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9100  100.0        0    0.0        0    0.0         0   0.0      0      0      0      0      0         7800   6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3655  100.0        0    0.0        0    0.0         0   0.0      0      0      0      0      0         3950   8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1  100.0       461  100.0        0    0.0        0    0.0         0   0.0      0      0      0      0      0          450   8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9172  100.0      9172  100.0        0    0.0        0    0.0         0   0.0      0      0      0      0      0         8050   6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679  100.0      6679  100.0        0    0.0        0    0.0         0   0.0      0      0      0      0      0         5900   8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1066  100.0     21066  100.0        0    0.0        0    0.0         0   0.0      0      0      0      0      0        29200   7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669  100.0     10669  100.0        0    0.0        0    0.0         0   0.0      0      0      0      0      0        1397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72  100.0      4172  100.0        0    0.0        0    0.0         0   0.0      0      0      0      0      0         1000   1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68  100.0      2068  100.0        0    0.0        0    0.0         0   0.0      0      0      0      0      0         1464   9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195  100.0        0    0.0        0    0.0         0   0.0      0      0      0      0      0           95   9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852  100.0      3852  100.0        0    0.0        0    0.0         0   0.0      0      0      0      0      0         6800   8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564  100.0      4564  100.0        0    0.0        0    0.0         0   0.0      0      0      0      0      0         3700   7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5653  100.0     75653  100.0        0    0.0        0    0.0         0   0.0     0.0   0.0    0.0    0.0    0.0        82385   75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770  100.0       770  100.0        0    0.0        0    0.0         0   0.0      0      0      0      0      0         102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7000  100.0      7000  100.0        0    0.0        0    0.0         0   0.0      0      0      0      0      0         98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0503  100.0     10483  100.0        0    0.0        0    0.0         0   0.0      0      0      0      0      0        17000   9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5075  100.0     15075  100.0        0    0.0        0    0.0         0   0.0      0      0      0      0      0        15800   9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500  100.0     14500  100.0        0    0.0        0    0.0         0   0.0      0      0      0      0      0        19165   8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9400  100.0      9400  100.0        0    0.0        0    0.0         0   0.0      0      0      0      0      0        113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030  100.0      6030  100.0        0    0.0        0    0.0         0   0.0      0      0      0      0      0         6860   9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1600  100.0     31600  100.0        0    0.0        0    0.0         0   0.0      0      0      0      0      0        41500   8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4530  100.0     44470  100.0        0    0.0        0    0.0         0   0.0      0      0      0      0      0        98100   9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3400   9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70742  100.0    170357  100.0        0    0.0        0    0.0         0   0.0     0.0   0.0    0.0    0.0    0.0       264256   95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3350  100.0     13350  100.0        0    0.0        0    0.0         0   0.0      0      0      0      0      0       114000   9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20242  100.0     20242  100.0        0    0.0        0    0.0         0   0.0      0      0      0      0      0       168500   9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31510  100.0     31510  100.0        0    0.0        0    0.0         0   0.0      0      0      0      0      0       312000   9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0000  100.0     10000  100.0        0    0.0        0    0.0         0   0.0      0      0      0      0      0        818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24070  100.0    124070  100.0        0    0.0        0    0.0         0   0.0      0      0      0      0      0       836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77900  100.0     77900  100.0        0    0.0        0    0.0         0   0.0      0      0      0      0      0       668000   9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97300  100.0     97300  100.0        0    0.0        0    0.0         0   0.0      0      0      0      0      0       610000   8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3650  100.0     33650  100.0        0    0.0        0    0.0         0   0.0      0      0      0      0      0       218000   9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8510  100.0     18510  100.0        0    0.0        0    0.0         0   0.0      0      0      0      0      0       146160   9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3280  100.0      3280  100.0        0    0.0        0    0.0         0   0.0      0      0      0      0      0        2449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309  100.0      3309  100.0        0    0.0        0    0.0         0   0.0      0      0      0      0      0        1156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49550  100.0     49550  100.0        0    0.0        0    0.0         0   0.0      0      0      0      0      0       430000   8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15500  100.0    115500  100.0        0    0.0        0    0.0         0   0.0      0      0      0      0      0      1053000   9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8750  100.0     18750  100.0        0    0.0        0    0.0         0   0.0      0      0      0      0      0       17771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2000  100.0     32000  100.0        0    0.0        0    0.0         0   0.0      0      0      0      0      0       200000   9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769834  100.0    769829  100.0        0    0.0        0    0.0         0   0.0     0.0   0.0    0.0    0.0    0.0      5865289   96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5720  100.0     14920  100.0        0    0.0        0    0.0         0   0.0      0      0      0      0      0        29000   7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70210  100.0    270210  100.0        0    0.0        0    0.0         0   0.0      0      0      0      0      0       700000   6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33555  100.0    211055  100.0        0    0.0        0    0.0         0   0.0      0      0      0      0      0       380000   4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35000  100.0    114750  100.0        0    0.0        0    0.0         0   0.0      0      0      0      0      0       236700   6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500  100.0      4500  100.0        0    0.0        0    0.0         0   0.0      0      0      0      0      0         9000   8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8100  100.0      8100  100.0        0    0.0        0    0.0         0   0.0      0      0      0      0      0        24500   8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37580  100.0     29630  100.0        0    0.0        0    0.0         0   0.0      0      0      0      0      0        35000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6030  100.0     47100  100.0        0    0.0        0    0.0         0   0.0      0      0      0      0      0        80000   5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5050  100.0      4840  100.0        0    0.0        0    0.0         0   0.0      0      0      0      0      0         7290   5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74280  100.0    168180  100.0        0    0.0        0    0.0         0   0.0      0      0      0      0      0       50807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94600  100.0    193600  100.0        0    0.0        0    0.0         0   0.0      0      0      0      0      0       350000   4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1376  100.0     21328  100.0        0    0.0        0    0.0         0   0.0      0      0      0      0      0        38500   4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10  100.0      3010  100.0        0    0.0        0    0.0         0   0.0      0      0      0      0      0        10500   8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6970  100.0     26970  100.0        0    0.0        0    0.0         0   0.0      0      0      0      0      0        70000   6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77755  100.0    377755  100.0        0    0.0        0    0.0         0   0.0      0      0      0      0      0       900000   6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21207  100.0    121207  100.0        0    0.0        0    0.0         0   0.0      0      0      0      0      0       250000   58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3500  100.0        0    0.0        0    0.0         0   0.0      0      0      0      0      0         3900   5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723143  100.0   1651655  100.0        0    0.0        0    0.0         0   0.0     0.0   0.0    0.0    0.0    0.0      3753610   62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5440  100.0    105440  100.0        0    0.0        0    0.0         0   0.0      0      0      0      0      0       279000   7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5000  100.0    575000  100.0        0    0.0        0    0.0         0   0.0      0      0      0      0      0      1410000   7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0415  100.0    500415  100.0        0    0.0        0    0.0         0   0.0      0      0      0      0      0      1300000   7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304000  100.0        0    0.0        0    0.0         0   0.0      0      0      0      0      0       934100   8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0615  100.0     60615  100.0        0    0.0        0    0.0         0   0.0      0      0      0      0      0       1984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27400  100.0    227400  100.0        0    0.0        0    0.0         0   0.0      0      0      0      0      0       703000   8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13900  100.0    213900  100.0        0    0.0        0    0.0         0   0.0      0      0      0      0      0       630000   88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22100  100.0    122000  100.0        0    0.0        0    0.0         0   0.0      0      0      0      0      0       357300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5260  100.0    245260  100.0        0    0.0        0    0.0         0   0.0      0      0      0      0      0       795000   93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1080  100.0    101080  100.0        0    0.0        0    0.0         0   0.0      0      0      0      0      0       342200   9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5220  100.0     85220  100.0        0    0.0        0    0.0         0   0.0      0      0      0      0      0       255720   8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039  100.0    227039  100.0        0    0.0        0    0.0         0   0.0      0      0      0      0      0       570000   7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5  100.0     22825  100.0        0    0.0        0    0.0         0   0.0      0      0      0      0      0        54000   7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70180  100.0    270180  100.0        0    0.0        0    0.0         0   0.0      0      0      0      0      0       800000   8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03100  100.0    503100  100.0        0    0.0        0    0.0         0   0.0      0      0      0      0      0      1540000   8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57050  100.0    457050  100.0        0    0.0        0    0.0         0   0.0      0      0      0      0      0      151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7001  100.0    157001  100.0        0    0.0        0    0.0         0   0.0      0      0      0      0      0       410000   8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1000  100.0     51000  100.0        0    0.0        0    0.0         0   0.0      0      0      0      0      0       147200   8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481180  100.0   4481080  100.0        0    0.0        0    0.0         0   0.0     0.0   0.0    0.0    0.0    0.0      *******   85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470  100.0         0    0.0        0    0.0        0    0.0      1470 10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    0    0.0        0    0.0     1510    5.0     28690  95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  0    0.0       40    5.0      160   20.0       600  75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  0    0.0        0    0.0      360   40.0       540  6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   0    0.0        0    0.0      324   10.0      2918  90.0      0      0     50     4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  288    2.0      706    5.0    13406   95.0         0   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 0    0.0        0    0.0       50  100.0         0   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062  100.0       288    0.6      746    1.5    15811   31.1     34218  67.4     0.0   0.5   28.1   59.1   12.3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650  100.0     59437   98.0        0    0.0     1213  100.0         0   0.0      0      0      0      0    100        22000   2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 92000   92.0        0    0.0        0    0.0      8000 100.0      0      0      0      0    100         5000    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5880  100.0     91049   97.0        0    0.0     1408   50.0      1408  50.0      0      0      0      0    100        80000   3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4742   99.0      159   15.0      529   50.0       370  35.0      0      0      0      0    100        95920   5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   0    0.0        0    0.0        0    0.0      7255 10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2700  100.0     44885   50.0        0    0.0    22443   50.0     22443  50.0      0      0      0      0    100        25000   1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    0    0.0        0    0.0     2175    5.0     41325  95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    0    0.0      850    5.0     4250   25.0     11900  7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68382   87.0     3065   30.0     4087   40.0      3065  30.0      0      0      0      0    100        10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2290  100.0     29440  100.0        0    0.0        0    0.0         0   0.0      0      0      0      0      0         7500   1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 4092   40.0      921   15.0     1228   20.0      3990  65.0      0      0      0     40     60         3240   1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0889  100.0     63800   90.0     2127   30.0     4962   70.0         0   0.0      0      0      0      0    100        62000   4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1000  100.0     21000  100.0        0    0.0        0    0.0         0   0.0      0      0      0      0      0         6100   1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 3344    5.0        0    0.0     6353   10.0     57178  90.0      0      0     15     60     2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41800  100.0     21233   15.0     6016    5.0   114302   95.0         0   0.0      0      0      0     80     20        10000    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440  100.0     50440  100.0        0    0.0        0    0.0         0   0.0      0      0      0      0      0        30000   3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6600   8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   0    0.0        0    0.0     3000  100.0         0   0.0      0      0     8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24462  100.0    657426   66.2    13137    3.9   165949   49.4    156934  46.7     0.0   1.5   11.2   50.6   36.7       363360   15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500  100.0       500  100.0        0    0.0        0    0.0         0   0.0      0      0      0      0      0         6000   6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80  100.0       261   45.0       32   10.0       48   15.0       239  75.0      0      0      0      0    100         7830   4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750  100.0      3750  100.0        0    0.0        0    0.0         0   0.0      0      0      0      0      0        759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405  100.0      2405  100.0        0    0.0        0    0.0         0   0.0      0      0      0      0      0        724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900  100.0        0    0.0        0    0.0         0   0.0      0      0      0      0      0        24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246  100.0       246  100.0        0    0.0        0    0.0         0   0.0      0      0      0      0      0         738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430  100.0       430  100.0        0    0.0        0    0.0         0   0.0      0      0      0      0      0        129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2571  100.0     12252   97.5       32   10.0       48   15.0       239  75.0     0.0   0.0    0.0    0.0  100.0       290849   95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EPARTAMENTO DE ECONOMIA RURAL - DERAL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ACOMPANHAMENTO DA SITUACAO PLANTIO/COLHEITA - PSS/PARANA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</w:t>
      </w:r>
      <w:r>
        <w:rPr>
          <w:rFonts w:eastAsia="MS Mincho;ＭＳ 明朝"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3 APUCARANA..........       800   40.0         0    0.0        0    0.0        0    0.0       800 100.0     50     5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6 CAMPO MOURAO.......      1500   50.0         0    0.0        0    0.0        0    0.0      1500 100.0     30     7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9 CASCAVEL...........     11000  100.0         0    0.0        0    0.0        0    0.0     11000 10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2 CORNELIO PROCOPIO..       500  100.0         0    0.0      150   30.0      300   60.0        50  10.0      0     85     15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5 CURITIBA...........     39000  100.0         0    0.0        0    0.0        0    0.0     39000 100.0     15     85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8 FRANCISCO BELTRAO..      5860  100.0         0    0.0        0    0.0      586   10.0      5274  90.0      0     80     15      5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1 GUARAPUAVA.........     18290   62.0         0    0.0      366    2.0     2378   13.0     15547  85.0     40     6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4 IRATI..............     22500   50.0         0    0.0        0    0.0     4500   20.0     18000  80.0     60     4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6 IVAIPORA...........     27500  100.0         0    0.0        0    0.0     5500   20.0     22000  8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7 JACAREZINHO........     17000  100.0         0    0.0     1700   10.0     5100   30.0     10200  60.0     20     60     2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9 LARANJEIRAS DO SUL.      3358   85.0         0    0.0        0    0.0      168    5.0      3190  95.0     25     75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0 LONDRINA...........       740  100.0         0    0.0        0    0.0        0    0.0       740 100.0      0     50     30     2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3 MARINGA............        45   50.0         0    0.0        0    0.0       45  100.0         0   0.0     90     1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6 PARANAGUA..........       100  100.0         0    0.0        0    0.0        0    0.0       100 100.0      0     90     1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9 PARANAVAI..........       180  100.0         0    0.0        0    0.0        0    0.0       180 100.0      5     95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2 PATO BRANCO........      3600   30.0         0    0.0        0    0.0        0    0.0      3600 100.0     90     1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5 PONTA GROSSA.......     45760   88.0         0    0.0        0    0.0        0    0.0     45760 100.0     10     30     40     2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8 TOLEDO.............      1121  100.0         0    0.0        0    0.0        0    0.0      1121 10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1 UMUARAMA...........       483  100.0         0    0.0        0    0.0        0    0.0       483 100.0      0     30     40     3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4 UNIAO DA VITORIA...      1500    5.0         0    0.0        0    0.0     1500  100.0         0   0.0    10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TOTAL DO ESTADO........   200837   71.5         0    0.0     2216    1.1    20077   10.0    178544  88.9    20.5  63.2   11.5    4.8    0.0            0    0.0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EPARTAMENTO DE ECONOMIA RURAL - DERAL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ACOMPANHAMENTO DA SITUACAO PLANTIO/COLHEITA - PSS/PARANA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</w:t>
      </w:r>
      <w:r>
        <w:rPr>
          <w:rFonts w:eastAsia="MS Mincho;ＭＳ 明朝"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3 APUCARANA..........      7120   40.0         0    0.0        0    0.0        0    0.0      7120 100.0     70     3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6 CAMPO MOURAO.......     29700   99.0         0    0.0        0    0.0        0    0.0     29700 100.0      5     95      0      0      0        28500   11.2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9 CASCAVEL...........     39500  100.0         0    0.0        0    0.0        0    0.0     39500 100.0      0    100      0      0      0        73075   2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5 CURITIBA...........     53120   40.0         0    0.0        0    0.0        0    0.0     53120 100.0     20     80      0      0      0       191630   2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8 FRANCISCO BELTRAO..     95000   95.0         0    0.0        0    0.0     9500   10.0     85500  90.0      6     94      0      0      0        44000    5.5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1 GUARAPUAVA.........     88500   75.0         0    0.0        0    0.0        0    0.0     88500 100.0     35     65      0      0      0        73200    9.1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4 IRATI..............     11400   30.0         0    0.0     1140   10.0     2280   20.0      7980  70.0     70     3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6 IVAIPORA...........     20800   40.0         0    0.0        0    0.0     2080   10.0     18720  90.0     60     4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7 JACAREZINHO........     18000   30.0         0    0.0      900    5.0     3600   20.0     13500  75.0      5     95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9 LARANJEIRAS DO SUL.     16968   80.0         0    0.0        0    0.0        0    0.0     16968 100.0     30     70      0      0      0         4960    3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0 LONDRINA...........      9312   60.0         0    0.0        0    0.0        0    0.0      9312 100.0     70     3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3 MARINGA............      1800   60.0         0    0.0        0    0.0        0    0.0      1800 100.0     70     3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6 PARANAGUA..........       190  100.0         0    0.0        0    0.0        0    0.0       190 10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2 PATO BRANCO........     58800   98.0         0    0.0        0    0.0        0    0.0     58800 100.0      3     97      0      0      0        81000   14.2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5 PONTA GROSSA.......    134640   99.0         0    0.0        0    0.0        0    0.0    134640 100.0     10     90      0      0      0       152000   12.4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8 TOLEDO.............     25500  100.0         0    0.0        0    0.0        0    0.0     25500 100.0     20     80      0      0      0        11475    5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1 UMUARAMA.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4 UNIAO DA VITORIA...     16320   48.0         0    0.0        0    0.0    16320  100.0         0   0.0     50     50      0      0      0        10000    4.4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TOTAL DO ESTADO........   630270   69.9         0    0.0     2040    0.3    33780    5.4    594450  94.3    18.5  81.5    0.0    0.0    0.0       669840    9.5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EPARTAMENTO DE ECONOMIA RURAL - DERAL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ACOMPANHAMENTO DA SITUACAO PLANTIO/COLHEITA - PSS/PARANA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</w:t>
      </w:r>
      <w:r>
        <w:rPr>
          <w:rFonts w:eastAsia="MS Mincho;ＭＳ 明朝"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3 APUCARANA..........      1010    1.0         0    0.0        0    0.0        0    0.0      1010 100.0    10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6 CAMPO MOURAO.......    254250   45.0         0    0.0        0    0.0        0    0.0    254250 100.0     50     50      0      0      0       290000   16.8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9 CASCAVEL...........    322400   65.0         0    0.0        0    0.0        0    0.0    322400 100.0     40     60      0      0      0       332320   2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2 CORNELIO PROCOPIO..         0    0.0         0    0.0        0    0.0        0    0.0         0   0.0      0      0      0      0      0       270000   30.1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5 CURITIBA...........         0    0.0         0    0.0        0    0.0        0    0.0         0   0.0      0      0      0      0      0        21930   1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8 FRANCISCO BELTRAO..     14371    7.0         0    0.0        0    0.0        0    0.0     14371 100.0     85     15      0      0      0        86226   12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1 GUARAPUAVA.........         0    0.0         0    0.0        0    0.0        0    0.0         0   0.0      0      0      0      0      0       154000   23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6 IVAIPORA...........      2411    1.0         0    0.0        0    0.0        0    0.0      2411 100.0    10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9 LARANJEIRAS DO SUL.      4093    5.0         0    0.0        0    0.0        0    0.0      4093 100.0     80     20      0      0      0        55660   2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0 LONDRINA...........     25114   10.0         0    0.0        0    0.0        0    0.0     25114 100.0    100      0      0      0      0       328496   4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3 MARINGA............     22700   10.0         0    0.0        0    0.0        0    0.0     22700 100.0     95      5      0      0      0       100000   14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2 PATO BRANCO........     13250    5.0         0    0.0        0    0.0        0    0.0     13250 100.0     40     60      0      0      0       160000   19.2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5 PONTA GROSSA.......     24650    5.0         0    0.0        0    0.0        0    0.0     24650 100.0    100      0      0      0      0       410000   25.2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8 TOLEDO.............    373708   83.0         0    0.0        0    0.0        0    0.0    373708 100.0     40     60      0      0      0       222874   15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1 UMUARAMA...........     63800   40.0         0    0.0        0    0.0        0    0.0     63800 100.0     50     50      0      0      0       100000   20.6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4 UNIAO DA VITORIA...       540    1.0         0    0.0        0    0.0      540  100.0         0   0.0    100      0      0      0      0        23000   13.7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TOTAL DO ESTADO........  1122297   25.3         0    0.0        0    0.0      540    0.0   1121757 100.0    47.5  52.5    0.0    0.0    0.0      2554506   18.0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EPARTAMENTO DE ECONOMIA RURAL - DERAL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ACOMPANHAMENTO DA SITUACAO PLANTIO/COLHEITA - PSS/PARANA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</w:t>
      </w:r>
      <w:r>
        <w:rPr>
          <w:rFonts w:eastAsia="MS Mincho;ＭＳ 明朝"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5 CURITIBA...........      6900  100.0         0    0.0        0    0.0        0    0.0      6900 10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8 FRANCISCO BELTRAO..        53  100.0         0    0.0        0    0.0        0    0.0        53 10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1 GUARAPUAVA.........      1440   72.0         0    0.0        0    0.0        0    0.0      1440 100.0     40     6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4 IRATI..............      1260   90.0         0    0.0      126   10.0      252   20.0       882  70.0     60     4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6 IVAIPORA...........        32  100.0         0    0.0        0    0.0        3   10.0        29  9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9 LARANJEIRAS DO SUL.        12   40.0         0    0.0        0    0.0        2   15.0        10  85.0     40     6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2 PATO BRANCO........       280   40.0         0    0.0        0    0.0        0    0.0       280 100.0     50     5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5 PONTA GROSSA.......      1955   85.0         0    0.0        0    0.0      196   10.0      1760  90.0     10     40      0     5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4 UNIAO DA VITORIA...      2000  100.0         0    0.0        0    0.0     2000  100.0         0   0.0     20     60      0     2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TOTAL DO ESTADO........    13932   90.1         0    0.0      126    0.9     2453   17.6     11354  81.5    14.9  75.2    0.0    9.9    0.0            0    0.0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EPARTAMENTO DE ECONOMIA RURAL - DERAL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DIVISAO DE ESTATISTICAS BASICAS - DEB                                                                                                       DATA: 11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ACOMPANHAMENTO DA SITUACAO PLANTIO/COLHEITA - PSS/PARANA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RELATORIO:  SEMANAL                                         MES/ANO:1011        SEMANA: 412011                          REMESSA:  10/10/2011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   </w:t>
      </w:r>
      <w:r>
        <w:rPr>
          <w:rFonts w:eastAsia="MS Mincho;ＭＳ 明朝"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3 APUCARANA..........        30  100.0        30  100.0        0    0.0        0    0.0         0   0.0      0      0      0      0      0          80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09 CASCAVEL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2 CORNELIO PROCOPIO..        12  100.0         1   10.0        2   15.0        3   30.0         6  55.0      0      0      0     80     20            3    2.9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5 CURITIBA...........      4310  100.0         0    0.0        0    0.0        0    0.0      4310 100.0      0     40      0     6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18 FRANCISCO BELTRAO..       152  100.0         0    0.0        0    0.0        0    0.0       152 100.0      0      0      0    10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1 GUARAPUAVA.........       210  100.0         0    0.0       11    5.0       53   25.0       147  70.0      0     70      0     3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4 IRATI..............      1370  100.0         0    0.0      137   10.0      274   20.0       959  7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6 IVAIPORA...........        15  100.0         0    0.0        0    0.0        2   10.0        14  9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7 JACAREZINHO........       109  100.0         0    0.0        0    0.0       11   10.0        98  90.0      0    100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29 LARANJEIRAS DO SUL.        40  100.0         0    0.0        0    0.0        0    0.0        40 100.0      5     95      0      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2 PATO BRANCO........        44  100.0         0    0.0        0    0.0        0    0.0        44 100.0      0     10      0     9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5 PONTA GROSSA.......       320  100.0         0    0.0        0    0.0        0    0.0       320 100.0      0     30      0     7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54 UNIAO DA VITORIA...       120  100.0         0    0.0        0    0.0      120  100.0         0   0.0      0     90      0     10      0            0    0.0</w:t>
      </w:r>
    </w:p>
    <w:p>
      <w:pPr>
        <w:pStyle w:val="Textosimples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TOTAL DO ESTADO........     6757  100.0        31    0.5      149    2.2      462    6.9      6115  90.9     0.0  54.1    0.0   45.9    0.0          803    0.6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3"/>
        </w:rPr>
      </w:pPr>
      <w:r>
        <w:rPr>
          <w:rFonts w:eastAsia="Courier New"/>
          <w:sz w:val="13"/>
        </w:rPr>
        <w:t xml:space="preserve">     </w:t>
      </w:r>
      <w:r>
        <w:rPr>
          <w:rFonts w:eastAsia="MS Mincho;ＭＳ 明朝"/>
          <w:sz w:val="13"/>
        </w:rPr>
        <w:t>FONTE: DERAL - SEAB/PR 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9:00Z</dcterms:created>
  <dc:creator>hbjr</dc:creator>
  <dc:description/>
  <dc:language>en-US</dc:language>
  <cp:lastModifiedBy>hbjr</cp:lastModifiedBy>
  <cp:lastPrinted>2011-10-11T14:07:00Z</cp:lastPrinted>
  <dcterms:modified xsi:type="dcterms:W3CDTF">2011-10-11T18:30:00Z</dcterms:modified>
  <cp:revision>4</cp:revision>
  <dc:subject/>
  <dc:title/>
</cp:coreProperties>
</file>