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1        SEMANA: 062011                          REMESSA:  07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50    5.0         0    0.0        0    0.0        0    0.0        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1200   15.0         0    0.0        0    0.0        0    0.0      12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196   70.0         0    0.0        0    0.0        0    0.0       196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2500   20.0         0    0.0        0    0.0        0    0.0      2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8400   70.0         0    0.0        0    0.0        0    0.0      84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5340   30.0         0    0.0        0    0.0      534   10.0      4806  9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7975   55.0         0    0.0        0    0.0     1595   20.0      6380  8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2655   30.0         0    0.0        0    0.0        0    0.0      2655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8500  100.0         0    0.0        0    0.0     1275   15.0      7225  85.0      0     45     50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1185   15.0         0    0.0        0    0.0       59    5.0      1126  95.0     85     1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448   28.0         0    0.0        0    0.0        0    0.0       448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11   10.0         0    0.0        0    0.0        3   25.0         8  75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18000   60.0         0    0.0        0    0.0        0    0.0     18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26000   50.0         0    0.0        0    0.0     7800   30.0     18200  70.0     20     7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6000   75.0         0    0.0        0    0.0     60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88460   45.7         0    0.0        0    0.0    17266   19.5     71194  80.5    26.3  65.5    7.7    0.5    0.0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1        SEMANA: 062011                          REMESSA:  07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2270  100.0      2270  100.0        0    0.0        0    0.0         0   0.0      0      0      0      0      0         2400   70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3000  100.0      1800   60.0      120   10.0      480   40.0       600  50.0      0      0      0      0    100         1000   23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12245  100.0     12125  100.0        0    0.0        0    0.0         0   0.0      0      0      0      0      0        11500   59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500  100.0       500  100.0        0    0.0        0    0.0         0   0.0      0      0      0      0      0          233   70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50120  100.0     20048   40.0        0    0.0        0    0.0     30072 100.0      0      0      0     20     80        10000   10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5660  100.0      5660  100.0        0    0.0        0    0.0         0   0.0      0      0      0      0      0         6300   58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40500  100.0     34425   85.0      304    5.0     2126   35.0      3645  60.0      0      0      0     20     80        13800   27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52300  100.0     31380   60.0     2092   10.0     7322   35.0     11506  55.0      0      0      0      0    100        14200   19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22950  100.0     21803   95.0        0    0.0      344   30.0       803  70.0      0      0      0      0    100        25000   73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5100  100.0     25100  100.0        0    0.0        0    0.0         0   0.0      0      0      0      0      0        26500   96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5170  100.0      3361   65.0      181   10.0      271   15.0      1357  75.0      0      0      0      0    100         1635   19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2011  100.0      2011  100.0        0    0.0        0    0.0         0   0.0      0      0      0      0      0         1550   75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80  100.0        80  100.0        0    0.0        0    0.0         0   0.0      0      0      0      0      0           45   70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107  100.0       102   95.0        0    0.0        2   40.0         3  60.0      0      0      0      0    100           55   64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200  100.0       120   60.0        0    0.0        0    0.0        80 100.0      0      0      0      0    100           25   2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18100  100.0     14480   80.0      362   10.0      724   20.0      2534  70.0      0      0      0      0    100         5000   13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62940  100.0     53499   85.0     1888   20.0     1888   20.0      5665  60.0      0      0      0     20     80        50000   39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1519  100.0      1519  100.0        0    0.0        0    0.0         0   0.0      0      0      0      0      0         1600   81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500  100.0       500  100.0        0    0.0        0    0.0         0   0.0      0      0      0      0      0          193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35000  100.0     11550   33.0     7035   30.0    16415   70.0         0   0.0      0      0      0     20     80          600    1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340272  100.0    242332   71.2    11982   12.2    29573   30.2     56265  57.5     0.0   0.0    0.0   14.1   85.9       171636   31.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1        SEMANA: 062011                          REMESSA:  07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13500  100.0         0    0.0        0    0.0        0    0.0     13500 10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20242  100.0         0    0.0        0    0.0      607    3.0     19635  97.0      0      0      5     65     30        15000    8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31210  100.0         0    0.0        0    0.0        0    0.0     31210 100.0      0      0      0     20     80           8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10000  100.0       200    2.0      490    5.0     1470   15.0      7840  8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124070  100.0         0    0.0        0    0.0        0    0.0    124070 100.0      0      0     40     40     2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78500  100.0       236    0.3        0    0.0     7826   10.0     70438  90.0      0      0      0     35     65        15000    2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95500  100.0         0    0.0        0    0.0     4775    5.0     90725  95.0      0     15     15     50     20        72000   11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34100  100.0         0    0.0        0    0.0     1705    5.0     32395  95.0      0      0      0     82     18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31970  100.0       959    3.0        0    0.0     6202   20.0     24809  80.0      0      0      0     85     1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9800  100.0         0    0.0        0    0.0     1490    5.0     28310  95.0      0      0     20     45     3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22600  100.0         0    0.0        0    0.0     1130    5.0     21470  95.0      0      0      0     90     10         6190    4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19649  100.0       982    5.0        0    0.0        0    0.0     18667 100.0      0      0     10     70     2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3510  100.0         0    0.0        0    0.0        0    0.0      3510 100.0      0      0      0     90     1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195  100.0         0    0.0        0    0.0       59   30.0       137  70.0      0      0      0     30     7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4000  100.0         0    0.0        0    0.0        0    0.0      4000 10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47750  100.0         0    0.0      478    1.0      478    1.0     46795  98.0      0      0      5     60     3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117000  100.0         0    0.0        0    0.0     2340    2.0    114660  98.0      0      0     15     60     25        30000    2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17880  100.0         0    0.0        0    0.0        0    0.0     17880 10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3418  100.0         0    0.0        0    0.0        0    0.0      3418 10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30000  100.0         0    0.0        0    0.0    18000   60.0     12000  40.0      0      0     10     70     20         7500    4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734894  100.0      2377    0.3      968    0.1    46082    6.3    685468  93.6     0.0   2.0   13.1   53.2   31.8       145770    2.7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1        SEMANA: 062011                          REMESSA:  07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15540    7.0         0    0.0        0    0.0        0    0.0     1554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24000   60.0         0    0.0        0    0.0        0    0.0     24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2200   40.0         0    0.0        0    0.0        0    0.0      22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5670   70.0         0    0.0        0    0.0     1134   20.0      4536  80.0     25     7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11400   30.0         0    0.0        0    0.0        0    0.0     114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1000   20.0         0    0.0        0    0.0        0    0.0      10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900   60.0         0    0.0        0    0.0        0    0.0       9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14700   60.0         0    0.0        0    0.0     1470   10.0     13230  90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3400    1.0         0    0.0        0    0.0        0    0.0      3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3500  100.0         0    0.0        0    0.0     3500  100.0         0   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82310    5.4         0    0.0        0    0.0     6104    7.4     76206  92.6    27.4  72.6    0.0    0.0    0.0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1        SEMANA: 062011                          REMESSA:  07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105400  100.0         0    0.0        0    0.0        0    0.0    105400 100.0      0      0      0     95      5        30000    9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575000  100.0         0    0.0        0    0.0    11500    2.0    563500  98.0      0      0      0     85     15       350000   20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500755  100.0      5008    1.0        0    0.0    49575   10.0    446173  90.0      0      0      0     60     40       365000   21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304000  100.0         0    0.0    15200    5.0    45600   15.0    243200  80.0      0      0      0     93      7       250000   29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60195  100.0         0    0.0        0    0.0        0    0.0     60195 100.0      0     30     40     20     10        40000   20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227600  100.0         0    0.0        0    0.0    22760   10.0    204840  90.0      0      0     20     65     15        95000   13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216500  100.0         0    0.0        0    0.0    10825    5.0    205675  95.0      0      5     45     50      0       205000   31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123000  100.0         0    0.0        0    0.0     8610    7.0    114390  93.0      0      0     13     85      2        80000   22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241260  100.0         0    0.0        0    0.0        0    0.0    241260 100.0      0      0      0    100      0       187500   24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103400  100.0         0    0.0        0    0.0    10340   10.0     93060  90.0      0      0     45     40     1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96250  100.0      2888    3.0        0    0.0     4668    5.0     88694  95.0      0      0      0     85     15        49900   17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250580  100.0         0    0.0        0    0.0        0    0.0    250580 100.0      0      0     37     60      3        91100   12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226000  100.0         0    0.0        0    0.0        0    0.0    226000 100.0      0      0      0     90     10       120000   18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21000  100.0         0    0.0        0    0.0        0    0.0     21000 100.0      0      0      0     80     20         9000   15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276780  100.0         0    0.0        0    0.0    13839    5.0    262941  95.0      0      5     50     35     10       100000   12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504100  100.0         0    0.0        0    0.0    10082    2.0    494018  98.0      0      0     35     63      2       410000   2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457130  100.0     13714    3.0        0    0.0        0    0.0    443416 100.0      0      0      0     70     30       296400   21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155889  100.0         0    0.0        0    0.0        0    0.0    155889 100.0      0      0      0     85     15        45600   10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51000  100.0         0    0.0        0    0.0    25500   50.0     25500  50.0      0      5     40     55      0        16200   11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4495839  100.0     21609    0.5    15200    0.3   213299    4.8   4245731  94.9     0.0   1.0   14.7   70.6   13.7      2740700   2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1        SEMANA: 062011                          REMESSA:  07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690   20.0         0    0.0        0    0.0        0    0.0       69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2295   90.0         0    0.0        0    0.0      689   30.0      1607  70.0     10     15      0     65     1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540   60.0         0    0.0        0    0.0      108   20.0       432  8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200   50.0         0    0.0        0    0.0        0    0.0       2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750   50.0         0    0.0        0    0.0      150   20.0       600  80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405   25.0         0    0.0        0    0.0      405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 4880   41.9         0    0.0        0    0.0     1352   27.7      3529  72.3    34.1  30.6    0.0   30.6    4.7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FONTE: DERAL - SEAB/PR                                                         PSS10000.DLG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1        SEMANA: 062011                          REMESSA:  07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9755  100.0      8780   90.0        0    0.0        0    0.0       976 100.0      0      0      0     10     90       190000   87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55  100.0        39   70.0        0    0.0        3   20.0        13  80.0      0      0      0      0    100           90   13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1950  100.0      1463   75.0        0    0.0       49   10.0       439  90.0      0      0      0      0    100        54100   75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510  100.0      1510  100.0        0    0.0        0    0.0         0   0.0      0      0      0      0      0        4832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38  100.0        34   90.0        0    0.0        1   30.0         3  70.0      0      0      0     30     70          600   72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35  100.0        35  100.0        0    0.0        0    0.0         0   0.0      0      0      0      0      0          372   99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833  100.0       333   40.0        0    0.0      125   25.0       375  75.0      0      0      0     40     60        10200   35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2220  100.0      2109   95.0        0    0.0       11   10.0       100  90.0      0      0      0      5     95        57000   91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2700  100.0      2700  100.0        0    0.0        0    0.0         0   0.0      0      0      0      0      0        66000   97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19146  100.0     17052   89.1        0    0.0      189    9.0      1905  91.0     0.0   0.0    0.0   14.5   85.5       427682   85.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211        SEMANA: 062011                          REMESSA:  07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180  100.0       180  100.0        0    0.0        0    0.0         0   0.0      0      0      0      0      0         6000   90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28  100.0        28  100.0        0    0.0        0    0.0         0   0.0      0      0      0      0      0          23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16  100.0        16  100.0        0    0.0        0    0.0         0   0.0      0      0      0      0      0          13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5314  100.0      5314  100.0        0    0.0        0    0.0         0   0.0      0      0      0      0      0        62000   60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152  100.0       152  100.0        0    0.0        0    0.0         0   0.0      0      0      0      0      0         152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195  100.0       195  100.0        0    0.0        0    0.0         0   0.0      0      0      0      0      0          850   29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520  100.0      1520  100.0        0    0.0        0    0.0         0   0.0      0      0      0      0      0        24200   75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24  100.0        24  100.0        0    0.0        0    0.0         0   0.0      0      0      0      0      0          523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80  100.0        80  100.0        0    0.0        0    0.0         0   0.0      0      0      0      0      0         1800   89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42  100.0        38   90.0        0    0.0        0    0.0         4 100.0      0      0      0      0    100          210   83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47  100.0        47  100.0        0    0.0        0    0.0         0   0.0      0      0      0      0      0          200   42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270  100.0       270  100.0        0    0.0        0    0.0         0   0.0      0      0      0      0      0         3800   64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200  100.0       200  100.0        0    0.0        0    0.0         0   0.0      0      0      0      0      0         2500   73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 8068  100.0      8064   99.9        0    0.0        0    0.0         4 100.0     0.0   0.0    0.0    0.0  100.0       103974   65.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RELATORIO:  SEMANAL                                         MES/ANO:0211        SEMANA: 062011                          REMESSA:    /  /   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9190  100.0      9190  100.0        0    0.0        0    0.0         0   0.0      0      0      0      0      0        14000   89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4050  100.0      4050  100.0        0    0.0        0    0.0         0   0.0      0      0      0      0      0         4500   81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464  100.0       464  100.0        0    0.0        0    0.0         0   0.0      0      0      0      0      0          743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9660  100.0      9660  100.0        0    0.0        0    0.0         0   0.0      0      0      0      0      0        12680   80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6740  100.0      6740  100.0        0    0.0        0    0.0         0   0.0      0      0      0      0      0         6300   89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4931  100.0     24931  100.0        0    0.0        0    0.0         0   0.0      0      0      0      0      0        53000   97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12362  100.0     12362  100.0        0    0.0        0    0.0         0   0.0      0      0      0      0      0        1720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4323  100.0      4323  100.0        0    0.0        0    0.0         0   0.0      0      0      0      0      0         6800   87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2212  100.0      2212  100.0        0    0.0        0    0.0         0   0.0      0      0      0      0      0         1997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200  100.0       200  100.0        0    0.0        0    0.0         0   0.0      0      0      0      0      0           98   96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3981  100.0      3981  100.0        0    0.0        0    0.0         0   0.0      0      0      0      0      0         4000   57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4718  100.0      4718  100.0        0    0.0        0    0.0         0   0.0      0      0      0      0      0         5078   83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82831  100.0     82831  100.0        0    0.0        0    0.0         0   0.0     0.0   0.0    0.0    0.0    0.0       126401   91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RELATORIO:  SEMANAL                                         MES/ANO:0211        SEMANA: 062011                          REMESSA:    /  /   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1330  100.0      1330  100.0        0    0.0        0    0.0         0   0.0      0      0      0      0      0         393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28800  100.0     28800  100.0        0    0.0        0    0.0         0   0.0      0      0      0      0      0       11232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1100  100.0      1100  100.0        0    0.0        0    0.0         0   0.0      0      0      0      0      0         363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900  100.0       900  100.0        0    0.0        0    0.0         0   0.0      0      0      0      0      0         225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2144  100.0      2144  100.0        0    0.0        0    0.0         0   0.0      0      0      0      0      0         643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13800  100.0     13800  100.0        0    0.0        0    0.0         0   0.0      0      0      0      0      0        5150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350  100.0       350  100.0        0    0.0        0    0.0         0   0.0      0      0      0      0      0          73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48424  100.0     48424  100.0        0    0.0        0    0.0         0   0.0     0.0   0.0    0.0    0.0    0.0       180804  10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08/02/201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RELATORIO:  SEMANAL                                         MES/ANO:0211        SEMANA: 062011                          REMESSA:    /  /   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57160  100.0     57160  100.0        0    0.0        0    0.0         0   0.0      0      0      0      0      0       130000   82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110762  100.0    110762  100.0        0    0.0        0    0.0         0   0.0      0      0      0      0      0        93040   3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134000  100.0    134000  100.0        0    0.0        0    0.0         0   0.0      0      0      0      0      0       107000   26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130000  100.0    130000  100.0        0    0.0        0    0.0         0   0.0      0      0      0      0      0       254700   71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6060  100.0      6060  100.0        0    0.0        0    0.0         0   0.0      0      0      0      0      0        15453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93400  100.0     93400  100.0        0    0.0        0    0.0         0   0.0      0      0      0      0      0       203000   8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51500  100.0     51500  100.0        0    0.0        0    0.0         0   0.0      0      0      0      0      0        78000   56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11100  100.0     11100  100.0        0    0.0        0    0.0         0   0.0      0      0      0      0      0        24500   74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86300  100.0     86300  100.0        0    0.0        0    0.0         0   0.0      0      0      0      0      0        65000   24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8013  100.0     28013  100.0        0    0.0        0    0.0         0   0.0      0      0      0      0      0        78000   92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11180  100.0     11025  100.0        0    0.0        0    0.0         0   0.0      0      0      0      0      0        15460   5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99812  100.0     99812  100.0        0    0.0        0    0.0         0   0.0      0      0      0      0      0       27165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48844  100.0     48844  100.0        0    0.0        0    0.0         0   0.0      0      0      0      0      0        65000   53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72425  100.0     72425  100.0        0    0.0        0    0.0         0   0.0      0      0      0      0      0        75000   34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125500  100.0    125500  100.0        0    0.0        0    0.0         0   0.0      0      0      0      0      0       300000   64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94220  100.0     94220  100.0        0    0.0        0    0.0         0   0.0      0      0      0      0      0        70200   25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8459  100.0      8459  100.0        0    0.0        0    0.0         0   0.0      0      0      0      0      0        10680   5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4100  100.0      4100  100.0        0    0.0        0    0.0         0   0.0      0      0      0      0      0         7500   79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1172860  100.0   1172705  100.0        0    0.0        0    0.0         0   0.0     0.0   0.0    0.0    0.0    0.0      1864251   54.5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FONTE: DERAL - SEAB/PR         </w:t>
      </w:r>
    </w:p>
    <w:sectPr>
      <w:type w:val="nextPage"/>
      <w:pgSz w:orient="landscape" w:w="15840" w:h="12240"/>
      <w:pgMar w:left="1418" w:right="1418" w:gutter="0" w:header="0" w:top="1321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15:00Z</dcterms:created>
  <dc:creator>seab</dc:creator>
  <dc:description/>
  <dc:language>en-US</dc:language>
  <cp:lastModifiedBy>seab</cp:lastModifiedBy>
  <cp:lastPrinted>2011-02-08T12:40:00Z</cp:lastPrinted>
  <dcterms:modified xsi:type="dcterms:W3CDTF">2011-02-08T14:43:00Z</dcterms:modified>
  <cp:revision>4</cp:revision>
  <dc:subject/>
  <dc:title/>
</cp:coreProperties>
</file>