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42011                          REMESSA:  13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00  100.0      1547   17.0        0    0.0        0    0.0      7553 100.0      0      0      0      0    100           20    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88  100.0       538   15.0        0    0.0      305   10.0      2745  9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115   25.0        0    0.0        0    0.0       346 100.0      0      0      0      0    100           50    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172  100.0      1834   20.0      734   10.0     1101   15.0      5503  75.0      0      0      0      0    100          260    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679  100.0       801   12.0        0    0.0     1763   30.0      4114  70.0      0      0      0     10     90          390    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066  100.0      6320   30.0        0    0.0     4424   30.0     10322  70.0      0      0      0     25     75         4600   1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0669  100.0      4268   40.0        0    0.0        0    0.0      6401 100.0      0      0      0     40     60         1723   1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172  100.0       918   22.0        0    0.0        0    0.0      3254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100  100.0       840   40.0        0    0.0        0    0.0      1260 100.0      0      0      0      0    100          184   1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 39   20.0        0    0.0       16   10.0       140  9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852  100.0      1541   40.0        0    0.0        0    0.0      2311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43  100.0      2222   50.0        0    0.0        0    0.0      2222 100.0      0      0      0      0    100         1220   2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75497  100.0     20983   27.8      734    1.3     7608   14.0     46172  84.7     0.0   0.0    0.0   12.6   87.4         8447    8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42011                          REMESSA:  13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770  100.0       539   70.0        0    0.0      231  100.0         0   0.0      0      0      0      0    100          160   4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3150   45.0        0    0.0     1155   30.0      2695  70.0      0      0      0     40     60         1650   1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9943  100.0      1989   20.0        0    0.0     1193   15.0      6761  85.0      0      0      0     20     80         2500   1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80  100.0        0    0.0        0    0.0         0   0.0      0      0      0      0      0          163   9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7517  100.0      1503   20.0        0    0.0        0    0.0      6014 100.0      0      0      0     40     60         1500   1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8500  100.0      6120   72.0        0    0.0     1428   60.0       952  40.0      0      0      0      0    100         6500   4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6800  100.0     12600   75.0      420   10.0     2100   50.0      1680  40.0      0      0      0      0    100         4800   2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11310   78.0       96    3.0     1180   37.0      1914  60.0      0      0      0      0    100         4000   1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9880  100.0      3952   40.0      593   10.0     2964   50.0      2371  40.0      0      0      0     40     60         4200   4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480  100.0      7480  100.0        0    0.0        0    0.0         0   0.0      0      0      0      0      0         98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030  100.0      1206   20.0      241    5.0      241    5.0      4342  90.0      0      0      0     60     40          630    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400  100.0       400  100.0        0    0.0        0    0.0         0   0.0      0      0      0      0      0          6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 95   90.0        0    0.0        3   30.0         7  70.0      0      0      0      0    100           32   3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0000  100.0     28500   95.0      300   20.0      300   20.0       900  60.0      0      0      0      0    100        18000   4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4530  100.0     40023   90.0      222    5.0     2224   50.0      2001  45.0      0      0      0      0    100        55000   6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2047  100.0      1638   80.0        0    0.0       61   15.0       348  85.0      0      0      0      0    100          200   3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2800   80.0      280   40.0      420   60.0         0   0.0      0      0      0      0    100         2300   6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69287  100.0    123584   73.0     2152    4.7    13501   29.6     29985  65.7     0.0   0.0    0.0   23.7   76.3       112115   43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42011                          REMESSA:  13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3350  100.0     13350  100.0        0    0.0        0    0.0         0   0.0      0      0      0      0      0        89000   7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20242  100.0        0    0.0        0    0.0         0   0.0      0      0      0      0      0       130000   7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110  100.0     31110  100.0        0    0.0        0    0.0         0   0.0      0      0      0      0      0       225000   7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00  100.0     10000  100.0        0    0.0        0    0.0         0   0.0      0      0      0      0      0        54200   6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070  100.0    124070  100.0        0    0.0        0    0.0         0   0.0      0      0      0      0      0       610000   7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8250  100.0     78250  100.0        0    0.0        0    0.0         0   0.0      0      0      0      0      0       536000   8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5500  100.0     87860   92.0        0    0.0      382    5.0      7258  95.0      0      0      0      0    100       435000   6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4100  100.0     34100  100.0        0    0.0        0    0.0         0   0.0      0      0      0      0      0       155000   6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4470  100.0     44470  100.0        0    0.0        0    0.0         0   0.0      0      0      0      0      0       168000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6400  100.0     36400  100.0        0    0.0        0    0.0         0   0.0      0      0      0      0      0       172000   7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2600  100.0     22600  100.0        0    0.0        0    0.0         0   0.0      0      0      0      0      0       123990   7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4107  100.0     14107  100.0        0    0.0        0    0.0         0   0.0      0      0      0      0      0       1175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510  100.0      3510  100.0        0    0.0        0    0.0         0   0.0      0      0      0      0      0        20000   7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190  100.0        0    0.0        0    0.0         0   0.0      0      0      0      0      0          58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3283  100.0      3283  100.0        0    0.0        0    0.0         0   0.0      0      0      0      0      0        1117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7750  100.0     47750  100.0        0    0.0        0    0.0         0   0.0      0      0      0      0      0       355000   7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8000  100.0    118000  100.0        0    0.0        0    0.0         0   0.0      0      0      0      0      0       770000   7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8250  100.0     18250  100.0        0    0.0        0    0.0         0   0.0      0      0      0      0      0       139000   8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41  100.0      3441  100.0        0    0.0        0    0.0         0   0.0      0      0      0      0      0        15000   9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1000  100.0     30690   99.0        0    0.0      155   50.0       155  50.0      0      0      0      0    100        96000   4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49628  100.0    741673   98.9        0    0.0      537    6.8      7413  93.2     0.0   0.0    0.0    0.0  100.0      4222525   71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42011                          REMESSA:  13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5500  100.0         0    0.0     1550   10.0     9300   60.0      4650  30.0      0      0     20     78      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65000  100.0         0    0.0        0    0.0    66250   25.0    198750  75.0      0      0     20     65     15       175000   1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32515  100.0     11626    5.0        0    0.0    66267   30.0    154622  70.0      0      0      0     75     25        76150    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5000  100.0         0    0.0    20250   15.0    33750   25.0     81000  60.0      0      5     30     64      1        66000   1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6000  100.0     24480   68.0        0    0.0     6912   60.0      4608  40.0      0      0      0      0    100        80000   5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5500  100.0      1100   20.0      660   15.0     1540   35.0      2200  50.0      0      0      0     20     80         1200   1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8100  100.0       405    5.0      231    3.0     2847   37.0      4617  60.0      0      0      0      0    100          500    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7580  100.0         0    0.0        0    0.0    11274   30.0     26306  7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80130  100.0      8013   10.0     7212   10.0    10818   15.0     54088  75.0      0      0     10     60     30         5800    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150  100.0         0    0.0      308    5.0      615   10.0      5228  85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71840  100.0         0    0.0    42960   25.0   128880   75.0         0   0.0      0      0     80     20      0       261626   3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80000  100.0         0    0.0        0    0.0    18000   10.0    162000  90.0      0      0      0     85     15       195000   2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8872  100.0         0    0.0        0    0.0     1887   10.0     16985  90.0      0      5     35     40     20         4632    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 900   60.0        0    0.0       60   10.0       540  90.0      0      0      0      0    100          600    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6590  100.0      2659   10.0     1197    5.0     8376   35.0     14359  6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60655  100.0         0    0.0        0    0.0    36066   10.0    324590  90.0      0      0     25     65     10       230000   1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21000  100.0         0    0.0    18150   15.0    42350   35.0     60500  50.0      0      0      5     65     30       100000   1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   0    0.0        0    0.0     3500  10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705432  100.0     49183    2.9    92517    5.6   448691   27.1   1115042  67.3     0.0   0.5   20.8   61.4   17.3      1196508   16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42011                          REMESSA:  13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5440  100.0    105440  100.0        0    0.0        0    0.0         0   0.0      0      0      0      0      0       254000   7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000  100.0    575000  100.0        0    0.0        0    0.0         0   0.0      0      0      0      0      0      1150000   5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1385  100.0    501385  100.0        0    0.0        0    0.0         0   0.0      0      0      0      0      0       900000   5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4000  100.0    304000  100.0        0    0.0        0    0.0         0   0.0      0      0      0      0      0       748400   7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0195  100.0     60195  100.0        0    0.0        0    0.0         0   0.0      0      0      0      0      0       1986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7900  100.0    227900  100.0        0    0.0        0    0.0         0   0.0      0      0      0      0      0       492000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16500  100.0    216500  100.0        0    0.0        0    0.0         0   0.0      0      0      0      0      0       425000   5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23000  100.0    123000  100.0        0    0.0        0    0.0         0   0.0      0      0      0      0      0       245000   6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45260  100.0    245260  100.0        0    0.0        0    0.0         0   0.0      0      0      0      0      0       522500   6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101080  100.0    101080  100.0        0    0.0        0    0.0         0   0.0      0      0      0      0      0       268000   7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96250  100.0     96250  100.0        0    0.0        0    0.0         0   0.0      0      0      0      0      0       219900   6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2555  100.0    252555  100.0        0    0.0        0    0.0         0   0.0      0      0      0      0      0       85223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6000  100.0    226000  100.0        0    0.0        0    0.0         0   0.0      0      0      0      0      0       320000   4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879  100.0     22879  100.0        0    0.0        0    0.0         0   0.0      0      0      0      0      0        37723   5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6780  100.0    276780  100.0        0    0.0        0    0.0         0   0.0      0      0      0      0      0       620000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501900  100.0    501900  100.0        0    0.0        0    0.0         0   0.0      0      0      0      0      0      1190000   6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8350  100.0    458350  100.0        0    0.0        0    0.0         0   0.0      0      0      0      0      0      1125000   7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7001  100.0    157001  100.0        0    0.0        0    0.0         0   0.0      0      0      0      0      0       320000   6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1000  100.0     51000  100.0        0    0.0        0    0.0         0   0.0      0      0      0      0      0       106000   6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502475  100.0   4502475  100.0        0    0.0        0    0.0         0   0.0     0.0   0.0    0.0    0.0    0.0      9994400   65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42011                          REMESSA:  13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906    3.0         0    0.0        0    0.0        0    0.0       906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300   30.0         0    0.0        0    0.0       30   10.0       270  90.0     95      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90   10.0         0    0.0        0    0.0        0    0.0        9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500   10.0         0    0.0        0    0.0        0    0.0       5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9800   70.0         0    0.0        0    0.0        0    0.0      98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1596   22.0         0    0.0        0    0.0       30    0.3     11566  99.7    65.3  34.7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42011                          REMESSA:  13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4000  100.0         0    0.0     2700    5.0    29700   55.0     21600  4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98000   98.0         0    0.0        0    0.0     9800   10.0     88200  90.0      3     82     1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10000  100.0         0    0.0        0    0.0    11000   10.0     99000  90.0      5     80     1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20000  100.0         0    0.0    12000   10.0    18000   15.0     90000  75.0      0     75     2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2000   80.0         0    0.0        0    0.0        0    0.0     720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175    5.0         0    0.0        0    0.0      218   10.0      1958  9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700    5.0         0    0.0        0    0.0       70   10.0       630  9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300  100.0         0    0.0        0    0.0    25890   30.0     60410  70.0     10     7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4200  100.0         0    0.0     3420   10.0     6840   20.0     23940  7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4770   45.0         0    0.0      239    5.0      239    5.0      4293  9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76208  100.0         0    0.0        0    0.0     7621   10.0     68587  90.0      0     75     2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21000  100.0         0    0.0        0    0.0     6300   30.0     14700  70.0      0     50     4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6000   40.0         0    0.0        0    0.0     1300    5.0     24700  95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3500   50.0         0    0.0        0    0.0        0    0.0     63500 100.0     75     2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60940  100.0         0    0.0     3047    5.0    12188   20.0     45705  75.0      0     96      4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388  100.0         0    0.0        0    0.0        0    0.0      3388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833181   81.4         0    0.0    21406    2.6   129165   15.5    682611  81.9    11.4  73.3   14.1    1.2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42011                          REMESSA:  13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500  100.0         0    0.0        0    0.0        0    0.0       500 100.0      0     75      0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93   85.0         0    0.0        0    0.0       25    5.0       468  95.0      5     80      0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600  100.0      1080   30.0        0    0.0        0    0.0      2520 100.0      0     10      0     50     40        20000   3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550  100.0      2397   94.0        8    5.0       69   45.0        77  50.0      0      0      0      0    100        66700   9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675   75.0        0    0.0       68   30.0       158  70.0      0      0      0      0    100        16000   7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40  100.0        40  100.0        0    0.0        0    0.0         0   0.0      0      0      0      0      0          7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 0    0.0        0    0.0       10   20.0        40  8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246  100.0         0    0.0        0    0.0        0    0.0       246 100.0      0     75      0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388   97.0        0    0.0        4   30.0         8  70.0      0      0      0      0    100        12400   9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920  100.0      1056   55.0       43    5.0      216   25.0       605  70.0      0      0      0     15     85        30000   5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700  100.0       850   50.0        0    0.0      850  100.0         0   0.0      0      0      0     10     90        12000   4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399   99.3      6486   52.3       51    0.9     1241   21.0      4622  78.2     0.4  20.4    0.0   30.2   49.0       157820   56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4:16:00Z</dcterms:created>
  <dc:creator>seab</dc:creator>
  <dc:description/>
  <dc:language>en-US</dc:language>
  <cp:lastModifiedBy>seab</cp:lastModifiedBy>
  <cp:lastPrinted>2011-06-14T10:36:00Z</cp:lastPrinted>
  <dcterms:modified xsi:type="dcterms:W3CDTF">2011-06-14T14:16:00Z</dcterms:modified>
  <cp:revision>2</cp:revision>
  <dc:subject/>
  <dc:title/>
</cp:coreProperties>
</file>