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9100  100.0        0    0.0        0    0.0         0   0.0      0      0      0      0      0         8900   6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3655  100.0        0    0.0        0    0.0         0   0.0      0      0      0      0      0         4300   9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461  100.0        0    0.0        0    0.0         0   0.0      0      0      0      0      0          500   9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172  100.0      9172  100.0        0    0.0        0    0.0         0   0.0      0      0      0      0      0         8240   6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679  100.0      6679  100.0        0    0.0        0    0.0         0   0.0      0      0      0      0      0         6500   8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536  100.0     20536  100.0        0    0.0        0    0.0         0   0.0      0      0      0      0      0        34300   9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574  100.0     10574  100.0        0    0.0        0    0.0         0   0.0      0      0      0      0      0        1461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72  100.0      4172  100.0        0    0.0        0    0.0         0   0.0      0      0      0      0      0         1800   2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68  100.0      2068  100.0        0    0.0        0    0.0         0   0.0      0      0      0      0      0         1500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195  100.0        0    0.0        0    0.0         0   0.0      0      0      0      0      0           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852  100.0      3852  100.0        0    0.0        0    0.0         0   0.0      0      0      0      0      0         7200   9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564  100.0      4564  100.0        0    0.0        0    0.0         0   0.0      0      0      0      0      0         3900   8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5028  100.0     75028  100.0        0    0.0        0    0.0         0   0.0     0.0   0.0    0.0    0.0    0.0        91855   83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770  100.0       770  100.0        0    0.0        0    0.0         0   0.0      0      0      0      0      0         102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7000  100.0      7000  100.0        0    0.0        0    0.0         0   0.0      0      0      0      0      0         98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0503  100.0     10483  100.0        0    0.0        0    0.0         0   0.0      0      0      0      0      0        17000   9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5075  100.0     15075  100.0        0    0.0        0    0.0         0   0.0      0      0      0      0      0        16700   9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500  100.0     14500  100.0        0    0.0        0    0.0         0   0.0      0      0      0      0      0        20050   9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9400  100.0      9400  100.0        0    0.0        0    0.0         0   0.0      0      0      0      0      0        1130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030  100.0      6030  100.0        0    0.0        0    0.0         0   0.0      0      0      0      0      0         693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1600  100.0     31600  100.0        0    0.0        0    0.0         0   0.0      0      0      0      0      0        42000   8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4530  100.0     44470  100.0        0    0.0        0    0.0         0   0.0      0      0      0      0      0        9850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47  100.0      2047  100.0        0    0.0        0    0.0         0   0.0      0      0      0      0      0         30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70742  100.0    170357  100.0        0    0.0        0    0.0         0   0.0     0.0   0.0    0.0    0.0    0.0       266964   96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3350  100.0     13350  100.0        0    0.0        0    0.0         0   0.0      0      0      0      0      0       116000   9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20242  100.0     20242  100.0        0    0.0        0    0.0         0   0.0      0      0      0      0      0       16968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1510  100.0     31510  100.0        0    0.0        0    0.0         0   0.0      0      0      0      0      0       313000   9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0000  100.0     10000  100.0        0    0.0        0    0.0         0   0.0      0      0      0      0      0        818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24070  100.0    124070  100.0        0    0.0        0    0.0         0   0.0      0      0      0      0      0       83610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7900  100.0     77900  100.0        0    0.0        0    0.0         0   0.0      0      0      0      0      0       6780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97300  100.0     97300  100.0        0    0.0        0    0.0         0   0.0      0      0      0      0      0       625000   9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9000  100.0     39000  100.0        0    0.0        0    0.0         0   0.0      0      0      0      0      0       232000   8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8510  100.0     18510  100.0        0    0.0        0    0.0         0   0.0      0      0      0      0      0       1473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3280  100.0      3280  100.0        0    0.0        0    0.0         0   0.0      0      0      0      0      0        244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09  100.0      3309  100.0        0    0.0        0    0.0         0   0.0      0      0      0      0      0        1156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49550  100.0     49550  100.0        0    0.0        0    0.0         0   0.0      0      0      0      0      0       445000   9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15500  100.0    115500  100.0        0    0.0        0    0.0         0   0.0      0      0      0      0      0      107703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8750  100.0     18750  100.0        0    0.0        0    0.0         0   0.0      0      0      0      0      0       17771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2000  100.0     32000  100.0        0    0.0        0    0.0         0   0.0      0      0      0      0      0       200000   9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775184  100.0    775179  100.0        0    0.0        0    0.0         0   0.0     0.0   0.0    0.0    0.0    0.0      5948705   97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5720  100.0     14920  100.0        0    0.0        0    0.0         0   0.0      0      0      0      0      0        30000   7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70210  100.0    270210  100.0        0    0.0        0    0.0         0   0.0      0      0      0      0      0       780000   7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33555  100.0    212555  100.0        0    0.0        0    0.0         0   0.0      0      0      0      0      0       650000   7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35000  100.0    114750  100.0        0    0.0        0    0.0         0   0.0      0      0      0      0      0       265700   7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500  100.0      4500  100.0        0    0.0        0    0.0         0   0.0      0      0      0      0      0        10200   9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8100  100.0      8100  100.0        0    0.0        0    0.0         0   0.0      0      0      0      0      0        25625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37500  100.0     37500  100.0        0    0.0        0    0.0         0   0.0      0      0      0      0      0        50000   3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6030  100.0     47400  100.0        0    0.0        0    0.0         0   0.0      0      0      0      0      0       115000   8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050  100.0      4840  100.0        0    0.0        0    0.0         0   0.0      0      0      0      0      0         9430   7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74280  100.0    168180  100.0        0    0.0        0    0.0         0   0.0      0      0      0      0      0       50807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94600  100.0    193600  100.0        0    0.0        0    0.0         0   0.0      0      0      0      0      0       420000   5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1168  100.0     21168  100.0        0    0.0        0    0.0         0   0.0      0      0      0      0      0        67890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10  100.0      3010  100.0        0    0.0        0    0.0         0   0.0      0      0      0      0      0        11000   8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6970  100.0     26970  100.0        0    0.0        0    0.0         0   0.0      0      0      0      0      0       1097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74755  100.0    374755  100.0        0    0.0        0    0.0         0   0.0      0      0      0      0      0      1000400   6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21207  100.0    121207  100.0        0    0.0        0    0.0         0   0.0      0      0      0      0      0       280000   6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4500   6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719855  100.0   1658165  100.0        0    0.0        0    0.0         0   0.0     0.0   0.0    0.0    0.0    0.0      4458732   72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5440  100.0    105440  100.0        0    0.0        0    0.0         0   0.0      0      0      0      0      0       279000   7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5000  100.0    575000  100.0        0    0.0        0    0.0         0   0.0      0      0      0      0      0      1500000   7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0415  100.0    500415  100.0        0    0.0        0    0.0         0   0.0      0      0      0      0      0      140000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304000  100.0        0    0.0        0    0.0         0   0.0      0      0      0      0      0       951800   9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0615  100.0     60615  100.0        0    0.0        0    0.0         0   0.0      0      0      0      0      0       1984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27400  100.0    227400  100.0        0    0.0        0    0.0         0   0.0      0      0      0      0      0       725000   9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13900  100.0    213900  100.0        0    0.0        0    0.0         0   0.0      0      0      0      0      0       650000   9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22100  100.0    122100  100.0        0    0.0        0    0.0         0   0.0      0      0      0      0      0       373500   9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5260  100.0    245260  100.0        0    0.0        0    0.0         0   0.0      0      0      0      0      0       800000   9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1080  100.0    101080  100.0        0    0.0        0    0.0         0   0.0      0      0      0      0      0       344200   9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5220  100.0     85220  100.0        0    0.0        0    0.0         0   0.0      0      0      0      0      0       267350   9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2555  100.0    252555  100.0        0    0.0        0    0.0         0   0.0      0      0      0      0      0       85255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039  100.0    227039  100.0        0    0.0        0    0.0         0   0.0      0      0      0      0      0       620000   7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5  100.0     22825  100.0        0    0.0        0    0.0         0   0.0      0      0      0      0      0        54000   7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70180  100.0    270180  100.0        0    0.0        0    0.0         0   0.0      0      0      0      0      0       825000   8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03100  100.0    503100  100.0        0    0.0        0    0.0         0   0.0      0      0      0      0      0      1660000   9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57050  100.0    457050  100.0        0    0.0        0    0.0         0   0.0      0      0      0      0      0      151156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7001  100.0    157001  100.0        0    0.0        0    0.0         0   0.0      0      0      0      0      0       418000   8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1000  100.0     51000  100.0        0    0.0        0    0.0         0   0.0      0      0      0      0      0       147600   8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481180  100.0   4481180  100.0        0    0.0        0    0.0         0   0.0     0.0   0.0    0.0    0.0    0.0      *******   88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470  100.0       221   15.0        0    0.0        0    0.0      125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 2416    8.0        0    0.0     1389    5.0     26395  9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280   35.0       52   10.0      104   20.0       364  70.0      0      0      0     30     70          200    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 90   10.0        0    0.0      324   40.0       486  6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 227    7.0        0    0.0      302   10.0      2714  90.0      0      0      0     10     90          800    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 7175   50.0        0    0.0      718   10.0      6458  90.0      0      0      0      0    100        18000   3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 0    0.0        0    0.0       5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062  100.0     10408   20.4       52    0.1     2886    7.1     37665  92.8     0.0   0.0    0.0    1.8   98.2        19000   10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650  100.0     60650  100.0        0    0.0        0    0.0         0   0.0      0      0      0      0      0        55000   4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10000    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5380  100.0     94625  100.0        0    0.0        0    0.0         0   0.0      0      0      0      0      0        85000   4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28100   6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1088   15.0        0    0.0        0    0.0      6167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2300  100.0     87566   99.0        0    0.0      177   20.0       708  80.0      0      0      0      0    100        86000   4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 4350   10.0        0    0.0     1958    5.0     37193  95.0      0      0      0     25     75          200    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 5100   30.0     1190   10.0     3570   30.0      7140  60.0      0      0      0     20     80         4500   1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13000    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2290  100.0     29440  100.0        0    0.0        0    0.0         0   0.0      0      0      0      0      0        36000   5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 8696   85.0      230   15.0      230   15.0      1074  70.0      0      0      0      0    100         5870   2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0889  100.0     70889  100.0        0    0.0        0    0.0         0   0.0      0      0      0      0      0        92340   6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1000  100.0     21000  100.0        0    0.0        0    0.0         0   0.0      0      0      0      0      0        12500   2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43469   65.0        0    0.0     2341   10.0     21066  90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49900  100.0     82225   55.0        0    0.0    13455   20.0     53820  80.0      0      0      0      0    100        55000   1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37000   4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6500   8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  30    1.0        0    0.0     297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31792  100.0    846480   84.7     1420    0.9    24700   16.1    127167  83.0     0.0   0.0    0.0   10.2   89.8       627010   26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2000  100.0         0    0.0        0    0.0        0    0.0      200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900   95.0         0    0.0        0    0.0        0    0.0      19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9200  100.0         0    0.0        0    0.0        0    0.0      9200 100.0      0     60     25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  0    0.0      150   30.0      300   60.0        50  10.0      0     35     50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9000  100.0         0    0.0        0    0.0        0    0.0     39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4410  100.0       132    3.0        0    0.0      856   20.0      3422  80.0      0     25     40     25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8025   95.0         0    0.0      841    3.0     4764   17.0     22420  80.0     20     45     20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9440   80.0         0    0.0     2944   10.0     7360   25.0     19136  6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7500  100.0         0    0.0        0    0.0     5500   20.0     22000  8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050  100.0      3409   17.0     1664   10.0     4992   30.0      9985  60.0      0      0     15     65     20          300    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3950  100.0         0    0.0      198    5.0      395   10.0      3358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0  100.0       148   20.0        0    0.0        0    0.0       592 100.0      0     15     25     35     25          128   16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90  100.0         0    0.0        0    0.0        0    0.0        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 0    0.0        0    0.0        0    0.0        58 100.0      0      5     55     38      2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 0    0.0        0    0.0        0    0.0       18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1400   95.0         0    0.0     2280   20.0     2280   20.0      6840  6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1480   99.0         0    0.0        0    0.0    10296   20.0     41184  80.0      1     40     30     25      4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1  100.0         0    0.0        0    0.0      104   10.0       937  90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  0    0.0        0    0.0        0    0.0       500 10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17400   60.0         0    0.0     3480   20.0    13920   8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8864   92.0      3689    1.5    11556    4.7    50767   20.7    182851  74.6     9.9  56.8   17.1   13.8    2.4          428    0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7800  100.0         0    0.0        0    0.0        0    0.0     178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   0    0.0        0    0.0     30000 100.0      0    100      0      0      0        32500   12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48000  100.0         0    0.0        0    0.0        0    0.0     48000 100.0      0    100      0      0      0        9792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0450   95.0         0    0.0        0    0.0        0    0.0     1045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26160   95.0         0    0.0        0    0.0        0    0.0    126160 100.0      2     98      0      0      0       19163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5000  100.0         0    0.0        0    0.0     9500   10.0     85500  90.0      0    100      0      0      0        4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02660   87.0         0    0.0        0    0.0        0    0.0    102660 100.0     20     80      0      0      0       135000   1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6600   70.0         0    0.0     2660   10.0     6650   25.0     17290  6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400   95.0         0    0.0        0    0.0     9880   20.0     3952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2325   90.0         0    0.0        0    0.0     3116    5.0     59209  95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1210  100.0         0    0.0        0    0.0        0    0.0     21210 100.0      0    100      0      0      0         4960    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520  100.0         0    0.0        0    0.0        0    0.0     15520 100.0      0     30     7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940   98.0         0    0.0        0    0.0        0    0.0      2940 10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240   90.0         0    0.0        0    0.0        0    0.0      324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   0    0.0        0    0.0        0    0.0     60000 100.0      0    100      0      0      0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4640   99.0         0    0.0        0    0.0        0    0.0    134640 100.0      1     99      0      0      0       150000   1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2000  100.0         0    0.0        0    0.0        0    0.0     32000 100.0      0    100      0      0      0        14400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1500   90.0         0    0.0        0    0.0    25200   80.0      6300  20.0     20     80      0      0      0        12000    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73165   94.7         0    0.0     2660    0.3    54346    6.2    816159  93.5     7.4  91.3    1.2    0.0    0.0       759410   10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90900   90.0         0    0.0        0    0.0        0    0.0     909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36750   95.0         0    0.0        0    0.0        0    0.0    536750 100.0     15     85      0      0      0       420000   2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0793   98.0         0    0.0        0    0.0        0    0.0    480793 100.0     20     80      0      0      0       333611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228000   75.0         0    0.0        0    0.0        0    0.0    228000 100.0     40     60      0      0      0       269040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7000   25.0         0    0.0        0    0.0        0    0.0     17000 100.0     95      5      0      0      0        2193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148225   70.0         0    0.0        0    0.0        0    0.0    148225 100.0     35     65      0      0      0        82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1500   25.0         0    0.0        0    0.0        0    0.0     51500 100.0     70     30      0      0      0       250000   37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52780   40.0         0    0.0     2639    5.0     7917   15.0     42224  8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168791   70.0         0    0.0        0    0.0    33758   20.0    135033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75000   75.0         0    0.0        0    0.0        0    0.0     75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65488   80.0         0    0.0        0    0.0        0    0.0     65488 100.0     30     70      0      0      0        5566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25012   55.0         0    0.0        0    0.0        0    0.0    125012 100.0     20     80      0      0      0       328496   4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2460   98.0         0    0.0        0    0.0        0    0.0    222460 100.0     20     80      0      0      0       120000   1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19401   85.0         0    0.0        0    0.0        0    0.0     19401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159000   60.0         0    0.0        0    0.0        0    0.0    159000 100.0     20     80      0      0      0       160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97200   40.0         0    0.0        0    0.0        0    0.0    197200 100.0     40     60      0      0      0       410000   2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7300  100.0         0    0.0        0    0.0        0    0.0    447300 100.0      0    100      0      0      0       221414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7802   99.0         0    0.0        0    0.0        0    0.0    157802 100.0      6     94      0      0      0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1600   40.0         0    0.0        0    0.0    15120   70.0      6480  30.0     30     70      0      0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3265002   74.3         0    0.0     2639    0.1    56795    1.7   3205568  98.2    24.4  75.6    0.0    0.0    0.0      2795151   19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6900  100.0         0    0.0        0    0.0        0    0.0      6900 100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53  100.0         0    0.0        0    0.0        0    0.0        53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   0    0.0        0    0.0        0    0.0      2050 100.0     14     40      0     45      1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   0    0.0      140   10.0      420   30.0       84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2  100.0         0    0.0        0    0.0        6   20.0        26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29   95.0         0    0.0        0    0.0        0    0.0        29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595   85.0         0    0.0        0    0.0       60   10.0       536  90.0     20     70      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  0    0.0        0    0.0      230   10.0      2070  90.0      5     25      0     6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   0    0.0        0    0.0     2000  100.0         0   0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5409   99.3         0    0.0      140    0.9     2716   17.6     12553  81.5     3.4  57.5    0.0   38.2    0.9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111        SEMANA: 452011                          REMESSA:  07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30  100.0        30  100.0        0    0.0        0    0.0         0   0.0      0      0      0      0      0         120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 0    0.0        0    0.0        0    0.0        25 10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1   90.0        0   15.0        0   30.0         1  55.0      0      0      0      0    100           50   46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   0    0.0        0    0.0        0    0.0      4310 10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2  100.0        76   50.0        0    0.0        0    0.0        76 100.0      0      0      0      0    100           70    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  2    1.0       10    5.0       48   25.0       135  7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  69    5.0      130   10.0      260   20.0       911  7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 0    0.0        0    0.0        5   30.0        11  7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  0    0.0        0    0.0       11   10.0        98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 0    0.0        0    0.0        4   10.0        40  9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320  100.0         0    0.0        0    0.0       32   10.0       288  9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  0    0.0        0    0.0      12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752  100.0       187    2.8      140    2.1      481    7.3      5934  90.5     0.0   0.9    0.0   64.1   35.0         1320    1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49:00Z</dcterms:created>
  <dc:creator>hbjr</dc:creator>
  <dc:description/>
  <dc:language>en-US</dc:language>
  <cp:lastModifiedBy>hbjr</cp:lastModifiedBy>
  <cp:lastPrinted>2011-11-08T10:23:00Z</cp:lastPrinted>
  <dcterms:modified xsi:type="dcterms:W3CDTF">2011-11-08T15:49:00Z</dcterms:modified>
  <cp:revision>2</cp:revision>
  <dc:subject/>
  <dc:title>     SECRETARIA DE ESTADO DA AGRICULTURA E DO ABASTECIMENTO - S E A B                                                         </dc:title>
</cp:coreProperties>
</file>