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92011                          REMESSA:  09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   0    0.0        0    0.0        0    0.0      9100 100.0      0      0      0     25     7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   0    0.0        0    0.0      718   20.0      2870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  0    0.0        0    0.0        0    0.0       461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 459    5.0      871   10.0     1307   15.0      6535  75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  67    1.0        0    0.0     1322   20.0      5290  8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 1053    5.0        0    0.0     6004   30.0     14009  70.0      0      0      0     50     50          800    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  533    5.0        0    0.0        0    0.0     10136 10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 209    5.0        0    0.0        0    0.0      3963 10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 105    5.0        0    0.0        0    0.0      1995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 0    0.0        0    0.0       39   20.0       156  8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   0    0.0        0    0.0        0    0.0      385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   0    0.0        0    0.0        0    0.0      4443 100.0      0      0      0     25     7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 2426    3.2      871    1.2     9390   12.9     62810  86.0     0.0   0.0    0.0   42.9   57.1          800    0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92011                          REMESSA:  09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240   30.0       560  70.0      0      0     30     6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1400   20.0      5600  80.0      0     35     4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9943  100.0         0    0.0        0    0.0     1491   15.0      8452  85.0      0      5     40     5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112   40.0        8    5.0       17   10.0       143  85.0      0      0      0     40     60           40   3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   0    0.0        0    0.0        0    0.0      7517 100.0      0     55     4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8500  100.0      2975   35.0        0    0.0     3039   55.0      2486  45.0      0      0      0     25     75          900    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 5040   30.0      588    5.0     4116   35.0      7056  60.0      0      0      0     50     50         1200    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  725    5.0      413    3.0     4408   32.0      8954  65.0      0      0      5     45     50          4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9880  100.0         0    0.0        0    0.0     9880  100.0         0   0.0      0     40     30     2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 121    2.0      295    5.0      591   10.0      5023  85.0      0      0     45     5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850  100.0       850  100.0        0    0.0        0    0.0         0   0.0      0      0      0      0      0          714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0    0.0        0    0.0       32   30.0        74  70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 9000   30.0     4200   20.0     4200   20.0     12600  60.0      0      0     10     35     55         4500   1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20012   45.0        0    0.0     2446   10.0     22013  90.0      0      0      0     40     60        35000   3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58  100.0         0    0.0        0    0.0      309   15.0      1749  85.0      0     15     40     4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175    5.0      998   30.0     2328   70.0         0   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69778  100.0     46489   27.4     6503    5.3    34495   28.0     82226  66.7     0.0   9.2   15.9   38.0   36.8        52634   18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92011                          REMESSA:  09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500  100.0     13500  100.0        0    0.0        0    0.0         0   0.0      0      0      0      0      0        85000   7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 95000   5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1110  100.0        0    0.0        0    0.0         0   0.0      0      0      0      0      0       260000   7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47000   5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17867   95.0        0    0.0      620   10.0      5583  90.0      0      0      0      0    100       290000   3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78250  100.0        0    0.0        0    0.0         0   0.0      0      0      0      0      0       290000   4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74490   78.0        0    0.0     1051    5.0     19960  95.0      0      0      0      0    100       330000   4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31713   93.0        0    0.0      119    5.0      2268  95.0      0      0      0      0    100       126000   5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4470  100.0     43136   97.0        0    0.0      133   10.0      1201  90.0      0      0      0      0    100       110000   3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400  100.0     36400  100.0        0    0.0        0    0.0         0   0.0      0      0      0      0      0       157400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22374   99.0        0    0.0       11    5.0       215  95.0      0      0      0      0    100        89200   5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9649  100.0     19649  100.0        0    0.0        0    0.0         0   0.0      0      0      0      0      0       1426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510  100.0      3510  100.0        0    0.0        0    0.0         0   0.0      0      0      0      0      0         7000   2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495   8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4000  100.0        0    0.0        0    0.0         0   0.0      0      0      0      0      0        14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6318   97.0        0    0.0       29    2.0      1404  98.0      0      0      0      0    100       3400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8000  100.0    116820   99.0        0    0.0      236   20.0       944  80.0      0      0      0      0    100       700000   6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250  100.0     18250  100.0        0    0.0        0    0.0         0   0.0      0      0      0      0      0       1120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4500   9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31000  100.0        0    0.0        0    0.0         0   0.0      0      0      0      0      0        70000   3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56037  100.0    722259   95.5        0    0.0     2200    6.5     31574  93.5     0.0   0.0    0.0    0.0  100.0      3281047   55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92011                          REMESSA:  09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1000  100.0         0    0.0        0    0.0        0    0.0     11000 100.0      0     60     3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    0    0.0        0    0.0    26500   10.0    238500  9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2515  100.0         0    0.0        0    0.0    23252   10.0    209264  90.0      0     20     30     4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40000  100.0         0    0.0     7000    5.0    14000   10.0    119000  85.0      0     84     15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12600   35.0        0    0.0    14040   60.0      9360  40.0      0      0      0     30     70        25000   1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   0    0.0        0    0.0      825   15.0      4675  85.0      0      0     30     5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   0    0.0      243    3.0     2997   37.0      4860  60.0      0      0      5     9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    0    0.0        0    0.0     7516   20.0     30064  80.0      0     30     3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80130  100.0         0    0.0        0    0.0     4007    5.0     76124  95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   0    0.0        0    0.0      308    5.0      5843  95.0      0      0     40     5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45540  100.0         0    0.0        0    0.0        0    0.0    145540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80000  100.0         0    0.0        0    0.0        0    0.0    180000 10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259  100.0         0    0.0        0    0.0        0    0.0     17259 100.0      0     50     35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  0    0.0      150   10.0      1350  90.0      0     10     25     25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590  100.0         0    0.0        0    0.0     2659   10.0     23931  90.0      0      0      0     6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40000  100.0         0    0.0        0    0.0    34000   10.0    306000  90.0      0     30     52     18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    0    0.0        0    0.0        0    0.0    121000 100.0      0     30     52     18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657364  100.0     12600    0.8     7243    0.4   133753    8.1   1503769  91.4     0.0  38.4   37.7   21.3    2.6        25000    0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92011                          REMESSA:  09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00  100.0    105400  100.0        0    0.0        0    0.0         0   0.0      0      0      0      0      0       205000   5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 850000   4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 820000   4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702000   6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58991   98.0        0    0.0        0    0.0      1204 100.0      0      0      0      0    100       145000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7900  100.0        0    0.0        0    0.0         0   0.0      0      0      0      0      0       390000   4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6500  100.0        0    0.0        0    0.0         0   0.0      0      0      0      0      0       355000   5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123000  100.0        0    0.0        0    0.0         0   0.0      0      0      0      0      0       197000   4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0355   98.0        0    0.0      491   10.0      4415  90.0      0      0      0      0    100       460000   5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3180  100.0    103180  100.0        0    0.0        0    0.0         0   0.0      0      0      0      0      0       227930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96250  100.0        0    0.0        0    0.0         0   0.0      0      0      0      0      0       17406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5500  100.0    255500  100.0        0    0.0        0    0.0         0   0.0      0      0      0      0      0       72051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000  100.0    226000  100.0        0    0.0        0    0.0         0   0.0      0      0      0      0      0       230000   3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62  100.0     22862  100.0        0    0.0        0    0.0         0   0.0      0      0      0      0      0        37723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6780  100.0        0    0.0        0    0.0         0   0.0      0      0      0      0      0       550000   6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1900  100.0    501900  100.0        0    0.0        0    0.0         0   0.0      0      0      0      0      0       950000   5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8950  100.0    458950  100.0        0    0.0        0    0.0         0   0.0      0      0      0      0      0       980000   6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280000   5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50490   99.0        0    0.0      255   50.0       255  50.0      0      0      0      0    100        92000   5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8063  100.0   4501444   99.9        0    0.0      746   11.3      5874  88.7     0.0   0.0    0.0    0.0  100.0      8366223   55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92011                          REMESSA:  09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92011                          REMESSA:  09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49500   99.0         0    0.0        0    0.0        0    0.0     495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65000   65.0         0    0.0        0    0.0        0    0.0     65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88000   80.0         0    0.0        0    0.0        0    0.0     88000 10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08000   90.0         0    0.0        0    0.0    10800   10.0     97200  9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3500   15.0         0    0.0        0    0.0        0    0.0     135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60410   70.0         0    0.0        0    0.0    60410  100.0         0   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6400   75.0         0    0.0        0    0.0        0    0.0     264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986    9.0         0    0.0        0    0.0        0    0.0       986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76607   90.0         0    0.0        0    0.0        0    0.0     76607 100.0      6     94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   0    0.0        0    0.0        0    0.0     21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49500   75.0         0    0.0        0    0.0        0    0.0     495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1946   70.0         0    0.0        0    0.0        0    0.0      1946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560849   54.4         0    0.0        0    0.0    71210   12.7    489639  87.3    28.0  72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92011                          REMESSA:  09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 80.0         0    0.0        0    0.0        0    0.0       4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116   20.0         0    0.0        0    0.0        0    0.0       116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   0    0.0        0    0.0        0    0.0      3600 100.0      0     75      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1913   75.0       32    5.0      255   40.0       351  55.0      0      0      0     35     65        545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 27    3.0        0    0.0      262   30.0       611  70.0      0      0      0     70     30          59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38   56.0         0    0.0        0    0.0        0    0.0       138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220   55.0        0    0.0       54   30.0       126  70.0      0      5      0     45     50         7000   5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20  100.0       384   20.0        0    0.0      154   10.0      1382  90.0      0      0      0     60     40        11000   1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   0    0.0        0    0.0     1700  100.0         0   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814   94.6      2584   21.9       32    0.3     2430   26.3      6769  73.3     2.5  34.5    0.0   40.7   22.3        73810   24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23:00Z</dcterms:created>
  <dc:creator>seab</dc:creator>
  <dc:description/>
  <dc:language>en-US</dc:language>
  <cp:lastModifiedBy>seab</cp:lastModifiedBy>
  <cp:lastPrinted>2011-05-10T10:43:00Z</cp:lastPrinted>
  <dcterms:modified xsi:type="dcterms:W3CDTF">2011-05-10T16:23:00Z</dcterms:modified>
  <cp:revision>2</cp:revision>
  <dc:subject/>
  <dc:title>     SECRETARIA DE ESTADO DA AGRICULTURA E DO ABASTECIMENTO - S E A B                                                         </dc:title>
</cp:coreProperties>
</file>