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910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900   1000 / 1100       900 / 990           900  100.0      0  0.0     900  100.0     1070     1189        0         0 / 0             1070     0     0     0     0     0     10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8210   1200 / 1300     69852 / 75673       58210  100.0      0  0.0   58210  100.0    76546     1315        0         0 / 0            76546     0     0     0     0     0    65000   8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4500   1200 / 1400     29400 / 34300       24500  100.0      0  0.0   24500  100.0    35525     1450        0         0 / 0            35525     0     0     0     0     0    32000 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1730 / 1860      1038 / 1116          600  100.0      0  0.0     600  100.0      828     1380        0         0 / 0              828     0     0     0     0     0      8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210    950 / 1050      8750 / 9671         9210  100.0      0  0.0    9210  100.0     9960     1081        0         0 / 0             9960     0     0     0     0     0     99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3250   1000 / 1200     13250 / 15900       13250  100.0      0  0.0   13250  100.0    15205     1148        0         0 / 0            15205     0     0     0     0     0    10500   6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000 / 1300      4600 / 5980         4600  100.0      0  0.0    4600  100.0     5520     1200        0         0 / 0             5520     0     0     0     0     0     55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7320   1500 / 1600     10980 / 11712        7320  100.0      0  0.0    7320  100.0    18300     2500        0         0 / 0            18300     0     0     0     0     0    183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50   1700 / 1900      1105 / 1235          650  100.0      0  0.0     650  100.0     1170     1800        0         0 / 0             1170     0     0     0     0     0     11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20   1100 / 1200      4642 / 5064         4220  100.0      0  0.0    4220  100.0     4853     1150        0         0 / 0             4853     0     0     0     0     0     48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62   1098 / 2100      1166 / 2230         1062  100.0      0  0.0    1062  100.0     2018     1900        0         0 / 0             2018     0     0     0     0     0     20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180   1200 / 1300      3816 / 4134         3180  100.0      0  0.0    3180  100.0     3323     1045        0         0 / 0             3323     0     0     0     0     0     33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9650    950 / 1100      9168 / 10615        9650  100.0      0  0.0    9650  100.0    13565     1406        0         0 / 0            13565     0     0     0     0     0    135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3300   1400 / 1600     74620 / 85280       53300  100.0      0  0.0   53300  100.0    79630     1494        0         0 / 0            79630     0     0     0     0     0    7565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7176   1500 / 1700     10764 / 12199        7176  100.0      0  0.0    7176  100.0    11028     1537        0         0 / 0            11028     0     0     0     0     0    110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7370   1100 / 1300      8107 / 9581         7370  100.0      0  0.0    7370  100.0     6082      825        0         0 / 0             6082     0     0     0     0     0     60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 900 / 1000      1800 / 2000         2000  100.0      0  0.0    2000  100.0     2000     1000        0         0 / 0             2000     0     0     0     0     0     1850   9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7198   1226 / 1388    253957 / 287680     207198  100.0      0  0.0  207198  100.0   286624    1383         0         0 / 0           286624     0     0     0     0     0   262717   91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910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400 / 1600       140 / 160           100  100.0      0  0.0     100  100.0      150     1500        0         0 / 0              150     0     0     0     0     0      1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90   1300 / 1400       117 / 126            90  100.0      0  0.0      90  100.0       90     1000        0         0 / 0               90     0     0     0     0     0       20   2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00   1700 / 1900       170 / 190           100  100.0      0  0.0     100  100.0      194     1940        0         0 / 0              194     0     0     0     0     0      19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5   2900 / 3000       450 / 465           155  100.0      0  0.0     155  100.0      320     2064        0         0 / 0              320     0     0     0     0     0      3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445   1970 / 2115       877 / 941           445  100.0      0  0.0     445  100.0      754    1694         0         0 / 0              754     0     0     0     0     0      684   90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910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7160   2600 / 2800    148616 / 160048      57160  100.0      0  0.0   57160  100.0   157990     2764        0         0 / 0           157990     0     0     0     0     0   152000   9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8690   2300 / 2600    249987 / 282594     108690  100.0      0  0.0  108690  100.0   319875     2943        0         0 / 0           319875     0     0     0     0     0   185000   5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34000   2500 / 3000    335000 / 402000     134000  100.0      0  0.0  134000  100.0   403834     3014        0         0 / 0           403834     0     0     0     0     0   300000   7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0000   2420 / 2680    314600 / 348400     130000  100.0      0  0.0  130000  100.0   354510     2727        0         0 / 0           354510     0     0     0     0     0   294243   8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6060   2480 / 2740     15029 / 16604        6060  100.0      0  0.0    6060  100.0    15453     2550        0         0 / 0            15453     0     0     0     0     0    154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3400   2280 / 2520    212952 / 235368      93400  100.0      0  0.0   93400  100.0   238930     2558        0         0 / 0           238930     0     0     0     0     0   22700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1550   3000 / 3200    154650 / 164960      51550  100.0      0  0.0   51550  100.0   159420     3093        0         0 / 0           159420     0     0     0     0     0   143000   8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400   2300 / 2600     33120 / 37440       14400  100.0      0  0.0   14400  100.0    42480     2950        0         0 / 0            42480     0     0     0     0     0    39800   9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300   2800 / 3000    241640 / 258900      86300  100.0      0  0.0   86300  100.0   269515     3123        0         0 / 0           269515     0     0     0     0     0   210000   7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013   2500 / 2750     70033 / 77036       28013  100.0      0  0.0   28013  100.0    84694     3023        0         0 / 0            84694     0     0     0     0     0    83500   9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1180   2400 / 2600     26832 / 29068       11180  100.0    155  1.4   11025  100.0    28114     2550        0         0 / 0            28114     0     0     0     0     0    2389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99812   1680 / 1860    167684 / 185650      99812  100.0      0  0.0   99812  100.0   271656     2722        0         0 / 0           271656     0     0     0     0     0   2716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8844   2100 / 2300    102572 / 112341      48844  100.0      0  0.0   48844  100.0   122501     2508        0         0 / 0           122501     0     0     0     0     0    96000   7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25   2090 / 2200        52 / 55             25  100.0      0  0.0      25  100.0       62     2496        0         0 / 0               62     0     0     0     0     0       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2425   2700 / 2900    195548 / 210033      72425  100.0      0  0.0   72425  100.0   218240     3013        0         0 / 0           218240     0     0     0     0     0   190000   8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5500   3050 / 3350    382775 / 420425     125500  100.0      0  0.0  125500  100.0   468115     3730        0         0 / 0           468115     0     0     0     0     0   4681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94220   2300 / 2700    216706 / 254394      94220  100.0      0  0.0   94220  100.0   277788     2948        0         0 / 0           277788     0     0     0     0     0   200000   7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8459   1800 / 2000     15226 / 16918        8459  100.0      0  0.0    8459  100.0    19418     2296        0         0 / 0            19418     0     0     0     0     0    194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100   2200 / 2400      9020 / 9840         4100  100.0      0  0.0    4100  100.0     9430     2300        0         0 / 0             9430     0     0     0     0     0     94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74138   2463 / 2744   2892042 / 3222074   1174138  100.0    155  0.0 1173983  100.0  3462025    2949         0         0 / 0          3462025     0     0     0     0     0  2928567   84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910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3.0   2300 / 2500      75.9 / 82.5         33.0  100.0    0.0  0.0     33.0 100.0     81.2    2461       0.0       0.0 / 0.0           81.2     0     0     0     0    0      81.0  9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59.0   2300 / 2500     135.7 / 147.5        59.0  100.0    0.0  0.0     59.0 100.0    120.1    2036       0.0       0.0 / 0.0          120.1     0     0     0     0    0     120.1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.0   3000 / 4000     165.0 / 220.0        55.0  100.0    0.0  0.0     55.0 100.0    200.0    3636       0.0       0.0 / 0.0          200.0     0     0     0     0    0     2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220.0 100.0   1320.0    6000       0.0       0.0 / 0.0         1320.0     0     0     0     0    0    13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2.0   4300 / 4700      51.6 / 56.4         12.0  100.0    0.0  0.0     12.0 100.0     55.2    4600       0.0       0.0 / 0.0           55.2     0     0     0     0    0      55.2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.0   2850 / 3150      96.9 / 107.1        34.0  100.0    0.0  0.0     34.0 100.0    102.0    3000       0.0       0.0 / 0.0          102.0     0     0     0     0    0     10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7.0   3400 / 3700      91.8 / 99.9         27.0  100.0    0.0  0.0     27.0 100.0     81.0    3000       0.0       0.0 / 0.0           81.0     0     0     0     0    0      8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4500      72.0 / 81.0         18.0  100.0    0.0  0.0     18.0 100.0     81.0    4500       0.0       0.0 / 0.0           81.0     0     0     0     0    0      8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.0   2700 / 2800      75.6 / 78.4         28.0  100.0    0.0  0.0     28.0 100.0     67.2    2400       0.0       0.0 / 0.0           67.2     0     0     0     0    0      67.2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8.0   6000 / 6600     468.0 / 514.8        78.0  100.0    0.0  0.0     78.0 100.0    448.0    5744       0.0       0.0 / 0.0          448.0     0     0     0     0    0     44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8.0  100.0    0.0  0.0      8.0 100.0     36.0    4500       0.0       0.0 / 0.0           36.0     0     0     0     0    0      3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3.0   4500 / 5000      58.5 / 65.0         13.0  100.0    0.0  0.0     13.0 100.0     64.5    4963       0.0       0.0 / 0.0           64.5     0     0     0     0    0      64.0  9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.0   1800 / 2000       1.8 / 2.0           1.0  100.0    0.0  0.0      1.0 100.0      1.8    1800       0.0       0.0 / 0.0            1.8     0     0     0     0    0       1.8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.0   5000 / 5500      50.0 / 55.0         10.0  100.0    0.0  0.0     10.0 100.0     50.0    5000       0.0       0.0 / 0.0           50.0     0     0     0     0    0      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8.0   2850 / 3150      51.3 / 56.7         18.0  100.0    0.0  0.0     18.0 100.0     37.0    2055       0.0       0.0 / 0.0           37.0     0     0     0     0    0      37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350 / 2500      47.0 / 50.0         20.0  100.0    0.0  0.0     20.0 100.0     50.0    2500       0.0       0.0 / 0.0           50.0     0     0     0     0    0      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500 / 3000      87.5 / 105.0        35.0  100.0    0.0  0.0     35.0 100.0     96.3    2750       0.0       0.0 / 0.0           96.3     0     0     0     0    0      96.3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69.0   4306 / 4935    2880.6 / 3301.3       669.0 100.0     0   0.0   669.0  100.0   2891.3    4322       0.0       0.0 / 0.0         2891.3     0     0     0     0    0    2890.6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36   2200 / 2400       299 / 326           136  100.0      0  0.0     136  100.0      462     3400        0         0 / 0              462     0     0     0     0     0      4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25   1900 / 2100        48 / 53             25  100.0      0  0.0      15   60.0       30     2000       10        19 / 21              50     0     0     0     0   100       3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78   2500 / 2600      1695 / 1763          678  100.0      0  0.0     664   98.0     1500     2257       14        30 / 31            1530     0     0     0     0   100     1470   9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6   2000 / 2200        72 / 79             36  100.0      0  0.0      36  100.0       85     2355        0         0 / 0               85     0     0     0     0     0       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52   2700 / 2970       140 / 154            52  100.0      0  0.0       0    0.0        0        0       52       140 / 154            147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4   2370 / 2625       436 / 483           184  100.0      0  0.0     118   64.1      280     2373       66       156 / 173            445     0     0     0    20    80      280   6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41   2900 / 3100       119 / 127            41  100.0      0  0.0      41  100.0      115     2800        0         0 / 0              115     0     0     0     0     0       50   4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 5   2300 / 2500        12 / 13              5  100.0      0  0.0       5  100.0       10     2000        0         0 / 0               10     0     0     0     0     0       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157   2438 / 2591      2821 / 2998         1157  100.0      0  0.0    1015   87.8     2482    2444       142       346 / 380           2844     0     0     0     9    91     2387   83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94   2000 / 2200       188 / 207            94  100.0      0  0.0      94  100.0      201     2143        0         0 / 0              201     0     0     0     0     0       80   3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40   1590 / 1790       223 / 251           140  100.0      0  0.0     140  100.0      231     1650        0         0 / 0              231     0     0     0     0     0      2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69   1950 / 2150       525 / 578           269  100.0      0  0.0     269  100.0      551     2048        0         0 / 0              551     0     0     0     0     0      200   3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40  100.0       88     2200        0         0 / 0               88     0     0     0     0     0       53   6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20   1720 / 1900       378 / 418           220  100.0      0  0.0     220  100.0      440     2000        0         0 / 0              440     0     0     0     0     0      320   7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45   1400 / 1500        63 / 68             45  100.0      0  0.0      45  100.0       60     1333        0         0 / 0               60     0     0     0     0     0       25   4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6   2000 / 2200        72 / 79             36  100.0      0  0.0      16   45.0       32     2000       20        40 / 44              74     0     0     0     0   100        5    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5   2000 / 2200       150 / 165            75  100.0      0  0.0      75  100.0      152     2025        0         0 / 0              152     0     0     0     0     0      130   8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4   1400 / 1500        62 / 66             44  100.0      0  0.0      40   90.0       57     1430        4         6 / 7               63     0     0     0     0   100       44   6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01   1850 / 2025       187 / 205           101  100.0      0  0.0     101  100.0      189     1871        0         0 / 0              189     0     0     0     0     0      1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2100 / 2200       105 / 110            50  100.0      0  0.0      50  100.0       95     1900        0         0 / 0               95     0     0     0     0     0       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34   3325 / 3500      1111 / 1169          334  100.0      0  0.0     334  100.0      656     1963        0         0 / 0              656     0     0     0     0     0      6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8   1100 / 1200        75 / 82             68  100.0      0  0.0      68  100.0       75     1103        0         0 / 0               75     0     0     0     0     0       45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5  100.0      0  0.0       5  100.0        5     1000        0         0 / 0                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62   2800 / 3100      4934 / 5462         1762  100.0      0  0.0    1262   71.6     3786     3000      500      1400 / 1550          5261     0     0     0     0   100      500    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2   2000 / 2200       184 / 202            92  100.0      0  0.0      92  100.0      180     1957        0         0 / 0              180     0     0     0     0     0      1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50  100.0       50     1000        0         0 / 0               50     0     0     0     0     0       2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425   2448 / 2686      8384 / 9200         3425  100.0      0  0.0    2901   84.7     6848    2361       524      1446 / 1600          8371     0     0     0     0   100     2773   33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35   2000 / 2200      2070 / 2277         1035  100.0      0  0.0    1035  100.0     1979     1912        0         0 / 0             1979     0     0     0     0     0      200   1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786  100.0     1258     1600        0         0 / 0             1258     0     0     0     0     0      800   6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62   2100 / 2300      1180 / 1293          562  100.0      0  0.0     562  100.0     1236     2199        0         0 / 0             1236     0     0     0     0     0      850   6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100   2100 / 2200      2310 / 2420         1100  100.0      0  0.0    1100  100.0     2310     2100        0         0 / 0             2310     0     0     0     0     0      462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290   1190 / 1310       345 / 380           290  100.0      0  0.0     290  100.0      377     1300        0         0 / 0              377     0     0     0     0     0      250   6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1800 / 2000       360 / 400           200  100.0      0  0.0     200  100.0      400     2000        0         0 / 0              400     0     0     0     0     0      180   4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200   2200 / 2400      2640 / 2880         1200  100.0      0  0.0    1200  100.0     2880     2400        0         0 / 0             2880     0     0     0     0     0      850   2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600   1800 / 2000      2880 / 3200         1600  100.0      0  0.0    1520   95.0     3192     2100       80       144 / 160           3344     0     0     0     0   100     1350   4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00   1500 / 1980      2250 / 2970         1500  100.0      0  0.0     525   35.0      578     1100      975      1463 / 1931          2274     0     0     0     0   100       90    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3450   2000 / 2400      6900 / 8280         3450  100.0      0  0.0    3450  100.0     6190     1794        0         0 / 0             6190     0     0     0     0     0     2900   4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1500 / 1600       788 / 840           525  100.0      0  0.0     525  100.0      814     1550        0         0 / 0              814     0     0     0     0     0      8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31   1773 / 1950      2183 / 2400         1231  100.0      0  0.0    1231  100.0     2458     1997        0         0 / 0             2458     0     0     0     0     0     1598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600 / 1800         8 / 9               5  100.0      0  0.0       5  100.0        9     1800        0         0 / 0                9     0     0     0     0     0        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70  100.0      140     2000        0         0 / 0              140     0     0     0     0     0       94   6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0   1765 / 1935       124 / 135            70  100.0      0  0.0      70  100.0      157     2243        0         0 / 0              157     0     0     0     0     0      1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40   1750 / 1950       245 / 273           140  100.0      0  0.0     140  100.0      280     2000        0         0 / 0              280     0     0     0     0     0       80   2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0   1700 / 1900       544 / 608           320  100.0      0  0.0     320  100.0      597     1867        0         0 / 0              597     0     0     0     0     0       90   1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50 / 2150       629 / 731           340  100.0      0  0.0     340  100.0      680     2000        0         0 / 0              680     0     0     0     0     0      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8    900 / 1000        34 / 38             38  100.0      0  0.0      38  100.0       40     1053        0         0 / 0               40     0     0     0     0     0       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3500  100.0     7000     2000        0         0 / 0             7000     0     0     0     0     0     1200   1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7962   1847 / 2097     33172 / 37673       17962  100.0      0  0.0   16907   94.1    32574    1927      1055      1607 / 2091         34423     0     0     0     0   100    12694   36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20  100.0      121     6050        0         0 / 0              121     0     0     0     0     0       25   2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120  100.0      0  0.0     120  100.0      660     5500        0         0 / 0              660     0     0     0     0     0      400   6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194  100.0     1061     5469        0         0 / 0             1061     0     0     0     0     0      650   6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00   4700 / 5000      1410 / 1500          300  100.0      0  0.0     300  100.0     1410     4700        0         0 / 0             1410     0     0     0     0     0      282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640  100.0     4455     6961        0         0 / 0             4455     0     0     0     0     0     178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2   5400 / 5670       983 / 1032          182  100.0      0  0.0     182  100.0      999     5489        0         0 / 0              999     0     0     0     0     0      699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5500 / 6000        28 / 30              5  100.0      0  0.0       5  100.0       28     5500        0         0 / 0               28     0     0     0     0     0       27   9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26   5600 / 6500      8546 / 9919         1526  100.0     15  1.0    1511  100.0     8306     5497        0         0 / 0             8306     0     0     0     0     0     5814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5224   6741 / 7100    102625 / 108090      15224  100.0      0  0.0   14463   95.0   113142     7823      761      5131 / 5405        118410     0     0     0     0   100    22628   1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00 / 5150      1344 / 1442          280  100.0      0  0.0     280  100.0     1400     5000        0         0 / 0             1400     0     0     0     0     0     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60   5000 / 6000     12800 / 15360        2560  100.0      0  0.0    2560  100.0    16384     6400        0         0 / 0            16384     0     0     0     0     0     3500   2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051   6374 / 6862    134173 / 144451      21051  100.0     15  0.1   20275   96.4   147966    7298       761      5131 / 5405        153234     0     0     0     0   100    37205   24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770   1600 / 1800      1232 / 1386          770  100.0      0  0.0       0    0.0        0        0      770      1232 / 1386          1309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000   1400 / 1500      9800 / 10500        7000  100.0      0  0.0     350    5.0      490     1400     6650      9310 / 9975         10133     0    10    30    40    20      200    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943   1800 / 2000     17897 / 19886        9943  100.0      0  0.0     480    4.8      912     1900     9463     17033 / 18926        18892     0     0    30    55    15      600    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0    600 / 700        168 / 196           280  100.0      0  0.0     238   85.0      143      600       42        19 / 21             163     0     0     0     5    95       70   4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7517   1800 / 2000     13531 / 15034        7517  100.0      0  0.0       0    0.0        0        0     7517     13531 / 15034        14282     0     0    65    3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500   1800 / 2000     15300 / 17000        8500  100.0      0  0.0    3400   40.0     5780     1700     5100      9180 / 10200        15470     0     0     0     0   100     2600   1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800   1300 / 1400     21840 / 23520       16800  100.0      0  0.0    7900   47.0     8690     1100     8900     10680 / 11570        19815     0     0     0    20    80     2700   1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500   1300 / 1500     18850 / 21750       14500  100.0      0  0.0    3625   25.0     5075     1400    10875     14138 / 16313        20300     0     0     0    30    70     1600    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9880   1700 / 1800     16796 / 17784        9880  100.0      0  0.0       0    0.0        0        0     9880     16796 / 17784        17290     0    55    25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480   1400 / 1540     10472 / 11519        7480  100.0      0  0.0    7480  100.0     9880     1321        0         0 / 0             9880     0     0     0     0     0     9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030   1400 / 1600      8442 / 9648         6030  100.0      0  0.0     302    5.0      452     1500     5729      8020 / 9166          9045     0     0     0    85    15      180    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00   1200 / 1500       480 / 600           400  100.0      0  0.0     400  100.0      600     1500        0         0 / 0              600     0     0     0     0     0      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0    700 / 800         77 / 88            110  100.0      5  4.5       6    5.7        5      833       99        69 / 79              79     0     0     0    40    60        3    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0000   1700 / 1900     51000 / 57000       30000  100.0      0  0.0   18000   60.0    23400     1300    12000     14400 / 16800        39000     0     0     0    25    75     8000   2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4530   2220 / 2400     98857 / 106872      44530  100.0     60  0.1   21346   48.0    42691     2000    23124     51336 / 55499        96109     0     0     0    40    60    38000   3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47   1500 / 1700      3071 / 3480         2047  100.0      0  0.0       0    0.0        0        0     2047      3071 / 3480          3275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100 / 1400      3850 / 4900         3500  100.0      0  0.0    1400   40.0     1400     1000     2100      2310 / 2940          4025     0     0     0    30    70     1500   3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9287   1723 / 1897    291662 / 321163     169287  100.0     65  0.0   64926   38.4    99518    1533    104296    171124 / 189172      279666     0     6    12    35    48    65933   23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420   1600 / 1800      3872 / 4356         2420  100.0      0  0.0    2420  100.0     3744     1547        0         0 / 0             3744     0     0     0     0     0     37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350 / 1500      4050 / 4500         3000  100.0      0  0.0    3000  100.0     4200     1400        0         0 / 0             4200     0     0     0     0     0     4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780   2200 / 2300     28116 / 29394       12780  100.0    145  1.1   12635  100.0    22958     1817        0         0 / 0            22958     0     0     0     0     0    19000   8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500  100.0      0  0.0     500  100.0      333      665        0         0 / 0              333     0     0     0     0     0      3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2120   1830 / 2025     95380 / 105543      52120  100.0      0  0.0   52120  100.0   101634     1950        0         0 / 0           101634     0     0     0     0     0   10163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860   1800 / 2000     10548 / 11720        5860  100.0    110  1.9    5750  100.0     9479     1649        0         0 / 0             9479     0     0     0     0     0     94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0500   1350 / 1450     54675 / 58725       40500  100.0    800  2.0   39700  100.0    43670     1100        0         0 / 0            43670     0     0     0     0     0    29500   6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2300   1300 / 1500     67990 / 78450       52300  100.0    900  1.7   51400  100.0    68876     1340        0         0 / 0            68876     0     0     0     0     0    55000   7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2950   1700 / 1870     39015 / 42917       22950  100.0      0  0.0   22950  100.0    34058     1484        0         0 / 0            34058     0     0     0     0     0    30000   8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100   1200 / 1440     30120 / 36144       25100  100.0      0  0.0   25100  100.0    31505     1255        0         0 / 0            31505     0     0     0     0     0    315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70   1600 / 1800      8272 / 9306         5170  100.0     20  0.4    5150  100.0     7210     1400        0         0 / 0             7210     0     0     0     0     0     613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43   1020 / 1080       758 / 802           743  100.0      0  0.0     743  100.0     1030     1386        0         0 / 0             1030     0     0     0     0     0     10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80    750 / 800         60 / 64             80  100.0      0  0.0      80  100.0       64      800        0         0 / 0               64     0     0     0     0     0       6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7    800 / 900         86 / 96            107  100.0      0  0.0     107  100.0       86      804        0         0 / 0               86     0     0     0     0     0       8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87    630 / 700        118 / 131           187  100.0      0  0.0     187  100.0      125      670        0         0 / 0              125     0     0     0     0     0      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8100   1900 / 2100     34390 / 38010       18100  100.0    200  1.1   17900  100.0    32500     1816        0         0 / 0            32500     0     0     0     0     0    22500   6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2940   2000 / 2200    125880 / 138468      62940  100.0    900  1.4   62040  100.0   125011     2015        0         0 / 0           125011     0     0     0     0     0   120000   9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19   1500 / 1700      2279 / 2582         1519  100.0      0  0.0    1519  100.0     1956     1288        0         0 / 0             1956     0     0     0     0     0     19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00    600 / 700        300 / 350           500  100.0      0  0.0     500  100.0      193      386        0         0 / 0              193     0     0     0     0     0      1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5000   1100 / 1400     38500 / 49000       35000  100.0      0  0.0   35000  100.0    43750     1250        0         0 / 0            43750     0     0     0     0     0    350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41876   1594 / 1787    544857 / 611058     341876  100.0   3075  0.9  338801  100.0   532381    1571         0         0 / 0           532381     0     0     0     0     0   471478   88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40   1000 / 1100       140 / 154           140  100.0      0  0.0       0    0.0        0        0      140       140 / 154            14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70   1600 / 1800       112 / 126            70  100.0      0  0.0       0    0.0        0        0       70       112 / 126            11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210   1200 / 1333       252 / 280           210  100.0      0  0.0       0    0.0        0       0       210       252 / 280            266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00   1500 / 1700      3000 / 3400         2000  100.0      0  0.0    1600   80.0     1872     1170      400       600 / 680           2512     0     0     0     0   100     1872   7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15   1400 / 1600        21 / 24             15  100.0      0  0.0      15  100.0       23     1533        0         0 / 0               23     0     0     0     0     0       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015   1499 / 1699      3021 / 3424         2015  100.0      0  0.0    1615   80.1     1895    1173       400       600 / 680           2535     0     0     0     0   100     1895   74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3350   7600 / 8200    101460 / 109470      13350  100.0      0  0.0   13350  100.0   118188     8853        0         0 / 0           118188     0     0     0     0     0    85000   7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242   8000 / 9000    161936 / 182178      20242  100.0      0  0.0   20242  100.0   169689     8383        0         0 / 0           169689     0     0     0     0     0   110000   6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1110   8800 / 9700    273768 / 301767      31110  100.0      0  0.0   31110  100.0   312673    10051        0         0 / 0           312673     0     0     0     0     0   270000   8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000   6000 / 7000     60000 / 70000       10000  100.0      0  0.0   10000  100.0    81810     8181        0         0 / 0            81810     0     0     0     0     0    51540   6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24070   6480 / 7160    803974 / 888341     124070  100.0      0  0.0  122829   99.0   832169     6775     1241      8040 / 8883        840630     0     0     0     0   100   400000   4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78250   6650 / 7350    520363 / 575138      78250  100.0      0  0.0   78250  100.0   665125     8500        0         0 / 0           665125     0     0     0     0     0   390000   5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95500   6300 / 6600    601650 / 630300      95500  100.0      0  0.0   81500   85.3   594950     7300    14000     60200 / 64400       657250     0     0     0     0   100   370000   5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4100   5775 / 6285    196928 / 214319      34100  100.0      0  0.0   33418   98.0   230584     6900      682      3939 / 4286        234697     0     0     0     0   100   140000   5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4470   6000 / 6600    266820 / 293502      44470  100.0      0  0.0   44025   99.0   277359     6300      445      2668 / 2935        280161     0     0     0     0   100   125000   4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6400   5500 / 6050    200200 / 220220      36400  100.0      0  0.0   36400  100.0   215620     5924        0         0 / 0           215620     0     0     0     0     0   165000   7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2600   6600 / 7100    149160 / 160460      22600  100.0      0  0.0   22600  100.0   172212     7620        0         0 / 0           172212     0     0     0     0     0   105040   6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4107   7260 / 7680    102417 / 108342      14107  100.0      0  0.0   14107  100.0   117567     8334        0         0 / 0           117567     0     0     0     0     0   1175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510   6400 / 6700     22464 / 23517        3510  100.0      0  0.0    3510  100.0    26325     7500        0         0 / 0            26325     0     0     0     0     0    10000   3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95   2900 / 3200       566 / 624           195  100.0      5  2.6     190  100.0      589     3100        0         0 / 0              589     0     0     0     0     0      500   8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283   3700 / 4000     12147 / 13132        3283  100.0      0  0.0    3283  100.0    11179     3405        0         0 / 0            11179     0     0     0     0     0    111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7750   9000 / 10000   429750 / 477500      47750  100.0      0  0.0   47750  100.0   473000     9906        0         0 / 0           473000     0     0     0     0     0   350000   7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18000   8500 / 9000   1003000 / 1062000    118000  100.0      0  0.0  118000  100.0  1090320     9240        0         0 / 0          1090320     0     0     0     0     0   720000   6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250   7800 / 8200    142350 / 149650      18250  100.0      0  0.0   18250  100.0   168348     9225        0         0 / 0           168348     0     0     0     0     0   135600   8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41   3600 / 4000     12388 / 13764        3441  100.0      0  0.0    3441  100.0    15704     4564        0         0 / 0            15704     0     0     0     0     0    15000   9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5500 / 6000    170500 / 186000      31000  100.0      0  0.0   29450   95.0   200260     6800     1550      8525 / 9300        209173     0     0     0     0   100    87000   4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49628   6979 / 7577   5231839 / 5680223    749628  100.0      5  0.0  731706   97.6  5773670    7891     17917     83371 / 89805      5860258     0     0     0     0   100  3658426   62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500   3800 / 4200     58900 / 65100       15500  100.0      0  0.0       0    0.0        0        0    15500     58900 / 65100        62000     0     0    7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65000   3800 / 4260   1007000 / 1128900    265000  100.0      0  0.0       0    0.0        0        0   265000   1007000 / 1128900    1067950     0    10    5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32515   4750 / 5250   1104446 / 1220704    232515  100.0      0  0.0       0    0.0        0        0   232515   1104446 / 1220704    1162575     0     5    40    5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5000   3400 / 3760    459000 / 507600     135000  100.0      0  0.0       0    0.0        0        0   135000    459000 / 507600      483300     0    20    6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6000   4000 / 4400    144000 / 158400      36000  100.0      0  0.0   18000   50.0    72000     4000    18000     72000 / 79200       147600     0     0     0     0   100    50000   3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800     14300 / 15400        5500  100.0      0  0.0       0    0.0        0        0     5500     14300 / 15400        14850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8100   3000 / 4000     24300 / 32400        8100  100.0      0  0.0       0    0.0        0        0     8100     24300 / 32400        2835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7580   4400 / 4600    165352 / 172868      37580  100.0      0  0.0       0    0.0        0        0    37580    165352 / 172868      169110     0    20    45    25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80130   4000 / 4500    320520 / 360585      80130  100.0      0  0.0       0    0.0        0        0    80130    320520 / 360585      340553     0    25    25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150   3500 / 3900     21525 / 23985        6150  100.0      0  0.0       0    0.0        0        0     6150     21525 / 23985        22755     0     0     0    85    1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71840   4100 / 4600    704544 / 790464     171840  100.0      0  0.0       0    0.0        0        0   171840    704544 / 790464      747504     0    45    50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80000   4200 / 4500    756000 / 810000     180000  100.0      0  0.0       0    0.0        0        0   180000    756000 / 810000      783000     0     5    25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8872   3700 / 4000     69826 / 75488       18872  100.0      0  0.0       0    0.0        0        0    18872     69826 / 75488        72657     0    30    53    10     7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5000 / 6000      7500 / 9000         1500  100.0      0  0.0     150   10.0      900     6000     1350      6750 / 8100          8325     0     0    10    30    60      300    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6590   4750 / 5250    126303 / 139598      26590  100.0      0  0.0       0    0.0        0        0    26590    126303 / 139598      132950     0     0    50    4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60655   4400 / 4800   1586882 / 1731144    360655  100.0      0  0.0       0    0.0        0        0   360655   1586882 / 1731144    1659013     0    10    6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21000   4000 / 4500    484000 / 544500     121000  100.0      0  0.0       0    0.0        0        0   121000    484000 / 544500      514250     0    10    37    51     2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   0    0.0        0        0     3500      7000 / 8400          7700     0     0    40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705432   4141 / 4570   7061398 / 7794535   1705432  100.0      0  0.0   18150    1.1    72900    4017   1687282   6988648 / 7714435    7424442     0    14    46    38     3    50300    0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5440   3000 / 3300    316320 / 347952     105440  100.0      0  0.0  105440  100.0   359023     3405        0         0 / 0           359023     0     0     0     0     0   230000   6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000   2900 / 3200   1667500 / 1840000    575000  100.0      0  0.0  575000  100.0  1924525     3347        0         0 / 0          1924525     0     0     0     0     0  1019998   5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1385   3200 / 3500   1604432 / 1754848    501385  100.0      0  0.0  501385  100.0  1797822     3586        0         0 / 0          1797822     0     0     0     0     0   840000   4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700 / 2900    820800 / 881600     304000  100.0      0  0.0  304000  100.0  1055184     3471        0         0 / 0          1055184     0     0     0     0     0   738629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0195   3100 / 3350    186605 / 201653      60195  100.0      0  0.0   60195  100.0   198644     3300        0         0 / 0           198644     0     0     0     0     0   190000   9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7900   3040 / 3360    692816 / 765744     227900  100.0      0  0.0  227900  100.0   820440     3600        0         0 / 0           820440     0     0     0     0     0   460000   5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16500   2900 / 3100    627850 / 671150     216500  100.0      0  0.0  216500  100.0   714450     3300        0         0 / 0           714450     0     0     0     0     0   385000   5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3000   2800 / 3100    344400 / 381300     123000  100.0      0  0.0  123000  100.0   399750     3250        0         0 / 0           399750     0     0     0     0     0   230000   5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5260   3000 / 3300    735780 / 809358     245260  100.0      0  0.0  245260  100.0   858410     3500        0         0 / 0           858410     0     0     0     0     0   475000   5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1080   2800 / 3080    283024 / 311326     101080  100.0      0  0.0  101080  100.0   351355     3476        0         0 / 0           351355     0     0     0     0     0   256500   7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6250   3000 / 3200    288750 / 308000      96250  100.0      0  0.0   96250  100.0   328213     3410        0         0 / 0           328213     0     0     0     0     0   19691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2555   2820 / 3060    712205 / 772818     252555  100.0      0  0.0  252555  100.0   852233     3374        0         0 / 0           852233     0     0     0     0     0   8522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6000   2800 / 3000    632800 / 678000     226000  100.0      0  0.0  226000  100.0   723200     3200        0         0 / 0           723200     0     0     0     0     0   250000   3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879   2600 / 2800     59485 / 64061       22879  100.0      0  0.0   22879  100.0    69438     3035        0         0 / 0            69438     0     0     0     0     0    37723   5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6780   2800 / 3100    774984 / 858018     276780  100.0      0  0.0  276780  100.0   885696     3200        0         0 / 0           885696     0     0     0     0     0   600000   6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01900   3090 / 3410   1550871 / 1711479    501900  100.0      0  0.0  501900  100.0  1759661     3506        0         0 / 0          1759661     0     0     0     0     0  1100000   6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8350   2950 / 3350   1352133 / 1535473    458350  100.0      0  0.0  458350  100.0  1500833     3274        0         0 / 0          1500833     0     0     0     0     0  1100500   7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7001   2800 / 3000    439603 / 471003     157001  100.0      0  0.0  157001  100.0   496872     3165        0         0 / 0           496872     0     0     0     0     0   300000   6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1000   2800 / 3000    142800 / 153000      51000  100.0      0  0.0   51000  100.0   165750     3250        0         0 / 0           165750     0     0     0     0     0   101000   6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502475   2939 / 3224  13233157 / 14516783  4502475  100.0      0  0.0 4502475  100.0 15261498    3390         0         0 / 0         15261498     0     0     0     0     0  9363493   61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6000   1500 / 1630     24000 / 26080       16000  100.0      0  0.0       0    0.0        0        0    16000     24000 / 26080        25040     0     0    20    8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176   1600 / 1800      9882 / 11117        6176  100.0      0  0.0     600    9.7     1020     1700     5576      8922 / 10037        10499     0     0     0    20    80      400    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080   2100 / 2300     14868 / 16284        7080  100.0      0  0.0    1416   20.0     2832     2000     5664     11894 / 13027        15293     0     0     0    15    85     1200    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800   2200 / 2400      6160 / 6720         2800  100.0      0  0.0    1400   50.0     3080     2200     1400      3080 / 3360          6300     0     0     0     0   100      900   1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800   1800 / 2200      6840 / 8360         3800  100.0      0  0.0     190    5.0      418     2200     3610      6498 / 7942          7638     0     0     0     0   100      350    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600   1800 / 2000      4680 / 5200         2600  100.0      0  0.0     208    8.0      354     1700     2392      4306 / 4784          4898     0     0     0    65    35       80    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00   1400 / 1600       140 / 160           100  100.0      0  0.0       0    0.0        0        0      100       140 / 160            15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0000   1900 / 2100     38000 / 42000       20000  100.0      0  0.0    5000   25.0    10000     2000    15000     27000 / 30000        38500     0     0    10    40    50     5000   1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460   2850 / 3150      7011 / 7749         2460  100.0      0  0.0     246   10.0      713     2900     2214      6310 / 6974          735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6807   1500 / 1700     10211 / 11572        6807  100.0      0  0.0       0    0.0        0        0     6807     10211 / 11572        10891     0     0    28    70     2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100   1000 / 1300      1100 / 1430         1100  100.0      0  0.0       0    0.0        0        0     1100      1100 / 1430          1265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1800 / 2000      9000 / 10000        5000  100.0      0  0.0    2250   45.0     3150     1400     2750      4950 / 5500          8375     0     0     0     0   100      520    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3923   1784 / 1984    131891 / 146672      73923  100.0      0  0.0   11310   15.3    21567    1907     62613    108410 / 120866      136205     0     0    11    45    44     8450    6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00   1300 / 1400     11830 / 12740        9100  100.0      0  0.0     455    5.0      637     1400     8645     11239 / 12103        12308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588   1100 / 1300      3947 / 4664         3588  100.0      0  0.0       0    0.0        0        0     3588      3947 / 4664          4306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100   21.7      125     1250      361       433 / 469            576     0     0     0    10    90       30    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172   1250 / 1350     11465 / 12382        9172  100.0      0  0.0     917   10.0     1192     1300     8255     10319 / 11144        11924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679    890 / 1100      5944 / 7347         6679  100.0      0  0.0     334    5.0      334     1000     6345      5647 / 6980          6647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066   1450 / 1600     30546 / 33706       21066  100.0      0  0.0    2500   11.9     3817     1527    18566     26921 / 29706        32130     0     0     0    40    60     2000    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0669   1250 / 1350     13336 / 14403       10669  100.0      0  0.0    1387   13.0     1817     1310     9282     11603 / 12531        13884     0     0     0    70    30       65    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172   1400 / 1500      5841 / 6258         4172  100.0      0  0.0     501   12.0      751     1500     3671      5140 / 5507          6074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100    727 / 804       1527 / 1688         2100  100.0      0  0.0     210   10.0      153      730     1890      1374 / 1520          16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 500 / 600         98 / 117           195  100.0      0  0.0       0    0.0        0      589      195        98 / 117            107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852   1900 / 2250      7319 / 8667         3852  100.0      0  0.0     100    2.6      200     2000     3752      7129 / 8442          798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443   1000 / 1200      4443 / 5332         4443  100.0      0  0.0     533   12.0      586     1100     3910      3910 / 4692          4887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5497   1283 / 1429     96848 / 107904      75497  100.0      0  0.0    7037    9.3     9613    1366     68460     87757 / 97874       102429     0     0     0    26    74     2095    2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5000   2300 / 2500     11500 / 12500        5000  100.0      0  0.0       0    0.0        0        0     5000     11500 / 12500        12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400 / 1500      4200 / 4500         3000  100.0      0  0.0       0    0.0        0        0     3000      4200 / 4500          43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00   2800 / 3000      4200 / 4500         1350   90.0      0  0.0       0    0.0        0        0     1500      4200 / 4500          435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2000   2100 / 2300      4200 / 4600         2000  100.0      0  0.0       0    0.0        0        0     2000      4200 / 4600          44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500   2300 / 2500     10350 / 11250         150    3.3      0  0.0       0    0.0        0        0     4500     10350 / 11250        108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000 / 2400      1200 / 1440            0    0.0      0  0.0       0    0.0        0        0      600      1200 / 1440          13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300   2500 / 2800     10750 / 12040        2150   50.0      0  0.0       0    0.0        0        0     4300     10750 / 12040        11395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400   2350 / 2650       940 / 1060          400  100.0      0  0.0       0    0.0        0        0      400       940 / 1060          1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30   2200 / 2300      1606 / 1679          423   57.9      0  0.0       0    0.0        0        0      730      1606 / 1679          1643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00   1400 / 1500       140 / 150            50   50.0      0  0.0       0    0.0        0        0      100       140 / 150            145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60   2090 / 2200       125 / 132            60  100.0      0  0.0       0    0.0        0        0       60       125 / 132            129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00   2000 / 2200      4000 / 4400            0    0.0      0  0.0       0    0.0        0        0     2000      4000 / 4400          4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000   3000 / 3300     72000 / 79200        7200   30.0      0  0.0       0    0.0        0        0    24000     72000 / 79200        7560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300 / 2500       115 / 125            50  100.0      0  0.0       0    0.0        0        0       50       115 / 125            1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57   2000 / 2500      1114 / 1393          557  100.0      0  0.0       0    0.0        0        0      557      1114 / 1393          125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8797   2591 / 2848    126440 / 138969      22390   45.9      0  0.0       0    0.0        0       0     48797    126440 / 138969      132704    30    7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00   1000 / 1100      1000 / 1100         1000  100.0      0  0.0       0    0.0        0        0     1000      1000 / 1100          10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0000   1200 / 1300     36000 / 39000       27000   90.0      0  0.0       0    0.0        0        0    30000     36000 / 39000        375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2500   1300 / 1500     29250 / 33750       20250   90.0      0  0.0       0    0.0        0        0    22500     29250 / 33750        315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60   1760 / 1900      1338 / 1444          737   97.0      0  0.0       0    0.0        0        0      760      1338 / 1444          1391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500    950 / 1050      9025 / 9975         9500  100.0      0  0.0       0    0.0        0        0     9500      9025 / 9975          95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200   1100 / 1300     13420 / 15860        1200    9.8      0  0.0       0    0.0        0        0    12200     13420 / 15860        1464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000 / 1200      4600 / 5520            0    0.0      0  0.0       0    0.0        0        0     4600      4600 / 5520          50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7300   1500 / 1600     10950 / 11680        6205   85.0      0  0.0       0    0.0        0        0     7300     10950 / 11680        11315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500   1700 / 1900      2550 / 2850         1500  100.0      0  0.0       0    0.0        0        0     1500      2550 / 2850          27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800   1100 / 1200      4180 / 4560         1520   40.0      0  0.0       0    0.0        0        0     3800      4180 / 4560          437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1000   1098 / 2100      1098 / 2100          400   40.0      0  0.0       0    0.0        0        0     1000      1098 / 2100          1599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000   1200 / 1300      3600 / 3900         2400   80.0      0  0.0       0    0.0        0        0     3000      3600 / 3900          375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000   1000 / 1200      8000 / 9600          560    7.0      0  0.0       0    0.0        0        0     8000      8000 / 9600          88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5000   1400 / 1600     77000 / 88000       11000   20.0      0  0.0       0    0.0        0        0    55000     77000 / 88000        8250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7156   2300 / 2500     16459 / 17890        5000   69.9      0  0.0       0    0.0        0        0     7156     16459 / 17890        17174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000   1100 / 1300      4400 / 5200         4000  100.0      0  0.0       0    0.0        0        0     4000      4400 / 5200          4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200      2500 / 3000         2375   95.0      0  0.0       0    0.0        0        0     2500      2500 / 3000          275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3816   1297 / 1470    225369 / 255429      94647   54.5      0  0.0       0    0.0        0       0    173816    225369 / 255429      240399    28    72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300 / 1500       130 / 150           100  100.0      0  0.0       0    0.0        0        0      100       130 / 150            1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310   1500 / 1800      9465 / 11358        6310  100.0      0  0.0       0    0.0        0        0     6310      9465 / 11358        10412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000   1700 / 1900      8500 / 9500         5000  100.0      0  0.0       0    0.0        0        0     5000      8500 / 9500          9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200   1400 / 1600      4480 / 5120         3200  100.0      0  0.0       0    0.0        0        0     3200      4480 / 5120          4800     0    9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304   1100 / 1200       334 / 365           213   70.0      0  0.0       0    0.0        0        0      304       334 / 365            35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300   1450 / 1600       435 / 480           300  100.0      0  0.0       0    0.0        0        0      300       435 / 480            458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800   1700 / 1900      3060 / 3420          180   10.0      0  0.0       0    0.0        0        0     1800      3060 / 3420          324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000   1500 / 1900      4500 / 5700            0    0.0      0  0.0       0    0.0        0        0     3000      4500 / 5700          51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014   1544 / 1803     30904 / 36093       15303   76.5      0  0.0       0    0.0        0       0     20014     30904 / 36093        33499     1    91     7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400 / 1600       140 / 160           100  100.0      0  0.0       0    0.0        0        0      100       140 / 160            1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400   1300 / 1400       520 / 560             0    0.0      0  0.0       0    0.0        0        0      400       520 / 560            5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00   2000 / 2200       200 / 220           100  100.0      0  0.0       0    0.0        0        0      100       200 / 220            21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00   1800 / 2000       180 / 200             0    0.0      0  0.0       0    0.0        0        0      100       180 / 200            1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0   2500 / 2600       375 / 390            30   20.0      0  0.0       0    0.0        0        0      150       375 / 390            383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850   1665 / 1800      1415 / 1530          230   27.1      0  0.0       0    0.0        0       0       850      1415 / 1530          1473    54    46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500   2700 / 2990      4050 / 4485            0    0.0      0  0.0       0    0.0        0        0     1500      4050 / 4485          426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0200   3800 / 4000    114760 / 120800          0    0.0      0  0.0       0    0.0        0        0    30200    114760 / 120800      1177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00   2900 / 3200      2900 / 3200            0    0.0      0  0.0       0    0.0        0        0     1000      2900 / 3200          30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2500 / 2800      2250 / 2520            0    0.0      0  0.0       0    0.0        0        0      900      2250 / 2520          238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5000   3200 / 3500     16000 / 17500           0    0.0      0  0.0       0    0.0        0        0     5000     16000 / 17500        16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000   3400 / 3800     47600 / 53200        1400   10.0      0  0.0       0    0.0        0        0    14000     47600 / 53200        504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00   2200 / 2400       440 / 480             0    0.0      0  0.0       0    0.0        0        0      200       440 / 480            4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2800   3561 / 3829    188000 / 202185       1400    2.7      0  0.0       0    0.0        0       0     52800    188000 / 202185      195093   10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4000   2600 / 2800    140400 / 151200      54000  100.0      0  0.0       0    0.0        0        0    54000    140400 / 151200      145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0000   2300 / 2600    230000 / 260000      90000   90.0      0  0.0       0    0.0        0        0   100000    230000 / 260000      2450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10000   2700 / 3000    297000 / 330000     105600   96.0      0  0.0       0    0.0        0        0   110000    297000 / 330000      3135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20000   2420 / 2680    290400 / 321600     115200   96.0      0  0.0       0    0.0        0        0   120000    290400 / 321600      306000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00   2480 / 2740     12400 / 13700           0    0.0      0  0.0       0    0.0        0        0     5000     12400 / 13700        130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000   2400 / 2600    216000 / 234000      36000   40.0      0  0.0       0    0.0        0        0    90000    216000 / 234000      2250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3500   3000 / 3200    130500 / 139200        100    0.2      0  0.0       0    0.0        0        0    43500    130500 / 139200      1348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000   2400 / 3000     33600 / 42000           0    0.0      0  0.0       0    0.0        0        0    14000     33600 / 42000        37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300   2800 / 3000    241640 / 258900      79396   92.0      0  0.0       0    0.0        0        0    86300    241640 / 258900      25027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4200   2500 / 2750     85500 / 94050       34200  100.0      0  0.0       0    0.0        0        0    34200     85500 / 94050        89775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600   2400 / 2600     25440 / 27560        2120   20.0      0  0.0       0    0.0        0        0    10600     25440 / 27560        26500    65    3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76208   2580 / 2880    196617 / 219479      76208  100.0      0  0.0       0    0.0        0        0    76208    196617 / 219479      208048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21000   2100 / 2300     44100 / 48300       21000  100.0      0  0.0       0    0.0        0        0    21000     44100 / 48300        462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5000   2800 / 3000    182000 / 195000       1300    2.0      0  0.0       0    0.0        0        0    65000    182000 / 195000      18850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7000   3400 / 3800    431800 / 482600      12700   10.0      0  0.0       0    0.0        0        0   127000    431800 / 482600      4572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60940   2300 / 2500    140162 / 152350      54840   90.0      0  0.0       0    0.0        0        0    60940    140162 / 152350      146256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88   1800 / 2000      6098 / 6776         3388  100.0      0  0.0       0    0.0        0        0     3388      6098 / 6776          643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200 / 2400      6600 / 7200            0    0.0      0  0.0       0    0.0        0        0     3000      6600 / 7200          69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024136   2646 / 2914   2710257 / 2983915    686052   67.0      0  0.0       0    0.0        0       0   1024136   2710257 / 2983915    2847086    27    73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50   2600 / 2800      1430 / 1540          550  100.0      0  0.0       0    0.0        0        0      550      1430 / 1540          148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500     14950 / 16250        5850   90.0      0  0.0       0    0.0        0        0     6500     14950 / 16250        156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420   2500 / 2700      6050 / 6534         2200   90.9      0  0.0       0    0.0        0        0     2420      6050 / 6534          6292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420 / 2480      1936 / 1984          760   95.0      0  0.0       0    0.0        0        0      800      1936 / 1984          1960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300   2400 / 2600     10320 / 11180           0    0.0      0  0.0       0    0.0        0        0     4300     10320 / 11180        10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400   2200 / 2500       880 / 1000            0    0.0      0  0.0       0    0.0        0        0      400       880 / 1000           9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50   2300 / 2400      2875 / 3000          625   50.0      0  0.0       0    0.0        0        0     1250      2875 / 3000          2938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00   2600 / 2860       780 / 858             0    0.0      0  0.0       0    0.0        0        0      300       780 / 858            81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00   2700 / 2800      1350 / 1400          125   25.0      0  0.0       0    0.0        0        0      500      1350 / 1400          1375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10   1860 / 1950       763 / 800           246   60.0      0  0.0       0    0.0        0        0      410       763 / 800            781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00   1800 / 2000       360 / 400           200  100.0      0  0.0       0    0.0        0        0      200       360 / 400            3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00   2700 / 3000      8100 / 9000            0    0.0      0  0.0       0    0.0        0        0     3000      8100 / 9000          85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3000   3200 / 3300      9600 / 9900          300   10.0      0  0.0       0    0.0        0        0     3000      9600 / 9900          97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00   2000 / 2300       800 / 920           200   50.0      0  0.0       0    0.0        0        0      400       800 / 920            86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00   1800 / 2000      1440 / 1600          800  100.0      0  0.0       0    0.0        0        0      800      1440 / 1600          15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00   1800 / 2000       360 / 400             0    0.0      0  0.0       0    0.0        0        0      200       360 / 400            3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5030   2477 / 2667     61994 / 66766       11856   47.4      0  0.0       0    0.0        0       0     25030     61994 / 66766        64380    13    87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7000 / 19000   8500.0 / 9500.0      500.0  100.0    0.0  0.0      0.0   0.0      0.0       0     500.0    8500.0 / 9500.0      90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580.0  30000 / 32000  17400.0 / 18560.0     290.0   50.0    0.0  0.0      0.0   0.0      0.0       0     580.0   17400.0 / 18560.0    17980.0    30    7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600.0  20800 / 22950  74880.0 / 82620.0    3600.0  100.0    0.0  0.0      0.0   0.0      0.0       0    3600.0   74880.0 / 82620.0    78750.0     0    55     0    4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550.0  32000 / 34000  81600.0 / 86700.0    2550.0  100.0    0.0  0.0   2150.0  84.3  60845.0   28300     400.0    9200.0 / 10000.0    70445.0     0     0     0    30   70   60845.0  8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0000 / 28000  18000.0 / 25200.0     900.0  100.0    0.0  0.0    162.0  18.0   4050.0   25000     738.0   14760.0 / 20664.0    21762.0     0     0     0    10   90    4050.0  1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0.0  18000 / 20000    720.0 / 800.0        40.0  100.0    0.0  0.0     40.0 100.0    720.0   18000       0.0       0.0 / 0.0          720.0     0     0     0     0    0     7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 0.0   0.0      0.0       0      50.0     950.0 / 1050.0      100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46.0  30000 / 33000   7380.0 / 8118.0      147.6   60.0    0.0  0.0      0.0   0.0      0.0       0     246.0    7380.0 / 8118.0      7749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.0  32000 / 36000  12800.0 / 14400.0     400.0  100.0    0.0  0.0    320.0  80.0  10000.0   31250      80.0    2560.0 / 2880.0     12720.0     0     0     0    20   80   10000.0  7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920.0  28500 / 31500  54720.0 / 60480.0    1920.0  100.0    0.0  0.0    672.0  35.0  19488.0   29000    1248.0   35568.0 / 39312.0    56928.0     0     0     0    70   30   19400.0  3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700.0  15000 / 17000  25500.0 / 28900.0    1700.0  100.0    0.0  0.0    170.0  10.0   2550.0   15000    1530.0   22950.0 / 26010.0    27030.0     0     0     0    70   30    2550.0   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486.0  24223 / 26936 302450.0 / 336328.0   12097.6  96.9     0   0.0  3514.0   29.0  97653.0   27790    8972.0  194148.0 / 218714.0  304084.0     1    33     0    45   21   97565.0  32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9205.0  20805 / 23000 191510.0 / 211715.0   9205.0  100.0    0.0  0.0   9205.0 100.0 204351.0   22200       0.0       0.0 / 0.0       204351.0     0     0     0     0    0  20435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3.0  11400 / 12600    604.2 / 667.8        53.0  100.0    0.0  0.0     53.0 100.0    648.0   12226       0.0       0.0 / 0.0          648.0     0     0     0     0    0     600.0  9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950.0  34000 / 36000  66300.0 / 70200.0    1950.0  100.0    0.0  0.0   1950.0 100.0  72150.0   37000       0.0       0.0 / 0.0        72150.0     0     0     0     0    0   721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20.0  26000 / 32000  39520.0 / 48640.0    1520.0  100.0    0.0  0.0   1520.0 100.0  48320.0   31789       0.0       0.0 / 0.0        48320.0     0     0     0     0    0   483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8.0  20000 / 22000    760.0 / 836.0        38.0  100.0    0.0  0.0     38.0 100.0    836.0   22000       0.0       0.0 / 0.0          836.0     0     0     0     0    0     83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10000 / 11000    350.0 / 385.0        35.0  100.0    0.0  0.0     35.0 100.0    352.1   10060       0.0       0.0 / 0.0          352.1     0     0     0     0    0     352.1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33.0  33000 / 36000  27489.0 / 29988.0     833.0  100.0    0.0  0.0    833.0 100.0  28322.0   34000       0.0       0.0 / 0.0        28322.0     0     0     0     0    0   2832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220.0  28500 / 31500  63270.0 / 69930.0    2220.0  100.0    0.0  0.0   2220.0 100.0  68398.2   30810       0.0       0.0 / 0.0        68398.2     0     0     0     0    0   68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700.0  25500 / 27500  68850.0 / 74250.0    2700.0  100.0    0.0  0.0   2700.0 100.0  66150.0   24500       0.0       0.0 / 0.0        66150.0     0     0     0     0    0   661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8604.0  24705 / 27288 459603.2 / 507661.8   18604.0 100.0     0   0.0 18604.0  100.0 490527.3   26367       0.0       0.0 / 0.0       490527.3     0     0     0     0    0  490481.1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.0  30000 / 35000   5400.0 / 6300.0      180.0  100.0    0.0  0.0    180.0 100.0   6300.0   35000       0.0       0.0 / 0.0         6300.0     0     0     0     0    0    63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8.0   8000 / 9800     224.0 / 274.4        28.0  100.0    0.0  0.0     28.0 100.0    235.0    8393       0.0       0.0 / 0.0          235.0     0     0     0     0    0     23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6.0   9000 / 10000    144.0 / 160.0        16.0  100.0    0.0  0.0     16.0 100.0    136.0    8500       0.0       0.0 / 0.0          136.0     0     0     0     0    0     13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5314.0  18800 / 20800  99903.2 / 110531.2   5314.0  100.0    0.0  0.0   5314.0 100.0 102028.8   19200       0.0       0.0 / 0.0       102028.8     0     0     0     0    0  10202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2.0   9500 / 10500   1444.0 / 1596.0      152.0  100.0    0.0  0.0    152.0 100.0   1520.0   10000       0.0       0.0 / 0.0         1520.0     0     0     0     0    0    15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95.0  15000 / 16000   2925.0 / 3120.0      195.0  100.0    0.0  0.0    195.0 100.0   2925.0   15000       0.0       0.0 / 0.0         2925.0     0     0     0     0    0    2800.0  9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80.0  18000 / 22000  28440.0 / 34760.0    1580.0  100.0   30.0  1.9   1550.0 100.0  35650.0   23000       0.0       0.0 / 0.0        35650.0     0     0     0     0    0   34950.0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5.0  16000 / 18000    400.0 / 450.0        25.0  100.0    0.0  0.0     25.0 100.0    544.3   21771       0.0       0.0 / 0.0          544.3     0     0     0     0    0     544.3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98.0  23850 / 26500   2337.3 / 2597.0       98.0  100.0    0.0  0.0     98.0 100.0   2565.0   26173       0.0       0.0 / 0.0         2565.0     0     0     0     0    0    256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.0   6000 / 6500     252.0 / 273.0        42.0  100.0    0.0  0.0     42.0 100.0    266.5    6345       0.0       0.0 / 0.0          266.5     0     0     0     0    0     266.5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7.0   9000 / 11000    423.0 / 517.0        47.0  100.0    0.0  0.0     47.0 100.0    470.0   10000       0.0       0.0 / 0.0          470.0     0     0     0     0    0     4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95.0  19000 / 21000   5605.0 / 6195.0      295.0  100.0   10.0  3.4    285.0 100.0   6325.9   22196       0.0       0.0 / 0.0         6325.9     0     0     0     0    0    632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00.0   1800 / 2000     360.0 / 400.0       200.0  100.0    0.0  0.0    200.0 100.0   3600.0   18000       0.0       0.0 / 0.0         3600.0     0     0     0     0    0    3500.0  9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172.0  18093 / 20457 147857.5 / 167173.6    8172.0 100.0    40   0.5  8132.0  100.0 162566.4   19991       0.0       0.0 / 0.0       162566.4     0     0     0     0    0  161639.8  99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00.0  75000 / 82000  15000.0 / 16400.0     200.0  100.0    0.0  0.0    160.0  80.0  12000.0   75000      40.0    3000.0 / 3280.0     15140.0     0     0     0     0  100   12000.0  7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6.0  50000 / 55000   4800.0 / 5280.0       96.0  100.0    0.0  0.0     80.0  83.3   4200.0   52500      16.0     800.0 / 880.0       5040.0     0     0     0     0  100    4200.0  8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0.0  32000 / 34000   3840.0 / 4080.0      108.0   90.0    0.0  0.0     54.0  50.0   1728.0   32000      66.0    1980.0 / 2112.0      3774.0     0     0     5    40   55    1728.0  4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.0  70000 / 75000   1050.0 / 1125.0       15.0  100.0    0.0  0.0     15.0 100.0    540.0   36000       0.0       0.0 / 0.0          540.0     0     0     0     0    0     5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.0  22000 / 28000    220.0 / 280.0        10.0  100.0    0.0  0.0      2.5  25.0     65.0   26000       7.5     165.0 / 210.0        252.5     0     0     0    50   50      65.0  2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52.0  65000 / 71000  22880.0 / 24992.0     352.0  100.0    0.0  0.0    105.6  30.0   7920.0   75000     246.4   16016.0 / 17494.4    24675.2     0     0     0    30   70    7920.0  3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40.0  60000 / 66000  14400.0 / 15840.0     240.0  100.0    0.0  0.0     96.0  40.0   6048.0   63000     144.0    8640.0 / 9504.0     15120.0     0     0    30    30   40    6048.0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.0  50000 / 53000    250.0 / 265.0         5.0  100.0    0.0  0.0      5.0 100.0    265.0   53000       0.0       0.0 / 0.0          265.0     0     0     0     0    0     26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64.0  65000 / 68000  23660.0 / 24752.0     364.0  100.0    0.0  0.0    102.0  28.0   6630.0   65000     262.0   17030.0 / 17816.0    24053.0     0     0    30    40   30    6630.0  2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40000   1400.0 / 1600.0        2.0    5.0    0.0  0.0      0.0   0.0      0.0       0      40.0    1400.0 / 1600.0      15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1.0  41000 / 42000   1681.0 / 1722.0       41.0  100.0    0.0  0.0      0.0   0.0      0.0       0      41.0    1681.0 / 1722.0      1701.5     0     0    35    6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6.0  100.0    0.0  0.0      0.0   0.0      0.0       0       6.0     480.0 / 525.0        502.5     0    90    1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15.0  66500 / 73500  34247.5 / 37852.5     515.0  100.0    0.0  0.0    515.0 100.0  39655.0   77000       0.0       0.0 / 0.0        39655.0     0     0     0     0    0   3965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25.0  100.0    0.0  0.0      5.0  20.0    180.0   36000      20.0     700.0 / 760.0        910.0     0    25    25    25   25     180.0  1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29.0  61500 / 66862 124783.5 / 135663.5    1979.0  97.5     0   0.0  1140.1   57.6  79231.0   69495     888.9   51892.0 / 55903.4   133128.7     0     1    17    33   48   79231.0  59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50.0  80000 / 88000  60000.0 / 66000.0     750.0  100.0    0.0  0.0    750.0 100.0  64500.0   86000       0.0       0.0 / 0.0        64500.0     0     0     0     0    0   645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30.0 100.0    555.0   18500       0.0       0.0 / 0.0          555.0     0     0     0     0    0     55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3.0  57000 / 63000   6441.0 / 7119.0      113.0  100.0   15.0 13.3     98.0 100.0   5390.0   55000       0.0       0.0 / 0.0         5390.0     0     0     0     0    0    539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50.0  40000 / 43000  10000.0 / 10750.0     250.0  100.0    0.0  0.0    250.0 100.0   7500.0   30000       0.0       0.0 / 0.0         7500.0     0     0     0     0    0    75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95.0  47300 / 52000  18683.5 / 20540.0     395.0  100.0    0.0  0.0    395.0 100.0  19157.5   48500       0.0       0.0 / 0.0        19157.5     0     0     0     0    0   19157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7.0  38000 / 42000   3686.0 / 4074.0       97.0  100.0    0.0  0.0     97.0 100.0   4026.0   41505       0.0       0.0 / 0.0         4026.0     0     0     0     0    0    402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60.0  80000 / 85000  20800.0 / 22100.0     260.0  100.0   40.0 15.4    220.0 100.0   6820.0   31000       0.0       0.0 / 0.0         6820.0     0     0     0     0    0    68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8.0  26000 / 30000    728.0 / 840.0        28.0  100.0    0.0  0.0     28.0 100.0    784.0   28000       0.0       0.0 / 0.0          784.0     0     0     0     0    0     78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12.0  65000 / 71000  26780.0 / 29252.0     412.0  100.0    0.0  0.0    412.0 100.0  32960.0   80000       0.0       0.0 / 0.0        32960.0     0     0     0     0    0   329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7.0  63000 / 69000  18711.0 / 20493.0     297.0  100.0    0.0  0.0    297.0 100.0  18280.0   61549       0.0       0.0 / 0.0        18280.0     0     0     0     0    0   182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5.0  38000 / 39000   1710.0 / 1755.0       45.0  100.0    0.0  0.0     45.0 100.0   1714.5   38100       0.0       0.0 / 0.0         1714.5     0     0     0     0    0    1714.5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38.3  65100 / 72550  22023.3 / 24543.7     338.3  100.0    0.0  0.0    338.3 100.0  21802.0   64446       0.0       0.0 / 0.0        21802.0     0     0     0     0    0   2180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50.0  100.0    0.0  0.0     40.0  80.0   2000.0   50000      10.0     450.0 / 500.0       2475.0     0     0    25    25   50    2000.0  8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3.0  41000 / 44000   1763.0 / 1892.0       43.0  100.0    0.0  0.0     43.0 100.0   1806.0   42000       0.0       0.0 / 0.0         1806.0     0     0     0     0    0    180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6.0  100.0    0.0  0.0      6.0 100.0    500.0   83333       0.0       0.0 / 0.0          500.0     0     0     0     0    0     5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2.0  55000 / 65000   1760.0 / 2080.0       32.0  100.0    0.0  0.0     32.0 100.0   2240.0   70000       0.0       0.0 / 0.0         2240.0     0     0     0     0    0    22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11.0  66500 / 73500  33981.5 / 37558.5     511.0  100.0    0.0  0.0    511.0 100.0  35689.8   69843       0.0       0.0 / 0.0        35689.8     0     0     0     0    0   35689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23.0 100.0    805.0   35000       0.0       0.0 / 0.0          805.0     0     0     0     0    0     80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20.0 100.0   1000.0   5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700.3  62736 / 68796 232142.3 / 254566.2    3700.3 100.0    55   1.5  3635.3   99.7 227529.8   62589      10.0     450.0 / 500.0     228004.8     0     0    25    25   50  227528.5  99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84000 / 92000  1428000 / 1564000     17000  100.0      0  0.0    2720   16.0   231200    85000    14280   1199520 / 1313760    1487840     0     0     0   100     0   231200   1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3000  85000 / 90000  1955000 / 2070000     23000  100.0      0  0.0    3450   15.0   300150    87000    19550   1661750 / 1759500    2010775     0     0     0   100     0   300150   1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815  50000 / 65000   290750 / 377975       5815  100.0      0  0.0    1400   24.1    80500    57500     4415    220750 / 286975      334363     0   100     0     0     0    70000   2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9000  90000 / 10000  3510000 / 3900000     39000  100.0      0  0.0    5850   15.0   555750    95000    33150   2983500 / 3315000    3705000     0     0     0    70    30   555750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40900 / 45000    21677 / 23850         530  100.0      0  0.0       0    0.0        0        0      530     21677 / 23850        22764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030  57000 / 63000    58710 / 64890        1030  100.0      0  0.0     309   30.0    18540    60000      721     41097 / 45423        61800     0     0     0     0   100    18540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 5    9.1      275    55000       50      2500 / 2750          2900     0     0     0     0   100      275    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35  80000 / 85000  1050800 / 1116475     13135  100.0      0  0.0    1970   15.0   161561    82000    11165    893180 / 949004     1082652     0    50     0     0    50   161560   1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3902  91200 / 10032  5827862 / 6410649     63902  100.0      0  0.0   17800   27.9  1663480    93454    46102   4204502 / 4624953    6078208     0     0    30    35    35  1663480   2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10  43000 / 45000     9030 / 9450          210  100.0      0  0.0      32   15.0     1386    44000      179      7676 / 8033          9240     0   100     0     0     0     1386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56450  83530 / 87707  4715269 / 4951060     56450  100.0      0  0.0    7903   14.0   695464    88000    48547   4055131 / 4257912    4851985     0     0     0     0   100   695464   1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 15600   15.0  1248000    80000    88400   7072000 / 7514000    8541000     0    50     0     0    50  1248000   1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40 10.3      39   11.1     1872    48000      311     13995 / 15861        16800     0   100     0     0     0     1872   1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3821  79200 / 88000 10598623 / 11776248   133821  100.0      0  0.0   20073   15.0  1465340    73000   113748   9008830 / 10009811  10974660     0   100     0     0     0  1465340   1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38000 / 42000    62700 / 69300        1650  100.0      0  0.0     660   40.0    26400    40000      990     37620 / 41580        66000     0     0     0     0   100    2640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3  71250 / 78750    23014 / 25436         323  100.0      0  0.0      48   15.0     4021    83000      275     19562 / 21621        24613     0     0     0   100     0     4021   1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42  55000 / 60000    73810 / 80520        1342  100.0      0  0.0     200   14.9    12000    60000     1142     62810 / 68520        77665     0   100     0     0     0    12000   1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87000  78000 / 83000 14586000 / 15521000   187000  100.0      0  0.0   37400   20.0  2992000    80000   149600  11668800 / 12416800  15034800     0   100     0     0     0  2992000   1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5000 / 36000     8750 / 9000          250  100.0      0  0.0       0    0.0        0        0      250      8750 / 9000          887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48903  81000 / 87584 52561075 / 56833548   648903  100.0     40  0.0  115459   17.8  9457939   81916    533404  43183649 / 46684351  54391939     0    60     3    14    24  9447438   17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600  100.0     1380     2300        0         0 / 0             1380     0     0     0     0     0     13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3   1980 / 2280       560 / 645           283  100.0      0  0.0     283  100.0      566     2000        0         0 / 0              566     0     0     0     0     0      56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780   2000 / 2200      7560 / 8316         3780  100.0      0  0.0    3780  100.0     7688     2034        0         0 / 0             7688     0     0     0     0     0     5000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914   2140 / 2370     25496 / 28236       11914  100.0      0  0.0   11914  100.0    25615     2150        0         0 / 0            25615     0     0     0     0     0    20000   7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550   1900 / 2100     16245 / 17955        8550  100.0      0  0.0    8550  100.0    15408     1802        0         0 / 0            15408     0     0     0     0     0    13500   8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350   2000 / 2200     10700 / 11770        5350  100.0      0  0.0    5350  100.0    11235     2100        0         0 / 0            11235     0     0     0     0     0     6750   6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0800   1900 / 2100     39520 / 43680       20800  100.0     90  0.4   20710  100.0    43491     2100        0         0 / 0            43491     0     0     0     0     0    23100   5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36   1800 / 2000       785 / 872           436  100.0      0  0.0     436  100.0      811     1860        0         0 / 0              811     0     0     0     0     0      8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20   1800 / 2000      4356 / 4840         2420  100.0      0  0.0    2420  100.0     4598     1900        0         0 / 0             4598     0     0     0     0     0     3218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35   1650 / 1800       718 / 783           435  100.0      0  0.0     435  100.0      740     1701        0         0 / 0              740     0     0     0     0     0      400   5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6217   2200 / 2400     35677 / 38921       16217  100.0      0  0.0   16217  100.0    39099     2411        0         0 / 0            39099     0     0     0     0     0    10000   2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00   1800 / 2000      3600 / 4000         2000  100.0      0  0.0    2000  100.0     4000     2000        0         0 / 0             4000     0     0     0     0     0     1000   2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07   1800 / 2000       193 / 214           107  100.0      0  0.0     107  100.0      203     1900        0         0 / 0              203     0     0     0     0     0      2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800 / 2000     12960 / 14400        7200  100.0      0  0.0    7200  100.0    14400     2000        0         0 / 0            14400     0     0     0     0     0     8500   5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0092   1993 / 2198    159630 / 176012      80092  100.0     90  0.1   80002  100.0   169235    2115         0         0 / 0           169235     0     0     0     0     0    94428   55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70  16000 / 18000     2720 / 3060          170  100.0      0  0.0      51   30.0      918    18000      119      1904 / 2142          2941     0     0     0   100     0      918   3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18000  100.0      0  0.0    2700   15.0    48600    18000    15300    275400 / 290700      331650     0     0     0   100     0    48600   1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87  25000 / 30000   307175 / 368610      12287  100.0      0  0.0    3000   24.4    82500    27500     9287    232175 / 278610      337893     0   100     0     0     0    60000   1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  0    0.0        0        0      820     16400 / 18040        1722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700  15870 / 17530    74589 / 82391        4700  100.0      0  0.0       0    0.0        0        0     4700     74589 / 82391        784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60  21000 / 23000   158760 / 173880       7560  100.0      0  0.0    1512   20.0    33264    22000     6048    127008 / 139104      166320     0     0     0     0   100    33264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1600  100.0      0  0.0     320   20.0     7360    23000     1280     26880 / 29440        35520     0     0     0     0   100     6900   1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000 / 20000    15200 / 19000         950  100.0      0  0.0      76    8.0     1368    18000      874     13984 / 17480        17100     0     0     0    50    50     1368    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 397   20.0     8734    22000     1588     34936 / 38112        45258     0     0     0    50    50     8734   1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58  23000 / 25300    15134 / 16647         658  100.0      0  0.0     130   19.8     3076    23662      528     12144 / 13358        15827     0     0    30    35    35     3076   1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910  15000 / 17000    13650 / 15470         910  100.0      0  0.0     228   25.0     3663    16100      683     10238 / 11603        14583     0   100     0     0     0     3662   2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50  18000 / 19000    17100 / 18050         950  100.0      0  0.0     137   14.4     2466    18000      813     14634 / 15447        17507     0     0     0    70    30     2466   1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  0    0.0        0        0     7000    140000 / 154000      147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51  17000 / 19000    21267 / 23769        1251  100.0     60  4.8     150   12.6     2700    18000     1041     16656 / 18738        20397     0   100     0     0     0     2700   1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5964  21000 / 22000  1175244 / 1231208     55964  100.0      0  0.0   11529   20.6   337188    29248    44435    933144 / 977579     1292549     0   100     0     0     0   337188   2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9000 / 21000    33706 / 37254        1774  100.0      0  0.0     350   19.7     7000    20000     1424     27056 / 29904        35480     0     0     0     0   100     7000   1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 150   15.0     2250    15000      850     12113 / 14238        15425     0     0     0    70    30     2250   1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9970  28000 / 30000   559160 / 599100      19970  100.0      0  0.0    1000    5.0    30000    30000    18970    531160 / 569100      580130     0     0     0    60    40    30000    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59119  21000 / 23000  1241499 / 1359737     59119  100.0      0  0.0   13597   23.0   299142    22000    45522    955954 / 1046997    1300618     0   100     0     0     0   299142   2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   0    0.0        0        0     5000     82500 / 90000        8625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1668  21271 / 23075  4289624 / 4653406    201668  100.0     60  0.0   35326   17.5   870229   24634    166282   3538874 / 3836983    4558157     0    68     0    21    11   847268   18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151  100.0      499     3305        0         0 / 0              499     0     0     0     0     0      4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300 / 2330       501 / 508           218  100.0      0  0.0     218  100.0      472     2165        0         0 / 0              472     0     0     0     0     0      4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69   2300 / 2400       849 / 885           369  100.0      0  0.0     369  100.0      971    2632         0         0 / 0              971     0     0     0     0     0      971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5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011         MES/ANO: 0511       SEMANA: 212011           REMESSA: 23/05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200  100.0      110      550        0         0 / 0              110     0     0     0     0     0      1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540    450 / 500        243 / 270           540  100.0      0  0.0     540  100.0      255      473        0         0 / 0              255     0     0     0     0     0      2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5    470 / 530        219 / 246           465  100.0      0  0.0     430   92.5      215      500       35        16 / 19             233     0   100     0     0     0      215   9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0    350 / 400         53 / 60            150  100.0      0  0.0     135   90.0       51      375       15         5 / 6               56     0   100     0     0     0       51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200  100.0       76      380        0         0 / 0               76     0     0     0     0     0       7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60    340 / 360         54 / 58            160  100.0      0  0.0     160  100.0       55      344        0         0 / 0               55     0     0     0     0     0       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50    250 / 350         13 / 18             50  100.0      0  0.0      45   90.0       14      300        5         1 / 2               15     0     0     0     0   100       12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76    390 / 410        381 / 400           976  100.0      0  0.0     781   80.0      328      420      195        76 / 80             406     0   100     0     0     0      328   8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519    470 / 510        244 / 265           519  100.0      0  0.0     519  100.0      254      490        0         0 / 0              254     0     0     0     0     0      25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30    415 / 465        178 / 200           430  100.0      0  0.0     430  100.0      189      440        0         0 / 0              189     0     0     0     0     0      1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14    470 / 570        195 / 236           414  100.0      0  0.0     414  100.0      186      449        0         0 / 0              186     0     0     0     0     0      18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2090   95.0     1108      530      110        52 / 58            1163     0   100     0     0     0     1107   9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30    380 / 400        543 / 572          1430  100.0      0  0.0    1430  100.0      572      400        0         0 / 0              572     0     0     0     0     0      5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550          1 / 1               2  100.0      0  0.0       2  100.0        1      500        0         0 / 0                1     0     0     0     0     0        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13    237 / 263         27 / 30            113  100.0      0  0.0     113  100.0       26      230        0         0 / 0               26     0     0     0     0     0       2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62  100.0       24      387        0         0 / 0               24     0     0     0     0     0       2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1620   90.0      778      480      180        81 / 90             863     0   100     0     0     0      778 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9711    431 / 478       4189 / 4637         9711  100.0      0  0.0    9171   94.4     4241     462       540       232 / 255           4484     0    99     0     0     1     4239   94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04:00Z</dcterms:created>
  <dc:creator>seab</dc:creator>
  <dc:description/>
  <dc:language>en-US</dc:language>
  <cp:lastModifiedBy>seab</cp:lastModifiedBy>
  <dcterms:modified xsi:type="dcterms:W3CDTF">2011-05-26T14:04:00Z</dcterms:modified>
  <cp:revision>2</cp:revision>
  <dc:subject/>
  <dc:title/>
</cp:coreProperties>
</file>