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   0    0.0        0    0.0        0    0.0      9190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  0    0.0        0    0.0        0    0.0      3588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  0    0.0        0    0.0        0    0.0       464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   0    0.0      917   10.0     1376   15.0      6879  75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  0    0.0        0    0.0     1336   20.0      5343  8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   0    0.0        0    0.0     6320   30.0     14746  7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540  100.0         0    0.0        0    0.0        0    0.0     125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  0    0.0        0    0.0        0    0.0      4172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  0    0.0        0    0.0        0    0.0      21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  0    0.0        0    0.0       20   10.0       180  9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73  100.0         0    0.0        0    0.0        0    0.0      387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  0    0.0        0    0.0        0    0.0      4443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7487  100.0         0    0.0      917    1.2     9051   11.7     67518  87.1     0.0   0.0    0.0   66.6   33.4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240   30.0       560  7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1400   20.0      5600  8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8000  100.0         0    0.0        0    0.0     1200   15.0      6800  85.0      0     38     40     2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14    5.0       28   10.0       238  85.0      0     15     5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2000  100.0         0    0.0     1200   10.0     6600   55.0      4200  35.0      0     15     30     4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 1680   10.0      756    5.0     5292   35.0      9072  60.0      0     10     35     35     20          25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   0    0.0      435    3.0     4640   32.0      9425  65.0      0      8     35     45     1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50  100.0         0    0.0        0    0.0     1770   20.0      7080  8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7480  100.0        0    0.0        0    0.0         0   0.0      0      0      0      0      0         6500   6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670  100.0         0    0.0      334    5.0      667   10.0      5670  85.0      0     30     35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50  100.0       485   57.0        0    0.0        0    0.0       366 100.0      0      0      0     20     80           82   1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32   30.0        74  7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  600    2.0     4410   15.0     5880   20.0     19110  65.0      0     10     30     5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2000  100.0     13000   25.0        0    0.0     9750   25.0     29250  75.0      0      0     30     30     40         8000    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00  100.0         0    0.0      100    5.0      200   10.0      1700  85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700   20.0     2800   80.0         0   0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8357  100.0     23245   13.0     7949    5.1    40499   26.1    106661  68.8     0.0  20.6   30.0   32.4   16.9        14832    5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270  100.0      2270  100.0        0    0.0        0    0.0         0   0.0      0      0      0      0      0         35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3000  100.0        0    0.0        0    0.0         0   0.0      0      0      0      0      0         235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45  100.0     12125  100.0        0    0.0        0    0.0         0   0.0      0      0      0      0      0        150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500  100.0        0    0.0        0    0.0         0   0.0      0      0      0      0      0          3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2120  100.0     52120  100.0        0    0.0        0    0.0         0   0.0      0      0      0      0      0        6500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660  100.0      5660  100.0        0    0.0        0    0.0         0   0.0      0      0      0      0      0         96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39700  100.0        0    0.0        0    0.0         0   0.0      0      0      0      0      0        255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51400  100.0        0    0.0        0    0.0         0   0.0      0      0      0      0      0        52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22950  100.0        0    0.0        0    0.0         0   0.0      0      0      0      0      0        3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00  100.0     25100  100.0        0    0.0        0    0.0         0   0.0      0      0      0      0      0        3150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5170  100.0        0    0.0        0    0.0         0   0.0      0      0      0      0      0         542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011  100.0      2011  100.0        0    0.0        0    0.0         0   0.0      0      0      0      0      0         20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80  100.0        80  100.0        0    0.0        0    0.0         0   0.0      0      0      0      0      0           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107  100.0        0    0.0        0    0.0         0   0.0      0      0      0      0      0           8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200  100.0        0    0.0        0    0.0         0   0.0      0      0      0      0      0           9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17900  100.0        0    0.0        0    0.0         0   0.0      0      0      0      0      0        20000   6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2940  100.0     62940  100.0        0    0.0        0    0.0         0   0.0      0      0      0      0      0        92500   7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9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35000  100.0        0    0.0        0    0.0         0   0.0      0      0      0      0      0        23000   5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42272  100.0    340252  100.0        0    0.0        0    0.0         0   0.0     0.0   0.0    0.0    0.0    0.0       380189   71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13230   98.0        0    0.0        0    0.0       270 100.0      0      0      0      0    100        55000   4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 65000   3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30898   99.0        0    0.0        0    0.0       312 100.0      0      0      0      0    100       230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9600   96.0       28    7.0       64   16.0       308  77.0      0      0      0      0    100        40215   5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74442   60.0        0    0.0     4963   10.0     44665  90.0      0      0      0      5     95       120000   1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2773   93.0        0    0.0     1643   30.0      3834  70.0      0      0      0      0    100       221000   3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57300   60.0        0    0.0     1910    5.0     36290  95.0      0      0      0      5     95       260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27280   80.0        0    0.0      341    5.0      6479  95.0      0      0      0      0    100       100000   4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28773   90.0        0    0.0      320   10.0      2877  90.0      0      0      0      0    100        60000   2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35000  100.0        0    0.0        0    0.0         0   0.0      0      0      0      0      0       130000   5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1018   93.0        0    0.0       79    5.0      1503  95.0      0      0      0      0    100        63310   3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19649  100.0        0    0.0        0    0.0         0   0.0      0      0      0      0      0       115534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510  100.0        0    0.0        0    0.0         0   0.0      0      0      0      0      0         450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81   95.0        0    0.0        3   30.0         7  70.0      0      0      0      0    100          410   6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4000  100.0        0    0.0        0    0.0         0   0.0      0      0      0      0      0        1258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42975   90.0        0    0.0       96    2.0      4680  98.0      0      0      0      0    100       215000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7000  100.0     99450   85.0        0    0.0        0    0.0     17550 100.0      0      0      0      0    100       570000   5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720  100.0     17720  100.0        0    0.0        0    0.0         0   0.0      0      0      0      0      0        55600   3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3418  100.0        0    0.0        0    0.0         0   0.0      0      0      0      0      0        120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18600   60.0        0    0.0     6200   50.0      6200  50.0      0      0      0      0    100        40000   2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40684  100.0    600058   81.0       28    0.0    15618   11.1    124975  88.9     0.0   0.0    0.0    3.1   96.9      2370149   40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1000  100.0         0    0.0        0    0.0        0    0.0     1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13250    5.0    251750  95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22000  100.0         0    0.0        0    0.0    33300   15.0    188700  85.0      0     50     3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40000  100.0         0    0.0     7000    5.0    14000   10.0    119000  85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    0    0.0     3600   10.0    21600   60.0     10800  30.0      0      5     25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  0    0.0        0    0.0      825   15.0      4675  85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243    3.0     2997   37.0      4860  60.0      0      8     32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3110  100.0         0    0.0        0    0.0     3311   10.0     29799  9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77250  100.0         0    0.0        0    0.0     3863    5.0     73388  95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00  100.0         0    0.0        0    0.0      255    5.0      4845  95.0      0     20     35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45540  100.0         0    0.0        0    0.0        0    0.0    1455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    0    0.0    180000 10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872  100.0         0    0.0        0    0.0        0    0.0     18872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150   10.0      1350  90.0      0     45     25     30      0         1000   1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500  100.0         0    0.0        0    0.0     2450   10.0     22050  90.0      0     10     3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40000  100.0         0    0.0        0    0.0    51000   15.0    289000  85.0      0     79     20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08000  100.0         0    0.0        0    0.0        0    0.0    108000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624972  100.0         0    0.0    10843    0.7   150501    9.3   1463629  90.1     0.4  78.8   15.1    5.1    0.4         100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105400  100.0        0    0.0        0    0.0         0   0.0      0      0      0      0      0       140000   4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 760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500755  100.0        0    0.0        0    0.0         0   0.0      0      0      0      0      0       770000   4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0960   99.0      152    5.0      304   10.0      2584  85.0      0      0      0      0    100       517100   5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42137   70.0        0    0.0        0    0.0     18059 100.0      0      0      0     10     90        75000   3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7900  100.0        0    0.0        0    0.0         0   0.0      0      0      0      0      0       208000   2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199180   92.0        0    0.0      866    5.0     16454  95.0      0      0      0      0    100       330000   4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110700   90.0        0    0.0      984    8.0     11316  92.0      0      0      0      0    100       185000   4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229197   95.0        0    0.0     1206   10.0     10857  90.0      0      0      0      0    100       505000   6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780  100.0    101780  100.0        0    0.0        0    0.0         0   0.0      0      0      0      0      0       195000   5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4325   98.0       96    5.0       96    5.0      1733  90.0      0      0      0      0    100       140230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5500  100.0    255500  100.0        0    0.0        0    0.0         0   0.0      0      0      0      0      0       620025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200000   2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62  100.0     22862  100.0        0    0.0        0    0.0         0   0.0      0      0      0      0      0        37723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62941   95.0        0    0.0      692    5.0     13147  95.0      0      0      0      0    100       350000   3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4100  100.0    403280   80.0        0    0.0        0    0.0    100820 100.0      0      0      0     10     90       830000   4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950  100.0    457950  100.0        0    0.0        0    0.0         0   0.0      0      0      0      0      0       80000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536  100.0    155536  100.0        0    0.0        0    0.0         0   0.0      0      0      0      0      0       230000   4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40800   80.0        0    0.0     5100   50.0      5100  50.0      0      0      0      0    100        50000   3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768  100.0   4312203   95.8      248    0.1     9249    4.9    180069  95.0     0.0   0.0    0.0    6.3   93.7      6943078   4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2500   25.0         0    0.0        0    0.0        0    0.0     125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12000   12.0         0    0.0        0    0.0        0    0.0     1200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24000   20.0         0    0.0        0    0.0        0    0.0     24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2000   10.0         0    0.0        0    0.0        0    0.0     1200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450    0.5         0    0.0        0    0.0        0    0.0       4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3520   10.0         0    0.0        0    0.0        0    0.0      35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548    5.0         0    0.0        0    0.0        0    0.0       54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45964   54.0         0    0.0        0    0.0        0    0.0     45964 100.0     12     8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500   50.0         0    0.0        0    0.0        0    0.0     1050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1120   32.0         0    0.0        0    0.0        0    0.0     2112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50    2.0         0    0.0        0    0.0        0    0.0        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42652   13.7         0    0.0        0    0.0        0    0.0    142652 100.0    59.5  40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9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62011                          REMESSA:  18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63   15.0         0    0.0        0    0.0        0    0.0        6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1403   55.0       57    5.0      516   45.0       574  50.0      0      0      0     50     50        42100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  0    0.0        0    0.0      270   30.0       630  7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90  100.0        0    0.0        0    0.0         0   0.0      0      0      0      0      0          72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64   26.0         0    0.0        0    0.0        0    0.0        64 100.0      8     92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 80   20.0       16    5.0       48   15.0       256  80.0      0     30      0     45     25         2720   2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800  100.0         0    0.0        0    0.0      180   10.0      1620  9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500  100.0         0    0.0        0    0.0     1500  100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967   91.2      1573   14.3       73    0.8     2514   26.8      6807  72.5     0.1  52.1    0.0   40.9    7.0        45540   15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57:00Z</dcterms:created>
  <dc:creator>seab</dc:creator>
  <dc:description/>
  <dc:language>en-US</dc:language>
  <cp:lastModifiedBy>seab</cp:lastModifiedBy>
  <cp:lastPrinted>2011-04-19T09:40:00Z</cp:lastPrinted>
  <dcterms:modified xsi:type="dcterms:W3CDTF">2011-04-19T13:57:00Z</dcterms:modified>
  <cp:revision>2</cp:revision>
  <dc:subject/>
  <dc:title/>
</cp:coreProperties>
</file>