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4   2000 / 2200       188 / 207            94  100.0      0  0.0      94  100.0      201     2143        0         0 / 0              201     0     0     0     0     0      2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40   1590 / 1790       223 / 251           140  100.0      0  0.0     140  100.0      231     1650        0         0 / 0              231     0     0     0     0     0      2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632   1950 / 2150      1232 / 1359          632  100.0      0  0.0     632  100.0     1870     2959        0         0 / 0             1870     0     0     0     0     0     1500   8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88     2200        0         0 / 0               88     0     0     0     0     0       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20   1720 / 1900       378 / 418           220  100.0      0  0.0     220  100.0      440     2000        0         0 / 0              440     0     0     0     0     0      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35  100.0       46     1314        0         0 / 0               46     0     0     0     0     0       44   9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36  100.0      0  0.0      36  100.0       68     1890        0         0 / 0               68     0     0     0     0     0       68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5   2000 / 2200       150 / 165            75  100.0      0  0.0      75  100.0      152     2025        0         0 / 0              152     0     0     0     0     0      1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4   1400 / 1500        62 / 66             44  100.0      0  0.0      44  100.0       63     1430        0         0 / 0               63     0     0     0     0     0       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01   1850 / 2025       187 / 205           101  100.0      0  0.0     101  100.0      189     1871        0         0 / 0              189     0     0     0     0     0      1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60  100.0      0  0.0      60  100.0      123     2058        0         0 / 0              123     0     0     0     0     0      123   9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36   3325 / 3500      1117 / 1176          336  100.0      0  0.0     336  100.0     1223     3640        0         0 / 0             1223     0     0     0     0     0     12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8   1100 / 1400        75 / 95             68  100.0      0  0.0      68  100.0       82     1206        0         0 / 0               82     0     0     0     0     0       75   9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5  100.0        5     1000        0         0 / 0                5     0     0     0     0     0        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53   2800 / 3100      4908 / 5434         1753  100.0      0  0.0    1753  100.0     5188     2959        0         0 / 0             5188     0     0     0     0     0     4000   7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2000 / 2200       184 / 202            92  100.0      0  0.0      92  100.0      180     1957        0         0 / 0              180     0     0     0     0     0      1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50  100.0       50     1000        0         0 / 0               50     0     0     0     0     0       39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781   2403 / 2641      9085 / 9985         3781  100.0      0  0.0    3781  100.0    10200    2698         0         0 / 0            10200     0     0     0     0     0     8621   84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35   2000 / 2200      2070 / 2277         1035  100.0      0  0.0    1035  100.0     1979     1912        0         0 / 0             1979     0     0     0     0     0     19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258     1600        0         0 / 0             1258     0     0     0     0     0     12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62   2100 / 2300      1180 / 1293          562  100.0      0  0.0     562  100.0     1236     2199        0         0 / 0             1236     0     0     0     0     0     1100   8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1100  100.0      0  0.0    1100  100.0     2310     2100        0         0 / 0             2310     0     0     0     0     0     1848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290  100.0      0  0.0     290  100.0      386     1332        0         0 / 0              386     0     0     0     0     0      38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1800 / 2000       360 / 400           200  100.0      0  0.0     200  100.0      400     2000        0         0 / 0              400     0     0     0     0     0      32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75   2200 / 2400      2805 / 3060         1275  100.0      0  0.0    1275  100.0     3210     2518        0         0 / 0             3210     0     0     0     0     0     2400   7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770   1800 / 2000      3186 / 3540         1770  100.0      0  0.0    1770  100.0     3664     2070        0         0 / 0             3664     0     0     0     0     0     2565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800 / 1980      2700 / 2970         1500  100.0      0  0.0    1500  100.0     2507     1671        0         0 / 0             2507     0     0     0     0     0     2054   8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3450   2000 / 2400      6900 / 8280         3450  100.0      0  0.0    3450  100.0     6310     1829        0         0 / 0             6310     0     0     0     0     0     4800   7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525  100.0      0  0.0     525  100.0      814     1550        0         0 / 0              814     0     0     0     0     0      8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31   1773 / 1950      2183 / 2400         1231  100.0      0  0.0    1231  100.0     2459     1998        0         0 / 0             2459     0     0     0     0     0     245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1   1600 / 1800         2 / 2               1  100.0      0  0.0       1  100.0        2     1800        0         0 / 0                2     0     0     0     0     0        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70  100.0      140     2000        0         0 / 0              140     0     0     0     0     0      1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70  100.0      157     2243        0         0 / 0              157     0     0     0     0     0      1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11   1750 / 1950       194 / 216           111  100.0      0  0.0     111  100.0      205     1847        0         0 / 0              205     0     0     0     0     0      200   9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30   1700 / 1900       561 / 627           330  100.0      0  0.0     330  100.0      617     1871        0         0 / 0              617     0     0     0     0     0      400   6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50 / 2150       629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8    900 / 1000        34 / 38             38  100.0      0  0.0      38  100.0       40     1053        0         0 / 0               40     0     0     0     0     0       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350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8184   1873 / 2098     34053 / 38148       18184  100.0      0  0.0   18184  100.0    35373    1945         0         0 / 0            35373     0     0     0     0     0    27102   76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21     6050        0         0 / 0              121     0     0     0     0     0      1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120  100.0      660     5500        0         0 / 0              660     0     0     0     0     0      6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1061     5469        0         0 / 0             1061     0     0     0     0     0      950   8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300  100.0      0  0.0     300  100.0     1410     4700        0         0 / 0             1410     0     0     0     0     0     1128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4455     6961        0         0 / 0             4455     0     0     0     0     0     3800   8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2   5400 / 5670       983 / 1032          182  100.0      0  0.0     182  100.0      999     5489        0         0 / 0              999     0     0     0     0     0      9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6   5600 / 6500      8546 / 9919         1526  100.0     15  1.0    1511  100.0     8306     5497        0         0 / 0             8306     0     0     0     0     0     789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224   6744 / 6749    102671 / 102747      15224  100.0      0  0.0   15224  100.0   119097     7823        0         0 / 0           119097     0     0     0     0     0    77413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150      1344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60   5000 / 6000     12800 / 15360        2560  100.0      0  0.0    2560  100.0    16384     6400        0         0 / 0            16384     0     0     0     0     0    10000   6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046   6376 / 6608    134191 / 139077      21046  100.0     15  0.1   21031  100.0   153893    7317         0         0 / 0           153893     0     0     0     0     0   104361   67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70   1600 / 1800      1232 / 1386          770  100.0      0  0.0     770  100.0     1026     1332        0         0 / 0             1026     0     0     0     0     0     10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00   1400 / 1500      9800 / 10500        7000  100.0      0  0.0    7000  100.0     9800     1400        0         0 / 0             9800     0     0     0     0     0     9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503   1800 / 2000     18905 / 21006       10503  100.0     20  0.2   10483  100.0    18328     1748        0         0 / 0            18328     0     0     0     0     0    15500   8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280  100.0      168      600        0         0 / 0              168     0     0     0     0     0      1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517   1800 / 2000     13531 / 15034        7517  100.0      0  0.0    7517  100.0    11493     1529        0         0 / 0            11493     0     0     0     0     0    114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1800 / 2000     18000 / 20000       10000  100.0    300  3.0    9700  100.0    14877     1534        0         0 / 0            14877     0     0     0     0     0    1487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5075   1300 / 1400     19598 / 21105       15075  100.0      0  0.0   15075  100.0    17510     1162        0         0 / 0            17510     0     0     0     0     0    15000   8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500   1400 / 1600     20300 / 23200       14500  100.0      0  0.0   14500  100.0    21779     1502        0         0 / 0            21779     0     0     0     0     0    18950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9400   1700 / 1800     15980 / 16920        9400  100.0      0  0.0    9400  100.0    11308     1203        0         0 / 0            11308     0     0     0     0     0    113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480   1400 / 1540     10472 / 11519        7480  100.0      0  0.0    7480  100.0     9880     1321        0         0 / 0             9880     0     0     0     0     0     9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030   1400 / 1600      8442 / 9648         6030  100.0      0  0.0    6030  100.0     6935     1150        0         0 / 0             6935     0     0     0     0     0     6650   9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00   1200 / 1500       480 / 600           400  100.0      0  0.0     400  100.0      600     1500        0         0 / 0              600     0     0     0     0     0      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700 / 800         77 / 88            110  100.0      5  4.5     105  100.0       79      752        0         0 / 0               79     0     0     0     0     0       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1600   1700 / 1900     53720 / 60040       31600  100.0      0  0.0   31600  100.0    47990     1519        0         0 / 0            47990     0     0     0     0     0    41500   8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4530   2220 / 2400     98857 / 106872      44530  100.0     60  0.1   44470  100.0    98501     2215        0         0 / 0            98501     0     0     0     0     0    98000   9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47   1500 / 1700      3071 / 3480         2047  100.0      0  0.0    2047  100.0     3200     1563        0         0 / 0             3200     0     0     0     0     0     3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100 / 1400      3850 / 4900         3500  100.0      0  0.0    3500  100.0     3500     1000        0         0 / 0             3500     0     0     0     0     0     3300   9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0742   1736 / 1912    296482 / 326494     170742  100.0    385  0.2  170357  100.0   276974    1626         0         0 / 0           276974     0     0     0     0     0   261331   94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420   1600 / 1800      3872 / 4356         2420  100.0      0  0.0    2420  100.0     3744     1547        0         0 / 0             3744     0     0     0     0     0     37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350 / 1500      4050 / 4500         3000  100.0      0  0.0    3000  100.0     4200     1400        0         0 / 0             4200     0     0     0     0     0     4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780   2200 / 2300     28116 / 29394       12780  100.0    145  1.1   12635  100.0    22958     1817        0         0 / 0            22958     0     0     0     0     0    229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500  100.0      333      665        0         0 / 0              333     0     0     0     0     0      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2120   1830 / 2000     95380 / 104240      52120  100.0      0  0.0   52120  100.0    94129     1806        0         0 / 0            94129     0     0     0     0     0    941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860   1800 / 2000     10548 / 11720        5860  100.0    110  1.9    5750  100.0     9479     1649        0         0 / 0             9479     0     0     0     0     0     94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9500   1350 / 1450     53325 / 57275       39500  100.0    900  2.3   38600  100.0    43755     1134        0         0 / 0            43755     0     0     0     0     0    40000   9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400   1400 / 1600     70560 / 80640       50400  100.0    710  1.4   49690  100.0    74634     1502        0         0 / 0            74634     0     0     0     0     0    65700   8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8950   1700 / 1800     49215 / 52110       28950  100.0      0  0.0   28950  100.0    43251     1494        0         0 / 0            43251     0     0     0     0     0    432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00   1200 / 1440     30120 / 36144       25100  100.0      0  0.0   25100  100.0    31505     1255        0         0 / 0            31505     0     0     0     0     0    315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70   1600 / 1800      8272 / 9306         5170  100.0     20  0.4    5150  100.0     7210     1400        0         0 / 0             7210     0     0     0     0     0     72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43   1020 / 1080       758 / 802           743  100.0      0  0.0     743  100.0     1030     1386        0         0 / 0             1030     0     0     0     0     0     10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90    750 / 800         68 / 72             90  100.0      0  0.0      90  100.0       93     1032        0         0 / 0               93     0     0     0     0     0       92   9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7    800 / 900         86 / 96            107  100.0      0  0.0     107  100.0       86      804        0         0 / 0               86     0     0     0     0     0       8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87    630 / 700        118 / 131           187  100.0      0  0.0     187  100.0      125      669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7300   1900 / 2100     32870 / 36330       17300  100.0      0  0.0   17300  100.0    28519     1648        0         0 / 0            28519     0     0     0     0     0    285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2940   2000 / 2200    125880 / 138468      62940  100.0    900  1.4   62040  100.0   122653     1977        0         0 / 0           122653     0     0     0     0     0   121800   9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0   1500 / 1700      2265 / 2567         1510  100.0      0  0.0    1510  100.0     1956     1295        0         0 / 0             1956     0     0     0     0     0     19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500  100.0      0  0.0     500  100.0      193      386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5000   1100 / 1400     38500 / 49000       35000  100.0      0  0.0   35000  100.0    43750     1250        0         0 / 0            43750     0     0     0     0     0    42500   9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44177   1612 / 1796    554751 / 618002     344177  100.0   2785  0.8  341392  100.0   533603    1563         0         0 / 0           533603     0     0     0     0     0   518810   97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 710 / 790        426 / 474           600  100.0    240 40.0     360  100.0      180      500        0         0 / 0              180     0     0     0     0     0      126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270   1100 / 1210      2497 / 2747         2270  100.0    310 13.7    1960  100.0     1743      889        0         0 / 0             1743     0     0     0     0     0     17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82   1320 / 1500      2220 / 2523         1682  100.0    336 20.0    1346  100.0     1421     1056        0         0 / 0             1421     0     0     0     0     0     14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45    700 / 800        102 / 116           145  100.0      0  0.0     145  100.0      102      703        0         0 / 0              102     0     0     0     0     0      102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00   1531 / 1692      1225 / 1354          800  100.0      0  0.0     800  100.0      504      630        0         0 / 0              504     0     0     0     0     0      5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30    600 / 800        318 / 424           530  100.0     90 17.0     440  100.0      225      511        0         0 / 0              225     0     0     0     0     0      200   8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027   1126 / 1267      6788 / 7637         6027  100.0    976 16.2    5051  100.0     4175     827         0         0 / 0             4175     0     0     0     0     0     4096   98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40   1000 / 1100       140 / 154           140  100.0     50 35.7      90  100.0       63      700        0         0 / 0               6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40   1000 / 1100       140 / 154           140  100.0     50 35.7      90  100.0       63     700         0         0 / 0               63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1500 / 1700      3000 / 3400         2000  100.0      0  0.0    1960   98.0     3528     1800       40        60 / 68            3592     0     0     0     0   100     3528   9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15   1400 / 1600        21 / 24             15  100.0      0  0.0      15  100.0       23     1533        0         0 / 0               23     0     0     0     0     0       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15   1499 / 1699      3021 / 3424         2015  100.0      0  0.0    1975   98.0     3551    1798        40        60 / 68            3615     0     0     0     0   100     3551   98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3350   7600 / 8400    101460 / 112140      13350  100.0      0  0.0   13350  100.0   122179     9152        0         0 / 0           122179     0     0     0     0     0   113000   9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242   8000 / 9000    161936 / 182178      20242  100.0      0  0.0   20242  100.0   169689     8383        0         0 / 0           169689     0     0     0     0     0   16800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1510   8800 / 9700    277288 / 305647      31510  100.0      0  0.0   31510  100.0   315473    10012        0         0 / 0           315473     0     0     0     0     0   310000   9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000   6000 / 7000     60000 / 70000       10000  100.0      0  0.0   10000  100.0    81810     8181        0         0 / 0            81810     0     0     0     0     0    818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24070   6480 / 7160    803974 / 888341     124070  100.0      0  0.0  124070  100.0   836108     6739        0         0 / 0           836108     0     0     0     0     0   8361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77900   6650 / 7350    518035 / 572565      77900  100.0      0  0.0   77900  100.0   678010     8704        0         0 / 0           678010     0     0     0     0     0   660000   9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7300   6400 / 6700    622720 / 651910      97300  100.0      0  0.0   97300  100.0   686315     7054        0         0 / 0           686315     0     0     0     0     0   600000   8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3650   5775 / 6285    194329 / 211490      33650  100.0      0  0.0   33650  100.0   234541     6970        0         0 / 0           234541     0     0     0     0     0   215800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7870   6000 / 6600    287220 / 315942      47870  100.0      0  0.0   47870  100.0   333558     6968        0         0 / 0           333558     0     0     0     0     0   3335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5300   5500 / 6050    304150 / 334565      55300  100.0      0  0.0   55300  100.0   346520     6266        0         0 / 0           346520     0     0     0     0     0   346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8510   6600 / 7100    122166 / 131421      18510  100.0      0  0.0   18510  100.0   147340     7960        0         0 / 0           147340     0     0     0     0     0   144390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4107   7260 / 7680    102417 / 108342      14107  100.0      0  0.0   14107  100.0   117567     8334        0         0 / 0           117567     0     0     0     0     0   1175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280   6400 / 6700     20992 / 21976        3280  100.0      0  0.0    3280  100.0    24498     7469        0         0 / 0            24498     0     0     0     0     0    244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95   2900 / 3200       566 / 624           195  100.0      5  2.6     190  100.0      589     3100        0         0 / 0              589     0     0     0     0     0      5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309   3700 / 4000     12243 / 13236        3309  100.0      0  0.0    3309  100.0    11562     3494        0         0 / 0            11562     0     0     0     0     0    115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9550   9000 / 10000   445950 / 495500      49550  100.0      0  0.0   49550  100.0   479210     9671        0         0 / 0           479210     0     0     0     0     0   425000   8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5500   8500 / 9000    981750 / 1039500    115500  100.0      0  0.0  115500  100.0  1077038     9325        0         0 / 0          1077038     0     0     0     0     0  1050000   9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750   7800 / 8200    146250 / 153750      18750  100.0      0  0.0   18750  100.0   177713     9478        0         0 / 0           177713     0     0     0     0     0   1777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41   3600 / 4000     12388 / 13764        3441  100.0      0  0.0    3441  100.0    15704     4564        0         0 / 0            15704     0     0     0     0     0    157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5500 / 6000    176000 / 192000      32000  100.0      0  0.0   32000  100.0   217600     6800        0         0 / 0           217600     0     0     0     0     0   199000   9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69834   6952 / 7553   5351833 / 5814891    769834  100.0      5  0.0  769829  100.0  6073022    7889         0         0 / 0          6073022     0     0     0     0     0  5830819   96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720   3900 / 4300     61308 / 67596       15720  100.0    800  5.1   14920  100.0    40284     2700        0         0 / 0            40284     0     0     0     0     0    22000   5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70210   4600 / 5000   1242966 / 1351050    270210  100.0      0  0.0  267508   99.0  1070032     4000     2702     12430 / 13510      1083002     0     0     0     0   100   6500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33555   4750 / 5250   1109386 / 1226164    233555  100.0  22500  9.6  211055  100.0   815728     3865        0         0 / 0           815728     0     0     0     0     0   380000   4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5000   4300 / 4500    580500 / 607500     135000  100.0  20250 15.0  112455   98.0   348611     3100     2295      4361 / 4590        353086     0     0     0     0   100   233379   6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3700   4000 / 4400    134800 / 148280      33700  100.0   2700  8.0   31000  100.0   121148     3908        0         0 / 0           121148     0     0     0     0     0   1211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800     14300 / 15400        5500  100.0   1000 18.2    4500  100.0    10800     2400        0         0 / 0            10800     0     0     0     0     0     8600   7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8100   3000 / 4000     24300 / 32400        8100  100.0      0  0.0    8100  100.0    28472     3515        0         0 / 0            28472     0     0     0     0     0    2420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7580   4400 / 4600    165352 / 172868      37580  100.0   7950 21.2   29037   98.0    97479     3357      593      2607 / 2726        100145     0     0     0     0   100    25500   2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6030   4500 / 5100    252135 / 285753      56030  100.0   8930 15.9   42390   90.0   123991     2925     4710     13084 / 14394       137730     0     0     0     0   100    50000   3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50   3500 / 3900     17675 / 19695        5050  100.0    210  4.2    4840  100.0    12584     2600        0         0 / 0            12584     0     0     0     0     0     6040   4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74280   5035 / 5565    877500 / 969868     174280  100.0   6100  3.5  159771   95.0   482668     3021     8409     25404 / 28086       509413     0     0     0     0   100   480000   9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94600   4560 / 5040    887376 / 980784     194600  100.0   1000  0.5  193600  100.0   706640     3650        0         0 / 0           706640     0     0     0     0     0   320000   4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1376   4349 / 4833     92964 / 103310      21376  100.0     48  0.2   21328  100.0    85312     4000        0         0 / 0            85312     0     0     0     0     0    38500   4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10   5000 / 6000     15050 / 18060        3010  100.0      0  0.0    3010  100.0    12925     4294        0         0 / 0            12925     0     0     0     0     0    10000   7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6970   4750 / 5250    128108 / 141593      26970  100.0      0  0.0   26970  100.0   109768     4070        0         0 / 0           109768     0     0     0     0     0    66000   6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77755   4560 / 5040   1722563 / 1903885    377755  100.0      0  0.0  377755  100.0  1473244     3900        0         0 / 0          1473244     0     0     0     0     0   600000   4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1207   4000 / 4500    484828 / 545432     121207  100.0      0  0.0  121207  100.0   426036     3515        0         0 / 0           426036     0     0     0     0     0   220000   5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500  100.0     7000     2000        0         0 / 0             7000     0     0     0     0     0     350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723143   4537 / 4990   7818111 / 8598037   1723143  100.0  71488  4.1 1632946   98.9  5972720    3658     18709     57886 / 63306      6033316     0     0     0     0   100  3258867   54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5440   3000 / 3300    316320 / 347952     105440  100.0      0  0.0  105440  100.0   358918     3404        0         0 / 0           358918     0     0     0     0     0   278000   7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900 / 3200   1667500 / 1840000    575000  100.0      0  0.0  575000  100.0  1924525     3347        0         0 / 0          1924525     0     0     0     0     0  1386000   7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0415   3200 / 3500   1601328 / 1751453    500415  100.0      0  0.0  500415  100.0  1794912     3587        0         0 / 0          1794912     0     0     0     0     0  1250000   6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700 / 2900    820800 / 881600     304000  100.0      0  0.0  304000  100.0  1055184     3471        0         0 / 0          1055184     0     0     0     0     0   928560   8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615   3100 / 3350    187907 / 203060      60615  100.0      0  0.0   60615  100.0   198454     3274        0         0 / 0           198454     0     0     0     0     0   1984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7400   3040 / 3360    691296 / 764064     227400  100.0      0  0.0  227400  100.0   802900     3531        0         0 / 0           802900     0     0     0     0     0   683000   8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3900   2900 / 3100    620310 / 663090     213900  100.0      0  0.0  213900  100.0   710025     3319        0         0 / 0           710025     0     0     0     0     0   620000   8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2100   2800 / 3100    341880 / 378510     122100  100.0    100  0.1  122000  100.0   396988     3254        0         0 / 0           396988     0     0     0     0     0   353600   8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5260   3000 / 3300    735780 / 809358     245260  100.0      0  0.0  245260  100.0   849581     3464        0         0 / 0           849581     0     0     0     0     0   786000   9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1080   2800 / 3080    283024 / 311326     101080  100.0      0  0.0  101080  100.0   351355     3476        0         0 / 0           351355     0     0     0     0     0   340000   9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5220   3000 / 3200    255660 / 272704      85220  100.0      0  0.0   85220  100.0   290600     3410        0         0 / 0           290600     0     0     0     0     0   24700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55   2820 / 3060    712205 / 772818     252555  100.0      0  0.0  252555  100.0   852233     3374        0         0 / 0           852233     0     0     0     0     0   8522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039   2900 / 3000    658413 / 681117     227039  100.0      0  0.0  227039  100.0   789869     3479        0         0 / 0           789869     0     0     0     0     0   550000   6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5   2600 / 2800     59345 / 63910       22825  100.0      0  0.0   22825  100.0    71419     3129        0         0 / 0            71419     0     0     0     0     0    53564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0180   2800 / 3100    756504 / 837558     270180  100.0      0  0.0  270180  100.0   941175     3484        0         0 / 0           941175     0     0     0     0     0   780000   8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3100   3090 / 3410   1554579 / 1715571    503100  100.0      0  0.0  503100  100.0  1748776     3476        0         0 / 0          1748776     0     0     0     0     0  1490000   8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7050   2950 / 3350   1348298 / 1531118    457050  100.0      0  0.0  457050  100.0  1511508     3307        0         0 / 0          1511508     0     0     0     0     0  1511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7001   2800 / 3000    439603 / 471003     157001  100.0      0  0.0  157001  100.0   496872     3165        0         0 / 0           496872     0     0     0     0     0   405000   8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000   2800 / 3000    142800 / 153000      51000  100.0      0  0.0   51000  100.0   165750     3250        0         0 / 0           165750     0     0     0     0     0   146000   8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481180   2944 / 3224  13193551 / 14449212  4481180  100.0    100  0.0 4481080  100.0 15311043    3417         0         0 / 0         15311043     0     0     0     0     0 12858410   84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000   1500 / 1630     24000 / 26080       16000  100.0      0  0.0   16000  100.0    24000     1500        0         0 / 0            24000     0     0     0     0     0    24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701   1600 / 1800     10722 / 12062        6701  100.0      0  0.0    6701  100.0     8722     1302        0         0 / 0             8722     0     0     0     0     0     5500   6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930   2100 / 2300     18753 / 20539        8930  100.0      0  0.0    8930  100.0    15336     1717        0         0 / 0            15336     0     0     0     0     0    153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560   2200 / 2400      5632 / 6144         2560  100.0      0  0.0    2560  100.0     5125     2002        0         0 / 0             5125     0     0     0     0     0     5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800   1800 / 2200      6840 / 8360         3800  100.0      0  0.0    3800  100.0     7984     2101        0         0 / 0             7984     0     0     0     0     0     7100   8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600   1800 / 2000      4680 / 5200         2600  100.0     40  1.5    2560  100.0     2816     1100        0         0 / 0             2816     0     0     0     0     0     2540   9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0   1400 / 1600       210 / 240           150  100.0      0  0.0     150  100.0      205     1367        0         0 / 0              205     0     0     0     0     0      2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8920   1900 / 2100     35948 / 39732       18920  100.0      0  0.0   18920  100.0    28310     1496        0         0 / 0            28310     0     0     0     0     0    27000   9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460   2850 / 3150      7011 / 7749         2460  100.0      0  0.0    2460  100.0     7240     2943        0         0 / 0             7240     0     0     0     0     0     6000   8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5457   1500 / 1700      8186 / 9277         5457  100.0      0  0.0    5457  100.0     7300     1338        0         0 / 0             7300     0     0     0     0     0     73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09   1000 / 1300      1109 / 1442         1109  100.0      0  0.0    1109  100.0     1331     1200        0         0 / 0             1331     0     0     0     0     0     13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800 / 2000      9000 / 10000        5000  100.0      0  0.0    5000  100.0     6500     1300        0         0 / 0             6500     0     0     0     0     0     6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3687   1793 / 1993    132090 / 146824      73687  100.0     40  0.1   73647  100.0   114869    1560         0         0 / 0           114869     0     0     0     0     0   107937   94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4600   2300 / 2500     10580 / 11500        4600  100.0      0  0.0    3910   85.0     7820     2000      690      1380 / 1518          9269     0     0     0     0   100     3200   3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400 / 1500      4200 / 4500         3000  100.0      0  0.0    2700   90.0     3240     1200      300       420 / 450           3675     0     0     0     0   100     1500   4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00   2800 / 3000      2800 / 3000         1000  100.0     50  5.0     950  100.0     2423     2551        0         0 / 0             2423     0     0     0     0     0     1000   4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400   2100 / 2300      5040 / 5520         2400  100.0      0  0.0    1200   50.0     1800     1500     1200      1710 / 1890          36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00   2300 / 2500     10350 / 11250        4500  100.0    200  4.4       0    0.0        0        0     4300      9890 / 10750        10320     0    25    60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000 / 2400      1200 / 1440          600  100.0      0  0.0       0    0.0        0        0      600      1200 / 1440          1320     0    20    4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00   2500 / 2800     10750 / 12040        4300  100.0      0  0.0    3440   80.0     8937     2598      860      2150 / 2408         11216     0     0     0     0   100     2000   1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30   2200 / 2300      1606 / 1679          730  100.0      0  0.0     409   56.0      899     2200      321       707 / 739           1622     0     0     0    20    80      899   5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60   2090 / 2200       125 / 132            60  100.0      0  0.0      60  100.0       79     1322        0         0 / 0               7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25   1400 / 1700      2135 / 2593         1525  100.0      0  0.0       0    0.0        0        0     1525      2135 / 2593          2364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640   3000 / 3300     73920 / 81312       24640  100.0   1850  7.5   13674   60.0    35552     2600     9116     24249 / 26801        61077     0     0     0    60    40     5000    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50  100.0      110     2200        0         0 / 0              110     0     0     0     0     0      1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76   2000 / 2500      1152 / 1440          576  100.0      0  0.0     576  100.0      720     1250        0         0 / 0              720     0     0     0     0     0      200   2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7981   2584 / 2846    123973 / 136531      47981  100.0   2100  4.4   26969   58.8    61581    2283     18912     43840 / 48588       107795     0     6    17    40    37    13909   12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300 / 1400     11830 / 12740        9100  100.0      0  0.0    9100  100.0    12740     1400        0         0 / 0            12740     0     0     0     0     0     6000   4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655   1100 / 1300      4021 / 4752         3655  100.0      0  0.0    3655  100.0     4697     1285        0         0 / 0             4697     0     0     0     0     0     3758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61  100.0      553     1200        0         0 / 0              553     0     0     0     0     0      450   8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172   1250 / 1350     11465 / 12382        9172  100.0      0  0.0    9172  100.0    12933     1410        0         0 / 0            12933     0     0     0     0     0     776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679    890 / 1100      5944 / 7347         6679  100.0      0  0.0    6679  100.0     7347     1100        0         0 / 0             7347     0     0     0     0     0     5700   7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066   1450 / 1600     30546 / 33706       21066  100.0      0  0.0   20650   98.0    35931     1740      416       688 / 756          36653     0     0     0     0   100    28500   7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0669   1250 / 1350     13336 / 14403       10669  100.0      0  0.0   10669  100.0    13976     1310        0         0 / 0            13976     0     0     0     0     0    12820   9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172   1400 / 1500      5841 / 6258         4172  100.0      0  0.0    4172  100.0     6258     1500        0         0 / 0             6258     0     0     0     0     0      600    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68    727 / 804       1503 / 1663         2068  100.0      0  0.0    2068  100.0     1541      745        0         0 / 0             1541     0     0     0     0     0     1464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 500 / 600         98 / 117           195  100.0      0  0.0     195  100.0       98      500        0         0 / 0               98     0     0     0     0     0       90   9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852   1900 / 2250      7319 / 8667         3852  100.0      0  0.0    3852  100.0     7953     2065        0         0 / 0             7953     0     0     0     0     0     6500   8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564   1000 / 1200      4564 / 5477         4564  100.0      0  0.0    4564  100.0     4862     1065        0         0 / 0             4862     0     0     0     0     0     3500   7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5653   1282 / 1429     97019 / 108110      75653  100.0      0  0.0   75237   99.5   108888    1447       416       688 / 756         109610     0     0     0     0   100    77142   70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00   1000 / 1100       700 / 770           700  100.0      0  0.0     630   90.0      441      700       70        49 / 56             494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0000   1200 / 1300     36000 / 39000       30000  100.0      0  0.0   24000   80.0    26400     1100     6000      7200 / 7800         33900     0     0     0     0   100     3000    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2900   1300 / 1500     29770 / 34350       22900  100.0   1200  5.2   21700  100.0    30380     1400        0         0 / 0            30380     0     0     0     0     0    10000   3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60   1760 / 1900      1338 / 1444          760  100.0      0  0.0     684   90.0     1187     1735       76       125 / 129           1314     0     0     0     0   100      237   1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840    950 / 1050      7448 / 8232         7840  100.0      0  0.0    4704   60.0     4469      950     3136      2979 / 3293          760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200   1100 / 1300     13420 / 15860       12200  100.0      0  0.0       0    0.0        0        0    12200     13420 / 15860        14640     0    15    65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200      4600 / 5520         4600  100.0      0  0.0       0    0.0        0        0     4600      4600 / 5520          5060     0    30    5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500   1500 / 1600      9750 / 10400        6500  100.0      0  0.0    5525   85.0    10807     1956      975      1463 / 1560         12318     0     0     0     0   100     1800   1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900      2550 / 2850         1500  100.0      0  0.0    1500  100.0      987      658        0         0 / 0              987     0     0     0     0     0      300   3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800   1000 / 1100      3800 / 4180         3800  100.0      0  0.0    1900   50.0     1995     1050     1900      1900 / 2090          3990     0     0     0    40    60     1990   4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1200 / 1300      3600 / 3900         3000  100.0      0  0.0    2700   90.0     3240     1200      300       360 / 390           3615     0     0     0     0   100     3240   8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800   1100 / 1300      9680 / 11440        8800  100.0      0  0.0     800    9.1      640      800     8000      6400 / 8000          7840     0     0    20    5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4130   1400 / 1600     75782 / 86608       54130  100.0   6995 12.9   18854   40.0    22625     1200    28281     34927 / 38604        59390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7126   1500 / 1700     10689 / 12114        7126  100.0      0  0.0    7126  100.0     8000     1123        0         0 / 0             8000     0     0     0     0     0     400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1000 / 1300      1815 / 2360         1815  100.0      0  0.0    1815  100.0     1438      792        0         0 / 0             1438     0     0     0     0     0     14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   0  0.0       0    0.0        0        0     2500      2500 / 3000          275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8171   1269 / 1439    213442 / 242028     168171  100.0   8195  4.9   91938   57.5   112608    1225     68038     75923 / 86302       193721     0     5    17    49    29    26005   13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50   1300 / 1500       455 / 525           350  100.0      0  0.0     175   50.0      175     1000      175       228 / 263            420     0     0     0     0   100      175   4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115   1500 / 1800      6173 / 7407         4115  100.0    100  2.4    3450   85.9     4485     1300      565       678 / 791           5220     0     0     0     0   100     4000   7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500   1700 / 1900      4250 / 4750         2500  100.0      0  0.0    2250   90.0     2250     1000      250       238 / 263           2500     0     0     0     0   100     15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200   1400 / 1600      4480 / 5120         3200  100.0    100  3.1    1240   40.0     1302     1050     1860      2232 / 2604          3720     0     0     0    20    80      150    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00   1000 / 1200       200 / 240           200  100.0      0  0.0     100   50.0       90      900      100       100 / 120            2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50   1100 / 1200       275 / 300           250  100.0      0  0.0     250  100.0      275     1100        0         0 / 0              275     0     0     0     0     0      140   5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5   1300 / 1600       267 / 328           205  100.0    100 48.8     105  100.0       79      752        0         0 / 0               79     0     0     0     0     0       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930   1700 / 1900      3281 / 3667         1930  100.0      0  0.0      39    2.0       81     2100     1891      3773 / 4171          4053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40   1500 / 1900      1560 / 1976         1040  100.0      0  0.0     400   38.5      400     1000      640       512 / 768           1040     0     0     0     0   100      300   2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790   1518 / 1763     20940 / 24313       13790  100.0    300  2.2    8009   59.4     9137    1141      5481      7760 / 8979         17507     0     0     0    27    73     6344   36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400 / 1500       140 / 150           100  100.0      0  0.0      50   50.0       55     1100       50        70 / 75             128     0     0     0     0   100       55   4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400   1300 / 1400       520 / 560           400  100.0      0  0.0       0    0.0        0        0      400       520 / 560            540     0    35    6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0   1800 / 2300       108 / 138            60  100.0      0  0.0       0    0.0        0        0       60       108 / 132            120     0     0    6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0   2500 / 2600       375 / 390           150  100.0      0  0.0       0    0.0        0        0      150       375 / 390            383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10   1610 / 1744      1143 / 1238          710  100.0      0  0.0      50    7.0       55    1100       660      1073 / 1157          1170     0    21    45    26     8       55    4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470   2700 / 2990      3969 / 4395         1470  100.0      0  0.0       0    0.0        0        0     1470      3969 / 4395          4182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0200   3800 / 4000    114760 / 120800      30200  100.0      0  0.0       0    0.0        0        0    30200    114760 / 120800      117780     0    30    6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00   2900 / 3200      2320 / 2560          800  100.0      0  0.0       0    0.0        0        0      800      2320 / 2560          2440     0    40    3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900  100.0      0  0.0       0    0.0        0        0      900      2250 / 2520          2385     0     0    30    6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242   3300 / 3800     10699 / 12320        3242  100.0      0  0.0       0    0.0        0        0     3242     10699 / 12320        11509     0    30    5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400   3400 / 3800     48960 / 54720       14400  100.0      0  0.0       0    0.0        0        0    14400     48960 / 54720        51840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2200 / 2400       110 / 120            50  100.0      0  0.0       0    0.0        0        0       50       110 / 120            115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1062   3585 / 3867    183068 / 197435      51062  100.0      0  0.0       0    0.0        0       0     51062    183068 / 197435      190251     0    22    41    34     3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0650   2600 / 2800    157690 / 169820      60650  100.0      0  0.0   57618   95.0   103712     1800     3033      6065 / 6672        110080     0     0     0     0   100    18000   1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0000   2500 / 3000    250000 / 300000     100000  100.0      0  0.0   70000   70.0   156170     2231    30000     75000 / 90000       238670     0     0     0    10    90     5000    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05880   2700 / 3000    285876 / 317640     105880  100.0  12015 11.3   84480   90.0   189996     2249     9385     14078 / 20647       207358     0     0     0     0   100    20000    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5000   2420 / 2680    278300 / 308200     115000  100.0   9200  8.0  100510   95.0   174385     1735     5290      8993 / 9258        183510     0     0     0     0   100    95912   5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255   2480 / 2740     17992 / 19879        7255  100.0      0  0.0       0    0.0        0        0     7255     17992 / 19879        18936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2700   2380 / 2520    220626 / 233604      92700  100.0   2930  3.2   10772   12.0    19390     1800    78998    165895 / 173795      189235     0     0     0    10    90     1200    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3500   3000 / 3200    130500 / 139200      43500  100.0      0  0.0       0    0.0        0        0    43500    130500 / 139200      134850     0    48    40    12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000   2400 / 2800     40800 / 47600       17000  100.0      0  0.0       0    0.0        0        0    17000     40800 / 47600        44200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2000   2800 / 3000    229600 / 246000      82000  100.0   3400  4.1   55020   70.0   127977     2326    23580     66024 / 70740       196359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2290   2500 / 2750     80725 / 88798       32290  100.0   2850  8.8   26490   90.0    63867     2411     2950      6756 / 7434         70962     0     0     0     0   100     6300    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600   2000 / 2200     21200 / 23320       10600  100.0    370  3.5    3069   30.0     6598     2150     7161     14322 / 15754        21636     0     0    15    50    35     1100    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70889   2580 / 2880    182894 / 204160      70889  100.0      0  0.0   46787   66.0    95960     2051    24102     49434 / 55194       148274     0     0     0    20    80    35420   2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21000   2100 / 2300     44100 / 48300       21000  100.0      0  0.0   20580   98.0    37044     1800      420       882 / 966          37968     0     0     0     0   100     3700    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6875   2800 / 3100    187250 / 207313      66875  100.0      0  0.0    1300    1.9     2600     2000    65575    183610 / 203283      196046     0    20    30    4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1800   3400 / 3800    482120 / 538840     141800  100.0    250  0.2    7078    5.0    24064     3400   134473    434346 / 480067      481270     0     0     0    85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50440   2300 / 2500    116012 / 126100      50440  100.0      0  0.0   45000   89.2    83250     1850     5440      9438 / 10880        93409     0     0     0     0   100    25000   2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583   1800 / 2000      6449 / 7166         3583  100.0      0  0.0    3583  100.0     8085     2256        0         0 / 0             8085     0     0     0     0     0     6468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200 / 2400      6600 / 7200         3000  100.0      0  0.0       0    0.0        0        0     3000      6600 / 7200          690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24462   2673 / 2961   2738734 / 3033139   1024462  100.0  31015  3.0  532286   53.6  1093096    2054    461161   1230735 / 1358567    2387747     0    10    10    37    43   218100    9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60   2600 / 2800      1456 / 1568          560  100.0      0  0.0     448   80.0      896     2000      112       224 / 246           1131     0     0     0     0   100      300   2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600     14950 / 16900        6500  100.0      0  0.0    4550   70.0    10010     2200     1950      4485 / 5070         14788     0     0     0     0   100     7000   4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320   2500 / 2700      5800 / 6264         2320  100.0    300 12.9    2020  100.0     4040     2000        0         0 / 0             4040     0     0     0     0     0      500   1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420 / 2480      1936 / 1984          800  100.0      0  0.0     720   90.0     1428     1983       80       144 / 148           1574     0     0     0     0   100      285   1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300   2400 / 2600     10320 / 11180        4300  100.0      0  0.0       0    0.0        0        0     4300     10320 / 11180        10750     0    30    6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  0    0.0        0        0      600      1320 / 1500          1410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 875   70.0     1886     2155      375       863 / 900           2767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00   2600 / 2860       780 / 858           300  100.0      0  0.0     300  100.0      655     2183        0         0 / 0              655     0     0     0     0     0      500   7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2400 / 2500      1008 / 1050          420  100.0      0  0.0     168   40.0      412     2450      252       605 / 630           1029     0     0     5    45    50      410   3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10   1860 / 1950       763 / 800           410  100.0      0  0.0      98   24.0      165     1674      312       580 / 608            758     0     0    10    40    50      164   2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10   1800 / 2000       198 / 220           110  100.0      0  0.0     110  100.0      198     1800        0         0 / 0              198     0     0     0     0     0      100   5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70   2200 / 2600      4334 / 5122         1970  100.0      0  0.0       0    0.0        0        0     1970      4334 / 5122          4728     0    30    4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5560   3200 / 3300     17792 / 18348        5560  100.0      0  0.0       0    0.0        0        0     5560     17792 / 18348        18070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70   2000 / 2300       340 / 391           170  100.0      0  0.0     170  100.0      340     2000        0         0 / 0              340     0     0     0     0     0      3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10   1800 / 2000      1458 / 1620          810  100.0      0  0.0     810  100.0     1734     2141        0         0 / 0             1734     0     0     0     0     0      350   2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6080   2505 / 2715     65330 / 70805       26080  100.0    300  1.2   10269   39.8    21763    2119     15511     40666 / 43752        63972     0    14    24    41    22     9949   15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30.0 100.0     75.0    2500       0.0       0.0 / 0.0           75.0     0     0     0     0    0      15.0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8.0   2300 / 2500     156.4 / 170.0        68.0  100.0    0.0  0.0     20.4  30.0     44.9    2200      47.6     109.5 / 119.0        159.1     0     0     0    20   80      44.0  2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000 / 4000     165.0 / 220.0        55.0  100.0    0.0  0.0     16.5  30.0     57.2    3467      38.5     115.5 / 154.0        192.0     0   100     0     0    0      35.0  1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70.0   6000 / 7000    1020.0 / 1190.0      170.0  100.0    0.0  0.0     25.5  15.0    153.0    6000     144.5     823.7 / 867.0        998.3     0     0     0    55   45      10.0   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0.0   4300 / 4700      43.0 / 47.0         10.0  100.0    0.0  0.0      0.0   0.0      0.0       0      10.0      43.0 / 47.0          45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.0   2850 / 3150      96.9 / 107.1        34.0  100.0    0.0  0.0      0.0   0.0      0.0       0      34.0      96.9 / 107.1        102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0.0   3400 / 3700     136.0 / 148.0        40.0  100.0    0.0  0.0      0.0   0.0      0.0       0      40.0     136.0 / 148.0        142.0     0    40     0    6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3.0   4000 / 4500      92.0 / 103.5        23.0  100.0    0.0  0.0      0.0   0.0      0.0       0      23.0      92.0 / 103.5         97.8     0    50     0    5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6.0   2700 / 2800      70.2 / 72.8         26.0  100.0    0.0  0.0      0.0   0.0      0.0       0      26.0      70.2 / 72.8          71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.0   6000 / 6600     534.0 / 587.4        89.0  100.0    0.0  0.0      0.0   0.0      0.0       0      89.0     534.0 / 587.4        560.7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7.0   3000 / 4000      21.0 / 28.0          7.0  100.0    0.0  0.0      1.8  25.0      6.7    3830       5.3      15.8 / 21.0          25.1     0     0     0    70   30       6.0  2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5.0   4500 / 5000      22.5 / 25.0          5.0  100.0    0.0  0.0      2.5  50.0     11.3    4500       2.5      11.3 / 12.5          23.1     0     0     0     0  100       6.0  2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.0   6000 / 7000      96.0 / 112.0        16.0  100.0    0.0  0.0      0.0   0.0      0.0       0      16.0      96.0 / 112.0        104.0     0    60     0    4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850 / 3150      45.6 / 50.4         16.0  100.0    0.0  0.0      0.0   0.0      0.0       0      16.0      45.6 / 50.4          48.0     0     0     0    50   5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50 / 2500       9.4 / 10.0          4.0  100.0    0.0  0.0      4.0 100.0     10.0    2500       0.0       0.0 / 0.0           10.0     0     0     0     0    0      1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000 / 3000      70.0 / 105.0        35.0  100.0    0.0  0.0      0.0   0.0      0.0       0      35.0      70.0 / 105.0         87.5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28.0   4225 / 4873    2653.0 / 3060.2       628.0 100.0     0   0.0   100.7   16.0    358.0    3557     527.4    2259.3 / 2506.7      2741.0     0    19     0    59   22     126.0   4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7000 / 19000   8500.0 / 9500.0      500.0  100.0    0.0  0.0    450.0  90.0   8100.0   18000      50.0     850.0 / 950.0       9000.0     0     0     0     0  100    5000.0  5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580.0  30000 / 32000  17400.0 / 18560.0     580.0  100.0    0.0  0.0    203.0  35.0   6090.0   30000     377.0   10556.0 / 12064.0    17400.0     0     0     0    40   60    6090.0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750.0  20800 / 22950  78000.0 / 86062.5    3750.0  100.0    0.0  0.0   3750.0 100.0  75978.8   20261       0.0       0.0 / 0.0        75978.8     0     0     0     0    0   759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405.0  32000 / 34000  76960.0 / 81770.0    2405.0  100.0    0.0  0.0   2405.0 100.0  72440.0   30121       0.0       0.0 / 0.0        72440.0     0     0     0     0    0   724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2000 / 30000  19800.0 / 27000.0     900.0  100.0    0.0  0.0    900.0 100.0  24900.3   27667       0.0       0.0 / 0.0        24900.3     0     0     0     0    0   249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0.0  18000 / 20000    720.0 / 800.0        40.0  100.0    0.0  0.0     40.0 100.0    720.0   18000       0.0       0.0 / 0.0          720.0     0     0     0     0    0     7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 900.0   18000       0.0       0.0 / 0.0          900.0     0     0     0     0    0     9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46.0  30000 / 33000   7380.0 / 8118.0      246.0  100.0    0.0  0.0    209.1  85.0   6273.0   30000      36.9    1107.0 / 1217.7      7435.4     0     0     0     0  100    6273.0  8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30.0  32000 / 36000  13760.0 / 15480.0     430.0  100.0    0.0  0.0    430.0 100.0  12900.0   30000       0.0       0.0 / 0.0        12900.0     0     0     0     0    0   129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970.0  28500 / 31500  56145.0 / 62055.0    1970.0  100.0    0.0  0.0   1970.0 100.0  56298.7   28578       0.0       0.0 / 0.0        56298.7     0     0     0     0    0   56298.7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700.0  15000 / 17000  25500.0 / 28900.0    1700.0  100.0    0.0  0.0   1700.0 100.0  25500.0   15000       0.0       0.0 / 0.0        25500.0     0     0     0     0    0   25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571.0  24271 / 26990 305115.0 / 339295.5   12571.0 100.0     0   0.0 12107.1   96.3 290100.7   23961     463.9   12513.0 / 14231.7   303473.1     0     0     0    33   67  287001.7  94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12600   70.0  1033200    82000     5400    475200 / 507600     1524600     0     0     0     0   100  1033000   6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3000  85000 / 90000  1955000 / 2070000     23000  100.0      0  0.0   16790   73.0  1175300    70000     6210    527850 / 558900     1718675     0     0     0   100     0  1175300   6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815  50000 / 65000   290750 / 377975       5815  100.0      0  0.0    5815  100.0   319825    55000        0         0 / 0           319825     0     0     0     0     0   300000   9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90000 / 10000  3510000 / 3900000     39000  100.0      0  0.0   31200   80.0  2901600    93000     7800    702000 / 741000     3623100     0     0     0     0   100  2901600   8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40900 / 45000    21677 / 23850         530  100.0      0  0.0     530  100.0    21820    41170        0         0 / 0            21820     0     0     0     0     0    218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50  57000 / 63000    59850 / 66150        1050  100.0    210 20.0     840  100.0    48520    57762        0         0 / 0            48520     0     0     0     0     0    48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55  100.0     2915    53000        0         0 / 0             2915     0     0     0     0     0     29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 9195   70.0   671199    73000     3941    315240 / 334943      996290     0     0     0     0   100   671199   6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902  91200 / 10031  5827862 / 6410010     63902  100.0      0  0.0   54300   85.0  4479750    82500     9602    752557 / 827788     5269923     0     0     0    10    90  447975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25  43000 / 45000     9675 / 10125         225  100.0      0  0.0     180   80.0     7920    44000       45      1935 / 2025          9900     0   100     0     0     0     7420   7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56450  83530 / 87707  4715269 / 4951060     56450  100.0      0  0.0   37822   67.0  2193647    58000    18629   1089227 / 1143697    3310109     0     0     0     0   100  2193647   6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78000   75.0  6240000    80000    26000   2080000 / 2210000    8385000     0     0     0     0   100  6240000   7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40 10.3     350  100.0    17500    50000        0         0 / 0            17500     0     0     0     0     0    17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3821  79821 / 88000 10681726 / 11776248   133821  100.0      0  0.0   93675   70.0  6838253    73000    40146   3204518 / 3532874   10206949     0   100     0     0     0  6838253   6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90  38000 / 42000    64220 / 70980        1690  100.0      0  0.0    1690  100.0    67200    39763        0         0 / 0            67200     0     0     0     0     0    67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3  71250 / 78750    23014 / 25436         323  100.0      0  0.0     323  100.0    26905    83297        0         0 / 0            26905     0     0     0     0     0    269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1342  100.0    77920    58063        0         0 / 0            77920     0     0     0     0     0    779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7000  78000 / 83000 14586000 / 15521000   187000  100.0      0  0.0  140250   75.0 11220000    80000    46750   3646500 / 3880250   14983375     0   100     0     0     0 10000000 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5000 / 36000     8750 / 9000          250  100.0      0  0.0     250  100.0     9000    36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9978  81128 / 87585 52731483 / 56928524   649978  100.0    250  0.0  485206   74.7 37352474   76983    164522  12795027 / 13739077  50619525     0    53     0     4    43 36111948   71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3   1980 / 2280       560 / 645           283  100.0      0  0.0     283  100.0      566     2000        0         0 / 0              566     0     0     0     0     0      5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780   2000 / 2200      7560 / 8316         3780  100.0      0  0.0    3780  100.0     7688     2034        0         0 / 0             7688     0     0     0     0     0     7000   9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84   2140 / 2370     25432 / 28165       11884  100.0      0  0.0   11884  100.0    25230     2123        0         0 / 0            25230     0     0     0     0     0    252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800   1900 / 2100     14820 / 16380        7800  100.0      0  0.0    7800  100.0    14652     1878        0         0 / 0            14652     0     0     0     0     0    146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000 / 2200     11000 / 12100        5500  100.0      0  0.0    5500  100.0    12035     2188        0         0 / 0            12035     0     0     0     0     0    120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1475   1900 / 2100     40803 / 45098       21475  100.0      0  0.0   21475  100.0    46708     2175        0         0 / 0            46708     0     0     0     0     0    467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36   1800 / 2000       785 / 872           436  100.0      0  0.0     436  100.0      811     1860        0         0 / 0              811     0     0     0     0     0      8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2420  100.0      0  0.0    2420  100.0     4598     1900        0         0 / 0             4598     0     0     0     0     0     45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9   1450 / 1800       738 / 916           509  100.0      0  0.0     509  100.0      883     1735        0         0 / 0              883     0     0     0     0     0      8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6217   2200 / 2400     35677 / 38921       16217  100.0      0  0.0   16217  100.0    38483     2373        0         0 / 0            38483     0     0     0     0     0    384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800 / 2000      3600 / 4000         2000  100.0      0  0.0    2000  100.0     4200     2100        0         0 / 0             4200     0     0     0     0     0     4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07   1800 / 2000       193 / 214           107  100.0      0  0.0     107  100.0      203     1897        0         0 / 0              203     0     0     0     0     0      2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800 / 2000     12960 / 14400        7200  100.0      0  0.0    7200  100.0    14400     2000        0         0 / 0            14400     0     0     0     0     0    14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0211   1992 / 2197    159743 / 176247      80211  100.0      0  0.0   80211  100.0   171837    2142         0         0 / 0           171837     0     0     0     0     0   171150   99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70  16000 / 18000     2720 / 3060          170  100.0      0  0.0     153   90.0     2754    18000       17       272 / 306           3043     0     0     0     0   100     2754   9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14400   80.0   259200    18000     3600     64800 / 68400       325800     0     0     0   100     0   259200   7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97  25000 / 30000   307425 / 368910      12297  100.0      0  0.0   12297  100.0   338167    27500        0         0 / 0           338167     0     0     0     0     0   300000   8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697   85.0    13940    20000      123       234 / 246          14180     0     0     0     0   100    13940   9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   0    0.0        0        0     4700     74589 / 82391        7849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7560  100.0   171750    22718        0         0 / 0           171750     0     0     0     0     0   1717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600  100.0      0  0.0    1390   86.9    30580    22000      210      4410 / 4830         35200     0     0     0     0   100    30580   8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950  100.0      0  0.0     900   94.7    16200    18000       50       800 / 1000         17100     0     0     0     0   100    16200   9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1588   80.0    34936    22000      397      8734 / 9528         44067     0     0     0     0   100    34936   7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8  23000 / 25300    15134 / 16647         658  100.0      0  0.0     625   95.0    14790    23664       33       759 / 835          15587     0     0     0     0   100    14790 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910  100.0      0  0.0     683   75.0    10988    16100      228      3413 / 3868         14628     0   100     0     0     0    1024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50  18000 / 19000    17100 / 18050         950  100.0      0  0.0     874   92.0    15732    18000       76      1368 / 1444         17138     0     0     0     0   100    15732   9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2100   30.0    42000    20000     4900     98000 / 107800      144900     0    50     0     0    50    42000   2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1  17000 / 19000    21267 / 23769        1251  100.0     60  4.8    1170   98.2    21060    18000       21       357 / 399          21438     0   100     0     0     0    21060   9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964  21000 / 22000  1175244 / 1231208     55964  100.0      0  0.0   29101   52.0   698431    24000    26863    564117 / 590980     1275979     0   100     0     0     0   698431   5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44  19000 / 21000    33136 / 36624        1744  100.0      0  0.0    1744  100.0    34880    20000        0         0 / 0            34880     0     0     0     0     0    34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1000  100.0    14830    14830        0         0 / 0            14830     0     0     0     0     0    148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970  28000 / 30000   559160 / 599100      19970  100.0      0  0.0   19970  100.0   619430    31018        0         0 / 0           619430     0     0     0     0     0   6194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9119  21000 / 23000  1241499 / 1359737     59119  100.0      0  0.0   40201   68.0   920000    22885    18918    397280 / 435116     1336198     0   100     0     0     0   920000   6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2000   40.0    34000    17000     3000     49500 / 54000        85750     0     0     0     0   100    34000   3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1648  21271 / 23075  4289304 / 4653076    201648  100.0     60  0.0  138453   68.7  3293668   23789     63135   1268632 / 1361142    4608555     0    77     0    13    10  3254753   70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112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2200 / 2400       440 / 480            40   20.0      0  0.0       0    0.0        0        0      200       440 / 480            46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68   2700 / 2900      2614 / 2807            0    0.0      0  0.0       0    0.0        0        0      968      2614 / 2807          27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25   2000 / 2200        50 / 55              0    0.0      0  0.0       0    0.0        0        0       25        50 / 55              5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5   2200 / 2500        11 / 13              0    0.0      0  0.0       0    0.0        0        0        5        11 / 13              1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198   2600 / 2800      3115 / 3355           40    3.3      0  0.0       0    0.0        0       0      1198      3115 / 3355          3235    50    5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112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5   2000 / 2200       190 / 209             0    0.0      0  0.0       0    0.0        0        0       95       190 / 209            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0   1590 / 1790       239 / 269             8    5.0      0  0.0       0    0.0        0        0      150       239 / 269            254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50   1950 / 2150       878 / 968             0    0.0      0  0.0       0    0.0        0        0      450       878 / 968            92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 0    0.0      0  0.0       0    0.0        0        0       40        84 / 88              8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20   1720 / 1900       378 / 418           176   80.0      0  0.0       0    0.0        0        0      220       378 / 418            398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 2    5.7      0  0.0       0    0.0        0        0       35        49 / 53              51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 0    0.0      0  0.0       0    0.0        0        0       36        72 / 79              7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80   2000 / 2200       160 / 176             0    0.0      0  0.0       0    0.0        0        0       80       160 / 176            16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0   1300 / 1400        52 / 56              0    0.0      0  0.0       0    0.0        0        0       40        52 / 56              5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00   1850 / 2025       185 / 203            28   28.0      0  0.0       0    0.0        0        0      100       185 / 203            194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 0    0.0      0  0.0       0    0.0        0        0       60       126 / 132            12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00   3325 / 3500      1663 / 1750            0    0.0      0  0.0       0    0.0        0        0      500      1663 / 1750          170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5   1100 / 1300        72 / 85             20   30.8      0  0.0       0    0.0        0        0       65        72 / 85              78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0    0.0      0  0.0       0    0.0        0        0        6         6 / 7                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00   2800 / 3100      4760 / 5270          500   29.4      0  0.0       0    0.0        0        0     1700      4760 / 5270          501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67   2000 / 2200       134 / 147            13   20.0      0  0.0       0    0.0        0        0       67       134 / 147            141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 0    0.0      0  0.0       0    0.0        0        0       50        45 / 50              4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694   2461 / 2696      9091 / 9958          747   20.2      0  0.0       0    0.0        0       0      3694      9091 / 9958          9525    86    14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112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900   2000 / 2200      1800 / 1980            0    0.0      0  0.0       0    0.0        0        0      900      1800 / 1980          18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800   1590 / 1770      1272 / 1416            0    0.0      0  0.0       0    0.0        0        0      800      1272 / 1416          134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62   2100 / 2300      1180 / 1293            0    0.0      0  0.0       0    0.0        0        0      562      1180 / 1293          123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100 / 2200      2100 / 2200            0    0.0      0  0.0       0    0.0        0        0     1000      2100 / 2200          21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50   1190 / 1310       298 / 328             0    0.0      0  0.0       0    0.0        0        0      250       298 / 328            31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1800 / 2000       360 / 400            80   40.0      0  0.0       0    0.0        0        0      200       360 / 400            38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00   2200 / 2400      2420 / 2640           20    1.8      0  0.0       0    0.0        0        0     1100      2420 / 2640          253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50   1900 / 2100      3135 / 3465            0    0.0      0  0.0       0    0.0        0        0     1650      3135 / 3465          33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350   1800 / 1980      2430 / 2673            0    0.0      0  0.0       0    0.0        0        0     1350      2430 / 2673          255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3400   2000 / 2400      6800 / 8160            0    0.0      0  0.0       0    0.0        0        0     3400      6800 / 8160          74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5   1400 / 1500       693 / 743             0    0.0      0  0.0       0    0.0        0        0      495       693 / 743            71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30   1770 / 1950      2177 / 2399          148   12.0      0  0.0       0    0.0        0        0     1230      2177 / 2399          2288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35   50.0      0  0.0       0    0.0        0        0       70       133 / 147            14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 0    0.0      0  0.0       0    0.0        0        0       70       124 / 135            1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800 / 2200       180 / 220            30   30.0      0  0.0       0    0.0        0        0      100       180 / 220            2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60   1800 / 2000       648 / 720             0    0.0      0  0.0       0    0.0        0        0      360       648 / 720            68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00 / 2150       612 / 731             0    0.0      0  0.0       0    0.0        0        0      340       612 / 731            67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40    900 / 1000        36 / 40              0    0.0      0  0.0       0    0.0        0        0       40        36 / 40              3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   0    0.0      0  0.0       0    0.0        0        0     3500      6300 / 7000          6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7417   1877 / 2106     32697 / 36689         313    1.8      0  0.0       0    0.0        0       0     17417     32697 / 36689        34693    83    17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112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5   5500 / 6000        83 / 90              0    0.0      0  0.0       0    0.0        0        0       15        83 / 90              8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  6    5.0      0  0.0       0    0.0        0        0      120       655 / 720            688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  0    0.0      0  0.0       0    0.0        0        0      194      1203 / 1319          126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4700 / 5000      1175 / 1250            0    0.0      0  0.0       0    0.0        0        0      250      1175 / 1250          121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00   7000 / 7700      4200 / 4620            0    0.0      0  0.0       0    0.0        0        0      600      4200 / 4620          44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0   5400 / 5670       972 / 1021           31   17.0      0  0.0       0    0.0        0        0      180       972 / 1021           99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5   5600 / 6500      8540 / 9913            0    0.0      0  0.0       0    0.0        0        0     1525      8540 / 9913          922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219   7432 / 8214    113108 / 125009      10653   70.0      0  0.0       0    0.0        0        0    15219    113108 / 125009      11905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000      1344 / 1400            0    0.0      0  0.0       0    0.0        0        0      280      1344 / 1400          137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00   5000 / 6000     12500 / 15000        1500   60.0      0  0.0       0    0.0        0        0     2500     12500 / 15000        1375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883   6885 / 7678    143779 / 160341      12190   58.4      0  0.0       0    0.0        0       0     20883    143779 / 160341      152060     2    98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112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000   1600 / 1800      3200 / 3600          600   30.0      0  0.0       0    0.0        0        0     2000      3200 / 3600          340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350 / 1500      4050 / 4500          750   25.0      0  0.0       0    0.0        0        0     3000      4050 / 4500          427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000   2200 / 2300     24200 / 25300       11000  100.0      0  0.0       0    0.0        0        0    11000     24200 / 25300        247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  0    0.0        0        0      500       325 / 350            3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9000   1850 / 2050     72150 / 79950       23400   60.0      0  0.0       0    0.0        0        0    39000     72150 / 79950        7605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860   1800 / 2000     10548 / 11720        5860  100.0      0  0.0       0    0.0        0        0     5860     10548 / 11720        11134    20    7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9500   1350 / 1450     39825 / 42775        8500   28.8      0  0.0       0    0.0        0        0    29500     39825 / 42775        41300    45    5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000   1600 / 2000     72000 / 90000        9000   20.0      0  0.0       0    0.0        0        0    45000     72000 / 90000        81000    75    2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7500   1700 / 1800     46750 / 49500       22000   80.0      0  0.0       0    0.0        0        0    27500     46750 / 49500        481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7000   1200 / 1440     20400 / 24480       13600   80.0      0  0.0       0    0.0        0        0    17000     20400 / 24480        22440     5    85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950   1400 / 1600      5530 / 6320         1580   40.0      0  0.0       0    0.0        0        0     3950      5530 / 6320          5925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40   1020 / 1080       755 / 799           740  100.0      0  0.0       0    0.0        0        0      740       755 / 799            777     2    70    28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90    900 / 1000        81 / 90              0    0.0      0  0.0       0    0.0        0        0       90        81 / 90              8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0    800 / 1000        80 / 100            60   60.0      0  0.0       0    0.0        0        0      100        80 / 100             90    25    7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80    635 / 702        114 / 126           162   90.0      0  0.0       0    0.0        0        0      180       114 / 126            12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2000   1800 / 2200     21600 / 26400           0    0.0      0  0.0       0    0.0        0        0    12000     21600 / 26400        2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2000   2100 / 2300    109200 / 119600      31200   60.0      0  0.0       0    0.0        0        0    52000    109200 / 119600      1144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121   1500 / 1700      1682 / 1906         1121  100.0      0  0.0       0    0.0        0        0     1121      1682 / 1906          1794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83    600 / 700        290 / 338           483  100.0      0  0.0       0    0.0        0        0      483       290 / 338            31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0000   1100 / 1400     33000 / 42000           0    0.0      0  0.0       0    0.0        0        0    30000     33000 / 42000        37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81024   1658 / 1886    465904 / 530004     130556   46.5      0  0.0       0    0.0        0       0    281024    465779 / 529854      497817    35    63     1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112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112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1500 / 1700      3000 / 3400         2000  100.0      0  0.0       0    0.0        0        0     2000      3000 / 3400          32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00   1500 / 1700      3000 / 3400         2000  100.0      0  0.0       0    0.0        0       0      2000      3000 / 3400          3200    30    7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112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800   8400 / 9200    149520 / 163760       5340   30.0      0  0.0       0    0.0        0        0    17800    149520 / 163760      15664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0000   8000 / 9000    240000 / 270000      21000   70.0      0  0.0       0    0.0        0        0    30000    240000 / 270000      255000    50    50     0     0     0    25000    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9500   8800 / 9700    347600 / 383150      37525   95.0      0  0.0       0    0.0        0        0    39500    347600 / 383150      365375    40    60     0     0     0    73075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000   7000 / 8000     77000 / 88000           0    0.0      0  0.0       0    0.0        0        0    11000     77000 / 88000        82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2800   7030 / 7400    933584 / 982720      19920   15.0      0  0.0       0    0.0        0        0   132800    933584 / 982720      958152    70    30     0     0     0   19163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0000   7600 / 8400    760000 / 840000      85000   85.0      0  0.0       0    0.0        0        0   100000    760000 / 840000      8000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8000   6500 / 7100    767000 / 837800      43500   36.9      0  0.0       0    0.0        0        0   118000    767000 / 837800      802400    90    10     0     0     0    73200    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8000   6650 / 7350    252700 / 279300       7980   21.0      0  0.0       0    0.0        0        0    38000    252700 / 279300      2660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2000   7000 / 7700    364000 / 400400       2600    5.0      0  0.0       0    0.0        0        0    52000    364000 / 400400      3822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0000   6000 / 6600    360000 / 396000      15000   25.0      0  0.0       0    0.0        0        0    60000    360000 / 396000      37800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210   7500 / 8000    159075 / 169680      10605   50.0      0  0.0       0    0.0        0        0    21210    159075 / 169680      164378    80    20     0     0     0     4960 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5520   7260 / 7680    112675 / 119194       4966   32.0      0  0.0       0    0.0        0        0    15520    112675 / 119194      115934    13    87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7000 / 7400     21000 / 22200         300   10.0      0  0.0       0    0.0        0        0     3000     21000 / 22200        2160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90   2900 / 3200       551 / 608            80   42.1      0  0.0       0    0.0        0        0      190       551 / 608            580    25    7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600   3500 / 3700     12600 / 13320           0    0.0      0  0.0       0    0.0        0        0     3600     12600 / 13320        129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0000   9000 / 10000   540000 / 600000      51000   85.0      0  0.0       0    0.0        0        0    60000    540000 / 600000      570000    25    75     0     0     0    80940   1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6000   8500 / 9500   1156000 / 1292000     81600   60.0      0  0.0       0    0.0        0        0   136000   1156000 / 1292000    1224000    50    50     0     0     0   146880   1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5500   8800 / 9200    224400 / 234600      25500  100.0      0  0.0       0    0.0        0        0    25500    224400 / 234600      229500    70    30     0     0     0    11475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4600 / 5000     16560 / 18000        2160   60.0      0  0.0       0    0.0        0        0     3600     16560 / 18000        1728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4000   6500 / 7000    221000 / 238000       1700    5.0      0  0.0       0    0.0        0        0    34000    221000 / 238000      229500    50    50     0     0     0     6000    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01720   7447 / 8150   6715265 / 7348732    415776   46.1      0  0.0       0    0.0        0       0    901720   6715265 / 7348732    7031998    44    56     0     0     0   613160    8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112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1000   3100 / 3400    313100 / 343400          0    0.0      0  0.0       0    0.0        0        0   101000    313100 / 343400      328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65000   2900 / 3200   1638500 / 1808000     56500   10.0      0  0.0       0    0.0        0        0   565000   1638500 / 1808000    1723250   100     0     0     0     0   259000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6000   3200 / 3500   1587200 / 1736000     74500   15.0      0  0.0       0    0.0        0        0   496000   1587200 / 1736000    1661600    60    40     0     0     0   33232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900 / 3000    881600 / 912000          0    0.0      0  0.0       0    0.0        0        0   304000    881600 / 912000      896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8000   3100 / 3350    210800 / 227800          0    0.0      0  0.0       0    0.0        0        0    68000    210800 / 227800      219300     0     0     0     0     0    21930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05300   3320 / 3680    681596 / 755504          0    0.0      0  0.0       0    0.0        0        0   205300    681596 / 755504      7185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6000   3100 / 3400    638600 / 700400          0    0.0      0  0.0       0    0.0        0        0   206000    638600 / 700400      669500     0     0     0     0     0   154000   2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1950   3000 / 3300    395850 / 435435          0    0.0      0  0.0       0    0.0        0        0   131950    395850 / 435435      41564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1130   3000 / 3300    723390 / 795729          0    0.0      0  0.0       0    0.0        0        0   241130    723390 / 795729      7595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10000   3000 / 3300    330000 / 363000          0    0.0      0  0.0       0    0.0        0        0   110000    330000 / 363000      346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1860   3300 / 3500    270138 / 286510        819    1.0      0  0.0       0    0.0        0        0    81860    270138 / 286510      278324   100     0     0     0     0    5566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1144   3180 / 3360    798638 / 843844          0    0.0      0  0.0       0    0.0        0        0   251144    798638 / 843844      821241     0     0     0     0     0    41062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000   3000 / 3300    681000 / 749100       2270    1.0      0  0.0       0    0.0        0        0   227000    681000 / 749100      715050   100     0     0     0     0    71505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5   2927 / 3235     66809 / 73839           0    0.0      0  0.0       0    0.0        0        0    22825     66809 / 73839        7032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000   3000 / 3300    795000 / 874500       2650    1.0      0  0.0       0    0.0        0        0   265000    795000 / 874500      834750   100     0     0     0     0   160000   1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93000   3135 / 3465   1545555 / 1708245         0    0.0      0  0.0       0    0.0        0        0   493000   1545555 / 1708245    1626900     0     0     0     0     0   400000   2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0250   3200 / 3400   1440800 / 1530850     45000   10.0      0  0.0       0    0.0        0        0   450250   1440800 / 1530850    1485825   100     0     0     0     0   222874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9500   2900 / 3200    462550 / 510400       6380    4.0      0  0.0       0    0.0        0        0   159500    462550 / 510400      486475   100     0     0     0     0   100000   2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4000   3000 / 3200    162000 / 172800          0    0.0      0  0.0       0    0.0        0        0    54000    162000 / 172800      167400     0     0     0     0     0    18000   1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432959   3073 / 3345  13623126 / 14827356   188119    4.2      0  0.0       0    0.0        0       0   4432959  13623126 / 14827356  14225241    84    16     0     0     0  1836351   12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112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6900.0  21000 / 23500 144900.0 / 162150.0   6210.0   90.0    0.0  0.0      0.0   0.0      0.0       0    6900.0  144900.0 / 162150.0  153525.0    40    6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3.0  11400 / 12600    604.2 / 667.8        53.0  100.0    0.0  0.0      0.0   0.0      0.0       0      53.0     604.2 / 667.8        636.0    70    3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00.0  35000 / 37000  70000.0 / 74000.0     960.0   48.0    0.0  0.0      0.0   0.0      0.0       0    2000.0   70000.0 / 74000.0    72000.0    65    3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00.0  23000 / 28000  32200.0 / 39200.0    1190.0   85.0    0.0  0.0      0.0   0.0      0.0       0    1400.0   32200.0 / 39200.0    35700.0    65    3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2.0  20000 / 22000    640.0 / 704.0         9.6   30.0    0.0  0.0      0.0   0.0      0.0       0      32.0     640.0 / 704.0        672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 0.0    0.0    0.0  0.0      0.0   0.0      0.0       0      50.0     950.0 / 1050.0      10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10000 / 11000    300.0 / 330.0        12.0   40.0    0.0  0.0      0.0   0.0      0.0       0      30.0     300.0 / 330.0        315.0    40    6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00.0  32000 / 36000  22400.0 / 25200.0     105.0   15.0    0.0  0.0      0.0   0.0      0.0       0     700.0   22400.0 / 25200.0    23800.0    70    3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300.0  28500 / 31500  65550.0 / 72450.0    1610.0   70.0    0.0  0.0      0.0   0.0      0.0       0    2300.0   65550.0 / 72450.0    69000.0    15    8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000.0  25500 / 27500  51000.0 / 55000.0    1920.0   96.0    0.0  0.0      0.0   0.0      0.0       0    2000.0   51000.0 / 55000.0    53000.0    15    8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465.0  25124 / 27853 388544.2 / 430751.8   12069.6  78.0     0   0.0     0.0    0.0      0.0       0   15465.0  388544.2 / 430751.8  409648.0    38    62     0     0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112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40000 / 44000   1200.0 / 1320.0       30.0  100.0    0.0  0.0      0.0   0.0      0.0       0      30.0    1200.0 / 1320.0      126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8000 / 9800     200.0 / 245.0        25.0  100.0    0.0  0.0      0.0   0.0      0.0       0      25.0     200.0 / 245.0        22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 0.0   0.0      0.0       0      12.0     108.0 / 120.0        114.0     0     5     0    90    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310.0  18800 / 20800  81028.0 / 89648.0    4310.0  100.0    0.0  0.0      0.0   0.0      0.0       0    4310.0   81028.0 / 89648.0    85338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.0   9500 / 10500   1444.0 / 1596.0      152.0  100.0    0.0  0.0      0.0   0.0      0.0       0     152.0    1444.0 / 1596.0      152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10.0  15000 / 16000   3150.0 / 3360.0      210.0  100.0    0.0  0.0      0.0   0.0      0.0       0     210.0    3150.0 / 3360.0      3255.0     0    90     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70.0  19000 / 23000  26030.0 / 31510.0    1370.0  100.0    0.0  0.0      0.0   0.0      0.0       0    1370.0   26030.0 / 31510.0    28770.0    10    60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.0  20000 / 22000    300.0 / 330.0        15.0  100.0    0.0  0.0      0.0   0.0      0.0       0      15.0     300.0 / 330.0        31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9.0  23850 / 26500   2599.7 / 2888.5      109.0  100.0    0.0  0.0      0.0   0.0      0.0       0     109.0    2599.7 / 2888.5      2744.1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 6500 / 7000     260.0 / 280.0        40.0  100.0    0.0  0.0      0.0   0.0      0.0       0      40.0     260.0 / 280.0        270.0     5    9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4.0   8000 / 10000    352.0 / 440.0        44.0  100.0    0.0  0.0      0.0   0.0      0.0       0      44.0     352.0 / 440.0        396.0     0    40     0    6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20.0  21000 / 23000   6720.0 / 7360.0      320.0  100.0    0.0  0.0      0.0   0.0      0.0       0     320.0    6720.0 / 7360.0      704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5000 / 18000   1800.0 / 2160.0      120.0  100.0    0.0  0.0      0.0   0.0      0.0       0     120.0    1800.0 / 2160.0      198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757.0  18528 / 20905 125191.7 / 141257.5    6757.0 100.0     0   0.0     0.0    0.0      0.0       0    6757.0  125191.7 / 141257.5  133224.6     2    84     0    14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112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80000 / 88000  60000.0 / 66000.0     450.0   60.0    0.0  0.0      0.0   0.0      0.0       0     750.0   60000.0 / 66000.0    63000.0     0    70    3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 3.0   10.0    0.0  0.0      0.0   0.0      0.0       0      30.0     540.0 / 570.0        555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  0.0   0.0      0.0       0     100.0    5700.0 / 6300.0      6000.0     0    70    3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 84.0   35.0    0.0  0.0      0.0   0.0      0.0       0     240.0    8400.0 / 9360.0      888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50.0  47300 / 52000  16555.0 / 18200.0     350.0  100.0    0.0  0.0      0.0   0.0      0.0       0     350.0   16555.0 / 18200.0    17377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7.0  38000 / 42000   3686.0 / 4074.0       67.9   70.0    0.0  0.0      0.0   0.0      0.0       0      97.0    3686.0 / 4074.0      388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05.0  55000 / 60000  11275.0 / 12300.0      10.0    4.9    0.0  0.0      0.0   0.0      0.0       0     205.0   11275.0 / 12300.0    11787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5.0  26000 / 30000    650.0 / 750.0         5.0   20.0    0.0  0.0      0.0   0.0      0.0       0      25.0     650.0 / 750.0        700.0    70    3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0.0  65000 / 71000  26000.0 / 28400.0     400.0  100.0    0.0  0.0      0.0   0.0      0.0       0     400.0   26000.0 / 28400.0    272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00.0  60000 / 66000  18000.0 / 19800.0     150.0   50.0    0.0  0.0      0.0   0.0      0.0       0     300.0   18000.0 / 19800.0    18900.0    30    30    4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35000 / 37000   1400.0 / 1480.0       14.0   35.0    0.0  0.0      0.0   0.0      0.0       0      40.0    1400.0 / 1480.0      1440.0    45    5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40.0  65000 / 72500  28600.0 / 31900.0      88.0   20.0    0.0  0.0      0.0   0.0      0.0       0     440.0   28600.0 / 31900.0    302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 2.5    5.0    0.0  0.0      0.0   0.0      0.0       0      50.0    2250.0 / 2500.0      2375.0    25    25    25    2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2000 / 44000   1680.0 / 1760.0       40.0  100.0    0.0  0.0      0.0   0.0      0.0       0      40.0    1680.0 / 1760.0      1720.0     0    90    1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7.0  80000 / 87500    560.0 / 612.5         0.0    0.0    0.0  0.0      0.0   0.0      0.0       0       7.0     560.0 / 612.5        586.3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5.0  55000 / 65000   1375.0 / 1625.0        5.0   20.0    0.0  0.0      0.0   0.0      0.0       0      25.0    1375.0 / 1625.0      15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0.0  71250 / 78750  34912.5 / 38587.5     343.0   70.0    0.0  0.0      0.0   0.0      0.0       0     490.0   34912.5 / 38587.5    367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 7.5   30.0    0.0  0.0      0.0   0.0      0.0       0      25.0     875.0 / 950.0        91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 0.0    0.0    0.0  0.0      0.0   0.0      0.0       0      20.0    1000.0 / 1100.0      105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634.0  61821 / 68032 224658.5 / 247229.0    2119.9  58.3     0   0.0     0.0    0.0      0.0       0    3634.0  223458.5 / 246269.0  234863.8     3    86    11     0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112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80   2100 / 2300      1428 / 1564          612   90.0      0  0.0       0    0.0        0        0      680      1428 / 1564          149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 56   20.0      0  0.0       0    0.0        0        0      280       554 / 638            59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780   2000 / 2200      7560 / 8316         3780  100.0      0  0.0       0    0.0        0        0     3780      7560 / 8316          79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500   2140 / 2370     24610 / 27255       11500  100.0      0  0.0       0    0.0        0        0    11500     24610 / 27255        2593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000   1900 / 2100     13300 / 14700        7000  100.0      0  0.0       0    0.0        0        0     7000     13300 / 14700        14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000   2100 / 2300     10500 / 11500        2000   40.0      0  0.0       0    0.0        0        0     5000     10500 / 11500        11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750   1900 / 2100     35625 / 39375       11250   60.0      0  0.0       0    0.0        0        0    18750     35625 / 39375        37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00   1800 / 2000       720 / 800           400  100.0      0  0.0       0    0.0        0        0      400       720 / 800            7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305   1700 / 1900      3919 / 4380          692   30.0      0  0.0       0    0.0        0        0     2305      3919 / 4380          4149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600 / 1800       800 / 900           100   20.0      0  0.0       0    0.0        0        0      500       800 / 900            8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500   2230 / 2470     34565 / 38285        4650   30.0      0  0.0       0    0.0        0        0    15500     34565 / 38285        364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800 / 2000      3600 / 4000         2000  100.0      0  0.0       0    0.0        0        0     2000      3600 / 4000          3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900   1800 / 2000     12420 / 13800           0    0.0      0  0.0       0    0.0        0        0     6900     12420 / 13800        131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4595   2006 / 2219    149601 / 165513      44040   59.0      0  0.0       0    0.0        0       0     74595    149601 / 165513      157557     1    99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112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 57   30.0      0  0.0       0    0.0        0        0      190      3040 / 3420          323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 3600   20.0      0  0.0       0    0.0        0        0    18000    324000 / 342000      333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80  25000 / 30000   307000 / 368400       5000   40.7      0  0.0       0    0.0        0        0    12280    307000 / 368400      3377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  0    0.0      0  0.0       0    0.0        0        0      820     16400 / 18040        172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900  15870 / 17530    77763 / 85897           0    0.0      0  0.0       0    0.0        0        0     4900     77763 / 85897        8183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5292   70.0      0  0.0       0    0.0        0        0     7560    158760 / 173880      16632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50  21000 / 23000    34650 / 37950        1000   60.6      0  0.0       0    0.0        0        0     1650     34650 / 37950        363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  0    0.0      0  0.0       0    0.0        0        0      950     15200 / 19000        171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23000 / 24000    46000 / 48000         600   30.0      0  0.0       0    0.0        0        0     2000     46000 / 48000        4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700  23000 / 25300    16100 / 17710         700  100.0      0  0.0       0    0.0        0        0      700     16100 / 17710        16905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15000 / 16000     9750 / 10400         423   65.0      0  0.0       0    0.0        0        0      650      9750 / 10400        100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50  18000 / 19000    17100 / 18050         903   95.0      0  0.0       0    0.0        0        0      950     17100 / 18050        175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4200   60.0      0  0.0       0    0.0        0        0     7000    140000 / 154000      1470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0  17000 / 19000    21250 / 23750         350   28.0      0  0.0       0    0.0        0        0     1250     21250 / 23750        225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0500  21000 / 22000  1060500 / 1111000     40400   80.0      0  0.0       0    0.0        0        0    50500   1060500 / 1111000    108575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00  18000 / 22000    30600 / 37400        1700  100.0      0  0.0       0    0.0        0        0     1700     30600 / 37400        340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100  14250 / 16750    15675 / 18425        1100  100.0      0  0.0       0    0.0        0        0     1100     15675 / 18425        170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000  28000 / 30000   560000 / 600000      14000   70.0      0  0.0       0    0.0        0        0    20000    560000 / 600000      58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63875  22000 / 24000  1405250 / 1533000     57488   90.0      0  0.0       0    0.0        0        0    63875   1405250 / 1533000    14691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500    82500 / 92500           0    0.0      0  0.0       0    0.0        0        0     5000     82500 / 92500        87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1075  21592 / 23438  4341538 / 4712822    136812   68.0      0  0.0       0    0.0        0       0    201075   4341538 / 4712822    4527180    10    9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112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  0    0.0        0        0      151       347 / 378            36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300 / 2330       501 / 508           218  100.0      0  0.0       0    0.0        0        0      218       501 / 508            5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69   2300 / 2400       849 / 885           369  100.0      0  0.0       0    0.0        0       0       369       849 / 885            867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9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112         MES/ANO: 0911       SEMANA: 392011           REMESSA: 26/09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  0    0.0        0        0      200       100 / 110            1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50    450 / 500        293 / 325           650  100.0      0  0.0       0    0.0        0        0      650       293 / 325            30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5    470 / 530        219 / 246           465  100.0      0  0.0       0    0.0        0        0      465       219 / 246            23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  0    0.0        0        0      150        53 / 60              5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  0    0.0        0        0      200        72 / 80              7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25    330 / 360         41 / 45            125  100.0      0  0.0       0    0.0        0        0      125        41 / 45              4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 390 / 410        351 / 369           900  100.0      0  0.0       0    0.0        0        0      900       351 / 369            3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#        520    470 / 510        244 / 265           520  100.0      0  0.0       0    0.0        0        0      520       244 / 265            25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15 / 465        178 / 200           430  100.0      0  0.0       0    0.0        0        0      430       178 / 200            18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00    470 / 570        188 / 228           400  100.0      0  0.0       0    0.0        0        0      400       188 / 228            20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  0    0.0        0        0     2200      1034 / 1166          11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30    380 / 400        543 / 572          1430  100.0      0  0.0       0    0.0        0        0     1430       543 / 572            55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0    0.0        0        0        2         1 / 1                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50    270 / 300         14 / 15              0    0.0      0  0.0       0    0.0        0        0       50        14 / 15              1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3    380 / 420         16 / 18             43  100.0      0  0.0       0    0.0        0        0       43        16 / 18              1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   0    0.0        0        0     1800       810 / 900            85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9565    435 / 481       4157 / 4601         9515   99.5      0  0.0       0    0.0        0       0      9565      4157 / 4601          4379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02:00Z</dcterms:created>
  <dc:creator>hbjr</dc:creator>
  <dc:description/>
  <dc:language>en-US</dc:language>
  <cp:lastModifiedBy>hbjr</cp:lastModifiedBy>
  <dcterms:modified xsi:type="dcterms:W3CDTF">2011-09-28T19:02:00Z</dcterms:modified>
  <cp:revision>2</cp:revision>
  <dc:subject/>
  <dc:title/>
</cp:coreProperties>
</file>