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5/02/201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040 CAFE 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211        SEMANA: 072011                          REMESSA:  14/02/201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9190  100.0      9190  100.0        0    0.0        0    0.0         0   0.0      0      0      0      0      0        14200   90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4050  100.0      4050  100.0        0    0.0        0    0.0         0   0.0      0      0      0      0      0         4800   87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464  100.0       464  100.0        0    0.0        0    0.0         0   0.0      0      0      0      0      0          743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9660  100.0      9660  100.0        0    0.0        0    0.0         0   0.0      0      0      0      0      0        12830   81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6740  100.0      6740  100.0        0    0.0        0    0.0         0   0.0      0      0      0      0      0         6800   96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24931  100.0     24931  100.0        0    0.0        0    0.0         0   0.0      0      0      0      0      0        53200   98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12362  100.0     12362  100.0        0    0.0        0    0.0         0   0.0      0      0      0      0      0        1720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4323  100.0      4323  100.0        0    0.0        0    0.0         0   0.0      0      0      0      0      0         7000   90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2212  100.0      2212  100.0        0    0.0        0    0.0         0   0.0      0      0      0      0      0         1997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 200  100.0       200  100.0        0    0.0        0    0.0         0   0.0      0      0      0      0      0           98   96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3981  100.0      3981  100.0        0    0.0        0    0.0         0   0.0      0      0      0      0      0         4000   57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4718  100.0      4718  100.0        0    0.0        0    0.0         0   0.0      0      0      0      0      0         5500   90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82831  100.0     82831  100.0        0    0.0        0    0.0         0   0.0     0.0   0.0    0.0    0.0    0.0       128373   92.4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5/02/201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330 TRIGO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211        SEMANA: 072011                          REMESSA:  14/02/201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57160  100.0     57160  100.0        0    0.0        0    0.0         0   0.0      0      0      0      0      0       130000   82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110762  100.0    110762  100.0        0    0.0        0    0.0         0   0.0      0      0      0      0      0        93040   3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134000  100.0    134000  100.0        0    0.0        0    0.0         0   0.0      0      0      0      0      0       109000   27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130000  100.0    130000  100.0        0    0.0        0    0.0         0   0.0      0      0      0      0      0       258800   73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6060  100.0      6060  100.0        0    0.0        0    0.0         0   0.0      0      0      0      0      0        15453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93400  100.0     93400  100.0        0    0.0        0    0.0         0   0.0      0      0      0      0      0       205000   85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51500  100.0     51500  100.0        0    0.0        0    0.0         0   0.0      0      0      0      0      0        78000   56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1100  100.0     11100  100.0        0    0.0        0    0.0         0   0.0      0      0      0      0      0        26000   79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86300  100.0     86300  100.0        0    0.0        0    0.0         0   0.0      0      0      0      0      0        80000   29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28013  100.0     28013  100.0        0    0.0        0    0.0         0   0.0      0      0      0      0      0        78800   93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11180  100.0     11025  100.0        0    0.0        0    0.0         0   0.0      0      0      0      0      0        15740   56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99812  100.0     99812  100.0        0    0.0        0    0.0         0   0.0      0      0      0      0      0       27165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48844  100.0     48844  100.0        0    0.0        0    0.0         0   0.0      0      0      0      0      0        70000   57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25  100.0        25  100.0        0    0.0        0    0.0         0   0.0      0      0      0      0      0           6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72425  100.0     72425  100.0        0    0.0        0    0.0         0   0.0      0      0      0      0      0        75000   34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125500  100.0    125500  100.0        0    0.0        0    0.0         0   0.0      0      0      0      0      0       300000   64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94220  100.0     94220  100.0        0    0.0        0    0.0         0   0.0      0      0      0      0      0        70300   25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8459  100.0      8459  100.0        0    0.0        0    0.0         0   0.0      0      0      0      0      0        13600   7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4100  100.0      4100  100.0        0    0.0        0    0.0         0   0.0      0      0      0      0      0         8000   84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1172860  100.0   1172705  100.0        0    0.0        0    0.0         0   0.0     0.0   0.0    0.0    0.0    0.0      1898451   55.5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FONTE: DERAL - SEAB/PR                                                         PSS10000.DLG 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5/02/201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093 FEIJAO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211        SEMANA: 072011                          REMESSA:  14/02/201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  50    5.0         0    0.0        0    0.0        0    0.0        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1200   15.0         0    0.0        0    0.0        0    0.0      12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238   85.0         0    0.0        0    0.0        0    0.0       238 10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3750   30.0         0    0.0        0    0.0     1125   30.0      2625  7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8400   70.0         0    0.0        0    0.0      840   10.0      7560  90.0      3     97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6230   35.0         0    0.0        0    0.0     1558   25.0      4673  75.0     15     8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8410   58.0         0    0.0        0    0.0     1682   20.0      6728  80.0      7     93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4425   50.0         0    0.0        0    0.0        0    0.0      4425 100.0     30     7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8500  100.0         0    0.0        0    0.0     1700   20.0      6800  80.0      0     35     55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1580   20.0         0    0.0        0    0.0       79    5.0      1501  95.0     55     4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 448   28.0         0    0.0        0    0.0        0    0.0       448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17   15.0         0    0.0        0    0.0        5   30.0        12  7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21000   70.0         0    0.0        0    0.0        0    0.0     21000 100.0     15     80      5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31200   60.0         0    0.0        0    0.0     9360   30.0     21840  70.0     10     70     2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6400   80.0         0    0.0        0    0.0     6400  10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101848   52.6         0    0.0        0    0.0    22748   22.3     79099  77.7    17.0  70.4   11.7    0.8    0.0            0    0.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5/02/201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092 FEIJAO SAFRA DAS AGUAS                                                                                                        SAFRA: 101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211        SEMANA: 072011                          REMESSA:  14/02/201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2270  100.0      2270  100.0        0    0.0        0    0.0         0   0.0      0      0      0      0      0         2800   82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3000  100.0      1800   60.0        0    0.0       36    3.0      1164  97.0      0      0      0      0    100         1000   23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12245  100.0     12125  100.0        0    0.0        0    0.0         0   0.0      0      0      0      0      0        11500   59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500  100.0       500  100.0        0    0.0        0    0.0         0   0.0      0      0      0      0      0          248   74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50120  100.0     25060   50.0     2506   10.0     7518   30.0     15036  60.0      0      0      0     15     85        12000   12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5660  100.0      5660  100.0        0    0.0        0    0.0         0   0.0      0      0      0      0      0         6500   60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40500  100.0     36450   90.0      405   10.0     2025   50.0      1620  40.0      0      0      0      0    100        15500   31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52300  100.0     33472   64.0     2824   15.0     6590   35.0      9414  50.0      0      0      0      0    100        16000   21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22950  100.0     22491   98.0        0    0.0      184   40.0       275  60.0      0      0      0      0    100        25000   73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25100  100.0     25100  100.0        0    0.0        0    0.0         0   0.0      0      0      0      0      0        26700   97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5170  100.0      4136   80.0      103   10.0      155   15.0       776  75.0      0      0      0      0    100         2100   25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2011  100.0      2011  100.0        0    0.0        0    0.0         0   0.0      0      0      0      0      0         2051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80  100.0        80  100.0        0    0.0        0    0.0         0   0.0      0      0      0      0      0           45   70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107  100.0       107  100.0        0    0.0        0    0.0         0   0.0      0      0      0      0      0           60   69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200  100.0       140   70.0        0    0.0        0    0.0        60 100.0      0      0      0      0    100           30   24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18100  100.0     15385   85.0      272   10.0      679   25.0      1765  65.0      0      0      0      0    100         6000   16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62940  100.0     56646   90.0     1259   20.0     1259   20.0      3776  60.0      0      0      0     10     90        52000   41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1519  100.0      1519  100.0        0    0.0        0    0.0         0   0.0      0      0      0      0      0         1600   81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500  100.0       500  100.0        0    0.0        0    0.0         0   0.0      0      0      0      0      0          193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35000  100.0     21000   60.0     4200   30.0     9800   70.0         0   0.0      0      0      0     10     90         1000    2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340272  100.0    266452   78.3    11569   15.7    28245   38.3     33886  46.0     0.0   0.0    0.0    7.9   92.1       182327   33.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5/02/201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211        SEMANA: 072011                          REMESSA:  14/02/201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13500  100.0         0    0.0        0    0.0        0    0.0     13500 100.0      0      0      0     40     6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20242  100.0         0    0.0        0    0.0      405    2.0     19837  98.0      0      0      0     75     25        15000    8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31210  100.0         0    0.0        0    0.0        0    0.0     31210 100.0      0      0      0     10     90           8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10000  100.0       200    2.0      686    7.0     1568   16.0      7546  77.0      0      0      0     45     5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124070  100.0         0    0.0        0    0.0        0    0.0    124070 100.0      0      0     20     50     3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78500  100.0       236    0.3        0    0.0    15653   20.0     62612  80.0      0      0      0     20     80        15000    2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95500  100.0         0    0.0        0    0.0     4775    5.0     90725  95.0      0     10     15     45     30        75000   11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34100  100.0         0    0.0        0    0.0     1705    5.0     32395  95.0      0      0      0     77     23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31970  100.0      2558    8.0        0    0.0     5882   20.0     23530  80.0      0      0      0     70     3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29800  100.0       298    1.0        0    0.0     1475    5.0     28027  95.0      0      0     10     40     50         1200    0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22600  100.0       452    2.0        0    0.0     1107    5.0     21041  95.0      0      0      0     75     25         6300    4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19649  100.0       982    5.0        0    0.0        0    0.0     18667 100.0      0      0      5     70     2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3510  100.0         0    0.0        0    0.0        0    0.0      3510 100.0      0      0      0     80     2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195  100.0        10    5.0        0    0.0       56   30.0       130  70.0      0      0      0     15     85           20    3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4000  100.0         0    0.0        0    0.0        0    0.0      4000 100.0      0      0      0     70     3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47750  100.0         0    0.0      478    1.0      478    1.0     46795  98.0      0      0      0     50     5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117000  100.0         0    0.0        0    0.0     2340    2.0    114660  98.0      0      0      5     65     30        30000    2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17880  100.0       179    1.0        0    0.0        0    0.0     17701 100.0      0      0      0     10     9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3418  100.0         0    0.0        0    0.0        0    0.0      3418 100.0      0      0      0     25     7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30000  100.0         0    0.0        0    0.0    18000   60.0     12000  40.0      0      0      0     80     20        15000    8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734894  100.0      4914    0.7     1164    0.2    53444    7.3    675373  92.5     0.0   1.3    6.7   50.6   41.4       157600    3.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5/02/201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198 MILHO SAFRINHA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211        SEMANA: 072011                          REMESSA:  14/02/201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17760    8.0         0    0.0        0    0.0        0    0.0     17760 100.0      2     98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26000   65.0         0    0.0        0    0.0        0    0.0     26000 100.0      7     93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2475   45.0         0    0.0        0    0.0        0    0.0      2475 100.0     20     8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6075   75.0         0    0.0        0    0.0     1215   20.0      4860  8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2318    7.0         0    0.0        0    0.0        0    0.0      2318 10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12160   32.0         0    0.0        0    0.0        0    0.0     12160 100.0      2     98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1500   30.0         0    0.0        0    0.0        0    0.0      150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1050   70.0         0    0.0        0    0.0        0    0.0      105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17150   70.0         0    0.0        0    0.0     1715   10.0     15435  9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3400    1.0         0    0.0        0    0.0        0    0.0      34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3500  100.0         0    0.0        0    0.0     3500  100.0         0   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93388    6.2         0    0.0        0    0.0     6430    6.9     86958  93.1    12.1  87.9    0.0    0.0    0.0            0    0.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5/02/201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211        SEMANA: 072011                          REMESSA:  14/02/201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105400  100.0         0    0.0        0    0.0        0    0.0    105400 100.0      0      0      0     85     15        30000    9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575000  100.0         0    0.0        0    0.0    11500    2.0    563500  98.0      0      0      0     85     15       400000   23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500755  100.0     15023    3.0    48573   10.0    48573   10.0    388586  80.0      0      0      0     40     60       365000   21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304000  100.0         0    0.0    15200    5.0    45600   15.0    243200  80.0      0      0      0     81     19       312000   36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60195  100.0         0    0.0        0    0.0        0    0.0     60195 100.0      0     10     50     30     10        40000   20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227600  100.0         0    0.0        0    0.0    45520   20.0    182080  80.0      0      0     10     60     30        95000   13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216500  100.0         0    0.0        0    0.0    10825    5.0    205675  95.0      0      0     34     65      1       210000   32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123000  100.0         0    0.0        0    0.0     9840    8.0    113160  92.0      0      0      8     88      4        90000   25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241260  100.0         0    0.0        0    0.0    24126   10.0    217134  90.0      0      0      0     95      5       198000   26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103400  100.0      2068    2.0        0    0.0    10133   10.0     91199  90.0      0      0     30     30     40          700    0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96250  100.0      3850    4.0     4620    5.0     4620    5.0     83160  90.0      0      0      0     80     20        60100   21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250580  100.0         0    0.0        0    0.0        0    0.0    250580 100.0      0      0     33     63      4        91100   12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226000  100.0         0    0.0        0    0.0        0    0.0    226000 100.0      0      0      0     80     20       120000   18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21000  100.0         0    0.0        0    0.0        0    0.0     21000 100.0      0      0      0     65     35        10000   17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276780  100.0         0    0.0        0    0.0    13839    5.0    262941  95.0      0      2     45     38     15       100000   12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504100  100.0         0    0.0        0    0.0    50410   10.0    453690  90.0      0      0      5     65     30       410000   25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457130  100.0     18285    4.0        0    0.0        0    0.0    438845 100.0      0      0      0     50     50       296500   21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155889  100.0         0    0.0        0    0.0        0    0.0    155889 100.0      0      0      0     50     50        45800   10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51000  100.0         0    0.0        0    0.0    25500   50.0     25500  50.0      0      0     20     75      5        37000   25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4495839  100.0     39226    0.9    68393    1.5   300486    6.7   4087733  91.7     0.0   0.3    9.2   64.6   26.0      2911200   21.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5/02/201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2060 BATATA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211        SEMANA: 072011                          REMESSA:  14/02/201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1035   30.0         0    0.0        0    0.0        0    0.0      103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2295   90.0         0    0.0        0    0.0      803   35.0      1492  65.0     10     15      0     60     1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 567   63.0         0    0.0        0    0.0      113   20.0       454  8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280   70.0         0    0.0        0    0.0        0    0.0       28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 225   15.0         0    0.0        0    0.0       68   30.0       158  70.0      0     90      0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 567   35.0         0    0.0        0    0.0      567  100.0         0   0.0     60     4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 4969   42.7         0    0.0        0    0.0     1551   31.2      3418  68.8    35.7  29.2    0.0   28.2    6.9            0    0.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5/02/201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2061 BATATA SAFRA DAS AGUAS                                                                                                        SAFRA: 101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211        SEMANA: 072011                          REMESSA:  14/02/201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9755  100.0      8780   90.0        0    0.0        0    0.0       976 100.0      0      0      0     10     90       190000   87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 55  100.0        41   75.0        0    0.0        3   20.0        11  80.0      0      0      0      0    100          110   16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1950  100.0      1560   80.0        0    0.0       39   10.0       351  90.0      0      0      0      0    100        57700   80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1510  100.0      1510  100.0        0    0.0        0    0.0         0   0.0      0      0      0      0      0        4832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  38  100.0        38  100.0        0    0.0        0    0.0         0   0.0      0      0      0      0      0          760   90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35  100.0        35  100.0        0    0.0        0    0.0         0   0.0      0      0      0      0      0          372   99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833  100.0       417   50.0       21    5.0      125   30.0       271  65.0      0      0      0     40     60        12000   41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2220  100.0      2109   95.0        0    0.0       33   30.0        78  70.0      0      0      0      0    100        57000   91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2700  100.0      2700  100.0        0    0.0        0    0.0         0   0.0      0      0      0      0      0        66000   97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19146  100.0     17239   90.0       21    1.1      200   10.5      1686  88.4     0.0   0.0    0.0   13.9   86.1       433262   87.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5/02/201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2090 CEBOL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211        SEMANA: 072011                          REMESSA:  14/02/201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 180  100.0       180  100.0        0    0.0        0    0.0         0   0.0      0      0      0      0      0         6000   90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 28  100.0        28  100.0        0    0.0        0    0.0         0   0.0      0      0      0      0      0          23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 16  100.0        16  100.0        0    0.0        0    0.0         0   0.0      0      0      0      0      0          13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5314  100.0      5314  100.0        0    0.0        0    0.0         0   0.0      0      0      0      0      0        62000   60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152  100.0       152  100.0        0    0.0        0    0.0         0   0.0      0      0      0      0      0         152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 195  100.0       195  100.0        0    0.0        0    0.0         0   0.0      0      0      0      0      0          950   32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1520  100.0      1520  100.0        0    0.0        0    0.0         0   0.0      0      0      0      0      0        25100   78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  24  100.0        24  100.0        0    0.0        0    0.0         0   0.0      0      0      0      0      0          523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  80  100.0        80  100.0        0    0.0        0    0.0         0   0.0      0      0      0      0      0         2000   99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42  100.0        38   90.0        0    0.0        0    0.0         4 100.0      0      0      0      0    100          210   83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 47  100.0        47  100.0        0    0.0        0    0.0         0   0.0      0      0      0      0      0          200   42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 270  100.0       270  100.0        0    0.0        0    0.0         0   0.0      0      0      0      0      0         4000   67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 200  100.0       200  100.0        0    0.0        0    0.0         0   0.0      0      0      0      0      0         2500   73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 8068  100.0      8064   99.9        0    0.0        0    0.0         4 100.0     0.0   0.0    0.0    0.0  100.0       105374   66.7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2:40:00Z</dcterms:created>
  <dc:creator>seab</dc:creator>
  <dc:description/>
  <dc:language>en-US</dc:language>
  <cp:lastModifiedBy>seab</cp:lastModifiedBy>
  <cp:lastPrinted>2011-02-15T09:39:00Z</cp:lastPrinted>
  <dcterms:modified xsi:type="dcterms:W3CDTF">2011-02-15T13:23:00Z</dcterms:modified>
  <cp:revision>4</cp:revision>
  <dc:subject/>
  <dc:title/>
</cp:coreProperties>
</file>