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00  100.0      9100  100.0        0    0.0        0    0.0         0   0.0      0      0      0      0      0         8500   6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3655  100.0        0    0.0        0    0.0         0   0.0      0      0      0      0      0         4000   8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461  100.0       461  100.0        0    0.0        0    0.0         0   0.0      0      0      0      0      0          450   8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9172  100.0      9172  100.0        0    0.0        0    0.0         0   0.0      0      0      0      0      0         8100   6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679  100.0      6679  100.0        0    0.0        0    0.0         0   0.0      0      0      0      0      0         6000   8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1066  100.0     21066  100.0        0    0.0        0    0.0         0   0.0      0      0      0      0      0        29300   7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669  100.0     10669  100.0        0    0.0        0    0.0         0   0.0      0      0      0      0      0        1397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72  100.0      4172  100.0        0    0.0        0    0.0         0   0.0      0      0      0      0      0         1100   1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68  100.0      2068  100.0        0    0.0        0    0.0         0   0.0      0      0      0      0      0         1500   9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195  100.0        0    0.0        0    0.0         0   0.0      0      0      0      0      0           95   9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852  100.0      3852  100.0        0    0.0        0    0.0         0   0.0      0      0      0      0      0         7000   8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564  100.0      4564  100.0        0    0.0        0    0.0         0   0.0      0      0      0      0      0         3800   78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5653  100.0     75653  100.0        0    0.0        0    0.0         0   0.0     0.0   0.0    0.0    0.0    0.0        83821   76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770  100.0       770  100.0        0    0.0        0    0.0         0   0.0      0      0      0      0      0         102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7000  100.0      7000  100.0        0    0.0        0    0.0         0   0.0      0      0      0      0      0         98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0503  100.0     10483  100.0        0    0.0        0    0.0         0   0.0      0      0      0      0      0        17000   9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5075  100.0     15075  100.0        0    0.0        0    0.0         0   0.0      0      0      0      0      0        16000   9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500  100.0     14500  100.0        0    0.0        0    0.0         0   0.0      0      0      0      0      0        19380   8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9400  100.0      9400  100.0        0    0.0        0    0.0         0   0.0      0      0      0      0      0        113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030  100.0      6030  100.0        0    0.0        0    0.0         0   0.0      0      0      0      0      0         693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1600  100.0     31600  100.0        0    0.0        0    0.0         0   0.0      0      0      0      0      0        41500   8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4530  100.0     44470  100.0        0    0.0        0    0.0         0   0.0      0      0      0      0      0        985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3400   9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70742  100.0    170357  100.0        0    0.0        0    0.0         0   0.0     0.0   0.0    0.0    0.0    0.0       265165   95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3350  100.0     13350  100.0        0    0.0        0    0.0         0   0.0      0      0      0      0      0       114000   9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20242  100.0     20242  100.0        0    0.0        0    0.0         0   0.0      0      0      0      0      0       168700   9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31510  100.0     31510  100.0        0    0.0        0    0.0         0   0.0      0      0      0      0      0       312000   9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0000  100.0     10000  100.0        0    0.0        0    0.0         0   0.0      0      0      0      0      0        818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24070  100.0    124070  100.0        0    0.0        0    0.0         0   0.0      0      0      0      0      0       836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77900  100.0     77900  100.0        0    0.0        0    0.0         0   0.0      0      0      0      0      0       668000   9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97300  100.0     97300  100.0        0    0.0        0    0.0         0   0.0      0      0      0      0      0       615000   8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3650  100.0     33650  100.0        0    0.0        0    0.0         0   0.0      0      0      0      0      0       220500   9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7870  100.0     47870  100.0        0    0.0        0    0.0         0   0.0      0      0      0      0      0       3335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8510  100.0     18510  100.0        0    0.0        0    0.0         0   0.0      0      0      0      0      0       146450   9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3280  100.0      3280  100.0        0    0.0        0    0.0         0   0.0      0      0      0      0      0        2449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309  100.0      3309  100.0        0    0.0        0    0.0         0   0.0      0      0      0      0      0        1156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49550  100.0     49550  100.0        0    0.0        0    0.0         0   0.0      0      0      0      0      0       435000   9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15500  100.0    115500  100.0        0    0.0        0    0.0         0   0.0      0      0      0      0      0      1059000   98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8750  100.0     18750  100.0        0    0.0        0    0.0         0   0.0      0      0      0      0      0       17771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2000  100.0     32000  100.0        0    0.0        0    0.0         0   0.0      0      0      0      0      0       200500   9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769834  100.0    769829  100.0        0    0.0        0    0.0         0   0.0     0.0   0.0    0.0    0.0    0.0      5884779   96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5720  100.0     14920  100.0        0    0.0        0    0.0         0   0.0      0      0      0      0      0        29000   7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70210  100.0    270210  100.0        0    0.0        0    0.0         0   0.0      0      0      0      0      0       730000   6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33555  100.0    211055  100.0        0    0.0        0    0.0         0   0.0      0      0      0      0      0       350000   4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35000  100.0    114750  100.0        0    0.0        0    0.0         0   0.0      0      0      0      0      0       238400   67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3700  100.0     31000  100.0        0    0.0        0    0.0         0   0.0      0      0      0      0      0       12114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500  100.0      4500  100.0        0    0.0        0    0.0         0   0.0      0      0      0      0      0         9100   84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8100  100.0      8100  100.0        0    0.0        0    0.0         0   0.0      0      0      0      0      0        24770   87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37580  100.0     29630  100.0        0    0.0        0    0.0         0   0.0      0      0      0      0      0        40000   4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6030  100.0     47100  100.0        0    0.0        0    0.0         0   0.0      0      0      0      0      0        93000   6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5050  100.0      4840  100.0        0    0.0        0    0.0         0   0.0      0      0      0      0      0         8170   6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74280  100.0    168180  100.0        0    0.0        0    0.0         0   0.0      0      0      0      0      0       50807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194600  100.0    193600  100.0        0    0.0        0    0.0         0   0.0      0      0      0      0      0       380000   5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1376  100.0     21328  100.0        0    0.0        0    0.0         0   0.0      0      0      0      0      0        38500   4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010  100.0      3010  100.0        0    0.0        0    0.0         0   0.0      0      0      0      0      0        10500   81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6970  100.0     26970  100.0        0    0.0        0    0.0         0   0.0      0      0      0      0      0        73000   6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77755  100.0    377755  100.0        0    0.0        0    0.0         0   0.0      0      0      0      0      0       950000   6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21207  100.0    121207  100.0        0    0.0        0    0.0         0   0.0      0      0      0      0      0       260000   6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4000   5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723143  100.0   1651655  100.0        0    0.0        0    0.0         0   0.0     0.0   0.0    0.0    0.0    0.0      3867660   64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5440  100.0    105440  100.0        0    0.0        0    0.0         0   0.0      0      0      0      0      0       279000   7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5000  100.0    575000  100.0        0    0.0        0    0.0         0   0.0      0      0      0      0      0      1430000   74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0415  100.0    500415  100.0        0    0.0        0    0.0         0   0.0      0      0      0      0      0      1320000   7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304000  100.0        0    0.0        0    0.0         0   0.0      0      0      0      0      0       935300   8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0615  100.0     60615  100.0        0    0.0        0    0.0         0   0.0      0      0      0      0      0       1984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27400  100.0    227400  100.0        0    0.0        0    0.0         0   0.0      0      0      0      0      0       703000   8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13900  100.0    213900  100.0        0    0.0        0    0.0         0   0.0      0      0      0      0      0       635000   8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22100  100.0    122000  100.0        0    0.0        0    0.0         0   0.0      0      0      0      0      0       361260   9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5260  100.0    245260  100.0        0    0.0        0    0.0         0   0.0      0      0      0      0      0       800000   9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1080  100.0    101080  100.0        0    0.0        0    0.0         0   0.0      0      0      0      0      0       342300   9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5220  100.0     85220  100.0        0    0.0        0    0.0         0   0.0      0      0      0      0      0       258630   8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039  100.0    227039  100.0        0    0.0        0    0.0         0   0.0      0      0      0      0      0       580000   7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5  100.0     22825  100.0        0    0.0        0    0.0         0   0.0      0      0      0      0      0        54000   7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70180  100.0    270180  100.0        0    0.0        0    0.0         0   0.0      0      0      0      0      0       805000   8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03100  100.0    503100  100.0        0    0.0        0    0.0         0   0.0      0      0      0      0      0      1610000   9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57050  100.0    457050  100.0        0    0.0        0    0.0         0   0.0      0      0      0      0      0      151150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7001  100.0    157001  100.0        0    0.0        0    0.0         0   0.0      0      0      0      0      0       412000   8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1000  100.0     51000  100.0        0    0.0        0    0.0         0   0.0      0      0      0      0      0       147200   8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481180  100.0   4481080  100.0        0    0.0        0    0.0         0   0.0     0.0   0.0    0.0    0.0    0.0      *******   86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470  100.0         0    0.0        0    0.0        0    0.0      147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0200  100.0         0    0.0        0    0.0     1510    5.0     28690  95.0      0      0     35     6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100.0         0    0.0       80   10.0      160   20.0       560  70.0      0      0     15     75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900  100.0         0    0.0        0    0.0      360   40.0       540  6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242  100.0         0    0.0        0    0.0      324   10.0      2918  90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4400  100.0      2880   20.0        0    0.0      576    5.0     10944  95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50  100.0         0    0.0        0    0.0       50  100.0         0   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51062  100.0      2880    5.6       80    0.2     2980    6.2     45122  93.6     0.0   0.0   24.9   61.7   13.4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650  100.0     59437   98.0        0    0.0     1213  100.0         0   0.0      0      0      0      0    100        25000   2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 92000   92.0        0    0.0        0    0.0      8000 100.0      0      0      0      0    100         5000    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5880  100.0     91049   97.0        0    0.0     1690   60.0      1126  40.0      0      0      0      0    100        80000   3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4742   99.0      159   15.0      529   50.0       370  35.0      0      0      0      0    100        95920   5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   0    0.0        0    0.0        0    0.0      7255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2700  100.0     49374   55.0        0    0.0    20198   50.0     20198  50.0      0      0      0      0    100        35000   1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    0    0.0        0    0.0     2175    5.0     41325  95.0      0      0     20     6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    0    0.0     1700   10.0     5100   30.0     10200  60.0      0      0     20     7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0740   90.0     2358   30.0     3144   40.0      2358  30.0      0      0      0      0    100        10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2290  100.0     29440  100.0        0    0.0        0    0.0         0   0.0      0      0      0      0      0         9300   1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 4604   45.0      844   15.0      844   15.0      3939  70.0      0      0      0     20     80         3890   1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0889  100.0     70889  100.0        0    0.0        0    0.0         0   0.0      0      0      0      0      0        81000   5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1000  100.0     21000  100.0        0    0.0        0    0.0         0   0.0      0      0      0      0      0         6200   16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 4013    6.0        0    0.0     6286   10.0     56576  90.0      0      0     20     5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41800  100.0     35388   25.0        0    0.0     5308    5.0    100854  95.0      0      0      0     70     30        25000    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440  100.0     50440  100.0        0    0.0        0    0.0         0   0.0      0      0      0      0      0        35000   3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6700   8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   0    0.0        0    0.0     3000  100.0         0   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24462  100.0    686697   69.1     5061    1.6    49487   16.1    252202  82.2     0.0   0.0    8.6   50.3   41.1       418010   17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/>
      </w:pPr>
      <w:r>
        <w:rPr>
          <w:rFonts w:eastAsia="Courier New"/>
          <w:b/>
          <w:sz w:val="13"/>
        </w:rPr>
        <w:t xml:space="preserve">     </w:t>
      </w: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500  100.0       500  100.0        0    0.0        0    0.0         0   0.0      0      0      0      0      0         7000   7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80  100.0       400   69.0       18   10.0       27   15.0       135  75.0      0      0      0      0    100         7830   4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750  100.0      3750  100.0        0    0.0        0    0.0         0   0.0      0      0      0      0      0        759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405  100.0      2405  100.0        0    0.0        0    0.0         0   0.0      0      0      0      0      0        724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900  100.0        0    0.0        0    0.0         0   0.0      0      0      0      0      0        249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246  100.0       246  100.0        0    0.0        0    0.0         0   0.0      0      0      0      0      0         73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430  100.0       430  100.0        0    0.0        0    0.0         0   0.0      0      0      0      0      0        129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2571  100.0     12391   98.6       18   10.0       27   15.0       135  75.0     0.0   0.0    0.0    0.0  100.0       291849   96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000   50.0         0    0.0        0    0.0        0    0.0      1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500   50.0         0    0.0        0    0.0        0    0.0      15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1000  100.0         0    0.0        0    0.0        0    0.0     11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  0    0.0      150   30.0      300   60.0        50  1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9000  100.0         0    0.0        0    0.0        0    0.0     39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5860  100.0         0    0.0        0    0.0     1172   20.0      4688  80.0      0     55     25     1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9470   66.0         0    0.0      389    2.0     2531   13.0     16550  85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9250   65.0         0    0.0     2925   10.0     7313   25.0     19013  6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7500  100.0         0    0.0        0    0.0     5500   20.0     220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7000  100.0         0    0.0     1700   10.0     5100   30.0     10200  6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3753   95.0         0    0.0        0    0.0      188    5.0      3565  95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0  100.0         0    0.0        0    0.0        0    0.0       740 100.0      0     40     3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63   70.0         0    0.0        0    0.0       63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00  100.0         0    0.0        0    0.0        0    0.0       100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  0    0.0        0    0.0        0    0.0       1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6000   50.0         0    0.0        0    0.0        0    0.0      6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6800   90.0         0    0.0        0    0.0        0    0.0     46800 100.0     15     40     30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121  100.0         0    0.0        0    0.0        0    0.0      1121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483  100.0         0    0.0        0    0.0        0    0.0       483 100.0      0     20     4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400    8.0         0    0.0        0    0.0     24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13720   76.1         0    0.0     5164    2.4    24566   11.5    183989  86.1    14.2  71.0   10.0    4.7    0.1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7120   40.0         0    0.0        0    0.0        0    0.0      712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29700   99.0         0    0.0        0    0.0        0    0.0     29700 100.0      1     99      0      0      0        30000   11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39500  100.0         0    0.0        0    0.0        0    0.0     39500 100.0      0    100      0      0      0        73075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86320   65.0         0    0.0        0    0.0        0    0.0     86320 100.0     15     85      0      0      0       19163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000   96.0         0    0.0        0    0.0     9600   10.0     86400  90.0      1     99      0      0      0        40000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94400   80.0         0    0.0        0    0.0        0    0.0     94400 100.0     31     69      0      0      0        73200    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9000   50.0         0    0.0     1900   10.0     4750   25.0     12350  6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6000   50.0         0    0.0        0    0.0     2600   10.0     2340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9200   32.0         0    0.0        0    0.0     3840   20.0     15360  8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9089   90.0         0    0.0        0    0.0        0    0.0     19089 100.0     20     80      0      0      0         4960    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9312   60.0         0    0.0        0    0.0        0    0.0      931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100   70.0         0    0.0        0    0.0        0    0.0      21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90  100.0         0    0.0        0    0.0        0    0.0       19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  5.0         0    0.0        0    0.0        0    0.0       1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59400   99.0         0    0.0        0    0.0        0    0.0     59400 100.0      1     99      0      0      0        810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4640   99.0         0    0.0        0    0.0        0    0.0    134640 100.0      5     95      0      0      0       155000   12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25500  100.0         0    0.0        0    0.0        0    0.0     25500 100.0      5     95      0      0      0        1147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00  100.0         0    0.0        0    0.0        0    0.0      3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0400   60.0         0    0.0        0    0.0    10200   50.0     10200  50.0     30     70      0      0      0        10000    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691651   76.7         0    0.0     1900    0.3    30990    4.5    658761  95.2    12.7  87.3    0.0    0.0    0.0       670340    9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010    1.0         0    0.0        0    0.0        0    0.0      101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54250   45.0         0    0.0        0    0.0        0    0.0    254250 100.0     40     60      0      0      0       310000   1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347200   70.0         0    0.0        0    0.0        0    0.0    347200 100.0     30     70      0      0      0       33232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270000   3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2193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22583   11.0         0    0.0        0    0.0        0    0.0     22583 100.0     35     65      0      0      0        80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60    1.0         0    0.0        0    0.0        0    0.0      2060 100.0    100      0      0      0      0       154000   2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6598    5.0         0    0.0        0    0.0     1320   20.0      5278  8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2057    5.0         0    0.0        0    0.0        0    0.0     12057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6372   20.0         0    0.0        0    0.0        0    0.0     16372 100.0     70     30      0      0      0        5566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25114   10.0         0    0.0        0    0.0        0    0.0     25114 100.0      0    100      0      0      0       328496   4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700   10.0         0    0.0        0    0.0        0    0.0     22700 100.0     40     60      0      0      0       110000   1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283   10.0         0    0.0        0    0.0        0    0.0      228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26500   10.0         0    0.0        0    0.0        0    0.0     26500 100.0     50     50      0      0      0       160000   1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39440    8.0         0    0.0        0    0.0        0    0.0     39440 100.0    100      0      0      0      0       420000   25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27738   95.0         0    0.0        0    0.0        0    0.0    427738 100.0     30     70      0      0      0       222874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63800   40.0         0    0.0        0    0.0        0    0.0     63800 100.0     20     80      0      0      0       100000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080    2.0         0    0.0        0    0.0     1080  100.0         0   0.0     50     50      0      0      0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270783   28.7         0    0.0        0    0.0     2400    0.2   1268384  99.8    35.6  64.4    0.0    0.0    0.0      2588280   18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6900  100.0         0    0.0        0    0.0        0    0.0      6900 100.0      0     95      0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53  100.0         0    0.0        0    0.0        0    0.0        53 10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1500   75.0         0    0.0        0    0.0        0    0.0      15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260   90.0         0    0.0      126   10.0      378   30.0       756  6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32  100.0         0    0.0        0    0.0        3   10.0        29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12   40.0         0    0.0        0    0.0        2   15.0        10  8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50   50.0         0    0.0        0    0.0        0    0.0       3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1955   85.0         0    0.0        0    0.0      196   10.0      1760  90.0     15     60      0     2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   0    0.0        0    0.0     2000  100.0         0   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4062   90.9         0    0.0      126    0.9     2579   18.3     11358  80.8    11.2  79.9    0.0    8.9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8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22011                          REMESSA:  17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30  100.0        30  100.0        0    0.0        0    0.0         0   0.0      0      0      0      0      0         100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 1   10.0        2   15.0        3   30.0         6  55.0      0      0      0     70     30            3    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   0    0.0        0    0.0        0    0.0      4310 100.0      0     10      0     8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2  100.0         0    0.0        0    0.0        0    0.0       152 10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10  100.0         0    0.0       11    5.0       53   25.0       147  70.0      0     55      0     44      1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   0    0.0      137   10.0      274   20.0       959  7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 0    0.0        0    0.0        3   20.0        12  8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  0    0.0        0    0.0       11   10.0        98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 0    0.0        0    0.0        0    0.0        4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 0    0.0        0    0.0        0    0.0        44 10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320  100.0         0    0.0        0    0.0        0    0.0       320 10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  0    0.0        0    0.0      120  100.0         0   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757  100.0        31    0.5      149    2.2      464    6.9      6113  90.9     0.0  22.2    0.0   70.4    7.4         1003    0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26:00Z</dcterms:created>
  <dc:creator>hbjr</dc:creator>
  <dc:description/>
  <dc:language>en-US</dc:language>
  <cp:lastModifiedBy>hbjr</cp:lastModifiedBy>
  <dcterms:modified xsi:type="dcterms:W3CDTF">2011-10-18T16:08:00Z</dcterms:modified>
  <cp:revision>3</cp:revision>
  <dc:subject/>
  <dc:title>     SECRETARIA DE ESTADO DA AGRICULTURA E DO ABASTECIMENTO - S E A B                                                         </dc:title>
</cp:coreProperties>
</file>