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19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1590 / 1770       191 / 212           120  100.0      0  0.0     120  100.0      192     160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014     1804        0         0 / 0             1014     0     0     0     0     0      95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2195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86     1331        0         0 / 0              386     0     0     0     0     0      3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385   9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75   2200 / 2400      2805 / 3060         1275  100.0      0  0.0    1275  100.0     3210     2518        0         0 / 0             3210     0     0     0     0     0     2800   8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348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500  100.0     2507     1671        0         0 / 0             2507     0     0     0     0     0     2200   8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310     1829        0         0 / 0             6310     0     0     0     0     0     6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8     1997        0         0 / 0             2458     0     0     0     0     0     24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2  1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1   1750 / 1950       194 / 216           111  100.0      0  0.0     111  100.0      205     184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30   1700 / 1900       561 / 627           330  100.0      0  0.0     330  100.0      617     1871        0         0 / 0              617     0     0     0     0     0      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38     1000        0         0 / 0               38     0     0     0     0     0       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500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7518   1883 / 2110     32994 / 36969       17518  100.0      0  0.0   17518  100.0    34082    1946         0         0 / 0            34082     0     0     0     0     0    30988   9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0     5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5460 / 6000      4292 / 4716          786  100.0      0  0.0     786  100.0     4323     5500        0         0 / 0             4323     0     0     0     0     0     43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 972     5010        0         0 / 0              972     0     0     0     0     0      9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134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44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9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83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4 / 6749    102671 / 102747      15224  100.0      0  0.0   15224  100.0   119067     7821        0         0 / 0           119067     0     0     0     0     0   113113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13000   7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712   6348 / 6590    137827 / 143073      21712  100.0     15  0.1   21697  100.0   157416    7255         0         0 / 0           157416     0     0     0     0     0   148008   9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80   1300 / 1400     11934 / 12852        9180  100.0      0  0.0    9180  100.0    12852     1400        0         0 / 0            12852     0     0     0     0     0    10800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3655  100.0     4752     1300        0         0 / 0             4752     0     0     0     0     0     4680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553     1200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9172  100.0    12933     1410        0         0 / 0            12933     0     0     0     0     0     9699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6679  100.0     7948     1190        0         0 / 0             7948     0     0     0     0     0     7000   8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536   1450 / 1600     29777 / 32858       20536  100.0      0  0.0   20536  100.0    36724     1788        0         0 / 0            36724     0     0     0     0     0    3300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575   1250 / 1350     13219 / 14276       10575  100.0      0  0.0   10575  100.0    14617     1382        0         0 / 0            14617     0     0     0     0     0    14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13   1400 / 1500      5618 / 6020         4013  100.0      0  0.0    4013  100.0     5393     1344        0         0 / 0             5393     0     0     0     0     0     2500   4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65    717 / 804       1481 / 1660         2065  100.0      0  0.0    2065  100.0     1681      814        0         0 / 0             1681     0     0     0     0     0     1637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195  100.0       98      500        0         0 / 0               98     0     0     0     0     0       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3852  100.0     7953     2065        0         0 / 0             7953     0     0     0     0     0     79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564   1000 / 1200      4564 / 5477         4564  100.0      0  0.0    4564  100.0     4867     1066        0         0 / 0             4867     0     0     0     0     0     4000   8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947   1281 / 1428     95992 / 107006      74947  100.0      0  0.0   74947  100.0   110370    1473         0         0 / 0           110370     0     0     0     0     0    96537   8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690   3900 / 4300     61191 / 67467       15690  100.0    884  5.6   14806  100.0    41383     2795        0         0 / 0            41383     0     0     0     0     0    3600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70210   4600 / 5000   1242966 / 1351050    270210  100.0      0  0.0  270210  100.0  1080840     4000        0         0 / 0          1080840     0     0     0     0     0   919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4155   4750 / 5250   1112236 / 1229314    234155  100.0  19299  8.2  214856  100.0   850072     3956        0         0 / 0           850072     0     0     0     0     0   670000   7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0250 15.0  114750  100.0   355725     3100        0         0 / 0           355725     0     0     0     0     0   298809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21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1000 18.2    4500  100.0    10800     2400        0         0 / 0            10800     0     0     0     0     0    10500   9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8100  100.0    28472     3515        0         0 / 0            28472     0     0     0     0     0    2705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00   4400 / 4600    165000 / 172500      37500  100.0   7370 19.7   30130  100.0   108769     3610        0         0 / 0           108769     0     0     0     0     0    90000   8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6030   4500 / 5100    252135 / 285753      56030  100.0   8630 15.4   47400  100.0   134350     2834        0         0 / 0           134350     0     0     0     0     0   126000   9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3500 / 3900     17675 / 19695        5050  100.0    210  4.2    4840  100.0    12584     2600        0         0 / 0            12584     0     0     0     0     0    10940   8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49196   5035 / 5565    751202 / 830276     149196  100.0      0  0.0  149196  100.0   571321     3829        0         0 / 0           571321     0     0     0     0     0   57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5012   4560 / 5040    889255 / 982860     195012  100.0    790  0.4  194222  100.0   794368     4090        0         0 / 0           794368     0     0     0     0     0   700000   8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168   4349 / 4833     92060 / 102305      21168  100.0      0  0.0   21168  100.0    84778     4005        0         0 / 0            84778     0     0     0     0     0    847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10   5000 / 6000     15050 / 18060        3010  100.0      0  0.0    3010  100.0    12925     4294        0         0 / 0            12925     0     0     0     0     0    12000   9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6970  100.0   109768     4070        0         0 / 0           109768     0     0     0     0     0   1097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4755   4560 / 5040   1708883 / 1888765    374755  100.0      0  0.0  374755  100.0  1552087     4142        0         0 / 0          1552087     0     0     0     0     0  1100000   7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207   4000 / 4500    484828 / 545432     121207  100.0      0  0.0  121207  100.0   426036     3515        0         0 / 0           426036     0     0     0     0     0   298225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504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95753   4530 / 4981   7681488 / 8447049   1695753  100.0  61133  3.6 1634620  100.0  6302425    3856         0         0 / 0          6302425     0     0     0     0     0  5190579   82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4640   3000 / 3300    313920 / 345312     104640  100.0      0  0.0  104640  100.0   356299     3405        0         0 / 0           356299     0     0     0     0     0   280000   7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650000   8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415   3200 / 3500   1601328 / 1751453    500415  100.0      0  0.0  500415  100.0  1794912     3587        0         0 / 0          1794912     0     0     0     0     0  1450000   8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1002425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615   3100 / 3350    187907 / 203060      60615  100.0      0  0.0   60615  100.0   198454     3274        0         0 / 0           198454     0     0     0     0     0   1984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400   3040 / 3360    691296 / 764064     227400  100.0      0  0.0  227400  100.0   802900     3531        0         0 / 0           802900     0     0     0     0     0   746000   9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3900   2900 / 3100    620310 / 663090     213900  100.0      0  0.0  213900  100.0   710025     3319        0         0 / 0           710025     0     0     0     0     0   6700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  0  0.0  122100  100.0   397313     3254        0         0 / 0           397313     0     0     0     0     0   3973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49581     3464        0         0 / 0           849581     0     0     0     0     0   810000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3480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5220   3000 / 3200    255660 / 272704      85220  100.0      0  0.0   85220  100.0   290600     3410        0         0 / 0           290600     0     0     0     0     0   28188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3   2820 / 3060    712199 / 772812     252553  100.0      0  0.0  252553  100.0   852878     3377        0         0 / 0           852878     0     0     0     0     0   8528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39   2900 / 3000    658413 / 681117     227039  100.0      0  0.0  227039  100.0   789869     3479        0         0 / 0           789869     0     0     0     0     0   671388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55000   7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180   2800 / 3100    756504 / 837558     270180  100.0      0  0.0  270180  100.0   941175     3484        0         0 / 0           941175     0     0     0     0     0   855000   9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3100   3090 / 3410   1554579 / 1715571    503100  100.0      0  0.0  503100  100.0  1748776     3476        0         0 / 0          1748776     0     0     0     0     0  1720000   9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11509     3307        0         0 / 0          1511509     0     0     0     0     0  15115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418000   8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492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80378   2944 / 3224  13191145 / 14446566  4480378  100.0      0  0.0 4480378  100.0 15309396    3417         0         0 / 0         15309396     0     0     0     0     0 14067047   9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430   2300 / 2500     10189 / 11075        4430  100.0      0  0.0    4430  100.0     8621     1946        0         0 / 0             8621     0     0     0     0     0     750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3000  100.0     3600     1200        0         0 / 0             3600     0     0     0     0     0     3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1000  100.0    500 50.0     500  100.0     1000     2000        0         0 / 0             1000     0     0     0     0     0      6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80   2100 / 2300      5208 / 5704         2480  100.0      0  0.0    2480  100.0     2960     1194        0         0 / 0             2960     0     0     0     0     0     2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4500  100.0    200  4.4    4300  100.0     9890     2300        0         0 / 0             9890     0     0     0     0     0      400    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600  100.0      0  0.0     600  100.0     1392     2320        0         0 / 0             1392     0     0     0     0     0      835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4300  100.0    11171     2598        0         0 / 0            11171     0     0     0     0     0    111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9   2200 / 2300      3738 / 3908         1699  100.0      0  0.0    1699  100.0     3249     1912        0         0 / 0             3249     0     0     0     0     0     32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1000 / 1200        60 / 72             60  100.0      0  0.0      60  100.0       54      900        0         0 / 0               54     0     0     0     0     0       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1531 / 1692        92 / 102            60  100.0      0  0.0      60  100.0       79     132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25   1400 / 1700      2135 / 2593         1525  100.0      0  0.0    1525  100.0     1983     1300        0         0 / 0             1983     0     0     0     0     0      500   2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40   3000 / 3300     73920 / 81312       24640  100.0   1850  7.5   22790  100.0    63812     2800        0         0 / 0            63812     0     0     0     0     0    40000   6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6   2000 / 2500      1152 / 1440          576  100.0      0  0.0     576  100.0      720     125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920   2574 / 2832    125909 / 138560      48920  100.0   2550  5.2   46370  100.0   108632    2343         0         0 / 0           108632     0     0     0     0     0    71769   6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00   1000 / 1100       700 / 770           700  100.0      0  0.0     700  100.0      490      700        0         0 / 0              490     0     0     0     0     0      4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0000   1200 / 1300     12000 / 13000       10000  100.0      0  0.0   10000  100.0    11000     1100        0         0 / 0            11000     0     0     0     0     0     7500   6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3000   1300 / 1500     29900 / 34500       23000  100.0   6925 30.1   16075  100.0    20897     1300        0         0 / 0            20897     0     0     0     0     0    14000   6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760  100.0     1319     1735        0         0 / 0             1319     0     0     0     0     0      923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40    950 / 1050      6973 / 7707         7340  100.0      0  0.0    7340  100.0     7162      976        0         0 / 0             7162     0     0     0     0     0     71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12200  100.0    900  7.4   11300  100.0    10735      950        0         0 / 0            10735     0     0     0     0     0     1100   1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4600  100.0      0  0.0    4600  100.0     6210     1350        0         0 / 0             6210     0     0     0     0     0     310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6500  100.0    12714     1956        0         0 / 0            12714     0     0     0     0     0    127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1500  100.0     1195      797        0         0 / 0             1195     0     0     0     0     0     11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000 / 1100      3800 / 4180         3800  100.0      0  0.0    3800  100.0     3990     1050        0         0 / 0             3990     0     0     0     0     0     39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940   1200 / 1300      1128 / 1222          940  100.0      0  0.0     940  100.0     1016     1081        0         0 / 0             1016     0     0     0     0     0     10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800   1100 / 1300      9680 / 11440        8800  100.0      0  0.0    8800  100.0     7920      900        0         0 / 0             7920     0     0     0     0     0     2800   3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95 12.9   47135  100.0    61276     1300        0         0 / 0            6127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656   1500 / 1700      6984 / 7915         4656  100.0      0  0.0    4656  100.0     6514     1399        0         0 / 0             6514     0     0     0     0     0     6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1000 / 1300      1815 / 2360         1815  100.0      0  0.0    1815  100.0     1438      792        0         0 / 0             1438     0     0     0     0     0     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2500  100.0     2125      850        0         0 / 0             2125     0     0     0     0     0      800   3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43241   1277 / 1458    182920 / 208776     143241  100.0  14820 10.3  128421  100.0   156000    1215         0         0 / 0           156000     0     0     0     0     0    64747   4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500       140 / 1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300   1300 / 1400       390 / 420           300  100.0      0  0.0     300  100.0      360     1200        0         0 / 0              3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200        96 / 106            48  100.0      0  0.0      48  100.0       96     2000        0         0 / 0               96     0     0     0     0     0       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60  100.0      110     1833        0         0 / 0              110     0     0     0     0     0       30   2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150  100.0      0  0.0     150  100.0      330     2200        0         0 / 0              330     0     0     0     0     0       35   1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18   1712 / 1860      1229 / 1336          718  100.0      0  0.0     718  100.0     1116    1554         0         0 / 0             1116     0     0     0     0     0      381   3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650   2700 / 2990      4455 / 4934         1650  100.0      0  0.0    1650  100.0     4719     2860        0         0 / 0             4719     0     0     0     0     0     47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30200  100.0      0  0.0   30200  100.0   123820     4100        0         0 / 0           123820     0     0     0     0     0    62000   5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 2900 / 3200      2320 / 2560          800  100.0      0  0.0     800  100.0     1792     2240        0         0 / 0             1792     0     0     0     0     0     1075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810   90.0     1944     2400       90       225 / 252           2183     0     0     0     0   100     1944   8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42   3300 / 3800     10699 / 12320        3242  100.0      0  0.0    3242  100.0    11840     3652        0         0 / 0            11840     0     0     0     0     0     8000   6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400   3400 / 3800     48960 / 54720       14400  100.0     50  0.3   14350  100.0    50943     3550        0         0 / 0            50943     0     0     0     0     0    35000   6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2200 / 2400       110 / 120            50  100.0      0  0.0      50  100.0      130     26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242   3582 / 3863    183554 / 197973      51242  100.0     50  0.1   51102   99.8   195188    3820        90       225 / 252         195426     0     0     0     0   100   112868   5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750   2600 / 2800    157950 / 170100      60750  100.0    750  1.2   60000  100.0   117000     1950        0         0 / 0           117000     0     0     0     0     0    63000   5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500 / 3000    250000 / 300000     100000  100.0      0  0.0  100000  100.0   220000     2200        0         0 / 0           220000     0     0     0     0     0    30000 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4580   2700 / 3000    282366 / 313740     104580  100.0  10755 10.3   93825  100.0   176366     1880        0         0 / 0           176366     0     0     0     0     0    85000   4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105800  100.0   183563     1735        0         0 / 0           183563     0     0     0     0     0   130330   7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8325   2480 / 2740     20646 / 22811        8325  100.0      0  0.0    8325  100.0    22478     2700        0         0 / 0            22478     0     0     0     0     0     3500   1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6600   2380 / 2520    229908 / 243432      96600  100.0   3330  3.4   93270  100.0   206832     2218        0         0 / 0           206832     0     0     0     0     0    94000   4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43500  100.0      0  0.0   43500  100.0   145725     3350        0         0 / 0           145725     0     0     0     0     0     8500    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16660   98.0    45315     2720      340       816 / 952          46199     0     0     0     0   100     9030   1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2000   2800 / 3000    229600 / 246000      82000  100.0   3400  4.1   78600  100.0   181645     2311        0         0 / 0           181645     0     0     0     0     0    18165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1130   2500 / 2750     77825 / 85608       31130  100.0   2950  9.5   28180  100.0    67664     2401        0         0 / 0            67664     0     0     0     0     0    4400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000 / 2200     21200 / 23320       10600  100.0    440  4.2   10160  100.0    22657     2230        0         0 / 0            22657     0     0     0     0     0     8380   3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5046   2580 / 2880    193619 / 216132      75046  100.0      0  0.0   75046  100.0   148703     1981        0         0 / 0           148703     0     0     0     0     0   102492 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2036   2100 / 2300     46276 / 50683       22036  100.0    455  2.1   21581  100.0    44004     2039        0         0 / 0            44004     0     0     0     0     0    16000   3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6875   2800 / 3100    187250 / 207313      66875  100.0      0  0.0   66875  100.0   200625     3000        0         0 / 0           200625     0     0     0     0     0    300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2700   3400 / 3800    519180 / 580260     152700  100.0    400  0.3  152300  100.0   533050     3500        0         0 / 0           533050     0     0     0     0     0   130000   2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570   2300 / 2500    116311 / 126425      50570  100.0   1200  2.4   49370  100.0    92051     1865        0         0 / 0            92051     0     0     0     0     0    52000   5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83   1800 / 2000      6449 / 7166         3583  100.0      0  0.0    3583  100.0     8085     2256        0         0 / 0             8085     0     0     0     0     0     3500   4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200   2200 / 2400      4840 / 5280         2200  100.0      0  0.0    2200  100.0     5500     2500        0         0 / 0             5500     0     0     0     0     0     2000   3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42495   2679 / 2967   2793020 / 3093269   1042495  100.0  32880  3.2 1009275  100.0  2421262    2399       340       816 / 952        2422146     0     0     0     0   100   829897   3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22   2600 / 2800      1357 / 1462          522  100.0    100 19.2     422  100.0      993     2352        0         0 / 0              993     0     0     0     0     0      992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600     14950 / 16900        6500  100.0      0  0.0    6500  100.0    14300     2200        0         0 / 0            14300     0     0     0     0     0    14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70   2500 / 2700      5175 / 5589         2070  100.0      0  0.0    2070  100.0     3821     1846        0         0 / 0             3821     0     0     0     0     0     2200   5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800  100.0     1586     1983        0         0 / 0             1586     0     0     0     0     0     111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4300  100.0      0  0.0    4300  100.0    10750     2500        0         0 / 0            10750     0     0     0     0     0     3200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440     2400        0         0 / 0             1440     0     0     0     0     0      648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2694     2155        0         0 / 0             2694     0     0     0     0     0     26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40     2700        0         0 / 0              540     0     0     0     0     0      5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400 / 2500      1008 / 1050          420  100.0      0  0.0     420  100.0     1029     2450        0         0 / 0             1029     0     0     0     0     0     10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50   1860 / 1950       651 / 683           350  100.0      0  0.0     350  100.0      651     1860        0         0 / 0              651     0     0     0     0     0     1860  28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2   1800 / 2000       202 / 224           112  100.0      0  0.0     112  100.0      222     1982        0         0 / 0              222     0     0     0     0     0      2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79   2200 / 2600      4354 / 5145         1979  100.0      0  0.0    1979  100.0     5145     2600        0         0 / 0             5145     0     0     0     0     0     1500   2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5560  100.0    18070     3250        0         0 / 0            18070     0     0     0     0     0     1000    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000 / 2300       340 / 391           170  100.0      0  0.0     170  100.0      385     2265        0         0 / 0              385     0     0     0     0     0      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10   1800 / 2000      1458 / 1620          810  100.0      0  0.0     810  100.0     1734     2141        0         0 / 0             1734     0     0     0     0     0     1200   6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25  100.0       45     180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5668   2505 / 2715     64303 / 69698       25668  100.0    100  0.4   25568  100.0    63405    2480         0         0 / 0            63405     0     0     0     0     0    32925   5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49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3.0   3000 / 4000     159.0 / 212.0        53.0  100.0    0.0  0.0     53.0 100.0    194.0    3660       0.0       0.0 / 0.0          194.0     0     0     0     0    0     160.0  8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170.0 100.0   1020.0    6000       0.0       0.0 / 0.0         1020.0     0     0     0     0    0     510.0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10.0 100.0     47.0    4700       0.0       0.0 / 0.0           47.0     0     0     0     0    0      20.0  4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 12.0  1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40.0 100.0    170.0    4250       0.0       0.0 / 0.0          170.0     0     0     0     0    0      35.0  2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23.0 100.0    100.1    4350       0.0       0.0 / 0.0          100.1     0     0     0     0    0      42.0  4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6.0   2700 / 2800      70.2 / 72.8         26.0  100.0    0.0  0.0     26.0 100.0     63.3    2433       0.0       0.0 / 0.0           63.3     0     0     0     0    0      63.3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89.0 100.0    564.0    6337       0.0       0.0 / 0.0          564.0     0     0     0     0    0     450.0  7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5.6  80.0     21.4    3830       1.4       4.2 / 5.6           26.3     0     0     0     5   95      20.0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5.0 100.0     22.5    4500       0.0       0.0 / 0.0           22.5     0     0     0     0    0      23.0 10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.0   6000 / 7000      96.0 / 112.0        16.0  100.0    0.0  0.0      3.2  20.0     22.4    7000      12.8      76.8 / 89.6         105.6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16.0 100.0     48.0    3000       0.0       0.0 / 0.0           48.0     0     0     0     0    0      10.0  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500 / 3000      10.0 / 12.0          4.0  100.0    0.0  0.0      4.0 100.0      0.0      12       0.0       0.0 / 0.0            0.0     0     0     0     0    0      12.0 *****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200 / 2400      77.0 / 84.0         35.0  100.0    0.0  0.0      0.0   0.0      0.0       0      35.0      77.0 / 84.0          80.5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6.0   4298 / 4903    2690.6 / 3069.2       626.0 100.0     0   0.0   576.8   92.1   2599.3    4506      49.2     158.0 / 179.2       2767.9     0     0     0     0  100    1581.9  5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18000  100.0  1440000    80000        0         0 / 0          1440000     0     0     0     0     0  144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22310   97.0  1561700    70000      690     58650 / 62100      1622075     0     0     0   100     0  1561700   9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920  50000 / 65000    46000 / 59800         920  100.0      0  0.0     920  100.0    53799    58477        0         0 / 0            53799     0     0     0     0     0    537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37050   95.0  3334500    90000     1950    175500 / 179400     3511950     0     0     0     0   100  33345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530  100.0    22138    41770        0         0 / 0            22138     0     0     0     0     0    221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210 20.0     840  100.0    48520    57762        0         0 / 0            48520     0     0     0     0     0    48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2915    53000        0         0 / 0             2915     0     0     0     0     0     29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13135  100.0   968851    73761        0         0 / 0           968851     0     0     0     0     0   9688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1  5827862 / 6410010     63902  100.0      0  0.0   63902  100.0  5222730    81730        0         0 / 0          5222730     0     0     0     0     0  52227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25  43000 / 45000     9675 / 10125         225  100.0      0  0.0     225  100.0     9900    44000        0         0 / 0             9900     0     0     0     0     0     9405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0  83530 / 87707  4715269 / 4951060     56450  100.0      0  0.0   50805   90.0  2957867    58220     5645    471527 / 495106     3441184     0     0     0     0   100  2957868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104000  100.0  8320000    80000        0         0 / 0          8320000     0     0     0     0     0  832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350  100.0    17500    50000        0         0 / 0            17500     0     0     0     0     0    17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88000 / 13382 11776248 / 17908060   133821  100.0      0  0.0  127129   95.0  9280417    73000     6692    588896 / 895530    10022630     0     0     0     0   100  9280417   9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90  38000 / 42000    64220 / 70980        1690  100.0      0  0.0    1690  100.0    67600    40000        0         0 / 0            67600     0     0     0     0     0    67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342  100.0    77920    58063        0         0 / 0            77920     0     0     0     0     0    77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3000 14586000 / 15521000   187000  100.0      0  0.0  185130   99.0 14810400    80000     1870    145860 / 155210    14960935     0   100     0     0     0 14960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8925    35000        0         0 / 0             8925     0     0     0     0     0     89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5088  83061 / 97262 53581430 / 62742341   645088  100.0    250  0.0  627991   97.4 48232587   76805     16847   1440433 / 1787346   49846476     0    11     0     4    85 48382628   97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170  100.0     3060    18000        0         0 / 0             3060     0     0     0     0     0     30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14400   80.0   259200    18000     3600     64800 / 68400       325800     0     0     0   100     0   2592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97  25000 / 30000   307425 / 368910      12297  100.0      0  0.0   12297  100.0   338167    27500        0         0 / 0           338167     0     0     0     0     0   333000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820  100.0    16400    20000        0         0 / 0            16400     0     0     0     0     0    16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4700  100.0    79900    17000        0         0 / 0            79900     0     0     0     0     0    799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7560  100.0   171750    22718        0         0 / 0           171750     0     0     0     0     0   171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1600  100.0    35200    22000        0         0 / 0            35200     0     0     0     0     0    35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950  100.0    17100    18000        0         0 / 0            17100     0     0     0     0     0    17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3670    22000        0         0 / 0            43670     0     0     0     0     0    4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908  100.0    21821    24032        0         0 / 0            21821     0     0     0     0     0    218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910  100.0    14651    16100        0         0 / 0            14651     0     0     0     0     0    13918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9  18000 / 19000    19062 / 20121        1059  100.0      0  0.0    1059  100.0    19363    18284        0         0 / 0            19363     0     0     0     0     0    193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6650   95.0   133000    20000      350      7000 / 7700        140350     0     0     0     0   100   133000   9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1191  100.0    21438    18000        0         0 / 0            21438     0     0     0     0     0    2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164  21000 / 22000  1137444 / 1191608     54164  100.0      0  0.0   37915   70.0   834130    22000    16249    341229 / 357478     1183484     0     0     0     0   100   834130   7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9000 / 21000    33136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0  28000 / 30000   559160 / 599100      19970  100.0      0  0.0   19970  100.0   619430    31018        0         0 / 0           619430     0     0     0     0     0   6194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3174  21000 / 23000   906654 / 993002      43174  100.0      0  0.0   42311   98.0   968276    22885      863     18133 / 19860       987273     0   100     0     0     0   968276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5000  100.0    85000    17000        0         0 / 0            85000     0     0     0     0     0    85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4262  21298 / 23093  3924371 / 4255137    184262  100.0     60  0.0  163140   88.6  3731266   22872     21062    431162 / 453438     4173566     0     4     0    17    79  3725366   8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2200 / 2400       220 / 240           100  100.0      0  0.0       0    0.0        0        0      100       220 / 240            23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0    0.0        0        0        6        11 / 13              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 2700 / 2900      2214 / 2378          820  100.0      0  0.0       0    0.0        0        0      820      2214 / 2378          22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77   2000 / 2200       554 / 609           277  100.0      0  0.0       0    0.0        0        0      277       554 / 609            58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000 / 2500        10 / 13              5  100.0      0  0.0       0    0.0        0        0        5        10 / 13              11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8   2491 / 2692      3009 / 3253         1208  100.0      0  0.0       0    0.0        0       0      1208      3009 / 3253          3131     0    91     9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95  100.0      0  0.0       0    0.0        0        0       95       190 / 209            20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590 / 1790       239 / 269           150  100.0      0  0.0       0    0.0        0        0      150       239 / 269            254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9   1950 / 2150       466 / 514           239  100.0      0  0.0       0    0.0        0        0      239       466 / 514            49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 0    0.0        0        0       40        84 / 88              8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  0    0.0        0        0      220       378 / 418            398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9 / 53              51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 0    0.0        0        0       35        70 / 77              7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80  100.0      0  0.0       0    0.0        0        0       80       160 / 176            168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40  100.0      0  0.0       0    0.0        0        0       40        52 / 56              54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3   1850 / 2025       191 / 209           103  100.0      0  0.0       0    0.0        0        0      103       191 / 209            200     0    20    44    36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 0    0.0        0        0       60       126 / 132            1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63   3325 / 3500      1539 / 1621          463  100.0      0  0.0       0    0.0        0        0      463      1539 / 1621          158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100 / 1400        72 / 91             65  100.0      0  0.0       0    0.0        0        0       65        72 / 91              81     0    20    4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0    0.0        0        0        6         6 / 7                6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3   2800 / 3100      4236 / 4690         1513  100.0      0  0.0       0    0.0        0        0     1513      2800 / 3100          295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7   1900 / 2100       127 / 141            67  100.0      0  0.0       0    0.0        0        0       67       127 / 141            134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261   2462 / 2698      8030 / 8799         3261  100.0      0  0.0       0    0.0        0       0      3261      6594 / 7209          6901     0    48    39    13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000 / 2200      1600 / 1760          800  100.0      0  0.0       0    0.0        0        0      800      1600 / 1760          168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590 / 1790      1272 / 1432          800  100.0      0  0.0       0    0.0        0        0      800      1272 / 1432          1352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7   2200 / 2400       939 / 1025          427  100.0      0  0.0       0    0.0        0        0      427       939 / 1025           982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   0    0.0        0        0     1000      2100 / 2200          215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  0    0.0        0        0      190       226 / 249            2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  0    0.0        0        0      156       281 / 312            296     0    60    2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   0    0.0        0        0     1100      2420 / 2640          25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95      3119 / 3457         1650  100.0      0  0.0       0    0.0        0        0     1650      3119 / 3457          32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980      2268 / 2495         1260  100.0      0  0.0       0    0.0        0        0     1260      2268 / 2495          238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900   2000 / 2400      5800 / 6960         2900  100.0      0  0.0       0    0.0        0        0     2900      5800 / 6960          63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  0    0.0        0        0      495       693 / 743            718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72   1770 / 1950      2074 / 2285         1172  100.0      0  0.0       0    0.0        0        0     1172      2074 / 2285          2180     0    54    34    1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 0    0.0        0        0       70       124 / 135            1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200       180 / 220           100  100.0      0  0.0       0    0.0        0        0      100       180 / 220            20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60   1800 / 2000       648 / 720           360  100.0      0  0.0       0    0.0        0        0      360       648 / 720            684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  0    0.0        0        0      340       612 / 731            67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0    900 / 1000        36 / 40             40  100.0      0  0.0       0    0.0        0        0       40        36 / 40              38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   0    0.0        0        0     3500      6300 / 7000          6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440   1876 / 2103     30843 / 34571       16440  100.0      0  0.0       0    0.0        0       0     16440     30843 / 34571        32707     1    85    10     4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 0    0.0        0        0       15        83 / 90              8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  0    0.0        0        0      194      1203 / 1319          126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38   95.0      0  0.0       0    0.0        0        0      250      1175 / 1250          1213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  0    0.0        0        0      640      4480 / 4928          470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9   5400 / 5670      1021 / 1072          189  100.0      0  0.0       0    0.0        0        0      189      1021 / 1072          1046     0    24    59    17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500 / 6000       127 / 138            23  100.0      0  0.0       0    0.0        0        0       23       127 / 138            13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44   5600 / 6500      8646 / 10036        1544  100.0      0  0.0       0    0.0        0        0     1544      8646 / 10036         934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450   7432 / 8214    107392 / 118692      14450  100.0      0  0.0       0    0.0        0        0    14450    107392 / 118692      113042     0    50    3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00 / 5150      1301 / 1396          271  100.0      0  0.0       0    0.0        0        0      271      1301 / 1396          13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6   5000 / 6000     12130 / 14556        2426  100.0      0  0.0       0    0.0        0        0     2426     12130 / 14556        13343     0    30    30    3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22   6869 / 7663    138212 / 154197      20110   99.9      0  0.0       0    0.0        0       0     20122    138212 / 154197      146204     0    54    30    15     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500 / 1650       900 / 990             0    0.0      0  0.0       0    0.0        0        0      600       900 / 990            9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000   1400 / 1500      7000 / 7500            0    0.0      0  0.0       0    0.0        0        0     5000      7000 / 7500          7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000   1700 / 1900     20400 / 22800           0    0.0      0  0.0       0    0.0        0        0    12000     20400 / 22800        21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  0    0.0      0  0.0       0    0.0        0        0      200       120 / 140            1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500   1850 / 2050     12025 / 13325           0    0.0      0  0.0       0    0.0        0        0     6500     12025 / 13325        126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000   1800 / 2000     23400 / 26000           0    0.0      0  0.0       0    0.0        0        0    13000     23400 / 26000        24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7500   1300 / 1400     22750 / 24500           0    0.0      0  0.0       0    0.0        0        0    17500     22750 / 24750        2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000   1200 / 1350      9600 / 10800           0    0.0      0  0.0       0    0.0        0        0     8000      9600 / 10800        10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000   1700 / 1800     18700 / 19800           0    0.0      0  0.0       0    0.0        0        0    11000     18700 / 19800        19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000   1400 / 1540     11200 / 12320           0    0.0      0  0.0       0    0.0        0        0     8000     11200 / 12320        117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950   1400 / 1600      9730 / 11120           0    0.0      0  0.0       0    0.0        0        0     6950      9730 / 11120        104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1200 / 1500       480 / 600            80   20.0      0  0.0       0    0.0        0        0      400       480 / 600            54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8    700 / 800         34 / 38              0    0.0      0  0.0       0    0.0        0        0       48        34 / 38              3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000   1700 / 1900     59500 / 66500           0    0.0      0  0.0       0    0.0        0        0    35000     59500 / 66500        63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000   2300 / 2500     87400 / 95000           0    0.0      0  0.0       0    0.0        0        0    38000     87400 / 95000        91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500 / 1700      3000 / 3400            0    0.0      0  0.0       0    0.0        0        0     2000      3000 / 3400          3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000 / 1200      3000 / 3600            0    0.0      0  0.0       0    0.0        0        0     3000      3000 / 3600          3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198   1730 / 1905    289239 / 318433         80    0.0      0  0.0       0    0.0        0       0    167198    289239 / 318683      303961    10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65   1600 / 1800      3144 / 3537         1965  100.0      0  0.0       0    0.0        0        0     1965      3144 / 3537          3341     0     0    20    5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000   1350 / 1500      1350 / 1500         1000  100.0      0  0.0       0    0.0        0        0     1000      1350 / 1500          1425     0    10    3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176   2050 / 2300     14711 / 16505        7176  100.0     20  0.3    1073   15.0     2147     2001     6083     12470 / 13991        15378     0     0     5    50    45     1200    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  0    0.0        0        0      500       200 / 250            225     0     0    25    50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908   1850 / 2050     66430 / 73611       35908  100.0      0  0.0       0    0.0        0        0    35908     66430 / 73611        70021     0    25    45    2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80   1800 / 2000      7164 / 7960         3980  100.0      0  0.0    1194   30.0     2030     1700     2786      5015 / 5572          7323     0     0     0    30    70     1200   1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9500   1350 / 1450     39825 / 42775       29500  100.0    700  2.4    4800   16.7     4320      900    24000     26400 / 28800        31920     0    20    30    20    30     1100    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36800  100.0      0  0.0       0    0.0        0        0    36800     50232 / 56672        53452     5    50    20    1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9870   1700 / 1800     33779 / 35766       19870  100.0      0  0.0     994    5.0     1615     1626    18877     32090 / 33978        34649     0     0    10    60    30     1300    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055   1200 / 1440     24066 / 28879       20055  100.0      0  0.0   12033   60.0    13236     1100     8022      7942 / 8744         21579     0     0     0    20    80     4000   1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780   1400 / 1600      2492 / 2848         1780  100.0      0  0.0       0    0.0        0        0     1780      2492 / 2848          2670     0     0    40    4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5   1020 / 1080       760 / 805           745  100.0      0  0.0     499   67.0      539     1080      246       251 / 266            797     0     0     0    25    75      530   6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4    900 / 1000       148 / 164           164  100.0      0  0.0       8    5.0        8     1000      156       140 / 156            156     0    10    4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8    800 / 1000        46 / 58             58  100.0      0  0.0      15   25.9       15     1000       43        34 / 43              54     0     0     0    40    60        5    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0 / 702        113 / 126           180  100.0      0  0.0       0    0.0        0        0      180       113 / 126            12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12000  100.0      0  0.0       0    0.0        0        0    12000     19200 / 24000        21600     0    20    40    3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430   2100 / 2300    110103 / 120589      52430  100.0      0  0.0    5243   10.0     9962     1900    47187     99093 / 108530      113773     0     0    20    60    20      500    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2   1500 / 1700      1563 / 1771         1042  100.0      0  0.0     100    9.6      120     1200      942      1413 / 1601          1627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300 / 350        150 / 175           500  100.0      0  0.0       0    0.0        0        0      500       150 / 175            163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1100 / 1400     27500 / 35000       25000  100.0    500  2.0       0    0.0        0        0    24500     24500 / 29400        26950     0    60    20    20     0      400    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50653   1618 / 1818    405626 / 455642     250653  100.0   1220  0.5   25959   10.4    33992    1309    223474    352659 / 393800      407222     1    22    24    34    19    10235    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1000 / 1100       100 / 110             0    0.0      0  0.0       0    0.0        0        0      10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0   1000 / 1100       100 / 110             0    0.0      0  0.0       0    0.0        0       0       100       100 / 110            105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76    589 / 650        575 / 634           976  100.0      0  0.0       0    0.0        0        0      976       575 / 634            605     0     0    60    2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76    589 / 650        575 / 634           976  100.0      0  0.0       0    0.0        0       0       976       575 / 634            605     0     0    60    25    15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15   8400 / 9200    151326 / 165738      18015  100.0      0  0.0       0    0.0        0        0    18015    151326 / 165738      158532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8000 / 9000    240000 / 270000      30000  100.0      0  0.0       0    0.0        0        0    30000    240000 / 270000      255000     0    20    60    20     0    39000   1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655   9700 / 10700   510754 / 563409      52655  100.0      0  0.0       0    0.0        0        0    52655    510754 / 563409      537081     0     5    60    35     0   107416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6000 / 7000     90000 / 105000      15000  100.0      0  0.0       0    0.0        0        0    15000     90000 / 105000       97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     0    0.0        0        0   134695    946906 / 996743      971824     0    95     5     0     0   191630   1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00   7600 / 8400    719720 / 795480      94700  100.0      0  0.0       0    0.0        0        0    94700    719720 / 795480      757600     0    10    50    40     0    40000    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8000   6600 / 7200    778800 / 849600     118000  100.0      0  0.0       0    0.0        0        0   118000    778800 / 849600      814200     4    60    33     3     0   145000   1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6800   6980 / 7715    326664 / 361062      46800  100.0      0  0.0       0    0.0        0        0    46800    326664 / 361062      343863    10    30    60     0     0    27509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750   7000 / 7700    292250 / 321475      41750  100.0      0  0.0       0    0.0        0        0    41750    292250 / 321475      306863     0    40    3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550   6000 / 6600    387300 / 426030      64550  100.0      0  0.0       0    0.0        0        0    64550    387300 / 426030      406665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60   7500 / 8000    169950 / 181280      22660  100.0      0  0.0       0    0.0        0        0    22660    169950 / 181280      175615     0    40    55     5     0     8220    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010   7500 / 8280    112575 / 124283      15010  100.0      0  0.0       0    0.0        0        0    15010    112575 / 124283      118429     0     0    68    3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00   7000 / 7400     28700 / 30340        4100  100.0      0  0.0       0    0.0        0        0     4100     28700 / 30340        29520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2900 / 3200       348 / 384           120  100.0      0  0.0       0    0.0        0        0      120       348 / 384            366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600   3700 / 4000     13320 / 14400        3600  100.0      0  0.0       0    0.0        0        0     3600     13320 / 14400        13860     0    90     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000 / 10000   540000 / 600000      60000  100.0      0  0.0       0    0.0        0        0    60000    540000 / 600000      570000     0    35    50    15     0    81000   1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9180   8500 / 9500   1183030 / 1322210    139180  100.0      0  0.0       0    0.0        0        0   139180   1183030 / 1322210    1252620     0    30    60    10     0   155000   1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3900   8800 / 9200    298320 / 311880      33900  100.0      0  0.0       0    0.0        0        0    33900    298320 / 311880      305100     0     5    60    35     0    15255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4500 / 5000     16200 / 18000        3600  100.0      0  0.0       0    0.0        0        0     3600     16200 / 18000        17100     0    20    5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500 / 7000    260000 / 280000      40000  100.0      0  0.0       0    0.0        0        0    40000    260000 / 280000      270000     0    95     5     0     0    1300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38335   7531 / 8246   7066162 / 7737313    938335  100.0      0  0.0       0    0.0        0       0    938335   7066162 / 7737313    7401738     1    48    38    13     0   823030   11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 4000 / 4400     72000 / 79200           0    0.0      0  0.0       0    0.0        0        0    18000     72000 / 79200        75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10000   4600 / 5000   1426000 / 1550000         0    0.0      0  0.0       0    0.0        0        0   310000   1426000 / 1550000    1488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70000   5000 / 5400   1350000 / 1458000         0    0.0      0  0.0       0    0.0        0        0   270000   1350000 / 1458000    140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60000   4300 / 4500    688000 / 720000          0    0.0      0  0.0       0    0.0        0        0   160000    688000 / 720000      70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8000   4000 / 4400    152000 / 167200          0    0.0      0  0.0       0    0.0        0        0    38000    152000 / 167200      159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   0    0.0      0  0.0       0    0.0        0        0     6500     16900 / 18200        17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5000   5225 / 5775     78375 / 86625           0    0.0      0  0.0       0    0.0        0        0    15000     78375 / 86625        82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3000   4000 / 4500    172000 / 193500          0    0.0      0  0.0       0    0.0        0        0    43000    172000 / 193500      182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0000   4500 / 5100    315000 / 357000          0    0.0      0  0.0       0    0.0        0        0    70000    315000 / 357000      33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4000 / 4500     20200 / 22725           0    0.0      0  0.0       0    0.0        0        0     5050     20200 / 22725        214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49200   5040 / 5580    751968 / 832536          0    0.0      0  0.0       0    0.0        0        0   149200    751968 / 832536      7922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0000   4600 / 5100    966000 / 1071000         0    0.0      0  0.0       0    0.0        0        0   210000    966000 / 1071000    1018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000   4400 / 4800     96800 / 105600          0    0.0      0  0.0       0    0.0        0        0    22000     96800 / 105600      101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5000 / 6000     15000 / 18000           0    0.0      0  0.0       0    0.0        0        0     3000     15000 / 18000        16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000   4500 / 5500    112500 / 137500          0    0.0      0  0.0       0    0.0        0        0    25000    112500 / 137500      12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94000   5500 / 6000   2167000 / 2364000         0    0.0      0  0.0       0    0.0        0        0   394000   2167000 / 2364000    2265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5000   4000 / 4500    500000 / 562500          0    0.0      0  0.0       0    0.0        0        0   125000    500000 / 562500      531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   0    0.0      0  0.0       0    0.0        0        0     3500      7000 / 8400          7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67250   4770 / 5223   8906743 / 9751986         0    0.0      0  0.0       0    0.0        0       0   1867250   8906743 / 9751986    9329365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580   3100 / 3400    311798 / 341972     100580  100.0      0  0.0       0    0.0        0        0   100580    311798 / 341972      326885     0   100     0     0     0    39880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65000   2900 / 3200   1638500 / 1808000    565000  100.0      0  0.0       0    0.0        0        0   565000   1638500 / 1808000    1723250     0    30    60    10     0   490000   2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954   3250 / 3550   1569601 / 1714487    482954  100.0      0  0.0       0    0.0        0        0   482954   1569601 / 1714487    1642044     0    15    65    20     0   328409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     0    0.0        0        0   304000    881600 / 912000      896800     0   100     0     0     0   304912   3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    0    0.0        0        0    67020    207762 / 224517      216140     0   100     0     0     0    2193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900   3320 / 3680    703508 / 779792     211900  100.0      0  0.0       0    0.0        0        0   211900    703508 / 779792      741650     0    95     5     0     0    82000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6000   3100 / 3400    638600 / 700400     206000  100.0      0  0.0       0    0.0        0        0   206000    638600 / 700400      669500    14    85     1     0     0   260000   3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18650   3050 / 3450    361883 / 409343     112718   95.0      0  0.0       0    0.0        0        0   118650    361883 / 409343      385613    20    80     0     0     0    38561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3960   3000 / 3300    731880 / 805068     243960  100.0      0  0.0       0    0.0        0        0   243960    731880 / 805068      76847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0000   3000 / 3300    300000 / 330000     100000  100.0      0  0.0       0    0.0        0        0   100000    300000 / 330000      315000     0    95     5     0     0    52430   1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    0    0.0        0        0    82990    273867 / 290465      282166     0    78    20     2     0    62070   2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1760   3180 / 3360    800597 / 845914     251760  100.0      0  0.0       0    0.0        0        0   251760    800597 / 845914      823255     0   100     0     0     0   246977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650   3000 / 3300    682950 / 751245     227650  100.0      0  0.0       0    0.0        0        0   227650    682950 / 751245      717098     0    65    30     5     0   120000   1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1   2927 / 3235     66797 / 73826       22821  100.0      0  0.0       0    0.0        0        0    22821     66797 / 73826        703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000   3000 / 3300    795000 / 874500     265000  100.0      0  0.0       0    0.0        0        0   265000    795000 / 874500      834750     2    84    12     2     0   16000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135 / 3465   1534645 / 1696187    440568   90.0      0  0.0       0    0.0        0        0   489520   1534645 / 1696187    1615416     0    80    20     0     0   660000   4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5191   3200 / 3400   1424611 / 1513649    445191  100.0      0  0.0       0    0.0        0        0   445191   1424611 / 1469130    1446871     0    15    80     5     0   217031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396   2900 / 3200    462248 / 510067     159396  100.0      0  0.0       0    0.0        0        0   159396    462248 / 510067      486158     0    36    45    19     0   100000   2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52920   98.0      0  0.0       0    0.0        0        0    54000    162000 / 172800      167400     5    95     0     0     0    230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8392   3080 / 3354  13547847 / 14754231  4342428   98.7      0  0.0       0    0.0        0       0   4398392  13547847 / 14709712  14128779     1    63    30     5     0  3207199   22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500 / 1630     22500 / 24450           0    0.0      0  0.0       0    0.0        0        0    15000     22500 / 24450        234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500   2000 / 2200     13000 / 14300           0    0.0      0  0.0       0    0.0        0        0     6500     13000 / 14300        13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2100 / 2300     21000 / 23000           0    0.0      0  0.0       0    0.0        0        0    10000     21000 / 23000        2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200 / 2400      7260 / 7920            0    0.0      0  0.0       0    0.0        0        0     3300      7260 / 7920          75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2090 / 2200     10450 / 11000           0    0.0      0  0.0       0    0.0        0        0     5000     10450 / 11000        107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70   1800 / 2000      4446 / 4940            0    0.0      0  0.0       0    0.0        0        0     2470      4446 / 4940          469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  0    0.0      0  0.0       0    0.0        0        0      150       210 / 240            2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    0    0.0      0  0.0       0    0.0        0        0    20000     38000 / 42000        4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000   3100 / 3300     12400 / 13200           0    0.0      0  0.0       0    0.0        0        0     4000     12400 / 13200        12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000   1500 / 1700     12000 / 13600           0    0.0      0  0.0       0    0.0        0        0     8000     12000 / 13600        12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0   1100 / 1300      1100 / 1300            0    0.0      0  0.0       0    0.0        0        0     1000      1100 / 1300          1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   0    0.0      0  0.0       0    0.0        0        0     4000      7200 / 8000          7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420   1883 / 2064    149566 / 163950          0    0.0      0  0.0       0    0.0        0       0     79420    149566 / 163950      156758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659.0  21000 / 23500 160839.0 / 179986.5   7659.0  100.0    0.0  0.0    229.8   3.0   5054.9   22000    7429.2  156013.8 / 174586.9  170355.3     0    10     0    75   15    5000.0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.0  11400 / 12600    547.2 / 604.8        48.0  100.0    0.0  0.0      0.0   0.0      0.0       0      48.0     547.2 / 604.8        576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50.0  35000 / 37000  71750.0 / 75850.0    2050.0  100.0    0.0  0.0     60.0   2.9   2100.0   35000    1990.0   69650.0 / 73630.0    73740.0     0     0     0    95    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28200 / 31750  39480.0 / 44450.0    1400.0  100.0    0.0  0.0    350.0  25.0  10220.0   29200    1050.0   29610.0 / 33337.5    41693.8     0    50     0     0   50    7200.0  1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0.0  20000 / 22000   1200.0 / 1320.0       60.0  100.0    0.0  0.0      0.0   0.0      0.0       0      60.0    1200.0 / 1320.0      1260.0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10000 / 11000    300.0 / 330.0        30.0  100.0    0.0  0.0      4.5  15.0     47.7   10600      25.5     255.0 / 280.5        315.5     0     0     0    40   60      32.0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2000 / 36000  22400.0 / 25200.0     700.0  100.0    0.0  0.0      0.0   0.0      0.0       0     700.0   22400.0 / 25200.0    23800.0     0    20     0    50   3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770.0  28500 / 31500  78945.0 / 87255.0    2770.0  100.0    0.0  0.0    831.0  30.0  24930.0   30000    1939.0   55261.5 / 61078.5    83100.0     0     0     0    60   40   24930.0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2500 / 27500  45000.0 / 55000.0    2000.0  100.0    0.0  0.0    160.0   8.0      0.0       0    1840.0   41400.0 / 50600.0    46000.0     0     0     0    60   40    5000.0  1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67.0  25133 / 28094 421411.2 / 471046.3   16767.0 100.0     0   0.0  1635.3    9.8  42352.6   25899   15131.7  377287.5 / 421688.2  441840.5     0     9     0    67   23   42162.0   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.0  40000 / 44000    400.0 / 440.0        10.0  100.0    0.0  0.0      0.0   0.0      0.0       0      10.0     400.0 / 440.0        420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20.0  80.0    178.0    8900       5.0      40.0 / 49.0         222.5     0   100     0     0    0     178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 92.0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800 / 20800  81028.0 / 89648.0    4310.0  100.0    0.0  0.0    431.0  10.0   8189.0   19000    3879.0   72925.2 / 80683.2    84993.2     0     0     0    15   85    1000.0   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.0   9500 / 10500   1425.0 / 1575.0      150.0  100.0    0.0  0.0    150.0 100.0   1500.0   10000       0.0       0.0 / 0.0         1500.0     0     0     0     0    0     600.0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05.0  15000 / 16000   3075.0 / 3280.0      205.0  100.0   10.0  4.9     40.0  20.5    600.0   15000     155.0    2170.0 / 2325.0      2847.5     0     0     0    70   30      60.0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25150 / 28360  34455.5 / 38853.2    1370.0  100.0    0.0  0.0    479.5  35.0  12562.9   26200     890.5   22396.1 / 25254.6    36388.2     0     0     0    20   80    6550.0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5.0  100.0    0.0  0.0      0.0   0.0      0.0       0      15.0     300.0 / 330.0        315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6500   2599.7 / 2888.5      109.0  100.0    0.0  0.0     30.0  27.5    755.0   25167      79.0    1884.2 / 2093.5      2743.8     0     0     0   100    0     260.0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40.0  100.0    0.0  0.0     16.0  40.0    110.4    6900      24.0     156.0 / 168.0        272.4     0     0     0    30   70      96.0  3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 0.0   0.0      0.0       0      44.0     352.0 / 440.0        396.0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1.0  21000 / 23000   5481.0 / 6003.0      261.0  100.0    0.0  0.0    182.7  70.0   3471.3   19000      78.3    1644.3 / 1800.9      5193.9     0     0     0     0  100     500.0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20.0  100.0    0.0  0.0      0.0   0.0      0.0       0     120.0    1800.0 / 2160.0      1980.0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71.0  19710 / 21925 131484.2 / 146262.7    6671.0 100.0    10   0.1  1361.2   20.4  27474.6   20184    5299.8  104067.7 / 115744.2  137380.6     0     0     0    20   80    9336.0   6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750.0  100.0    0.0  0.0     75.0  10.0   6300.0   84000     675.0   54000.0 / 59400.0    63000.0     0     5    40    40   15    6300.0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 0    7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5.0  55000 / 60000   5225.0 / 5700.0       95.0  100.0    0.0  0.0     60.0  63.2   3420.0   57000      35.0    1925.0 / 2100.0      5432.5     0     0     0    30   70    3420.0  6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 60.0  25.0   2400.0   40000     180.0    6300.0 / 7200.0      9150.0     0    20    35    35   10    2400.0  2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40.0  47300 / 52000  16082.0 / 17680.0     340.0  100.0    0.0  0.0      0.0   0.0      0.0       0     340.0   16082.0 / 17680.0    16881.0     0    80    1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97.0  100.0    0.0  0.0     19.4  20.0    776.0   40000      77.6    2948.8 / 3259.2      3880.0     0     0    20    30   50     776.0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70000 / 75000  13650.0 / 14625.0     150.0   76.9    0.0  0.0      0.0   0.0      0.0       0     195.0   13650.0 / 14625.0    14137.5     0    60    2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760 / 30170    749.3 / 844.8        28.0  100.0    0.0  0.0      2.0   7.0     48.0   24500      26.0     696.8 / 785.6        789.2     0    40    40    10   10      48.0   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0.0  65000 / 71000  26650.0 / 29110.0     410.0  100.0    0.0  0.0    246.0  60.0  18887.9   76780     164.0   10660.0 / 11644.0    30039.9     0     0     0    30   70   18887.9  6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2.0  60000 / 66000  16920.0 / 18612.0     282.0  100.0    0.0  0.0     85.0  30.1   5355.0   63000     197.0   11820.0 / 13002.0    17766.0     0    10    50    20   20    5355.0  3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35000 / 37000   1400.0 / 1480.0       40.0  100.0    0.0  0.0     14.0  35.0    502.6   35900      26.0     910.0 / 962.0       1438.6     0     0     0    25   75     432.0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40.0  65000 / 72000  22100.0 / 24480.0     289.0   85.0    0.0  0.0     23.1   8.0   1525.9   66000     316.9   20597.2 / 22815.4    23232.2     0    40    20    20   20    1525.0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25.0   50.0    0.0  0.0      5.0  20.0    225.0   45000      45.0    2025.0 / 2250.0      2362.5     0    25    25    25   25     225.0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2000 / 44000   1680.0 / 1760.0       40.0  100.0    0.0  0.0     15.0  37.5    645.0   43000      25.0    1050.0 / 1100.0      1720.0     0     0    10    50   40     645.0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1.0   14.3    0.0  0.0      0.0   0.0      0.0       0       7.0     560.0 / 612.5        586.3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.0  55000 / 65000   1375.0 / 1625.0       25.0  100.0    0.0  0.0      1.0   4.0     65.0   65000      24.0    1320.0 / 1560.0      1505.0     0    10    40    30   20      65.0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1.0  71250 / 78750  34983.8 / 38666.3     491.0  100.0    0.0  0.0    245.5  50.0  16939.5   69000     245.5   17491.9 / 19333.1    35352.0     0     0     0    40   60   16905.0  4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3.5  15.0    124.2   36000      19.6     684.3 / 742.9        837.8     0    25    25    25   25     124.2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0.0   0.0      0.0       0      20.0    1000.0 / 1100.0      1050.0     0    80    15     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503.0  62591 / 68694 219256.0 / 240633.5    3376.0  96.4     0   0.0   854.4   25.3  57214.1   66962    2648.6  164261.0 / 180741.7  229715.5     0    24    25    29   23   57108.1  24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    0    0.0        0        0    17000   1428000 / 1564000    149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    0    0.0        0        0    22000   1870000 / 1980000    192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90  50000 / 65000    44500 / 57850         890  100.0      0  0.0       0    0.0        0        0      890     44500 / 57850        51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85000 / 95000  3315000 / 3705000     39000  100.0      0  0.0       0    0.0        0        0    39000   3315000 / 3705000    351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  0    0.0        0        0      550     22550 / 24750        23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  0  0.0       0    0.0        0        0     1050     59850 / 66150        6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500 / 2750          26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435  80000 / 85000   914800 / 971975      10292   90.0      0  0.0       0    0.0        0        0    11435    914800 / 971975      9433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576  90000 / 99000  5541840 / 6096024     61576  100.0      0  0.0       0    0.0        0        0    61576   5541840 / 6096024    581893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1000 / 43000    10865 / 11395           0    0.0      0  0.0       0    0.0        0        0      265     10865 / 11395        111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7000  85000 / 90000  4845000 / 5130000     57000  100.0      0  0.0       0    0.0        0        0    57000   4845000 / 5130000    4987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5000  80000 / 85000  8400000 / 8925000     89250   85.0      0  0.0       0    0.0        0        0   105000   8400000 / 8925000    8662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7000 / 53000    15040 / 16960         320  100.0      0  0.0       0    0.0        0        0      320     15040 / 16960        1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5000  79821 / 88000 10775835 / 11880000   135000  100.0      0  0.0       0    0.0        0        0   135000  10775835 / 11880000  1132791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  0    0.0        0        0      170      6460 / 7140          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00  55000 / 60000    71500 / 78000        1300  100.0      0  0.0       0    0.0        0        0     1300     71500 / 78000        74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0000  78000 / 83000 15600000 / 16600000   200000  100.0      0  0.0       0    0.0        0        0   200000  15600000 / 16600000  1610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 3500 / 3600       893 / 918           255  100.0      0  0.0       0    0.0        0        0      255       893 / 918            9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2861  81066 / 87489 52924633 / 57117912   635703   97.4      0  0.0       0    0.0        0       0    652861  52924633 / 57117912  55021272     2    9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180   30.0      396     2200      420       882 / 966           1320     0   100     0     0     0      396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1500   39.7     3150     2100     2280      4560 / 5016          7938     0   100     0     0     0     1000   1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33   2140 / 2370     25323 / 28044       11833  100.0      0  0.0       0    0.0        0        0    11833     25323 / 28044        2668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7000  100.0      0  0.0    3500   50.0     6650     1900     3500      6650 / 7350         136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5000  100.0      0  0.0       0    0.0        0        0     5000     10500 / 11500        11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50 / 2195     36563 / 41156       18750  100.0      0  0.0    1500    8.0     2850     1900    17250     33638 / 37864        38601     0    50     0     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15   1800 / 2000       747 / 830           415  100.0      0  0.0     125   30.0      212     1700      291       523 / 581            76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15   1700 / 1900      3426 / 3829         2015  100.0      0  0.0       0    0.0        0        0     2015      3426 / 3829          3627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500  100.0      0  0.0       0    0.0        0        0      500       800 / 900            850     0    30    60     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967   2230 / 2470     33376 / 36968       14967  100.0      0  0.0       0    0.0        0        0    14967     33376 / 36968        35172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1800 / 2000      3060 / 3400         1700  100.0      0  0.0       0    0.0        0        0     1700      3060 / 3400          3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55   60.0      0  0.0       0    0.0        0        0       92       166 / 184            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6900  100.0      0  0.0       0    0.0        0        0     6900     12420 / 13800        131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832   2019 / 2244    149054 / 165646      73795  100.0      0  0.0    6805    9.2    13258    1948     67028    135877 / 151040      156716     0    56     1    22    21     1396    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   0    0.0        0        0    18000    324000 / 342000      33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04  25000 / 30000   282600 / 339120      11304  100.0      0  0.0       0    0.0        0        0    11304    282600 / 339120      3108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   0    0.0        0        0     4905     77842 / 85985        8191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  0    0.0        0        0     7560    158760 / 173880      1663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   0    0.0        0        0     1650     34650 / 37950        36300     0    65     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  0    0.0        0        0      950     16055 / 18145        17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   0    0.0        0        0     1920     44160 / 46080        451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  0    0.0        0        0      908     20884 / 22972        2192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  0    0.0        0        0      650      9750 / 11050        10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9  18000 / 20000    19062 / 21180        1059  100.0      0  0.0       0    0.0        0        0     1059     19062 / 21180        2012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7000 / 19000    19040 / 21280        1120  100.0      0  0.0       0    0.0        0        0     1120     19040 / 21280        201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0500  21000 / 22000  1060500 / 1111000     50500  100.0      0  0.0       0    0.0        0        0    50500   1060500 / 1111000    1085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19000 / 21000    32300 / 35700        1700  100.0      0  0.0       0    0.0        0        0     1700     32300 / 35700        3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6750    15675 / 18425        1100  100.0      0  0.0       0    0.0        0        0     1100     15675 / 18425        17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    0    0.0        0        0    18420    515760 / 552600      5341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0000  21000 / 23000  1050000 / 1150000     50000  100.0      0  0.0       0    0.0        0        0    50000   1050000 / 1150000    110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   0    0.0        0        0     5000     82500 / 87500        8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4756  21233 / 23005  3922978 / 4250327    184756  100.0      0  0.0       0    0.0        0       0    184756   3922978 / 4250327    4086653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51   2300 / 2500       347 / 378           151  100.0      0  0.0       0    0.0        0       0       151       347 / 378            362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4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112         MES/ANO: 1211       SEMANA: 502011           REMESSA: 12/11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40   20.0       20      500      160        80 / 88             104     0   100     0     0     0       2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50    450 / 500        293 / 325           650  100.0      0  0.0     293   45.0      140      480      358       161 / 179            310     0   100     0     0     0      140   4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5    470 / 530        219 / 246           465  100.0      0  0.0     150   32.3       75      500      315       148 / 167            233     0   100     0     0     0       75   3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45   30.0       16      350      105        34 / 37              51     0   100     0     0     0       16   3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80   40.0       30      380      120        43 / 48              76     0   100     0     0     0       30   3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5    330 / 360         41 / 45            125  100.0      0  0.0      35   28.0       12      343       90        30 / 32              43     0   100     0     0     0       12   2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4    390 / 410        337 / 354           864  100.0      0  0.0     346   40.0      147      425      518       202 / 213            35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40    470 / 510        160 / 173           340  100.0      0  0.0      85   25.0       42      491      255       120 / 130            167     0   100     0     0     0       42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129   30.0       57      440      301       125 / 140            189     0   100     0     0     0       48   2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6    470 / 570        102 / 123           216  100.0      0  0.0      95   44.0       45      470      121        57 / 69             108     0     0    11    22    67       44   4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550   25.0      259      470     1650       776 / 875           1084     0   100     0     0     0      258   2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600   42.0      228      380      830       315 / 332            552     0   100     0     0     0      228   4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1   50.0        1      500        1         1 / 1                1     0   100     0     0     0        1   4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50    270 / 300         14 / 15             50  100.0      0  0.0      10   20.0        3      270       40        11 / 12              14     0   100     0     0     0        3   1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594   33.0      285      480     1206       543 / 603            858     0   100     0     0     0      285   3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165    433 / 479       3972 / 4389         9165  100.0      0  0.0    3052   33.3     1358     445      6113      2661 / 2942          4160     0    98     0     0     1     1201   2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9:36:00Z</dcterms:created>
  <dc:creator>hugowg</dc:creator>
  <dc:description/>
  <dc:language>en-US</dc:language>
  <cp:lastModifiedBy>hbjr</cp:lastModifiedBy>
  <cp:lastPrinted>2011-12-29T16:42:00Z</cp:lastPrinted>
  <dcterms:modified xsi:type="dcterms:W3CDTF">2011-12-29T19:18:00Z</dcterms:modified>
  <cp:revision>4</cp:revision>
  <dc:subject/>
  <dc:title/>
</cp:coreProperties>
</file>