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9190  100.0    15641     1702        0         0 / 0            15641     0     0     0     0     0    1480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4050  100.0     5516     1362        0         0 / 0             5516     0     0     0     0     0     535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464  100.0      743     1601        0         0 / 0              743     0     0     0     0     0      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9660  100.0    15688     1624        0         0 / 0            15688     0     0     0     0     0    13500   8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6740  100.0     7030     1043        0         0 / 0             7030     0     0     0     0     0     70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24931  100.0    54235     2175        0         0 / 0            54235     0     0     0     0     0    5400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204   1260 / 1400     15377 / 17086       12204  100.0      0  0.0   12204  100.0    16920     1386        0         0 / 0            16920     0     0     0     0     0    16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323   1350 / 1500      5836 / 6485         4323  100.0      0  0.0    4323  100.0     7742     1791        0         0 / 0             7742     0     0     0     0     0     7600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12    700 / 780       1548 / 1725         2212  100.0      0  0.0    2212  100.0     1997      903        0         0 / 0             1997     0     0     0     0     0     19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200  100.0      101      507        0         0 / 0              101     0     0     0     0     0      1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3981  100.0     6983     1754        0         0 / 0             6983     0     0     0     0     0     5000   7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18   1200 / 1350      5662 / 6369         4718  100.0      0  0.0    4718  100.0     6458     1369        0         0 / 0             6458     0     0     0     0     0     5500 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673   1436 / 1592    118734 / 131628      82673  100.0      0  0.0   82673  100.0   139055    1682         0         0 / 0           139055     0     0     0     0     0   132541   95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280   3800 / 4200     27664 / 30576        7280  100.0      0  0.0    7280  100.0    26499     3640        0         0 / 0            26499     0     0     0     0     0    264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12557   2850 / 3100    605787 / 658927     212557  100.0      0  0.0  212557  100.0  1062785     5000        0         0 / 0          1062785     0     0     0     0     0  10627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85613  100.0  1019903     5495        0         0 / 0          1019903     0     0     0     0     0   900000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110000  100.0   572660     5206        0         0 / 0           572660     0     0     0     0     0   561206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154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65   2400 / 2600      6396 / 6929         2665  100.0    100  3.8    2565  100.0     7360     2869        0         0 / 0             7360     0     0     0     0     0     73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600     23400 / 28080        7800  100.0      0  0.0    7800  100.0    27300     3500        0         0 / 0            27300     0     0     0     0     0    26481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100   4000 / 4400    120400 / 132440      30100  100.0      0  0.0   30100  100.0   114380     3800        0         0 / 0           114380     0     0     0     0     0   114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150   4000 / 4500    140600 / 158175      35150  100.0      0  0.0   35150  100.0   155935     4436        0         0 / 0           155935     0     0     0     0     0   155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80  1.8    4430  100.0    16923     3820        0         0 / 0            16923     0     0     0     0     0    169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27820   4500 / 4920    575190 / 628874     127820  100.0      0  0.0  127820  100.0   578561     4526        0         0 / 0           578561     0     0     0     0     0   5785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1934   4000 / 4200    607736 / 638123     151934  100.0      0  0.0  151934  100.0   768786     5060        0         0 / 0           768786     0     0     0     0     0   760000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8872   3700 / 4000     69826 / 75488       18872  100.0      0  0.0   18872  100.0    97229     5152        0         0 / 0            97229     0     0     0     0     0    972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1500  100.0     7000     4667        0         0 / 0             7000     0     0     0     0     0     7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4450  100.0   113155     4628        0         0 / 0           113155     0     0     0     0     0   1131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9930   4400 / 4800   1363692 / 1487664    309930  100.0      0  0.0  309930  100.0  1652291     5331        0         0 / 0          1652291     0     0     0     0     0  1321832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89582   4000 / 4500    358328 / 403119      89582  100.0      0  0.0   89582  100.0   402689     4495        0         0 / 0           402689     0     0     0     0     0   4026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3600  100.0     6847     1902        0         0 / 0             6847     0     0     0     0     0     68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60713   4000 / 4377   5442604 / 5955394   1360713  100.0    180  0.0 1360533  100.0  6784652    4987         0         0 / 0          6784652     0     0     0     0     0  6313231   93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120   2300 / 2800     16376 / 19936        7120  100.0      0  0.0    7120  100.0    16988     2386        0         0 / 0            16988     0     0     0     0     0    169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700     1500        0         0 / 0             5700     0     0     0     0     0     57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1500  100.0     4425     2950        0         0 / 0             4425     0     0     0     0     0     44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700   2100 / 2300      3570 / 3910          170   10.0      0  0.0     170  100.0     3750    22059     1530         0 / 0             3750     0     0     0     0     0     250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100   2300 / 2500      9430 / 10250        4100  100.0      0  0.0    4100  100.0     9755     2379        0         0 / 0             9755     0     0     0     0     0     6500   6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300   1800 / 2200       540 / 660           300  100.0      0  0.0     300  100.0      720     2400        0         0 / 0              720     0     0     0     0     0      65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4320  100.0    10800     2500        0         0 / 0            10800     0     0     0     0     0    10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80   2350 / 2600       893 / 988           380  100.0      0  0.0     380  100.0      902     2374        0         0 / 0              902     0     0     0     0     0      9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1164  100.0     2678     2301        0         0 / 0             2678     0     0     0     0     0     26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805   1300 / 1500      2347 / 2708         1805  100.0      0  0.0    1805  100.0     4028     2232        0         0 / 0             4028     0     0     0     0     0     3500   8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900   3000 / 3300     71700 / 78870       23900  100.0      0  0.0   23900  100.0    81953     3429        0         0 / 0            81953     0     0     0     0     0    819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100  100.0      200     2000        0         0 / 0              200     0     0     0     0     0      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10   2000 / 2500       820 / 1025          410  100.0      0  0.0     410  100.0     1108     2702        0         0 / 0             1108     0     0     0     0     0     1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0599   2544 / 2839    128740 / 143663      49069   97.0      0  0.0   49069  100.0   143007    2914      1530         0 / 0           143007     0     0     0     0     0   137904   96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1100 / 1300       990 / 1170          900  100.0      0  0.0     900  100.0     1070     1189        0         0 / 0             1070     0     0     0     0     0     1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40000  100.0    60000     1500        0         0 / 0            60000     0     0     0     0     0    27000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24500  100.0    35525     1450        0         0 / 0            35525     0     0     0     0     0    25000   7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1380     2300        0         0 / 0             1380     0     0     0     0     0     1242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210    950 / 1050      8750 / 9671         9210  100.0      0  0.0    9210  100.0     9960     1081        0         0 / 0             9960     0     0     0     0     0     6500   6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3250   1000 / 1200     13250 / 15900       13250  100.0      0  0.0   13250  100.0    15205     1148        0         0 / 0            15205     0     0     0     0     0     4200   2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300      4600 / 5980         4600  100.0      0  0.0    4600  100.0     5520     1200        0         0 / 0             5520     0     0     0     0     0     4500   8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20   1500 / 1600     10980 / 11712        7320  100.0      0  0.0    7320  100.0    14018     1915        0         0 / 0            14018     0     0     0     0     0    14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1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4220  100.0     4853     1150        0         0 / 0             4853     0     0     0     0     0     48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62   1098 / 2100      1166 / 2230         1062  100.0      0  0.0    1062  100.0     2018     1900        0         0 / 0             2018     0     0     0     0     0     2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80   1200 / 1300      3816 / 4134         3180  100.0      0  0.0    3180  100.0     3323     1045        0         0 / 0             3323     0     0     0     0     0     33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650    950 / 1100      9168 / 10615        9650  100.0      0  0.0    9650  100.0    13565     1406        0         0 / 0            13565     0     0     0     0     0    10000   7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53300  100.0    79630     1494        0         0 / 0            79630     0     0     0     0     0    3981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176   1500 / 1700     10764 / 12199        7176  100.0      0  0.0    7176  100.0    11028     1537        0         0 / 0            11028     0     0     0     0     0    110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7370  100.0     6082      825        0         0 / 0             6082     0     0     0     0     0     60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2000     1000        0         0 / 0             2000     0     0     0     0     0     150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8988   1238 / 1408    233995 / 266187     188988  100.0      0  0.0  188988  100.0   266347    1409         0         0 / 0           266347     0     0     0     0     0   163319   61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90   1300 / 1400       117 / 126            90  100.0      0  0.0      90  100.0       90     1000        0         0 / 0               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100        96 / 101            48  100.0      0  0.0      48  100.0       96     2000        0         0 / 0               96     0     0     0     0     0       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700 / 1900       170 / 190           100  100.0      0  0.0     100  100.0      194     1940        0         0 / 0              194     0     0     0     0     0      1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155  100.0      320     2064        0         0 / 0              320     0     0     0     0     0      3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93   2118 / 2244       833 / 882           393  100.0      0  0.0     393  100.0      700    1781         0         0 / 0              700     0     0     0     0     0      610   8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1330  100.0      0  0.0    1330  100.0     3935     2959        0         0 / 0             3935     0     0     0     0     0     39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280   3800 / 4000    107464 / 113120      28280  100.0      0  0.0   28280  100.0   114615     4053        0         0 / 0           114615     0     0     0     0     0   114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300 / 2600      2530 / 2860         1100  100.0      0  0.0    1100  100.0     1344     1222        0         0 / 0             1344     0     0     0     0     0     13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900  100.0     2250     2500        0         0 / 0             2250     0     0     0     0     0     2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44   3200 / 3400      6541 / 6950         2044  100.0      0  0.0    2044  100.0     7795     3814        0         0 / 0             7795     0     0     0     0     0     77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00   3135 / 3465     43263 / 47817       13800  100.0      0  0.0   13800  100.0    51115     3704        0         0 / 0            51115     0     0     0     0     0    511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50   2200 / 2400       770 / 840           350  100.0      0  0.0     350  100.0      756     2160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804   3481 / 3725    166409 / 178083      47804  100.0      0  0.0   47804  100.0   181811    3803         0         0 / 0           181811     0     0     0     0     0   18181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160   2600 / 2800    148616 / 160048      57160  100.0      0  0.0   57160  100.0   157990     2764        0         0 / 0           157990     0     0     0     0     0   14800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0672   2300 / 2600    254546 / 287747     110672  100.0      0  0.0  110672  100.0   310134     2802        0         0 / 0           310134     0     0     0     0     0   138000   4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4000   2500 / 3000    335000 / 402000     134000  100.0      0  0.0  134000  100.0   403834     3014        0         0 / 0           403834     0     0     0     0     0   120000   2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30000  100.0   354510     2727        0         0 / 0           354510     0     0     0     0     0   291000   8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060   2480 / 2740     15029 / 16604        6060  100.0      0  0.0    6060  100.0    15453     2550        0         0 / 0            15453     0     0     0     0     0    15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3400   2280 / 2520    212952 / 235368      93400  100.0      0  0.0   93400  100.0   238930     2558        0         0 / 0           238930     0     0     0     0     0   220000   9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50   3000 / 3200    154650 / 164960      51550  100.0      0  0.0   51550  100.0   159420     3093        0         0 / 0           159420     0     0     0     0     0   102000   6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100   2300 / 2600     25530 / 28860       11100  100.0      0  0.0   11100  100.0    32856     2960        0         0 / 0            32856     0     0     0     0     0    310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86300  100.0   269515     3123        0         0 / 0           269515     0     0     0     0     0   165000   6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8013  100.0    84694     3023        0         0 / 0            84694     0     0     0     0     0    81500   9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1180   2400 / 2600     26832 / 29068       11180  100.0    155  1.4   11025  100.0    28114     2550        0         0 / 0            28114     0     0     0     0     0    2024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9812   2700 / 2820    269492 / 281470      99812  100.0      0  0.0   99812  100.0   271656     2722        0         0 / 0           271656     0     0     0     0     0   271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844   2100 / 2300    102572 / 112341      48844  100.0      0  0.0   48844  100.0   122501     2508        0         0 / 0           122501     0     0     0     0     0    90000   7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96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425   2700 / 2900    195548 / 210033      72425  100.0      0  0.0   72425  100.0   218240     3013        0         0 / 0           218240     0     0     0     0     0   150000   6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500   3050 / 3350    382775 / 420425     125500  100.0      0  0.0  125500  100.0   468115     3730        0         0 / 0           468115     0     0     0     0     0   435347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500    216706 / 235550      94220  100.0      0  0.0   94220  100.0   277788     2948        0         0 / 0           277788     0     0     0     0     0   1388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175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4100  100.0     9430     2300        0         0 / 0             9430     0     0     0     0     0     900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72820   2550 / 2810   2990819 / 3295623   1172820  100.0    155  0.0 1172665  100.0  3442660    2936         0         0 / 0          3442660     0     0     0     0     0  2444558   7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40   2600 / 2800      1924 / 2072          740  100.0      0  0.0     740  100.0     1926     2603        0         0 / 0             1926     0     0     0     0     0     19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6500  100.0    16250     2500        0         0 / 0            16250     0     0     0     0     0     8000   4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70   2500 / 2700      9425 / 10179        3770  100.0      0  0.0    3770  100.0    10070     2671        0         0 / 0            10070     0     0     0     0     0     7500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800  100.0     1984     2480        0         0 / 0             1984     0     0     0     0     0     1786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80   2400 / 2600     11232 / 12168        4680  100.0      0  0.0    4680  100.0     9580     2047        0         0 / 0             9580     0     0     0     0     0     9500 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80   2100 / 2400      1008 / 1152          480  100.0      0  0.0     480  100.0     1344     2800        0         0 / 0             1344     0     0     0     0     0     13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3500     2800        0         0 / 0             3500     0     0     0     0     0     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60     28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2700 / 2800      1418 / 1470          525  100.0      0  0.0     525  100.0     1418     2700        0         0 / 0             1418     0     0     0     0     0     1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1610  100.0     2995     1860        0         0 / 0             2995     0     0     0     0     0     29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4   1800 / 2000       385 / 428           214  100.0      0  0.0     214  100.0      392     1834        0         0 / 0              392     0     0     0     0     0      393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14   2090 / 2200       238 / 251           114  100.0      0  0.0     114  100.0      113      992        0         0 / 0              113     0     0     0     0     0      1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19   2500 / 2700      2798 / 3021         1119  100.0      0  0.0    1119  100.0     2946     2633        0         0 / 0             2946     0     0     0     0     0     29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890   3050 / 3350     14915 / 16382        4890  100.0      0  0.0    4890  100.0    15760     3223        0         0 / 0            15760     0     0     0     0     0    157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40   2000 / 2300      1080 / 1242          540  100.0      0  0.0     540  100.0     1310     2426        0         0 / 0             1310     0     0     0     0     0     1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65   1800 / 2000      1377 / 1530          765  100.0      0  0.0     765  100.0     2066     2701        0         0 / 0             2066     0     0     0     0     0     20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8447   2428 / 2643     69083 / 75195       28447  100.0      0  0.0   28447  100.0    72665    2554         0         0 / 0            72665     0     0     0     0     0    61567   8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3.0   2300 / 2500      75.9 / 82.5         33.0  100.0    0.0  0.0     33.0 100.0     81.0    2455       0.0       0.0 / 0.0           81.0     0     0     0     0    0      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49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55.0 100.0    200.0    3636       0.0       0.0 / 0.0          200.0     0     0     0     0    0     165.0  8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320.0    6000       0.0       0.0 / 0.0         1320.0     0     0     0     0    0    1122.0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12.0 100.0     55.2    4600       0.0       0.0 / 0.0           55.2     0     0     0     0    0      55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 80.0  7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.0   3400 / 3700      91.8 / 99.9         27.0  100.0    0.0  0.0     27.0 100.0     81.0    3000       0.0       0.0 / 0.0           81.0     0     0     0     0    0      65.0  8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81.0    4500       0.0       0.0 / 0.0           81.0     0     0     0     0    0      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28.0 100.0     67.2    2400       0.0       0.0 / 0.0           67.2     0     0     0     0    0      67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78.0 100.0    448.0    5744       0.0       0.0 / 0.0          448.0     0     0     0     0    0     44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34.0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3.7   4500 / 5000      61.7 / 68.5         13.7  100.0    0.0  0.0     13.7 100.0     68.0    4964      -0.0       0.0 / 0.0           68.0     0     0     0     0    0     100.0 14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800 / 2000       1.8 / 2.0           1.0  100.0    0.0  0.0      1.0 100.0      1.8    1800       0.0       0.0 / 0.0            1.8     0     0     0     0    0       1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10.0 100.0     50.0    50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18.0 100.0     37.0    2055       0.0       0.0 / 0.0           37.0     0     0     0     0    0      33.3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00      47.0 / 50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35.0 100.0     96.3    2751       0.0       0.0 / 0.0           96.3     0     0     0     0    0      96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78.7   4279 / 4902    2904.5 / 3327.3       678.7 100.0     0   0.0   678.7  100.0   2924.1    4308      -0.0       0.0 / 0.0         2924.1     0     0     0     0    0    2679.4  9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590  95000 / 10500  1576050 / 1741950     16590  100.0      0  0.0   16590  100.0  1320156    79575        0         0 / 0          1320156     0     0     0     0     0  13201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25000  100.0  2000000    80000        0         0 / 0          2000000     0     0     0     0     0  200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55000   288300 / 317130       5766  100.0      0  0.0    5766  100.0   327490    56797        0         0 / 0           327490     0     0     0     0     0   3274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41000  100.0  4059000    99000        0         0 / 0          4059000     0     0     0     0     0  405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1460    41270        0         0 / 0            21460     0     0     0     0     0    21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1505  100.0    86675    57591        0         0 / 0            86675     0     0     0     0     0    866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9  50000 / 55000     2450 / 2695           49  100.0      0  0.0      49  100.0     2605    53163        0         0 / 0             2605     0     0     0     0     0     26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3135  100.0  1086265    82700        0         0 / 0          1086265     0     0     0     0     0  10862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864  91200 / 10032  5368397 / 5905236     58864  100.0      0  0.0   58864  100.0  5197733    88301        0         0 / 0          5197733     0     0     0     0     0  51977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198  100.0    10296    52000        0         0 / 0            10296     0     0     0     0     0    102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2918  95000 / 10500  5027210 / 5556390     52918  100.0      0  0.0   52918  100.0  4371228    82604        0         0 / 0          4371228     0     0     0     0     0  43712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99371  80000 / 85000  7949680 / 8446535     99371  100.0      0  0.0   99371  100.0  7839080    78887        0         0 / 0          7839080     0     0     0     0     0  78390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390  100.0    19957    51172        0         0 / 0            19957     0     0     0     0     0    19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6736  79200 / 88000 10037491 / 11152768   126736  100.0      0  0.0  126736  100.0  9581875    75605        0         0 / 0          9581875     0     0     0     0     0  95818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650  100.0    65600    39758        0         0 / 0            65600     0     0     0     0     0    65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8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420    57690        0         0 / 0            77420     0     0     0     0     0    77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0279  78000 / 82000 14061762 / 14782878   180279  100.0      0  0.0  180279  100.0 12258000    67995        0         0 / 0         12258000     0     0     0     0     0 12258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8957    35828        0         0 / 0             8957     0     0     0     0     0     8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25885  82577 / 89328 51683598 / 55908930   625885  100.0      0  0.0  625885  100.0 48360397   77267         0         0 / 0         48360397     0     0     0     0     0 48360397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25   50.0      0  0.0       0    0.0        0        0       50       110 / 120            115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2   1900 / 2100         4 / 4               2  100.0      0  0.0       0    0.0        0        0        2         4 / 4                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 2500 / 2600      1950 / 2028          780  100.0      0  0.0     156   20.0      464     2975      624      1778 / 1934          2321     0     0     0    30    70      420   1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36  100.0       85     2355        0         0 / 0               85     0     0     0     0     0       6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4   2370 / 2625       436 / 483           184  100.0      0  0.0       0    0.0        0        0      184       436 / 483            460     0    10    56    34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1   2900 / 3100       119 / 127            41  100.0      0  0.0       0    0.0        0        0       41       119 / 127            12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300 / 2500        12 / 13              5  100.0      0  0.0       0    0.0        0        0        5        12 / 13              12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98   2461 / 2599      2702 / 2854         1073   97.7      0  0.0     192   17.9      549    2859       906      2459 / 2681          3119     0     2    12    30    57      480   15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2000 / 2200       200 / 220           100  100.0      0  0.0       0    0.0        0        0      100       200 / 220            2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90       223 / 251           140  100.0      0  0.0       0    0.0        0        0      140       223 / 251            237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0   1950 / 2150       449 / 495           230  100.0      0  0.0       0    0.0        0        0      230       449 / 495            472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24   60.0       52     2150       16        34 / 35              86     0     0     0     0   100       15   1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  0    0.0        0        0      220       378 / 418            39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45  100.0      0  0.0      10   22.2       12     1200       35        42 / 46              56     0     0     0    50    50        5    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14   40.0       28     2000       21        42 / 46              7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75  100.0      152     2025        0         0 / 0              152     0     0     0     0     0       70   4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 7   15.0        9     1430       37        52 / 56              64     0     0     0    20    80        9   1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3   1850 / 2025       376 / 411           203  100.0      0  0.0     203  100.0      393     1936        0         0 / 0              393     0     0     0     0     0      3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50  100.0      0  0.0      50  100.0      105     2100        0         0 / 0              105     0     0     0     0     0      1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13   3325 / 3500      1041 / 1096          313  100.0      0  0.0      78   25.0      348     4442      235       937 / 986           130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200        75 / 82             68  100.0      0  0.0      38   55.9       42     1105       30        33 / 36              77     0     0     0     0   100       10   1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70   2800 / 3100      4956 / 5487         1770  100.0      0  0.0       0    0.0        0        0     1770      4956 / 5487          5222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4   2000 / 2200       228 / 251           114  100.0      0  0.0     114  100.0      228     2000        0         0 / 0              228     0     0     0     0     0      114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25   50.0       25     1000       25        20 / 23              46     0     0     0     0   100        2 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502   2428 / 2665      8503 / 9333         3502  100.0      0  0.0     638   18.2     1394    2185      2864      7370 / 8104          9130     0     3     0    64    32      723    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2000 / 2200      2000 / 2200         1000  100.0      0  0.0       0    0.0        0        0     1000      2000 / 2200          21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  0    0.0        0        0      786      1250 / 1391          1320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00   2100 / 2300       630 / 690           300  100.0      0  0.0     100   33.3      220     2200      200       420 / 460            660     0     0     0    50    50       60    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 330   30.0      693     2100      770      1617 / 1694          2349     0     0     0    20    80       35    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  0    0.0        0        0      290       345 / 380            363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 65   32.5      137     2100      135       243 / 270            393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1200  100.0      0  0.0     350   29.2      840     2400      850      1870 / 2040          2795     0    30    25    20    25      200    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00   1800 / 2000      3240 / 3600         1800  100.0      0  0.0     180   10.0      360     2000     1620      2916 / 3240          3438     0     0     0    70    30      100 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   0    0.0        0        0     1500      2700 / 2970          283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480   2000 / 2400      8960 / 10752        4480  100.0      0  0.0    3584   80.0     6262     1747      896      1416 / 1550          7745     0     0     0     0   100      630    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184   35.0      285     1550      341       512 / 546            814     0     0     0    10    90      284 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78   1773 / 1950      2089 / 2297         1178  100.0      0  0.0     353   30.0      674     1908      825      1462 / 1608          2209     0     0     6    46    48      250   1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 9     1800        0         0 / 0                9     0     0     0     0     0        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30   42.9       60     2000       40        76 / 84             140     0     0     0    20    80       40   2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 0    0.0        0        0       70       124 / 135            13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40  100.0      0  0.0      15   10.7       30     2000      125       225 / 250            268     0     0     0    50    50       15    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700 / 1900       544 / 608           320  100.0      0  0.0       0    0.0        0        0      320       544 / 608            576     0     0    10    6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  0    0.0        0        0      340       663 / 731            69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000        32 / 35             35  100.0      0  0.0      35  100.0       33      943        0         0 / 0               33     0     0     0     0     0       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2100   60.0     3990     1900     1400      2520 / 2800          6650     0     0     0     0   100      500    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839   1877 / 2110     35359 / 39759       18839  100.0      0  0.0    7331   38.9    13593    1854     11508     20902 / 22958        35522     0     2     3    49    46     2156    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 0    0.0        0        0       20       100 / 110            10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 0     0     0    15    8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60   6200 / 6800       992 / 1088          160  100.0      0  0.0       0    0.0        0        0      160       992 / 1088          104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 45   15.0      212     4700      255      1199 / 1275          1448     0     0     0    70    30       10    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00   93.8     4177     6962       40       280 / 308           4471     0     0     0     0   100      750   1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71   5400 / 5670       923 / 970           171  100.0      0  0.0      97   57.0      526     5400       74       397 / 417            933     0     0     0    20    80      368   3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0    0.0        0        0        5        28 / 30              2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 300   19.9     1650     5500     1211      6418 / 6782          8250     0     0     0    30    70     1200   1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000   6741 / 7100    101115 / 106500      15000  100.0      0  0.0    9000   60.0    54000     6000     6000     40446 / 42600        95523     0     0     0     0   100    18700   1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  0    0.0        0        0      280      1344 / 1442          1393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6   5000 / 6000     12380 / 14856        2476  100.0      0  0.0    1733   70.0     9533     5500      743      3714 / 4457         13618     0     0     0    60    40     3000   2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698   6376 / 6864    131973 / 142063      20698  100.0     15  0.1   11776   56.9    70097    5953      8907     55573 / 59228       127498     0     0     0    16    84    24028   1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1600 / 1800      1280 / 1440          800  100.0      0  0.0       0    0.0        0        0      800      1280 / 1440          136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6300   90.0      0  0.0       0    0.0        0        0     7000      9800 / 10500        101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000   1800 / 2000     14400 / 16000        8000  100.0      0  0.0       0    0.0        0        0     8000     14400 / 16000        152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  0    0.0        0        0      280       168 / 196            182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   0    0.0        0     1800     7517     13531 / 15034        1428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000   1800 / 2000     21600 / 24000       12000  100.0      0  0.0       0    0.0        0        0    12000     21600 / 24000        22800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800   1300 / 1400     21840 / 23520       16800  100.0      0  0.0       0    0.0        0        0    16800     20160 / 21840        21000     5    60    25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14500  100.0      0  0.0       0    0.0        0        0    14500     18850 / 21750        20300     0    60    2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850   1700 / 1800     15045 / 15930        7965   90.0      0  0.0       0    0.0        0        0     8850     15045 / 15930        15488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5000   66.8     6605     1321     2480      3110 / 3440          9880     0     0    20    40    40     190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670   1400 / 1600      9338 / 10672        4669   70.0      0  0.0       0    0.0        0        0     6670      9338 / 10672        10005    35    30    20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50   1200 / 1500      1020 / 1275          850  100.0      0  0.0       0    0.0        0        0      850      1020 / 1275          1148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 90   81.8      5  5.6       0    0.0        0        0      105        74 / 84              7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00   1700 / 1900     51000 / 57000       30000  100.0      0  0.0       0    0.0        0        0    30000     48000 / 51000        49500     0    65    25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000   2200 / 2400    114400 / 124800      52000  100.0      0  0.0       0    0.0        0        0    52000    114400 / 124800      119600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500 / 1700      3000 / 3400         1500   75.0      0  0.0       0    0.0        0        0     2000      3000 / 3400          32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   0    0.0        0        0     3500      3850 / 4900          4375     0    20    70     9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8357   1736 / 1918    309671 / 342024     174251   97.7      5  0.0    5000    2.9     6605    1321    173352    297625 / 326261      318548     4    47    34    15     1     1900    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270   1600 / 1800      3632 / 4086         2270  100.0      0  0.0    2270  100.0     3519     1550        0         0 / 0             3519     0     0     0     0     0     35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3000  100.0     4200     1400        0         0 / 0             4200     0     0     0     0     0     1200   2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45   2200 / 2300     26939 / 28164       12245  100.0    120  1.0   12125  100.0    20612     1700        0         0 / 0            20612     0     0     0     0     0    14000   6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333      66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120   1830 / 2025     95380 / 105543      52120  100.0      0  0.0   52120  100.0   101634     1950        0         0 / 0           101634     0     0     0     0     0    35000   3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660   1800 / 2000     10188 / 11320        5660  100.0      0  0.0    5660  100.0     9622     1700        0         0 / 0             9622     0     0     0     0     0     8000   8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40500  100.0    800  2.0   39700  100.0    43670     1100        0         0 / 0            43670     0     0     0     0     0    21800   4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300   1300 / 1500     67990 / 78450       52300  100.0    900  1.7   51400  100.0    68876     1340        0         0 / 0            68876     0     0     0     0     0    40000   5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950   1700 / 1870     39015 / 42917       22950  100.0      0  0.0   22950  100.0    34058     1484        0         0 / 0            34058     0     0     0     0     0    28000   8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00   1200 / 1440     30120 / 36144       25100  100.0      0  0.0   25100  100.0    31505     1255        0         0 / 0            31505     0     0     0     0     0    31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 0  0.0    5170  100.0     7858     1520        0         0 / 0             7858     0     0     0     0     0     4220   5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11   1020 / 1080      2051 / 2172         2011  100.0      0  0.0    2011  100.0     2051     1020        0         0 / 0             2051     0     0     0     0     0     20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80    750 / 800         60 / 64             80  100.0      0  0.0      80  100.0       64      800        0         0 / 0               64     0     0     0     0     0       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107  100.0       86      804        0         0 / 0               86     0     0     0     0     0       8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200  100.0      0  0.0     200  100.0      120      600        0         0 / 0              120     0     0     0     0     0       6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00   1900 / 2100     34390 / 38010       18100  100.0    200  1.1   17900  100.0    32500     1816        0         0 / 0            32500     0     0     0     0     0    130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940   2000 / 2200    125880 / 138468      62940  100.0      0  0.0   62940  100.0   125880     2000        0         0 / 0           125880     0     0     0     0     0    75528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956     1288        0         0 / 0             1956     0     0     0     0     0     19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35000  100.0    43750     1250        0         0 / 0            43750     0     0     0     0     0    16000   3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2272   1590 / 1784    544382 / 610536     342272  100.0   2020  0.6  340252  100.0   532487    1565         0         0 / 0           532487     0     0     0     0     0   296509   55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20   28.6      0  0.0       0    0.0        0        0       70       112 / 126            119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20   28.6      0  0.0       0    0.0        0       0        70       112 / 126            119    50    5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 200   10.0      300     1500     1800      2700 / 3060          3180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2000  100.0      0  0.0     200   10.0      300    1500      1800      2700 / 3060          3180     0     0    40    50    1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500   7600 / 8200    102600 / 110700      13500  100.0      0  0.0    6075   45.0    49815     8200     7425     56430 / 60885       108473     0     0     0     0   100    18600   1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19634   97.0   164594     8383      608      4864 / 5472        169762     0     0     0     0   100    32000   1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210   8800 / 9700    274648 / 302737      31210  100.0      0  0.0   24968   80.0   265909    10650     6242     62420 / 70535       332386     0     0     0     0   100   150000   4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 5000   50.0    34800     6960     5000     33470 / 35950        69510     0     0     0     0   100    22620   3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 18611   15.0   126551     6800   105460    683378 / 755090      845785     0     0     0    30    70    40000    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8250   6650 / 7350    520363 / 575138      78250  100.0      0  0.0   58688   75.0   498844     8500    19563    157967 / 174595      665125     0     0     0     0   100   150000   2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95500  100.0      0  0.0   19500   20.4   152100     7800    76000    475000 / 497800      638500     0     0     0    35    65   170000   2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4100   5775 / 6825    196928 / 232733      34100  100.0      0  0.0   12276   36.0    79794     6500    21824    126034 / 148949      217285     0     0     0    25    75    30000   1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970   6000 / 6600    191820 / 211002      31970  100.0      0  0.0   15985   50.0   100706     6300    15985     95910 / 105501      201412     0     0     0    70    30    30212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000   5500 / 6050    192500 / 211750      35000  100.0      0  0.0   14000   40.0    93719     6694    21000    126441 / 139083      226481     0     0     0    10    90    60000   2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00   6600 / 7100    149160 / 160460      22600  100.0      0  0.0   10170   45.0    73122     7190    12430     82038 / 88253       158268     0     0     0     0   100    35750   2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9649   7260 / 7680    142652 / 150904      19649  100.0      0  0.0   12379   63.0    89871     7260     7270     52781 / 55835       144178     0     0     0     0   100    62909   4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510   6400 / 6700     22464 / 23517        3510  100.0      0  0.0    2457   70.0    18428     7500     1053      6739 / 7055         25325     0     0     0     0   100     1500    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17   61.6      363     3103       73       212 / 234            586     0     0     0     0   100      310   5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4000  100.0      0  0.0    2400   60.0     8880     3700     1600      5920 / 6400         15040     0     0     0     0   100      72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750   9000 / 10000   429750 / 477500      47750  100.0      0  0.0   27750   58.1   277500    10000    20000    190000 / 210000      477500     0     0     0     5    95   140000   2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7000   8500 / 9000    994500 / 1053000    117000  100.0      0  0.0   58500   50.0   555750     9500    58500    497250 / 526500     1067625     0     0     0     0   100   400000 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720   7800 / 8200    138216 / 145304      17720  100.0      0  0.0   14100   79.6   119850     8500     3620     30046 / 31494       150620     0     0     0     0   100    10000 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18   3600 / 4000     12305 / 13672        3418  100.0      0  0.0    2051   60.0    10254     5000     1367      4922 / 5469         15449     0     0     0     0   100     5000   3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5500 / 6000    170500 / 186000      31000  100.0      0  0.0    7750   25.0    50375     6500    23250    127875 / 139500      184063     0     0     0     0   100    25000 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40684   6995 / 7617   5181330 / 5641860    740684  100.0      5  0.0  332410   44.9  2771225    8337    408269   2819696 / 3064599    5713372     0     0     0    19    81  1384621   2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3800 / 4200     41800 / 46200        6000   54.5      0  0.0       0    0.0        0        0    11000     41800 / 46200        4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65000   3800 / 4260   1007000 / 1128900    260000   98.1      0  0.0       0    0.0        0        0   265000   1007000 / 1128900    10679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22000   4750 / 5250   1054500 / 1165500    217560   98.0      0  0.0       0    0.0        0        0   222000   1054500 / 1165500    1110000    15    75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40000   3400 / 3760    476000 / 526400      98000   70.0      0  0.0       0    0.0        0        0   140000    476000 / 526400      5012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6000   4000 / 4400    144000 / 158400      36000  100.0      0  0.0       0    0.0        0        0    36000    144000 / 158400      151200     0    48    30    2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   0  0.0       0    0.0        0        0     5500     14300 / 15400        14850    10    8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   0    0.0        0        0     8100     24300 / 32400        2835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3110   4400 / 4600    145684 / 152306      26488   80.0      0  0.0       0    0.0        0        0    33110    145684 / 152306      14899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7250   4000 / 4500    309000 / 347625      46350   60.0      0  0.0       0    0.0        0        0    77250    309000 / 347625      328313    20    7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00   3500 / 3900     17850 / 19890        4590   90.0      0  0.0       0    0.0        0        0     5100     17850 / 19890        1887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45540   4500 / 4620    654930 / 672395     101878   70.0      0  0.0       0    0.0        0        0   145540    654930 / 672395      663662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80000   4200 / 4500    756000 / 810000     153000   85.0      0  0.0       0    0.0        0        0   180000    756000 / 810000      783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8872   3700 / 4000     69826 / 75488        5662   30.0      0  0.0       0    0.0        0        0    18872     69826 / 75488        72657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   0    0.0        0        0     1500      7500 / 9000          825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500   4750 / 5250    116375 / 128625      24500  100.0      0  0.0       0    0.0        0        0    24500    116375 / 128625      122500     0    5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40000   4400 / 4800   1496000 / 1632000    340000  100.0      0  0.0       0    0.0        0        0   340000   1496000 / 1632000    156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08000   4000 / 4500    432000 / 486000      81000   75.0      0  0.0       0    0.0        0        0   108000    432000 / 486000      459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200 / 2400      7700 / 8400         3500  100.0      0  0.0       0    0.0        0        0     3500      7700 / 8400          805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24972   4169 / 4563   6774765 / 7414929   1419628   87.4      0  0.0       0    0.0        0       0   1624972   6774765 / 7414929    7094847    17    79     3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00   3000 / 3300    316200 / 347820     105400  100.0      0  0.0   53754   51.0   162890     3030    51646    154938 / 170432      325575     0     0     0     0   100    60000   1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29000   92.0  1704967     3223    46000    133400 / 147200     1845267     0     0     0     0   100   650000   3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755   3200 / 3500   1602416 / 1752643    500755  100.0      0  0.0  475717   95.0  1674523     3520    25038     83877 / 92641      1762782     0     0     0     0   100   750000   4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228000   75.0   734844     3223    76000    241224 / 254372      982642     0     0     0     0   100   360100   3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60195  100.0      0  0.0    6020   10.0    19864     3300    54176    167944 / 181488      194580     0     0     0    40    60    45000   2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900   3040 / 3360    692816 / 765744     227900  100.0      0  0.0  182320   80.0   674584     3700    45580    151554 / 167507      834114     0     0     0     0   100   140000   1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216500  100.0      0  0.0   54500   25.2   168950     3100   162000    469800 / 502200      654950     0     0     0    25    75   265000   4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3000   2700 / 3000    332100 / 369000     123000  100.0      0  0.0   34440   28.0   110208     3200    88560    256824 / 301104      389172     0     0     0    20    80   135000   3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1260   3000 / 3300    723780 / 796158     241260  100.0      0  0.0  180945   75.0   633308     3500    60315    180945 / 199040      823300     0     0     0     0   100   240000   2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780   2800 / 3080    284984 / 313482     101780  100.0      0  0.0   76335   75.0   255493     3347    25445     80915 / 89414       340657     0     0     0     5    95   114000   3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96250  100.0      0  0.0   62563   65.0   193944     3100    33688    101063 / 107800      298375     0     0     0     0   100   107420   3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5500   2820 / 3060    720510 / 781830     255500  100.0      0  0.0  178850   70.0   504357     2820    76650    216153 / 234549      729708     0     0     0     0   100   292527   4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000   2800 / 3000    632800 / 678000     226000  100.0      0  0.0  214700   95.0   687040     3200    11300     31640 / 33900       719810     0     0     0     0   100   175000   2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62   2600 / 2800     59441 / 64014       22862  100.0      0  0.0   11431   50.0    34293     3000    11431     29721 / 32007        65157     0     0     0     0   100    13717   2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6780   2800 / 3100    774984 / 858018     276780  100.0      0  0.0  152000   54.9   486400     3200   124780    374340 / 399296      873218     0     0     0    45    55   160000   1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4100   3090 / 3410   1557669 / 1718981    504100  100.0      0  0.0  126025   25.0   453690     3600   378075   1168252 / 1289236    1682434     0     0     0    70    30   700000   4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950   2950 / 3350   1350953 / 1534133    457950  100.0      0  0.0  457950  100.0  1522683     3325        0         0 / 0          1522683     0     0     0     0     0   570500 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536   2800 / 3000    435501 / 466608     155536  100.0      0  0.0  147759   95.0   458054     3100     7777     21775 / 23330       480606     0     0     0     0   100   160000   3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 5100   10.0    15555     3050    45900    128520 / 137700      148665     0     0     0    10    90    40000   2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501768   2936 / 3221  13218458 / 14501833  4501768  100.0      0  0.0 3177408   70.6 10495646    3303   1324360   3992884 / 4363214   14673695     0     0     0    31    69  4978264   33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    0    0.0        0        0    16000     24000 / 26080        2504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00   1400 / 1600     14000 / 16000       10000  100.0      0  0.0       0    0.0        0        0    10000     14000 / 16000        1500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2500   1860 / 2290      4650 / 5725         2500  100.0      0  0.0       0    0.0        0        0     2500      4650 / 5725          51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00   2100 / 2300     17850 / 19550        8500  100.0      0  0.0       0    0.0        0        0     8500     17850 / 19550        187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   0    0.0        0        0     2800      6160 / 6720          6440     0    70    28     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500   1800 / 2200      6300 / 7700         3500  100.0      0  0.0       0    0.0        0        0     3500      6300 / 7700          7000     0    35    55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00   1800 / 2000      8100 / 9000         3600   80.0      0  0.0       0    0.0        0        0     4500      8100 / 9000          8550    45    30    2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400 / 1600      1400 / 1600         1000  100.0      0  0.0       0    0.0        0        0     1000      1400 / 1600          1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  0    0.0      0  0.0       0    0.0        0        0      145       344 / 363            35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    0    0.0        0        0    20000     38000 / 42000        4000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000   2850 / 3150      5700 / 6300            0    0.0      0  0.0       0    0.0        0        0     2000      5700 / 6300          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2000   1500 / 1700     18000 / 20400       10000   83.3      0  0.0       0    0.0        0        0    12000     18000 / 20400        192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0   1000 / 1300       700 / 910           350   50.0      0  0.0       0    0.0        0        0      700       700 / 910            8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600 / 1800      8000 / 9000         5000  100.0      0  0.0       0    0.0        0        0     5000      8000 / 9000          85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8645   1728 / 1933    153204 / 171348      83250   93.9      0  0.0       0    0.0        0       0     88645    153204 / 171348      162276     9    73    13     4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300 / 1400     11947 / 12866        9190  100.0      0  0.0       0    0.0        0        0     9190     11947 / 12866        1240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88   1100 / 1300      3947 / 4664         3588  100.0      0  0.0       0    0.0        0        0     3588      3947 / 4664          4306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  0    0.0        0        0      464       557 / 603            58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   0    0.0        0        0     9172     11465 / 12382        11924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   0    0.0        0        0     6679      5944 / 7347          664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066   1450 / 1600     30546 / 33706       21066  100.0      0  0.0       0    0.0        0        0    21066     30546 / 33706        32126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540   1570 / 1660     19688 / 20816       12540  100.0      0  0.0       0    0.0        0        0    12540     19688 / 20816        20252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   0    0.0        0        0     4172      5841 / 6258          6049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100    727 / 804       1527 / 1688         2100  100.0      0  0.0       0    0.0        0        0     2100      1527 / 1688          160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  0    0.0        0        0      200       100 / 120            11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73   1900 / 2250      7359 / 8714         3873  100.0      0  0.0       0    0.0        0        0     3873      7359 / 8714          803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43   1000 / 1200      4443 / 5332         4443  100.0      0  0.0       0    0.0        0        0     4443      4443 / 5332          4887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7487   1334 / 1478    103363 / 114497      77487  100.0      0  0.0       0    0.0        0       0     77487    103363 / 114497      108930     0     0     0    93     7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5000   2300 / 2500     11500 / 12500         250    5.0      0  0.0       0    0.0        0        0     5000     11500 / 12500        120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   0    0.0      0  0.0       0    0.0        0        0     3000      4200 / 4500          4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   0    0.0      0  0.0       0    0.0        0        0     1500      4200 / 4500          4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000   2100 / 2300      4200 / 4600            0    0.0      0  0.0       0    0.0        0        0     2000      4200 / 4600          4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   0    0.0      0  0.0       0    0.0        0        0     4500     10350 / 11250        10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350   2000 / 2400       700 / 840             0    0.0      0  0.0       0    0.0        0        0      350       700 / 840            7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   0    0.0      0  0.0       0    0.0        0        0     4300     10750 / 12040        1139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00   2350 / 2650       940 / 1060            0    0.0      0  0.0       0    0.0        0        0      400       940 / 1060          1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60   2200 / 2300      2112 / 2208            0    0.0      0  0.0       0    0.0        0        0      960      2112 / 2208          21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500       140 / 150             0    0.0      0  0.0       0    0.0        0        0      100       140 / 150            1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000 / 2200      4000 / 4400            0    0.0      0  0.0       0    0.0        0        0     2000      4000 / 4400          4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00   3000 / 3300     72000 / 79200           0    0.0      0  0.0       0    0.0        0        0    24000     72000 / 79200        75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  0    0.0      0  0.0       0    0.0        0        0      100       230 / 250            2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10   2000 / 2500       820 / 1025            0    0.0      0  0.0       0    0.0        0        0      410       820 / 1025           92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620   2594 / 2849    126142 / 138523        250    0.5      0  0.0       0    0.0        0       0     48620    126142 / 138523      132333    90    1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000 / 1100      1500 / 1650            0    0.0      0  0.0       0    0.0        0        0     1500      1500 / 1650          15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    0    0.0      0  0.0       0    0.0        0        0    30000     36000 / 39000        3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000   1300 / 1500     32500 / 37500           0    0.0      0  0.0       0    0.0        0        0    25000     32500 / 37500        3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  0    0.0      0  0.0       0    0.0        0        0      760      1338 / 1444          139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00    950 / 1050      9025 / 9975          475    5.0      0  0.0       0    0.0        0        0     9500      9025 / 9975          9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1500   1100 / 1300     12650 / 14950           0    0.0      0  0.0       0    0.0        0        0    11500     12650 / 14950        13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   0    0.0      0  0.0       0    0.0        0        0     4600      4600 / 5520          5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00   1500 / 1600     10950 / 11680           0    0.0      0  0.0       0    0.0        0        0     7300     10950 / 11680        113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   0    0.0      0  0.0       0    0.0        0        0     1500      2550 / 2850          2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100 / 1200      4180 / 4560            0    0.0      0  0.0       0    0.0        0        0     3800      4180 / 4560          43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00   1098 / 2100      1098 / 2100            0    0.0      0  0.0       0    0.0        0        0     1000      1098 / 2100          159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1200 / 1300      3600 / 3900            0    0.0      0  0.0       0    0.0        0        0     3000      3600 / 3900          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000 / 1200      8000 / 9600            0    0.0      0  0.0       0    0.0        0        0     8000      8000 / 9600          8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000   1400 / 1600     74200 / 84800           0    0.0      0  0.0       0    0.0        0        0    53000     74200 / 84800        79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000   2300 / 2500     11500 / 12500           0    0.0      0  0.0       0    0.0        0        0     5000     11500 / 12500        1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000   1100 / 1300      4400 / 5200            0    0.0      0  0.0       0    0.0        0        0     4000      4400 / 52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100      2500 / 2750            0    0.0      0  0.0       0    0.0        0        0     2500      2500 / 2750          26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1960   1283 / 1454    220591 / 249979        475    0.3      0  0.0       0    0.0        0       0    171960    220591 / 249979      235285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 0    0.0      0  0.0       0    0.0        0        0       50        65 / 75              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000   1500 / 1700     12000 / 13600           0    0.0      0  0.0       0    0.0        0        0     8000     12000 / 13600        12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000   1700 / 1900      8500 / 9500            0    0.0      0  0.0       0    0.0        0        0     5000      8500 / 9500          9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   0    0.0      0  0.0       0    0.0        0        0     3200      4480 / 5120          4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100 / 1200       165 / 180             0    0.0      0  0.0       0    0.0        0        0      150       165 / 180            1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00   1450 / 1600       435 / 480             0    0.0      0  0.0       0    0.0        0        0      300       435 / 480            45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00   1700 / 1900      3060 / 3420            0    0.0      0  0.0       0    0.0        0        0     1800      3060 / 3420          32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000   1500 / 1900      4500 / 5700            0    0.0      0  0.0       0    0.0        0        0     3000      4500 / 5700          5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500   1544 / 1771     33205 / 38075           0    0.0      0  0.0       0    0.0        0       0     21500     33205 / 38075        3564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00   1300 / 1400       520 / 560             0    0.0      0  0.0       0    0.0        0        0      400       520 / 560            5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00   2000 / 2200       200 / 220             0    0.0      0  0.0       0    0.0        0        0      100       200 / 220            2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000       180 / 200             0    0.0      0  0.0       0    0.0        0        0      100       180 / 200            1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0   2500 / 2600       275 / 286             0    0.0      0  0.0       0    0.0        0        0      110       275 / 286            28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10   1655 / 1783      1175 / 1266            0    0.0      0  0.0       0    0.0        0       0       710      1175 / 1266          1221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00   2700 / 2990      4050 / 4485            0    0.0      0  0.0       0    0.0        0        0     1500      4050 / 4485          426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    0    0.0      0  0.0       0    0.0        0        0    30200    114760 / 120800      1177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 2900 / 3200      2900 / 3200            0    0.0      0  0.0       0    0.0        0        0     1000      2900 / 3200          3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  0    0.0      0  0.0       0    0.0        0        0      900      2250 / 2520          238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200 / 3500     16000 / 17500           0    0.0      0  0.0       0    0.0        0        0     5000     16000 / 17500        16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000   3400 / 3800     47600 / 53200           0    0.0      0  0.0       0    0.0        0        0    14000     47600 / 53200        50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500   2200 / 2400      1100 / 1200            0    0.0      0  0.0       0    0.0        0        0      500      1100 / 1200          11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3100   3553 / 3821    188660 / 202905          0    0.0      0  0.0       0    0.0        0       0     53100    188660 / 202905      195783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0000   2600 / 2800    130000 / 140000       2300    4.6      0  0.0       0    0.0        0        0    50000    130000 / 140000      1350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300 / 2600    230000 / 260000          0    0.0      0  0.0       0    0.0        0        0   100000    230000 / 260000      24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20000   2700 / 3000    324000 / 360000          0    0.0      0  0.0       0    0.0        0        0   120000    324000 / 360000      34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20000   2420 / 2680    290400 / 321600          0    0.0      0  0.0       0    0.0        0        0   120000    290400 / 321600      30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00   2480 / 2740     12400 / 13700           0    0.0      0  0.0       0    0.0        0        0     5000     12400 / 13700        13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451 / 2625    220590 / 236250          0    0.0      0  0.0       0    0.0        0        0    90000    220590 / 236250      2284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    0    0.0      0  0.0       0    0.0        0        0    43500    130500 / 139200      1348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00   2300 / 2800     27600 / 33600           0    0.0      0  0.0       0    0.0        0        0    12000     27600 / 33600        30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    0    0.0      0  0.0       0    0.0        0        0    86300    241640 / 258900      2502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200   2500 / 2750     88000 / 96800           0    0.0      0  0.0       0    0.0        0        0    35200     88000 / 96800        9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950   2400 / 2600     26280 / 28470           0    0.0      0  0.0       0    0.0        0        0    10950     26280 / 28470        273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85119   2560 / 2830    217905 / 240887          0    0.0      0  0.0       0    0.0        0        0    85119    217905 / 240887      22939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1000   2100 / 2300     44100 / 48300           0    0.0      0  0.0       0    0.0        0        0    21000     44100 / 48300        46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2   2090 / 2200        46 / 48              0    0.0      0  0.0       0    0.0        0        0       22        46 / 48              4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000   2800 / 3000    182000 / 195000          0    0.0      0  0.0       0    0.0        0        0    65000    182000 / 195000      188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000   3400 / 3800    425000 / 475000          0    0.0      0  0.0       0    0.0        0        0   125000    425000 / 475000      45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66000   2300 / 2500    151800 / 165000          0    0.0      0  0.0       0    0.0        0        0    66000    151800 / 165000      158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1800 / 2000      4500 / 5000            0    0.0      0  0.0       0    0.0        0        0     2500      4500 / 5000          4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200 / 2400      7700 / 8400            0    0.0      0  0.0       0    0.0        0        0     3500      7700 / 8400          8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41091   2646 / 2907   2754461 / 3026155      2300    0.2      0  0.0       0    0.0        0       0   1041091   2754461 / 3026155    2890308    10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00   2600 / 2800      1820 / 1960          380   54.3      0  0.0       0    0.0        0        0      700      1820 / 1960          189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   0    0.0      0  0.0       0    0.0        0        0     6500     14950 / 16250        15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500   2500 / 2700      8750 / 9450            0    0.0      0  0.0       0    0.0        0        0     3500      8750 / 9450          9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40 / 2480      1792 / 1984            0    0.0      0  0.0       0    0.0        0        0      800      1792 / 1984          18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   0    0.0      0  0.0       0    0.0        0        0     4300     10320 / 11180        10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00   2200 / 2400       880 / 960             0    0.0      0  0.0       0    0.0        0        0      400       880 / 960            9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   0    0.0      0  0.0       0    0.0        0        0     1250      2875 / 3000          293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2600 / 2860       780 / 858             0    0.0      0  0.0       0    0.0        0        0      300       780 / 858            81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00   2700 / 2800      1350 / 1400            0    0.0      0  0.0       0    0.0        0        0      500      1350 / 1400          13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  0    0.0      0  0.0       0    0.0        0        0      410       763 / 800            78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1800 / 2000       360 / 400             0    0.0      0  0.0       0    0.0        0        0      200       360 / 400            3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2700 / 3000      8100 / 9000            0    0.0      0  0.0       0    0.0        0        0     3000      8100 / 9000          8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200 / 3300      9600 / 9900            0    0.0      0  0.0       0    0.0        0        0     3000      9600 / 9900          9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00   2000 / 2300      1000 / 1150            0    0.0      0  0.0       0    0.0        0        0      500      1000 / 1150          10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1800 / 2000      1440 / 1600            0    0.0      0  0.0       0    0.0        0        0      800      1440 / 1600          1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1800 / 2000       360 / 400             0    0.0      0  0.0       0    0.0        0        0      200       360 / 400            3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6360   2471 / 2667     65140 / 70292         380    1.4      0  0.0       0    0.0        0       0     26360     65140 / 70292        67716    10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73.0  17000 / 19000   8041.0 / 8987.0        0.0    0.0    0.0  0.0      0.0   0.0      0.0       0     473.0    8041.0 / 8987.0      8514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.0  30000 / 32000  12600.0 / 13440.0       0.0    0.0    0.0  0.0      0.0   0.0      0.0       0     420.0   12600.0 / 13440.0    1302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600.0  20800 / 22950  74880.0 / 82620.0    3600.0  100.0    0.0  0.0      0.0   0.0      0.0       0    3600.0   74880.0 / 82620.0    787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50.0  32000 / 34000  81600.0 / 86700.0    2550.0  100.0    0.0  0.0    750.0  29.4  23250.0   31000    1800.0   50400.0 / 54000.0    75450.0     0    10     0    70   20   23250.0  3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8000  18000.0 / 25200.0     900.0  100.0    0.0  0.0      0.0   0.0      0.0       0     900.0   18000.0 / 25200.0    21600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.0  18000 / 20000   1620.0 / 1800.0       67.5   75.0    0.0  0.0      0.0   0.0      0.0       0      90.0    1620.0 / 1800.0      171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  0.0    0.0    0.0  0.0      0.0   0.0      0.0       0     246.0    7380.0 / 8118.0      7749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3000 / 36000  13200.0 / 14400.0     400.0  100.0    0.0  0.0      0.0   0.0      0.0       0     400.0   12800.0 / 13600.0    13200.0     0    6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00.0  28500 / 31500  51300.0 / 56700.0    1800.0  100.0    0.0  0.0      0.0   0.0      0.0       0    1800.0   51300.0 / 56700.0    54000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500.0  15000 / 17000  22500.0 / 25500.0    1500.0  100.0    0.0  0.0      0.0   0.0      0.0       0    1500.0   22500.0 / 25500.0    24000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029.0  24281 / 26978 292071.0 / 324515.0   10817.5  89.9     0   0.0   750.0    6.9  23250.0   31000   11279.0  260471.0 / 291015.0  298993.0     0    58     0    39    4   23250.0   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205.0  20805 / 23000 191510.0 / 211715.0   9205.0  100.0    0.0  0.0   9205.0 100.0 204351.0   22200       0.0       0.0 / 0.0       204351.0     0     0     0     0    0  20435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5.0  11400 / 12600    627.0 / 693.0        55.0  100.0    0.0  0.0     55.0 100.0    674.0   12255       0.0       0.0 / 0.0          674.0     0     0     0     0    0     450.0  6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1950.0  100.0    0.0  0.0   1950.0 100.0  72150.0   37000       0.0       0.0 / 0.0        72150.0     0     0     0     0    0   72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18000 / 22000  27360.0 / 33440.0    1520.0  100.0    0.0  0.0   1520.0 100.0  48320.0   31789       0.0       0.0 / 0.0        48320.0     0     0     0     0    0   483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.0  20000 / 22000    760.0 / 836.0        38.0  100.0    0.0  0.0     38.0 100.0    836.0   22000       0.0       0.0 / 0.0          836.0     0     0     0     0    0     8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35.0  100.0    0.0  0.0     35.0 100.0    352.1   10060       0.0       0.0 / 0.0          352.1     0     0     0     0    0     35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33000 / 36000  27489.0 / 29988.0     833.0  100.0    0.0  0.0    633.0  76.0  21522.0   34000     200.0    6400.0 / 6800.0     28122.0     0     0     0    25   75   21500.0  7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220.0  28500 / 31500  63270.0 / 69930.0    2220.0  100.0    0.0  0.0   2220.0 100.0  62160.0   28000       0.0       0.0 / 0.0        62160.0     0     0     0     0    0   621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700.0  25500 / 27500  68850.0 / 74250.0    2700.0  100.0    0.0  0.0   2700.0 100.0  66150.0   24500       0.0       0.0 / 0.0        66150.0     0     0     0     0    0   66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606.0  24050 / 26469 447466.0 / 492487.0   18606.0 100.0     0   0.0 18406.0   98.9 477515.1   25943     200.0    6400.0 / 6800.0    484115.1     0     0     0    25   75  477269.0  9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180.0 100.0   6300.0   35000       0.0       0.0 / 0.0         6300.0     0     0     0     0    0    63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9800     224.0 / 274.4        28.0  100.0    0.0  0.0     28.0 100.0    235.0    8393       0.0       0.0 / 0.0          235.0     0     0     0     0    0     2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6.0 100.0    136.0    8500       0.0       0.0 / 0.0          136.0     0     0     0     0    0     1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314.0  18800 / 20800  99903.2 / 110531.2   5314.0  100.0    0.0  0.0   5314.0 100.0 102028.8   19200       0.0       0.0 / 0.0       102028.8     0     0     0     0    0   75000.0  7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152.0 100.0   1520.0   10000       0.0       0.0 / 0.0         1520.0     0     0     0     0    0    15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195.0 100.0   2925.0   15000       0.0       0.0 / 0.0         2925.0     0     0     0     0    0    1600.0  5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18000 / 22000  27360.0 / 33440.0    1520.0  100.0   28.0  1.8   1492.0 100.0  32824.0   22000       0.0       0.0 / 0.0        32824.0     0     0     0     0    0   27500.0  8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.0  16000 / 18000    384.0 / 432.0        24.0  100.0    0.0  0.0     24.0 100.0    522.5   21771       0.0       0.0 / 0.0          522.5     0     0     0     0    0     522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8.0  23850 / 26500   2337.3 / 2597.0       98.0  100.0    0.0  0.0     98.0 100.0   2565.0   26173       0.0       0.0 / 0.0         2565.0     0     0     0     0    0    2300.0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39.9  95.0    253.2    6345       2.1      12.6 / 13.7         266.3     0     0     0     0  100     253.0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7.0   9000 / 11000    423.0 / 517.0        47.0  100.0    0.0  0.0     47.0 100.0    470.0   10000       0.0       0.0 / 0.0          470.0     0     0     0     0    0     270.0  5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70.0  19000 / 21000   5130.0 / 5670.0      270.0  100.0    0.0  0.0    270.0 100.0   5940.0   22000       0.0       0.0 / 0.0         5940.0     0     0     0     0    0    4752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00.0  15000 / 18000   3000.0 / 3600.0      200.0  100.0    0.0  0.0    200.0 100.0   3600.0   18000       0.0       0.0 / 0.0         3600.0     0     0     0     0    0    2800.0  7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086.0  18418 / 20840 148926.5 / 168510.6    8086.0 100.0    28   0.3  8055.9  100.0 159319.5   19777       2.1      12.6 / 13.7      159332.6     0     0     0     0  100  123188.5  77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00.0  75000 / 82000  15000.0 / 16400.0     200.0  100.0    0.0  0.0     60.0  30.0   4920.0   82000     140.0   10500.0 / 11480.0    15910.0     0     0     0     0  100    4920.0  3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15.0  16.7    750.0   50000      75.0    3750.0 / 4125.0      4687.5     0     0    30    30   40     750.0  1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 36.0   30.0    0.0  0.0      0.0   0.0      0.0       0     120.0    3840.0 / 4080.0      3960.0     0    40    4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70000 / 75000   1050.0 / 1125.0       15.0  100.0    0.0  0.0      0.0   0.0      0.0       0      15.0     900.0 / 975.0        937.5     0     0    4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 0.0   0.0      0.0       0      10.0     220.0 / 280.0        250.0     0    10    55    3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0.0  65000 / 71000  22750.0 / 24850.0     350.0  100.0    0.0  0.0      0.0   0.0      0.0       0     350.0   22750.0 / 24850.0    238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0.0  60000 / 66000  14400.0 / 15840.0     240.0  100.0    0.0  0.0     40.0  16.7   2520.0   63000     200.0   12000.0 / 13200.0    15120.0     0     0    30    50   20    2520.0  1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0000 / 53000    250.0 / 265.0         5.0  100.0    0.0  0.0      0.0   0.0      0.0       0       5.0      25.0 / 265.0        145.0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64.0  65000 / 68000  30160.0 / 31552.0     324.8   70.0    0.0  0.0      0.0   0.0      0.0       0     464.0   30160.0 / 31552.0    30856.0     0    40    4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1.0  41000 / 42000   1681.0 / 1722.0        4.0    9.8    0.0  0.0      0.0   0.0      0.0       0      41.0    1681.0 / 1722.0      1701.5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8000    640.0 / 704.0         8.0  100.0    0.0  0.0      0.0   0.0      0.0       0       8.0     640.0 / 704.0        672.0     0    70    3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.0  66500 / 73500  33250.0 / 36750.0     500.0  100.0    0.0  0.0     50.0  10.0   3325.0   66500     450.0   29925.0 / 33075.0    34825.0     0    10    50    20   20    3325.0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 0.0   0.0      0.0       0      25.0     875.0 / 950.0        912.5     0    25    25    25   2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08.0  61677 / 66920 130016.0 / 141068.0    1807.8  85.8     0   0.0   165.0    9.1  11515.0   69788    1943.0  118666.0 / 128858.0  135277.0     0    34    29    19   19   11515.0   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750.0  100.0    0.0  0.0    750.0 100.0  64470.0   85960       0.0       0.0 / 0.0        64470.0     0     0     0     0    0   644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55.0   18500       0.0       0.0 / 0.0          555.0     0     0     0     0    0     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15.0 13.3     98.0 100.0   5390.0   55000       0.0       0.0 / 0.0         5390.0     0     0     0     0    0    53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25.0  90.0   6750.0   30000      25.0     625.0 / 750.0       7437.5     0     0     0     0  100    6750.0  9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5.0  47300 / 52000  18683.5 / 20540.0     395.0  100.0    0.0  0.0    395.0 100.0  19157.5   48500       0.0       0.0 / 0.0        19157.5     0     0     0     0    0   1915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.0  38000 / 42000   3610.0 / 3990.0       95.0  100.0    0.0  0.0     95.0 100.0   3946.0   41537       0.0       0.0 / 0.0         3946.0     0     0     0     0    0    394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60.0  80000 / 85000  20800.0 / 22100.0     260.0  100.0   30.0 11.5    110.0  47.8   5280.0   48000     120.0    4560.0 / 5040.0     10080.0     0     0    10    70   20    5280.0  5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28.0  100.0    0.0  0.0     23.8  85.0    666.4   28000       4.2     109.2 / 126.0        784.0     0     0     0     0  100     666.4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9.0  65000 / 71000  26585.0 / 29039.0     409.0  100.0    0.0  0.0    409.0 100.0  32720.0   80000       0.0       0.0 / 0.0        32720.0     0     0     0     0    0   32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6.0  63000 / 69000  18648.0 / 20424.0     296.0  100.0    0.0  0.0    296.0 100.0  18190.0   61453       0.0       0.0 / 0.0        18190.0     0     0     0     0    0   181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.0  38000 / 39000   1710.0 / 1755.0       45.0  100.0    0.0  0.0     45.0 100.0   1714.5   38100       0.0       0.0 / 0.0         1714.5     0     0     0     0    0    171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9.5  65100 / 72550  28611.5 / 31885.7     439.5  100.0    0.0  0.0    360.4  82.0  26146.3   72550      79.1    5150.1 / 5739.4     31591.0     0     0     0    10   90   26146.0  8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25.0  50.0   1250.0   50000      25.0    1125.0 / 1250.0      2437.5     0    25    25    25   25    1250.0  5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43.0 100.0   1806.0   42000       0.0       0.0 / 0.0         1806.0     0     0     0     0    0    18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2.4   40.0    0.0  0.0      0.0   0.0      0.0       0       6.0     480.0 / 525.0        502.5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.0  55000 / 65000   1760.0 / 2080.0       32.0  100.0    0.0  0.0     32.0 100.0   2240.0   70000       0.0       0.0 / 0.0         2240.0     0     0     0     0    0    22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1.0  66500 / 73500  33981.5 / 37558.5     511.0  100.0    0.0  0.0    511.0 100.0  35667.8   69800       0.0       0.0 / 0.0        35667.8     0     0     0     0    0   35667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805.0   35000       0.0       0.0 / 0.0          805.0     0     0     0     0    0     80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95.5  62810 / 68909 238396.5 / 261542.2    3791.9  99.9    45   1.2  3491.2   93.2 227754.5   65237     259.3   12049.3 / 13430.4   240494.3     1     2     7    38   51  227753.2  9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0000 / 10000  1530000 / 1700000     17000  100.0      0  0.0       0    0.0        0        0    17000   1530000 / 1700000    161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  250    1.0    21750    87000    24750   2103750 / 2227500    2187375     0   100     0     0     0    21750    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65000   288300 / 374790       5766  100.0      0  0.0     500    8.7    25000    50000     5266    263300 / 289630      301465     0   100     0     0     0    25000    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    0    0.0        0        0    39000   3510000 / 3900000    370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  0    0.0        0        0      530     21677 / 23850        2276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160  38000 / 42000    44080 / 48720        1160  100.0      0  0.0      58    5.0     2320    40000     1102     41876 / 46284        46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   0    0.0        0        0    13135   1050800 / 1116475    10836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7517  91200 / 10032  5245550 / 5770105     57517  100.0      0  0.0       0    0.0        0        0    57517   5245550 / 5770105    55078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10  43000 / 45000     9030 / 9450          210  100.0      0  0.0       0    0.0        0        0      210      9030 / 9450          92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1  83530 / 87707  4715352 / 4951148     56451  100.0      0  0.0       0    0.0        0        0    56451   4715352 / 4951148    4833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   0    0.0        0        0   104000   8320000 / 8840000    858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  0    0.0        0        0      350     15750 / 17850        1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     0    0.0        0        0   131400  10406880 / 11563200  109850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  0    0.0        0        0     1650     62700 / 69300        6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  0    0.0        0        0      322     22943 / 25358        241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   0    0.0        0        0     1342     73810 / 80520        7716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2000 14586000 / 15334000   187000  100.0      0  0.0     374    0.2    29920    80000   186626  14556828 / 15303332  14960000     0   100     0     0     0    29920    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  0    0.0        0        0      250      8750 / 9000          88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2178  81040 / 87343 52041952 / 56089611   642178  100.0     40  0.0    1182    0.2    78990   66827    640956  51961746 / 55946027  54032876     0   100     0     0     0    76670    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226   79.9      452     2000       57       113 / 130            573     0     0     0     0   100      452   7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94   2000 / 2200      8588 / 9447         4294  100.0      0  0.0    4294  100.0     8115     1890        0         0 / 0             8115     0     0     0     0     0     4800   5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11914  100.0    25615     2150        0         0 / 0            25615     0     0     0     0     0     3000   1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50   1900 / 2100     16245 / 17955        8550  100.0      0  0.0    8550  100.0    15408     1802        0         0 / 0            15408     0     0     0     0     0     9000   5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350  100.0      0  0.0    5083   95.0    10414     2049      268       535 / 589          10976     0     0     0     0   100     1098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800   1900 / 2100     39520 / 43680       20800  100.0    140  0.7   20660  100.0    43386     2100        0         0 / 0            43386     0     0     0     0     0     3800 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9   1800 / 2000       790 / 878           439  100.0      0  0.0     211   48.0      392     1860      228       411 / 457            826     0   100     0     0     0      200   2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299   95.0     4368     1900      121       218 / 242           4598     0     0     0     0   100     138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35   1650 / 1800       718 / 783           435  100.0      0  0.0     350   80.5      595     1700       85       140 / 153            74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16217  100.0    37299     2300        0         0 / 0            37299     0     0     0     0     0     746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107  100.0      0  0.0      54   50.0      102     1900       54        96 / 107            203     0   100     0     0     0      102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7200  100.0      0  0.0    7200  100.0    14400     2000        0         0 / 0            14400     0     0     0     0     0     3500   2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609   1993 / 2198    160663 / 177149      80609  100.0    140  0.2   77657   96.5   161926    2085      2812      5113 / 5677        167321     0    81     0     0    19    36171   2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  0    0.0        0        0      170      2720 / 3060          28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   0    0.0        0        0    18000    324000 / 342000      33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4444  25000 / 30000   361100 / 433320      14444  100.0      0  0.0     500    3.5    13750    27500    13944    348600 / 418320      397210     0   100     0     0     0    13750    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 15     0    8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378    5.0     8316    22000     7182    150822 / 165186      166320     0     0     0    80    20     8316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 50    3.1     1150    23000     1550     32550 / 35650        35250     0     0     0   100     0     1150    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  0    0.0        0        0      950     15200 / 19000        171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  0    0.0        0        0     1985     43670 / 47640        456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88  23000 / 25300    15824 / 17406         688  100.0      0  0.0       0    0.0        0        0      688     15824 / 17406        16615     0     0    40    3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 91   10.0     1465    16100      819     12285 / 13923        14569     0   100     0     0     0     1465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 95   10.0     1710    18000      855     15390 / 16245        17528     0     0     0    80    20     1710    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   0    0.0        0        0     1191     19056 / 21438        2024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000  21000 / 23000  1155000 / 1265000     55000  100.0      0  0.0    4675    8.5   132770    28400    50325   1056825 / 1157475    1239920     0   100     0     0     0   132770   1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9000 / 21000    33706 / 37254        1774  100.0      0  0.0       0    0.0        0        0     1774     33706 / 37254        354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  0    0.0        0        0     1000     14250 / 16750        1550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180  28000 / 30000   565040 / 605400      20180  100.0      0  0.0       0    0.0        0        0    20180    565040 / 605400      585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205  21000 / 23000  1243305 / 1361715     59205  100.0      0  0.0    2960    5.0    68086    23000    56245   1181140 / 1293629    1305470     0   100     0     0     0    68085 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3187  21319 / 23431  4331681 / 4760945    203187  100.0     60  0.0    8749    4.3   227247   25973    194378   4144567 / 4554808    4576934     0    91     0     8     1   227246    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10   72.8      240     2182       41        94 / 103            338     0   100     0     0     0      240   7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300 / 2330       501 / 508           218  100.0      0  0.0     190   87.0      436     2300       28        65 / 66             502     0     0     0     0   100      436   8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300 / 2400       849 / 885           369  100.0      0  0.0     300   81.2      676    2257        69       159 / 169            840     0    59     0     0    41      676   8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3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0311       SEMANA: 122011           REMESSA: 21/03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02      510        0         0 / 0              102     0     0     0     0     0      1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91  100.0      0  0.0     450   65.1      213      473      241       108 / 121            327     0   100     0     0     0      213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73    470 / 530        222 / 251           473  100.0      0  0.0     350   74.0      175      500      123        58 / 65             237     0   100     0     0     0      175   7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105   70.0       37      350       45        14 / 16              52     0   100     0     0     0       37   7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180   90.0       68      380       20         7 / 8               76     0     0     0     0   100       68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130   81.3       44      338       30        10 / 11              55     0   100     0     0     0       44   8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50  100.0      0  0.0      38   75.0        9      250       13         3 / 4               13     0     0     0     0   100        9   6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76    390 / 410        381 / 400           976  100.0      0  0.0     683   70.0      288      421      293       114 / 120            405     0   100     0     0     0      287   7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19    470 / 510        244 / 265           519  100.0      0  0.0     415   80.0      203      490      104        49 / 53             254     0   100     0     0     0      203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323   75.0      142      440      108        45 / 50             189     0   100     0     0     0      141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4    470 / 570        195 / 236           414  100.0      0  0.0     319   77.0      150      470       95        45 / 54             199     0     0     0     0   100      15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1540   70.0      987      641      660       310 / 350           1317     0   100     0     0     0     1128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515   36.0      196      380      915       348 / 366            55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550          1 / 1               2  100.0      0  0.0       2  100.0        2      750        0         0 / 0                2     0     0     0     0     0        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 98   85.0       24      250       17         4 / 5               29     0   100     0     0     0       24   8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35   56.5       14      400       27        10 / 11              25     0     0    50    40    10       14   5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350   75.0      675      500      450       203 / 225            889     0   100     0     0     0      675 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872    432 / 478       4261 / 4717         9872  100.0      0  0.0    6732   68.2     3329     495      3140      1328 / 1459          4722     0    95     0     0     4     3272   6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34:00Z</dcterms:created>
  <dc:creator>seab</dc:creator>
  <dc:description/>
  <dc:language>en-US</dc:language>
  <cp:lastModifiedBy>seab</cp:lastModifiedBy>
  <dcterms:modified xsi:type="dcterms:W3CDTF">2011-03-25T13:34:00Z</dcterms:modified>
  <cp:revision>2</cp:revision>
  <dc:subject/>
  <dc:title/>
</cp:coreProperties>
</file>