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8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2] AMENDOIM SAFRA DAS AGUAS          SAFRA: 1011         MES/ANO: 0811       SEMANA: 342011           REMESSA: 22/08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94   2000 / 2200       188 / 207            94  100.0      0  0.0      94  100.0      201     2143        0         0 / 0              201     0     0     0     0     0      201   99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40   1590 / 1790       223 / 251           140  100.0      0  0.0     140  100.0      231     1650        0         0 / 0              231     0     0     0     0     0      23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632   1950 / 2150      1232 / 1359          632  100.0      0  0.0     632  100.0     1870     2959        0         0 / 0             1870     0     0     0     0     0     1400   74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40   2100 / 2200        84 / 88             40  100.0      0  0.0      40  100.0       88     2200        0         0 / 0               88     0     0     0     0     0       80   90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220   1720 / 1900       378 / 418           220  100.0      0  0.0     220  100.0      440     2000        0         0 / 0              440     0     0     0     0     0      410   93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35   1400 / 1500        49 / 53             35  100.0      0  0.0      35  100.0       46     1314        0         0 / 0               46     0     0     0     0     0       42   91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36   2000 / 2200        72 / 79             36  100.0      0  0.0      36  100.0       68     1890        0         0 / 0               68     0     0     0     0     0       68   99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75   2000 / 2200       150 / 165            75  100.0      0  0.0      75  100.0      152     2025        0         0 / 0              152     0     0     0     0     0      15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44   1400 / 1500        62 / 66             44  100.0      0  0.0      44  100.0       63     1430        0         0 / 0               63     0     0     0     0     0       6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101   1850 / 2025       187 / 205           101  100.0      0  0.0     101  100.0      189     1871        0         0 / 0              189     0     0     0     0     0      18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60   2100 / 2200       126 / 132            60  100.0      0  0.0      60  100.0      120     2000        0         0 / 0              120     0     0     0     0     0      12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336   3325 / 3500      1117 / 1176          336  100.0      0  0.0     336  100.0      672     2000        0         0 / 0              672     0     0     0     0     0      67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68   1100 / 1400        75 / 95             68  100.0      0  0.0      68  100.0       81     1196        0         0 / 0               81     0     0     0     0     0       70   86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5   1000 / 1100         5 / 6               5  100.0      0  0.0       5  100.0        5     1000        0         0 / 0                5     0     0     0     0     0        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753   2800 / 3100      4908 / 5434         1753  100.0      0  0.0    1753  100.0     5188     2959        0         0 / 0             5188     0     0     0     0     0     2000   38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92   2000 / 2200       184 / 202            92  100.0      0  0.0      92  100.0      180     1957        0         0 / 0              180     0     0     0     0     0      18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50    800 / 900         40 / 45             50  100.0      0  0.0      50  100.0       50     1000        0         0 / 0               50     0     0     0     0     0       36   72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3781   2402 / 2639      9080 / 9980         3781  100.0      0  0.0    3781  100.0     9645    2551         0         0 / 0             9645     0     0     0     0     0     5919   61.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8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4] ARROZ DE SEQUEIRO                 SAFRA: 1011         MES/ANO: 0811       SEMANA: 342011           REMESSA: 22/08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035   2000 / 2200      2070 / 2277         1035  100.0      0  0.0    1035  100.0     1979     1912        0         0 / 0             1979     0     0     0     0     0     1600   80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786   1590 / 1770      1250 / 1391          786  100.0      0  0.0     786  100.0     1258     1600        0         0 / 0             1258     0     0     0     0     0     125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562   2100 / 2300      1180 / 1293          562  100.0      0  0.0     562  100.0     1236     2199        0         0 / 0             1236     0     0     0     0     0     1050   8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100   2100 / 2200      2310 / 2420         1100  100.0      0  0.0    1100  100.0     2310     2100        0         0 / 0             2310     0     0     0     0     0     1617   7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290   1190 / 1310       345 / 380           290  100.0      0  0.0     290  100.0      386     1332        0         0 / 0              386     0     0     0     0     0      386   99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200   1800 / 2000       360 / 400           200  100.0      0  0.0     200  100.0      400     2000        0         0 / 0              400     0     0     0     0     0      290   72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275   2200 / 2400      2805 / 3060         1275  100.0      0  0.0    1275  100.0     3210     2518        0         0 / 0             3210     0     0     0     0     0     2100   65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770   1800 / 2000      3186 / 3540         1770  100.0      0  0.0    1770  100.0     3664     2070        0         0 / 0             3664     0     0     0     0     0     2200   6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500   1800 / 1980      2700 / 2970         1500  100.0      0  0.0    1500  100.0     2507     1671        0         0 / 0             2507     0     0     0     0     0     2054   81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3450   2000 / 2400      6900 / 8280         3450  100.0      0  0.0    3450  100.0     6310     1829        0         0 / 0             6310     0     0     0     0     0     4200   66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525   1500 / 1600       788 / 840           525  100.0      0  0.0     525  100.0      814     1550        0         0 / 0              814     0     0     0     0     0      81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231   1773 / 1950      2183 / 2400         1231  100.0      0  0.0    1231  100.0     2459     1998        0         0 / 0             2459     0     0     0     0     0     245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1   1600 / 1800         2 / 2               1  100.0      0  0.0       1  100.0        2     1800        0         0 / 0                2     0     0     0     0     0        2  111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70   1900 / 2100       133 / 147            70  100.0      0  0.0      70  100.0      140     2000        0         0 / 0              140     0     0     0     0     0      135   96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70   1765 / 1935       124 / 135            70  100.0      0  0.0      70  100.0      157     2243        0         0 / 0              157     0     0     0     0     0      15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111   1750 / 1950       194 / 216           111  100.0      0  0.0     111  100.0      205     1849        0         0 / 0              205     0     0     0     0     0      190   92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330   1700 / 1900       561 / 627           330  100.0      0  0.0     330  100.0      617     1871        0         0 / 0              617     0     0     0     0     0      350   56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340   1850 / 2150       629 / 731           340  100.0      0  0.0     340  100.0      680     2000        0         0 / 0              680     0     0     0     0     0      68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38    900 / 1000        34 / 38             38  100.0      0  0.0      38  100.0       40     1053        0         0 / 0               40     0     0     0     0     0       4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500   1800 / 2000      6300 / 7000         3500  100.0      0  0.0    3500  100.0     7000     2000        0         0 / 0             7000     0     0     0     0     0     3000   42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8184   1873 / 2098     34053 / 38148       18184  100.0      0  0.0   18184  100.0    35373    1945         0         0 / 0            35373     0     0     0     0     0    24581   69.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8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5] ARROZ IRRIGADO                    SAFRA: 1011         MES/ANO: 0811       SEMANA: 342011           REMESSA: 22/08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20   5000 / 5500       100 / 110            20  100.0      0  0.0      20  100.0      121     6050        0         0 / 0              121     0     0     0     0     0      12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20   5460 / 6000       655 / 720           120  100.0      0  0.0     120  100.0      660     5500        0         0 / 0              660     0     0     0     0     0      66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194   6200 / 6800      1203 / 1319          194  100.0      0  0.0     194  100.0     1061     5469        0         0 / 0             1061     0     0     0     0     0      950   89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300   4700 / 5000      1410 / 1500          300  100.0      0  0.0     300  100.0     1410     4700        0         0 / 0             1410     0     0     0     0     0      987   7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640   7000 / 7700      4480 / 4928          640  100.0      0  0.0     640  100.0     4455     6961        0         0 / 0             4455     0     0     0     0     0     3500   78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182   5400 / 5670       983 / 1032          182  100.0      0  0.0     182  100.0      999     5489        0         0 / 0              999     0     0     0     0     0      99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526   5600 / 6500      8546 / 9919         1526  100.0     15  1.0    1511  100.0     8306     5497        0         0 / 0             8306     0     0     0     0     0     7475   9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15224   6744 / 6749    102671 / 102747      15224  100.0      0  0.0   15224  100.0   119097     7823        0         0 / 0           119097     0     0     0     0     0    41668   3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280   4800 / 5150      1344 / 1442          280  100.0      0  0.0     280  100.0     1400     5000        0         0 / 0             1400     0     0     0     0     0     14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560   5000 / 6000     12800 / 15360        2560  100.0      0  0.0    2560  100.0    16384     6400        0         0 / 0            16384     0     0     0     0     0     8000   48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21046   6376 / 6608    134191 / 139077      21046  100.0     15  0.1   21031  100.0   153893    7317         0         0 / 0           153893     0     0     0     0     0    65760   42.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8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3] FEIJAO SAFRA DA SECA              SAFRA: 1011         MES/ANO: 0811       SEMANA: 342011           REMESSA: 22/08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770   1600 / 1800      1232 / 1386          770  100.0      0  0.0     770  100.0     1117     1450        0         0 / 0             1117     0     0     0     0     0     111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7000   1400 / 1500      9800 / 10500        7000  100.0      0  0.0    7000  100.0     9800     1400        0         0 / 0             9800     0     0     0     0     0     6700   68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0503   1800 / 2000     18905 / 21006       10503  100.0     20  0.2   10483  100.0    18328     1748        0         0 / 0            18328     0     0     0     0     0    14500   79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280    600 / 700        168 / 196           280  100.0      0  0.0     280  100.0      168      600        0         0 / 0              168     0     0     0     0     0      16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7517   1800 / 2000     13531 / 15034        7517  100.0      0  0.0    7517  100.0    11493     1529        0         0 / 0            11493     0     0     0     0     0    1149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0000   1800 / 2000     18000 / 20000       10000  100.0    300  3.0    9700  100.0    14877     1534        0         0 / 0            14877     0     0     0     0     0    1487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6800   1300 / 1400     21840 / 23520       16800  100.0      0  0.0   16800  100.0    18645     1110        0         0 / 0            18645     0     0     0     0     0    11200   6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4500   1400 / 1600     20300 / 23200       14500  100.0      0  0.0   14500  100.0    21750     1500        0         0 / 0            21750     0     0     0     0     0    17400   8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9400   1700 / 1800     15980 / 16920        9400  100.0      0  0.0    9400  100.0    11308     1203        0         0 / 0            11308     0     0     0     0     0    10742   9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7480   1400 / 1540     10472 / 11519        7480  100.0      0  0.0    7480  100.0     9880     1321        0         0 / 0             9880     0     0     0     0     0     988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6030   1400 / 1600      8442 / 9648         6030  100.0      0  0.0    6030  100.0     6935     1150        0         0 / 0             6935     0     0     0     0     0     6030   87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400   1200 / 1500       480 / 600           400  100.0      0  0.0     400  100.0      600     1500        0         0 / 0              600     0     0     0     0     0      6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110    700 / 800         77 / 88            110  100.0      5  4.5     105  100.0       79      752        0         0 / 0               79     0     0     0     0     0       7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31600   1700 / 1900     53720 / 60040       31600  100.0      0  0.0   31600  100.0    47990     1519        0         0 / 0            47990     0     0     0     0     0    38400   8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44530   2220 / 2400     98857 / 106872      44530  100.0     60  0.1   44470  100.0    98501     2215        0         0 / 0            98501     0     0     0     0     0    95000   96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2047   1500 / 1700      3071 / 3480         2047  100.0      0  0.0    2047  100.0     3200     1563        0         0 / 0             3200     0     0     0     0     0     32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500   1100 / 1400      3850 / 4900         3500  100.0      0  0.0    3500  100.0     3500     1000        0         0 / 0             3500     0     0     0     0     0     2800   8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72467   1732 / 1907    298724 / 328909     172467  100.0    385  0.2  172082  100.0   278171    1617         0         0 / 0           278171     0     0     0     0     0   244185   87.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8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2] FEIJAO SAFRA DAS AGUAS            SAFRA: 1011         MES/ANO: 0811       SEMANA: 342011           REMESSA: 22/08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2420   1600 / 1800      3872 / 4356         2420  100.0      0  0.0    2420  100.0     3744     1547        0         0 / 0             3744     0     0     0     0     0     374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000   1350 / 1500      4050 / 4500         3000  100.0      0  0.0    3000  100.0     4200     1400        0         0 / 0             4200     0     0     0     0     0     42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2780   2200 / 2300     28116 / 29394       12780  100.0    145  1.1   12635  100.0    22958     1817        0         0 / 0            22958     0     0     0     0     0    2295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500    900 / 1000       450 / 500           500  100.0      0  0.0     500  100.0      333      665        0         0 / 0              333     0     0     0     0     0      33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52120   1830 / 2025     95380 / 105543      52120  100.0      0  0.0   52120  100.0    94129     1806        0         0 / 0            94129     0     0     0     0     0    9412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5860   1800 / 2000     10548 / 11720        5860  100.0    110  1.9    5750  100.0     9479     1649        0         0 / 0             9479     0     0     0     0     0     947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40500   1350 / 1450     54675 / 58725       40500  100.0    800  2.0   39700  100.0    43670     1100        0         0 / 0            43670     0     0     0     0     0    39300   9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50400   1400 / 1600     70560 / 80640       50400  100.0    710  1.4   49690  100.0    74588     1501        0         0 / 0            74588     0     0     0     0     0    63400   8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28950   1700 / 1800     49215 / 52110       28950  100.0      0  0.0   28950  100.0    43251     1494        0         0 / 0            43251     0     0     0     0     0    4325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5100   1200 / 1440     30120 / 36144       25100  100.0      0  0.0   25100  100.0    31505     1255        0         0 / 0            31505     0     0     0     0     0    3150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5170   1600 / 1800      8272 / 9306         5170  100.0     20  0.4    5150  100.0     7210     1400        0         0 / 0             7210     0     0     0     0     0     721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743   1020 / 1080       758 / 802           743  100.0      0  0.0     743  100.0     1030     1386        0         0 / 0             1030     0     0     0     0     0     103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90    750 / 800         68 / 72             90  100.0      0  0.0      90  100.0       90     1000        0         0 / 0               90     0     0     0     0     0       9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107    800 / 900         86 / 96            107  100.0      0  0.0     107  100.0       86      804        0         0 / 0               86     0     0     0     0     0       8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187    630 / 700        118 / 131           187  100.0      0  0.0     187  100.0      125      670        0         0 / 0              125     0     0     0     0     0      12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17300   1900 / 2100     32870 / 36330       17300  100.0      0  0.0   17300  100.0    28519     1648        0         0 / 0            28519     0     0     0     0     0    27000   94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62940   2000 / 2200    125880 / 138468      62940  100.0    900  1.4   62040  100.0   122653     1977        0         0 / 0           122653     0     0     0     0     0   121500   99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519   1500 / 1700      2279 / 2582         1519  100.0      0  0.0    1519  100.0     1956     1288        0         0 / 0             1956     0     0     0     0     0     195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500    600 / 700        300 / 350           500  100.0      0  0.0     500  100.0      193      386        0         0 / 0              193     0     0     0     0     0      19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35000   1100 / 1400     38500 / 49000       35000  100.0      0  0.0   35000  100.0    43750     1250        0         0 / 0            43750     0     0     0     0     0    42000   96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345186   1611 / 1798    556115 / 620770     345186  100.0   2685  0.8  342501  100.0   533469    1558         0         0 / 0           533469     0     0     0     0     0   513489   96.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8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4] FEIJAO SAFRA DE INVERNO           SAFRA: 1011         MES/ANO: 0811       SEMANA: 342011           REMESSA: 22/08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600    710 / 790        426 / 474           600  100.0    240 40.0     324   90.0      162      500       36        14 / 18             178     0     0     0     0   100       81   45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2270   1100 / 1210      2497 / 2747         2270  100.0    310 13.7    1960  100.0     1743      889        0         0 / 0             1743     0     0     0     0     0     1480   84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682   1320 / 1500      2220 / 2523         1682  100.0    336 20.0    1346  100.0     1421     1056        0         0 / 0             1421     0     0     0     0     0     142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145    700 / 800        102 / 116           145  100.0      0  0.0     145  100.0      102      703        0         0 / 0              102     0     0     0     0     0      10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800   1531 / 1692      1225 / 1354          800  100.0      0  0.0     800  100.0      498      622        0         0 / 0              498     0     0     0     0     0      49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560    600 / 800        336 / 448           560  100.0     89 15.9     471  100.0      282      599        0         0 / 0              282     0     0     0     0     0      260   92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6057   1124 / 1265      6806 / 7661         6057  100.0    975 16.1    5046   99.3     4208     834        36        14 / 18            4224     0     0     0     0   100     3842   90.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8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11] GIRASSOL DE OUTONO                SAFRA: 1011         MES/ANO: 0811       SEMANA: 342011           REMESSA: 22/08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140   1000 / 1100       140 / 154           140  100.0     50 35.7       0    0.0        0        0       90        63 / 72              68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140   1000 / 1100       140 / 154           140  100.0     50 35.7       0    0.0        0       0        90        63 / 72              68     0     0     0   10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8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02] MAMONA                            SAFRA: 1011         MES/ANO: 0811       SEMANA: 342011           REMESSA: 22/08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2000   1500 / 1700      3000 / 3400         2000  100.0      0  0.0    1900   95.0     3420     1800      100       150 / 170           3580     0     0     0     0   100     3420   95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15   1400 / 1600        21 / 24             15  100.0      0  0.0      15  100.0       23     1533        0         0 / 0               23     0     0     0     0     0       2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2015   1499 / 1699      3021 / 3424         2015  100.0      0  0.0    1915   95.0     3443    1798       100       150 / 170           3603     0     0     0     0   100     3443   95.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8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9] MILHO SAFRA NORMAL                SAFRA: 1011         MES/ANO: 0811       SEMANA: 342011           REMESSA: 22/08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3350   7600 / 8400    101460 / 112140      13350  100.0      0  0.0   13350  100.0   122179     9152        0         0 / 0           122179     0     0     0     0     0   110000   9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20242   8000 / 9000    161936 / 182178      20242  100.0      0  0.0   20242  100.0   169689     8383        0         0 / 0           169689     0     0     0     0     0   166000   97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31510   8800 / 9700    277288 / 305647      31510  100.0      0  0.0   31510  100.0   315473    10012        0         0 / 0           315473     0     0     0     0     0   300000   95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0000   6000 / 7000     60000 / 70000       10000  100.0      0  0.0   10000  100.0    81810     8181        0         0 / 0            81810     0     0     0     0     0    76900   94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124070   6480 / 7160    803974 / 888341     124070  100.0      0  0.0  124070  100.0   836108     6739        0         0 / 0           836108     0     0     0     0     0   83610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77900   6650 / 7350    518035 / 572565      77900  100.0      0  0.0   77900  100.0   678010     8704        0         0 / 0           678010     0     0     0     0     0   642000   94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95500   6300 / 6600    601650 / 630300      95500  100.0      0  0.0   95500  100.0   660350     6915        0         0 / 0           660350     0     0     0     0     0   555000   84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33650   5775 / 6285    194329 / 211490      33650  100.0      0  0.0   33650  100.0   234580     6971        0         0 / 0           234580     0     0     0     0     0   199400   8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47870   6000 / 6600    287220 / 315942      47870  100.0      0  0.0   47870  100.0   333558     6968        0         0 / 0           333558     0     0     0     0     0   295000   88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55300   5500 / 6050    304150 / 334565      55300  100.0      0  0.0   55300  100.0   346520     6266        0         0 / 0           346520     0     0     0     0     0   34652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18510   6600 / 7100    122166 / 131421      18510  100.0      0  0.0   18510  100.0   147340     7960        0         0 / 0           147340     0     0     0     0     0   135610   92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14107   7260 / 7680    102417 / 108342      14107  100.0      0  0.0   14107  100.0   117567     8334        0         0 / 0           117567     0     0     0     0     0   11756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3300   6400 / 6700     21120 / 22110        3300  100.0      0  0.0    3300  100.0    24750     7500        0         0 / 0            24750     0     0     0     0     0    2475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195   2900 / 3200       566 / 624           195  100.0      5  2.6     190  100.0      589     3100        0         0 / 0              589     0     0     0     0     0      58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3309   3700 / 4000     12243 / 13236        3309  100.0      0  0.0    3309  100.0    11267     3405        0         0 / 0            11267     0     0     0     0     0    1126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49550   9000 / 10000   445950 / 495500      49550  100.0      0  0.0   49550  100.0   479210     9671        0         0 / 0           479210     0     0     0     0     0   410000   85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15500   8500 / 9000    981750 / 1039500    115500  100.0      0  0.0  115500  100.0  1077038     9325        0         0 / 0          1077038     0     0     0     0     0   970000   9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18750   7800 / 8200    146250 / 153750      18750  100.0      0  0.0   18750  100.0   177713     9478        0         0 / 0           177713     0     0     0     0     0   172000   96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3441   3600 / 4000     12388 / 13764        3441  100.0      0  0.0    3441  100.0    15704     4564        0         0 / 0            15704     0     0     0     0     0    1570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32000   5500 / 6000    176000 / 192000      32000  100.0      0  0.0   32000  100.0   217600     6800        0         0 / 0           217600     0     0     0     0     0   180000   82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768054   6941 / 7543   5330891 / 5793415    768054  100.0      5  0.0  768049  100.0  6047054    7873         0         0 / 0          6047054     0     0     0     0     0  5564415   92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8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8] MILHO SAFRINHA                    SAFRA: 1011         MES/ANO: 0811       SEMANA: 342011           REMESSA: 22/08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5720   3900 / 4300     61308 / 67596       15720  100.0    800  5.1    7460   50.0    26110     3500     7460     13428 / 14920        40284     0     0     0     0   100     2600    6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270210   4600 / 5000   1242966 / 1351050    270210  100.0  12159  4.5  193538   75.0   774153     4000    64513    238697 / 270954     1028978     0     0     0     0   100   360142   3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233555   4750 / 5250   1109386 / 1226164    233555  100.0  22500  9.6  189950   90.0   759800     4000    21105     52763 / 59094       815728     0     0     0     0   100   300000   36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135000   4300 / 4500    580500 / 607500     135000  100.0  27000 20.0   16200   15.0    71280     4400    91800    197370 / 206550      273240     0     0     0     2    98    70000   25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33700   4000 / 4400    134800 / 148280      33700  100.0   2700  8.0   31000  100.0   121148     3908        0         0 / 0           121148     0     0     0     0     0   117000   96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5500   2600 / 2800     14300 / 15400        5500  100.0   1000 18.2    4500  100.0    10800     2400        0         0 / 0            10800     0     0     0     0     0     7000   64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8100   3000 / 4000     24300 / 32400        8100  100.0      0  0.0    8100  100.0    28475     3515        0         0 / 0            28475     0     0     0     0     0    21350   7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37580   4400 / 4600    165352 / 172868      37580  100.0   8390 22.3   20433   70.0    63342     3100     8757     27147 / 28504        91168     0     0     0     0   100    17200   18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55530   4500 / 5100    249885 / 283203      55530  100.0   9430 17.0   20745   45.0    57048     2750    25355     81643 / 89883       142811     0     0     0     0   100    32000   22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5050   3500 / 3900     17675 / 19695        5050  100.0    210  4.2    4598   95.0    11955     2600      242       847 / 944          12850     0     0     0     0   100     4240   33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174280   5035 / 5565    877500 / 969868     174280  100.0   6100  3.5   87454   52.0   264197     3021    80726    243874 / 269626      520948     0     0     0    20    80   358952   68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190000   4560 / 5040    866400 / 957600     190000  100.0  10000  5.3  117000   65.0   491400     4200    63000    113400 / 119700      607950     0     0     0     0   100   235000   38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1376   4349 / 4833     92964 / 103310      21376  100.0     48  0.2    4266   20.0    17062     4000    17062     63216 / 66543        81942     0     0     0     0   100     4800    5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3010   5000 / 6000     15050 / 18060        3010  100.0      0  0.0    3010  100.0    12925     4294        0         0 / 0            12925     0     0     0     0     0     9500   73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6970   4750 / 5250    128108 / 141593      26970  100.0      0  0.0   26970  100.0   109768     4070        0         0 / 0           109768     0     0     0     0     0    45000   41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377755   4560 / 5040   1722563 / 1903885    377755  100.0      0  0.0  302000   79.9  1026000     3397    75755    242416 / 272718     1283567     0     0     0     0   100   318000   24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21000   4000 / 4500    484000 / 544500     121000  100.0      0  0.0   60500   50.0   172728     2855    60500    163350 / 175450      342128     0     0     0     0   100   170000   49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500   2000 / 2400      7000 / 8400         3500  100.0      0  0.0    2800   80.0     5600     2000      700      1400 / 1680          7140     0     0     0     0   100     1800   25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717836   4537 / 4990   7794057 / 8571372   1717836  100.0 100337  5.8 1100523   68.0  4023791    3656    516976   1439551 / 1576566    5531850     0     0     0     3    97  2074584   37.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8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2] SOJA SAFRA NORMAL                 SAFRA: 1011         MES/ANO: 0811       SEMANA: 342011           REMESSA: 22/08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105440   3000 / 3300    316320 / 347952     105440  100.0      0  0.0  105440  100.0   358918     3404        0         0 / 0           358918     0     0     0     0     0   270000   75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575000   2900 / 3200   1667500 / 1840000    575000  100.0      0  0.0  575000  100.0  1924525     3347        0         0 / 0          1924525     0     0     0     0     0  1280000   66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500415   3200 / 3500   1601328 / 1751453    500415  100.0      0  0.0  500415  100.0  1794912     3587        0         0 / 0          1794912     0     0     0     0     0  1100000   61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304000   2700 / 2900    820800 / 881600     304000  100.0      0  0.0  304000  100.0  1055184     3471        0         0 / 0          1055184     0     0     0     0     0   886354   84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60195   3100 / 3350    186605 / 201653      60195  100.0      0  0.0   60195  100.0   197078     3274        0         0 / 0           197078     0     0     0     0     0   19707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227400   3040 / 3360    691296 / 764064     227400  100.0      0  0.0  227400  100.0   802900     3531        0         0 / 0           802900     0     0     0     0     0   642000   8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216500   2900 / 3100    627850 / 671150     216500  100.0      0  0.0  216500  100.0   714450     3300        0         0 / 0           714450     0     0     0     0     0   566000   79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22100   2800 / 3100    341880 / 378510     122100  100.0      0  0.0  122100  100.0   397280     3254        0         0 / 0           397280     0     0     0     0     0   325770   82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245260   3000 / 3300    735780 / 809358     245260  100.0      0  0.0  245260  100.0   858410     3500        0         0 / 0           858410     0     0     0     0     0   680000   79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101080   2800 / 3080    283024 / 311326     101080  100.0      0  0.0  101080  100.0   351355     3476        0         0 / 0           351355     0     0     0     0     0   323000   91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85220   3000 / 3200    255660 / 272704      85220  100.0      0  0.0   85220  100.0   290600     3410        0         0 / 0           290600     0     0     0     0     0   229570   79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252555   2820 / 3060    712205 / 772818     252555  100.0      0  0.0  252555  100.0   852233     3374        0         0 / 0           852233     0     0     0     0     0   85223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227000   2800 / 3000    635600 / 681000     227000  100.0      0  0.0  227000  100.0   783150     3450        0         0 / 0           783150     0     0     0     0     0   510000   65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2825   2600 / 2800     59345 / 63910       22825  100.0      0  0.0   22825  100.0    71419     3129        0         0 / 0            71419     0     0     0     0     0    50000   7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270180   2800 / 3100    756504 / 837558     270180  100.0      0  0.0  270180  100.0   941175     3484        0         0 / 0           941175     0     0     0     0     0   750000   79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503100   3090 / 3410   1554579 / 1715571    503100  100.0      0  0.0  503100  100.0  1748776     3476        0         0 / 0          1748776     0     0     0     0     0  1350000   77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457050   2950 / 3350   1348298 / 1531118    457050  100.0      0  0.0  457050  100.0  1511508     3307        0         0 / 0          1511508     0     0     0     0     0  1450000   95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57001   2800 / 3000    439603 / 471003     157001  100.0      0  0.0  157001  100.0   496872     3165        0         0 / 0           496872     0     0     0     0     0   375000   75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51000   2800 / 3000    142800 / 153000      51000  100.0      0  0.0   51000  100.0   165750     3250        0         0 / 0           165750     0     0     0     0     0   132600   8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4483321   2939 / 3224  13176976 / 14455748  4483321  100.0      0  0.0 4483321  100.0 15316495    3416         0         0 / 0         15316495     0     0     0     0     0 11969605   78.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8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3] SOJA SAFRINHA                     SAFRA: 1011         MES/ANO: 0811       SEMANA: 342011           REMESSA: 22/08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6000   1500 / 1630     24000 / 26080       16000  100.0      0  0.0   16000  100.0    24000     1500        0         0 / 0            24000     0     0     0     0     0    240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6701   1600 / 1800     10722 / 12062        6701  100.0      0  0.0    6701  100.0     8722     1302        0         0 / 0             8722     0     0     0     0     0     5000   57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8930   2100 / 2300     18753 / 20539        8930  100.0      0  0.0    8930  100.0    15336     1717        0         0 / 0            15336     0     0     0     0     0    1533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2800   2200 / 2400      6160 / 6720         2800  100.0      0  0.0    2800  100.0     5880     2100        0         0 / 0             5880     0     0     0     0     0     588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3800   1800 / 2200      6840 / 8360         3800  100.0      0  0.0    3800  100.0     7982     2101        0         0 / 0             7982     0     0     0     0     0     6950   87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2600   1800 / 2000      4680 / 5200         2600  100.0     40  1.5    2560  100.0     2816     1100        0         0 / 0             2816     0     0     0     0     0     1970   7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150   1400 / 1600       210 / 240           150  100.0      0  0.0     150  100.0      205     1367        0         0 / 0              205     0     0     0     0     0      20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18920   1900 / 2100     35948 / 39732       18920  100.0      0  0.0   18920  100.0    28310     1496        0         0 / 0            28310     0     0     0     0     0    20000   70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2460   2850 / 3150      7011 / 7749         2460  100.0      0  0.0    2460  100.0     7240     2943        0         0 / 0             7240     0     0     0     0     0     4500   62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5457   1500 / 1700      8186 / 9277         5457  100.0      0  0.0    5457  100.0     7300     1338        0         0 / 0             7300     0     0     0     0     0     73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109   1000 / 1300      1109 / 1442         1109  100.0      0  0.0    1109  100.0     1476     1331        0         0 / 0             1476     0     0     0     0     0     147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5000   1800 / 2000      9000 / 10000        5000  100.0      0  0.0    5000  100.0     6500     1300        0         0 / 0             6500     0     0     0     0     0     65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73927   1794 / 1994    132618 / 147400      73927  100.0     40  0.1   73887  100.0   115767    1567         0         0 / 0           115767     0     0     0     0     0    99117   85.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8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3] AVEIA GRAOS BRANCA                SAFRA: 1011         MES/ANO: 0811       SEMANA: 342011           REMESSA: 22/08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5240   2300 / 2500     12052 / 13100        5240  100.0      0  0.0    1572   30.0     3773     2400     3668      7336 / 8070         11476     0     0     0    30    7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000   1400 / 1500      4200 / 4500         3000  100.0      0  0.0     300   10.0      360     1200     2700      3780 / 4050          4275     0     0     0    40    6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1000   2800 / 3000      2800 / 3000         1000  100.0     50  5.0       0    0.0        0        0      950      2185 / 2660          2423     0     0     0    50    5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2400   2100 / 2300      5040 / 5520         2400  100.0      0  0.0       0    0.0        0        0     2400      5040 / 5520          5280     0     0     0    55    45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4500   2300 / 2500     10350 / 11250        4500  100.0    200  4.4       0    0.0        0        0     4300      9890 / 10750        10320     0    85    15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600   2000 / 2400      1200 / 1440          600  100.0      0  0.0       0    0.0        0        0      600      1200 / 1440          1320     0    90    1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4300   2500 / 2800     10750 / 12040        4300  100.0      0  0.0       0    0.0        0        0     4300     10750 / 12040        11395     0     0    30    7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730   2200 / 2300      1606 / 1679          730  100.0      0  0.0      80   11.0      177     2200      650      1429 / 1494          1638     0     0    32    48    20      176   10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60   2090 / 2200       125 / 132            60  100.0      0  0.0       0    0.0        0        0       60       125 / 132            129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525   1400 / 1700      2135 / 2593         1525  100.0      0  0.0       0    0.0        0        0     1525      1830 / 2135          1983     0    50    30    2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4640   3000 / 3300     73920 / 81312       24640  100.0   1850  7.5       0    0.0        0        0    22790     64952 / 71789        68370     0    20    40    4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50   2300 / 2500       115 / 125            50  100.0      0  0.0      50  100.0      110     2200        0         0 / 0              110     0     0     0     0     0      11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557   2000 / 2500      1114 / 1393          557  100.0      0  0.0       0    0.0        0        0      557      1114 / 1393          1253     0     0     0    40    6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48602   2580 / 2841    125407 / 138083      48602  100.0   2100  4.3    2002    4.3     4419    2207     44500    109631 / 121472      119971     0    21    26    38    14      286    0.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8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0] CAFE                              SAFRA: 1011         MES/ANO: 0811       SEMANA: 342011           REMESSA: 22/08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9100   1300 / 1400     11830 / 12740        9100  100.0      0  0.0    8190   90.0    11466     1400      910      1183 / 1274         12695     0     0     0     0   100     2400   18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655   1100 / 1300      4021 / 4752         3655  100.0      0  0.0    3545   97.0     4556     1285      110       121 / 143           4687     0     0     0     0   100     2700   57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461   1200 / 1300       553 / 599           461  100.0      0  0.0     461  100.0      553     1200        0         0 / 0              553     0     0     0     0     0      350   63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9172   1250 / 1350     11465 / 12382        9172  100.0      0  0.0    8255   90.0    11144     1350      917      1266 / 1321         12437     0     0     0     0   100     5000   40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6679    890 / 1100      5944 / 7347         6679  100.0      0  0.0    6011   90.0     6612     1100      668       594 / 735           7277     0     0     0     0   100     1900   26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1066   1450 / 1600     30546 / 33706       21066  100.0      0  0.0   18400   87.3    32910     1789     2666      4532 / 4959         37655     0     0     0     0   100    19000   50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10669   1250 / 1350     13336 / 14403       10669  100.0      0  0.0   10669  100.0    13976     1310        0         0 / 0            13976     0     0     0     0     0     8520   61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4172   1400 / 1500      5841 / 6258         4172  100.0      0  0.0    3963   95.0     5945     1500      209       292 / 313           6248     0     0     0     0   100      500    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2068    727 / 804       1503 / 1663         2068  100.0      0  0.0    2068  100.0     1541      745        0         0 / 0             1541     0     0     0     0     0     1233   8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95    500 / 600         98 / 117           195  100.0      0  0.0     195  100.0       98      500        0         0 / 0               98     0     0     0     0     0       50   51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3852   1900 / 2250      7319 / 8667         3852  100.0      0  0.0    3852  100.0     7900     2051        0         0 / 0             7900     0     0     0     0     0     4000   50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4564   1000 / 1200      4564 / 5477         4564  100.0      0  0.0    4518   99.0     4812     1065       46        46 / 55            4862     0     0     0     0   100     2500   51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75653   1282 / 1429     97019 / 108110      75653  100.0      0  0.0   70128   92.7   101513    1448      5525      8034 / 8798        109929     0     0     0     0   100    48153   43.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8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1] AVEIA GRAOS PRETA                 SAFRA: 1011         MES/ANO: 0811       SEMANA: 342011           REMESSA: 22/08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700   1000 / 1100       700 / 770           700  100.0      0  0.0       0    0.0        0        0      700       560 / 630            595     0     0     0    30    7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30000   1200 / 1300     36000 / 39000       30000  100.0      0  0.0    3000   10.0     3300     1100    27000     32400 / 35100        37050     0     0     0    40    6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22900   1300 / 1500     29770 / 34350       22900  100.0   1200  5.2       0    0.0        0        0    21700     28210 / 32550        30380     0     0     0    50    5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760   1760 / 1900      1338 / 1444          760  100.0      0  0.0       0    0.0        0        0      760      1338 / 1444          1391     0     0    10    40    5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7840    950 / 1050      7448 / 8232         7840  100.0      0  0.0       0    0.0        0        0     7840      7448 / 8232          7840     0     0     0    55    45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2200   1100 / 1300     13420 / 15860       12200  100.0      0  0.0       0    0.0        0        0    12200     12200 / 13420        12810     0    80    2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4600   1000 / 1200      4600 / 5520         4600  100.0      0  0.0       0    0.0        0        0     4600      4600 / 5520          5060     0    80    2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6500   1500 / 1600      9750 / 10400        6500  100.0      0  0.0       0    0.0        0        0     6500      9750 / 10400        10075     0     0    10    70    2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1500   1700 / 1900      2550 / 2850         1500  100.0      0  0.0       0    0.0        0        0     1500      2550 / 2850          2700     0     0     0    20    8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3800   1000 / 1100      3800 / 4180         3800  100.0      0  0.0       0    0.0        0        0     3800      3800 / 4180          3990     0     0    25    60    15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3000   1200 / 1300      3600 / 3900         3000  100.0      0  0.0       0    0.0        0        0     3000      3600 / 3900          3750     0     0     0    60    4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8800   1100 / 1300      9680 / 11440        8800  100.0      0  0.0       0    0.0        0        0     8800      7920 / 9680          8800     0    70    20    1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54130   1400 / 1600     75782 / 86608       54130  100.0   6995 12.9       0    0.0        0        0    47135     60333 / 66790        63562     0    20    40    4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7606   1500 / 1700     11409 / 12930        7606  100.0      0  0.0    3000   39.4     3600     1200     4606      5067 / 6448          9358     0     0    20    60    2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4000   1100 / 1300      4400 / 5200         4000  100.0      0  0.0       0    0.0        0        0     4000      4400 / 5200          4800     0     0     0    40    6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500   1000 / 1200      2500 / 3000         2500  100.0      0  0.0       0    0.0        0        0     2500      2500 / 3000          2750     0    80    2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70836   1269 / 1438    216747 / 245684     170836  100.0   8195  4.8    6000    3.7     6900    1150    156641    186675 / 209345      204910     0    20    17    38    25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8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50] CANOLA                            SAFRA: 1011         MES/ANO: 0811       SEMANA: 342011           REMESSA: 22/08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350   1300 / 1500       455 / 525           350  100.0      0  0.0       0    0.0        0        0      350       455 / 525            490     0     0     0    50    5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4115   1500 / 1800      6173 / 7407         4115  100.0    100  2.4     200    5.0      260     1300     3815      4578 / 5341          5220     0     0     0    40    60      250    4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2500   1700 / 1900      4250 / 4750         2500  100.0      0  0.0       0    0.0        0        0     2500      4250 / 4750          4500     0     0     0    10    9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3200   1400 / 1600      4480 / 5120         3200  100.0    100  3.1       0    0.0        0        0     3100      4340 / 4960          4650     0     0    10    85     5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200   1000 / 1200       200 / 240           200  100.0      0  0.0       0    0.0        0        0      200       200 / 240            220     0     0    30    60    1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250   1100 / 1200       275 / 300           250  100.0      0  0.0       0    0.0        0        0      250       275 / 300            288     0     0     0    60    4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205   1300 / 1600       267 / 328           205  100.0    100 48.8       0    0.0        0        0      105       126 / 147            137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930   1700 / 1900      3281 / 3667         1930  100.0      0  0.0       0    0.0        0        0     1930      3185 / 3518          3351     0     0    25    75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040   1500 / 1900      1560 / 1976         1040  100.0      0  0.0       0    0.0        0        0     1040      1560 / 1976          1768     0     0    30    50    2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3790   1518 / 1763     20940 / 24313       13790  100.0    300  2.2     200    1.5      260    1300     13290     18969 / 21757        20623     0     0     9    51    40      250    1.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8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4] CENTEIO                           SAFRA: 1011         MES/ANO: 0811       SEMANA: 342011           REMESSA: 22/08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00   1400 / 1600       140 / 160           100  100.0      0  0.0       0    0.0        0        0      100       140 / 160            150     0     0     0    60    4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400   1300 / 1400       520 / 560           400  100.0      0  0.0       0    0.0        0        0      400       520 / 560            54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60   1800 / 2300       108 / 138            60  100.0      0  0.0       0    0.0        0        0       60       108 / 132            120     0    80    2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50   2500 / 2600       375 / 390           150  100.0      0  0.0       0    0.0        0        0      150       336 / 372            354     0    40    40    2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710   1610 / 1758      1143 / 1248          710  100.0      0  0.0       0    0.0        0       0       710      1104 / 1224          1164     0    72    10    13     6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8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3] CEVADA                            SAFRA: 1011         MES/ANO: 0811       SEMANA: 342011           REMESSA: 22/08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1470   2700 / 2990      3969 / 4395         1470  100.0      0  0.0       0    0.0        0        0     1470      3969 / 4395          4182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30200   3800 / 4000    114760 / 120800      30200  100.0      0  0.0       0    0.0        0        0    30200    114760 / 120800      11778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800   2900 / 3200      2320 / 2560          800  100.0      0  0.0       0    0.0        0        0      800      2320 / 2560          2440     0    85    15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900   2500 / 2800      2250 / 2520          900  100.0      0  0.0       0    0.0        0        0      900      2250 / 2520          2385     0    50    5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3242   3300 / 3800     10699 / 12320        3242  100.0      0  0.0       0    0.0        0        0     3242     10374 / 11671        11023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4400   3400 / 3800     48960 / 54720       14400  100.0      0  0.0       0    0.0        0        0    14400     48960 / 54720        51840     0    30    40    3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50   2200 / 2400       110 / 120            50  100.0      0  0.0       0    0.0        0        0       50       110 / 120            11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51062   3585 / 3867    183068 / 197435      51062  100.0      0  0.0       0    0.0        0       0     51062    182743 / 196787      189765     0    79    12     8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8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30] TRIGO                             SAFRA: 1011         MES/ANO: 0811       SEMANA: 342011           REMESSA: 22/08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60650   2600 / 2800    157690 / 169820      60650  100.0      0  0.0    6065   10.0    14556     2400    54585     98253 / 109170      118268     0     0     0    30    7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100000   2500 / 3000    250000 / 300000     100000  100.0      0  0.0    2000    2.0     4462     2231    98000    196000 / 235200      220062     0     0    10    40    5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105880   2700 / 3000    285876 / 317640     105880  100.0  12015 11.3    5294    5.6    11117     2100    88571    218770 / 241976      241490     0     0    15    60    25     2000    0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115000   2420 / 2680    278300 / 308200     115000  100.0   9200  8.0   10580   10.0    23604     2231    95220    188821 / 212436      224233     0     0     5    35    60     3540    1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7590   2480 / 2740     18823 / 20797        7590  100.0      0  0.0       0    0.0        0        0     7590     18823 / 20797        1981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92700   2380 / 2520    220626 / 233604      92700  100.0   2930  3.2     269    0.3      512     1900    89501    213012 / 225542      219788     0     0    15    65    2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43500   3000 / 3200    130500 / 139200      43500  100.0      0  0.0       0    0.0        0        0    43500    130500 / 139200      134850     0    90    1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7000   2400 / 2800     40800 / 47600       17000  100.0      0  0.0       0    0.0        0        0    17000     40800 / 47600        44200     0    90    1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82000   2800 / 3000    229600 / 246000      82000  100.0   6500  7.9    3775    5.0    10193     2700    71725    200830 / 215175      218195     0     0    30    50    2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30880   2500 / 2750     77200 / 84920       30880  100.0   2950  9.6     600    2.1      892     1487    27330     51927 / 57393        55552     0     0     0    35    65       40    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10600   2000 / 2200     21200 / 23320       10600  100.0    140  1.3       0    0.0        0        0    10460     20920 / 23012        21966     0    20    25    50     5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70888   2580 / 2880    182891 / 204157      70888  100.0      0  0.0    7089   10.0    14539     2051    63799    130852 / 146100      153015     0     0    34    50    16     4362    2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21000   2100 / 2300     44100 / 48300       21000  100.0      0  0.0    3150   15.0     5985     1900    17850     32130 / 33915        39008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66875   2800 / 3100    187250 / 207313      66875  100.0      0  0.0       0    0.0        0        0    66875    180563 / 200625      190594     0    85     8     6     1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41800   3400 / 3800    482120 / 538840     141800  100.0    250  0.2       0    0.0        0        0   141550    452960 / 501087      477024     0    40    40    2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50440   2300 / 2500    116012 / 126100      50440  100.0      0  0.0    1000    2.0     2200     2200    49440     84048 / 103824       96136     0     0     5    70    25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3388   1800 / 2000      6098 / 6776         3388  100.0      0  0.0       0    0.0        0        0     3388      6098 / 6776          6437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000   2200 / 2400      6600 / 7200         3000  100.0      0  0.0       0    0.0        0        0     3000      6600 / 7200          69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023191   2674 / 2961   2735687 / 3029787   1023191  100.0  33985  3.3   39822    4.0    88059    2211    949384   2271908 / 2527027    2487527     0    19    17    37    28     9942    0.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8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40] TRITICALE                         SAFRA: 1011         MES/ANO: 0811       SEMANA: 342011           REMESSA: 22/08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630   2600 / 2800      1638 / 1764          630  100.0      0  0.0       0    0.0        0        0      630      1323 / 1449          1386     0     0     0    20    8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6500   2300 / 2600     14950 / 16900        6500  100.0      0  0.0     195    3.0      429     2200     6305     14502 / 16393        15876     0     0     0    50    5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2320   2500 / 2700      5800 / 6264         2320  100.0    300 12.9       0    0.0        0        0     2020      4444 / 4848          4646     0     0    15    60    25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00   2420 / 2480      1936 / 1984          800  100.0      0  0.0       0    0.0        0        0      800      1936 / 1984          1960     0     0    10    50    4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4300   2400 / 2600     10320 / 11180        4300  100.0      0  0.0       0    0.0        0        0     4300     10320 / 11180        10750     0    95     5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600   2200 / 2500      1320 / 1500          600  100.0      0  0.0       0    0.0        0        0      600      1320 / 1500          1410     0    90    1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250   2300 / 2400      2875 / 3000         1250  100.0      0  0.0       0    0.0        0        0     1250      2875 / 3000          2938     0     0    40    50    1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300   2600 / 2860       780 / 858           300  100.0      0  0.0       0    0.0        0        0      300       630 / 705            668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420   2400 / 2500      1008 / 1050          420  100.0      0  0.0       0    0.0        0        0      420      1008 / 1050          1029     0     0    40    50    1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410   1860 / 1950       763 / 800           410  100.0      0  0.0       8    2.0       14     1674      402       673 / 705            703     0     0    30    60    1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110   1800 / 2000       198 / 220           110  100.0      0  0.0       0    0.0        0        0      110       198 / 220            209     0     0     0    80    2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970   2200 / 2600      4334 / 5122         1970  100.0      0  0.0       0    0.0        0        0     1970      4334 / 4925          4630     0    90    1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5560   3200 / 3300     17792 / 18348        5560  100.0      0  0.0       0    0.0        0        0     5560     16307 / 18026        17167     0    40    40    2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170   2000 / 2300       340 / 391           170  100.0      0  0.0       0    0.0        0        0      170       340 / 391            366     0     0    40    45    15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800   1800 / 2000      1440 / 1600          800  100.0      0  0.0       0    0.0        0        0      800      1440 / 1600          1520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25   1800 / 2000        45 / 50             25  100.0      0  0.0       0    0.0        0        0       25        45 / 50              48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26165   2505 / 2715     65539 / 71031       26165  100.0    300  1.1     203    0.8      443    2179     25662     61695 / 68026        65303     0    34    15    29    22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8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04] ALHO                              SAFRA: 1011         MES/ANO: 0811       SEMANA: 342011           REMESSA: 22/08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30.0   2500 / 2800      75.0 / 84.0         30.0  100.0    0.0  0.0      0.0   0.0      0.0       0      30.0      75.0 / 84.0          79.5     0     0     0     0  10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68.0   2300 / 2500     156.4 / 170.0        68.0  100.0    0.0  0.0      0.0   0.0      0.0       0      68.0     156.4 / 170.0        163.2     0     0     0   10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#       55.0   3000 / 4000     165.0 / 220.0        50.0   90.9    0.0  0.0      0.0   0.0      0.0       0      55.0     165.0 / 220.0        192.5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70.0   6000 / 7000    1020.0 / 1190.0      170.0  100.0    0.0  0.0      0.0   0.0      0.0       0     170.0    1020.0 / 1190.0      1105.0     0    20     0    8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10.0   4300 / 4700      43.0 / 47.0         10.0  100.0    0.0  0.0      0.0   0.0      0.0       0      10.0      43.0 / 47.0          45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34.0   2850 / 3150      96.9 / 107.1        34.0  100.0    0.0  0.0      0.0   0.0      0.0       0      34.0      96.9 / 107.1        102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40.0   3400 / 3700     136.0 / 148.0        40.0  100.0    0.0  0.0      0.0   0.0      0.0       0      40.0     136.0 / 148.0        142.0     0    80     0    2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23.0   4000 / 4500      92.0 / 103.5        23.0  100.0    0.0  0.0      0.0   0.0      0.0       0      23.0      92.0 / 103.5         97.8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8.0   2700 / 2800      75.6 / 78.4         28.0  100.0    0.0  0.0      0.0   0.0      0.0       0      28.0      75.6 / 78.4          77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89.0   6000 / 6600     534.0 / 587.4        89.0  100.0    0.0  0.0      0.0   0.0      0.0       0      89.0     534.0 / 587.4        560.7     0     0     0   10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7.0   3000 / 4000      21.0 / 28.0          7.0  100.0    0.0  0.0      0.7  10.0      2.7    3830       6.3      18.9 / 25.2          24.7     0     0     0    70   30       2.0   8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5.0   4500 / 5000      22.5 / 25.0          5.0  100.0    0.0  0.0      0.0   0.0      0.0       0       5.0      22.5 / 25.0          23.8     0     0     0   10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6.0   6000 / 7000      96.0 / 112.0        16.0  100.0    0.0  0.0      0.0   0.0      0.0       0      16.0      96.0 / 112.0        104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6.0   2850 / 3150      45.6 / 50.4         16.0  100.0    0.0  0.0      0.0   0.0      0.0       0      16.0      45.6 / 50.4          48.0     0     0     0     0  10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4.0   2350 / 2500       9.4 / 10.0          4.0  100.0    0.0  0.0      4.0 100.0     12.0    3000       0.0       0.0 / 0.0           12.0     0     0     0     0    0      12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5.0   2000 / 3000      70.0 / 105.0        35.0  100.0    0.0  0.0      0.0   0.0      0.0       0      35.0      70.0 / 105.0         87.5     0     0     0   10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630.0   4220 / 4866    2658.4 / 3065.8       625.0  99.2     0   0.0     4.7    0.8     14.7    3124     625.3    2646.9 / 3053.0      2864.6     0    37     0    56    8      14.0   0.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8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60] BATATA SAFRA DA SECA              SAFRA: 1011         MES/ANO: 0811       SEMANA: 342011           REMESSA: 22/08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500.0  17000 / 19000   8500.0 / 9500.0      500.0  100.0    0.0  0.0    250.0  50.0   4500.0   18000     250.0    4250.0 / 4750.0      9000.0     0     0     0    40   60    3000.0  33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580.0  30000 / 32000  17400.0 / 18560.0     580.0  100.0    0.0  0.0      0.0   0.0      0.0       0     580.0   16240.0 / 17400.0    16820.0     0     0     0    90   1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3750.0  20800 / 22950  78000.0 / 86062.5    3750.0  100.0    0.0  0.0   3750.0 100.0  75000.0   20000       0.0       0.0 / 0.0        75000.0     0     0     0     0    0   750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2405.0  32000 / 34000  76960.0 / 81770.0    2405.0  100.0    0.0  0.0   2405.0 100.0  72440.0   30121       0.0       0.0 / 0.0        72440.0     0     0     0     0    0   7244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900.0  22000 / 30000  19800.0 / 27000.0     900.0  100.0    0.0  0.0    900.0 100.0  24900.0   27667       0.0       0.0 / 0.0        24900.0     0     0     0     0    0   249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40.0  18000 / 20000    720.0 / 800.0        40.0  100.0    0.0  0.0     40.0 100.0    720.0   18000       0.0       0.0 / 0.0          720.0     0     0     0     0    0     72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50.0  19000 / 21000    950.0 / 1050.0       50.0  100.0    0.0  0.0     50.0 100.0    900.0   18000       0.0       0.0 / 0.0          900.0     0     0     0     0    0     9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246.0  30000 / 33000   7380.0 / 8118.0      246.0  100.0    0.0  0.0    110.7  45.0   3321.0   30000     135.3    4059.0 / 4464.9      7583.0     0     0     0    40   60    3321.0  43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0.0      0 / 0          0.0 / 0.0           0.0    0.0    0.0  0.0      0.0   0.0      0.0       0       0.0       0.0 / 0.0            0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430.0  32000 / 36000  13760.0 / 15480.0     430.0  100.0    0.0  0.0    430.0 100.0  12900.0   30000       0.0       0.0 / 0.0        12900.0     0     0     0     0    0   129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970.0  28500 / 31500  56145.0 / 62055.0    1970.0  100.0    0.0  0.0   1970.0 100.0  56298.7   28578       0.0       0.0 / 0.0        56298.7     0     0     0     0    0   56298.7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1700.0  15000 / 17000  25500.0 / 28900.0    1700.0  100.0    0.0  0.0   1700.0 100.0  25500.0   15000       0.0       0.0 / 0.0        25500.0     0     0     0     0    0   255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2571.0  24271 / 26990 305115.0 / 339295.5   12571.0 100.0     0   0.0 11605.7   92.3 276479.7   23823     965.3   24549.0 / 26614.9   302061.6     0     0     0    70   30  274979.7  91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8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457] TOMATE RISCO                      SAFRA: 1011         MES/ANO: 0811       SEMANA: 342011           REMESSA: 22/08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200.0  75000 / 82000  15000.0 / 16400.0     200.0  100.0    0.0  0.0    200.0 100.0  15000.0   75000       0.0       0.0 / 0.0        15000.0     0     0     0     0    0   150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96.0  50000 / 55000   4800.0 / 5280.0       96.0  100.0    3.0  3.1     93.0 100.0   4650.0   50000       0.0       0.0 / 0.0         4650.0     0     0     0     0    0    465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20.0  32000 / 34000   3840.0 / 4080.0      120.0  100.0   24.0 20.0     96.0 100.0   2880.0   30000       0.0       0.0 / 0.0         2880.0     0     0     0     0    0    288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1.0  70000 / 75000    770.0 / 825.0        11.0  100.0    0.0  0.0     11.0 100.0    370.0   33636       0.0       0.0 / 0.0          370.0     0     0     0     0    0     37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0.0  22000 / 28000    220.0 / 280.0        10.0  100.0    0.0  0.0     10.0 100.0    260.0   26000       0.0       0.0 / 0.0          260.0     0     0     0     0    0     26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352.0  65000 / 71000  22880.0 / 24992.0     352.0  100.0    0.0  0.0    352.0 100.0  26400.0   75000       0.0       0.0 / 0.0        26400.0     0     0     0     0    0   264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08.0  60000 / 66000  12480.0 / 13728.0     208.0  100.0    0.0  0.0    187.0  89.9  12344.0   66011      21.0    1260.0 / 1386.0     13667.0     0     0     0     0  100   12344.0  90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5.0  50000 / 53000    250.0 / 265.0         5.0  100.0    0.0  0.0      5.0 100.0    265.0   53000       0.0       0.0 / 0.0          265.0     0     0     0     0    0     265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364.0  65000 / 68000  23660.0 / 24752.0     364.0  100.0  146.0 40.1    218.0 100.0  14170.0   65000       0.0       0.0 / 0.0        14170.0     0     0     0     0    0   1417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40.0  35000 / 40000   1400.0 / 1600.0       40.0  100.0    0.0  0.0     34.0  85.0   1190.0   35000       6.0     210.0 / 240.0       1415.0     0     0     0    50   50    1190.0  84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41.0  41000 / 42000   1681.0 / 1722.0       41.0  100.0    0.0  0.0     31.0  75.6   1287.0   41516      10.0     410.0 / 420.0       1702.0     0     0     0     0  100    1287.0  75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7.0  80000 / 87500    560.0 / 612.5         7.0  100.0    0.0  0.0      7.0 100.0    581.0   83000       0.0       0.0 / 0.0          581.0     0     0     0     0    0     581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515.0  66500 / 73500  34247.5 / 37852.5     515.0  100.0    0.0  0.0    515.0 100.0  36149.9   70194       0.0       0.0 / 0.0        36149.9     0     0     0     0    0   36149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5.0  35000 / 38000    875.0 / 950.0        25.0  100.0    0.0  0.0     22.5  90.0    810.0   36000       2.5      87.5 / 95.0         901.3     0     0     0     0  100     810.0  89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0.0  50000 / 55000   1000.0 / 1100.0       20.0  100.0    0.0  0.0     20.0 100.0   1000.0   50000       0.0       0.0 / 0.0         1000.0     0     0     0     0    0    10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2014.0  61402 / 66752 123663.5 / 134439.0    2014.0 100.0   173   8.6  1801.5   97.9 117356.9   65144      39.5    1967.5 / 2141.0    119411.2     0     0     0     8   92  117356.0  98.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8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1] CANA-DE-ACUCAR                    SAFRA: 1011         MES/ANO: 0811       SEMANA: 342011           REMESSA: 22/08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8000  84000 / 90000  1512000 / 1620000     18000  100.0      0  0.0   10800   60.0   907200    84000     7200    604800 / 648000     1533600     0     0     0     0   100   907000   59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23000  85000 / 90000  1955000 / 2070000     23000  100.0      0  0.0   13800   60.0  1035000    75000     9200    782000 / 828000     1840000     0     0     0   100     0  1035000   56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5815  50000 / 65000   290750 / 377975       5815  100.0      0  0.0    4650   80.0   255750    55000     1165     58250 / 69900       319825     0   100     0     0     0   230000   71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39000  90000 / 10000  3510000 / 3900000     39000  100.0      0  0.0   23400   60.0  2223000    95000    15600   1294800 / 1435200    3588000     0     0     0     0   100  2223000   62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530  40900 / 45000    21677 / 23850         530  100.0      0  0.0     530  100.0    21820    41170        0         0 / 0            21820     0     0     0     0     0    2182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1050  57000 / 63000    59850 / 66150        1050  100.0    210 20.0     840  100.0    48520    57762        0         0 / 0            48520     0     0     0     0     0    4852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55  50000 / 55000     2750 / 3025           55  100.0      0  0.0      45   81.8     2390    53111       10       500 / 550           2915     0     0     0     0   100     2390   82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13135  80000 / 85000  1050800 / 1116475     13135  100.0      0  0.0    7881   60.0   591075    75000     5254    420320 / 446590     1024530     0    10     0    40    50   591075   57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63902  91200 / 10031  5827862 / 6410010     63902  100.0      0  0.0   48000   75.1  4298018    89542    15902   1246319 / 1370752    5606554     0     0     0    30    70  4298018   76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225  43000 / 45000     9675 / 10125         225  100.0      0  0.0     135   60.0     5940    44000       90      3870 / 4050          9900     0     0     0    30    70     5940   6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56450  83530 / 87707  4715269 / 4951060     56450  100.0      0  0.0   30483   54.0  1768014    58000    25967   1518316 / 1594244    3324294     0     0     0     0   100  1768014   53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104000  80000 / 85000  8320000 / 8840000    104000  100.0      0  0.0   57200   55.0  4576000    80000    46800   3744000 / 3978000    8437000     0    50     0     0    50  4576000   54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390  47000 / 53000    18330 / 20670         390  100.0     40 10.3     300   85.7    15000    50000       50      2250 / 2550         17400     0   100     0     0     0    15000   86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133821  79821 / 88000 10681726 / 11776248   133821  100.0      0  0.0   86984   65.0  6349806    73000    46837   3738604 / 4121687   10279952     0   100     0     0     0  6349807   61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690  38000 / 42000    64220 / 70980        1690  100.0      0  0.0    1690  100.0    67200    39763        0         0 / 0            67200     0     0     0     0     0    672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323  71250 / 78750    23014 / 25436         323  100.0      0  0.0     323  100.0    26905    83297        0         0 / 0            26905     0     0     0     0     0    2690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342  55000 / 60000    73810 / 80520        1342  100.0      0  0.0    1000   74.5    57500    57500      342     18810 / 20520        77165     0     0     0     0   100    57500   74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87000  78000 / 83000 14586000 / 15521000   187000  100.0      0  0.0  112200   60.0  8976000    80000    74800   5684800 / 5984000   14810400     0   100     0     0     0  8976000   60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250  35000 / 36000     8750 / 9000          250  100.0      0  0.0     250  100.0     9000    36000        0         0 / 0             9000     0     0     0     0     0     90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649978  81128 / 87530 52731483 / 56892524   649978  100.0    250  0.0  400511   61.6 31234138   77986    249217  19117640 / 20504043  51044980     0    59     0     6    35 31208188   61.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8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1] FUMO                              SAFRA: 1011         MES/ANO: 0811       SEMANA: 342011           REMESSA: 22/08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600   2100 / 2300      1260 / 1380          600  100.0      0  0.0     600  100.0     1380     2300        0         0 / 0             1380     0     0     0     0     0     138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283   1980 / 2280       560 / 645           283  100.0      0  0.0     283  100.0      566     2000        0         0 / 0              566     0     0     0     0     0      56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3780   2000 / 2200      7560 / 8316         3780  100.0      0  0.0    3780  100.0     7688     2034        0         0 / 0             7688     0     0     0     0     0     7000   91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11914   2140 / 2370     25496 / 28236       11914  100.0      0  0.0   11914  100.0    25293     2123        0         0 / 0            25293     0     0     0     0     0    2529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7800   1900 / 2100     14820 / 16380        7800  100.0      0  0.0    7800  100.0    14652     1878        0         0 / 0            14652     0     0     0     0     0    1465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5500   2000 / 2200     11000 / 12100        5500  100.0      0  0.0    5500  100.0    12035     2188        0         0 / 0            12035     0     0     0     0     0    1203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20940   1900 / 2100     39786 / 43974       20940  100.0      0  0.0   20940  100.0    45544     2175        0         0 / 0            45544     0     0     0     0     0    4554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436   1800 / 2000       785 / 872           436  100.0      0  0.0     436  100.0      811     1860        0         0 / 0              811     0     0     0     0     0      81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2420   1800 / 2000      4356 / 4840         2420  100.0      0  0.0    2420  100.0     4598     1900        0         0 / 0             4598     0     0     0     0     0     459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509   1450 / 1800       738 / 916           509  100.0      0  0.0     509  100.0      883     1736        0         0 / 0              883     0     0     0     0     0      88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6217   2200 / 2400     35677 / 38921       16217  100.0      0  0.0   16217  100.0    38483     2373        0         0 / 0            38483     0     0     0     0     0    3848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2000   1800 / 2000      3600 / 4000         2000  100.0      0  0.0    2000  100.0     4200     2100        0         0 / 0             4200     0     0     0     0     0     42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107   1800 / 2000       193 / 214           107  100.0      0  0.0     107  100.0      203     1897        0         0 / 0              203     0     0     0     0     0      20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7200   1800 / 2000     12960 / 14400        7200  100.0      0  0.0    7200  100.0    14400     2000        0         0 / 0            14400     0     0     0     0     0    13500   93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79706   1992 / 2198    158791 / 175194      79706  100.0      0  0.0   79706  100.0   170737    2142         0         0 / 0           170737     0     0     0     0     0   169147   99.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8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30] MANDIOCA (INDUSTRIA+CONSUMO)      SAFRA: 1011         MES/ANO: 0811       SEMANA: 342011           REMESSA: 22/08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170  16000 / 18000     2720 / 3060          170  100.0      0  0.0     136   80.0     2448    18000       34       544 / 612           3026     0     0     0   100     0     2448   80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8000  18000 / 19000   324000 / 342000      18000  100.0      0  0.0   14400   80.0   259200    18000     3600     64800 / 68400       325800     0     0     0   100     0   259200   79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2297  25000 / 30000   307425 / 368910      12297  100.0      0  0.0   10000   81.3   275000    27500     2297     57425 / 68910       338168     0   100     0     0     0   230000   6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20  20000 / 22000    16400 / 18040         820  100.0      0  0.0     492   60.0    10332    21000      328      6560 / 7216         17220     0     0     0    30    70    10332   6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4700  15870 / 17530    74589 / 82391        4700  100.0      0  0.0       0    0.0        0        0     4700     74589 / 82391        7849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7560  21000 / 23000   158760 / 173880       7560  100.0      0  0.0    6426   85.0   141372    22000     1134     23814 / 26082       166320     0     0     0     0   100   141372   8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600  21000 / 23000    33600 / 36800        1600  100.0      0  0.0    1280   80.0    28100    21953      320      6720 / 7360         35140     0     0     0     0   100    28100   8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950  16000 / 20000    15200 / 19000         950  100.0      0  0.0     850   89.5    14580    17148      100      1397 / 1596         16076     0     0     0     0   100    14580   90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985  22000 / 24000    43670 / 47640        1985  100.0      0  0.0     794   40.0    17468    22000     1191     26202 / 28584        44861     0     0     0     0   100    17468   38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658  23000 / 25300    15134 / 16647         658  100.0      0  0.0     592   90.0    14000    23641       66      1513 / 1665         15589     0     0     0     0   100    14000   89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910  15000 / 17000    13650 / 15470         910  100.0      0  0.0     592   65.0     9523    16100      319      4778 / 5415         14619     0   100     0     0     0     9523   65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950  18000 / 19000    17100 / 18050         950  100.0      0  0.0     779   82.0    14022    18000      171      3078 / 3249         17186     0     0     0     0   100    14022   81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7000  20000 / 22000   140000 / 154000       7000  100.0      0  0.0    1050   15.0    21000    20000     5950    119000 / 130900      145950     0    50     0     0    50    21000   14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251  17000 / 19000    21267 / 23769        1251  100.0     60  4.8    1072   90.0    19296    18000      119      2023 / 2261         21438     0   100     0     0     0    19296   9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55964  21000 / 22000  1175244 / 1231208     55964  100.0      0  0.0   26863   48.0   651528    24254    29101    611127 / 640228     1277206     0   100     0     0     0   651528   51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744  19000 / 21000    33136 / 36624        1744  100.0      0  0.0    1744  100.0    34880    20000        0         0 / 0            34880     0     0     0     0     0    3488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000  14250 / 16750    14250 / 16750        1000  100.0      0  0.0    1000  100.0    14830    14830        0         0 / 0            14830     0     0     0     0     0    1483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19970  28000 / 30000   559160 / 599100      19970  100.0      0  0.0   10000   50.1   300000    30000     9970    279160 / 299100      589130     0     0     0     0   100   300000   50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59119  21000 / 23000  1241499 / 1359737     59119  100.0      0  0.0   38427   65.0   845402    22000    20692    434525 / 475908     1300618     0   100     0     0     0   845402   6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5000  16500 / 18000    82500 / 90000        5000  100.0      0  0.0       0    0.0        0        0     5000     82500 / 90000        86250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201648  21271 / 23075  4289304 / 4653076    201648  100.0     60  0.0  116497   57.8  2672981   22945     85091   1799754 / 1939876    4542796     0    71     0     4    25  2627981   57.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8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2] FEIJAO SAFRA DAS AGUAS            SAFRA: 1112         MES/ANO: 0811       SEMANA: 342011           REMESSA: 22/08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2200   1600 / 1800      3520 / 3960            0    0.0      0  0.0       0    0.0        0        0     2200      3520 / 3960          374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000   1350 / 1500      4050 / 4500            0    0.0      0  0.0       0    0.0        0        0     3000      4050 / 4500          427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1000   2200 / 2300     24200 / 25300         550    5.0      0  0.0       0    0.0        0        0    11000     24200 / 25300        2475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500    900 / 1000       450 / 500            75   15.0      0  0.0       0    0.0        0        0      500       450 / 500            475    30    7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41500   1850 / 2050     76775 / 85075           0    0.0      0  0.0       0    0.0        0        0    41500     76775 / 85075        8092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5860   1800 / 2000     10548 / 11720         352    6.0      0  0.0       0    0.0        0        0     5860     10548 / 11720        11134    30    7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33700   1350 / 1450     45495 / 48865         250    0.7      0  0.0       0    0.0        0        0    33700     45495 / 48865        4718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45000   1600 / 2000     72000 / 90000           0    0.0      0  0.0       0    0.0        0        0    45000      7200 / 90000        486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27500   1700 / 1800     46750 / 49500        1375    5.0      0  0.0       0    0.0        0        0    27500     46750 / 49500        48125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3000   1200 / 1440     27600 / 33120        4600   20.0      0  0.0       0    0.0        0        0    23000     27600 / 33120        30360    10    9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5170   1400 / 1600      7238 / 8272            0    0.0      0  0.0       0    0.0        0        0     5170      7238 / 8272          775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740   1020 / 1080       755 / 799           296   40.0      0  0.0       0    0.0        0        0      740       755 / 799            777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90    900 / 1000        81 / 90              0    0.0      0  0.0       0    0.0        0        0       90        81 / 90              86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100    800 / 1000        80 / 100            15   15.0      0  0.0       0    0.0        0        0      100        80 / 100             90    60    4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180    635 / 702        114 / 126            18   10.0      0  0.0       0    0.0        0        0      180       114 / 126            12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12000   1800 / 2200     21600 / 26400           0    0.0      0  0.0       0    0.0        0        0    12000     21600 / 26400        240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60000   2100 / 2300    126000 / 138000          0    0.0      0  0.0       0    0.0        0        0    60000    126000 / 138000      1320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500   1500 / 1700      2250 / 2550            0    0.0      0  0.0       0    0.0        0        0     1500      2250 / 2550          24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500    600 / 700        300 / 350           350   70.0      0  0.0       0    0.0        0        0      500       300 / 350            32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30000   1100 / 1400     33000 / 42000           0    0.0      0  0.0       0    0.0        0        0    30000     33000 / 42000        375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303540   1656 / 1882    502806 / 571228       7881    2.6      0  0.0       0    0.0        0       0    303540    438006 / 571228      504617    36    64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8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90] CEBOLA                            SAFRA: 1112         MES/ANO: 0811       SEMANA: 342011           REMESSA: 22/08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30.0  40000 / 44000   1200.0 / 1320.0       30.0  100.0    0.0  0.0      0.0   0.0      0.0       0      30.0    1200.0 / 1320.0      1260.0     0     0     0   10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25.0   8000 / 9800     200.0 / 245.0        25.0  100.0    0.0  0.0      0.0   0.0      0.0       0      25.0     200.0 / 245.0        222.5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2.0   9000 / 10000    108.0 / 120.0        12.0  100.0    0.0  0.0      0.0   0.0      0.0       0      12.0     108.0 / 120.0        114.0     0    25     0    75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4310.0  18800 / 20800  81028.0 / 89648.0    4310.0  100.0    0.0  0.0      0.0   0.0      0.0       0    4310.0   81028.0 / 89648.0    85338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52.0   9500 / 10500   1444.0 / 1596.0      152.0  100.0    0.0  0.0      0.0   0.0      0.0       0     152.0    1444.0 / 1596.0      1520.0     0    30     0    7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210.0  15000 / 16000   3150.0 / 3360.0      210.0  100.0    0.0  0.0      0.0   0.0      0.0       0     210.0    3150.0 / 3360.0      3255.0    20    8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370.0  19000 / 23000  26030.0 / 31510.0    1137.1   83.0    0.0  0.0      0.0   0.0      0.0       0    1370.0   26030.0 / 31510.0    28770.0    35    65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5.0  20000 / 22000    300.0 / 330.0        10.5   70.0    0.0  0.0      0.0   0.0      0.0       0      15.0     300.0 / 330.0        315.0   10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109.0  23850 / 26500   2599.7 / 2888.5      109.0  100.0    0.0  0.0      0.0   0.0      0.0       0     109.0    2599.7 / 2888.5      2744.1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40.0   6500 / 7000     260.0 / 280.0        38.0   95.0    0.0  0.0      0.0   0.0      0.0       0      40.0     260.0 / 280.0        270.0    60    4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44.0   8000 / 10000    352.0 / 440.0        44.0  100.0    0.0  0.0      0.0   0.0      0.0       0      44.0     352.0 / 440.0        396.0     0    70     0    3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96.0  21000 / 23000   6216.0 / 6808.0      296.0  100.0    0.0  0.0      0.0   0.0      0.0       0     296.0    6216.0 / 6808.0      6512.0     0    20     0    8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120.0  15000 / 18000   1800.0 / 2160.0      108.0   90.0    0.0  0.0      0.0   0.0      0.0       0     120.0    1800.0 / 2160.0      1980.0    20    8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6733.0  18519 / 20898 124687.7 / 140705.5    6481.6  96.3     0   0.0     0.0    0.0      0.0       0    6733.0  124687.7 / 140705.5  132696.6     8    86     0     6    0       0.0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1/08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1] ALGODAO                           SAFRA: 1112         MES/ANO: 0811       SEMANA: 342011           REMESSA: 22/08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200   2200 / 2400       440 / 480             0    0.0      0  0.0       0    0.0        0        0      200       440 / 480            46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 4   1900 / 2100         8 / 8               0    0.0      0  0.0       0    0.0        0        0        4         8 / 8                8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968   2700 / 2900      2614 / 2807            0    0.0      0  0.0       0    0.0        0        0      968      2614 / 2807          271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25   2000 / 2200        50 / 55              0    0.0      0  0.0       0    0.0        0        0       25        50 / 55              53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 5   2200 / 2500        11 / 13              0    0.0      0  0.0       0    0.0        0        0        5        11 / 13              12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1202   2598 / 2798      3122 / 3363            0    0.0      0  0.0       0    0.0        0       0      1202      3122 / 3363          3243     0     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1/08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2] AMENDOIM SAFRA DAS AGUAS          SAFRA: 1112         MES/ANO: 0811       SEMANA: 342011           REMESSA: 22/08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95   2000 / 2200       190 / 209             0    0.0      0  0.0       0    0.0        0        0       95       190 / 209            2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50   1590 / 1790       239 / 269             0    0.0      0  0.0       0    0.0        0        0      150       239 / 269            254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450   1950 / 2150       878 / 968             0    0.0      0  0.0       0    0.0        0        0      450       878 / 968            923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40   2100 / 2200        84 / 88              0    0.0      0  0.0       0    0.0        0        0       40        84 / 88              86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220   1720 / 1900       378 / 418             0    0.0      0  0.0       0    0.0        0        0      220       378 / 418            398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35   1400 / 1500        49 / 53              0    0.0      0  0.0       0    0.0        0        0       35        49 / 53              51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36   2000 / 2200        72 / 79              0    0.0      0  0.0       0    0.0        0        0       36        72 / 79              76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80   2000 / 2200       160 / 176             0    0.0      0  0.0       0    0.0        0        0       80       160 / 176            168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40   1300 / 1400        52 / 56              0    0.0      0  0.0       0    0.0        0        0       40        52 / 56              54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100   1850 / 2025       185 / 203             0    0.0      0  0.0       0    0.0        0        0      100       185 / 203            194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60   2100 / 2200       126 / 132             0    0.0      0  0.0       0    0.0        0        0       60       126 / 132            129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340   3325 / 3500      1131 / 1190            0    0.0      0  0.0       0    0.0        0        0      340      1131 / 1190          116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65   1100 / 1300        72 / 85              0    0.0      0  0.0       0    0.0        0        0       65        72 / 85              78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5   1000 / 1100         5 / 6               0    0.0      0  0.0       0    0.0        0        0        5         5 / 6                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700   2800 / 3100      4760 / 5270            0    0.0      0  0.0       0    0.0        0        0     1700      4760 / 5270          501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100   1900 / 2100       190 / 210             0    0.0      0  0.0       0    0.0        0        0      100       190 / 210            2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50    900 / 1000        45 / 50              0    0.0      0  0.0       0    0.0        0        0       50        45 / 50              48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3566   2416 / 2653      8614 / 9459            0    0.0      0  0.0       0    0.0        0       0      3566      8614 / 9460          9037     0     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1/08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4] ARROZ DE SEQUEIRO                 SAFRA: 1112         MES/ANO: 0811       SEMANA: 342011           REMESSA: 22/08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000   2000 / 2200      2000 / 2200            0    0.0      0  0.0       0    0.0        0        0     1000      2000 / 2200          21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800   1590 / 1770      1272 / 1416            0    0.0      0  0.0       0    0.0        0        0      800      1272 / 1416          1344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562   2100 / 2300      1180 / 1293            0    0.0      0  0.0       0    0.0        0        0      562      1180 / 1293          1236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000   2100 / 2200      2100 / 2200            0    0.0      0  0.0       0    0.0        0        0     1000      2100 / 2200          21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250   1190 / 1310       298 / 328             0    0.0      0  0.0       0    0.0        0        0      250       298 / 328            313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200   1900 / 2100       380 / 420            10    5.0      0  0.0       0    0.0        0        0      200       380 / 420            40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100   2200 / 2400      2420 / 2640            0    0.0      0  0.0       0    0.0        0        0     1100      2420 / 2640          253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650   1900 / 2100      3135 / 3465            0    0.0      0  0.0       0    0.0        0        0     1650      3135 / 3465          33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350   1800 / 1980      2430 / 2673            0    0.0      0  0.0       0    0.0        0        0     1350      2430 / 2673          2552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3400   2000 / 2400      6800 / 8160            0    0.0      0  0.0       0    0.0        0        0     3400      6800 / 8160          748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495   1400 / 1500       693 / 743             0    0.0      0  0.0       0    0.0        0        0      495       693 / 743            718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230   1770 / 1950      2177 / 2399            0    0.0      0  0.0       0    0.0        0        0     1230      2177 / 2399          2288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70   1900 / 2100       133 / 147             0    0.0      0  0.0       0    0.0        0        0       70       133 / 147            14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70   1765 / 1935       124 / 135             0    0.0      0  0.0       0    0.0        0        0       70       124 / 135            13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100   1800 / 2200       180 / 220             0    0.0      0  0.0       0    0.0        0        0      100       180 / 220            2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400   1800 / 2000       720 / 800             0    0.0      0  0.0       0    0.0        0        0      400       720 / 800            76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340   1800 / 2150       612 / 731             0    0.0      0  0.0       0    0.0        0        0      340       612 / 731            672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40    900 / 1000        36 / 40              0    0.0      0  0.0       0    0.0        0        0       40        36 / 40              38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500   1800 / 2000      6300 / 7000            0    0.0      0  0.0       0    0.0        0        0     3500      6300 / 7000          66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7557   1879 / 2108     32989 / 37009          10    0.1      0  0.0       0    0.0        0       0     17557     32989 / 37009        34999   100     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1/08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5] ARROZ IRRIGADO                    SAFRA: 1112         MES/ANO: 0811       SEMANA: 342011           REMESSA: 22/08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20   5500 / 6000       110 / 120             0    0.0      0  0.0       0    0.0        0        0       20       110 / 120            11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20   5460 / 6000       655 / 720             0    0.0      0  0.0       0    0.0        0        0      120       655 / 720            688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194   6200 / 6800      1203 / 1319            0    0.0      0  0.0       0    0.0        0        0      194      1203 / 1319          1261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250   4700 / 5000      1175 / 1250            0    0.0      0  0.0       0    0.0        0        0      250      1175 / 1250          1213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600   7000 / 7700      4200 / 4620            0    0.0      0  0.0       0    0.0        0        0      600      4200 / 4620          441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180   5400 / 5670       972 / 1021            0    0.0      0  0.0       0    0.0        0        0      180       972 / 1021           996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525   5600 / 6500      8540 / 9913            0    0.0      0  0.0       0    0.0        0        0     1525      8540 / 9913          9226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15220   7432 / 8214    113115 / 125017       1522   10.0      0  0.0       0    0.0        0        0    15220    113115 / 125017      119066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280   4800 / 5000      1344 / 1400            0    0.0      0  0.0       0    0.0        0        0      280      1344 / 1400          1372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500   5000 / 6000     12500 / 15000        1250   50.0      0  0.0       0    0.0        0        0     2500     12500 / 15000        1375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20889   6885 / 7678    143814 / 160379       2772   13.3      0  0.0       0    0.0        0       0     20889    143814 / 160379      152097    55    45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1/08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2] FEIJAO SAFRA DAS AGUAS            SAFRA: 1112         MES/ANO: 0811       SEMANA: 342011           REMESSA: 22/08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2200   1600 / 1800      3520 / 3960            0    0.0      0  0.0       0    0.0        0        0     2200      3520 / 3960          374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000   1350 / 1500      4050 / 4500            0    0.0      0  0.0       0    0.0        0        0     3000      4050 / 4500          427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1000   2200 / 2300     24200 / 25300         550    5.0      0  0.0       0    0.0        0        0    11000     24200 / 25300        2475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500    900 / 1000       450 / 500            75   15.0      0  0.0       0    0.0        0        0      500       450 / 500            475    30    7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41500   1850 / 2050     76775 / 85075           0    0.0      0  0.0       0    0.0        0        0    41500     76775 / 85075        8092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5860   1800 / 2000     10548 / 11720         352    6.0      0  0.0       0    0.0        0        0     5860     10548 / 11720        11134    30    7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33700   1350 / 1450     45495 / 48865         250    0.7      0  0.0       0    0.0        0        0    33700     45495 / 48865        4718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45000   1600 / 2000     72000 / 90000           0    0.0      0  0.0       0    0.0        0        0    45000      7200 / 90000        486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27500   1700 / 1800     46750 / 49500        1375    5.0      0  0.0       0    0.0        0        0    27500     46750 / 49500        48125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3000   1200 / 1440     27600 / 33120        4600   20.0      0  0.0       0    0.0        0        0    23000     27600 / 33120        30360    10    9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5170   1400 / 1600      7238 / 8272            0    0.0      0  0.0       0    0.0        0        0     5170      7238 / 8272          775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740   1020 / 1080       755 / 799           296   40.0      0  0.0       0    0.0        0        0      740       755 / 799            777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90    900 / 1000        81 / 90              0    0.0      0  0.0       0    0.0        0        0       90        81 / 90              86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100    800 / 1000        80 / 100            15   15.0      0  0.0       0    0.0        0        0      100        80 / 100             90    60    4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180    635 / 702        114 / 126            18   10.0      0  0.0       0    0.0        0        0      180       114 / 126            12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12000   1800 / 2200     21600 / 26400           0    0.0      0  0.0       0    0.0        0        0    12000     21600 / 26400        240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60000   2100 / 2300    126000 / 138000          0    0.0      0  0.0       0    0.0        0        0    60000    126000 / 138000      1320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500   1500 / 1700      2250 / 2550            0    0.0      0  0.0       0    0.0        0        0     1500      2250 / 2550          24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500    600 / 700        300 / 350           350   70.0      0  0.0       0    0.0        0        0      500       300 / 350            32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30000   1100 / 1400     33000 / 42000           0    0.0      0  0.0       0    0.0        0        0    30000     33000 / 42000        375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303540   1656 / 1882    502806 / 571228       7881    2.6      0  0.0       0    0.0        0       0    303540    438006 / 571228      504617    36    64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1/08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12] GIRASSOL DE PRIMAVERA             SAFRA: 1112         MES/ANO: 0811       SEMANA: 342011           REMESSA: 22/08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  0      0 / 0            0 / 0               0    0.0      0  0.0       0    0.0        0       0         0         0 / 0                0     0     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1/08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02] MAMONA                            SAFRA: 1112         MES/ANO: 0811       SEMANA: 342011           REMESSA: 22/08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2000   1500 / 1700      3000 / 3400         2000  100.0      0  0.0       0    0.0        0        0     2000      3000 / 3400          32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2000   1500 / 1700      3000 / 3400         2000  100.0      0  0.0       0    0.0        0       0      2000      3000 / 3400          3200     0     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1/08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9] MILHO SAFRA NORMAL                SAFRA: 1112         MES/ANO: 0811       SEMANA: 342011           REMESSA: 22/08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7800   8200 / 9000    145960 / 160200          0    0.0      0  0.0       0    0.0        0        0    17800    145960 / 160200      15308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26000   8000 / 9000    208000 / 234000          0    0.0      0  0.0       0    0.0        0        0    26000    208000 / 234000      2210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39500   8800 / 9700    347600 / 383150          0    0.0      0  0.0       0    0.0        0        0    39500    347600 / 383150      36537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1000   7000 / 8000     77000 / 88000           0    0.0      0  0.0       0    0.0        0        0    11000     77000 / 88000        825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129000   7030 / 7400    906870 / 954600          0    0.0      0  0.0       0    0.0        0        0   129000    906870 / 954600      93073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100000   7600 / 8400    760000 / 840000       8000    8.0      0  0.0       0    0.0        0        0   100000    760000 / 840000      80000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111200   6500 / 7000    722800 / 778400          0    0.0      0  0.0       0    0.0        0        0   111200    722800 / 778400      750600     0     0     0     0     0    44000    5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38000   6650 / 7350    252700 / 279300          0    0.0      0  0.0       0    0.0        0        0    38000    252700 / 279300      2660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52000   7000 / 7700    364000 / 400400          0    0.0      0  0.0       0    0.0        0        0    52000    364000 / 400400      3822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60000   6000 / 6600    360000 / 396000          0    0.0      0  0.0       0    0.0        0        0    60000    360000 / 396000      3780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21870   7500 / 8000    164025 / 174960          0    0.0      0  0.0       0    0.0        0        0    21870    164025 / 174960      169493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15520   7260 / 7680    112675 / 119194          0    0.0      0  0.0       0    0.0        0        0    15520    112675 / 119194      115934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3000   7000 / 7400     21000 / 22200           0    0.0      0  0.0       0    0.0        0        0     3000     21000 / 22200        216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190   2900 / 3200       551 / 608            10    5.3      0  0.0       0    0.0        0        0      190       551 / 608            58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3600   3500 / 3700     12600 / 13320           0    0.0      0  0.0       0    0.0        0        0     3600     12600 / 13320        1296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60000   9000 / 10000   540000 / 600000          0    0.0      0  0.0       0    0.0        0        0    60000    540000 / 600000      5700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30000   8500 / 9500   1105000 / 1235000         0    0.0      0  0.0       0    0.0        0        0   130000   1105000 / 1235000    11700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25500   8800 / 9100    224400 / 232050          0    0.0      0  0.0       0    0.0        0        0    25500    224400 / 232050      22822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3600   3600 / 4000     12960 / 14400           0    0.0      0  0.0       0    0.0        0        0     3600     12960 / 14400        1368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34000   6500 / 7000    221000 / 238000          0    0.0      0  0.0       0    0.0        0        0    34000    221000 / 238000      2295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881780   7439 / 8124   6559141 / 7163782      8010    0.9      0  0.0       0    0.0        0       0    881780   6559141 / 7163782    6861461   100     0     0     0     0    44000    0.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1/08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2] SOJA SAFRA NORMAL                 SAFRA: 1112         MES/ANO: 0811       SEMANA: 342011           REMESSA: 22/08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101000   3100 / 3400    313100 / 343400          0    0.0      0  0.0       0    0.0        0        0   101000    313100 / 343400      3282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569000   2900 / 3200   1650100 / 1820800         0    0.0      0  0.0       0    0.0        0        0   569000   1650100 / 1820800    17354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496000   3200 / 3500   1587200 / 1736000         0    0.0      0  0.0       0    0.0        0        0   496000   1587200 / 1736000    16616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304000   2900 / 3000    881600 / 912000          0    0.0      0  0.0       0    0.0        0        0   304000    881600 / 912000      8968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68000   3100 / 3350    210800 / 227800          0    0.0      0  0.0       0    0.0        0        0    68000    210800 / 227800      2193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205300   3325 / 3675    682623 / 754478          0    0.0      0  0.0       0    0.0        0        0   205300    682623 / 754478      7185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209400   3000 / 3200    628200 / 670080          0    0.0      0  0.0       0    0.0        0        0   209400    628200 / 670080      649140     0     0     0     0     0   100000   15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31950   3100 / 3400    409045 / 448630          0    0.0      0  0.0       0    0.0        0        0   131950    409045 / 448630      428838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241130   3000 / 3300    723390 / 795729          0    0.0      0  0.0       0    0.0        0        0   241130    723390 / 795729      75956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110000   3000 / 3300    330000 / 363000          0    0.0      0  0.0       0    0.0        0        0   110000    330000 / 363000      3465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81860   3300 / 3500    270138 / 286510          0    0.0      0  0.0       0    0.0        0        0    81860    270138 / 286510      278324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252555   3180 / 3360    803125 / 848585          0    0.0      0  0.0       0    0.0        0        0   252555    803125 / 848585      82585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227000   3000 / 3300    681000 / 749100          0    0.0      0  0.0       0    0.0        0        0   227000    681000 / 749100      7150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2825   3000 / 3300     68475 / 75323           0    0.0      0  0.0       0    0.0        0        0    22825     68475 / 75323        71899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265000   3000 / 3300    795000 / 874500          0    0.0      0  0.0       0    0.0        0        0   265000    795000 / 874500      8347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490000   3135 / 3465   1536150 / 1697850         0    0.0      0  0.0       0    0.0        0        0   490000   1536150 / 1697850    16170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450250   3000 / 3400   1350750 / 1530850         0    0.0      0  0.0       0    0.0        0        0   450250   1350750 / 1530850    14408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58000   2800 / 3000    442400 / 474000          0    0.0      0  0.0       0    0.0        0        0   158000    442400 / 474000      4582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54000   3000 / 3200    162000 / 172800          0    0.0      0  0.0       0    0.0        0        0    54000    162000 / 172800      167400     0     0     0     0     0     2000    1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4437270   3048 / 3331  13525095 / 14781434        0    0.0      0  0.0       0    0.0        0       0   4437270  13525095 / 14781434  14153265     0     0     0     0     0   102000    0.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1/08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61] BATATA SAFRA DAS AGUAS            SAFRA: 1112         MES/ANO: 0811       SEMANA: 342011           REMESSA: 22/08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7400.0  21000 / 23500 155400.0 / 173900.0    148.0    2.0    0.0  0.0      0.0   0.0      0.0       0    7400.0  155400.0 / 173900.0  164650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53.0  11400 / 12600    604.2 / 667.8         0.0    0.0    0.0  0.0      0.0   0.0      0.0       0      53.0     604.2 / 667.8        636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2000.0  35000 / 37000  70000.0 / 74000.0       0.0    0.0    0.0  0.0      0.0   0.0      0.0       0    2000.0   70000.0 / 74000.0    72000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400.0  23000 / 28000  32200.0 / 39200.0     560.0   40.0    0.0  0.0      0.0   0.0      0.0       0    1400.0   32200.0 / 39200.0    35700.0   10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32.0  20000 / 22000    640.0 / 704.0         0.0    0.0    0.0  0.0      0.0   0.0      0.0       0      32.0     640.0 / 704.0        672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50.0  19000 / 21000    950.0 / 1050.0        0.0    0.0    0.0  0.0      0.0   0.0      0.0       0      50.0     950.0 / 1050.0      1000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30.0  10000 / 11000    300.0 / 330.0         3.0   10.0    0.0  0.0      0.0   0.0      0.0       0      30.0     300.0 / 330.0        315.0   10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700.0  32000 / 36000  22400.0 / 25200.0       0.0    0.0    0.0  0.0      0.0   0.0      0.0       0     700.0   22400.0 / 25200.0    23800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2300.0  28500 / 31500  65550.0 / 72450.0       0.0    0.0    0.0  0.0      0.0   0.0      0.0       0    2300.0   65550.0 / 72450.0    69000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2000.0  25500 / 27500  51000.0 / 55000.0    1360.0   68.0    0.0  0.0      0.0   0.0      0.0       0    2000.0   51000.0 / 55000.0    53000.0   10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5965.0  24995 / 27717 399044.2 / 442501.8    2071.0  13.0     0   0.0     0.0    0.0      0.0       0   15965.0  399044.2 / 442501.8  420773.0    93     7     0     0    0       0.0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1/08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90] CEBOLA                            SAFRA: 1112         MES/ANO: 0811       SEMANA: 342011           REMESSA: 22/08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30.0  40000 / 44000   1200.0 / 1320.0       30.0  100.0    0.0  0.0      0.0   0.0      0.0       0      30.0    1200.0 / 1320.0      1260.0     0     0     0   10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25.0   8000 / 9800     200.0 / 245.0        25.0  100.0    0.0  0.0      0.0   0.0      0.0       0      25.0     200.0 / 245.0        222.5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2.0   9000 / 10000    108.0 / 120.0        12.0  100.0    0.0  0.0      0.0   0.0      0.0       0      12.0     108.0 / 120.0        114.0     0    25     0    75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4310.0  18800 / 20800  81028.0 / 89648.0    4310.0  100.0    0.0  0.0      0.0   0.0      0.0       0    4310.0   81028.0 / 89648.0    85338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52.0   9500 / 10500   1444.0 / 1596.0      152.0  100.0    0.0  0.0      0.0   0.0      0.0       0     152.0    1444.0 / 1596.0      1520.0     0    30     0    7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210.0  15000 / 16000   3150.0 / 3360.0      210.0  100.0    0.0  0.0      0.0   0.0      0.0       0     210.0    3150.0 / 3360.0      3255.0    20    8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370.0  19000 / 23000  26030.0 / 31510.0    1137.1   83.0    0.0  0.0      0.0   0.0      0.0       0    1370.0   26030.0 / 31510.0    28770.0    35    65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5.0  20000 / 22000    300.0 / 330.0        10.5   70.0    0.0  0.0      0.0   0.0      0.0       0      15.0     300.0 / 330.0        315.0   10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109.0  23850 / 26500   2599.7 / 2888.5      109.0  100.0    0.0  0.0      0.0   0.0      0.0       0     109.0    2599.7 / 2888.5      2744.1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40.0   6500 / 7000     260.0 / 280.0        38.0   95.0    0.0  0.0      0.0   0.0      0.0       0      40.0     260.0 / 280.0        270.0    60    4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44.0   8000 / 10000    352.0 / 440.0        44.0  100.0    0.0  0.0      0.0   0.0      0.0       0      44.0     352.0 / 440.0        396.0     0    70     0    3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96.0  21000 / 23000   6216.0 / 6808.0      296.0  100.0    0.0  0.0      0.0   0.0      0.0       0     296.0    6216.0 / 6808.0      6512.0     0    20     0    8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120.0  15000 / 18000   1800.0 / 2160.0      108.0   90.0    0.0  0.0      0.0   0.0      0.0       0     120.0    1800.0 / 2160.0      1980.0    20    8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6733.0  18519 / 20898 124687.7 / 140705.5    6481.6  96.3     0   0.0     0.0    0.0      0.0       0    6733.0  124687.7 / 140705.5  132696.6     8    86     0     6    0       0.0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1/08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456] TOMATE SAFRAO                     SAFRA: 1112         MES/ANO: 0811       SEMANA: 342011           REMESSA: 22/08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750.0  80000 / 88000  60000.0 / 66000.0     150.0   20.0    0.0  0.0      0.0   0.0      0.0       0     750.0   60000.0 / 66000.0    63000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0.0  18000 / 19000    540.0 / 570.0         0.0    0.0    0.0  0.0      0.0   0.0      0.0       0      30.0     540.0 / 570.0        555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00.0  57000 / 63000   5700.0 / 6300.0       85.0   85.0    0.0  0.0      0.0   0.0      0.0       0     100.0    5700.0 / 6300.0      6000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240.0  40000 / 43000   9600.0 / 10320.0      36.0   15.0    0.0  0.0      0.0   0.0      0.0       0     240.0    9600.0 / 10320.0     9960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350.0  47300 / 52000  16555.0 / 18200.0       0.0    0.0    0.0  0.0      0.0   0.0      0.0       0     350.0   16555.0 / 18200.0    17377.5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97.0  38000 / 42000   3686.0 / 4074.0        0.0    0.0    0.0  0.0      0.0   0.0      0.0       0      97.0    3686.0 / 4074.0      3880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230.0  75000 / 80000  17250.0 / 18400.0       0.0    0.0    0.0  0.0      0.0   0.0      0.0       0     230.0   17250.0 / 18400.0    17825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25.0  26000 / 30000    650.0 / 750.0         0.0    0.0    0.0  0.0      0.0   0.0      0.0       0      25.0     650.0 / 750.0        700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400.0  65000 / 71000  26000.0 / 28400.0      80.0   20.0    0.0  0.0      0.0   0.0      0.0       0     400.0   26000.0 / 28400.0    27200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300.0  60000 / 66000  18000.0 / 19800.0       0.0    0.0    0.0  0.0      0.0   0.0      0.0       0     300.0   18000.0 / 19800.0    18900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40.0  35000 / 37000   1400.0 / 1480.0        6.0   15.0    0.0  0.0      0.0   0.0      0.0       0      40.0    1400.0 / 1480.0      1440.0   10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440.0  65000 / 72500  28600.0 / 31900.0      88.0   20.0    0.0  0.0      0.0   0.0      0.0       0     440.0   28600.0 / 31900.0    30250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50.0  45000 / 50000   2250.0 / 2500.0        0.0    0.0    0.0  0.0      0.0   0.0      0.0       0      50.0    2250.0 / 2500.0      2375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40.0  42000 / 44000   1680.0 / 1760.0        8.0   20.0    0.0  0.0      0.0   0.0      0.0       0      40.0    1680.0 / 1760.0      1720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7.0  80000 / 87500    560.0 / 612.5         0.0    0.0    0.0  0.0      0.0   0.0      0.0       0       7.0     560.0 / 612.5        586.3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25.0  55000 / 65000   1375.0 / 1625.0        0.0    0.0    0.0  0.0      0.0   0.0      0.0       0      25.0    1375.0 / 1625.0      1500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510.0  71250 / 78750  36337.5 / 40162.5       0.0    0.0    0.0  0.0      0.0   0.0      0.0       0     510.0   36337.5 / 40162.5    38250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3.0  35000 / 38000    805.0 / 874.0         6.9   30.0    0.0  0.0      0.0   0.0      0.0       0      23.0     805.0 / 874.0        839.5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0.0  50000 / 55000   1000.0 / 1100.0        0.0    0.0    0.0  0.0      0.0   0.0      0.0       0      20.0    1000.0 / 1100.0      1050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3677.0  63092 / 69303 231988.5 / 254828.0     459.9  12.5     0   0.0     0.0    0.0      0.0       0    3677.0  231988.5 / 254828.0  243408.3     1    99     0     0    0       0.0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1/08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1] FUMO                              SAFRA: 1112         MES/ANO: 0811       SEMANA: 342011           REMESSA: 22/08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680   2100 / 2300      1428 / 1564          340   50.0      0  0.0       0    0.0        0        0      680      1428 / 1564          1496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280   1980 / 2280       554 / 638             0    0.0      0  0.0       0    0.0        0        0      280       554 / 638            596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3780   2000 / 2200      7560 / 8316         1800   47.6      0  0.0       0    0.0        0        0     3780      7560 / 8316          7938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11500   2140 / 2370     24610 / 27255           0    0.0      0  0.0       0    0.0        0        0    11500     24610 / 27255        25933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7200   1900 / 2100     13680 / 15120        3240   45.0      0  0.0       0    0.0        0        0     7200     13680 / 15120        144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5000   2100 / 2300     10500 / 11500           0    0.0      0  0.0       0    0.0        0        0     5000     10500 / 11500        110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8750   1900 / 2100     35625 / 39375           0    0.0      0  0.0       0    0.0        0        0    18750     35625 / 39375        375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400   1800 / 2000       720 / 800            40   10.0      0  0.0       0    0.0        0        0      400       720 / 800            76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2305   1700 / 1900      3919 / 4380          115    5.0      0  0.0       0    0.0        0        0     2305      3919 / 4380          4149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500   1600 / 1800       800 / 900             0    0.0      0  0.0       0    0.0        0        0      500       800 / 900            8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5500   2230 / 2470     34565 / 38285           0    0.0      0  0.0       0    0.0        0        0    15500     34565 / 38285        3642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2000   1800 / 2000      3600 / 4000          500   25.0      0  0.0       0    0.0        0        0     2000      3600 / 4000          380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107   1800 / 2000       193 / 214             0    0.0      0  0.0       0    0.0        0        0      107       193 / 214            203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6900   1800 / 2000     12420 / 13800           0    0.0      0  0.0       0    0.0        0        0     6900     12420 / 13800        1311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74902   2005 / 2218    150174 / 166147       6035    8.1      0  0.0       0    0.0        0       0     74902    150174 / 166147      158160    10    9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1/08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30] MANDIOCA (INDUSTRIA+CONSUMO)      SAFRA: 1112         MES/ANO: 0811       SEMANA: 342011           REMESSA: 22/08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190  16000 / 18000     3040 / 3420            0    0.0      0  0.0       0    0.0        0        0      190      3040 / 3420          323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8000  18000 / 19000   324000 / 342000       1800   10.0      0  0.0       0    0.0        0        0    18000    324000 / 342000      333000    10    9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2290  25000 / 30000   307250 / 368700          0    0.0      0  0.0       0    0.0        0        0    12290    307250 / 368700      33797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20  20000 / 22000    16400 / 18040           0    0.0      0  0.0       0    0.0        0        0      820     16400 / 18040        1722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4800  15870 / 17530    76176 / 84144           0    0.0      0  0.0       0    0.0        0        0     4800     76176 / 84144        8016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7560  21000 / 23000   158760 / 173880          0    0.0      0  0.0       0    0.0        0        0     7560    158760 / 173880      16632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650  21000 / 23000    34650 / 37950           0    0.0      0  0.0       0    0.0        0        0     1650     34650 / 37950        363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950  16000 / 20000    15200 / 19000           0    0.0      0  0.0       0    0.0        0        0      950     15200 / 19000        171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000  22000 / 24000    44000 / 48000         200   10.0      0  0.0       0    0.0        0        0     2000     44000 / 48000        460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700  23000 / 25300    16100 / 17710         250   35.7      0  0.0       0    0.0        0        0      700     16100 / 17710        1690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650  15000 / 16000     9750 / 10400         195   30.0      0  0.0       0    0.0        0        0      650      9750 / 10400        1007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950  18000 / 19000    17100 / 18050         618   65.0      0  0.0       0    0.0        0        0      950     17100 / 18050        1757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7000  20000 / 22000   140000 / 154000          0    0.0      0  0.0       0    0.0        0        0     7000    140000 / 154000      1470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250  17000 / 19000    21250 / 23750         125   10.0      0  0.0       0    0.0        0        0     1250     21250 / 23750        225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50500  21000 / 22000  1060500 / 1111000     34845   69.0      0  0.0       0    0.0        0        0    50500   1060500 / 1111000    1085750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700  18000 / 22000    30600 / 37400         204   12.0      0  0.0       0    0.0        0        0     1700     30600 / 37400        3400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100  14250 / 16750    15675 / 18425           0    0.0      0  0.0       0    0.0        0        0     1100     15675 / 18425        170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20000  28000 / 30000   560000 / 600000       1000    5.0      0  0.0       0    0.0        0        0    20000    560000 / 600000      58000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59000  21000 / 23000  1239000 / 1357000     35400   60.0      0  0.0       0    0.0        0        0    59000   1239000 / 1357000    1298000    30    7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5000  16500 / 18000    82500 / 90000           0    0.0      0  0.0       0    0.0        0        0     5000     82500 / 90000        862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96110  21274 / 23114  4171951 / 4532869     74637   38.1      0  0.0       0    0.0        0       0    196110   4171951 / 4532869    4352410    25    75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1/08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05] RAMI                              SAFRA: 1112         MES/ANO: 0811       SEMANA: 342011           REMESSA: 22/08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51   2300 / 2500       347 / 378           151  100.0      0  0.0       0    0.0        0        0      151       347 / 378            362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218   2300 / 2330       501 / 508           218  100.0      0  0.0       0    0.0        0        0      218       501 / 508            50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369   2300 / 2400       849 / 885           369  100.0      0  0.0       0    0.0        0       0       369       849 / 885            867     0   10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1/08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7210] SERICICULTURA                     SAFRA: 1112         MES/ANO: 0811       SEMANA: 342011           REMESSA: 22/08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200    500 / 550        100 / 110           140   70.0      0  0.0       0    0.0        0        0      200       100 / 110            10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650    450 / 500        293 / 325           585   90.0      0  0.0       0    0.0        0        0      650       293 / 325            309    10    9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465    470 / 530        219 / 246           465  100.0      0  0.0       0    0.0        0        0      465       219 / 246            233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150    350 / 400         53 / 60            150  100.0      0  0.0       0    0.0        0        0      150        53 / 60              56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200    360 / 400         72 / 80            200  100.0      0  0.0       0    0.0        0        0      200        72 / 80              76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120    310 / 380         37 / 46            120  100.0      0  0.0       0    0.0        0        0      120        37 / 46              41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900    390 / 410        351 / 369           900  100.0      0  0.0       0    0.0        0        0      900       351 / 369            36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520    470 / 510        244 / 265           520  100.0      0  0.0       0    0.0        0        0      520       244 / 265            25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430    415 / 465        178 / 200           258   60.0      0  0.0       0    0.0        0        0      430       178 / 200            189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400    470 / 570        188 / 228           400  100.0      0  0.0       0    0.0        0        0      400       188 / 228            208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2200    470 / 530       1034 / 1166         2200  100.0      0  0.0       0    0.0        0        0     2200      1034 / 1166          11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1430    380 / 400        543 / 572          1430  100.0      0  0.0       0    0.0        0        0     1430       543 / 572            558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 2    500 / 600          1 / 1               2  100.0      0  0.0       0    0.0        0        0        2         1 / 1                1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50    270 / 300         14 / 15              0    0.0      0  0.0       0    0.0        0        0       50        14 / 15              14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43    380 / 420         16 / 18             43  100.0      0  0.0       0    0.0        0        0       43        16 / 18              17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800    450 / 500        810 / 900          1800  100.0      0  0.0       0    0.0        0        0     1800       810 / 900            85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9560    434 / 481       4153 / 4601         9213   96.4      0  0.0       0    0.0        0       0      9560      4153 / 4601          4377     3    9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7:40:00Z</dcterms:created>
  <dc:creator>hbjr</dc:creator>
  <dc:description/>
  <dc:language>en-US</dc:language>
  <cp:lastModifiedBy>hbjr</cp:lastModifiedBy>
  <dcterms:modified xsi:type="dcterms:W3CDTF">2011-08-31T18:34:00Z</dcterms:modified>
  <cp:revision>7</cp:revision>
  <dc:subject/>
  <dc:title/>
</cp:coreProperties>
</file>