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52011                          REMESSA:  11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   0    0.0        0    0.0        0    0.0      9190 10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   0    0.0        0    0.0        0    0.0      3588 10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  0    0.0        0    0.0        0    0.0       464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   0    0.0      917   10.0     1376   15.0      6879  75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   0    0.0        0    0.0     1336   20.0      5343  8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    0    0.0        0    0.0     6320   30.0     14746  7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540  100.0         0    0.0        0    0.0        0    0.0     125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   0    0.0        0    0.0        0    0.0      4172 10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   0    0.0        0    0.0        0    0.0      210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  0    0.0        0    0.0       20   10.0       180  9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73  100.0         0    0.0        0    0.0        0    0.0      3873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   0    0.0        0    0.0        0    0.0      4443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7487  100.0         0    0.0      917    1.2     9051   11.7     67518  87.1     0.0   0.0    0.0   72.5   27.5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52011                          REMESSA:  11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 0    0.0        0    0.0      240   30.0       560  7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 700   10.0      6300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8000  100.0         0    0.0        0    0.0     1600   20.0      6400  8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 0    0.0       14    5.0       28   10.0       238  85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   0    0.0        0    0.0        0    0.0      7517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2000  100.0         0    0.0     1200   10.0     6600   55.0      4200  35.0      0     20     25     4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  840    5.0      798    5.0     5586   35.0      9576  60.0      0     10     40     35     15          150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    0    0.0      435    3.0     4640   32.0      9425  65.0      0     15     40     38      7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850  100.0         0    0.0        0    0.0      885   10.0      7965  90.0      0     75     2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6732   90.0        0    0.0      224   30.0       524  70.0      0      0      0      0    100         5300   5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670  100.0         0    0.0      334    5.0      667   10.0      5670  85.0      0     35     4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850  100.0       340   40.0        0    0.0        0    0.0       510 100.0      0      0     20     48     32           82   1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 0    0.0        0    0.0       42   40.0        63  6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    0    0.0     3000   10.0     4500   15.0     22500  75.0      0     25     25     4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2000  100.0      5200   10.0     2340    5.0    11700   25.0     32760  70.0      0      0     45     35     20         3000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00  100.0         0    0.0      100    5.0      200   10.0      1700  85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525   15.0     2800   80.0       175   5.0      0      0     40     4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78357  100.0     13112    7.4     8746    5.3    40412   24.5    116082  70.3     0.0  25.6   33.2   29.6   11.6         8532    2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52011                          REMESSA:  11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270  100.0      2270  100.0        0    0.0        0    0.0         0   0.0      0      0      0      0      0         35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000  100.0      3000  100.0        0    0.0        0    0.0         0   0.0      0      0      0      0      0         2200   5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45  100.0     12125  100.0        0    0.0        0    0.0         0   0.0      0      0      0      0      0        14800   7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500  100.0        0    0.0        0    0.0         0   0.0      0      0      0      0      0          3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2120  100.0     52120  100.0        0    0.0        0    0.0         0   0.0      0      0      0      0      0        50000   4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5660  100.0      5660  100.0        0    0.0        0    0.0         0   0.0      0      0      0      0      0         962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0500  100.0     39700  100.0        0    0.0        0    0.0         0   0.0      0      0      0      0      0        23800   5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2300  100.0     51400  100.0        0    0.0        0    0.0         0   0.0      0      0      0      0      0        49000   7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22950  100.0        0    0.0        0    0.0         0   0.0      0      0      0      0      0        300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00  100.0     25100  100.0        0    0.0        0    0.0         0   0.0      0      0      0      0      0        3150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5170  100.0        0    0.0        0    0.0         0   0.0      0      0      0      0      0         5030   6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011  100.0      2011  100.0        0    0.0        0    0.0         0   0.0      0      0      0      0      0         205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80  100.0        80  100.0        0    0.0        0    0.0         0   0.0      0      0      0      0      0           6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107  100.0        0    0.0        0    0.0         0   0.0      0      0      0      0      0           85   9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100.0       200  100.0        0    0.0        0    0.0         0   0.0      0      0      0      0      0           80   6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100  100.0     17900  100.0        0    0.0        0    0.0         0   0.0      0      0      0      0      0        18000   5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2940  100.0     62940  100.0        0    0.0        0    0.0         0   0.0      0      0      0      0      0        92000   7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1519  100.0        0    0.0        0    0.0         0   0.0      0      0      0      0      0         19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500  100.0        0    0.0        0    0.0         0   0.0      0      0      0      0      0          19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5000  100.0     35000  100.0        0    0.0        0    0.0         0   0.0      0      0      0      0      0        20000   4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42272  100.0    340252  100.0        0    0.0        0    0.0         0   0.0     0.0   0.0    0.0    0.0    0.0       354238   66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52011                          REMESSA:  11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500  100.0     12825   95.0        0    0.0        0    0.0       675 100.0      0      0      0      0    100        40000   3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 55000   3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210  100.0     30586   98.0        0    0.0        0    0.0       624 100.0      0      0      0      0    100       200000   6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 9500   95.0       35    7.0       80   16.0       385  77.0      0      0      0      0    100        3830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 43425   35.0        0    0.0     8065   10.0     72581  90.0      0      0      0     15     85        80000    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70425   90.0        0    0.0     1565   20.0      6260  80.0      0      0      0      0    100       215000   3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52525   55.0        0    0.0     2149    5.0     40826  95.0      0      0      0     10     90       245000   3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22165   65.0        0    0.0      597    5.0     11338  95.0      0      0      0      3     97        98000   4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970  100.0     27175   85.0        0    0.0      480   10.0      4316  90.0      0      0      0      0    100        50000   2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33250   95.0        0    0.0       88    5.0      1663  95.0      0      0      0      0    100       110000   4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20340   90.0        0    0.0      113    5.0      2147  95.0      0      0      0      0    100        53810   3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9649  100.0     19649  100.0        0    0.0        0    0.0         0   0.0      0      0      0      0      0       112459   7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510  100.0      3510  100.0        0    0.0        0    0.0         0   0.0      0      0      0      0      0         4000   1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71   90.0        0    0.0        6   30.0        13  70.0      0      0      0      0    100          412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4000  100.0        0    0.0        0    0.0         0   0.0      0      0      0      0      0        1258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35813   75.0        0    0.0      239    2.0     11699  98.0      0      0      0      0    100       180000   3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7000  100.0     81900   70.0        0    0.0        0    0.0     35100 100.0      0      0      0      0    100       510000   4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7720  100.0     17720  100.0        0    0.0        0    0.0         0   0.0      0      0      0      0      0        35000   2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18  100.0      3418  100.0        0    0.0        0    0.0         0   0.0      0      0      0      0      0        10000   5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16430   53.0        0    0.0     7285   50.0      7285  50.0      0      0      0      0    100        35000   1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40684  100.0    525067   70.9       35    0.0    20665    9.6    194912  90.4     0.0   0.0    0.0    7.8   92.2      2084561   35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52011                          REMESSA:  11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1000  100.0         0    0.0        0    0.0        0    0.0     11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5000  100.0         0    0.0        0    0.0    13250    5.0    251750  9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22000  100.0         0    0.0        0    0.0    33300   15.0    188700  85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7200   98.0         0    0.0     6860    5.0    13720   10.0    116620  85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    0    0.0     3600   10.0    21600   60.0     10800  30.0      0     15     30     4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   0    0.0        0    0.0      825   15.0      4675  85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   0    0.0      243    3.0     2997   37.0      4860  60.0      0     20     4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3110  100.0         0    0.0        0    0.0     3311   10.0     29799  90.0     10     60     28      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73388   95.0         0    0.0        0    0.0     3669    5.0     69718  95.0     10     8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00  100.0         0    0.0        0    0.0      255    5.0      4845  95.0      0     55     25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45540  100.0         0    0.0        0    0.0        0    0.0    1455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80000  100.0         0    0.0        0    0.0        0    0.0    180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8872  100.0         0    0.0        0    0.0        0    0.0     18872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  0    0.0      150   10.0      1350  90.0      0     45     25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500  100.0         0    0.0        0    0.0     2450   10.0     22050  9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40000  100.0         0    0.0        0    0.0    51000   15.0    289000  8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08000  100.0         0    0.0        0    0.0        0    0.0    108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500  100.0         0   0.0      0      0     8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618310   99.6         0    0.0    10703    0.7   150027    9.3   1457579  90.1     1.3  84.6   10.9    2.9    0.3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52011                          REMESSA:  11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00  100.0    104346   99.0        0    0.0        0    0.0      1054 100.0      0      0      0      0    100       120000   3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 740000   3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0755  100.0    500755  100.0        0    0.0        0    0.0         0   0.0      0      0      0      0      0       770000   4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0960   99.0      152    5.0      304   10.0      2584  85.0      0      0      0      0    100       517100   5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27088   45.0        0    0.0        0    0.0     33107 100.0      0      0      0     20     80        60000   3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25621   99.0        0    0.0      228   10.0      2051  90.0      0      0      0      0    100       205000   2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184025   85.0        0    0.0     1624    5.0     30851  95.0      0      0      0      0    100       320000   4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 83640   68.0        0    0.0     3149    8.0     36211  92.0      0      0      0      0    100       180000   4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1260  100.0    217134   90.0        0    0.0     1206    5.0     22920  95.0      0      0      0      0    100       500000   5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780  100.0    101780  100.0        0    0.0        0    0.0         0   0.0      0      0      0      0      0       185000   5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92400   96.0      193    5.0      193    5.0      3465  90.0      0      0      0      0    100       128300   4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5500  100.0    255500  100.0        0    0.0        0    0.0         0   0.0      0      0      0      0      0       583766   8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000  100.0    226000  100.0        0    0.0        0    0.0         0   0.0      0      0      0      0      0       197000   2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62  100.0     22862  100.0        0    0.0        0    0.0         0   0.0      0      0      0      0      0        37723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49102   90.0        0    0.0     1384    5.0     26294  95.0      0      0      0     10     90       280000   3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4100  100.0    327665   65.0        0    0.0        0    0.0    176435 100.0      0      0      0     35     65       790000   4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950  100.0    457950  100.0        0    0.0        0    0.0         0   0.0      0      0      0      0      0       780000   5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536  100.0    155536  100.0        0    0.0        0    0.0         0   0.0      0      0      0      0      0       210000   4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22950   45.0        0    0.0    14025   50.0     14025  50.0      0      0      0      0    100        45000   2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1768  100.0   4130314   91.7      345    0.1    22112    6.0    348998  94.0     0.0   0.0    0.0   19.2   80.8      6648889   44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52011                          REMESSA:  11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500    5.0         0    0.0        0    0.0        0    0.0      2500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8000    8.0         0    0.0        0    0.0        0    0.0      8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6000    5.0         0    0.0        0    0.0        0    0.0      6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200    1.0         0    0.0        0    0.0        0    0.0      12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270    0.3         0    0.0        0    0.0        0    0.0       27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4048   40.0         0    0.0        0    0.0        0    0.0     34048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1050    5.0         0    0.0        0    0.0        0    0.0      10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320    2.0         0    0.0        0    0.0        0    0.0      132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54388    5.2         0    0.0        0    0.0        0    0.0     54388 100.0    40.6  59.4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2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52011                          REMESSA:  11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42   10.0         0    0.0        0    0.0        0    0.0        42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   0    0.0        0    0.0        0    0.0      36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1275   50.0       64    5.0      574   45.0       638  50.0      0      0      0     60     40        38200   4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  0    0.0        0    0.0      270   30.0       630  70.0      0     45      0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90  100.0        0    0.0        0    0.0         0   0.0      0      0      0      0      0          72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44   18.0         0    0.0        0    0.0        0    0.0        44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 40   10.0       18    5.0       54   15.0       288  80.0      0     35      0     40     25         1400   1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800  100.0         0    0.0        0    0.0      180   10.0      1620  9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500  100.0         0    0.0        0    0.0     1500  100.0         0   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926   90.8      1405   12.9       82    0.9     2578   27.1      6862  72.1     0.3  54.4    0.0   39.0    6.3        40320   13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19:00Z</dcterms:created>
  <dc:creator>seab</dc:creator>
  <dc:description/>
  <dc:language>en-US</dc:language>
  <cp:lastModifiedBy>seab</cp:lastModifiedBy>
  <cp:lastPrinted>2011-04-12T10:56:00Z</cp:lastPrinted>
  <dcterms:modified xsi:type="dcterms:W3CDTF">2011-04-12T17:19:00Z</dcterms:modified>
  <cp:revision>2</cp:revision>
  <dc:subject/>
  <dc:title>     SECRETARIA DE ESTADO DA AGRICULTURA E DO ABASTECIMENTO - S E A B                                                         </dc:title>
</cp:coreProperties>
</file>