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9100  100.0        0    0.0        0    0.0         0   0.0      0      0      0      0      0         7100   5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655  100.0        0    0.0        0    0.0         0   0.0      0      0      0      0      0         3850   8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450   8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9172  100.0        0    0.0        0    0.0         0   0.0      0      0      0      0      0         7900   6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679  100.0        0    0.0        0    0.0         0   0.0      0      0      0      0      0         5900   8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066  100.0     21066  100.0        0    0.0        0    0.0         0   0.0      0      0      0      0      0        29000   7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669  100.0     10669  100.0        0    0.0        0    0.0         0   0.0      0      0      0      0      0        13000   9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72  100.0      4172  100.0        0    0.0        0    0.0         0   0.0      0      0      0      0      0          800   1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8  100.0      2068  100.0        0    0.0        0    0.0         0   0.0      0      0      0      0      0         1464   9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95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6600   8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64  100.0        0    0.0        0    0.0         0   0.0      0      0      0      0      0         3600   7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5653  100.0     75653  100.0        0    0.0        0    0.0         0   0.0     0.0   0.0    0.0    0.0    0.0        79759   72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770  100.0       770  100.0        0    0.0        0    0.0         0   0.0      0      0      0      0      0         102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7000  100.0      7000  100.0        0    0.0        0    0.0         0   0.0      0      0      0      0      0         98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0503  100.0     10483  100.0        0    0.0        0    0.0         0   0.0      0      0      0      0      0        15800   8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5075  100.0     15075  100.0        0    0.0        0    0.0         0   0.0      0      0      0      0      0        15500   8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500  100.0     14500  100.0        0    0.0        0    0.0         0   0.0      0      0      0      0      0        19165   8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030  100.0      6030  100.0        0    0.0        0    0.0         0   0.0      0      0      0      0      0         679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1600  100.0     31600  100.0        0    0.0        0    0.0         0   0.0      0      0      0      0      0        41500   8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4530  100.0     44470  100.0        0    0.0        0    0.0         0   0.0      0      0      0      0      0        98100   9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400   9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0742  100.0    170357  100.0        0    0.0        0    0.0         0   0.0     0.0   0.0    0.0    0.0    0.0       262686   94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350  100.0     13350  100.0        0    0.0        0    0.0         0   0.0      0      0      0      0      0       113000   9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0242  100.0     20242  100.0        0    0.0        0    0.0         0   0.0      0      0      0      0      0       1683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1510  100.0     31510  100.0        0    0.0        0    0.0         0   0.0      0      0      0      0      0       310000   9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0000  100.0     10000  100.0        0    0.0        0    0.0         0   0.0      0      0      0      0      0        818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7900  100.0     77900  100.0        0    0.0        0    0.0         0   0.0      0      0      0      0      0       660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7300  100.0     97300  100.0        0    0.0        0    0.0         0   0.0      0      0      0      0      0       605000   8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3650  100.0     33650  100.0        0    0.0        0    0.0         0   0.0      0      0      0      0      0       218000   9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8510  100.0     18510  100.0        0    0.0        0    0.0         0   0.0      0      0      0      0      0       145860   9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280  100.0      3280  100.0        0    0.0        0    0.0         0   0.0      0      0      0      0      0        2449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09  100.0      3309  100.0        0    0.0        0    0.0         0   0.0      0      0      0      0      0        1156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9550  100.0     49550  100.0        0    0.0        0    0.0         0   0.0      0      0      0      0      0       425000   8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500  100.0    115500  100.0        0    0.0        0    0.0         0   0.0      0      0      0      0      0      1053000   9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50  100.0     18750  100.0        0    0.0        0    0.0         0   0.0      0      0      0      0      0       177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2000  100.0     32000  100.0        0    0.0        0    0.0         0   0.0      0      0      0      0      0       199500   9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9834  100.0    769829  100.0        0    0.0        0    0.0         0   0.0     0.0   0.0    0.0    0.0    0.0      5843289   96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720  100.0     14920  100.0        0    0.0        0    0.0         0   0.0      0      0      0      0      0        26000   6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67508   99.0      540   20.0      946   35.0      1216  45.0      0      0      0      0    100       670000   6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3555  100.0    211055  100.0        0    0.0        0    0.0         0   0.0      0      0      0      0      0       380000   4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113603   99.0      574   50.0      344   30.0       230  20.0      0      0      0      0    100       234100   6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 8800   8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4500   8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80  100.0     29630  100.0        0    0.0        0    0.0         0   0.0      0      0      0      0      0        30000   3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6030  100.0     47100  100.0        0    0.0        0    0.0         0   0.0      0      0      0      0      0        56000   4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 6920   5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74280  100.0    168180  100.0        0    0.0        0    0.0         0   0.0      0      0      0      0      0       5040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4600  100.0    193600  100.0        0    0.0        0    0.0         0   0.0      0      0      0      0      0       330000   4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376  100.0     21328  100.0        0    0.0        0    0.0         0   0.0      0      0      0      0      0        38500   4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0500   8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 70000   6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7755  100.0    377755  100.0        0    0.0        0    0.0         0   0.0      0      0      0      0      0       600000   4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207  100.0    121207  100.0        0    0.0        0    0.0         0   0.0      0      0      0      0      0       240000   5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800   5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23143  100.0   1647805   99.8     1114   28.9     1290   33.5      1445  37.5     0.0   0.0    0.0    0.0  100.0      3354268   55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5440  100.0    105440  100.0        0    0.0        0    0.0         0   0.0      0      0      0      0      0       279000   7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395000   7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250000   6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931300   8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615  100.0     60615  100.0        0    0.0        0    0.0         0   0.0      0      0      0      0      0       1984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690000   8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3900  100.0    213900  100.0        0    0.0        0    0.0         0   0.0      0      0      0      0      0       625000   8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000  100.0        0    0.0        0    0.0         0   0.0      0      0      0      0      0       35730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787000   9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42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52820   8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39  100.0    227039  100.0        0    0.0        0    0.0         0   0.0      0      0      0      0      0       560000   7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3564   7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790000   8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540000   8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51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408000   8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47000   8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1180  100.0   4481080  100.0        0    0.0        0    0.0         0   0.0     0.0   0.0    0.0    0.0    0.0      *******   84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470  100.0         0    0.0        0    0.0        0    0.0      1470 10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    0    0.0        0    0.0     1510    5.0     28690  95.0      0      5     55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  0    0.0       40    5.0      160   20.0       600  75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  0    0.0        0    0.0      360   40.0       540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   0    0.0        0    0.0      324   10.0      2918  90.0      0      5     60     3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  288    2.0      706    5.0    13406   95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 0    0.0        0    0.0       50  100.0         0   0.0      0      0     8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062  100.0       288    0.6      746    1.5    15811   31.1     34218  67.4     0.0   4.1   38.3   45.7   12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650  100.0     58831   97.0      728   40.0      546   30.0       546  30.0      0      0      0      0    100        18000   1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 85000   85.0     3750   25.0     5250   35.0      6000  40.0      0      0      0      0    100         5000    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5880  100.0     89172   95.0        0    0.0     1173   25.0      3520  75.0      0      0      0      0    100        80000   3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102626   97.0      476   15.0     1587   50.0      1111  35.0      0      0      0     15     85        95920   5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255  100.0         0    0.0        0    0.0        0    0.0      7255 10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2700  100.0     26931   30.0        0    0.0    31420   50.0     31420  50.0      0      0      0      0    100         1500    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    0    0.0        0    0.0     2175    5.0     41325  95.0      0     20     35     4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    0    0.0      850    5.0     4250   25.0     11900  7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62880   80.0     3144   20.0     6288   40.0      6288  40.0      0      0      0      0    100         9000    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2290  100.0     29440  100.0        0    0.0        0    0.0         0   0.0      0      0      0      0      0         7000    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 3581   35.0      997   15.0     1330   20.0      4322  65.0      0      0      5     55     40         2160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0889  100.0     53167   75.0     5317   30.0    12406   70.0         0   0.0      0      0      0      0    100        48532   3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000  100.0     21000  100.0        0    0.0        0    0.0         0   0.0      0      0      0      0      0         6000   1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 2006    3.0        0    0.0     6487   10.0     58382  90.0      0      5     30     5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1800  100.0     21233   15.0     6016    5.0   114302   95.0         0   0.0      0      0      0     80     20        10000    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440  100.0     45000   89.2     1632   30.0     1088   20.0      2720  50.0      0      0      0      0    100        26000   2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83  100.0      3583  100.0        0    0.0        0    0.0         0   0.0      0      0      0      0      0         6500   8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 10     7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24462  100.0    604448   60.8    22910    5.9   191301   49.2    174788  44.9     0.0   4.6   12.0   41.0   42.3       315612   13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475   95.0        5   20.0        5   20.0        15  60.0      0      0      0      0    100         5500   6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80  100.0       220   38.0       36   10.0       54   15.0       270  75.0      0      0      0     20     80         6610   3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750  100.0      3750  100.0        0    0.0        0    0.0         0   0.0      0      0      0      0      0        759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46  100.0       229   93.0        0    0.0        0    0.0        17 100.0      0      0      0      0    100         6824   9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571  100.0     12169   96.8       41   10.2       59   14.7       302  75.1     0.0   0.0    0.0   17.9   82.1       288573   95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800   40.0         0    0.0        0    0.0      400   50.0       400  5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050   35.0         0    0.0        0    0.0        0    0.0      10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00  100.0         0    0.0      125   25.0      275   55.0       100  2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200   80.0         0    0.0        0    0.0        0    0.0     31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5860  100.0         0    0.0        0    0.0      586   10.0      5274  90.0      5     85      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4455   49.0         0    0.0      434    3.0     1735   12.0     12287  85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2500   50.0         0    0.0        0    0.0     4500   20.0     18000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7500  100.0         0    0.0        0    0.0     5500   20.0     22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3600   80.0         0    0.0     1360   10.0     4080   30.0      8160  6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963   75.0         0    0.0        0    0.0      148    5.0      2814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740  100.0         0    0.0        0    0.0        0    0.0       740 10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00  100.0         0    0.0        0    0.0        0    0.0       100 100.0     35     60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80  100.0         0    0.0        0    0.0        0    0.0       18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40    2.0         0    0.0        0    0.0        0    0.0       2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39000   75.0         0    0.0        0    0.0        0    0.0     39000 100.0     30     6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121  100.0         0    0.0        0    0.0        0    0.0      1121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483  100.0         0    0.0        0    0.0        0    0.0       483 100.0      0     60     2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3292   61.7         0    0.0     1919    1.1    17224    9.9    154149  89.0    25.1  70.8    3.8    0.2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7120   40.0         0    0.0        0    0.0     7120  10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5500   85.0         0    0.0        0    0.0        0    0.0     25500 100.0     30     70      0      0      0        27000   1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9500  100.0         0    0.0        0    0.0        0    0.0     39500 100.0     50     50      0      0      0        73075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3200   25.0         0    0.0        0    0.0        0    0.0     33200 100.0     40     60      0      0      0       19163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000   90.0         0    0.0        0    0.0     9000   10.0     81000  90.0     15     85      0      0      0        44000    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74340   63.0         0    0.0        0    0.0        0    0.0     74340 100.0     40     60      0      0      0        73200    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1400   30.0         0    0.0     1140   10.0     2280   20.0      7980  7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3000   25.0         0    0.0        0    0.0        0    0.0     13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000   25.0         0    0.0      750    5.0     3000   20.0     11250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3787   65.0         0    0.0        0    0.0        0    0.0     13787 100.0     40     60      0      0      0         4960    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6301   40.6         0    0.0        0    0.0        0    0.0      6301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050   35.0         0    0.0        0    0.0        0    0.0      105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33   70.0         0    0.0        0    0.0        0    0.0       133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7000   95.0         0    0.0        0    0.0        0    0.0     57000 100.0     10     90      0      0      0        81000   1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600   85.0         0    0.0        0    0.0        0    0.0    115600 100.0     40     60      0      0      0       150000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5500  100.0         0    0.0        0    0.0        0    0.0     25500 100.0     50     50      0      0      0        11475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11900   35.0         0    0.0        0    0.0    11900  100.0         0   0.0     50     50      0      0      0         6000    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543931   60.3         0    0.0     1890    0.3    33300    6.1    508741  93.5    34.5  65.5    0.0    0.0    0.0       662340    9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13000   20.0         0    0.0        0    0.0        0    0.0    113000 100.0     50     50      0      0      0       270000   1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48800   30.0         0    0.0        0    0.0        0    0.0    148800 100.0    100      0      0      0      0       33232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21930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2053    1.0         0    0.0        0    0.0        0    0.0      2053 100.0    100      0      0      0      0        86226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154000   2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456    3.0         0    0.0        0    0.0        0    0.0      2456 100.0     95      5      0      0      0        5566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2557    5.0         0    0.0        0    0.0        0    0.0     12557 100.0    100      0      0      0      0        41062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6810    3.0         0    0.0        0    0.0        0    0.0      6810 100.0    100      0      0      0      0        85000   1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7950    3.0         0    0.0        0    0.0        0    0.0      7950 100.0     70     30      0      0      0       16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400000   2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270150   60.0         0    0.0        0    0.0        0    0.0    270150 100.0     60     40      0      0      0       222874   1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31900   20.0         0    0.0        0    0.0        0    0.0     31900 100.0     80     20      0      0      0       100000   2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18000   1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595676   13.4         0    0.0        0    0.0        0    0.0    595676 100.0    70.9  29.1    0.0    0.0    0.0      1947072   13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900  100.0         0    0.0        0    0.0        0    0.0      69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53  100.0         0    0.0        0    0.0        0    0.0        5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200   60.0         0    0.0        0    0.0        0    0.0      1200 10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260   90.0         0    0.0      126   10.0      252   20.0       882  7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2  100.0         0    0.0        0    0.0        3   10.0        29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12   40.0         0    0.0        0    0.0        2   15.0        10  8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140   20.0         0    0.0        0    0.0        0    0.0       14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725   75.0         0    0.0        0    0.0      173   10.0      1553  90.0     30     6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000  100.0         0    0.0        0    0.0     20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3322   86.1         0    0.0      126    0.9     2430   18.2     10767  80.8    28.6  70.1    0.0    1.3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1        SEMANA: 402011                          REMESSA:  03/10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</w:t>
      </w:r>
      <w:r>
        <w:rPr>
          <w:rFonts w:eastAsia="MS Mincho;ＭＳ 明朝"/>
          <w:b/>
          <w:sz w:val="14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30  100.0        3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 0    3.0        2   15.0        3   25.0         7  6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  0    0.0        0    0.0        0    0.0      4310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10  100.0         0    0.0       11    5.0       53   25.0       147  7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370  100.0         0    0.0      137   10.0      274   20.0       959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5  100.0         0    0.0        0    0.0        2   10.0        14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 0    0.0        0    0.0       11   10.0        9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40  100.0         0    0.0        0    0.0        0    0.0        4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0    0.0        0    0.0        0    0.0        44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320  100.0         0    0.0        0    0.0        0    0.0       320 10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 0    0.0      12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757  100.0        30    0.4      149    2.2      462    6.9      6116  90.9     0.0  80.8    0.0   19.2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3:00Z</dcterms:created>
  <dc:creator>hbjr</dc:creator>
  <dc:description/>
  <dc:language>en-US</dc:language>
  <cp:lastModifiedBy>hugowg</cp:lastModifiedBy>
  <dcterms:modified xsi:type="dcterms:W3CDTF">2011-10-04T18:03:00Z</dcterms:modified>
  <cp:revision>2</cp:revision>
  <dc:subject/>
  <dc:title>     SECRETARIA DE ESTADO DA AGRICULTURA E DO ABASTECIMENTO - S E A B                                                         </dc:title>
</cp:coreProperties>
</file>