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9/03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1        SEMANA: 132011                          REMESSA:  28/03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190  100.0      9190  100.0        0    0.0        0    0.0         0   0.0      0      0      0      0      0        14400   9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050  100.0      4050  100.0        0    0.0        0    0.0         0   0.0      0      0      0      0      0         5400   9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4  100.0       464  100.0        0    0.0        0    0.0         0   0.0      0      0      0      0      0          74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9660  100.0      9660  100.0        0    0.0        0    0.0         0   0.0      0      0      0      0      0        13900   8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740  100.0      6740  100.0        0    0.0        0    0.0         0   0.0      0      0      0      0      0         70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4931  100.0     24931  100.0        0    0.0        0    0.0         0   0.0      0      0      0      0      0        54050   9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2204  100.0     12204  100.0        0    0.0        0    0.0         0   0.0      0      0      0      0      0        1692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323  100.0      4323  100.0        0    0.0        0    0.0         0   0.0      0      0      0      0      0         7650   9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212  100.0      2212  100.0        0    0.0        0    0.0         0   0.0      0      0      0      0      0         199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200  100.0       200  100.0        0    0.0        0    0.0         0   0.0      0      0      0      0      0          10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81  100.0      3981  100.0        0    0.0        0    0.0         0   0.0      0      0      0      0      0         5000   7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718  100.0      4718  100.0        0    0.0        0    0.0         0   0.0      0      0      0      0      0         5700   8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2673  100.0     82673  100.0        0    0.0        0    0.0         0   0.0     0.0   0.0    0.0    0.0    0.0       132891   95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9/03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1        SEMANA: 132011                          REMESSA:  28/03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57160  100.0     57160  100.0        0    0.0        0    0.0         0   0.0      0      0      0      0      0       148000   9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10672  100.0    110672  100.0        0    0.0        0    0.0         0   0.0      0      0      0      0      0       145000   4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34000  100.0    134000  100.0        0    0.0        0    0.0         0   0.0      0      0      0      0      0       120000   2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30000  100.0    130000  100.0        0    0.0        0    0.0         0   0.0      0      0      0      0      0       292000   8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6060  100.0      6060  100.0        0    0.0        0    0.0         0   0.0      0      0      0      0      0        1545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3400  100.0     93400  100.0        0    0.0        0    0.0         0   0.0      0      0      0      0      0       223000   9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1550  100.0     51550  100.0        0    0.0        0    0.0         0   0.0      0      0      0      0      0       110000   6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1100  100.0     11100  100.0        0    0.0        0    0.0         0   0.0      0      0      0      0      0        31500   9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300  100.0     86300  100.0        0    0.0        0    0.0         0   0.0      0      0      0      0      0       170000   63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8013  100.0     28013  100.0        0    0.0        0    0.0         0   0.0      0      0      0      0      0        82000   9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1180  100.0     11025  100.0        0    0.0        0    0.0         0   0.0      0      0      0      0      0        20520   7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99812  100.0     99812  100.0        0    0.0        0    0.0         0   0.0      0      0      0      0      0       27165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8844  100.0     48844  100.0        0    0.0        0    0.0         0   0.0      0      0      0      0      0        92000   7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25  100.0        25  100.0        0    0.0        0    0.0         0   0.0      0      0      0      0      0           6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72425  100.0     72425  100.0        0    0.0        0    0.0         0   0.0      0      0      0      0      0       170000   7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25500  100.0    125500  100.0        0    0.0        0    0.0         0   0.0      0      0      0      0      0       438000   9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94220  100.0     94220  100.0        0    0.0        0    0.0         0   0.0      0      0      0      0      0       138800   5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8459  100.0      8459  100.0        0    0.0        0    0.0         0   0.0      0      0      0      0      0        18000   9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4100  100.0      4100  100.0        0    0.0        0    0.0         0   0.0      0      0      0      0      0         9000   9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172820  100.0   1172665  100.0        0    0.0        0    0.0         0   0.0     0.0   0.0    0.0    0.0    0.0      2494991   72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9/03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1        SEMANA: 132011                          REMESSA:  28/03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190  100.0         0    0.0        0    0.0     9190  10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588  100.0         0    0.0        0    0.0        0    0.0      3588 100.0      0      0      0     8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4  100.0         0    0.0        0    0.0        0    0.0       464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9172  100.0         0    0.0      917   10.0     1376   15.0      6879  75.0      0      0      0     85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679  100.0         0    0.0        0    0.0     1336   20.0      5343  80.0      0      0      0     9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1066  100.0         0    0.0        0    0.0     6320   30.0     14746  70.0      0      0      0     8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2540  100.0         0    0.0        0    0.0        0    0.0     1254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172  100.0         0    0.0        0    0.0        0    0.0      4172 100.0      0      0      0     85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100  100.0         0    0.0        0    0.0        0    0.0      210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200  100.0         0    0.0        0    0.0       40   20.0       160  8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873  100.0         0    0.0        0    0.0        0    0.0      3873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443  100.0         0    0.0        0    0.0        0    0.0      4443 10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77487  100.0         0    0.0      917    1.2    18261   23.6     58308  75.2     0.0   0.0    0.0   87.3   12.7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9/03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1        SEMANA: 132011                          REMESSA:  28/03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800  100.0         0    0.0        0    0.0        0    0.0       8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000  100.0         0    0.0        0    0.0      700   10.0      6300  90.0     10     8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8000  100.0         0    0.0        0    0.0     2400   30.0      5600  70.0      0     60     3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80  100.0         0    0.0       14    5.0       28   10.0       238  85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7517  100.0         0    0.0        0    0.0        0    0.0      7517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12000  100.0         0    0.0     3000   25.0     6600   55.0      2400  20.0      0     20     30     35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16800  100.0         0    0.0      840    5.0     5880   35.0     10080  60.0      0     45     35     1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4500  100.0         0    0.0      725    5.0     4350   30.0      9425  65.0      0     45     25     2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8850  100.0         0    0.0        0    0.0      885   10.0      7965  90.0     20     7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7480  100.0      5236   70.0        0    0.0      673   30.0      1571  70.0      0      0      0     40     60         2500   2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5670   85.0         0    0.0        0    0.0        0    0.0      5670 100.0     25     25     3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850  100.0         0    0.0        0    0.0        0    0.0       850 100.0      0      0     30     6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0  100.0         0    0.0        0    0.0       42   40.0        63  6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30000  100.0         0    0.0     3000   10.0     4500   15.0     22500  75.0      0     50     25     2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2000  100.0         0    0.0        0    0.0     5200   10.0     46800  90.0      0     15     35     3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2000  100.0         0    0.0      100    5.0      200   10.0      1700  85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500  100.0         0    0.0        0    0.0     3150   90.0       350  10.0      0     10     60     2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77357   99.4      5236    3.0     7679    4.5    34608   20.1    129828  75.4     2.8  39.0   27.4   21.8    9.0         2500    0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9/03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1        SEMANA: 132011                          REMESSA:  28/03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2270  100.0      2270  100.0        0    0.0        0    0.0         0   0.0      0      0      0      0      0         351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000  100.0      3000  100.0        0    0.0        0    0.0         0   0.0      0      0      0      0      0         1800   4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245  100.0     12125  100.0        0    0.0        0    0.0         0   0.0      0      0      0      0      0        14200   6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500  100.0       500  100.0        0    0.0        0    0.0         0   0.0      0      0      0      0      0          33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2120  100.0     52120  100.0        0    0.0        0    0.0         0   0.0      0      0      0      0      0        40000   3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5660  100.0      5660  100.0        0    0.0        0    0.0         0   0.0      0      0      0      0      0         8450   8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40500  100.0     39700  100.0        0    0.0        0    0.0         0   0.0      0      0      0      0      0        22500   5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2300  100.0     51400  100.0        0    0.0        0    0.0         0   0.0      0      0      0      0      0        42000   6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2950  100.0     22950  100.0        0    0.0        0    0.0         0   0.0      0      0      0      0      0        30000   8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100  100.0     25100  100.0        0    0.0        0    0.0         0   0.0      0      0      0      0      0        3150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5170  100.0      5170  100.0        0    0.0        0    0.0         0   0.0      0      0      0      0      0         4560   5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2011  100.0      2011  100.0        0    0.0        0    0.0         0   0.0      0      0      0      0      0         205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80  100.0        80  100.0        0    0.0        0    0.0         0   0.0      0      0      0      0      0           6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07  100.0       107  100.0        0    0.0        0    0.0         0   0.0      0      0      0      0      0           82   9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200  100.0       200  100.0        0    0.0        0    0.0         0   0.0      0      0      0      0      0           84   7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8100  100.0     17900  100.0        0    0.0        0    0.0         0   0.0      0      0      0      0      0        14000   43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62940  100.0     62940  100.0        0    0.0        0    0.0         0   0.0      0      0      0      0      0        80000   6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519  100.0      1519  100.0        0    0.0        0    0.0         0   0.0      0      0      0      0      0         195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500  100.0       500  100.0        0    0.0        0    0.0         0   0.0      0      0      0      0      0          19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5000  100.0     35000  100.0        0    0.0        0    0.0         0   0.0      0      0      0      0      0        17000   3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342272  100.0    340252  100.0        0    0.0        0    0.0         0   0.0     0.0   0.0    0.0    0.0    0.0       314297   59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9/03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1        SEMANA: 132011                          REMESSA:  28/03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3500  100.0      7560   56.0        0    0.0     5940  100.0         0   0.0      0      0      0      0    100        22000   2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0242  100.0     20242  100.0        0    0.0        0    0.0         0   0.0      0      0      0      0      0        45000   2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31210  100.0     28089   90.0        0    0.0        0    0.0      3121 100.0      0      0      0      0    100       165000   4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000  100.0      8500   85.0      105    7.0      240   16.0      1155  77.0      0      0      0      0    100        33500   4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24070  100.0     18611   15.0        0    0.0    10546   10.0     94914  90.0      0      0      0     35     65        45000    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78250  100.0     60253   77.0        0    0.0     3600   20.0     14398  80.0      0      0      0      0    100       150000   22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95500  100.0     33425   35.0        0    0.0     3104    5.0     58971  95.0      0      0      0     10     90       190000   2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34100  100.0     15345   45.0        0    0.0      938    5.0     17817  95.0      0      0      0     12     88        75000   3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970  100.0     19182   60.0        0    0.0        0    0.0     12788 100.0      0      0      0      0    100        40000   1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5000  100.0     19250   55.0        0    0.0      788    5.0     14963  95.0      0      0      0      0    100        83000   3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22600  100.0     16950   75.0        0    0.0      283    5.0      5368  95.0      0      0      0      0    100        41150   2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9649  100.0     19649  100.0        0    0.0        0    0.0         0   0.0      0      0      0      0      0        94150   6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3510  100.0      2984   85.0        0    0.0        0    0.0       527 100.0      0      0      0      0    100         2000    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95  100.0       133   70.0        0    0.0       17   30.0        40  70.0      0      0      0      0    100          380   6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000  100.0      4000  100.0        0    0.0        0    0.0         0   0.0      0      0      0      0      0        10360   7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47750  100.0     30083   63.0        0    0.0      353    2.0     17314  98.0      0      0      0      2     98       150000   3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17000  100.0     70200   60.0        0    0.0        0    0.0     46800 100.0      0      0      0      0    100       430000   3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17720  100.0     17720  100.0        0    0.0        0    0.0         0   0.0      0      0      0      0      0        11000    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418  100.0      3418  100.0        0    0.0        0    0.0         0   0.0      0      0      0      0      0         7000   4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1000  100.0     12400   40.0        0    0.0     9300   50.0      9300  50.0      0      0      0      0    100        30000   1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740684  100.0    407992   55.1      105    0.0    35107   10.6    297475  89.4     0.0   0.0    0.0   13.7   86.3      1624540   28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9/03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1        SEMANA: 132011                          REMESSA:  28/03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1000  100.0         0    0.0        0    0.0    1100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62350   99.0         0    0.0        0    0.0        0    0.0    26235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22000  100.0         0    0.0        0    0.0    44400   20.0    177600  80.0      5     60     30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26000   90.0         0    0.0     6300    5.0    12600   10.0    107100  85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36000  100.0         0    0.0    10800   30.0    14400   40.0     10800  30.0      0     40     3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5500  100.0         0    0.0        0    0.0      825   15.0      4675  85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8100  100.0         0    0.0      405    5.0     2835   35.0      4860  60.0      0     65     30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3110  100.0         0    0.0        0    0.0        0    0.0     33110 100.0     20     7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1800   80.0         0    0.0        0    0.0        0    0.0     61800 100.0     25     70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5100  100.0         0    0.0        0    0.0        0    0.0      5100 100.0      5     75     1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45540  100.0         0    0.0        0    0.0        0    0.0    14554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71000   95.0         0    0.0        0    0.0    17100   10.0    153900  9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928   95.0         0    0.0        0    0.0        0    0.0     17928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500  100.0         0    0.0        0    0.0      150   10.0      1350  90.0      0     60     3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4500  100.0         0    0.0        0    0.0     7350   30.0     17150  70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40000  100.0         0    0.0        0    0.0    51000   15.0    289000  8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81000   75.0         0    0.0        0    0.0        0    0.0     81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500  100.0         0    0.0        0    0.0     3500  100.0         0   0.0      0     50     5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555928   95.8         0    0.0    17505    1.1   165160   10.6   1373263  88.3     9.9  82.4    6.3    1.5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9/03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1        SEMANA: 132011                          REMESSA:  28/03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5400  100.0     94860   90.0        0    0.0    10540  100.0         0   0.0      0      0      0      0    100        85000   2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5000  100.0    557750   97.0        0    0.0      518    3.0     16733  97.0      0      0      0      0    100       680000   3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500755  100.0    495747   99.0        0    0.0        0    0.0      5008 100.0      0      0      0      0    100       755000   4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304000  100.0    288800   95.0      760    5.0     1520   10.0     12920  85.0      0      0      0      0    100       462000   4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60195  100.0      9029   15.0        0    0.0        0    0.0     51166 100.0      0      0      0     35     65        45000   23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7900  100.0    216505   95.0        0    0.0     1140   10.0     10256  90.0      0      0      0      0    100       140000   1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16500  100.0    119075   55.0        0    0.0     4871    5.0     92554  95.0      0      0      0     10     90       280000   4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23000  100.0     49200   40.0        0    0.0     5904    8.0     67896  92.0      0      0      0      5     95       150000   3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41260  100.0    180945   75.0        0    0.0     6032   10.0     54284  90.0      0      0      0      0    100       500000   6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101780  100.0     96691   95.0        0    0.0        0    0.0      5089 100.0      0      0      0      0    100       164000   4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96250  100.0     81813   85.0      722    5.0      722    5.0     12994  90.0      0      0      0      0    100       113380   3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5500  100.0    229950   90.0        0    0.0        0    0.0     25550 100.0      0      0      0      0    100       432306   5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6000  100.0    223740   99.0        0    0.0        0    0.0      2260 100.0      0      0      0      0    100       190000   2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2862  100.0     22405   98.0        0    0.0        0    0.0       457 100.0      0      0      0      0    100        30863   4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76780  100.0    193746   70.0        0    0.0     4152    5.0     78882  95.0      0      0      0     35     65       200000   2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504100  100.0    191558   38.0        0    0.0        0    0.0    312542 100.0      0      0      0     50     50       740000   43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7950  100.0    457950  100.0        0    0.0        0    0.0         0   0.0      0      0      0      0      0       580000   3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55536  100.0    153981   99.0        0    0.0        0    0.0      1555 100.0      0      0      0      0    100       180000   3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51000  100.0      5100   10.0        0    0.0    22950   50.0     22950  50.0      0      0      0     10     90        40000   2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501768  100.0   3668845   81.5     1482    0.2    58347    7.0    773094  92.8     0.0   0.0    0.0   26.6   73.4      5767549   39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9/03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1        SEMANA: 132011                          REMESSA:  28/03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5000   30.0         0    0.0        0    0.0        0    0.0     15000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3619   16.0         0    0.0        0    0.0        0    0.0     13619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28619    2.7         0    0.0        0    0.0        0    0.0     28619 100.0    50.2  49.8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9/03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311        SEMANA: 132011                          REMESSA:  28/03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3600  100.0         0    0.0        0    0.0        0    0.0      36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550  100.0       893   35.0       83    5.0      746   45.0       829  50.0      0      5      0     70     25        27600   3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900  100.0         0    0.0        0    0.0      270   30.0       630  70.0      0     60      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90  100.0        54   60.0        0    0.0        0    0.0        36 100.0      0      0      0     50     50          540   7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00  100.0         0    0.0       20    5.0       60   15.0       320  80.0      0     50      0     4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800  100.0         0    0.0        0    0.0      180   10.0      1620  90.0      0     30      0     7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500  100.0         0    0.0        0    0.0     1500  100.0         0   0.0      0     30      0     7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0840   90.1       947    8.7      103    1.0     2756   27.9      7035  71.1     0.0  54.7    0.0   40.5    4.8        28140    9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6:58:00Z</dcterms:created>
  <dc:creator>seab</dc:creator>
  <dc:description/>
  <dc:language>en-US</dc:language>
  <cp:lastModifiedBy>seab</cp:lastModifiedBy>
  <cp:lastPrinted>2011-03-29T10:37:00Z</cp:lastPrinted>
  <dcterms:modified xsi:type="dcterms:W3CDTF">2011-03-29T16:58:00Z</dcterms:modified>
  <cp:revision>2</cp:revision>
  <dc:subject/>
  <dc:title>     SECRETARIA DE ESTADO DA AGRICULTURA E DO ABASTECIMENTO - S E A B                                                         </dc:title>
</cp:coreProperties>
</file>