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29/08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40 CAFE 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811        SEMANA: 352011                          REMESSA:  29/08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9100  100.0      8645   95.0       23    5.0      114   25.0       319  70.0      0      0      0      0    100         3100   24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3655  100.0      3545   97.0        0    0.0       22   20.0        88  80.0      0      0      0      0    100         3000   64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461  100.0       461  100.0        0    0.0        0    0.0         0   0.0      0      0      0      0      0          350   63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9172  100.0      8713   95.0       46   10.0       69   15.0       344  75.0      0      0      0      0    100         5360   43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6679  100.0      6345   95.0       33   10.0      167   50.0       134  40.0      0      0      0      0    100         2000   27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21066  100.0     19170   91.0        0    0.0      664   35.0      1232  65.0      0      0      0      0    100        20500   54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10669  100.0     10669  100.0        0    0.0        0    0.0         0   0.0      0      0      0      0      0         9100   65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4172  100.0      4005   96.0        0    0.0        0    0.0       167 100.0      0      0      0      0    100          510    8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2068  100.0      2068  100.0        0    0.0        0    0.0         0   0.0      0      0      0      0      0         1233   8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 195  100.0       195  100.0        0    0.0        0    0.0         0   0.0      0      0      0      0      0           60   61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3852  100.0      3852  100.0        0    0.0        0    0.0         0   0.0      0      0      0      0      0         4200   53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4564  100.0      4518   99.0        0    0.0        0    0.0        46 100.0      0      0      0      0    100         2600   53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75653  100.0     72187   95.4      102    2.9     1035   29.9      2329  67.2     0.0   0.0    0.0    0.0  100.0        52013   47.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29/08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93 FEIJAO SAFRA DA SECA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811        SEMANA: 352011                          REMESSA:  29/08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770  100.0       770  100.0        0    0.0        0    0.0         0   0.0      0      0      0      0      0         1116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7000  100.0      7000  100.0        0    0.0        0    0.0         0   0.0      0      0      0      0      0         7000   71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10503  100.0     10483  100.0        0    0.0        0    0.0         0   0.0      0      0      0      0      0        15000   81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280  100.0       280  100.0        0    0.0        0    0.0         0   0.0      0      0      0      0      0          16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7517  100.0      7517  100.0        0    0.0        0    0.0         0   0.0      0      0      0      0      0        11493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10000  100.0      9700  100.0        0    0.0        0    0.0         0   0.0      0      0      0      0      0        14877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16800  100.0     16800  100.0        0    0.0        0    0.0         0   0.0      0      0      0      0      0        12000   64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14500  100.0     14500  100.0        0    0.0        0    0.0         0   0.0      0      0      0      0      0        17850   82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9400  100.0      9400  100.0        0    0.0        0    0.0         0   0.0      0      0      0      0      0        11000   97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7480  100.0      7480  100.0        0    0.0        0    0.0         0   0.0      0      0      0      0      0         988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6030  100.0      6030  100.0        0    0.0        0    0.0         0   0.0      0      0      0      0      0         6240   9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400  100.0       400  100.0        0    0.0        0    0.0         0   0.0      0      0      0      0      0          6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110  100.0       105  100.0        0    0.0        0    0.0         0   0.0      0      0      0      0      0           79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31600  100.0     31600  100.0        0    0.0        0    0.0         0   0.0      0      0      0      0      0        39000   81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44530  100.0     44470  100.0        0    0.0        0    0.0         0   0.0      0      0      0      0      0        96000   97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2047  100.0      2047  100.0        0    0.0        0    0.0         0   0.0      0      0      0      0      0         32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3500  100.0      3500  100.0        0    0.0        0    0.0         0   0.0      0      0      0      0      0         3000   85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172467  100.0    172082  100.0        0    0.0        0    0.0         0   0.0     0.0   0.0    0.0    0.0    0.0       248503   89.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29/08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9 MILHO SAFRA NORMAL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811        SEMANA: 352011                          REMESSA:  29/08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13350  100.0     13350  100.0        0    0.0        0    0.0         0   0.0      0      0      0      0      0       110000   9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20242  100.0     20242  100.0        0    0.0        0    0.0         0   0.0      0      0      0      0      0       166500   98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31510  100.0     31510  100.0        0    0.0        0    0.0         0   0.0      0      0      0      0      0       300000   95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10000  100.0     10000  100.0        0    0.0        0    0.0         0   0.0      0      0      0      0      0        78200   95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124070  100.0    124070  100.0        0    0.0        0    0.0         0   0.0      0      0      0      0      0       83610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77900  100.0     77900  100.0        0    0.0        0    0.0         0   0.0      0      0      0      0      0       645000   95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95500  100.0     95500  100.0        0    0.0        0    0.0         0   0.0      0      0      0      0      0       558000   84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33650  100.0     33650  100.0        0    0.0        0    0.0         0   0.0      0      0      0      0      0       206500   88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47870  100.0     47870  100.0        0    0.0        0    0.0         0   0.0      0      0      0      0      0       300000   89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55300  100.0     55300  100.0        0    0.0        0    0.0         0   0.0      0      0      0      0      0       34652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18510  100.0     18510  100.0        0    0.0        0    0.0         0   0.0      0      0      0      0      0       137030   93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14107  100.0     14107  100.0        0    0.0        0    0.0         0   0.0      0      0      0      0      0       117567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3300  100.0      3300  100.0        0    0.0        0    0.0         0   0.0      0      0      0      0      0        2475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195  100.0       190  100.0        0    0.0        0    0.0         0   0.0      0      0      0      0      0          589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3309  100.0      3309  100.0        0    0.0        0    0.0         0   0.0      0      0      0      0      0        11267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49550  100.0     49550  100.0        0    0.0        0    0.0         0   0.0      0      0      0      0      0       412000   86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115500  100.0    115500  100.0        0    0.0        0    0.0         0   0.0      0      0      0      0      0       980000   91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18750  100.0     18750  100.0        0    0.0        0    0.0         0   0.0      0      0      0      0      0       173000   97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3441  100.0      3441  100.0        0    0.0        0    0.0         0   0.0      0      0      0      0      0        15704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32000  100.0     32000  100.0        0    0.0        0    0.0         0   0.0      0      0      0      0      0       190000   87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768054  100.0    768049  100.0        0    0.0        0    0.0         0   0.0     0.0   0.0    0.0    0.0    0.0      5608735   92.8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29/08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8 MILHO SAFRINHA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811        SEMANA: 352011                          REMESSA:  29/08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15720  100.0      9698   65.0     3655   70.0     1044   20.0       522  10.0      0      0      0      0    100         4000    9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270210  100.0    232246   90.0     9032   35.0     9032   35.0      7742  30.0      0      0      0      0    100       380000   36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233555  100.0    202613   96.0     3377   40.0     5065   60.0         0   0.0      0      0      0      0    100       305000   36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135000  100.0     27000   25.0    40500   50.0    24300   30.0     16200  20.0      0      0      0      0    100        78000   26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33700  100.0     31000  100.0        0    0.0        0    0.0         0   0.0      0      0      0      0      0       118000   97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5500  100.0      4500  100.0        0    0.0        0    0.0         0   0.0      0      0      0      0      0         7500   69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8100  100.0      8100  100.0        0    0.0        0    0.0         0   0.0      0      0      0      0      0        22200   78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37580  100.0     22768   78.0     2569   40.0     1927   30.0      1927  30.0      0      0      0      0    100        18000   19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55530  100.0     23050   50.0     9220   40.0     6915   30.0      6915  30.0      0      0      0      0    100        33000   23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5050  100.0      4840  100.0        0    0.0        0    0.0         0   0.0      0      0      0      0      0         5140   40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174280  100.0    100908   60.0    26909   40.0    40363   60.0         0   0.0      0      0      0     20     80       359022   69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190000  100.0    144000   80.0    21600   60.0    14400   40.0         0   0.0      0      0      0      0    100       250000   37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21376  100.0     12797   60.0      853   10.0     1706   20.0      5972  70.0      0      0      0      0    100        19500   23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3010  100.0      3010  100.0        0    0.0        0    0.0         0   0.0      0      0      0      0      0        10000   77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26970  100.0     26970  100.0        0    0.0        0    0.0         0   0.0      0      0      0      0      0        55000   50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377755  100.0    358867   95.0     3778   20.0     2833   15.0     12277  65.0      0      0      0      0    100       318000   24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121000  100.0     90750   75.0    12100   40.0     9075   30.0      9075  30.0      0      0      0      0    100       180000   52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3500  100.0      3150   90.0        0    0.0      350  100.0         0   0.0      0      0      0      0    100         2000   28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1717836  100.0   1306267   80.8   133592   42.9   117011   37.6     60629  19.5     0.0   0.0    0.0    4.3   95.7      2164362   38.4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29/08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302 SOJA SAFRA NORMAL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811        SEMANA: 352011                          REMESSA:  29/08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105440  100.0    105440  100.0        0    0.0        0    0.0         0   0.0      0      0      0      0      0       270000   75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575000  100.0    575000  100.0        0    0.0        0    0.0         0   0.0      0      0      0      0      0      1290000   67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500415  100.0    500415  100.0        0    0.0        0    0.0         0   0.0      0      0      0      0      0      1100000   61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304000  100.0    304000  100.0        0    0.0        0    0.0         0   0.0      0      0      0      0      0       888000   84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60195  100.0     60195  100.0        0    0.0        0    0.0         0   0.0      0      0      0      0      0       19707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227400  100.0    227400  100.0        0    0.0        0    0.0         0   0.0      0      0      0      0      0       647000   80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216500  100.0    216500  100.0        0    0.0        0    0.0         0   0.0      0      0      0      0      0       575000   80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122100  100.0    122100  100.0        0    0.0        0    0.0         0   0.0      0      0      0      0      0       330000   83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245260  100.0    245260  100.0        0    0.0        0    0.0         0   0.0      0      0      0      0      0       750000   87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101080  100.0    101080  100.0        0    0.0        0    0.0         0   0.0      0      0      0      0      0       323500   92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85220  100.0     85220  100.0        0    0.0        0    0.0         0   0.0      0      0      0      0      0       232480   8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252555  100.0    252555  100.0        0    0.0        0    0.0         0   0.0      0      0      0      0      0       852233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227000  100.0    227000  100.0        0    0.0        0    0.0         0   0.0      0      0      0      0      0       520000   66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22825  100.0     22825  100.0        0    0.0        0    0.0         0   0.0      0      0      0      0      0        50000   7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270180  100.0    270180  100.0        0    0.0        0    0.0         0   0.0      0      0      0      0      0       752000   79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503100  100.0    503100  100.0        0    0.0        0    0.0         0   0.0      0      0      0      0      0      1380000   78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457050  100.0    457050  100.0        0    0.0        0    0.0         0   0.0      0      0      0      0      0      1455000   96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157001  100.0    157001  100.0        0    0.0        0    0.0         0   0.0      0      0      0      0      0       380000   76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51000  100.0     51000  100.0        0    0.0        0    0.0         0   0.0      0      0      0      0      0       135000   81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4483321  100.0   4483321  100.0        0    0.0        0    0.0         0   0.0     0.0   0.0    0.0    0.0    0.0      *******   79.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29/08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43 CEVADA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811        SEMANA: 352011                          REMESSA:  29/08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1470  100.0         0    0.0        0    0.0        0    0.0      147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30200  100.0         0    0.0        0    0.0     1510    5.0     28690  95.0      0     97      3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800  100.0         0    0.0       80   10.0      160   20.0       560  70.0      0     75     25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900  100.0         0    0.0        0    0.0      360   40.0       540  60.0      0     50     5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3242  100.0         0    0.0        0    0.0      324   10.0      2918  9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14400  100.0         0    0.0      720    5.0     3600   25.0     10080  70.0      0     25     53     22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 50  100.0         0    0.0        0    0.0       50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51062  100.0         0    0.0      800    1.6     6004   11.8     44258  86.7     0.0  75.8   18.0    6.2    0.0            0    0.0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29/08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330 TRIGO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811        SEMANA: 352011                          REMESSA:  29/08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60650  100.0      9098   15.0    15466   30.0    20621   40.0     15466  30.0      0      0      0     10     9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100000  100.0     15000   15.0    21250   25.0    17000   20.0     46750  55.0      0      0      5     40     55         4000    1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105880  100.0      6571    7.0        0    0.0     8729   10.0     78565  90.0      0      0     10     55     35         2000    0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115000  100.0     12696   12.0    13966   15.0    41897   45.0     37242  40.0      0      0      0     25     75         6800    3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7590  100.0         0    0.0        0    0.0        0    0.0      759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92700  100.0       898    1.0     7110    8.0    19552   22.0     62211  70.0      0      0     10     60     3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43500  100.0         0    0.0        0    0.0     4350   10.0     39150  90.0      0     88     12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17000  100.0         0    0.0      850    5.0     3400   20.0     12750  75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82000  100.0      7550   10.0    20385   30.0    27180   40.0     20385  30.0      0      0      0     50     5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30880  100.0      2793   10.0     5027   20.0     7541   30.0     12569  50.0      0      0      0     30     70          400    0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10600  100.0         0    0.0     1569   15.0     2092   20.0      6799  65.0      0     18     25     50      7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70888  100.0     10633   15.0    12051   20.0    48204   80.0         0   0.0      0      0     34     50     16         4580    3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21000  100.0      8400   40.0     3150   25.0     6300   50.0      3150  25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66875  100.0         0    0.0     1338    2.0     5350    8.0     60188  90.0      0     80     10      8      2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141800  100.0         0    0.0     7078    5.0    35388   25.0     99085  70.0      0     35     40     25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50440  100.0      7566   15.0    12862   30.0    12862   30.0     17150  40.0      0      0      0     70     3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3388  100.0         0    0.0        0    0.0      678   20.0      2710  8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3000  100.0         0    0.0        0    0.0     3000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1023191  100.0     81204    8.2   122101   13.4   264143   29.1    521758  57.5     0.0  18.4   12.9   34.3   34.4        17780    0.7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29/08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2060 BATATA SAFRA DA SECA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811        SEMANA: 352011                          REMESSA:  29/08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500  100.0       300   60.0       40   20.0       40   20.0       120  60.0      0      0      0     30     70         3500   38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580  100.0         0    0.0       58   10.0       87   15.0       435  75.0      0      0      0     85     15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3750  100.0      3750  100.0        0    0.0        0    0.0         0   0.0      0      0      0      0      0        750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2405  100.0      2405  100.0        0    0.0        0    0.0         0   0.0      0      0      0      0      0        7244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900  100.0       900  100.0        0    0.0        0    0.0         0   0.0      0      0      0      0      0        249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 40  100.0        40  100.0        0    0.0        0    0.0         0   0.0      0      0      0      0      0          72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50  100.0        50  100.0        0    0.0        0    0.0         0   0.0      0      0      0      0      0          9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246  100.0       135   55.0        0    0.0        0    0.0       111 100.0      0      0      0     30     70         4059   53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430  100.0       430  100.0        0    0.0        0    0.0         0   0.0      0      0      0      0      0        129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1970  100.0      1970  100.0        0    0.0        0    0.0         0   0.0      0      0      0      0      0        56299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1700  100.0      1700  100.0        0    0.0        0    0.0         0   0.0      0      0      0      0      0        255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12571  100.0     11680   92.9       98   11.0      127   14.3       666  74.7     0.0   0.0    0.0   65.8   34.2       276218   91.5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29/08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92 FEIJAO SAFRA DAS AGUAS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811        SEMANA: 352011                          REMESSA:  29/08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150    5.0         0    0.0        0    0.0        0    0.0       150 10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550    5.0         0    0.0        0    0.0        0    0.0       55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350   70.0         0    0.0        0    0.0       35   10.0       315  9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703   12.0         0    0.0        0    0.0        0    0.0       703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 674    2.0         0    0.0        0    0.0        0    0.0       674 100.0     90     1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2750   10.0         0    0.0        0    0.0        0    0.0      275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4600   20.0         0    0.0        0    0.0        0    0.0      46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370   50.0         0    0.0        0    0.0        0    0.0       370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20   20.0         0    0.0        0    0.0        0    0.0        20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36   20.0         0    0.0        0    0.0        0    0.0        36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3000    5.0         0    0.0        0    0.0      300   10.0      2700  9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15    1.0         0    0.0        0    0.0        0    0.0        15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500  100.0         0    0.0        0    0.0        0    0.0       5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13718    4.5         0    0.0        0    0.0      335    2.4     13383  97.6    53.3  46.7    0.0    0.0    0.0            0    0.0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29/08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2090 CEBOLA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811        SEMANA: 352011                          REMESSA:  29/08/201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30  100.0         0    0.0        0    0.0       30  100.0         0   0.0      0      0      0     40     6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25  100.0         0    0.0        0    0.0        0    0.0        25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12  100.0         0    0.0        1   10.0        2   15.0         9  75.0      0     20      0     8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4310  100.0         0    0.0        0    0.0        0    0.0      431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152  100.0         0    0.0        0    0.0        0    0.0       152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 210  100.0         0    0.0        0    0.0       32   15.0       179  85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1206   88.0         0    0.0      241   20.0      301   25.0       663  55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 12   80.0         0    0.0        0    0.0        0    0.0        12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109  100.0         0    0.0        0    0.0        0    0.0       109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38   95.0         0    0.0        0    0.0        0    0.0        38 10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 44  100.0         0    0.0        0    0.0        9   20.0        35  80.0      0     70      0     3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 296  100.0         0    0.0        0    0.0       30   10.0       266  9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120  100.0         0    0.0        0    0.0      120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 6564   97.5         0    0.0      242    3.7      523    8.0      5798  88.3     5.9  90.9    0.0    2.8    0.3            0    0.0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4:30:00Z</dcterms:created>
  <dc:creator>hbjr</dc:creator>
  <dc:description/>
  <dc:language>en-US</dc:language>
  <cp:lastModifiedBy>hbjr</cp:lastModifiedBy>
  <cp:lastPrinted>2011-08-29T17:52:00Z</cp:lastPrinted>
  <dcterms:modified xsi:type="dcterms:W3CDTF">2011-08-30T14:30:00Z</dcterms:modified>
  <cp:revision>2</cp:revision>
  <dc:subject/>
  <dc:title>     SECRETARIA DE ESTADO DA AGRICULTURA E DO ABASTECIMENTO - S E A B                                                         </dc:title>
</cp:coreProperties>
</file>