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8827   97.0       14    5.0       68   25.0       191  70.0      0      0      0      0    100         4300   3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582   98.0        0    0.0       15   20.0        58  80.0      0      0      0      0    100         3200   6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350   6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8989   98.0       18   10.0       28   15.0       138  75.0      0      0      0      0    100         5420   4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545   98.0       13   10.0       53   40.0        67  50.0      0      0      0      0    100         5000   6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066  100.0     19591   93.0        0    0.0      516   35.0       959  65.0      0      0      0      0    100        23000   6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669  100.0     10669  100.0        0    0.0        0    0.0         0   0.0      0      0      0      0      0         9890   7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72  100.0      4089   98.0        0    0.0        0    0.0        83 100.0      0      0      0      0    100          515    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8  100.0      2068  100.0        0    0.0        0    0.0         0   0.0      0      0      0      0      0         1309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65   6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4300   5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64  100.0        0    0.0        0    0.0         0   0.0      0      0      0      0      0         2700   5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5653  100.0     73432   97.1       45    2.0      680   30.6      1496  67.3     0.0   0.0    0.0    0.0  100.0        60049   54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770  100.0       770  100.0        0    0.0        0    0.0         0   0.0      0      0      0      0      0         111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7000  100.0      7000  100.0        0    0.0        0    0.0         0   0.0      0      0      0      0      0         7200   7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0503  100.0     10483  100.0        0    0.0        0    0.0         0   0.0      0      0      0      0      0        15500   8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6800  100.0     16800  100.0        0    0.0        0    0.0         0   0.0      0      0      0      0      0        12500   6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500  100.0     14500  100.0        0    0.0        0    0.0         0   0.0      0      0      0      0      0        18270   8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400  100.0      9400  100.0        0    0.0        0    0.0         0   0.0      0      0      0      0      0        113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030  100.0      6030  100.0        0    0.0        0    0.0         0   0.0      0      0      0      0      0         6310   9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1600  100.0     31600  100.0        0    0.0        0    0.0         0   0.0      0      0      0      0      0        39000   8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4530  100.0     44470  100.0        0    0.0        0    0.0         0   0.0      0      0      0      0      0        9650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100   8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2467  100.0    172082  100.0        0    0.0        0    0.0         0   0.0     0.0   0.0    0.0    0.0    0.0       251101   90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350  100.0     13350  100.0        0    0.0        0    0.0         0   0.0      0      0      0      0      0       111000   9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0242  100.0     20242  100.0        0    0.0        0    0.0         0   0.0      0      0      0      0      0       167000   9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1510  100.0     31510  100.0        0    0.0        0    0.0         0   0.0      0      0      0      0      0       305000   9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0000  100.0     10000  100.0        0    0.0        0    0.0         0   0.0      0      0      0      0      0        78500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7900  100.0     77900  100.0        0    0.0        0    0.0         0   0.0      0      0      0      0      0       645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5500  100.0     95500  100.0        0    0.0        0    0.0         0   0.0      0      0      0      0      0       560000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3650  100.0     33650  100.0        0    0.0        0    0.0         0   0.0      0      0      0      0      0       210000   8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7870  100.0     47870  100.0        0    0.0        0    0.0         0   0.0      0      0      0      0      0       3335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8510  100.0     18510  100.0        0    0.0        0    0.0         0   0.0      0      0      0      0      0       139970   9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9550  100.0     49550  100.0        0    0.0        0    0.0         0   0.0      0      0      0      0      0       412000   8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500  100.0    115500  100.0        0    0.0        0    0.0         0   0.0      0      0      0      0      0      1000000   9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50  100.0     18750  100.0        0    0.0        0    0.0         0   0.0      0      0      0      0      0       174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2000  100.0     32000  100.0        0    0.0        0    0.0         0   0.0      0      0      0      0      0       193000   8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8054  100.0    768049  100.0        0    0.0        0    0.0         0   0.0     0.0   0.0    0.0    0.0    0.0      5681533   94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720  100.0     14174   95.0      373   50.0      224   30.0       149  20.0      0      0      0      0    100         8000   1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45148   95.0     4516   35.0     4516   35.0      3871  30.0      0      0      0      0    100       40000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3555  100.0    208944   99.0     1055   50.0     1055   50.0         0   0.0      0      0      0      0    100       308000   3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 59400   55.0    24300   50.0    14580   30.0      9720  20.0      0      0      0      0    100        83000   2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20000   9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 7700   7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2780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80  100.0     23352   80.0     2335   40.0     1751   30.0      1751  30.0      0      0      0      0    100        19000   2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530  100.0     27660   60.0     7376   40.0     5532   30.0      5532  30.0      0      0      0      0    100        40000   2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 5390   4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74280  100.0    117726   70.0    20182   40.0    30272   60.0         0   0.0      0      0      0     20     80       368550   7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0000  100.0    171000   95.0     9000  100.0        0    0.0         0   0.0      0      0      0      0    100       260000   3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376  100.0     15996   75.0        0    0.0     1600   30.0      3732  70.0      0      0      0      0    100        28136   3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0000   7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 56000   5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7755  100.0    366422   97.0     1700   15.0     1700   15.0      7933  70.0      0      0      0      0    100       320000   2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000  100.0    114950   95.0     2420   40.0     1815   30.0      1815  30.0      0      0      0      0    100       180000   5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25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17836  100.0   1446693   89.4    73257   42.9    63045   36.9     34504  20.2     0.0   0.0    0.0    5.9   94.1      2239056   38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5440  100.0    105440  100.0        0    0.0        0    0.0         0   0.0      0      0      0      0      0       273000   7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310000   6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150000   6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894000   8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65000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6500  100.0    216500  100.0        0    0.0        0    0.0         0   0.0      0      0      0      0      0       580000   8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100  100.0        0    0.0        0    0.0         0   0.0      0      0      0      0      0       334000   8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760000   8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30000   9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38290   8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00  100.0    227000  100.0        0    0.0        0    0.0         0   0.0      0      0      0      0      0       525000   6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2135   7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755000   8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385000   7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5000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390000   7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36000   8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3321  100.0   4483321  100.0        0    0.0        0    0.0         0   0.0     0.0   0.0    0.0    0.0    0.0      *******   80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470  100.0         0    0.0        0    0.0        0    0.0      14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    0    0.0        0    0.0     1510    5.0     28690  95.0      0     85     14      1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  0    0.0       80   10.0      160   20.0       56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  0    0.0        0    0.0      360   40.0       540  6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   0    0.0        0    0.0      324   10.0      291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    0    0.0      288    2.0     1152    8.0     12960  90.0      0      5     50     4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062  100.0         0    0.0      368    0.7     3556    7.0     47138  92.3     0.0  62.1   23.7   14.2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650  100.0     30325   50.0    12130   40.0     9098   30.0      9098  3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 30000   30.0    17500   25.0    24500   35.0     28000  40.0      0      0      0     40     60         5000    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5880  100.0     14080   15.0        0    0.0    11968   15.0     67817  85.0      0      0      0     35     65         7000    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 21160   20.0    12696   15.0    38088   45.0     33856  40.0      0      0      0     15     85        11150    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90  100.0         0    0.0        0    0.0        0    0.0      75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2700  100.0      1795    2.0     7038    8.0    19354   22.0     61582  70.0      0      0      0     55     4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    0    0.0        0    0.0     6525   15.0     36975  85.0      0     80     17      3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    0    0.0      850    5.0     3400   20.0     12750  7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15100   20.0    18120   30.0    18120   30.0     24160  4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0880  100.0      6983   25.0     4190   20.0     6284   30.0     10474  50.0      0      0      0     20     80         1500    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  105    1.0     1553   15.0     2071   20.0      6731  65.0      0     15     25     5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0888  100.0     17722   25.0    10633   20.0    42533   80.0         0   0.0      0      0      0     70     30        10808    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000  100.0     16800   80.0     2100   50.0     2100   5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  669    1.0     1324    2.0     5297    8.0     59586  90.0      0     72     15     10      3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1800  100.0         0    0.0     2831    2.0    28310   20.0    110409  78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440  100.0     15132   30.0    10592   30.0    10592   30.0     14123  40.0      0      0      0     55     4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88  100.0      1186   35.0        0    0.0        0    0.0      220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23191  100.0    171056   17.3   101558   12.4   231240   28.3    485353  59.3     0.0  14.9   11.6   32.7   40.9        35458    1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325   65.0       35   20.0       35   20.0       105  60.0      0      0      0     30     70         3750   4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80  100.0        29    5.0       55   10.0       83   15.0       413  75.0      0      0      0     80     20          82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750  100.0      3750  100.0        0    0.0        0    0.0         0   0.0      0      0      0      0      0        75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46  100.0       172   70.0        0    0.0        0    0.0        74 100.0      0      0      0     30     70         5166   6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571  100.0     11771   93.6       90   11.3      118   14.7       592  74.0     0.0   0.0    0.0   64.4   35.6       278395   92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300   10.0         0    0.0        0    0.0        0    0.0       3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100   10.0         0    0.0        0    0.0        0    0.0      11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50   90.0         0    0.0       23    5.0       45   10.0       383  8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1758   30.0         0    0.0        0    0.0      176   10.0      1582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044   12.0         0    0.0        0    0.0        0    0.0      4044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8250   30.0         0    0.0        0    0.0        0    0.0      82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6900   30.0         0    0.0        0    0.0        0    0.0      69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81   65.0         0    0.0        0    0.0        0    0.0       481 100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0   30.0         0    0.0        0    0.0        0    0.0        3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90   50.0         0    0.0        0    0.0        0    0.0        9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6000   10.0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75    5.0         0    0.0        0    0.0        0    0.0        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00  100.0         0    0.0        0    0.0        0    0.0       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29978    9.9         0    0.0       23    0.1      221    0.7     29735  99.2    60.8  39.1    0.1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3950   10.0         0    0.0        0    0.0        0    0.0      395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5000   45.0         0    0.0        0    0.0        0    0.0     45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44000    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6000   10.0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931    6.0         0    0.0        0    0.0        0    0.0       93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13    7.0         0    0.0        0    0.0        0    0.0        13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00    5.0         0    0.0        0    0.0        0    0.0      3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300    1.0         0    0.0        0    0.0        0    0.0      1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0195    6.8         0    0.0        0    0.0        0    0.0     60195 100.0    67.8  32.2    0.0    0.0    0.0        44000    0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110   15.0         0    0.0        0    0.0        0    0.0      11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5   10.0         0    0.0        0    0.0        0    0.0         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20   11.0         0    0.0        0    0.0        0    0.0       22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10   65.0         0    0.0       91   10.0      273   30.0       546  6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3   10.0         0    0.0        0    0.0        0    0.0         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3   10.0         0    0.0        0    0.0        0    0.0         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21    3.0         0    0.0        0    0.0        0    0.0        2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15    5.0         0    0.0        0    0.0        0    0.0       11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 85.0         0    0.0        0    0.0     1700  100.0         0   0.0     98      2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4088   25.6         0    0.0       91    2.2     1973   48.3      2024  49.5    69.0  31.0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1        SEMANA: 362011                          REMESSA:  05/09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30  100.0         0    0.0        0    0.0       30  100.0         0   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 0    0.0        1   10.0        2   15.0         9  75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  0    0.0        0    0.0        0    0.0      43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10  100.0         0    0.0        0    0.0       32   15.0       179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260   92.0         0    0.0      189   15.0      252   20.0       819  65.0     25     70      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 0    0.0        0    0.0        0    0.0       10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38   95.0         0    0.0        0    0.0        0    0.0        3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0    0.0        0    0.0        7   15.0        37  85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296  100.0         0    0.0        0    0.0       30   10.0       26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 0    0.0      12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621   98.3         0    0.0      190    2.9      472    7.1      5960  90.0     5.1  90.8    0.0    3.7    0.3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8:00Z</dcterms:created>
  <dc:creator>hbjr</dc:creator>
  <dc:description/>
  <dc:language>en-US</dc:language>
  <cp:lastModifiedBy>hbjr</cp:lastModifiedBy>
  <cp:lastPrinted>2011-09-05T17:36:00Z</cp:lastPrinted>
  <dcterms:modified xsi:type="dcterms:W3CDTF">2011-09-06T14:48:00Z</dcterms:modified>
  <cp:revision>2</cp:revision>
  <dc:subject/>
  <dc:title>     SECRETARIA DE ESTADO DA AGRICULTURA E DO ABASTECIMENTO - S E A B                                                         </dc:title>
</cp:coreProperties>
</file>