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8918   98.0        9    5.0       46   25.0       127  70.0      0      0      0      0    100         4800   3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618   99.0        0    0.0        7   20.0        29  80.0      0      0      0      0    100         3500   7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350   6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9172  100.0        0    0.0        0    0.0         0   0.0      0      0      0      0      0         6200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612   99.0        7   10.0       27   40.0        33  50.0      0      0      0      0    100         5600   7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066  100.0     20013   95.0        0    0.0      316   30.0       737  70.0      0      0      0      0    100        27000   7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669  100.0     10669  100.0        0    0.0        0    0.0         0   0.0      0      0      0      0      0        11374   8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72  100.0      4172  100.0        0    0.0        0    0.0         0   0.0      0      0      0      0      0          520    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8  100.0      2068  100.0        0    0.0        0    0.0         0   0.0      0      0      0      0      0         1309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70   7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4400   5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64  100.0        0    0.0        0    0.0         0   0.0      0      0      0      0      0         2700   5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5653  100.0     74314   98.2       16    1.2      396   29.5       927  69.3     0.0   0.0    0.0    0.0  100.0        67823   61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770  100.0       770  100.0        0    0.0        0    0.0         0   0.0      0      0      0      0      0         111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7000  100.0      7000  100.0        0    0.0        0    0.0         0   0.0      0      0      0      0      0         8000   81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0503  100.0     10483  100.0        0    0.0        0    0.0         0   0.0      0      0      0      0      0        15800   8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6800  100.0     16800  100.0        0    0.0        0    0.0         0   0.0      0      0      0      0      0        14000   7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500  100.0     14500  100.0        0    0.0        0    0.0         0   0.0      0      0      0      0      0        18500   8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030  100.0      6030  100.0        0    0.0        0    0.0         0   0.0      0      0      0      0      0         6390   9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1600  100.0     31600  100.0        0    0.0        0    0.0         0   0.0      0      0      0      0      0        40000   8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4530  100.0     44470  100.0        0    0.0        0    0.0         0   0.0      0      0      0      0      0        9700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15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2467  100.0    172082  100.0        0    0.0        0    0.0         0   0.0     0.0   0.0    0.0    0.0    0.0       255561   91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350  100.0     13350  100.0        0    0.0        0    0.0         0   0.0      0      0      0      0      0       111000   9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0242  100.0     20242  100.0        0    0.0        0    0.0         0   0.0      0      0      0      0      0       167500   9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1510  100.0     31510  100.0        0    0.0        0    0.0         0   0.0      0      0      0      0      0       307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0000  100.0     10000  100.0        0    0.0        0    0.0         0   0.0      0      0      0      0      0        788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7900  100.0     77900  100.0        0    0.0        0    0.0         0   0.0      0      0      0      0      0       648000   9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5500  100.0     95500  100.0        0    0.0        0    0.0         0   0.0      0      0      0      0      0       563000   8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3650  100.0     33650  100.0        0    0.0        0    0.0         0   0.0      0      0      0      0      0       212000   9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8510  100.0     18510  100.0        0    0.0        0    0.0         0   0.0      0      0      0      0      0       142920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9550  100.0     49550  100.0        0    0.0        0    0.0         0   0.0      0      0      0      0      0       415000   8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500  100.0    115500  100.0        0    0.0        0    0.0         0   0.0      0      0      0      0      0      1010000   9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50  100.0     18750  100.0        0    0.0        0    0.0         0   0.0      0      0      0      0      0       17500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2000  100.0     32000  100.0        0    0.0        0    0.0         0   0.0      0      0      0      0      0       195000   8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8054  100.0    768049  100.0        0    0.0        0    0.0         0   0.0     0.0   0.0    0.0    0.0    0.0      5711283   94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720  100.0     14472   97.0      224   50.0      134   30.0        90  20.0      0      0      0      0    100         9500   1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52890   98.0     1806   35.0     1806   35.0      1548  30.0      0      0      0      0    100       450000   4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3555  100.0    208944   99.0      633   30.0      844   40.0       633  30.0      0      0      0      0    100       310000   3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 91800   85.0     8100   50.0     4860   30.0      3240  20.0      0      0      0      0    100        8770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20500   9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 8000   7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3400   8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80  100.0     26271   90.0     1168   40.0      876   30.0       876  30.0      0      0      0      0    100        20000   2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530  100.0     41490   90.0     1844   40.0     1383   30.0      1383  30.0      0      0      0      0    100        45000   3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 5780   4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74280  100.0    134544   80.0    13454   40.0    20182   60.0         0   0.0      0      0      0     20     80       386978   7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0000  100.0    176400   98.0     3600  100.0        0    0.0         0   0.0      0      0      0      0    100       270000   3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376  100.0     19195   90.0        0    0.0      640   30.0      1493  70.0      0      0      0      0    100        37514   4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0000   7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 60000   5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7755  100.0    370200   98.0     1133   15.0     1133   15.0      5289  70.0      0      0      0      0    100       350000   2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000  100.0    114950   95.0     2420   40.0     1815   30.0      1815  30.0      0      0      0      0    100       180000   5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2600   3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17836  100.0   1533077   94.8    34383   40.7    33673   39.9     16366  19.4     0.0   0.0    0.0    8.0   92.0      2376972   40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5440  100.0    105440  100.0        0    0.0        0    0.0         0   0.0      0      0      0      0      0       273000   7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330000   6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150000   6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898100   8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670000   8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6500  100.0    216500  100.0        0    0.0        0    0.0         0   0.0      0      0      0      0      0       585000   8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100  100.0        0    0.0        0    0.0         0   0.0      0      0      0      0      0       341700   8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780000   9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35000   9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41190   8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00  100.0    227000  100.0        0    0.0        0    0.0         0   0.0      0      0      0      0      0       530000   6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2135   7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760000   8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390000   7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510000   9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390000   7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40000   8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3321  100.0   4483321  100.0        0    0.0        0    0.0         0   0.0     0.0   0.0    0.0    0.0    0.0      *******   81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470  100.0         0    0.0        0    0.0        0    0.0      14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    0    0.0        0    0.0     1510    5.0     28690  95.0      0     84     15      1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  0    0.0       80   10.0      200   25.0       520  65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  0    0.0        0    0.0      360   40.0       540  6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   0    0.0        0    0.0      324   10.0      291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    0    0.0      288    2.0     2880   20.0     11232  78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062  100.0         0    0.0      368    0.7     5324   10.4     45370  88.9     0.0  60.0   13.1   26.9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650  100.0     42455   70.0     7278   40.0     5459   30.0      5459  30.0      0      0      0      0    100         3000    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 40000   40.0    15000   25.0    21000   35.0     24000  40.0      0      0      0     30     70         5000    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5880  100.0     18773   20.0        0    0.0    11264   15.0     63828  85.0      0      0      0     15     85         7000    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 63480   60.0     6348   15.0    19044   45.0     16928  40.0      0      0      0      0    100        32600   1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90  100.0         0    0.0        0    0.0        0    0.0      75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2700  100.0      1795    2.0    13196   15.0    13196   15.0     61582  70.0      0      0      0     55     4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    0    0.0        0    0.0     6525   15.0     36975  85.0      0     78     19      3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    0    0.0      850    5.0     4250   25.0     1190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18875   25.0    11325   20.0    22650   40.0     22650  4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0880  100.0     20948   75.0      698   10.0     1397   20.0      4888  70.0      0      0      0      0    100         3000    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  523    5.0     1491   15.0     1987   20.0      6459  65.0      0     10     25     45     20          22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0888  100.0     24811   35.0    13823   30.0    32254   70.0         0   0.0      0      0      0     70     30        11890    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000  100.0     18900   90.0     1050   50.0     1050   5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  669    1.0      662    1.0     5959    9.0     59586  90.0      0     70     17     10      3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1800  100.0         0    0.0     2831    2.0    28310   20.0    110409  78.0      0      0     15     8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440  100.0     17654   35.0     9836   30.0     9836   30.0     13114  40.0      0      0      0     35     65         100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88  100.0      1186   35.0        0    0.0        0    0.0      220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23191  100.0    270068   27.3    84388   11.7   187180   26.0    447570  62.2     0.0  14.4    6.7   36.9   41.9        63710    2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350   70.0       30   20.0       30   20.0        90  60.0      0      0      0     20     80         4000   4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80  100.0        58   10.0       52   10.0       78   15.0       392  75.0      0      0      0     60     40         1620   1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750  100.0      3750  100.0        0    0.0        0    0.0         0   0.0      0      0      0      0      0        75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46  100.0       185   75.0        0    0.0        0    0.0        62 100.0      0      0      0     30     70         5535   7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571  100.0     11838   94.2       82   11.2      108   14.8       543  74.0     0.0   0.0    0.0   49.3   50.7       279814   93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22    1.0         0    0.0        0    0.0        0    0.0        2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450   15.0         0    0.0        0    0.0        0    0.0       4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650   15.0         0    0.0        0    0.0        0    0.0      16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00  100.0         0    0.0       50   10.0       75   15.0       375  7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1758   30.0         0    0.0        0    0.0      176   10.0      1582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381   13.0         0    0.0        0    0.0        0    0.0      4381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2250    5.0         0    0.0        0    0.0        0    0.0      2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625   35.0         0    0.0        0    0.0        0    0.0      962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100   70.0         0    0.0        0    0.0     1610   10.0     14490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517   10.0         0    0.0        0    0.0        0    0.0       517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555   75.0         0    0.0        0    0.0        0    0.0       555 100.0     10     8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2   32.0         0    0.0        0    0.0        0    0.0        32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6   70.0         0    0.0        0    0.0        0    0.0       126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9000   15.0         0    0.0        0    0.0     1800   20.0      7200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750   50.0         0    0.0        0    0.0        0    0.0       7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00  100.0         0    0.0        0    0.0        0    0.0       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8216   15.9         0    0.0       50    0.1     3661    7.6     44505  92.3    58.0  41.9    0.1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300    5.0         0    0.0        0    0.0        0    0.0      13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7900   20.0         0    0.0        0    0.0        0    0.0      79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5000   45.0         0    0.0        0    0.0        0    0.0     45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112    1.0         0    0.0        0    0.0        0    0.0      1112 100.0    100      0      0      0      0        52000    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3800   10.0         0    0.0      380   10.0      760   20.0      2660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520    1.0         0    0.0        0    0.0        0    0.0       5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000   15.0         0    0.0        0    0.0        0    0.0      9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094    5.0         0    0.0        0    0.0        0    0.0      1094 100.0     90     10      0      0      0         4960    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2018   13.0         0    0.0        0    0.0        0    0.0      2018 100.0      7     93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15    8.0         0    0.0        0    0.0        0    0.0        1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5000   25.0         0    0.0        0    0.0        0    0.0     150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3000   10.0         0    0.0        0    0.0        0    0.0     13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275    5.0         0    0.0        0    0.0        0    0.0      12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01033   11.5         0    0.0      380    0.4      760    0.8     99893  98.9    42.9  57.1    0.0    0.0    0.0        56960    0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850   25.0         0    0.0        0    0.0        0    0.0      18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5   10.0         0    0.0        0    0.0        0    0.0         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40   12.0         0    0.0        0    0.0        0    0.0       24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80   70.0         0    0.0       98   10.0      294   30.0       588  6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6   20.0         0    0.0        0    0.0        0    0.0         6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3   10.0         0    0.0        0    0.0        0    0.0         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21    3.0         0    0.0        0    0.0        0    0.0        2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690   30.0         0    0.0        0    0.0        0    0.0       69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 85.0         0    0.0        0    0.0     1700  100.0         0   0.0     94      6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5496   34.4         0    0.0       98    1.8     1994   36.3      3404  61.9    57.4  42.6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3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72011                          REMESSA:  12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30  100.0         0    0.0        0    0.0       3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 0    0.0        0    0.0        0    0.0        25 100.0      0     95      0      5      0            0    0.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 0    0.0        1   10.0        2   15.0         9  75.0      0     25      0     7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  0    0.0        0    0.0        0    0.0      43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10  100.0         0    0.0        0    0.0       32   15.0       179  85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315   96.0         0    0.0      197   15.0      263   20.0       855  65.0     20     7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 0    0.0        0    0.0        0    0.0       10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38   95.0         0    0.0        0    0.0        0    0.0        3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0    0.0        0    0.0        7   15.0        37  85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296  100.0         0    0.0        0    0.0       59   20.0       237  8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 0    0.0      120  100.0         0   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676   99.2         0    0.0      198    3.0      512    7.7      5966  89.4     4.3  90.0    0.0    5.3    0.4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1:00Z</dcterms:created>
  <dc:creator>hbjr</dc:creator>
  <dc:description/>
  <dc:language>en-US</dc:language>
  <cp:lastModifiedBy>hbjr</cp:lastModifiedBy>
  <cp:lastPrinted>2011-09-12T17:46:00Z</cp:lastPrinted>
  <dcterms:modified xsi:type="dcterms:W3CDTF">2011-09-13T14:21:00Z</dcterms:modified>
  <cp:revision>2</cp:revision>
  <dc:subject/>
  <dc:title>     SECRETARIA DE ESTADO DA AGRICULTURA E DO ABASTECIMENTO - S E A B                                                         </dc:title>
</cp:coreProperties>
</file>