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4   2000 / 2200       188 / 207            94  100.0      0  0.0      94  100.0      201     2143        0         0 / 0              201     0     0     0     0     0      18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140  100.0      231     1650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69  100.0      551     2048        0         0 / 0              551     0     0     0     0     0      340   6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70   7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220  100.0      440     2000        0         0 / 0              440     0     0     0     0     0      4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45  100.0       60     1333        0         0 / 0               60     0     0     0     0     0       50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68     1890        0         0 / 0               68     0     0     0     0     0       68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5        0         0 / 0              152     0     0     0     0     0      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44  100.0       63     1430        0         0 / 0               63     0     0     0     0     0       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1   1850 / 2025       187 / 205           101  100.0      0  0.0     101  100.0      189     1871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36   3325 / 3500      1117 / 1176          336  100.0      0  0.0     336  100.0      672     2000        0         0 / 0              672     0     0     0     0     0      6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68  100.0       75     1103        0         0 / 0               75     0     0     0     0     0       62   8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4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53   2800 / 3100      4908 / 5434         1753  100.0      0  0.0    1753  100.0     5188     2959        0         0 / 0             5188     0     0     0     0     0     1156   2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2000 / 2200       184 / 202            92  100.0      0  0.0      92  100.0      180     1957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50     1000        0         0 / 0               50     0     0     0     0     0       3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428   2446 / 2684      8386 / 9201         3428  100.0      0  0.0    3428  100.0     8333    2431         0         0 / 0             8333     0     0     0     0     0     3967   4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000 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12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1000   8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 924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25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1200  100.0     2880     2400        0         0 / 0             2880     0     0     0     0     0     1700   5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1850 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175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3800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8     1997        0         0 / 0             2458     0     0     0     0     0     24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15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140  100.0      280     2000        0         0 / 0              280     0     0     0     0     0      170   6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250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2000   2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138   1871 / 2096     33938 / 38024       18138  100.0      0  0.0   18138  100.0    35117    1936         0         0 / 0            35117     0     0     0     0     0    20607   5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21     6050        0         0 / 0              121     0     0     0     0     0      100   8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900 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 564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3000   6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623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97     7823        0         0 / 0           119097     0     0     0     0     0    36729   3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 6000   3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6   6376 / 6608    134191 / 139077      21046  100.0     15  0.1   21031  100.0   153893    7317         0         0 / 0           153893     0     0     0     0     0    56582   3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770  100.0     1117     1450        0         0 / 0             1117     0     0     0     0     0     105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7000  100.0     9800     1400        0         0 / 0             9800     0     0     0     0     0     5000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503   1800 / 2000     18905 / 21006       10503  100.0     20  0.2   10483  100.0    18328     1748        0         0 / 0            18328     0     0     0     0     0    13500   7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68      6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7517  100.0    11493     1529        0         0 / 0            11493     0     0     0     0     0     9500   8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1800 / 2000     18000 / 20000       10000  100.0    300  3.0    9700  100.0    14877     1534        0         0 / 0            14877     0     0     0     0     0    1460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800   1300 / 1400     21840 / 23520       16800  100.0      0  0.0   16800  100.0    18645     1110        0         0 / 0            18645     0     0     0     0     0     840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400 / 1600     20300 / 23200       14500  100.0      0  0.0   14500  100.0    21750     1500        0         0 / 0            21750     0     0     0     0     0    1479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400   1700 / 1800     15980 / 16920        9400  100.0      0  0.0    9400  100.0    11308     1203        0         0 / 0            11308     0     0     0     0     0     6800 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6030  100.0     7236     1200        0         0 / 0             7236     0     0     0     0     0     543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105  100.0       79      752        0         0 / 0               79     0     0     0     0     0       69   8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30000  100.0      0  0.0   30000  100.0    38220     1274        0         0 / 0            38220     0     0     0     0     0    300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44470  100.0    98501     2215        0         0 / 0            98501     0     0     0     0     0    850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2047  100.0     3200     1563        0         0 / 0             3200     0     0     0     0     0     3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3500  100.0     3500     1000        0         0 / 0             3500     0     0     0     0     0     21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0867   1732 / 1907    296004 / 325869     170867  100.0    385  0.2  170482  100.0   268702    1576         0         0 / 0           268702     0     0     0     0     0   210087   7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420   1600 / 1800      3872 / 4356         2420  100.0      0  0.0    2420  100.0     3744     1547        0         0 / 0             3744     0     0     0     0     0     3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0   2200 / 2300     28116 / 29394       12780  100.0    145  1.1   12635  100.0    22958     1817        0         0 / 0            22958     0     0     0     0     0    229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25     95380 / 105543      52120  100.0      0  0.0   52120  100.0    94129     1806        0         0 / 0            94129     0     0     0     0     0    941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110  1.9    5750  100.0     9479     1649        0         0 / 0             9479     0     0     0     0     0     9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800  2.0   39700  100.0    43670     1100        0         0 / 0            43670     0     0     0     0     0    35000   8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400   1400 / 1600     70560 / 80640       50400  100.0    710  1.4   49690  100.0    74592     1501        0         0 / 0            74592     0     0     0     0     0    5818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8950   1700 / 1800     49215 / 52110       28950  100.0      0  0.0   28950  100.0    43251     1494        0         0 / 0            43251     0     0     0     0     0    43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20  0.4    5150  100.0     7210     1400        0         0 / 0             7210     0     0     0     0     0     685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3   1020 / 1080       758 / 802           743  100.0      0  0.0     743  100.0     1030     1386        0         0 / 0             1030     0     0     0     0     0     1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750 / 800         68 / 72             90  100.0      0  0.0      90  100.0       72      800        0         0 / 0               72     0     0     0     0     0       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7    630 / 700        118 / 131           187  100.0      0  0.0     187  100.0      125      67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  0  0.0   18100  100.0    32500     1796        0         0 / 0            32500     0     0     0     0     0    26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20    125880 / 139727      62940  100.0    900  1.4   62040  100.0   122653     1977        0         0 / 0           122653     0     0     0     0     0   12120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956     1288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400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5986   1612 / 1803    557635 / 623709     345986  100.0   2685  0.8  343301  100.0   537436    1565         0         0 / 0           537436     0     0     0     0     0   500289   9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 0  0.0       0    0.0        0        0      140       140 / 154            147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40   1000 / 1100       140 / 154           140  100.0      0  0.0       0    0.0        0       0       140       140 / 154            147     0     0   10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1860   93.0     3348     1800      140       210 / 238           3572     0     0     0    20    80     3348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15   1400 / 1600        21 / 24             15  100.0      0  0.0      15  100.0       23     1533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15   1499 / 1699      3021 / 3424         2015  100.0      0  0.0    1875   93.1     3371    1798       140       210 / 238           3595     0     0     0    20    80     3371   9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400    101460 / 112140      13350  100.0      0  0.0   13350  100.0   122179     9152        0         0 / 0           122179     0     0     0     0     0   105000 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6300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110   8800 / 9700    273768 / 301767      31110  100.0      0  0.0   31110  100.0   312673    10051        0         0 / 0           312673     0     0     0     0     0   285000   9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7281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4070  100.0   836108     6739        0         0 / 0           836108     0     0     0     0     0   8150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7900   6650 / 7350    518035 / 572565      77900  100.0      0  0.0   77900  100.0   678010     8704        0         0 / 0           678010     0     0     0     0     0   623000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95500  100.0   660350     6915        0         0 / 0           660350     0     0     0     0     0   525000   7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3650   5775 / 6285    194329 / 211490      33650  100.0      0  0.0   33650  100.0   234580     6971        0         0 / 0           234580     0     0     0     0     0   1642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7870   6000 / 6600    287220 / 315942      47870  100.0      0  0.0   47870  100.0   333558     6968        0         0 / 0           333558     0     0     0     0     0   20347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00   5500 / 6050    304150 / 334565      55300  100.0      0  0.0   55300  100.0   346520     6266        0         0 / 0           346520     0     0     0     0     0   3120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8510   6600 / 7100    122166 / 131421      18510  100.0      0  0.0   18510  100.0   141046     7620        0         0 / 0           141046     0     0     0     0     0   11989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00   6400 / 6700     21120 / 22110        3300  100.0      0  0.0    3300  100.0    24750     7500        0         0 / 0            24750     0     0     0     0     0    24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09   3700 / 4000     12243 / 13236        3309  100.0      0  0.0    3309  100.0    11267     3405        0         0 / 0            11267     0     0     0     0     0    112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9000 / 10000   429750 / 477500      47750  100.0      0  0.0   47750  100.0   473000     9906        0         0 / 0           473000     0     0     0     0     0   390000 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5500   8500 / 9000    981750 / 1039500    115500  100.0      0  0.0  115500  100.0  1077038     9325        0         0 / 0          1077038     0     0     0     0     0   880000   8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750   7800 / 8200    146250 / 153750      18750  100.0      0  0.0   18750  100.0   177713     9478        0         0 / 0           177713     0     0     0     0     0   166000   9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7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31000  100.0      0  0.0   31000  100.0   210800     6800        0         0 / 0           210800     0     0     0     0     0   130000   6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4854   6937 / 7538   5305671 / 5765535    764854  100.0      5  0.0  764849  100.0  6024951    7877         0         0 / 0          6024951     0     0     0     0     0  5124247   8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720   3900 / 4300     61308 / 67596       15720  100.0    800  5.1       0    0.0        0        0    14920     34316 / 38792        36554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12159  4.5   25805   10.0   129026     5000   232246    784577 / 867164      954896     0     0     0    30    70   269000   2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3555   4750 / 5250   1109386 / 1226164    233555  100.0  21199  9.1   42000   19.8   243600     5800   170356    494032 / 545139      763186     0     0     0     0   100   140000   1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7000 20.0       0    0.0        0        0   108000    200880 / 214164      207522     0     0     0    30    70    68000   3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090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3600   80.0     8640     2400      900      2070 / 2250         10800     0     0     0     0   100     5000   4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6100   75.3     7980     1308     2000      6000 / 7000         14480     0     0     0     0   100    1281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80   4400 / 4600    165352 / 172868      37580  100.0   8390 22.3    7298   25.0    22805     3125    21893     64992 / 71833        91217     0     0     0     0   100     1520    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630   4500 / 5100    263835 / 299013      58630  100.0  12900 22.0    9054   19.8    34303     3789    36676    117247 / 129376      157615     0     0     0    35    65    20000   1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150   3500 / 3900     21525 / 23985        6150  100.0      0  0.0    4613   75.0    11993     2600     1538      5381 / 5996         17681     0     0     0     0   100     442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4280   5035 / 5565    877500 / 969868     174280  100.0   6100  3.5    5045    3.0    15240     3021   163135    492831 / 544871      534091     0     0     0    90    10   255011   4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0000   4560 / 5040    866400 / 957600     190000  100.0  10000  5.3    3600    2.0    21600     6000   176400    564480 / 599760      603720     0     0     0    20    80   200000   3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376   4349 / 4833     92964 / 103310      21376  100.0      0  0.0    1069    5.0     4061     3800    20307     88316 / 98145        97292     0     0     0    20    80     4632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1500  100.0     7800     5200        0         0 / 0             7800     0     0     0     0     0     70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1576   80.0    94287     4370     5394     25622 / 28319       121257     0     0     0     0   100    15000   1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7755   4560 / 5040   1722563 / 1903885    377755  100.0  22665  6.0   24440    6.9   109980     4500   330650    949627 / 1049814    1109700     0     0     0    35    65   312000   2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000   4000 / 4500    484000 / 544500     121000  100.0      0  0.0    2420    2.0     9680     4000   118580    308308 / 343882      335775     0     0     0     0   100   1000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1225   35.0     2450     2000     2275      4550 / 5460          7455     0     0     0     0   100      600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20526   4536 / 4988   7804307 / 8582412   1720526  100.0 124913  7.3  190344   11.9   844593    4437   1405269   4143229 / 4551964    5192189     0     0     0    31    69  1523993   2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8918     3404        0         0 / 0           358918     0     0     0     0     0   260000   7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245000   6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85   3200 / 3500   1604432 / 1754848    501385  100.0      0  0.0  501385  100.0  1797822     3586        0         0 / 0          1797822     0     0     0     0     0   968000   5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86525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60195  100.0   197078     3274        0         0 / 0           197078     0     0     0     0     0   1970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60200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216500  100.0   714450     3300        0         0 / 0           714450     0     0     0     0     0   490000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280     3254        0         0 / 0           397280     0     0     0     0     0   29800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58410     3500        0         0 / 0           858410     0     0     0     0     0   6000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05000   8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1795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233     3374        0         0 / 0           852233     0     0     0     0     0   8522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00   2800 / 3000    635600 / 681000     227000  100.0      0  0.0  227000  100.0   783150     3450        0         0 / 0           783150     0     0     0     0     0   480000   6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46422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76780  100.0      0  0.0  276780  100.0   885696     3200        0         0 / 0           885696     0     0     0     0     0   680000   7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260000   7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9     3307        0         0 / 0          1511509     0     0     0     0     0  1350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350000   7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2600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90891   2939 / 3224  13198560 / 14479603  4490891  100.0      0  0.0 4490891  100.0 15263927    3399         0         0 / 0         15263927     0     0     0     0     0 11192933   73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16000  100.0    24000     1500        0         0 / 0            24000     0     0     0     0     0    120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701   1600 / 1800     10722 / 12062        6701  100.0      0  0.0    6701  100.0     8722     1302        0         0 / 0             8722     0     0     0     0     0     4000   4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930   2100 / 2300     18753 / 20539        8930  100.0      0  0.0    8930  100.0    15336     1717        0         0 / 0            15336     0     0     0     0     0    15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2800  100.0     5880     2100        0         0 / 0             5880     0     0     0     0     0     4100   6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3800  100.0     7980     2100        0         0 / 0             7980     0     0     0     0     0     670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 0  0.0    2600  100.0     3042     1170        0         0 / 0             3042     0     0     0     0     0     1980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150  100.0      0  0.0     150  100.0      205     136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20000  100.0    40000     2000        0         0 / 0            40000     0     0     0     0     0    200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2460  100.0     7240     2943        0         0 / 0             7240     0     0     0     0     0     3000   4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457   1500 / 1700      8186 / 9277         5457  100.0      0  0.0    5457  100.0     7230     1325        0         0 / 0             7230     0     0     0     0     0     72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0   1000 / 1300      1100 / 1430         1100  100.0      0  0.0    1100  100.0     1430     1300        0         0 / 0             1430     0     0     0     0     0     10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5000  100.0     6500     1300        0         0 / 0             6500     0     0     0     0     0     6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998   1796 / 1995    134661 / 149657      74998  100.0      0  0.0   74998  100.0   127565    1701         0         0 / 0           127565     0     0     0     0     0    82051   6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240   2300 / 2500     12052 / 13100        5240  100.0      0  0.0       0    0.0        0        0     5240     10480 / 11528        11004     0     0    35    6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   0    0.0        0        0     3000      4200 / 4500          435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 50  5.0       0    0.0        0        0      950      2185 / 2660          2423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00   2100 / 2300      5040 / 5520         2400  100.0      0  0.0       0    0.0        0        0     2400      5040 / 5520          5280     0     0    35    6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   0    0.0        0        0     4300      9890 / 10750        10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  0    0.0        0        0      600      1200 / 1440          1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   0    0.0        0        0     4300     10750 / 12040        11395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730  100.0      0  0.0       0    0.0        0        0      730      1606 / 1679          1643    20    48    3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2090 / 2200       125 / 132            60  100.0      0  0.0       0    0.0        0        0       60       125 / 132            129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000 / 2200      4000 / 4400         2000  100.0      0  0.0       0    0.0        0        0     2000      4000 / 4400          4200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    0    0.0        0        0    22790     61533 / 67686        64610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20   40.0       24     1200       30        39 / 51              69     0     0     0    50    50       24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57   2000 / 2500      1114 / 1393          557  100.0      0  0.0       0    0.0        0        0      557      1114 / 1393          1253     0     0    9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9077   2593 / 2850    127272 / 139891      49077  100.0   2100  4.3      20    0.0       24    1200     46957    112162 / 123779      117995     0    36    43    20     0       24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  0    0.0        0        0     1000       900 / 1000           95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30000  100.0      0  0.0       0    0.0        0        0    30000     36000 / 39000        375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900   1300 / 1500     29770 / 34350       22900  100.0   1200  5.2       0    0.0        0        0    21700     28210 / 32550        3038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  0    0.0        0        0      760      1216 / 1292          1254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840    950 / 1050      7448 / 8232         7840  100.0      0  0.0       0    0.0        0        0     7840      7448 / 8232          7840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  0  0.0       0    0.0        0        0    12200     13420 / 15860        14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   0    0.0        0        0     4600      4600 / 5520          50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   0    0.0        0        0     6500      9750 / 10400        10075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   0    0.0        0        0     1500      2550 / 2850          270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3800  100.0      0  0.0       0    0.0        0        0     3800      4180 / 4560          4370     0     0    40    5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3000  100.0      0  0.0       0    0.0        0        0     3000      3600 / 3900          37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000 / 1200      8000 / 9600         8000  100.0      0  0.0       0    0.0        0        0     8000      8000 / 9600          8800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15 12.8       0    0.0        0        0    47215     59491 / 67990        63740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606   1500 / 1700     11409 / 12930        7606  100.0      0  0.0    1000   13.1     1200     1200     6606      7927 / 9909         10118     0     0     0    60    40     1200   1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000   1100 / 1300      4400 / 5200         4000  100.0      0  0.0       0    0.0        0        0     4000      4400 / 5200          4800     0     0    9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0336   1267 / 1436    215747 / 244554     170336  100.0   8115  4.8    1000    0.6     1200    1200    161221    194192 / 220863      208727     0    37    39    22     2     1200    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6370   70.0     8918     1400     2730      3822 / 4095         12877     0     0     0     0   100     1400   1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88   1100 / 1300      3947 / 4664         3588  100.0      0  0.0    2691   75.0     3229     1200      897       987 / 1166          4306     0     0     0     0   100     194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10   88.9      512     1249       51        61 / 66             576     0     0     0     0   100      230   3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6420   70.0     8347     1300     2752      3440 / 3715         11924     0     0     0     0   100     1750   1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2004   30.0     2004     1000     4675      4161 / 5143          6656     0     0     0     0   100     1200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15800   75.0    24127     1527     5266      7636 / 8426         32158     0     0     0     5    95    13300   4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669   1250 / 1350     13336 / 14403       10669  100.0      0  0.0    8535   80.0    11181     1310     2134      2668 / 2881         13955     0     0     0     0   100     5280   3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2920   70.0     4381     1500     1252      1752 / 1877          6195     0     0     0     0   100      350 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100    727 / 804       1527 / 1688         2100  100.0      0  0.0    1890   90.0     1584      838      210       153 / 169           1745     0     0     0     0   100     1108   6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56   80.0       78      500       39        20 / 23              99     0     0     0     0   100       2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00     2051        0         0 / 0             7900     0     0     0     0     0     2700   3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43   1000 / 1200      4443 / 5332         4443  100.0      0  0.0    4221   95.0     4643     1100      222       222 / 267           4887     0     0     0     0   100     2000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497   1283 / 1429     96848 / 107904      75497  100.0      0  0.0   55269   73.2    76903    1391     20228     24920 / 27828       103277     0     0     0     1    99    31278   3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5    700 / 800        102 / 116           145  100.0      0  0.0     145  100.0      102      700        0         0 / 0              102     0     0     0     0     0       39   3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710 / 790        426 / 474           600  100.0    240 40.0      54   15.0       27      500      306       138 / 153            172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70   1100 / 1210      2497 / 2747         2270  100.0    310 13.7    1600   81.6     1422      889      360       288 / 317           1724     0     0     0    20    80      350   2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2   1320 / 1500      2220 / 2523         1682  100.0    336 20.0    1079   80.2     1424     1320      267       282 / 320           1725     0     0     0    20    80     1424 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5    700 / 800        102 / 116           145  100.0      0  0.0     145  100.0      102      700        0         0 / 0              102     0     0     0     0     0      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1531 / 1692      1225 / 1354          800  100.0      0  0.0     800  100.0      578      722        0         0 / 0              578     0     0     0     0     0      173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60    600 / 800        336 / 448           560  100.0     94 16.8     280   60.0      152      545      186       112 / 149            283     0     0     0     0   100       40   1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202   1114 / 1254      6907 / 7777         6202  100.0    980 15.8    4103   78.6     3806     928      1119       819 / 939           4685     0     0     0    25    75     2127   4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300 / 1500       455 / 525           350  100.0      0  0.0       0    0.0        0        0      350       455 / 525            49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115   1500 / 1800      6173 / 7407         4115  100.0      0  0.0       0    0.0        0        0     4115      4629 / 5555          5092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00   1700 / 1900      5100 / 5700         3000  100.0      0  0.0       0    0.0        0        0     3000      5100 / 5700          540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  0  0.0       0    0.0        0        0     3200      4480 / 5120          480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000 / 1200       200 / 240           200  100.0      0  0.0       0    0.0        0        0      200       200 / 240            220     0    30    6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50   1100 / 1200       275 / 300           250  100.0      0  0.0       0    0.0        0        0      250       275 / 300            288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00   1450 / 1600       435 / 480           300  100.0      0  0.0       0    0.0        0        0      300       435 / 465            450     0     0    50    3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30   1700 / 1900      3281 / 3667         1930  100.0      0  0.0       0    0.0        0        0     1930      2953 / 3300          3127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0   1500 / 1900      1560 / 1976         1040  100.0      0  0.0       0    0.0        0        0     1040      1560 / 1976          1768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385   1526 / 1767     21959 / 25415       14385  100.0      0  0.0       0    0.0        0       0     14385     20087 / 23182        21634     0     1    29    68     3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100  100.0      0  0.0       0    0.0        0        0      100       140 / 160            15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400  100.0      0  0.0       0    0.0        0        0      400       520 / 560            5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000       180 / 200           100  100.0      0  0.0       0    0.0        0        0      100       180 / 200            1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  0    0.0        0        0      150       338 / 351            344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50   1620 / 1747      1215 / 1310          750  100.0      0  0.0       0    0.0        0       0       750      1178 / 1271          1224     0    77    20     3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00   2700 / 2990      4050 / 4485         1500  100.0      0  0.0       0    0.0        0        0     1500      4050 / 4485          42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    0    0.0        0        0    30200    114760 / 120800      1177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  0    0.0        0        0      800      2320 / 2560          24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  0    0.0        0        0      900      2250 / 2520          238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200 / 3500     16000 / 17500        5000  100.0      0  0.0       0    0.0        0        0     5000     16000 / 17500        16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 0  0.0       0    0.0        0        0    14400     48960 / 54720        5184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 0    0.0        0        0       5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2850   3566 / 3835    188450 / 202705      52850  100.0      0  0.0       0    0.0        0       0     52850    188450 / 202705      195578     0    95     5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650   2600 / 2800    157690 / 169820      60650  100.0      0  0.0       0    0.0        0        0    60650    121300 / 133430      127365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     0    0.0        0        0   100000    224700 / 224700      224700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5880   2700 / 3000    285876 / 317640     105880  100.0  12015 11.3       0    0.0        0        0    93865    231847 / 256439      244143     0    15    35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     0    0.0        0        0   105800    209801 / 236040      222921     0     5    45    4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 2480 / 2740     12400 / 13700        5000  100.0      0  0.0       0    0.0        0        0     5000     12400 / 13700        13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700   2380 / 2520    220626 / 233604      92700  100.0   2930  3.2       0    0.0        0        0    89770    213653 / 226220      219937     0    35    39    25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100   99.1      0  0.0       0    0.0        0        0    43500    130500 / 139200      1348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6150   95.0      0  0.0       0    0.0        0        0    17000     40800 / 47600        4420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6500  7.9       0    0.0        0        0    75500    211400 / 226500      218950     0    20    3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0880   2500 / 2750     77200 / 84920       30880  100.0   2950  9.6       0    0.0        0        0    27930     67032 / 73735        70384     0     0    50    4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200 / 2400     23320 / 25440       10600  100.0      0  0.0       0    0.0        0        0    10600     23320 / 25440        24380     0    40    25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0888   2580 / 2880    182891 / 204157      70888  100.0      0  0.0       0    0.0        0        0    70888    145391 / 162334      153862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21000  100.0   1000  4.8       0    0.0        0        0    20000     38000 / 40000        390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2800 / 3000    182000 / 195000      65000  100.0      0  0.0       0    0.0        0        0    65000    182000 / 195000      188500     0    93     5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1800   3400 / 3800    482120 / 538840     141800  100.0    250  0.2       0    0.0        0        0   141550    470654 / 520196      49542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440   2300 / 2500    116012 / 126100      50440  100.0      0  0.0       0    0.0        0        0    50440     90792 / 105924       98358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88   1800 / 2000      6098 / 6776         3388  100.0      0  0.0       0    0.0        0        0     3388      6098 / 6776          6437     0     0    20    7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3000  100.0      0  0.0       0    0.0        0        0     3000      6600 / 7200          6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18726   2676 / 2957   2726133 / 3012497   1017476   99.9  34845  3.4       0    0.0        0       0    983881   2426288 / 2640434    2533361     2    35    33    28     2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0   2600 / 2800      1638 / 1764          630  100.0      0  0.0       0    0.0        0        0      630      1323 / 1449          1386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   0    0.0        0        0     6500     14625 / 14625        14625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320   2500 / 2700      5800 / 6264         2320  100.0    300 12.9       0    0.0        0        0     2020      4444 / 4848          4646     0    15    35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  0    0.0        0        0      800      1760 / 1800          1780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   0    0.0        0        0     4300     10320 / 11180        1075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  0    0.0        0        0      600      1320 / 1500          14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   0    0.0        0        0     1250      2875 / 3000          2938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60       780 / 858           300  100.0      0  0.0       0    0.0        0        0      300       780 / 858            819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700 / 2800      1134 / 1176          420  100.0      0  0.0       0    0.0        0        0      420      1134 / 1176          1155     0     0    45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410  100.0      0  0.0       0    0.0        0        0      410       686 / 720            703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0   1800 / 2000       198 / 220           110  100.0      0  0.0       0    0.0        0        0      110       198 / 220            20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2700 / 3000      8100 / 9000            0    0.0      0  0.0       0    0.0        0        0     3000      8100 / 9000          85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   0    0.0        0        0     5560     16902 / 17431        17167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000 / 2300       340 / 391           170  100.0      0  0.0       0    0.0        0        0      170       340 / 391            366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800  100.0      0  0.0       0    0.0        0        0      800      1440 / 1600          15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 0    0.0        0        0       25        45 / 50              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7195   2553 / 2759     69431 / 75035       24195   89.0    300  1.2       0    0.0        0       0     26895     66293 / 69847        68070     3    48    29    19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0.0   0.0      0.0       0      30.0      75.0 / 84.0          79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 0.0   0.0      0.0       0      68.0     156.4 / 170.0        163.2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 0.0   0.0      0.0       0      55.0     165.0 / 220.0        1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  0.0   0.0      0.0       0     170.0     969.0 / 1130.5      1049.8     0    10    5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 0.0   0.0      0.0       0      10.0      43.0 / 47.0          4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 0.0   0.0      0.0       0      34.0      96.9 / 107.1        10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 0.0   0.0      0.0       0      30.0     102.0 / 111.0        106.5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 0.0   0.0      0.0       0      23.0      92.0 / 103.5         97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 0.0   0.0      0.0       0      28.0      75.6 / 78.4          77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 0.0   0.0      0.0       0      89.0     534.0 / 587.4        560.7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0.0   0.0      0.0       0       7.0      21.0 / 28.0          24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0.0   0.0      0.0       0       5.0      22.5 / 25.0          23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500 / 6000      55.0 / 60.0         10.0  100.0    0.0  0.0      0.0   0.0      0.0       0      10.0      55.0 / 60.0          5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 0.0   0.0      0.0       0      16.0      45.6 / 50.4          4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0.0    2500       0.0       0.0 / 0.0           10.0     0     0     0     0    0      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4.0   4207 / 4848    2583.4 / 2976.8       614.0 100.0     0   0.0     4.0    0.7     10.0    2500     610.0    2523.0 / 2907.3      2725.2     0    64    14    22    0      10.0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  0.0   0.0      0.0       0     500.0    8500.0 / 9500.0      9000.0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580.0  100.0    0.0  0.0      0.0   0.0      0.0       0     580.0   16530.0 / 17690.0    17110.0     0    25     0    7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00.0  20800 / 22950  74880.0 / 82620.0    3600.0  100.0    0.0  0.0   3600.0 100.0  72000.0   20000       0.0       0.0 / 0.0        72000.0     0     0     0     0    0   72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50.0  32000 / 34000  81600.0 / 86700.0    2550.0  100.0    0.0  0.0   2550.0 100.0  69575.0   27284       0.0       0.0 / 0.0        69575.0     0     0     0     0    0   695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891.0  99.0  24900.0   27946       9.0     225.0 / 243.0      25134.0     0     0     0     0  100   23700.0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 900.0   18000       0.0       0.0 / 0.0          900.0     0     0     0     0    0     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246.0  100.0    0.0  0.0     25.0  10.2    750.0   30000     221.0    6630.0 / 7293.0      7711.5     0     0     0    65   35     750.0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2000 / 36000  12800.0 / 14400.0     400.0  100.0    0.0  0.0    400.0 100.0  12400.0   31000       0.0       0.0 / 0.0        12400.0     0     0     0     0    0   12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70.0  28500 / 31500  56145.0 / 62055.0    1970.0  100.0    0.0  0.0   1871.5  95.0  53483.7   28578      98.5    2807.3 / 3102.8     56438.7     0     0     0     0  100   53483.7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1700.0 100.0  25500.0   15000       0.0       0.0 / 0.0        25500.0     0     0     0     0    0   25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536.0  24384 / 27098 305675.0 / 339703.0   12536.0 100.0     0   0.0 11127.5   88.8 260228.7   23386    1408.5   34692.3 / 37828.8   296489.2     0    10     0    62   27  259028.7  87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196.0  98.0  14700.0   75000       4.0     300.0 / 328.0      15014.0     0     0     0     0  100   14700.0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6.0  50000 / 55000   4800.0 / 5280.0       96.0  100.0    0.0  0.0     93.0  96.9   4650.0   50000       3.0     135.0 / 150.0       4792.5     0     0     0     0  100    4650.0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24.0 20.0     96.0 100.0   2880.0   30000       0.0       0.0 / 0.0         2880.0     0     0     0     0    0    28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.0  70000 / 75000    770.0 / 825.0        11.0  100.0    0.0  0.0     11.0 100.0    370.0   33636       0.0       0.0 / 0.0          370.0     0     0     0     0    0     3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10.0 100.0    260.0   26000       0.0       0.0 / 0.0          260.0     0     0     0     0    0     2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352.0  100.0    0.0  0.0    281.6  80.0  21120.0   75000      70.4    4576.0 / 4998.4     25907.2     0     0     0    20   80   21120.0  8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.0  60000 / 66000  12480.0 / 13728.0     208.0  100.0    0.0  0.0    170.0  81.7  11221.0   66006      38.0    2257.5 / 2483.3     13591.4     0     0     0     0  100   11221.0  8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0000 / 53000    250.0 / 265.0         5.0  100.0    0.0  0.0      5.0 100.0    265.0   53000       0.0       0.0 / 0.0          265.0     0     0     0     0    0     2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64.0  65000 / 68000  23660.0 / 24752.0     364.0  100.0  146.0 40.1    179.0  82.1  11635.0   65000      39.0    1170.0 / 1287.0     12863.5     0     0     0     0  100   11635.0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32.0  80.0   1200.0   37500       8.0     280.0 / 320.0       1500.0     0     0     0    50   50    1200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1.0  41000 / 42000   1681.0 / 1722.0       41.0  100.0    0.0  0.0     16.0  39.0    664.0   41500      25.0    1025.0 / 1050.0      1701.5     0     0     0     5   95     664.0  3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7.0  100.0    0.0  0.0      7.0 100.0    581.0   83000       0.0       0.0 / 0.0          581.0     0     0     0     0    0     5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5.0  66500 / 73500  34247.5 / 37852.5     515.0  100.0    0.0  0.0    515.0 100.0  36149.9   70194       0.0       0.0 / 0.0        36149.9     0     0     0     0    0   3614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15.0  60.0    540.0   36000      10.0     350.0 / 380.0        905.0     0    25    25    25   25     540.0  5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4.0  61402 / 66752 123663.5 / 134439.0    2014.0 100.0   170   8.4  1646.6   89.3 107235.9   65126     197.4   10093.5 / 10996.7   117781.0     0     1     1    11   86  107235.0  9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7740   43.0   650160    84000    10260    861840 / 943920     1553040     0     0     0     0   100   650160   4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10350   45.0   828000    80000    12650   1075250 / 1138500    1934875     0     0     0   100     0   828000   4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2900   49.9   160000    55172     2915    145750 / 174900      320325     0   100     0     0     0   150000   4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17550   45.0  1579500    90000    21450   1833975 / 2037750    3515363     0     0     0     0   100  1579500   4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530  100.0    21820    41170        0         0 / 0            21820     0     0     0     0     0    2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210 20.0     756   90.0    45360    60000       84      4788 / 5292         50400     0     0     0     0   100    4536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30   54.5     1600    53333       25      1250 / 1375          2913     0     0     0     0   100     1600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6568   50.0   525400    80000     6568    525400 / 558238     1067219     0    30     0    35    35   525400   4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1  5827862 / 6410010     63902  100.0      0  0.0   44000   68.9  4111976    93454    19902   1766900 / 1943430    5967141     0     0     0    50    50  4111976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10  43000 / 45000     9030 / 9450          210  100.0      0  0.0     105   50.0     4620    44000      105      4515 / 4725          9240     0   100     0     0     0     462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22016   39.0  1915392    87000    34434   2013390 / 2114075    3979125     0     0     0     0   100  1915392   4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41600   40.0  3328000    80000    62400   4992000 / 5304000    8476000     0    50     0     0    50  3328000   3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140   40.0     6720    48000      210      9450 / 10710        16800     0   100     0     0     0     672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821 / 88000 10681726 / 11776248   133821  100.0      0  0.0   60219   45.0  4396020    73000    73602   5874949 / 6476936   10571963     0   100     0     0     0  4396020   4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6000    40000        0         0 / 0            66000     0     0     0     0     0    6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258   80.0    21524    83297       65      4603 / 5087         26369     0     0     0     0   100    21523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 800   59.6    52800    66000      542     29810 / 32520        83965     0     0     0     0   100    52800   6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 93500   50.0  7480000    80000    93500   7293000 / 7760500   15006750     0   100     0     0     0  7480000   4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113   45.0     4050    36000      138      4813 / 4950          8931     0     0     0     0   100     405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9923  81132 / 87589 52729318 / 56926169   649923  100.0    250  0.0  310825   47.8 25198942   81071    338848  26441683 / 28516909  52678238     0    60     0     7    33 25188941   4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6     2000        0         0 / 0              566     0     0     0     0     0      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3780  100.0     7688     2034        0         0 / 0             7688     0     0     0     0     0     6500   8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11914  100.0    25293     2123        0         0 / 0            25293     0     0     0     0     0    252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100     16264 / 17976        8560  100.0      0  0.0    8560  100.0    15408     1800        0         0 / 0            15408     0     0     0     0     0    154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5350  100.0    11235     2100        0         0 / 0            11235     0     0     0     0     0    106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40   1900 / 2100     39786 / 43974       20940  100.0      0  0.0   20940  100.0    43446     2075        0         0 / 0            43446     0     0     0     0     0    391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436  100.0      811     1860        0         0 / 0              811     0     0     0     0     0      8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414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450 / 1800       631 / 783           435  100.0      0  0.0     435  100.0      740     1701        0         0 / 0              740     0     0     0     0     0      600   8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8483     2373        0         0 / 0            38483     0     0     0     0     0    350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2000  100.0     4200     2100        0         0 / 0             4200     0     0     0     0     0     30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107  100.0      203     1897        0         0 / 0              203     0     0     0     0     0      2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1280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242   1992 / 2197    159828 / 176327      80242  100.0      0  0.0   80242  100.0   168451    2099         0         0 / 0           168451     0     0     0     0     0   155401   92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19   70.0     2142    18000       51       816 / 918           3009     0     0     0   100     0     2142   7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0800   60.0   194400    18000     7200    129600 / 136800      327600     0     0     0   100     0   194400 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 8300   67.5   228250    27500     3997     99925 / 119910      338168     0   100     0     0     0   190000   5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328   40.0     6888    21000      492      9840 / 10824        17220     0     0     0    50    50     6888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4536   60.0    99792    22000     3024     63504 / 69552       166320     0     0     0     0   100    9979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960   60.0    20640    21500      640     13440 / 14720        34720     0     0     0     0   100    20640   5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850   89.5    14580    17153      100      1400 / 1600         16080     0     0     0     0   100    14580   9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794   40.0    17468    22000     1191     26202 / 28584        44861     0     0     0     0   100    17468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8  23000 / 25300    15134 / 16647         658  100.0      0  0.0     550   83.6    13015    23664      108      2484 / 2732         15623     0     0     0    40    60    13015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455   50.0     7326    16100      455      6825 / 7735         14606     0   100     0     0     0     7325   5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494   52.0     8892    18000      456      8208 / 8664         17328     0     0     0     0   100     8892   5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700   10.0    14000    20000     6300    126000 / 138600      146300     0    50     0     0    50    14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 715   60.0    12155    17000      476      7616 / 8568         20247     0   100     0     0     0    1215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964  21000 / 22000  1175244 / 1231208     55964  100.0      0  0.0   16621   29.7   486140    29248    39343    826197 / 865539     1332008     0   100     0     0     0   486140   3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1064   60.0    21290    20002      710     13482 / 14902        35482     0     0     0     0   100    2129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950   95.0    14089    14830       50       713 / 838          14864     0     0     0     0   100    14089 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 8000   40.1   240000    30000    11970    335160 / 359100      587130     0     0     0     0   100   240000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119  21000 / 23000  1241499 / 1359737     59119  100.0      0  0.0   34289   58.0   754358    22000    24830    521430 / 571090     1300618     0   100     0     0     0   754358   5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678  21271 / 23075  4289874 / 4653706    201678  100.0     60  0.0   90526   44.9  2155424   23810    111092   2349930 / 2533066    4596923     0    69     0     7    24  2117174   4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7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711       SEMANA: 302011           REMESSA: 25/07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60.0  40000 / 44000   2400.0 / 2640.0       60.0  100.0    0.0  0.0      0.0   0.0      0.0       0      60.0    2400.0 / 2640.0      252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 0.0   0.0      0.0       0      25.0     200.0 / 245.0        2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40     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00.0  18800 / 20800  80840.0 / 89440.0    1720.0   40.0    0.0  0.0      0.0   0.0      0.0       0    4300.0   80840.0 / 89440.0    851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  0.0   0.0      0.0       0     152.0    1444.0 / 1596.0      15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0.0  15000 / 16000   3300.0 / 3520.0      140.0   63.6    0.0  0.0      0.0   0.0      0.0       0     220.0    3300.0 / 3520.0      3410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19000 / 23000  26030.0 / 31510.0    1123.4   82.0    0.0  0.0      0.0   0.0      0.0       0    1370.0   26030.0 / 31510.0    28770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 7.5   50.0    0.0  0.0      0.0   0.0      0.0       0      15.0     300.0 / 330.0        315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6.0  23850 / 26500   2289.6 / 2544.0        0.0    0.0    0.0  0.0      0.0   0.0      0.0       0      96.0    2289.6 / 2544.0      2416.8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000 / 6500     240.0 / 260.0        16.0   40.0    0.0  0.0      0.0   0.0      0.0       0      40.0     240.0 / 260.0        2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5.0   9000 / 10000    405.0 / 450.0        45.0  100.0    0.0  0.0      0.0   0.0      0.0       0      45.0     405.0 / 450.0        427.5     0    25     0    7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5.0  21000 / 23000   6195.0 / 6785.0      295.0  100.0    0.0  0.0      0.0   0.0      0.0       0     295.0    6195.0 / 6785.0      649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 48.0   40.0    0.0  0.0      0.0   0.0      0.0       0     120.0    1800.0 / 2160.0      198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50.0  18600 / 20978 125551.6 / 141600.0    3643.9  54.0     0   0.0     0.0    0.0      0.0       0    6750.0  125551.6 / 141600.0  133575.8     8    89     0     3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8:34:00Z</dcterms:created>
  <dc:creator>seab</dc:creator>
  <dc:description/>
  <dc:language>en-US</dc:language>
  <cp:lastModifiedBy>seab</cp:lastModifiedBy>
  <dcterms:modified xsi:type="dcterms:W3CDTF">2011-07-27T18:34:00Z</dcterms:modified>
  <cp:revision>2</cp:revision>
  <dc:subject/>
  <dc:title/>
</cp:coreProperties>
</file>