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   0    0.0        0    0.0        0    0.0      910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  0    0.0        0    0.0      718   20.0      287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  0    0.0        0    0.0        0    0.0       461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  92    1.0      908   10.0     1362   15.0      6810  75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  0    0.0        0    0.0     1336   20.0      5343  8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 632    3.0        0    0.0     6130   30.0     14304  70.0      0      0      0     55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669  100.0       320    3.0        0    0.0        0    0.0     10349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 83    2.0        0    0.0        0    0.0      4089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  0    0.0        0    0.0        0    0.0      21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 0    0.0        0    0.0       39   20.0       156  8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2  100.0         0    0.0        0    0.0        0    0.0      385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  0    0.0        0    0.0        0    0.0      4443 100.0      0      0      0     25     7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5497  100.0      1127    1.5      908    1.2     9585   12.9     63877  85.9     0.0   0.0    0.0   49.1   50.9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240   30.0       560  7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1400   20.0      5600  8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9943  100.0         0    0.0        0    0.0     1491   15.0      8452  85.0      0     10     4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28   10.0       13    5.0       25   10.0       214  85.0      0      0     20     4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8500  100.0      1700   20.0        0    0.0     3740   55.0      3060  45.0      0      0      0     45     55          900    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 3360   20.0      672    5.0     4704   35.0      8064  60.0      0      0     20     45     35         100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 290    2.0      426    3.0     4547   32.0      9237  65.0      0      0     15     50     35          15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9880  100.0         0    0.0        0    0.0     9880  100.0         0   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98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30  100.0         0    0.0      302    5.0      603   10.0      5126  85.0      0      5     5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50  100.0       850  100.0        0    0.0        0    0.0         0   0.0      0      0      0      0      0          597   5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37   35.0        68  65.0      0      0     5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 6000   20.0     4800   20.0     4800   20.0     14400  60.0      0      0      5     40     55         4000    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44530  100.0     18677   42.0        0    0.0     2579   10.0     23213  90.0      0      0     10     30     60        25000   2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58  100.0         0    0.0        0    0.0      309   15.0      1749  85.0      0     15     40     4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70    2.0     1029   30.0     2401   70.0         0   0.0      0      0      5     8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69778  100.0     38455   22.7     7241    5.5    36757   28.0     87260  66.5     0.0  11.6   19.1   36.4   32.9        41527   14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270  100.0      2270  100.0        0    0.0        0    0.0         0   0.0      0      0      0      0      0         35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3000  100.0        0    0.0        0    0.0         0   0.0      0      0      0      0      0         2700   6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780  100.0     12635  100.0        0    0.0        0    0.0         0   0.0      0      0      0      0      0        183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500  100.0        0    0.0        0    0.0         0   0.0      0      0      0      0      0          3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2120  100.0     52120  100.0        0    0.0        0    0.0         0   0.0      0      0      0      0      0        95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860  100.0      5750  100.0        0    0.0        0    0.0         0   0.0      0      0      0      0      0         947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39700  100.0        0    0.0        0    0.0         0   0.0      0      0      0      0      0        28000   6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51400  100.0        0    0.0        0    0.0         0   0.0      0      0      0      0      0        52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22950  100.0        0    0.0        0    0.0         0   0.0      0      0      0      0      0        3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00  100.0     25100  100.0        0    0.0        0    0.0         0   0.0      0      0      0      0      0        3150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5150  100.0        0    0.0        0    0.0         0   0.0      0      0      0      0      0         5840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011  100.0      2011  100.0        0    0.0        0    0.0         0   0.0      0      0      0      0      0         20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80  100.0        80  100.0        0    0.0        0    0.0         0   0.0      0      0      0      0      0           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107  100.0        0    0.0        0    0.0         0   0.0      0      0      0      0      0           8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87  100.0       187  100.0        0    0.0        0    0.0         0   0.0      0      0      0      0      0          12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17900  100.0        0    0.0        0    0.0         0   0.0      0      0      0      0      0        23000   7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2940  100.0     62040  100.0        0    0.0        0    0.0         0   0.0      0      0      0      0      0       1040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9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35000  100.0        0    0.0        0    0.0         0   0.0      0      0      0      0      0        3000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42994  100.0    339919  100.0        0    0.0        0    0.0         0   0.0     0.0   0.0    0.0    0.0    0.0       438151   82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13500  100.0        0    0.0        0    0.0         0   0.0      0      0      0      0      0        780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 85000   5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110  100.0     30798   99.0        0    0.0        0    0.0       312 100.0      0      0      0      0    100       250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10000  100.0        0    0.0        0    0.0         0   0.0      0      0      0      0      0        44810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111663   90.0        0    0.0     1241   10.0     11166  90.0      0      0      0      0    100       200000   2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8250  100.0        0    0.0        0    0.0         0   0.0      0      0      0      0      0       290000   4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66850   70.0        0    0.0     1433    5.0     27218  95.0      0      0      0      0    100       290000   4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30008   88.0        0    0.0      205    5.0      3887  95.0      0      0      0      0    100       125000   5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4470  100.0     42691   96.0        0    0.0      178   10.0      1601  90.0      0      0      0      0    100       105000   3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6400  100.0     36400  100.0        0    0.0        0    0.0         0   0.0      0      0      0      0      0       15310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2148   98.0        0    0.0       23    5.0       429  95.0      0      0      0      0    100        81090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19649  100.0        0    0.0        0    0.0         0   0.0      0      0      0      0      0       136946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510  100.0        0    0.0        0    0.0         0   0.0      0      0      0      0      0         6000   2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90  100.0        0    0.0        0    0.0         0   0.0      0      0      0      0      0          450   7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4000  100.0        0    0.0        0    0.0         0   0.0      0      0      0      0      0        14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5363   95.0        0    0.0       48    2.0      2340  98.0      0      0      0      0    100       320000   6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8000  100.0    115640   98.0        0    0.0      472   20.0      1888  80.0      0      0      0      0    100       690000   6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8250  100.0     18250  100.0        0    0.0        0    0.0         0   0.0      0      0      0      0      0       110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41  100.0      3441  100.0        0    0.0        0    0.0         0   0.0      0      0      0      0      0        14000   8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23250   75.0        0    0.0     3875   50.0      3875  50.0      0      0      0      0    100        62000   3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56037  100.0    695843   92.0        0    0.0     7473   12.4     52716  87.6     0.0   0.0    0.0    0.0  100.0      3056196   5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1000  100.0         0    0.0        0    0.0        0    0.0     110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26500   10.0    238500  9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32515  100.0         0    0.0        0    0.0    34877   15.0    197638  85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40000  100.0         0    0.0     7000    5.0    14000   10.0    119000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 9000   25.0        0    0.0    16200   60.0     10800  40.0      0      0      5     40     55        17000   1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  0    0.0        0    0.0      825   15.0      4675  85.0      0     10     4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243    3.0     2997   37.0      4860  60.0      0      0      8     9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7580  100.0         0    0.0        0    0.0     3758   10.0     33822  9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80130  100.0         0    0.0        0    0.0     4007    5.0     76124  95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150  100.0         0    0.0        0    0.0      308    5.0      5843  95.0      0     10     35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45540  100.0         0    0.0        0    0.0        0    0.0    14554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    0    0.0    18000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259  100.0         0    0.0        0    0.0        0    0.0     1725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150   10.0      1350  90.0      0     15     30     3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6590  100.0         0    0.0        0    0.0     2659   10.0     23931  90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40000  100.0         0    0.0        0    0.0        0    0.0    340000 100.0      0     35     5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21000  100.0         0    0.0        0    0.0        0    0.0    121000 100.0      0     65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657364  100.0      9000    0.5     7243    0.4   109780    6.7   1531341  92.9     0.0  54.0   32.8   12.1    1.1        17000    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105400  100.0        0    0.0        0    0.0         0   0.0      0      0      0      0      0       19000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 820000   4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1385  100.0    501385  100.0        0    0.0        0    0.0         0   0.0      0      0      0      0      0       815000   4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696400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57185   95.0        0    0.0        0    0.0      3010 100.0      0      0      0      0    100       120000   6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310000   3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214335   99.0        0    0.0      108    5.0      2057  95.0      0      0      0      0    100       340000   4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121770   99.0        0    0.0       98    8.0      1132  92.0      0      0      0      0    100       195000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5260  100.0    240355   98.0        0    0.0      491   10.0      4415  90.0      0      0      0      0    100       45000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180  100.0    103180  100.0        0    0.0        0    0.0         0   0.0      0      0      0      0      0       2209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6250  100.0        0    0.0        0    0.0         0   0.0      0      0      0      0      0       164570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5500  100.0    255500  100.0        0    0.0        0    0.0         0   0.0      0      0      0      0      0       684485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2250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62  100.0     22862  100.0        0    0.0        0    0.0         0   0.0      0      0      0      0      0        37723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74012   99.0        0    0.0      138    5.0      2629  95.0      0      0      0      0    100       530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1900  100.0    496881   99.0        0    0.0        0    0.0      5019 100.0      0      0      0      0    100       920000   5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8950  100.0    458950  100.0        0    0.0        0    0.0         0   0.0      0      0      0      0      0       950000   6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7001  100.0    157001  100.0        0    0.0        0    0.0         0   0.0      0      0      0      0      0       26000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48960   96.0        0    0.0     1020   50.0      1020  50.0      0      0      0      0    100        85000   5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8063  100.0   4486926   99.5        0    0.0     1856    8.8     19281  91.2     0.0   0.0    0.0    0.0  100.0      8014078   5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7500   95.0         0    0.0        0    0.0        0    0.0     475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5000   45.0         0    0.0        0    0.0     4500   10.0     4050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1500   65.0         0    0.0        0    0.0        0    0.0     71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6000   80.0         0    0.0        0    0.0        0    0.0     960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4500    5.0         0    0.0        0    0.0        0    0.0      4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205   35.0         0    0.0        0    0.0        0    0.0     3020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9360   55.0         0    0.0        0    0.0        0    0.0     1936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876    8.0         0    0.0        0    0.0        0    0.0       876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65542   77.0         0    0.0        0    0.0        0    0.0     65542 100.0      8     92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1000  100.0         0    0.0        0    0.0        0    0.0     21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42900   65.0         0    0.0        0    0.0        0    0.0     429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1946   70.0         0    0.0        0    0.0        0    0.0      194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446329   43.3         0    0.0        0    0.0     4500    1.0    441829  99.0    42.0  58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3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1        SEMANA: 182011                          REMESSA:  02/05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250   50.0         0    0.0        0    0.0        0    0.0       2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87   15.0         0    0.0        0    0.0        0    0.0        87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 85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1658   65.0       45    5.0      357   40.0       491  55.0      0      0      0     40     60        4850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  0    0.0        0    0.0      270   30.0       630  70.0      0      0      0     93      7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40  100.0        40  100.0        0    0.0        0    0.0         0   0.0      0      0      0      0      0          7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11   45.0         0    0.0        0    0.0        0    0.0       111 100.0      7     9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180   45.0        0    0.0       66   30.0       154  70.0      0     10      0     50     40         5940   4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20  100.0       346   18.0        0    0.0        0    0.0      1574 100.0      0      0      0     70     30         80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100.0         0    0.0        0    0.0     1700  100.0         0   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608   93.0      2223   19.2       45    0.5     2398   25.6      6942  74.0     2.7  37.3    0.0   47.7   12.3        63160   20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40:00Z</dcterms:created>
  <dc:creator>seab</dc:creator>
  <dc:description/>
  <dc:language>en-US</dc:language>
  <cp:lastModifiedBy>seab</cp:lastModifiedBy>
  <cp:lastPrinted>2011-05-03T10:22:00Z</cp:lastPrinted>
  <dcterms:modified xsi:type="dcterms:W3CDTF">2011-05-03T14:40:00Z</dcterms:modified>
  <cp:revision>2</cp:revision>
  <dc:subject/>
  <dc:title/>
</cp:coreProperties>
</file>