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35   2000 / 2200      2070 / 2277         1035  100.0      0  0.0    1035  100.0     1979     1912        0         0 / 0             1979     0     0     0     0     0     19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258     1600        0         0 / 0             1258     0     0     0     0     0     12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014     1804        0         0 / 0             1014     0     0     0     0     0      900   8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310     2100        0         0 / 0             2310     0     0     0     0     0     2079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290  100.0      386     1332        0         0 / 0              386     0     0     0     0     0      386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200  100.0      400     2000        0         0 / 0              400     0     0     0     0     0      37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75   2200 / 2400      2805 / 3060         1275  100.0      0  0.0    1275  100.0     3210     2518        0         0 / 0             3210     0     0     0     0     0     2600   8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770   1800 / 2000      3186 / 3540         1770  100.0      0  0.0    1770  100.0     3664     2070        0         0 / 0             3664     0     0     0     0     0     3115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1500  100.0     2507     1671        0         0 / 0             2507     0     0     0     0     0     2054   8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310     1829        0         0 / 0             6310     0     0     0     0     0     6000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1   1773 / 1950      2183 / 2400         1231  100.0      0  0.0    1231  100.0     2459     1998        0         0 / 0             2459     0     0     0     0     0     245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1   1600 / 1800         2 / 2               1  100.0      0  0.0       1  100.0        2     1800        0         0 / 0                2     0     0     0     0     0        2  1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1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1   1750 / 1950       194 / 216           111  100.0      0  0.0     111  100.0      205     184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30   1700 / 1900       561 / 627           330  100.0      0  0.0     330  100.0      617     1871        0         0 / 0              617     0     0     0     0     0      6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38     1000        0         0 / 0               38     0     0     0     0     0       40  10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4500   6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184   1873 / 2098     34053 / 38148       18184  100.0      0  0.0   18184  100.0    35150    1933         0         0 / 0            35150     0     0     0     0     0    30353   86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0     5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120  100.0      660     5500        0         0 / 0              660     0     0     0     0     0      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 972     5010        0         0 / 0              972     0     0     0     0     0      9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300  100.0     1410     4700        0         0 / 0             1410     0     0     0     0     0     1269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455     6961        0         0 / 0             4455     0     0     0     0     0     4200 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2   5400 / 5670       983 / 1032          182  100.0      0  0.0     182  100.0      999     5489        0         0 / 0              999     0     0     0     0     0      9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1511  100.0     8306     5497        0         0 / 0             8306     0     0     0     0     0     830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4   6744 / 6749    102671 / 102747      15224  100.0      0  0.0   15224  100.0   119067     7821        0         0 / 0           119067     0     0     0     0     0    86918   7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1800 / 5150       504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60   5000 / 6000     12800 / 15360        2560  100.0      0  0.0    2560  100.0    16384     6400        0         0 / 0            16384     0     0     0     0     0    12500   7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46   6336 / 6608    133351 / 139077      21046  100.0     15  0.1   21031  100.0   153753    7311         0         0 / 0           153753     0     0     0     0     0   117324   76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70   1600 / 1800      1232 / 1386          770  100.0      0  0.0     770  100.0     1026     1332        0         0 / 0             1026     0     0     0     0     0     1025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7000  100.0     9800     1400        0         0 / 0             9800     0     0     0     0     0     9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703   1800 / 2000     19265 / 21406       10703  100.0     20  0.2   10683  100.0    19006     1779        0         0 / 0            19006     0     0     0     0     0    1900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68      6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17   1800 / 2000     13531 / 15034        7517  100.0      0  0.0    7517  100.0    11493     1529        0         0 / 0            11493     0     0     0     0     0    114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1800 / 2000     18000 / 20000       10000  100.0    300  3.0    9700  100.0    14877     1534        0         0 / 0            14877     0     0     0     0     0    148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5075   1300 / 1400     19598 / 21105       15075  100.0      0  0.0   15075  100.0    17510     1162        0         0 / 0            17510     0     0     0     0     0    16800   9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400 / 1600     20300 / 23200       14500  100.0      0  0.0   14500  100.0    21779     1502        0         0 / 0            21779     0     0     0     0     0    20475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400   1700 / 1800     15980 / 16920        9400  100.0      0  0.0    9400  100.0    11308     1203        0         0 / 0            11308     0     0     0     0     0    113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480   1400 / 1540     10472 / 11519        7480  100.0      0  0.0    7480  100.0     9880     1321        0         0 / 0             9880     0     0     0     0     0     9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030   1400 / 1600      8442 / 9648         6030  100.0      0  0.0    6030  100.0     6935     1150        0         0 / 0             6935     0     0     0     0     0     6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00   1200 / 1500       480 / 600           400  100.0      0  0.0     400  100.0      600     1500        0         0 / 0              600     0     0     0     0     0      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700 / 800         77 / 88            110  100.0      5  4.5     105  100.0       79      75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1650   1700 / 1900     53805 / 60135       31650  100.0      0  0.0   31650  100.0    47990     1516        0         0 / 0            47990     0     0     0     0     0    44000   9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30   2220 / 2400     98857 / 106872      44530  100.0     60  0.1   44470  100.0    98501     2215        0         0 / 0            98501     0     0     0     0     0    985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47   1500 / 1700      3071 / 3480         2047  100.0      0  0.0    2047  100.0     3050     1490        0         0 / 0             3050     0     0     0     0     0     30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100 / 1400      3850 / 4900         3500  100.0      0  0.0    3500  100.0     3500     1000        0         0 / 0             3500     0     0     0     0     0     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0992   1736 / 1912    296927 / 326989     170992  100.0    385  0.2  170607  100.0   277502    1627         0         0 / 0           277502     0     0     0     0     0   271497   9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40   1000 / 1100       140 / 154           140  100.0     52 37.1      88  100.0       44      495        0         0 / 0               44     0     0     0     0     0       43   9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40   1000 / 1100       140 / 154           140  100.0     52 37.1      88  100.0       44     495         0         0 / 0               44     0     0     0     0     0       43   9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350   7600 / 8400    101460 / 112140      13350  100.0      0  0.0   13350  100.0   122179     9152        0         0 / 0           122179     0     0     0     0     0   11600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20242  100.0   169689     8383        0         0 / 0           169689     0     0     0     0     0   1696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510   8800 / 9700    277288 / 305647      31510  100.0      0  0.0   31510  100.0   315473    10012        0         0 / 0           315473     0     0     0     0     0   313000   9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10000  100.0    81810     8181        0         0 / 0            81810     0     0     0     0     0    818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124070  100.0   836108     6739        0         0 / 0           836108     0     0     0     0     0   8361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7900   6650 / 7350    518035 / 572565      77900  100.0      0  0.0   77900  100.0   678010     8704        0         0 / 0           678010     0     0     0     0     0   6780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7300   6400 / 6700    622720 / 651910      97300  100.0      0  0.0   97300  100.0   686315     7054        0         0 / 0           686315     0     0     0     0     0   630000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9000   5775 / 6285    225225 / 245115      39000  100.0      0  0.0   39000  100.0   273000     7000        0         0 / 0           273000     0     0     0     0     0   23751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7870   6000 / 6600    287220 / 315942      47870  100.0      0  0.0   47870  100.0   333558     6968        0         0 / 0           333558     0     0     0     0     0   3335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00   5500 / 6050    304150 / 334565      55300  100.0      0  0.0   55300  100.0   346520     6266        0         0 / 0           346520     0     0     0     0     0   346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8510   6600 / 7100    122166 / 131421      18510  100.0      0  0.0   18510  100.0   147340     7960        0         0 / 0           147340     0     0     0     0     0   1473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107   7260 / 7680    102417 / 108342      14107  100.0      0  0.0   14107  100.0   117567     8334        0         0 / 0           117567     0     0     0     0     0   1175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280   6400 / 6700     20992 / 21976        3280  100.0      0  0.0    3280  100.0    24498     7469        0         0 / 0            24498     0     0     0     0     0    244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5  2.6     190  100.0      589     3100        0         0 / 0              589     0     0     0     0     0      5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09   3700 / 4000     12243 / 13236        3309  100.0      0  0.0    3309  100.0    11502     3476        0         0 / 0            11502     0     0     0     0     0    115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9550   9000 / 10000   445950 / 495500      49550  100.0      0  0.0   49550  100.0   479210     9671        0         0 / 0           479210     0     0     0     0     0   450000   9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5500   8500 / 9000    981750 / 1039500    115500  100.0      0  0.0  115500  100.0  1077038     9325        0         0 / 0          1077038     0     0     0     0     0  10770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750   7800 / 8200    146250 / 153750      18750  100.0      0  0.0   18750  100.0   177713     9478        0         0 / 0           177713     0     0     0     0     0   1777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41   3600 / 4000     12388 / 13764        3441  100.0      0  0.0    3441  100.0    15704     4564        0         0 / 0            15704     0     0     0     0     0    157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3500   6500 / 7000    217750 / 234500      33500  100.0      0  0.0   33500  100.0   217750     6500        0         0 / 0           217750     0     0     0     0     0   201000   9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76684   6984 / 7585   5424479 / 5891016    776684  100.0      5  0.0  776679  100.0  6111572    7869         0         0 / 0          6111572     0     0     0     0     0  5965153   9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890   3900 / 4300     61971 / 68327       15890  100.0    740  4.7   15150  100.0    41360     2730        0         0 / 0            41360     0     0     0     0     0    34000   8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70210   4600 / 5000   1242966 / 1351050    270210  100.0      0  0.0  270210  100.0  1080840     4000        0         0 / 0          1080840     0     0     0     0     0   820000   7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4155   4750 / 5250   1112236 / 1229314    234155  100.0  19299  8.2  214856  100.0   850072     3956        0         0 / 0           850072     0     0     0     0     0   660000   7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4300 / 4500    580500 / 607500     135000  100.0  20250 15.0  114750  100.0   355725     3100        0         0 / 0           355725     0     0     0     0     0   281022   7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3700   4000 / 4400    134800 / 148280      33700  100.0   2700  8.0   31000  100.0   121148     3908        0         0 / 0           121148     0     0     0     0     0   1211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1000 18.2    4500  100.0    10800     2400        0         0 / 0            10800     0     0     0     0     0    1020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8100  100.0    28472     3515        0         0 / 0            28472     0     0     0     0     0    26195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00   4400 / 4600    165000 / 172500      37500  100.0   7950 21.2   29550  100.0   106676     3610        0         0 / 0           106676     0     0     0     0     0    86000   8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6030   4500 / 5100    252135 / 285753      56030  100.0   8630 15.4   47400  100.0   134350     2834        0         0 / 0           134350     0     0     0     0     0   1209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50   3500 / 3900     17675 / 19695        5050  100.0    210  4.2    4840  100.0    12584     2600        0         0 / 0            12584     0     0     0     0     0     9690   7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74280   5035 / 5565    877500 / 969868     174280  100.0   6100  3.5  168180  100.0   508072     3021        0         0 / 0           508072     0     0     0     0     0   5080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95012   4560 / 5040    889255 / 982860     195012  100.0    790  0.4  194222  100.0   794368     4090        0         0 / 0           794368     0     0     0     0     0   440000   5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168   4349 / 4853     92060 / 102728      21168  100.0      0  0.0   21168  100.0    84778     4005        0         0 / 0            84778     0     0     0     0     0    6782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10   5000 / 6000     15050 / 18060        3010  100.0      0  0.0    3010  100.0    12925     4294        0         0 / 0            12925     0     0     0     0     0    1150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970   4750 / 5250    128108 / 141593      26970  100.0      0  0.0   26970  100.0   109768     4070        0         0 / 0           109768     0     0     0     0     0   1097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74755   4560 / 5040   1708883 / 1888765    374755  100.0      0  0.0  374755  100.0  1552087     4142        0         0 / 0          1552087     0     0     0     0     0  1000500   6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207   4000 / 4500    484828 / 545432     121207  100.0      0  0.0  121207  100.0   426036     3515        0         0 / 0           426036     0     0     0     0     0   280000   6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4600   6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721037   4537 / 4990   7808566 / 8587925   1721037  100.0  67669  3.9 1653368  100.0  6237060    3772         0         0 / 0          6237060     0     0     0     0     0  4591415   73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40   3000 / 3300    316320 / 347952     105440  100.0      0  0.0  105440  100.0   358918     3404        0         0 / 0           358918     0     0     0     0     0   279000   7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75000  100.0  1924525     3347        0         0 / 0          1924525     0     0     0     0     0  1540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415   3200 / 3500   1601328 / 1751453    500415  100.0      0  0.0  500415  100.0  1794912     3587        0         0 / 0          1794912     0     0     0     0     0  1400000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 981132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615   3100 / 3350    187907 / 203060      60615  100.0      0  0.0   60615  100.0   198454     3274        0         0 / 0           198454     0     0     0     0     0   198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400   3040 / 3360    691296 / 764064     227400  100.0      0  0.0  227400  100.0   802900     3531        0         0 / 0           802900     0     0     0     0     0   740000   9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3900   2900 / 3100    620310 / 663090     213900  100.0      0  0.0  213900  100.0   710025     3319        0         0 / 0           710025     0     0     0     0     0   660000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100   2800 / 3100    341880 / 378510     122100  100.0      0  0.0  122100  100.0   397313     3254        0         0 / 0           397313     0     0     0     0     0   381420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45260  100.0   849581     3464        0         0 / 0           849581     0     0     0     0     0   810000   9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080   2800 / 3080    283024 / 311326     101080  100.0      0  0.0  101080  100.0   351355     3476        0         0 / 0           351355     0     0     0     0     0   346000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5220   3000 / 3200    255660 / 272704      85220  100.0      0  0.0   85220  100.0   290600     3410        0         0 / 0           290600     0     0     0     0     0   273160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5   2820 / 3060    712205 / 772818     252555  100.0      0  0.0  252555  100.0   852555     3376        0         0 / 0           852555     0     0     0     0     0   8525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39   2900 / 3000    658413 / 681117     227039  100.0      0  0.0  227039  100.0   789869     3479        0         0 / 0           789869     0     0     0     0     0   640000   8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600 / 2800     59345 / 63910       22825  100.0      0  0.0   22825  100.0    71419     3129        0         0 / 0            71419     0     0     0     0     0    54000   7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180   2800 / 3100    756504 / 837558     270180  100.0      0  0.0  270180  100.0   941175     3484        0         0 / 0           941175     0     0     0     0     0   830000 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3100   3090 / 3410   1554579 / 1715571    503100  100.0      0  0.0  503100  100.0  1748776     3476        0         0 / 0          1748776     0     0     0     0     0  1700000   9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050   2950 / 3350   1348298 / 1531118    457050  100.0      0  0.0  457050  100.0  1511509     3307        0         0 / 0          1511509     0     0     0     0     0  15115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418000   8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51000  100.0   165750     3250        0         0 / 0           165750     0     0     0     0     0   14800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81180   2944 / 3224  13193551 / 14449212  4481180  100.0      0  0.0 4481180  100.0 15311692    3417         0         0 / 0         15311692     0     0     0     0     0 13763229   8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 1500 / 1630     24000 / 26080       16000  100.0      0  0.0   16000  100.0    24000     1500        0         0 / 0            24000     0     0     0     0     0    24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501   1600 / 1800     10402 / 11702        6501  100.0     33  0.5    6468  100.0     8320     1286        0         0 / 0             8320     0     0     0     0     0     7050   8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930   2100 / 2300     18753 / 20539        8930  100.0      0  0.0    8930  100.0    15336     1717        0         0 / 0            15336     0     0     0     0     0    15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560   2200 / 2400      5632 / 6144         2560  100.0      0  0.0    2560  100.0     5125     2002        0         0 / 0             5125     0     0     0     0     0     5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800   1800 / 2200      6840 / 8360         3800  100.0      0  0.0    3800  100.0     7980     2100        0         0 / 0             7980     0     0     0     0     0     7661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600   1800 / 2000      4680 / 5200         2600  100.0     40  1.5    2560  100.0     2816     1100        0         0 / 0             2816     0     0     0     0     0     28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400 / 1600       210 / 240           150  100.0      0  0.0     150  100.0      160     1067        0         0 / 0              160     0     0     0     0     0      1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920   1900 / 2100     35948 / 39732       18920  100.0      0  0.0   18920  100.0    28310     1496        0         0 / 0            28310     0     0     0     0     0    26000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460   2850 / 3150      7011 / 7749         2460  100.0      0  0.0    2460  100.0     7240     2943        0         0 / 0             7240     0     0     0     0     0     72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457   1500 / 1700      8186 / 9277         5457  100.0      0  0.0    5457  100.0     7387     1354        0         0 / 0             7387     0     0     0     0     0     738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9   1100 / 1300      1220 / 1442         1109  100.0      0  0.0    1109  100.0     1331     1200        0         0 / 0             1331     0     0     0     0     0     13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800 / 2000      9000 / 10000        5000  100.0      0  0.0    5000  100.0     6500     1300        0         0 / 0             6500     0     0     0     0     0     6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487   1795 / 1993    131881 / 146464      73487  100.0     73  0.1   73414  100.0   114505    1560         0         0 / 0           114505     0     0     0     0     0   110606   9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580   2300 / 2500     10534 / 11450        4580  100.0      0  0.0    4580  100.0     8931     1950        0         0 / 0             8931     0     0     0     0     0     6200   6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3000  100.0      0  0.0    3000  100.0     3600     1200        0         0 / 0             3600     0     0     0     0     0     2000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00   2800 / 3000      2800 / 3000         1000  100.0    500 50.0     500  100.0     1000     2000        0         0 / 0             1000     0     0     0     0     0      6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480   2100 / 2300      5208 / 5704         2480  100.0      0  0.0    2480  100.0     2960     1194        0         0 / 0             2960     0     0     0     0     0     2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4500  100.0    200  4.4    3100   72.1     7130     2300     1200      2640 / 2880          9890     0     0     0     0   100      100    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600  100.0      0  0.0     600  100.0     1392     2320        0         0 / 0             1392     0     0     0     0     0      555   3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4300  100.0      0  0.0    4300  100.0    11171     2598        0         0 / 0            11171     0     0     0     0     0    111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 2200 / 2300      1606 / 1679          730  100.0      0  0.0     730  100.0     1606     2200        0         0 / 0             1606     0     0     0     0     0     160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1000 / 1200        60 / 72             60  100.0      0  0.0      60  100.0       54      900        0         0 / 0               54     0     0     0     0     0       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1531 / 1692        92 / 102            60  100.0      0  0.0      60  100.0       79     132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25   1400 / 1700      2135 / 2593         1525  100.0      0  0.0    1200   78.7     1560     1300      325       358 / 455           196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640   3000 / 3300     73920 / 81312       24640  100.0   1850  7.5   22334   98.0    62536     2800      456      1367 / 1504         63972     0     0     0     0   100    384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6   2000 / 2500      1152 / 1440          576  100.0      0  0.0     576  100.0      720     1250        0         0 / 0              720     0     0     0     0     0      500   6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101   2580 / 2842    124122 / 136706      48101  100.0   2550  5.3   43570   95.7   102839    2360      1981      4365 / 4839        107441     0     0     0     0   100    64325   5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00   1000 / 1100       700 / 770           700  100.0      0  0.0     700  100.0      490      700        0         0 / 0              4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1200 / 1300     36000 / 39000       30000  100.0      0  0.0   30000  100.0    33900     1130        0         0 / 0            33900     0     0     0     0     0     6000   1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3000   1300 / 1500     29900 / 34500       23000  100.0   6925 30.1   16075  100.0    20897     1300        0         0 / 0            20897     0     0     0     0     0    14000   6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60  100.0      0  0.0     760  100.0     1319     1735        0         0 / 0             1319     0     0     0     0     0      858   6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340    950 / 1050      6973 / 7707         7340  100.0      0  0.0    7340  100.0     7162      976        0         0 / 0             7162     0     0     0     0     0     5200   7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12200  100.0      0  0.0   10400   85.2     9880      950     1800      1440 / 1800         11500     0     0     0     0   100      500    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 100 / 1200       460 / 5520         4600  100.0      0  0.0    4600  100.0     6210     1350        0         0 / 0             6210     0     0     0     0     0     1245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500   1500 / 1600      9750 / 10400        6500  100.0      0  0.0    6500  100.0    12714     1956        0         0 / 0            12714     0     0     0     0     0    127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1500  100.0     1195      797        0         0 / 0             1195     0     0     0     0     0     1000   8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000 / 1100      3800 / 4180         3800  100.0      0  0.0    3800  100.0     3990     1050        0         0 / 0             3990     0     0     0     0     0     359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940   1200 / 1300      1128 / 1222          940  100.0      0  0.0     940  100.0     1016     1081        0         0 / 0             1016     0     0     0     0     0     10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800   1100 / 1300      9680 / 11440        8800  100.0      0  0.0    8000   90.9     7200      900      800       640 / 800           792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130   1400 / 1600     75782 / 86608       54130  100.0   6995 12.9   46192   98.0    60050     1300      943      1320 / 1508         6146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656   1500 / 1700      6984 / 7915         4656  100.0      0  0.0    4656  100.0     6514     1399        0         0 / 0             6514     0     0     0     0     0     65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1000 / 1300      1815 / 2360         1815  100.0      0  0.0    1815  100.0     1438      792        0         0 / 0             1438     0     0     0     0     0     14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2000   80.0     1600      800      500       500 / 600           2150     0     0     0     0   100      500   2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3241   1242 / 1438    202780 / 234776     163241  100.0  13920  8.5  145278   97.3   175575    1209      4043      3900 / 4708        179879     0     0     0     0   100    54575   30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50   1300 / 1500       455 / 525           350  100.0      0  0.0     350  100.0      350     1000        0         0 / 0              350     0     0     0     0     0      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98   1500 / 1800      6897 / 8276         4598  100.0    100  2.2    4498  100.0     5847     1300        0         0 / 0             5847     0     0     0     0     0     58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500   1700 / 1900      4250 / 4750         2500  100.0      0  0.0    2500  100.0     2750     1100        0         0 / 0             2750     0     0     0     0     0     2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1400 / 1600      4480 / 5120         3200  100.0    400 12.5    2800  100.0     1960      700        0         0 / 0             1960     0     0     0     0     0     1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1000 / 1200       200 / 240           200  100.0      0  0.0     200  100.0      180      900        0         0 / 0              180     0     0     0     0     0      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62   1100 / 1200       178 / 194           162  100.0      0  0.0     162  100.0      173     1065        0         0 / 0              173     0     0     0     0     0      173  10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5   1300 / 1600       267 / 328           205  100.0    100 48.8     105  100.0       79      75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30   1700 / 1900      3281 / 3667         1930  100.0     20  1.0    1910  100.0     3056     1600        0         0 / 0             3056     0     0     0     0     0     2445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05   1500 / 1700       458 / 519           305  100.0      0  0.0     305  100.0      389     1275        0         0 / 0              389     0     0     0     0     0      3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450   1522 / 1756     20465 / 23619       13450  100.0    620  4.6   12830  100.0    14784    1152         0         0 / 0            14784     0     0     0     0     0    14173   95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500       140 / 150           100  100.0      0  0.0     100  100.0      110     1100        0         0 / 0              110     0     0     0     0     0      1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300   1300 / 1400       390 / 420           300  100.0      0  0.0     150   50.0      180     1200      150       180 / 195            36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000 / 2200        96 / 106            48  100.0      0  0.0      48  100.0       96     2000        0         0 / 0               96     0     0     0     0     0       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60  100.0      0  0.0      60  100.0      110     1833        0         0 / 0              1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150  100.0      0  0.0     150  100.0      330     2200        0         0 / 0              3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18   1712 / 1860      1229 / 1336          718  100.0      0  0.0     568   79.1      946    1665       150       180 / 195           1134     0     0     0     0   100      326   2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650   2700 / 2990      4455 / 4934         1650  100.0      0  0.0    1485   90.0     4232     2850      165       446 / 493           4702     0     0     0     0   100     2500   5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30200  100.0      0  0.0   18500   61.3    74000     4000    11700     44460 / 46800       119630     0     0     0     0   100     3700    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 2900 / 3200      2320 / 2560          800  100.0      0  0.0     560   70.0     1792     3200      240       696 / 768           2524     0     0     0     0   100      758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450   50.0     1170     2600      450      1125 / 1260          2363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42   3300 / 3800     10699 / 12320        3242  100.0      0  0.0    1600   49.4     5600     3500     1642      5419 / 6240         11429     0     0     0     0   100     2000   1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400   3400 / 3800     48960 / 54720       14400  100.0     50  0.3   14350  100.0    50943     3550        0         0 / 0            50943     0     0     0     0     0    30566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2200 / 2400       110 / 120            50  100.0      0  0.0      50  100.0      120     2400        0         0 / 0              120     0     0     0     0     0       50   4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242   3582 / 3863    183554 / 197973      51242  100.0     50  0.1   36995   72.3   137857    3726     14197     52145 / 55561       191710     0     0     0     0   100    39574   2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300 / 1400     11830 / 12740        9100  100.0      0  0.0    9100  100.0    12740     1400        0         0 / 0            12740     0     0     0     0     0     9600   7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655   1100 / 1300      4021 / 4752         3655  100.0      0  0.0    3655  100.0     4752     1300        0         0 / 0             4752     0     0     0     0     0     4500   9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553     1200        0         0 / 0              553     0     0     0     0     0      550   9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9172  100.0    12933     1410        0         0 / 0            12933     0     0     0     0     0     8406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6679  100.0     7347     1100        0         0 / 0             7347     0     0     0     0     0     7000   9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536   1450 / 1600     29777 / 32858       20536  100.0      0  0.0   20536  100.0    36724     1788        0         0 / 0            36724     0     0     0     0     0    32000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574   1250 / 1350     13218 / 14275       10574  100.0      0  0.0   10574  100.0    14617     1382        0         0 / 0            14617     0     0     0     0     0    146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13   1400 / 1500      5618 / 6020         4013  100.0      0  0.0    4013  100.0     5393     1344        0         0 / 0             5393     0     0     0     0     0     2000   3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65    727 / 804       1501 / 1660         2065  100.0      0  0.0    2065  100.0     1681      814        0         0 / 0             1681     0     0     0     0     0     1637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195  100.0       98      500        0         0 / 0               98     0     0     0     0     0       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3852  100.0     7953     2065        0         0 / 0             7953     0     0     0     0     0     7012 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564   1000 / 1200      4564 / 5477         4564  100.0      0  0.0    4564  100.0     4867     1066        0         0 / 0             4867     0     0     0     0     0     4000   8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866   1281 / 1428     95907 / 106893      74866  100.0      0  0.0   74866  100.0   109657    1465         0         0 / 0           109657     0     0     0     0     0    91420   83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750   2600 / 2800    157950 / 170100      60750  100.0    750  1.2   60000  100.0   120000     2000        0         0 / 0           120000     0     0     0     0     0    58000   4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500 / 3000    250000 / 300000     100000  100.0      0  0.0  100000  100.0   220000     2200        0         0 / 0           220000     0     0     0     0     0    2200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04580   2700 / 3000    282366 / 313740     104580  100.0  10755 10.3   93825  100.0   176366     1880        0         0 / 0           176366     0     0     0     0     0    85000   4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5000   2420 / 2680    278300 / 308200     115000  100.0   9200  8.0  105800  100.0   183563     1735        0         0 / 0           183563     0     0     0     0     0   128494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8325   2480 / 2740     20646 / 22811        8325  100.0      0  0.0    7076   85.0    18752     2650     1249      3097 / 3422         22011     0     0     0     0   100     220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2300   2380 / 2520    219674 / 232596      92300  100.0   3850  4.2   88450  100.0   207858     2350        0         0 / 0           207858     0     0     0     0     0    90000   4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43500  100.0      0  0.0   17400   40.0    55680     3200    26100     78300 / 83520       136590     0     0     0     0   100      300    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 8500   50.0    23800     2800     8500     20400 / 23800        45900     0     0     0    10    90     6885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2000   2800 / 3000    229600 / 246000      82000  100.0   3400  4.1   78600  100.0   184238     2344        0         0 / 0           184238     0     0     0     0     0    13000 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2290   2500 / 2750     80725 / 88798       32290  100.0   2850  8.8   29440  100.0    70971     2411        0         0 / 0            70971     0     0     0     0     0    38500   5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000 / 2200     21200 / 23320       10600  100.0    440  4.2    9957   98.0    21108     2120      203       406 / 447          21535     0     0     0     0   100     6490   3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1388   2580 / 2880    184181 / 205597      71388  100.0      0  0.0   71388  100.0   146416     2051        0         0 / 0           146416     0     0     0     0     0   102492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2019   2100 / 2300     46240 / 50644       22019  100.0    455  2.1   21564  100.0    43969     2039        0         0 / 0            43969     0     0     0     0     0    14000   3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6875   2800 / 3100    187250 / 207313      66875  100.0      0  0.0   60000   89.7   180000     3000     6875     19250 / 21313       200281     0     0     0     0   100    2000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2700   3400 / 3800    519180 / 580260     152700  100.0    400  0.3  137070   90.0   479745     3500    15230     51782 / 57874       534573     0     0     0     0   100    8000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50570   2300 / 2500    116311 / 126425      50570  100.0   1200  2.4   49370  100.0    92052     1865        0         0 / 0            92052     0     0     0     0     0    48000   5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83   1800 / 2000      6449 / 7166         3583  100.0      0  0.0    3583  100.0     8085     2256        0         0 / 0             8085     0     0     0     0     0     3500   4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50   2200 / 2400      6710 / 7320         3050  100.0      0  0.0    1830   60.0     4026     2200     1220      2684 / 2928          6832     0     0     0     0   100      450    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36530   2680 / 2969   2778082 / 3077089   1036530  100.0  33300  3.2  943853   94.1  2236629    2370     59377    175919 / 193303     2421240     0     0     0     1    99   719311   29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600 / 2800      1300 / 1400          500  100.0    100 20.0     400  100.0      826     2065        0         0 / 0              826     0     0     0     0     0      8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600     14950 / 16900        6500  100.0      0  0.0    6500  100.0    14300     2200        0         0 / 0            14300     0     0     0     0     0    14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070   2500 / 2700      5175 / 5589         2070  100.0      0  0.0    2070  100.0     3821     1846        0         0 / 0             3821     0     0     0     0     0     2000   5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800  100.0      0  0.0     800  100.0     1586     1983        0         0 / 0             1586     0     0     0     0     0     1030   6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4300  100.0      0  0.0    2350   54.7     5875     2500     1950      4485 / 4875         10555     0     0     0     0   100      300    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440     2400        0         0 / 0             1440     0     0     0     0     0      216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2694     2155        0         0 / 0             2694     0     0     0     0     0     26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40     2700        0         0 / 0              540     0     0     0     0     0      5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2400 / 2500      1008 / 1050          420  100.0      0  0.0     378   90.0      926     2450       42       101 / 105           1029     0     0     0     0   100      823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0   1860 / 1950       763 / 800           410  100.0      0  0.0     410  100.0      686     1673        0         0 / 0              686     0     0     0     0     0      48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2   1800 / 2000       202 / 224           112  100.0      0  0.0     112  100.0      222     1982        0         0 / 0              222     0     0     0     0     0      2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79   2200 / 2600      4354 / 5145         1979  100.0      0  0.0    1400   70.7     3500     2500      579      1274 / 1505          489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560   3200 / 3300     17792 / 18348        5560  100.0      0  0.0    5004   90.0    16263     3250      556      1779 / 1835         18070     0     0     0     0   100      400    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70   2000 / 2300       340 / 391           170  100.0      0  0.0     170  100.0      385     2265        0         0 / 0              385     0     0     0     0     0      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10   1800 / 2000      1458 / 1620          810  100.0      0  0.0     810  100.0     1734     2141        0         0 / 0             1734     0     0     0     0     0     1000   5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25  100.0       45     1800        0         0 / 0               45     0     0     0     0     0       20   4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5706   2504 / 2713     64357 / 69753       25706  100.0    100  0.4   22479   87.8    54843    2440      3127      7639 / 8320         62823     0     0     0     0   100    25236   4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60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68.0 100.0    149.6    2200       0.0       0.0 / 0.0          149.6     0     0     0     0    0     149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3.0   3000 / 4000     159.0 / 212.0        53.0  100.0    0.0  0.0     53.0 100.0    194.0    3660       0.0       0.0 / 0.0          194.0     0     0     0     0    0     150.0  7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70.0   6000 / 7000    1020.0 / 1190.0      170.0  100.0    0.0  0.0    170.0 100.0   1020.0    6000       0.0       0.0 / 0.0         1020.0     0     0     0     0    0     357.0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0.0   4300 / 4700      43.0 / 47.0         10.0  100.0    0.0  0.0     10.0 100.0     47.0    4700       0.0       0.0 / 0.0           47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34.0 100.0    102.0    3000       0.0       0.0 / 0.0          102.0     0     0     0     0    0      12.0  1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30.0  75.0     95.0    3167      10.0      85.0 / 90.0         182.5     0     0     0     0  100      25.0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.0   4000 / 4500      92.0 / 103.5        23.0  100.0    0.0  0.0     23.0 100.0    100.0    4348       0.0       0.0 / 0.0          100.0     0     0     0     0    0      35.0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6.0   2700 / 2800      70.2 / 72.8         26.0  100.0    0.0  0.0     26.0 100.0     63.3    2435       0.0       0.0 / 0.0           63.3     0     0     0     0    0      63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.0   6000 / 6600     534.0 / 587.4        89.0  100.0    0.0  0.0     89.0 100.0    564.0    6337       0.0       0.0 / 0.0          564.0     0     0     0     0    0     310.0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7.0   3000 / 4000      21.0 / 28.0          7.0  100.0    0.0  0.0      5.3  75.0     20.1    3830       1.8       5.3 / 7.0           26.2     0     0     0    10   90      15.0  5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.0   4500 / 5000      22.5 / 25.0          5.0  100.0    0.0  0.0      5.0 100.0     22.5    4500       0.0       0.0 / 0.0           22.5     0     0     0     0    0      23.0 10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.0   6000 / 7000      96.0 / 112.0        16.0  100.0    0.0  0.0      0.0   0.0      0.0       0      16.0      96.0 / 112.0        104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850 / 3150      45.6 / 50.4         16.0  100.0    0.0  0.0     16.0 100.0     48.0    3000       0.0       0.0 / 0.0           48.0     0     0     0     0    0       2.4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50 / 2500       9.4 / 10.0          4.0  100.0    0.0  0.0      4.0 100.0     12.0    3000       0.0       0.0 / 0.0           12.0     0     0     0     0    0      1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200 / 2400      77.0 / 84.0         35.0  100.0    0.0  0.0      0.0   0.0      0.0       0      35.0      77.0 / 84.0          80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6.0   4297 / 4900    2690.0 / 3067.2       626.0 100.0     0   0.0   563.3   90.0   2512.5    4461      62.8     263.3 / 293.0       2790.6     0     0     0    56   44    1214.3  43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17820   99.0  1425600    80000      180     14040 / 14400      1439820     0     0     0     0   100  14256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3000  85000 / 90000  1955000 / 2070000     23000  100.0      0  0.0   21160   92.0  1481200    70000     1840    156400 / 165600     1642200     0     0     0   100     0  1481200   9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920  50000 / 53000    46000 / 48760         920  100.0      0  0.0     920  100.0    53799    58477        0         0 / 0            53799     0     0     0     0     0    537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35100   90.0  3264300    93000     3900    343200 / 382200     3627000     0     0     0     0   100  32643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530  100.0    21820    41170        0         0 / 0            21820     0     0     0     0     0    2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50  57000 / 63000    59850 / 66150        1050  100.0    210 20.0     840  100.0    48520    57762        0         0 / 0            48520     0     0     0     0     0    48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2915    53000        0         0 / 0             2915     0     0     0     0     0     29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13135  100.0   968851    73761        0         0 / 0           968851     0     0     0     0     0   9688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902  91200 / 10031  5827862 / 6410010     63902  100.0      0  0.0   60707   95.0  4961583    81730     3195    248060 / 272853     5222039     0     0     0     0   100  4961583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25  43000 / 45000     9675 / 10125         225  100.0      0  0.0     214   95.0     9405    44000       11       484 / 506           9900     0     0     0     0   100     891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6450  83530 / 87707  4715269 / 4951060     56450  100.0      0  0.0   47982   85.0  3336703    69541     8468    707332 / 742703     4061720     0     0     0     0   100  3336703   8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98800   95.0  7904000    80000     5200    416000 / 442000     8333000     0     0     0     0   100  790400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40 10.3     350  100.0    17500    50000        0         0 / 0            17500     0     0     0     0     0    17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3821  79821 / 88000 10681726 / 11776248   133821  100.0      0  0.0  113748   85.0  8303593    73000    20073   1602259 / 1766437    9987941     0   100     0     0     0  8303593   8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90  38000 / 42000    64220 / 70980        1690  100.0      0  0.0    1690  100.0    67200    39763        0         0 / 0            67200     0     0     0     0     0    67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323  100.0    26905    83297        0         0 / 0            26905     0     0     0     0     0    269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7920    58063        0         0 / 0            77920     0     0     0     0     0    779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7000  78000 / 83000 14586000 / 15521000   187000  100.0      0  0.0  177650   95.0 14212000    80000     9350    729300 / 776050    14964675     0   100     0     0     0 10000000   6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8925    35000        0         0 / 0             8925     0     0     0     0     0     89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5088  81364 / 87739 52486908 / 56599489   645088  100.0    250  0.0  592621   91.9 46192739   77947     52217   4217074 / 4562749   50582651     0    56     0     4    40 41980244   83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167   98.0     2999    18000        3        54 / 61            3057     0     0     0     0   100     2998 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14400   80.0   259200    18000     3600     64800 / 68400       325800     0     0     0   100     0   2592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97  25000 / 30000   307425 / 368910      12297  100.0      0  0.0   12297  100.0   338167    27500        0         0 / 0           338167     0     0     0     0     0   330167   9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820  100.0    16400    20000        0         0 / 0            16400     0     0     0     0     0    16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2350   50.0    39950    17000     2350     37295 / 41196        79195     0     0     0     0   100    39900   5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7560  100.0   171750    22718        0         0 / 0           171750     0     0     0     0     0   171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1600  100.0    35200    22000        0         0 / 0            35200     0     0     0     0     0    35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950  100.0    17100    18000        0         0 / 0            17100     0     0     0     0     0    17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985  100.0    43670    22000        0         0 / 0            43670     0     0     0     0     0    4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80  23000 / 25300    22540 / 24794         980  100.0      0  0.0     870   88.8    20909    24033      110      2511 / 2762         23546     0     0     0     0   100    20909   8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819   90.0    13186    16100       91      1365 / 1547         14642     0   100     0     0     0    1244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950  100.0    17100    18000        0         0 / 0            17100     0     0     0     0     0    17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5600   80.0   112000    20000     1400     28000 / 30800       141400     0     0     0     0   100   112000   7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1191  100.0    21438    18000        0         0 / 0            21438     0     0     0     0     0    214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164  21000 / 22000  1137444 / 1191608     54164  100.0      0  0.0   33040   61.0   726881    22000    21124    443603 / 464727     1181046     0   100     0     0     0   726880   6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9000 / 21000    33136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970  28000 / 30000   559160 / 599100      19970  100.0      0  0.0   19970  100.0   619430    31018        0         0 / 0           619430     0     0     0     0     0   6194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3174  21000 / 23000   906654 / 993002      43174  100.0      0  0.0   41015   95.0   938635    22885     2159     45333 / 49650       986127     0   100     0     0     0   938635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4000   80.0    68000    17000     1000     16500 / 18000        85250     0   100     0     0     0    68000   7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4225  21300 / 23096  3924065 / 4254888    184225  100.0     60  0.0  152328   82.7  3511725   23054     31837    639461 / 677143     4170027     0    77     0    11    12  3502927   84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2200 / 2400       220 / 240           100  100.0      0  0.0       0    0.0        0        0      100       220 / 240            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6  100.0      0  0.0       0    0.0        0        0        6        11 / 13              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 2700 / 2900      2214 / 2378          820  100.0      0  0.0       0    0.0        0        0      820      2214 / 2378          22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77   2000 / 2200       554 / 609           277  100.0      0  0.0       0    0.0        0        0      277       554 / 609            58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000 / 2500        10 / 13              5  100.0      0  0.0       0    0.0        0        0        5        10 / 13              1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08   2491 / 2692      3009 / 3253         1208  100.0      0  0.0       0    0.0        0       0      1208      3009 / 3253          3131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95  100.0      0  0.0       0    0.0        0        0       95       190 / 209            2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590 / 1790       239 / 269           150  100.0      0  0.0       0    0.0        0        0      150       239 / 269            254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9   1950 / 2150       466 / 514           190   79.5      0  0.0       0    0.0        0        0      239       466 / 514            49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 0    0.0        0        0       40        84 / 88              8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  0    0.0        0        0      220       378 / 418            398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 0    0.0        0        0       35        49 / 53              5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18   50.0      0  0.0       0    0.0        0        0       36        72 / 79              76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80  100.0      0  0.0       0    0.0        0        0       80       160 / 176            168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40  100.0      0  0.0       0    0.0        0        0       40        52 / 56              54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0   1850 / 2025       185 / 203           100  100.0      0  0.0       0    0.0        0        0      100       185 / 203            194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 0    0.0        0        0       60       126 / 132            12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63   3325 / 3500      1539 / 1621          463  100.0      0  0.0       0    0.0        0        0      463      1539 / 1621          15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100 / 1400        72 / 91             65  100.0      0  0.0       0    0.0        0        0       65        72 / 91              81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0    0.0        0        0        6         6 / 7                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3   2800 / 3100      4236 / 4690         1513  100.0      0  0.0       0    0.0        0        0     1513      4236 / 4690          44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7   1900 / 2100       127 / 141            67  100.0      0  0.0       0    0.0        0        0       67       127 / 141            13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 0    0.0        0        0       50        45 / 50              4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259   2463 / 2699      8027 / 8795         3192   97.9      0  0.0       0    0.0        0       0      3259      8027 / 8795          8411     3    86    11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900   2000 / 2200      1800 / 1980          900  100.0      0  0.0       0    0.0        0        0      900      1800 / 1980          189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590 / 1770      1272 / 1416          800  100.0      0  0.0       0    0.0        0        0      800      1272 / 1416          1344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7   2200 / 2400       939 / 1025          427  100.0      0  0.0       0    0.0        0        0      427       939 / 1025           982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 900   90.0      0  0.0       0    0.0        0        0     1000      2100 / 2200          215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  0    0.0        0        0      190       226 / 249            2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  0    0.0        0        0      156       281 / 312            296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 950   86.4      0  0.0       0    0.0        0        0     1100      2420 / 2640          253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890 / 2095      3119 / 3457         1650  100.0      0  0.0       0    0.0        0        0     1650      3119 / 3457          32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980      2268 / 2495          504   40.0      0  0.0       0    0.0        0        0     1260      2268 / 2495          2381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900   2000 / 2400      5800 / 6960         2500   86.2      0  0.0       0    0.0        0        0     2900      5800 / 6960          638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46   90.0      0  0.0       0    0.0        0        0      495       693 / 743            718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0   1770 / 1950      2177 / 2399          922   75.0      0  0.0       0    0.0        0        0     1230      2177 / 2399          228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 0    0.0        0        0       10        18 / 20              1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 0    0.0        0        0       70       133 / 147            1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 0    0.0        0        0       70       124 / 135            13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200       180 / 220           100  100.0      0  0.0       0    0.0        0        0      100       180 / 220            2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60   1800 / 2000       648 / 720           360  100.0      0  0.0       0    0.0        0        0      360       648 / 720            684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  0    0.0        0        0      340       612 / 731            67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40    900 / 1000        36 / 40             32   80.0      0  0.0       0    0.0        0        0       40        36 / 40              3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   0    0.0        0        0     3500      6300 / 7000          66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6598   1876 / 2102     31145 / 34888       14827   89.3      0  0.0       0    0.0        0       0     16598     31145 / 34888        33017    25    73     2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15  100.0      0  0.0       0    0.0        0        0       15        83 / 90              86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  0    0.0        0        0      120       655 / 720            688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  0    0.0        0        0      194      1203 / 1319          1261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13   85.0      0  0.0       0    0.0        0        0      250      1175 / 1250          1213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  0    0.0        0        0      640      4480 / 4928          470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0   5400 / 5670       972 / 1021          175   97.2      0  0.0       0    0.0        0        0      180       972 / 1021           996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500 / 6000       127 / 138            23  100.0      0  0.0       0    0.0        0        0       23       127 / 138            13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44   5600 / 6500      8646 / 10036        1544  100.0      0  0.0       0    0.0        0        0     1544      8646 / 10036         934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450   7432 / 8214    107392 / 118692      13005   90.0      0  0.0       0    0.0        0        0    14450    107392 / 118692      11304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00 / 5000      1301 / 1355          271  100.0      0  0.0       0    0.0        0        0      271      1301 / 1355          132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6   5000 / 6000     12130 / 14556        2232   92.0      0  0.0       0    0.0        0        0     2426     12130 / 14556        13343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13   6869 / 7662    138164 / 154105      18431   91.6      0  0.0       0    0.0        0       0     20113    138164 / 154105      146134     1    94     4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000   1600 / 1800      3200 / 3600         2000  100.0      0  0.0       0    0.0        0        0     2000      3200 / 3600          340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000   1350 / 1500      1350 / 1500         1000  100.0      0  0.0       0    0.0        0        0     1000      1350 / 1500          1425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390   2050 / 2300     15150 / 16997        7390  100.0     20  0.3       0    0.0        0        0     7370     15109 / 16951        16030     0    20    40    25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  0    0.0        0        0      500       200 / 300            250     0    30    45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908   1850 / 2050     66430 / 73611       35908  100.0      0  0.0       0    0.0        0        0    35908     66430 / 73611        70021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410   1800 / 2000      7938 / 8820         4410  100.0      0  0.0     176    4.0      318     1800     4234      7620 / 8467          8361     0    20    35    30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9500   1350 / 1450     39825 / 42775       28000   94.9    700  2.5     200    0.7      160      800    28600     34320 / 37180        35910     5    50    20    15    10       50    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6800   1365 / 1540     50232 / 56672       33120   90.0      0  0.0       0    0.0        0        0    36800     50232 / 56672        53452    20    6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4260   1700 / 1800     41242 / 43668       24260  100.0      0  0.0       0    0.0        0        0    24260     41242 / 43668        42455     0    50    25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055   1200 / 1440     24066 / 28879       20055  100.0      0  0.0    9100   45.4    11102     1220    10955     13365 / 14680        25124     0     0    10    40    50     1200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780   1400 / 1600      2492 / 2848         1780  100.0      0  0.0       0    0.0        0        0     1780      2492 / 2848          2670     0    20    3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0   1020 / 1080       755 / 799           740  100.0      0  0.0     252   34.0      257     1021      488       498 / 527            770     0     0    35    30    35      257   3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64    900 / 1000       148 / 164           164  100.0      0  0.0       0    0.0        0        0      164       148 / 164            156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58    800 / 1000        46 / 58             58  100.0      0  0.0       0    0.0        0        0       58        46 / 58              52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0    630 / 702        113 / 126           180  100.0      0  0.0       0    0.0        0        0      180       113 / 126            120     0    75    2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2000   1800 / 2200     21600 / 26400       12000  100.0      0  0.0       0    0.0        0        0    12000     19200 / 24000        21600     0    7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000   2100 / 2300    109200 / 119600      52000  100.0      0  0.0       0    0.0        0        0    52000    109200 / 119600      114400     0    15    30    5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2   1500 / 1700      1563 / 1771         1042  100.0      0  0.0       0    0.0        0        0     1042      1563 / 1771          1667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  0    0.0        0        0      500       300 / 350            325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5500   1100 / 1400     28050 / 35700       25500  100.0      0  0.0       0    0.0        0        0    25500     28050 / 35700        318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55787   1619 / 1817    414150 / 464840     250607   98.0    720  0.3    9728    3.9    11837    1217    245339    394678 / 441775      430063     3    44    24    23     5     1507    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76    589 / 650        575 / 634           976  100.0      0  0.0       0    0.0        0        0      976       575 / 634            6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76    589 / 650        575 / 634           976  100.0      0  0.0       0    0.0        0       0       976       575 / 634            605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800   8400 / 9200    149520 / 163760      17800  100.0      0  0.0       0    0.0        0        0    17800    149520 / 163760      1566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8000 / 9000    240000 / 270000      30000  100.0      0  0.0       0    0.0        0        0    30000    240000 / 270000      255000     0    90    10     0     0    35000 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0155   9700 / 10700   486504 / 536659      50155  100.0      0  0.0       0    0.0        0        0    50155    486504 / 536659      511581     0    75    25     0     0   102316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000   7000 / 8000     77000 / 88000       11000  100.0      0  0.0       0    0.0        0        0    11000     77000 / 88000        82500     5    90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400    946906 / 996743     134695  100.0      0  0.0       0    0.0        0        0   134695    946906 / 996743      971824     0   100     0     0     0   191630   1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5000   7600 / 8400    722000 / 798000      95000  100.0      0  0.0       0    0.0        0        0    95000    722000 / 798000      760000     0    97     3     0     0    40000    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8000   6600 / 7200    778800 / 849600     106200   90.0      0  0.0       0    0.0        0        0   118000    778800 / 849600      814200    10    89     1     0     0   135000   1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6800   7680 / 8600    359424 / 402480      37440   80.0      0  0.0       0    0.0        0        0    46800    359424 / 402480      380952    30    65     5     0     0    30500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8750   7000 / 7700    341250 / 375375      48750  100.0      0  0.0       0    0.0        0        0    48750    341250 / 375375      358313     0    98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550   6000 / 6600    387300 / 426030      64550  100.0      0  0.0       0    0.0        0        0    64550    387300 / 426030      406665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60   7500 / 8000    169950 / 181280      22660  100.0      0  0.0       0    0.0        0        0    22660    169950 / 181280      175615     0    95     5     0     0     8220    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5520   7500 / 8280    116400 / 128506      15520  100.0      0  0.0       0    0.0        0        0    15520    116400 / 128506      122453     5    90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00   7000 / 7400     28700 / 30340        4100  100.0      0  0.0       0    0.0        0        0     4100     28700 / 30340        295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2900 / 3200       348 / 384           120  100.0      0  0.0       0    0.0        0        0      120       348 / 384            366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600   3700 / 4000     13320 / 14400        3528   98.0      0  0.0       0    0.0        0        0     3600     13320 / 14400        1386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000 / 10000   540000 / 600000      60000  100.0      0  0.0       0    0.0        0        0    60000    540000 / 600000      570000     0    90    10     0     0    81000   1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6000   8500 / 9500   1156000 / 1292000    136000  100.0      0  0.0       0    0.0        0        0   136000   1156000 / 1292000    1224000     0    90    10     0     0   155000   1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3900   8800 / 9200    298320 / 311880      33900  100.0      0  0.0       0    0.0        0        0    33900    298320 / 311880      305100     0    90    10     0     0    15255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4500 / 5000     16200 / 18000        3600  100.0      0  0.0       0    0.0        0        0     3600     16200 / 18000        17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500 / 7000    260000 / 280000      38000   95.0      0  0.0       0    0.0        0        0    40000    260000 / 280000      270000     0   100     0     0     0    13000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36250   7571 / 8292   7087941 / 7763436    913018   97.5      0  0.0       0    0.0        0       0    936250   7087941 / 7763436    7425689     3    92     5     0     0   806921   1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1000   3100 / 3400    313100 / 343400      98980   98.0      0  0.0       0    0.0        0        0   101000    313100 / 343400      328250    10    90     0     0     0    40000   1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65000   2900 / 3200   1638500 / 1808000    565000  100.0      0  0.0       0    0.0        0        0   565000   1638500 / 1808000    1723250     0   100     0     0     0   450000   2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4360   3250 / 3550   1574170 / 1719478    484360  100.0      0  0.0       0    0.0        0        0   484360   1574170 / 1719478    1646824     0    85    15     0     0   329365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288800   95.0      0  0.0       0    0.0        0        0   304000    881600 / 912000      896800    20    80     0     0     0   26904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0318   90.0      0  0.0       0    0.0        0        0    67020    207762 / 224517      216140     5    95     0     0     0    21930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750   3320 / 3680    703010 / 779240     190575   90.0      0  0.0       0    0.0        0        0   211750    703010 / 779240      741125    30    70     0     0     0    82000   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6000   3100 / 3400    638600 / 700400     123600   60.0      0  0.0       0    0.0        0        0   206000    638600 / 700400      669500    40    60     0     0     0   255000   3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18650   3050 / 3450    361883 / 409343      65258   55.0      0  0.0       0    0.0        0        0   118650    361883 / 409343      385613    60    40     0     0     0    3860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3710   3000 / 3300    731130 / 804243     243710  100.0      0  0.0       0    0.0        0        0   243710    731130 / 804243      767687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0000   3000 / 3300    300000 / 330000      95000   95.0      0  0.0       0    0.0        0        0   100000    300000 / 330000      3150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3300 / 3500    273867 / 290465      78841   95.0      0  0.0       0    0.0        0        0    82990    273867 / 290465      282166    10    90     0     0     0    62070   2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1144   3180 / 3360    798638 / 843844     246120   98.0      0  0.0       0    0.0        0        0   251144    798638 / 843844      821241     5    95     0     0     0   328496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650   3000 / 3300    682950 / 751245     227650  100.0      0  0.0       0    0.0        0        0   227650    682950 / 751245      717098     0    97     3     0     0   120000   1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1   2927 / 3235     66797 / 73826       21680   95.0      0  0.0       0    0.0        0        0    22821     66797 / 73826        70312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000   3000 / 3300    795000 / 874500     238500   90.0      0  0.0       0    0.0        0        0   265000    795000 / 874500      834750    20    75     5     0     0   16000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93000   3135 / 3465   1545555 / 1708245    443700   90.0      0  0.0       0    0.0        0        0   493000   1545555 / 1708245    1626900    20    80     0     0     0   420000   2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5191   3200 / 3400   1424611 / 1513649    445191  100.0      0  0.0       0    0.0        0        0   445191   1424611 / 1513649    1469130     0    85    15     0     0   22037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396   2900 / 3200    462248 / 510067     157802   99.0      0  0.0       0    0.0        0        0   159396    462248 / 510067      486158     2    98     0     0     0   100000   2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43200   80.0      0  0.0       0    0.0        0        0    54000    162000 / 172800      167400    30    70     0     0     0    23000 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02682   3080 / 3355  13561421 / 14769262  4118284   93.5      0  0.0       0    0.0        0       0   4402682  13561421 / 14769262  14165341    12    84     4     0     0  2919870   2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659.0  21000 / 23500 160839.0 / 179986.5   7659.0  100.0    0.0  0.0      0.0   0.0      0.0       0    7659.0  160839.0 / 179986.5  170412.8     0    50     0    4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.0  11400 / 12600    547.2 / 604.8        48.0  100.0    0.0  0.0      0.0   0.0      0.0       0      48.0     547.2 / 604.8        576.0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50.0  35000 / 37000  71750.0 / 75850.0    2050.0  100.0    0.0  0.0      0.0   0.0      0.0       0    2050.0   71750.0 / 75850.0    73800.0     0    35     0    64    1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28200 / 31750  39480.0 / 44450.0    1400.0  100.0    0.0  0.0    140.0  10.0   4200.0   30000    1260.0   35532.0 / 40005.0    41968.5     0    70     0     0   30    1280.0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2.0  20000 / 22000    640.0 / 704.0        32.0  100.0    0.0  0.0      0.0   0.0      0.0       0      32.0     640.0 / 704.0        672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10000 / 11000    300.0 / 330.0        30.0  100.0    0.0  0.0      0.0   0.0      0.0       0      30.0     300.0 / 330.0        315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2000 / 36000  22400.0 / 25200.0     700.0  100.0    0.0  0.0      0.0   0.0      0.0       0     700.0   22400.0 / 25200.0    23800.0    20    7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00.0  28500 / 31500  65550.0 / 72450.0    2300.0  100.0    0.0  0.0      0.0   0.0      0.0       0    2300.0   65550.0 / 72450.0    69000.0     0    40     0    4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000.0  22500 / 27500  45000.0 / 55000.0    2000.0  100.0    0.0  0.0      0.0   0.0      0.0       0    2000.0   45000.0 / 55000.0    500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269.0  25045 / 28006 407456.2 / 455625.3   16269.0 100.0     0   0.0   140.0    0.9   4200.0   30000   16129.0  403508.2 / 451180.3  431544.3     1    43     0    46   10    1280.0   0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.0  40000 / 44000    400.0 / 440.0        10.0  100.0    0.0  0.0      0.0   0.0      0.0       0      10.0     400.0 / 440.0        420.0     0     0     0    40   6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800     200.0 / 245.0        25.0  100.0    0.0  0.0     10.0  40.0     89.0    8900      15.0     120.0 / 147.0        222.5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1.4  95.0    102.6    9000       0.6       5.1 / 5.7          108.0     0     0     0     0  100      87.0  8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10.0  18800 / 20800  81028.0 / 89648.0    4310.0  100.0    0.0  0.0      0.0   0.0      0.0       0    4310.0   81028.0 / 89648.0    85338.0     0     0     0    40   6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.0   9500 / 10500   1425.0 / 1575.0      150.0  100.0    0.0  0.0    150.0 100.0   1500.0   10000       0.0       0.0 / 0.0         1500.0     0     0     0     0    0     260.0  1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05.0  15000 / 16000   3075.0 / 3280.0      205.0  100.0   10.0  4.9     10.0   5.1    150.0   15000     185.0    1590.0 / 2775.0      2332.5     0     0     0    85   15      10.0   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25150 / 28360  34455.5 / 38853.2    1370.0  100.0    0.0  0.0    137.0  10.0   3014.0   22000    1233.0   31010.0 / 34967.9    36002.9     0     0     0    40   60    1800.0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.0  20000 / 22000    300.0 / 330.0        15.0  100.0    0.0  0.0      0.0   0.0      0.0       0      15.0     300.0 / 330.0        315.0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9.0  23850 / 26500   2599.7 / 2888.5      109.0  100.0    0.0  0.0      0.0   0.0      0.0       0     109.0    2599.7 / 2888.5      2744.1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500 / 7000     260.0 / 280.0        40.0  100.0    0.0  0.0      8.0  20.0     55.2    6900      32.0     208.0 / 224.0        271.2     0     0     0    60   40      27.0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4.0   8000 / 10000    352.0 / 440.0        44.0  100.0    0.0  0.0      0.0   0.0      0.0       0      44.0     352.0 / 440.0        396.0     0     0     0    60   4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20.0  21000 / 23000   6720.0 / 7360.0      320.0  100.0    0.0  0.0      0.0   0.0      0.0       0     320.0    6720.0 / 7360.0      7040.0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120.0  100.0    0.0  0.0      0.0   0.0      0.0       0     120.0    1800.0 / 2160.0      198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30.0  19721 / 21935 132723.2 / 147619.7    6730.0 100.0    10   0.1   326.4    4.9   4910.8   15045    6393.6  126132.7 / 141386.1  138670.2     0     0     0    46   54    2184.0   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562.5   75.0    0.0  0.0     11.3   2.0    945.0   84000     738.8   59100.0 / 65010.0    63000.0     0    30    30    35    5     945.0   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 70    3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5.0  55000 / 60000   5225.0 / 5700.0       95.0  100.0    0.0  0.0     40.0  42.1   2280.0   57000      55.0    3025.0 / 3300.0      5442.5     0     0     0    50   50    2280.0  4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192.0   80.0    0.0  0.0     34.6  18.0      0.0       0     205.4    7190.4 / 8217.6      7704.0     0    55    20    15   10     205.4   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40.0  47300 / 52000  16082.0 / 17680.0     340.0  100.0    0.0  0.0      0.0   0.0      0.0       0     340.0   16082.0 / 17680.0    16881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97.0  100.0    0.0  0.0      0.0   0.0      0.0       0      97.0    3686.0 / 4074.0      3880.0     0    15    35    35   1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70000 / 75000  13650.0 / 14625.0      40.0   20.5    0.0  0.0      0.0   0.0      0.0       0     195.0   13650.0 / 14625.0    14137.5     0    75    20     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760 / 30170    749.3 / 844.8        25.2   90.0    0.0  0.0      0.0   0.0      0.0       0      28.0     749.3 / 844.8        797.0    10    40    4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12.0  65000 / 71000  26780.0 / 29252.0     412.0  100.0    0.0  0.0    206.0  50.0  15785.0   76626     206.0   13390.0 / 14626.0    29793.0     0     0     0     0  100   15785.0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2.0  60000 / 66000  16920.0 / 18612.0     282.0  100.0    0.0  0.0     45.0  16.0   2835.0   63000     237.0   14220.0 / 15642.0    17766.0     0    20    30    30   20    2835.0  1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35000 / 37000   1400.0 / 1480.0       36.0   90.0    0.0  0.0      5.4  15.0    193.9   35900      34.6    1211.0 / 1280.2      1439.5     0     0     0    70   30     172.0  1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0.0  65000 / 72500  28600.0 / 31900.0     308.0   70.0    0.0  0.0      0.0   0.0      0.0       0     440.0   28600.0 / 31900.0    30250.0     0    20    8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20.0   40.0    0.0  0.0      1.0   5.0     45.0   45000      49.0    2205.0 / 2450.0      2372.5     0    40    20    20   20      45.0   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2000 / 44000   1680.0 / 1760.0       40.0  100.0    0.0  0.0      5.0  12.5    215.0   43000      35.0    1470.0 / 1540.0      1720.0     0     0    30    40   30     215.0  1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0.0    0.0    0.0  0.0      0.0   0.0      0.0       0       7.0     560.0 / 612.5        586.3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.0  55000 / 65000   1375.0 / 1625.0       25.0  100.0    0.0  0.0      0.0   0.0      0.0       0      25.0    1375.0 / 1625.0      1500.0     5    45    4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0.0  71250 / 78750  34912.5 / 38587.5     490.0  100.0    0.0  0.0     24.5   5.0   1715.0   70000     465.5   33166.9 / 36658.1    36627.5     0     0    30    50   20    1840.0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 1.2   5.0     41.4   36000      21.9     764.8 / 830.3        838.9     0    25    25    25   25      41.4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 0.0   0.0      0.0       0      20.0    1000.0 / 1100.0      1050.0     0    85    10     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04.0  62657 / 68845 225814.8 / 248116.8    3037.7  84.3     0   0.0   373.9   12.3  24055.2   64343    3230.1  201985.3 / 222585.5  236340.6     0    31    28    24   17   24363.8  10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 90   15.0      198     2200      510      1071 / 1173          13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  0    0.0        0        0      280       554 / 638            5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3780  100.0      0  0.0       0    0.0        0        0     3780      7560 / 8316          79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33   2140 / 2370     25323 / 28044       11833  100.0      0  0.0       0    0.0        0        0    11833     25323 / 28044        2668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00   1900 / 2100     13300 / 14700        7000  100.0      0  0.0       0    0.0        0        0     7000     13300 / 14700        140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5000  100.0      0  0.0       0    0.0        0        0     5000     10500 / 11500        11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750   1950 / 2195     36563 / 41156       18750  100.0      0  0.0       0    0.0        0        0    18750     36563 / 41156        3885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36   1800 / 2000       785 / 872           436  100.0      0  0.0       0    0.0        0        0      436       785 / 872            82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15   1700 / 1900      3426 / 3829         2015  100.0      0  0.0       0    0.0        0        0     2015      3426 / 3829          3627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00 / 1800       800 / 900           500  100.0      0  0.0       0    0.0        0        0      500       800 / 900            85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200   2230 / 2470     33896 / 37544       15200  100.0      0  0.0       0    0.0        0        0    15200     33896 / 37544        357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1800 / 2000      3060 / 3400         1700  100.0      0  0.0       0    0.0        0        0     1700      3060 / 3400          3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46   50.0      0  0.0       0    0.0        0        0       92       166 / 184            1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6900  100.0      0  0.0       0    0.0        0        0     6900     12420 / 13800        131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086   2019 / 2244    149611 / 166263      74040   99.9      0  0.0      90    0.1      198    2200     73996    149422 / 166056      157937     0    90     1     9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 0    0.0        0        0      190      3040 / 3420          323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    0    0.0        0        0    18000    324000 / 342000      33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80  25000 / 30000   307000 / 368400      12280  100.0      0  0.0       0    0.0        0        0    12280    307000 / 368400      3377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6400 / 18040        172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   0    0.0        0        0     4905     77842 / 85985        81914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   0    0.0        0        0     7560    158760 / 173880      1663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650  100.0      0  0.0       0    0.0        0        0     1650     34650 / 37950        36300     0    65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570   60.0      0  0.0       0    0.0        0        0      950     16055 / 18145        171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23000 / 24000    46000 / 48000        1600   80.0      0  0.0       0    0.0        0        0     2000     46000 / 48000        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08  23000 / 25300    20884 / 22972         908  100.0      0  0.0       0    0.0        0        0      908     20884 / 22972        2192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6000     9750 / 10400         650  100.0      0  0.0       0    0.0        0        0      650      9750 / 10400        100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  0    0.0        0        0      950     17100 / 18050        175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1  17000 / 19000    19057 / 21299        1121  100.0      0  0.0       0    0.0        0        0     1121     19057 / 21299        2017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0500  21000 / 22000  1060500 / 1111000     50500  100.0      0  0.0       0    0.0        0        0    50500   1060500 / 1111000    10857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18000 / 22000    30600 / 37400        1700  100.0      0  0.0       0    0.0        0        0     1700     30600 / 37400        3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6750    15675 / 18425        1100  100.0      0  0.0       0    0.0        0        0     1100     15675 / 18425        170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8000 / 30000   515760 / 552600      18420  100.0      0  0.0       0    0.0        0        0    18420    515760 / 552600      5341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0000  21000 / 23000  1050000 / 1150000     50000  100.0      0  0.0       0    0.0        0        0    50000   1050000 / 1150000    110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   0    0.0        0        0     5000     82500 / 87500        85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5704  21247 / 23045  3945573 / 4279466    184924   99.6      0  0.0       0    0.0        0       0    185704   3945573 / 4279466    4112520    10    9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 0    0.0        0        0      151       347 / 378            36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51   2300 / 2500       347 / 378           151  100.0      0  0.0       0    0.0        0       0       151       347 / 378            362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112         MES/ANO: 1111       SEMANA: 472011           REMESSA: 21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10    5.0        5      500      190        95 / 105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50    450 / 500        293 / 325           650  100.0      0  0.0       0    0.0        0        0      650       293 / 325            30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5    470 / 530        219 / 246           465  100.0      0  0.0       0    0.0        0        0      465       219 / 246            23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30   20.0        9      300      120        32 / 36              43     0   100     0     0     0        9   2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40   20.0       15      380      160        58 / 64              7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25    330 / 360         41 / 45            125  100.0      0  0.0      25   20.0        9      360      100        32 / 36              43     0   100     0     0     0        9   2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4    390 / 410        337 / 354           864  100.0      0  0.0     216   25.0       92      425      648       253 / 266            35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40    470 / 510        160 / 173           340  100.0      0  0.0       0    0.0        0        0      340       160 / 173            16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 86   20.0       38      440      344       143 / 160            189     0   100     0     0     0       28   1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6    470 / 570        102 / 123           216  100.0      0  0.0      65   30.1       30      462      151        71 / 86             109     0     0     0     0   100       30   2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330   15.0      155      470     1870       879 / 991           1090     0   100     0     0     0      155   1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 529   37.0      201      380      901       342 / 360            552     0   100     0     0     0      201   3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0    0.0        0        0        2         1 / 1                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50    270 / 300         14 / 15             50  100.0      0  0.0       0    0.0        0        0       50        14 / 15              1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3    380 / 420         16 / 18             43  100.0      0  0.0       0    0.0        0        0       43        16 / 18              1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360   20.0      173      480     1440       648 / 720            857     0   100     0     0     0      173   2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165    433 / 479       3972 / 4389         9165  100.0      0  0.0    1691   18.5      727     430      7474      3254 / 3603          4155     0    98     0     0     2      605   14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7:38:00Z</dcterms:created>
  <dc:creator>hbjr</dc:creator>
  <dc:description/>
  <dc:language>en-US</dc:language>
  <cp:lastModifiedBy>hbjr</cp:lastModifiedBy>
  <cp:lastPrinted>2011-11-30T10:08:00Z</cp:lastPrinted>
  <dcterms:modified xsi:type="dcterms:W3CDTF">2011-11-30T12:25:00Z</dcterms:modified>
  <cp:revision>4</cp:revision>
  <dc:subject/>
  <dc:title/>
</cp:coreProperties>
</file>