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5460   60.0      364   10.0     1092   30.0      2184  60.0      0      0      0      0    100         1100    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2583   72.0        0    0.0      201   20.0       804  80.0      0      0      0      0    100         165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350   75.9        0    0.0       22   20.0        89  80.0      0      0      0      0    100          15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6420   70.0      275   10.0      413   15.0      2064  75.0      0      0      0      0    100         1750   4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1670   25.0      501   10.0     1503   30.0      3006  60.0      0      0      0      0    100          48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12640   60.0        0    0.0     2949   35.0      5477  65.0      0      0      0      5     95        10500   3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8535   80.0        0    0.0        0    0.0      2134 100.0      0      0      0      0    100         3550   2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2503   60.0        0    0.0        0    0.0      1669 100.0      0      0      0      0    100          300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1995   95.0        0    0.0        0    0.0       105 100.0      0      0      0      0    100          37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37   70.0        3    5.0       18   30.0        38  65.0      0      0      0      0    100           1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659   95.0        0    0.0        0    0.0       193 100.0      0      0      0      0    100         1500   1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3999   90.0        0    0.0        0    0.0       444 100.0      0      0      0      0    100         195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49951   66.2     1143    4.5     6197   24.3     18205  71.3     0.0   0.0    0.0    1.6   98.4        23310   24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70  100.0        0    0.0        0    0.0         0   0.0      0      0      0      0      0         1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7000  100.0        0    0.0        0    0.0         0   0.0      0      0      0      0      0         435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9744   98.0        0    0.0       60   30.0       139  70.0      0      0      0      0    100        12500   6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7517  100.0        0    0.0        0    0.0         0   0.0      0      0      0      0      0         8000   6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100  100.0     10100  100.0        0    0.0        0    0.0         0   0.0      0      0      0      0      0        17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800  100.0        0    0.0        0    0.0         0   0.0      0      0      0      0      0         8000   4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42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070  100.0     11070  100.0        0    0.0        0    0.0         0   0.0      0      0      0      0      0         5100   3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5780   6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63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28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4470  100.0        0    0.0        0    0.0         0   0.0      0      0      0      0      0        80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1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500  100.0        0    0.0        0    0.0         0   0.0      0      0      0      0      0         2000   5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2077  100.0    171813   99.9        0    0.0       60   30.0       139  70.0     0.0   0.0    0.0    0.0  100.0       199741   7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5000   8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62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8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678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790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6100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5500  100.0        0    0.0        0    0.0         0   0.0      0      0      0      0      0       4950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218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180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2156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4294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4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85000   8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8700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65895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104500   4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2894  100.0    752889  100.0        0    0.0        0    0.0         0   0.0     0.0   0.0    0.0    0.0    0.0      4960882   8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90  100.0         0    0.0    11053   70.0     3158   20.0      1579  1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13250    5.0    75525   30.0   125875   50.0     50350  20.0      0      0      0     40     60       225000   2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46503   20.0        0    0.0   111607   60.0     74405  40.0      0      0      0      0    100       1320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60750   45.0    40500   30.0     33750  25.0      0      0      0     40     60        68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34200   95.0     1800  100.0        0    0.0         0   0.0      0      0      0      0    100       1080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4125   75.0      206   15.0      481   35.0       688  50.0      0      0      0      0    100         4500   3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4860   60.0      648   20.0     1458   45.0      1134  35.0      0      0      0      0    100        12000   4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3758   10.0    13529   40.0    13529   40.0      6764  20.0      0      0      0     10     90          150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8013   10.0    36059   50.0    14423   20.0     21635  30.0      0      0      0     40     60        125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3690   60.0      492   20.0      492   20.0      1476  60.0      0      0      0      0    100         464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68736   40.0   103104   60.0         0   0.0      0      0     10     80     10       261626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5600  100.0         0    0.0    76284   39.0    78240   40.0     41076  21.0      0      0      0     40     60       19500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   0    0.0     1069    5.0     7482   35.0     12826  60.0      0      0      0     30     70         4632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6500   7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17284   65.0      465    5.0     6980   75.0      1861  20.0      0      0      0      0    100         7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8955  100.0     14758    4.0   106259   30.0    70839   20.0    177098  50.0      0      0      0     60     40       312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48400   40.0    36300   30.0     36300  30.0      0      0      0      0    100       100000   2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875   25.0        0    0.0     2625  100.0         0   0.0      0      0      0      0    100          500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32126  100.0    152816    8.8   501275   31.7   617093   39.1    460942  29.2     0.0   0.0    1.1   40.3   58.7      1454048   19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60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24000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50000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980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570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9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28000   8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500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3000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3959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470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45500   6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700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2500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3100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600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25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221  100.0   4501221  100.0        0    0.0        0    0.0         0   0.0     0.0   0.0    0.0    0.0    0.0      *******   7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200  100.0         0    0.0        0    0.0     1510    5.0     28690  95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40    5.0      160   20.0       600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270   30.0       63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500   10.0      45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000  100.0         0    0.0        0    0.0     2800   20.0     112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2600  100.0         0    0.0       40    0.1     5440   10.3     47120  89.6    14.4  85.6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8850  100.0         0    0.0    17655   30.0    23540   40.0     17655  30.0      0     15     5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000  100.0         0    0.0        0    0.0    27500   25.0     82500  75.0      0     30     32     30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28750   25.0    51750   45.0     34500  3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00  100.0         0    0.0        0    0.0        0    0.0      5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7200    8.0    10800   12.0     72000  8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9150   90.0         0    0.0        0    0.0     1958    5.0     37193  95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5810   93.0         0    0.0      791    5.0     3953   25.0     11067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20500   25.0    20500   25.0     41000  50.0      0     25     35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10260   30.0    10260   30.0     13680  4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600  100.0         0    0.0      530    5.0     1590   15.0      8480  80.0      0     45     2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16004   21.0    60204   79.0         0   0.0      0      0     5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3150   15.0    10500   50.0      7350  35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4350   99.0         0    0.0     1287    2.0     3218    5.0     59846  93.0      5     9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35000  100.0         0    0.0     6750    5.0    40500   30.0     87750  6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8240  100.0         0    0.0    11648   20.0    14560   25.0     32032  55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678   20.0      2710  80.0      0      0     9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250   90.0         0    0.0        0    0.0     225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21046   99.4         0    0.0   149524   14.6   303759   29.7    567762  55.6     2.6  44.1   31.7   20.7    0.9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92011                          REMESSA:  18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100   20.0      100   20.0       300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58   10.0       87   15.0       435  75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3420   95.0        0    0.0        0    0.0       180 100.0      0      0      0      0    100        71820   9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550  100.0        0    0.0        0    0.0         0   0.0      0      0      0      0      0        69575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882   98.0        0    0.0       13   70.0         5  30.0      0      0      0      0    100        2285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246  100.0         0   0.0      0      5      0     7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1824   95.0        5    5.0       53   55.0        38  40.0      0      0      0      0    100        5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360   80.0        0    0.0      170   50.0       170  50.0      0      0      0      0    100        204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486  100.0     10526   84.3      163    8.3      668   34.1      1129  57.6     0.0  13.9    0.0   40.4   45.7       248665   8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16:00Z</dcterms:created>
  <dc:creator>seab</dc:creator>
  <dc:description/>
  <dc:language>en-US</dc:language>
  <cp:lastModifiedBy>seab</cp:lastModifiedBy>
  <cp:lastPrinted>2011-07-19T09:48:00Z</cp:lastPrinted>
  <dcterms:modified xsi:type="dcterms:W3CDTF">2011-07-19T14:16:00Z</dcterms:modified>
  <cp:revision>2</cp:revision>
  <dc:subject/>
  <dc:title/>
</cp:coreProperties>
</file>