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82011                          REMESSA:  11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00  100.0      4095   45.0      501   10.0     1502   30.0      3003  60.0      0      0      0      0    100          300    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88  100.0      2332   65.0        0    0.0      251   20.0      1005  80.0      0      0      0      0    100         1500   3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350   75.9        0    0.0       22   20.0        89  80.0      0      0      0      0    100          150   2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172  100.0      5503   60.0      367   10.0      550   15.0      2752  75.0      0      0      0      0    100         1420   2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679  100.0      1469   22.0      521   10.0     1563   30.0      3126  60.0      0      0      0      0    100          440    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066  100.0     10533   50.0        0    0.0     3687   35.0      6846  65.0      0      0      0     10     90         8800   2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0669  100.0      7895   74.0        0    0.0        0    0.0      2774 100.0      0      0      0      0    100         3100   2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172  100.0      2086   50.0        0    0.0        0    0.0      2086 100.0      0      0      0      0    100          250    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100  100.0      1890   90.0        0    0.0        0    0.0       210 100.0      0      0      0      0    100          360   2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17   60.0        4    5.0       23   30.0        51  65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52  100.0      3467   90.0        0    0.0        0    0.0       385 100.0      0      0      0      0    100         1000   1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43  100.0      3777   85.0        0    0.0        0    0.0       666 100.0      0      0      0      0    100         1900   3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75497  100.0     43514   57.6     1392    4.4     7598   23.8     22993  71.9     0.0   0.0    0.0    3.3   96.7        19220   2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82011                          REMESSA:  11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770  100.0       770  100.0        0    0.0        0    0.0         0   0.0      0      0      0      0      0          930   8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6930   99.0        7   10.0       21   30.0        42  60.0      0      0      0      0    100         4200   4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9943  100.0      9446   95.0        0    0.0      149   30.0       348  70.0      0      0      0      0    100        12500   6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6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517  100.0      6765   90.0        0    0.0        0    0.0       752 100.0      0      0      0      0    100         6500   5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0100  100.0      9595   95.0      505  100.0        0    0.0         0   0.0      0      0      0      0    100        16791   9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6800  100.0     16632   99.0       17   10.0       84   50.0        67  40.0      0      0      0      0    100         7500   4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14500  100.0        0    0.0        0    0.0         0   0.0      0      0      0      0      0        13000   6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1070  100.0     10849   98.0       44   20.0       66   30.0       111  50.0      0      0      0      0    100         5050   3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030  100.0      6030  100.0        0    0.0        0    0.0         0   0.0      0      0      0      0      0         5690   6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400  100.0       40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105  100.0        0    0.0        0    0.0         0   0.0      0      0      0      0      0           59   7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0000  100.0     30000  100.0        0    0.0        0    0.0         0   0.0      0      0      0      0      0        27000   6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4530  100.0     44025   99.0       67   15.0      378   85.0         0   0.0      0      0      0      0    100        77000   7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047  100.0      2047  100.0        0    0.0        0    0.0         0   0.0      0      0      0      0      0         3100   9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3500  100.0        0    0.0        0    0.0         0   0.0      0      0      0      0      0         1800   5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72077  100.0    169354   98.5      640   24.1      699   26.3      1320  49.6     0.0   0.0    0.0    0.0  100.0       191768   68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82011                          REMESSA:  11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350  100.0     13350  100.0        0    0.0        0    0.0         0   0.0      0      0      0      0      0       102000   8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20242  100.0        0    0.0        0    0.0         0   0.0      0      0      0      0      0       155000   9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110  100.0     31110  100.0        0    0.0        0    0.0         0   0.0      0      0      0      0      0       275000   8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10000  100.0        0    0.0        0    0.0         0   0.0      0      0      0      0      0        61200   7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124070  100.0        0    0.0        0    0.0         0   0.0      0      0      0      0      0       750000   8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8250  100.0     78250  100.0        0    0.0        0    0.0         0   0.0      0      0      0      0      0       585000   8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5500  100.0     94545   99.0        0    0.0       48    5.0       907  95.0      0      0      0      0    100       485000   7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3650  100.0     33650  100.0        0    0.0        0    0.0         0   0.0      0      0      0      0      0       200000   8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7870  100.0     47870  100.0        0    0.0        0    0.0         0   0.0      0      0      0      0      0       175000   5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6400  100.0     36400  100.0        0    0.0        0    0.0         0   0.0      0      0      0      0      0       205000   9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22600  100.0        0    0.0        0    0.0         0   0.0      0      0      0      0      0       139490   8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4107  100.0     14107  100.0        0    0.0        0    0.0         0   0.0      0      0      0      0      0       1175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300  100.0      3300  100.0        0    0.0        0    0.0         0   0.0      0      0      0      0      0        24000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190  100.0        0    0.0        0    0.0         0   0.0      0      0      0      0      0          5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3309  100.0      3309  100.0        0    0.0        0    0.0         0   0.0      0      0      0      0      0        112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47750  100.0        0    0.0        0    0.0         0   0.0      0      0      0      0      0       385000   8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8000  100.0    118000  100.0        0    0.0        0    0.0         0   0.0      0      0      0      0      0       840000   7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8750  100.0     18750  100.0        0    0.0        0    0.0         0   0.0      0      0      0      0      0       165000   9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41  100.0      3441  100.0        0    0.0        0    0.0         0   0.0      0      0      0      0      0        1570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1000  100.0     31000  100.0        0    0.0        0    0.0         0   0.0      0      0      0      0      0        99800   4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52894  100.0    751934   99.9        0    0.0       48    5.0       907  95.0     0.0   0.0    0.0    0.0  100.0      4791617   80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82011                          REMESSA:  11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5790  100.0         0    0.0    11053   70.0     3158   20.0      1579  1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65000  100.0      5300    2.0    77910   30.0   129850   50.0     51940  20.0      0      0      0     40     60       225000   2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32515  100.0     34877   15.0        0    0.0   118583   60.0     79055  40.0      0      0      0     25     75       130000   1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5000  100.0         0    0.0    60750   45.0    40500   30.0     33750  25.0      0      0      5     60     35        68000   1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6000  100.0     32400   90.0     3600  100.0        0    0.0         0   0.0      0      0      0      0    100       100000   6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5500  100.0      3300   60.0      330   15.0      770   35.0      1100  50.0      0      0      0      0    100         3700   2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8100  100.0      3888   48.0      842   20.0     1895   45.0      1474  35.0      0      0      0      0    100         9250   3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7580  100.0      3006    8.0    17287   50.0    13829   40.0      3457  10.0      0      0      0     15     85          115    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80130  100.0     40065   50.0    20033   50.0     8013   20.0     12020  30.0      0      0      0     45     55        12000    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150  100.0      2768   45.0      677   20.0      677   20.0      2030  60.0      0      0      0     10     90         4640   3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71840  100.0         0    0.0    68736   40.0   103104   60.0         0   0.0      0      0     10     80     10       261626   3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95600  100.0         0    0.0    76284   39.0    78240   40.0     41076  21.0      0      0      0     50     50       195000   2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1376  100.0         0    0.0     1069    5.0     6413   30.0     13894  65.0      0      0      0     50     50         4632    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1500  100.0        0    0.0        0    0.0         0   0.0      0      0      0      0      0         1200   1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6590  100.0     10636   40.0      798    5.0    11168   70.0      3989  25.0      0      0      0      0    100         1500    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68955  100.0      3690    1.0   109580   30.0    73053   20.0    182633  50.0      0      0      0     68     32       310000   1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21000  100.0         0    0.0    48400   40.0    36300   30.0     36300  30.0      0      0      0      0    100       100000   2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525   15.0        0    0.0     2975  10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732126  100.0    141955    8.2   497347   31.3   628528   39.5    464296  29.2     0.0   0.0    1.5   48.2   50.3      1426663   19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82011                          REMESSA:  11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40  100.0    105440  100.0        0    0.0        0    0.0         0   0.0      0      0      0      0      0       256000   7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575000  100.0        0    0.0        0    0.0         0   0.0      0      0      0      0      0      1220000   6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1385  100.0    501385  100.0        0    0.0        0    0.0         0   0.0      0      0      0      0      0       930000   5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304000  100.0        0    0.0        0    0.0         0   0.0      0      0      0      0      0       787000   7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60195  100.0        0    0.0        0    0.0         0   0.0      0      0      0      0      0       1986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7900  100.0    227900  100.0        0    0.0        0    0.0         0   0.0      0      0      0      0      0       520000   6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6500  100.0    216500  100.0        0    0.0        0    0.0         0   0.0      0      0      0      0      0       470000   6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2100  100.0    122100  100.0        0    0.0        0    0.0         0   0.0      0      0      0      0      0       322500   8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5260  100.0    245260  100.0        0    0.0        0    0.0         0   0.0      0      0      0      0      0       538000   6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1080  100.0    101080  100.0        0    0.0        0    0.0         0   0.0      0      0      0      0      0       295000   8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6250  100.0     96250  100.0        0    0.0        0    0.0         0   0.0      0      0      0      0      0       236310   7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2555  100.0    252555  100.0        0    0.0        0    0.0         0   0.0      0      0      0      0      0       85223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7000  100.0    227000  100.0        0    0.0        0    0.0         0   0.0      0      0      0      0      0       450000   5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825  100.0     22825  100.0        0    0.0        0    0.0         0   0.0      0      0      0      0      0        3928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6780  100.0    276780  100.0        0    0.0        0    0.0         0   0.0      0      0      0      0      0       660000   7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1900  100.0    501900  100.0        0    0.0        0    0.0         0   0.0      0      0      0      0      0      122500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7050  100.0    457050  100.0        0    0.0        0    0.0         0   0.0      0      0      0      0      0      1310000   8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7001  100.0    157001  100.0        0    0.0        0    0.0         0   0.0      0      0      0      0      0       350000   7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51000  100.0        0    0.0        0    0.0         0   0.0      0      0      0      0      0       118000   7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501221  100.0   4501221  100.0        0    0.0        0    0.0         0   0.0     0.0   0.0    0.0    0.0    0.0      *******   70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82011                          REMESSA:  11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500  100.0         0    0.0        0    0.0        0    0.0      15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0200  100.0         0    0.0        0    0.0     1510    5.0     28690  95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800  100.0         0    0.0       40    5.0      120   15.0       640  8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900  100.0         0    0.0        0    0.0      270   30.0       630  7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5000  100.0         0    0.0        0    0.0      500   10.0      4500  9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4000  100.0         0    0.0      700    5.0     4200   30.0      9100  65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52400   99.6         0    0.0      740    1.4     6600   12.6     45060  86.0    34.6  65.4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82011                          REMESSA:  11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8850  100.0         0    0.0     8828   15.0    23540   40.0     26483  45.0      0     30     6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0000  100.0         0    0.0    25000   25.0    20000   20.0     55000  55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10000  100.0         0    0.0        0    0.0    27500   25.0     82500  75.0      0     40     32     25      3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5000  100.0         0    0.0    28750   25.0    51750   45.0     34500  30.0      0     15     5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000   80.0         0    0.0        0    0.0        0    0.0      40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000  100.0         0    0.0     7200    8.0    10800   12.0     72000  80.0      0     87     12      1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3925   55.0         0    0.0        0    0.0     1196    5.0     22729  95.0     65     3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960   88.0         0    0.0      748    5.0     3740   25.0     10472  7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2000  100.0         0    0.0    16400   20.0    24600   30.0     41000  50.0      0     30     3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4200  100.0         0    0.0    10260   30.0    10260   30.0     13680  40.0      0     25     45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600  100.0         0    0.0      530    5.0     1590   15.0      8480  80.0      5     50     30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76208  100.0         0    0.0    22862   30.0    53346   70.0         0   0.0      0      0     6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21000  100.0         0    0.0     3150   15.0    10500   50.0      7350  35.0      0      0     10     9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61750   95.0         0    0.0     1235    2.0     3088    5.0     57428  93.0     15     80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35000  100.0         0    0.0     6750    5.0    54000   40.0     74250  55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58240  100.0         0    0.0    11648   20.0    14560   25.0     32032  55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388  100.0         0    0.0        0    0.0        0    0.0      3388 100.0      0     30     7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250   50.0         0    0.0        0    0.0     1250  100.0         0   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000371   97.4         0    0.0   143361   14.3   311719   31.2    545291  54.5     4.9  48.6   29.3   16.9    0.3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82011                          REMESSA:  11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500  100.0         0    0.0      100   20.0      100   20.0       300  6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80  100.0         0    0.0       58   10.0       87   15.0       435  75.0      0     55      0     4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600  100.0      3240   90.0        0    0.0        0    0.0       360 100.0      0      0      0      0    100        60000   7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550  100.0      2525   99.0        3   10.0       10   40.0        13  50.0      0      0      0      0    100        69100   9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864   96.0        0    0.0       18   50.0        18  50.0      0      0      0      0    100        22350   8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 9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246  100.0         0    0.0        0    0.0      246  100.0         0   0.0      0     10      0     84      6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400  100.0        0    0.0        0    0.0         0   0.0      0      0      0      0      0        12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920  100.0      1632   85.0       14    5.0      144   50.0       130  45.0      0      0      0      0    100        40000   7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700  100.0      1156   68.0        0    0.0      272   50.0       272  50.0      0      0      0      0    100        16000   6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486  100.0      9907   79.3      175    6.8      877   34.0      1527  59.2     0.0  13.3    0.0   31.7   55.0       221470   73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53:00Z</dcterms:created>
  <dc:creator>seab</dc:creator>
  <dc:description/>
  <dc:language>en-US</dc:language>
  <cp:lastModifiedBy>seab</cp:lastModifiedBy>
  <cp:lastPrinted>2011-07-12T08:28:00Z</cp:lastPrinted>
  <dcterms:modified xsi:type="dcterms:W3CDTF">2011-07-12T12:53:00Z</dcterms:modified>
  <cp:revision>2</cp:revision>
  <dc:subject/>
  <dc:title/>
</cp:coreProperties>
</file>