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1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40 CAFE 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1        SEMANA: 442011                          REMESSA:  31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9100  100.0      9100  100.0        0    0.0        0    0.0         0   0.0      0      0      0      0      0         8800   69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3655  100.0      3655  100.0        0    0.0        0    0.0         0   0.0      0      0      0      0      0         4250   90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461  100.0       461  100.0        0    0.0        0    0.0         0   0.0      0      0      0      0      0          500   90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9172  100.0      9172  100.0        0    0.0        0    0.0         0   0.0      0      0      0      0      0         8160   63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6679  100.0      6679  100.0        0    0.0        0    0.0         0   0.0      0      0      0      0      0         6500   88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20536  100.0     20536  100.0        0    0.0        0    0.0         0   0.0      0      0      0      0      0        31000   84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10574  100.0     10574  100.0        0    0.0        0    0.0         0   0.0      0      0      0      0      0        14617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4172  100.0      4172  100.0        0    0.0        0    0.0         0   0.0      0      0      0      0      0         1600   25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2068  100.0      2068  100.0        0    0.0        0    0.0         0   0.0      0      0      0      0      0         1500   97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195  100.0       195  100.0        0    0.0        0    0.0         0   0.0      0      0      0      0      0           96   98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3852  100.0      3852  100.0        0    0.0        0    0.0         0   0.0      0      0      0      0      0         7100   89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4564  100.0      4564  100.0        0    0.0        0    0.0         0   0.0      0      0      0      0      0         3850   79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75028  100.0     75028  100.0        0    0.0        0    0.0         0   0.0     0.0   0.0    0.0    0.0    0.0        87973   79.7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1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3 FEIJAO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1        SEMANA: 442011                          REMESSA:  31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770  100.0       770  100.0        0    0.0        0    0.0         0   0.0      0      0      0      0      0         1026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7000  100.0      7000  100.0        0    0.0        0    0.0         0   0.0      0      0      0      0      0         98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10503  100.0     10483  100.0        0    0.0        0    0.0         0   0.0      0      0      0      0      0        17000   92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280  100.0       280  100.0        0    0.0        0    0.0         0   0.0      0      0      0      0      0          16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7517  100.0      7517  100.0        0    0.0        0    0.0         0   0.0      0      0      0      0      0        1149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10000  100.0      9700  100.0        0    0.0        0    0.0         0   0.0      0      0      0      0      0        14877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15075  100.0     15075  100.0        0    0.0        0    0.0         0   0.0      0      0      0      0      0        16500   94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4500  100.0     14500  100.0        0    0.0        0    0.0         0   0.0      0      0      0      0      0        19820   91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9400  100.0      9400  100.0        0    0.0        0    0.0         0   0.0      0      0      0      0      0        11305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7480  100.0      7480  100.0        0    0.0        0    0.0         0   0.0      0      0      0      0      0         988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6030  100.0      6030  100.0        0    0.0        0    0.0         0   0.0      0      0      0      0      0         6935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400  100.0       400  100.0        0    0.0        0    0.0         0   0.0      0      0      0      0      0          6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110  100.0       105  100.0        0    0.0        0    0.0         0   0.0      0      0      0      0      0           79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31600  100.0     31600  100.0        0    0.0        0    0.0         0   0.0      0      0      0      0      0        42000   87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44530  100.0     44470  100.0        0    0.0        0    0.0         0   0.0      0      0      0      0      0        98501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2047  100.0      2047  100.0        0    0.0        0    0.0         0   0.0      0      0      0      0      0         305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500  100.0      3500  100.0        0    0.0        0    0.0         0   0.0      0      0      0      0      0         35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170742  100.0    170357  100.0        0    0.0        0    0.0         0   0.0     0.0   0.0    0.0    0.0    0.0       266534   96.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1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1        SEMANA: 442011                          REMESSA:  31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13350  100.0     13350  100.0        0    0.0        0    0.0         0   0.0      0      0      0      0      0       116000   94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20242  100.0     20242  100.0        0    0.0        0    0.0         0   0.0      0      0      0      0      0       168200   99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31510  100.0     31510  100.0        0    0.0        0    0.0         0   0.0      0      0      0      0      0       312000   98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10000  100.0     10000  100.0        0    0.0        0    0.0         0   0.0      0      0      0      0      0        8181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124070  100.0    124070  100.0        0    0.0        0    0.0         0   0.0      0      0      0      0      0       836107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77900  100.0     77900  100.0        0    0.0        0    0.0         0   0.0      0      0      0      0      0       675000   99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97300  100.0     97300  100.0        0    0.0        0    0.0         0   0.0      0      0      0      0      0       620000   90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39000  100.0     39000  100.0        0    0.0        0    0.0         0   0.0      0      0      0      0      0       223860   82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47870  100.0     47870  100.0        0    0.0        0    0.0         0   0.0      0      0      0      0      0       33355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55300  100.0     55300  100.0        0    0.0        0    0.0         0   0.0      0      0      0      0      0       34652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18510  100.0     18510  100.0        0    0.0        0    0.0         0   0.0      0      0      0      0      0       14734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14107  100.0     14107  100.0        0    0.0        0    0.0         0   0.0      0      0      0      0      0       117567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3280  100.0      3280  100.0        0    0.0        0    0.0         0   0.0      0      0      0      0      0        2449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195  100.0       190  100.0        0    0.0        0    0.0         0   0.0      0      0      0      0      0          589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3309  100.0      3309  100.0        0    0.0        0    0.0         0   0.0      0      0      0      0      0        11562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49550  100.0     49550  100.0        0    0.0        0    0.0         0   0.0      0      0      0      0      0       440000   91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15500  100.0    115500  100.0        0    0.0        0    0.0         0   0.0      0      0      0      0      0      1062000   98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18750  100.0     18750  100.0        0    0.0        0    0.0         0   0.0      0      0      0      0      0       17771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441  100.0      3441  100.0        0    0.0        0    0.0         0   0.0      0      0      0      0      0        15704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32000  100.0     32000  100.0        0    0.0        0    0.0         0   0.0      0      0      0      0      0       199700   91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775184  100.0    775179  100.0        0    0.0        0    0.0         0   0.0     0.0   0.0    0.0    0.0    0.0      5909728   96.7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1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8 MILHO SAFRINHA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1        SEMANA: 442011                          REMESSA:  31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15720  100.0     14920  100.0        0    0.0        0    0.0         0   0.0      0      0      0      0      0        30000   74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270210  100.0    270210  100.0        0    0.0        0    0.0         0   0.0      0      0      0      0      0       750000   69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233555  100.0    212555  100.0        0    0.0        0    0.0         0   0.0      0      0      0      0      0       650000   74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135000  100.0    114750  100.0        0    0.0        0    0.0         0   0.0      0      0      0      0      0       264800   74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33700  100.0     31000  100.0        0    0.0        0    0.0         0   0.0      0      0      0      0      0       12114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5500  100.0      4500  100.0        0    0.0        0    0.0         0   0.0      0      0      0      0      0         9800   90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8100  100.0      8100  100.0        0    0.0        0    0.0         0   0.0      0      0      0      0      0        25340   89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37500  100.0     37500  100.0        0    0.0        0    0.0         0   0.0      0      0      0      0      0        45000   35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56030  100.0     47400  100.0        0    0.0        0    0.0         0   0.0      0      0      0      0      0       101000   75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5050  100.0      4840  100.0        0    0.0        0    0.0         0   0.0      0      0      0      0      0         8810   7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174280  100.0    168180  100.0        0    0.0        0    0.0         0   0.0      0      0      0      0      0       508071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194600  100.0    193600  100.0        0    0.0        0    0.0         0   0.0      0      0      0      0      0       410000   58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21168  100.0     21168  100.0        0    0.0        0    0.0         0   0.0      0      0      0      0      0        59400   7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3010  100.0      3010  100.0        0    0.0        0    0.0         0   0.0      0      0      0      0      0        11000   85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26970  100.0     26970  100.0        0    0.0        0    0.0         0   0.0      0      0      0      0      0        78000   71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374755  100.0    374755  100.0        0    0.0        0    0.0         0   0.0      0      0      0      0      0       990500   63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21207  100.0    121207  100.0        0    0.0        0    0.0         0   0.0      0      0      0      0      0       270000   63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500  100.0      3500  100.0        0    0.0        0    0.0         0   0.0      0      0      0      0      0         4500   64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1719855  100.0   1658165  100.0        0    0.0        0    0.0         0   0.0     0.0   0.0    0.0    0.0    0.0      4337369   70.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1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1        SEMANA: 442011                          REMESSA:  31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105440  100.0    105440  100.0        0    0.0        0    0.0         0   0.0      0      0      0      0      0       279000   77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575000  100.0    575000  100.0        0    0.0        0    0.0         0   0.0      0      0      0      0      0      1480000   76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500415  100.0    500415  100.0        0    0.0        0    0.0         0   0.0      0      0      0      0      0      1400000   78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304000  100.0    304000  100.0        0    0.0        0    0.0         0   0.0      0      0      0      0      0       949660   9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60615  100.0     60615  100.0        0    0.0        0    0.0         0   0.0      0      0      0      0      0       19845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227400  100.0    227400  100.0        0    0.0        0    0.0         0   0.0      0      0      0      0      0       718000   89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213900  100.0    213900  100.0        0    0.0        0    0.0         0   0.0      0      0      0      0      0       640000   90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122100  100.0    122100  100.0        0    0.0        0    0.0         0   0.0      0      0      0      0      0       369200   92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245260  100.0    245260  100.0        0    0.0        0    0.0         0   0.0      0      0      0      0      0       800000   94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101080  100.0    101080  100.0        0    0.0        0    0.0         0   0.0      0      0      0      0      0       344000   97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85220  100.0     85220  100.0        0    0.0        0    0.0         0   0.0      0      0      0      0      0       264440   91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252555  100.0    252555  100.0        0    0.0        0    0.0         0   0.0      0      0      0      0      0       852555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227039  100.0    227039  100.0        0    0.0        0    0.0         0   0.0      0      0      0      0      0       610000   77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22825  100.0     22825  100.0        0    0.0        0    0.0         0   0.0      0      0      0      0      0        54000   75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270180  100.0    270180  100.0        0    0.0        0    0.0         0   0.0      0      0      0      0      0       820000   87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503100  100.0    503100  100.0        0    0.0        0    0.0         0   0.0      0      0      0      0      0      1670000   95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457050  100.0    457050  100.0        0    0.0        0    0.0         0   0.0      0      0      0      0      0      1511569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57001  100.0    157001  100.0        0    0.0        0    0.0         0   0.0      0      0      0      0      0       418000   84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51000  100.0     51000  100.0        0    0.0        0    0.0         0   0.0      0      0      0      0      0       147500   89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4481180  100.0   4481180  100.0        0    0.0        0    0.0         0   0.0     0.0   0.0    0.0    0.0    0.0      *******   88.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1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43 CEVAD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1        SEMANA: 442011                          REMESSA:  31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1470  100.0         0    0.0        0    0.0        0    0.0      147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30200  100.0       604    2.0        0    0.0     1480    5.0     28116  95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800  100.0       120   15.0       68   10.0      136   20.0       476  70.0      0      0      0     55     45          200    8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900  100.0        72    8.0        0    0.0      331   40.0       497  6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3242  100.0        97    3.0        0    0.0      314   10.0      2830  90.0      0      0      0     10     9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14400  100.0      6458   45.0      395    5.0     1579   20.0      5919  75.0      0      0      0      0    100        12000   23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50  100.0         0    0.0        0    0.0       50  10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51062  100.0      7351   14.4      463    1.1     3890    8.9     39309  90.0     0.0   0.0    0.0   22.8   77.2        12200    6.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1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1        SEMANA: 442011                          REMESSA:  31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60650  100.0     60650  100.0        0    0.0        0    0.0         0   0.0      0      0      0      0      0        55000   49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100000  100.0     99000   99.0        0    0.0        0    0.0      1000 100.0      0      0      0      0    100        10000    4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105380  100.0     94625  100.0        0    0.0        0    0.0         0   0.0      0      0      0      0      0        85000   44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115000  100.0    105800  100.0        0    0.0        0    0.0         0   0.0      0      0      0      0      0       126620   69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7255  100.0         0    0.0        0    0.0        0    0.0      7255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2300  100.0     79605   90.0        0    0.0     1769   20.0      7076  80.0      0      0      0      0    100        80000   37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43500  100.0      1305    3.0        0    0.0     2110    5.0     40085  95.0      0      0      0     75     2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7000  100.0      1700   10.0     1530   10.0     4590   30.0      9180  60.0      0      0      0     25     75         2200    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82000  100.0     78600  100.0        0    0.0        0    0.0         0   0.0      0      0      0      0      0        12000    6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32290  100.0     29440  100.0        0    0.0        0    0.0         0   0.0      0      0      0      0      0        25000   35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10600  100.0      6650   65.0      537   15.0      537   15.0      2506  70.0      0      0      0      0    100         5430   24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70889  100.0     70889  100.0        0    0.0        0    0.0         0   0.0      0      0      0      0      0        92340   63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21000  100.0     21000  100.0        0    0.0        0    0.0         0   0.0      0      0      0      0      0        12000   28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6875  100.0     33438   50.0        0    0.0     3344   10.0     30094  90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49900  100.0     67275   45.0     4111    5.0    16445   20.0     61669  75.0      0      0      0      0    100        45000    8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50570  100.0     49370  100.0        0    0.0        0    0.0         0   0.0      0      0      0      0      0        36500   39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583  100.0      3583  100.0        0    0.0        0    0.0         0   0.0      0      0      0      0      0         6500   80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000  100.0         0    0.0        0    0.0     3000  10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1031792  100.0    802929   80.3     6178    3.1    31795   16.2    158865  80.7     0.0   0.0    0.0   24.6   75.4       593590   24.8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1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60 BATATA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1        SEMANA: 442011                          REMESSA:  31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500  100.0       500  100.0        0    0.0        0    0.0         0   0.0      0      0      0      0      0         8000   88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580  100.0       435   75.0       15   10.0       22   15.0       109  75.0      0      0      0      0    100        13050   75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3750  100.0      3750  100.0        0    0.0        0    0.0         0   0.0      0      0      0      0      0        75989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2405  100.0      2405  100.0        0    0.0        0    0.0         0   0.0      0      0      0      0      0        7244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900  100.0       900  100.0        0    0.0        0    0.0         0   0.0      0      0      0      0      0        249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40  100.0        40  100.0        0    0.0        0    0.0         0   0.0      0      0      0      0      0          72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50  100.0        50  100.0        0    0.0        0    0.0         0   0.0      0      0      0      0      0          9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246  100.0       246  100.0        0    0.0        0    0.0         0   0.0      0      0      0      0      0         738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430  100.0       430  100.0        0    0.0        0    0.0         0   0.0      0      0      0      0      0        129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1970  100.0      1970  100.0        0    0.0        0    0.0         0   0.0      0      0      0      0      0        56299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1700  100.0      1700  100.0        0    0.0        0    0.0         0   0.0      0      0      0      0      0        255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12571  100.0     12426   98.8       15   10.0       22   15.0       109  75.0     0.0   0.0    0.0    0.0  100.0       298078   98.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1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2 FEIJAO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1        SEMANA: 442011                          REMESSA:  31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2000  100.0         0    0.0        0    0.0        0    0.0      2000 100.0     35     6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1800   90.0         0    0.0        0    0.0        0    0.0      18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9200  100.0         0    0.0        0    0.0        0    0.0      9200 10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500  100.0         0    0.0      150   30.0      300   60.0        50  10.0      0     50     45      5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39000  100.0         0    0.0        0    0.0        0    0.0     39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4410  100.0         0    0.0        0    0.0      882   20.0      3528  80.0      0     25     45     22      8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25075   85.0         0    0.0      502    2.0     3260   13.0     21314  85.0     20     60     15      5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27600   75.0         0    0.0     2760   10.0     6900   25.0     17940  65.0     35     6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27500  100.0         0    0.0        0    0.0     5500   20.0     22000  80.0      0     70     25      5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20050  100.0         0    0.0     2005   10.0     6015   30.0     12030  60.0      0      0     30     60     1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3950  100.0         0    0.0        0    0.0      395   10.0      3555  9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740  100.0        74   10.0        0    0.0        0    0.0       666 100.0      0     25     25     35     15           64    8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90  100.0         0    0.0        0    0.0        0    0.0        9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58  100.0         0    0.0        0    0.0        0    0.0        58 100.0      0     30     50     2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180  100.0         0    0.0        0    0.0        0    0.0       180 10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10800   90.0         0    0.0     2160   20.0     2160   20.0      6480  6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50960   98.0         0    0.0        0    0.0     5096   10.0     45864  90.0      1     44     35     2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1041  100.0         0    0.0        0    0.0      104   10.0       937  9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500  100.0         0    0.0        0    0.0        0    0.0       500 100.0      0     20     40     4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8700   30.0         0    0.0        0    0.0     6960   80.0      1740  2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234154   86.6        74    0.0     7577    3.2    37572   16.1    188932  80.7     9.2  61.8   16.7   11.2    1.0           64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1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1        SEMANA: 442011                          REMESSA:  31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15130   85.0         0    0.0        0    0.0        0    0.0     1513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30000  100.0         0    0.0        0    0.0        0    0.0     30000 100.0      0    100      0      0      0        31500   12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48000  100.0         0    0.0        0    0.0        0    0.0     48000 100.0      0    100      0      0      0        97920   2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9900   90.0         0    0.0        0    0.0        0    0.0      9900 10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119520   90.0         0    0.0        0    0.0        0    0.0    119520 100.0      5     95      0      0      0       191630   2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5000  100.0         0    0.0        0    0.0     9500   10.0     85500  90.0      2     98      0      0      0        40000    5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97940   83.0         0    0.0        0    0.0        0    0.0     97940 100.0     25     75      0      0      0       105000   12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24700   65.0         0    0.0     2470   10.0     6175   25.0     16055  65.0     45     5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46800   90.0         0    0.0        0    0.0     4680   10.0     42120  9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48475   70.0         0    0.0        0    0.0     4848   10.0     43628  90.0     11     89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21210  100.0         0    0.0        0    0.0        0    0.0     21210 100.0      0    100      0      0      0         4960    3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15520  100.0         0    0.0        0    0.0        0    0.0     15520 100.0      0     32     68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2850   95.0         0    0.0        0    0.0        0    0.0      2850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120  100.0         0    0.0        0    0.0        0    0.0       12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2880   80.0         0    0.0        0    0.0        0    0.0      288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0000  100.0         0    0.0        0    0.0        0    0.0     60000 100.0      0    100      0      0      0        81000   14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34640   99.0         0    0.0        0    0.0        0    0.0    134640 100.0      2     98      0      0      0       150000   12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32000  100.0         0    0.0        0    0.0        0    0.0     32000 100.0      0    100      0      0      0        14400    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600  100.0         0    0.0        0    0.0        0    0.0      36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28000   80.0         0    0.0        0    0.0    14000   50.0     14000  50.0     30     70      0      0      0        12000    5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836285   90.7         0    0.0     2470    0.3    39203    4.7    794613  95.0     9.3  89.4    1.3    0.0    0.0       728410   1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1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02 SOJA SAFRA NORMAL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1        SEMANA: 442011                          REMESSA:  31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65650   65.0         0    0.0        0    0.0        0    0.0     65650 100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508500   90.0         0    0.0        0    0.0        0    0.0    508500 100.0     20     80      0      0      0       400000   23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466075   95.0         0    0.0        0    0.0        0    0.0    466075 100.0     20     80      0      0      0       333611   2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121600   40.0         0    0.0        0    0.0        0    0.0    121600 100.0     55     45      0      0      0       269040   3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3400    5.0         0    0.0        0    0.0        0    0.0      3400 100.0    100      0      0      0      0        21930   1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5288   45.0         0    0.0        0    0.0        0    0.0     95288 100.0     40     60      0      0      0        82000   11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20600   10.0         0    0.0        0    0.0        0    0.0     20600 100.0     80     20      0      0      0       210000   31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39585   30.0         0    0.0     1979    5.0     5938   15.0     31668  80.0     75     2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120565   50.0         0    0.0        0    0.0    24113   20.0     96452  8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35000   35.0         0    0.0        0    0.0        0    0.0     35000 100.0      8     92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49116   60.0         0    0.0        0    0.0        0    0.0     49116 100.0     40     60      0      0      0        55660   2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113648   50.0         0    0.0        0    0.0        0    0.0    113648 100.0     20     80      0      0      0       328496   44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204300   90.0         0    0.0        0    0.0        0    0.0    204300 100.0     50     50      0      0      0       120000   16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15978   70.0         0    0.0        0    0.0        0    0.0     15978 100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132500   50.0         0    0.0        0    0.0    13250   10.0    119250  90.0     40     60      0      0      0       160000   19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47900   30.0         0    0.0        0    0.0        0    0.0    147900 100.0     60     40      0      0      0       400000   24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447300  100.0         0    0.0        0    0.0        0    0.0    447300 100.0      0    100      0      0      0       221414   1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49832   94.0         0    0.0        0    0.0        0    0.0    149832 100.0     10     90      0      0      0       100000   20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10800   20.0         0    0.0        0    0.0     5400   50.0      5400  50.0     50     50      0      0      0        23000   13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2747635   62.5         0    0.0     1979    0.1    48701    1.8   2696955  98.2    29.7  70.3    0.0    0.0    0.0      2725151   19.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1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61 BATATA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1        SEMANA: 442011                          REMESSA:  31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6900  100.0         0    0.0        0    0.0        0    0.0      6900 100.0      0     90      0     1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53  100.0         0    0.0        0    0.0        0    0.0        53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1948   95.0         0    0.0        0    0.0        0    0.0      1948 100.0     30     35      0     35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1400  100.0         0    0.0      140   10.0      420   30.0       840  6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32  100.0         0    0.0        0    0.0       10   30.0        22  7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50  100.0         0    0.0        0    0.0        0    0.0        5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29   95.0         0    0.0        0    0.0        0    0.0        29 10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490   70.0         0    0.0        0    0.0       49   10.0       441  9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2300  100.0         0    0.0        0    0.0      230   10.0      2070  90.0      5     30      0     60      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2000  100.0         0    0.0        0    0.0     2000  100.0         0   0.0      0     50      0     5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15201   98.0         0    0.0      140    0.9     2709   17.8     12352  81.3     7.0  67.6    0.0   24.7    0.8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1/11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90 CEBOL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1        SEMANA: 442011                          REMESSA:  31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30  100.0        30  100.0        0    0.0        0    0.0         0   0.0      0      0      0      0      0         120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25  100.0         0    0.0        0    0.0        0    0.0        25 100.0      0     50      0     5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12  100.0         7   60.0        1   15.0        1   30.0         3  55.0      0      0      0     10     90           24   22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4310  100.0         0    0.0        0    0.0        0    0.0      4310 100.0      0      5      0     75     2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152  100.0        30   20.0        0    0.0        0    0.0       122 100.0      0      0      0      0    100           60    3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205  100.0         0    0.0       10    5.0       49   25.0       137  70.0      0     40      0     59      1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1370  100.0         0    0.0      137   10.0      274   20.0       959  70.0      0     20      0     60     2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15  100.0         0    0.0        0    0.0        5   30.0        11  70.0      0     50      0     5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109  100.0         0    0.0        0    0.0       11   10.0        98  9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40  100.0         0    0.0        0    0.0        0    0.0        4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44  100.0         0    0.0        0    0.0        4   10.0        40  90.0      0     10      0     9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320  100.0         0    0.0        0    0.0       32   10.0       288  90.0      0      0      0     95      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120  100.0         0    0.0        0    0.0      120  10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 6752  100.0        68    1.0      147    2.2      496    7.4      6031  90.4     0.0   9.5    0.0   71.4   19.2         1284    0.9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 PSS10000.DLG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7:40:00Z</dcterms:created>
  <dc:creator>hbjr</dc:creator>
  <dc:description/>
  <dc:language>en-US</dc:language>
  <cp:lastModifiedBy>hbjr</cp:lastModifiedBy>
  <dcterms:modified xsi:type="dcterms:W3CDTF">2011-11-01T17:40:00Z</dcterms:modified>
  <cp:revision>2</cp:revision>
  <dc:subject/>
  <dc:title>     SECRETARIA DE ESTADO DA AGRICULTURA E DO ABASTECIMENTO - S E A B                                                         </dc:title>
</cp:coreProperties>
</file>