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110   2000 / 2200      2220 / 2442         1110  100.0      0  0.0    1110  100.0     1984     1787        0         0 / 0             1984     0     0     0     0     0     19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320     1680        0         0 / 0             1320     0     0     0     0     0     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45   2100 / 2300      1775 / 1944          845  100.0      0  0.0     845  100.0     1659     1963        0         0 / 0             1659     0     0     0     0     0     150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200 / 2520      2640 / 3024         1200  100.0      0  0.0    1200  100.0     2640     2200        0         0 / 0             2640     0     0     0     0     0     2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318  100.0      382     1200        0         0 / 0              382     0     0     0     0     0      382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60   1800 / 2000       648 / 720           360  100.0      0  0.0     360  100.0      720     20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50   2200 / 2400      2970 / 3240         1350  100.0      0  0.0    1350  100.0     3140     2326        0         0 / 0             3140     0     0     0     0     0     3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1900  100.0      0  0.0    1900  100.0     3800     2000        0         0 / 0             3800     0     0     0     0     0     37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95   1800 / 1980      3231 / 3554         1795  100.0      0  0.0    1795  100.0     2978     1659        0         0 / 0             2978     0     0     0     0     0     2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70   2130 / 2350      9734 / 10740        4570  100.0      0  0.0    4570  100.0     8209     1796        0         0 / 0             8209     0     0     0     0     0     82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10   1900 / 2100      1159 / 1281          610  100.0      0  0.0     610  100.0     1220     2000        0         0 / 0             1220     0     0     0     0     0     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18   1740 / 1980      2119 / 2412         1218  100.0      0  0.0    1218  100.0     2160     1773        0         0 / 0             2160     0     0     0     0     0     21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84  100.0      168     20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7   1765 / 1935       136 / 149            77  100.0      0  0.0      77  100.0      170     2208        0         0 / 0              170     0     0     0     0     0      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3   1750 / 1950       268 / 298           153  100.0      0  0.0     153  100.0      247     1614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40   1700 / 1900       748 / 836           440  100.0      0  0.0     440  100.0      810     1842        0         0 / 0              810     0     0     0     0     0      77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00       663 / 714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2    900 / 1000       110 / 122           122  100.0      0  0.0     122  100.0      125     1025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7220     1900        0         0 / 0             7220     0     0     0     0     0     7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83   1919 / 2128     40467 / 44857       21083  100.0      0  0.0   21083  100.0    39644    1880         0         0 / 0            39644     0     0     0     0     0    39344   9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8     54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3   5460 / 6000       672 / 738           123  100.0      0  0.0     123  100.0      701     5700        0         0 / 0              701     0     0     0     0     0      7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31     5314        0         0 / 0             1031     0     0     0     0     0     10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350  100.0      0  0.0     350  100.0     1645     4700        0         0 / 0             1645     0     0     0     0     0     16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30   6900 / 7590      3657 / 4023          530  100.0      0  0.0     530  100.0     3670     6925        0         0 / 0             3670     0     0     0     0     0     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1   5220 / 5820      1519 / 1694          291  100.0      0  0.0     291  100.0     1584     5443        0         0 / 0             1584     0     0     0     0     0     1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30     60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1   5500 / 6200      8531 / 9616         1551  100.0      0  0.0    1551  100.0     8996     5800        0         0 / 0             8996     0     0     0     0     0     89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80   6745 / 7100     99691 / 104938      14780  100.0      0  0.0   14780  100.0   100170     6777        0         0 / 0           100170     0     0     0     0     0   100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48   5000 / 6000      6240 / 7488         1248  100.0      0  0.0    1248  100.0     7869     6305        0         0 / 0             7869     0     0     0     0     0     78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72   6434 / 6873    124643 / 133148      19372  100.0      0  0.0   19372  100.0   127204    6566         0         0 / 0           127204     0     0     0     0     0   12720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70  100.0      0  0.0      70  100.0      119     1700        0         0 / 0              119     0     0     0     0     0      1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70  100.0      0  0.0      70  100.0      119    1700         0         0 / 0              119     0     0     0     0     0      119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1500 / 3700      2850 / 7030         1900  100.0      0  0.0    1805   95.0     2166     1200       95       143 / 162           2319     0     0     0     0   100     2166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6   1800 / 2000        29 / 32             16  100.0      0  0.0      16  100.0       25     1563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16   1503 / 3686      2879 / 7062         1916  100.0      0  0.0    1821   95.0     2191    1203        95       143 / 162           2344     0     0     0     0   100     2191   9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200   7400 / 8000    119880 / 129600      16200  100.0      0  0.0   16200  100.0   132322     8168        0         0 / 0           132322     0     0     0     0     0   132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303   8000 / 9000    202424 / 227727      25303  100.0      0  0.0   25303  100.0   222666     8800        0         0 / 0           222666     0     0     0     0     0   2226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1470   8800 / 9700    364936 / 402259      41470  100.0     60  0.1   41410  100.0   411379     9934        0         0 / 0           411379     0     0     0     0     0   37024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1000   6000 / 7000    126000 / 147000      21000  100.0      0  0.0   21000  100.0   151200     7200        0         0 / 0           151200     0     0     0     0     0   15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1130   6400 / 7100    839232 / 931023     131130  100.0      0  0.0  131130  100.0   870441     6638        0         0 / 0           870441     0     0     0     0     0   870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9250   6500 / 7350    580125 / 655988      89250  100.0      0  0.0   89250  100.0   729745     8176        0         0 / 0           729745     0     0     0     0     0   7297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400   6000 / 6300    668400 / 701820     111400  100.0      0  0.0  111400  100.0   726870     6525        0         0 / 0           726870     0     0     0     0     0   7050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200   5400 / 6000    271080 / 301200      50200  100.0      0  0.0   50200  100.0   331320     6600        0         0 / 0           331320     0     0     0     0     0   3300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850   6000 / 6600    245100 / 269610      40850  100.0      0  0.0   40850  100.0   240566     5889        0         0 / 0           240566     0     0     0     0     0   240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500   5100 / 5610    216750 / 238425      42500  100.0      0  0.0   42500  100.0   254843     5996        0         0 / 0           254843     0     0     0     0     0   254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1380   6300 / 6800    197694 / 213384      31380  100.0      0  0.0   31380  100.0   222798     7100        0         0 / 0           222798     0     0     0     0     0   2227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649   6840 / 7560    148079 / 163666      21649  100.0      0  0.0   21649  100.0   166859     7707        0         0 / 0           166859     0     0     0     0     0   1668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435   6400 / 6700     28384 / 29715        4435  100.0      0  0.0    4435  100.0    30615     6903        0         0 / 0            30615     0     0     0     0     0    306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205  100.0      656     3200        0         0 / 0              656     0     0     0     0     0      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428   3700 / 4000     16384 / 17712        4428  100.0      0  0.0    4428  100.0    14449     3263        0         0 / 0            14449     0     0     0     0     0    144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8250   7500 / 8000    436875 / 466000      58250  100.0      0  0.0   58250  100.0   535490     9193        0         0 / 0           535490     0     0     0     0     0   530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6020   8075 / 8925   1179112 / 1303229    146020  100.0      0  0.0  146020  100.0  1304835     8936        0         0 / 0          1304835     0     0     0     0     0  1278738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4020   7600 / 8600    182552 / 206572      24020  100.0      0  0.0   24020  100.0   210093     8747        0         0 / 0           210093     0     0     0     0     0   205892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628   3600 / 4000     16661 / 18512        4628  100.0      0  0.0    4628  100.0    20496     4429        0         0 / 0            20496     0     0     0     0     0    204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5800    176000 / 185600      32000  100.0      0  0.0   32000  100.0   204800     6400        0         0 / 0           204800     0     0     0     0     0   151000 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6318   6712 / 7374   6016262 / 6609697    896318  100.0     60  0.0  896258  100.0  6782442    7568         0         0 / 0          6782442     0     0     0     0     0  6628523   9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280   3800 / 4200     27664 / 30576        7280  100.0      0  0.0    7280  100.0    26499     3640        0         0 / 0            26499     0     0     0     0     0    26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2557   3800 / 4260    807717 / 905493     212557  100.0      0  0.0  212557  100.0  1062785     5000        0         0 / 0          1062785     0     0     0     0     0   95650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04106     5410        0         0 / 0          1004106     0     0     0     0     0   85000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5150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350   3800 / 4200    141930 / 156870      37350  100.0      0  0.0   37350  100.0   154350     4133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25500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00   4000 / 4400    120400 / 132440      30100  100.0      0  0.0   30100  100.0   114380     3800        0         0 / 0           114380     0     0     0     0     0   114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40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1523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27820   4500 / 4920    575190 / 628874     127820  100.0      0  0.0  127820  100.0   578561     4526        0         0 / 0           578561     0     0     0     0     0   5785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1934   4000 / 4200    607736 / 638123     151934  100.0      0  0.0  151934  100.0   768786     5060        0         0 / 0           768786     0     0     0     0     0   670000   8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18872  100.0      0  0.0   18872  100.0    97229     5152        0         0 / 0            97229     0     0     0     0     0    972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500  100.0     7000     4667        0         0 / 0             7000     0     0     0     0     0     63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101839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930   4400 / 4800   1363692 / 1487664    309930  100.0      0  0.0  309930  100.0  1651291     5328        0         0 / 0          1651291     0     0     0     0     0  1056214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36242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7009     1947        0         0 / 0             7009     0     0     0     0     0     55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0713   4148 / 4558   5644533 / 6201961   1360713  100.0    180  0.0 1360533  100.0  6768017    4975         0         0 / 0          6768017     0     0     0     0     0  5682889   8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2370   3000 / 3300    307110 / 337821     102370  100.0      0  0.0  102370  100.0   290936     2842        0         0 / 0           290936     0     0     0     0     0   290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0010   2850 / 3100   1624529 / 1767031    570010  100.0      0  0.0  570010  100.0  1886163     3309        0         0 / 0          1886163     0     0     0     0     0  18861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755   3200 / 3500   1570416 / 1717643    490755  100.0      0  0.0  490755  100.0  1681147     3426        0         0 / 0          1681147     0     0     0     0     0  14800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90000   2700 / 2900    783000 / 841000     290000  100.0      0  0.0  290000  100.0   870000     3000        0         0 / 0           870000     0     0     0     0     0   87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5960   3100 / 3350    173476 / 187466      55960  100.0      0  0.0   55960  100.0   160549     2869        0         0 / 0           160549     0     0     0     0     0   1605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2570   3040 / 3360    676613 / 747835     222570  100.0      0  0.0  222570  100.0   725055     3258        0         0 / 0           725055     0     0     0     0     0   7250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50   2800 / 3000    563500 / 603750     201250  100.0      0  0.0  201250  100.0   615615     3059        0         0 / 0           615615     0     0     0     0     0   615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6400   2700 / 3000    287280 / 319200     106400  100.0      0  0.0  106400  100.0   321328     3020        0         0 / 0           321328     0     0     0     0     0   321000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4290   2900 / 3190    679441 / 747385     234290  100.0      0  0.0  234290  100.0   718802     3068        0         0 / 0           718802     0     0     0     0     0   7188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2800 / 3030    261520 / 283002      93400  100.0    750  0.8   92650  100.0   285208     3078        0         0 / 0           285208     0     0     0     0     0   2830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02030   3000 / 3200    306090 / 326496     102030  100.0      0  0.0  102030  100.0   324455     3180        0         0 / 0           324455     0     0     0     0     0   3244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3039   2850 / 3150    721161 / 797073     253039  100.0      0  0.0  253039  100.0   772660     3054        0         0 / 0           772660     0     0     0     0     0   772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610   2800 / 3000    634508 / 679830     226610  100.0      0  0.0  226610  100.0   718127     3169        0         0 / 0           718127     0     0     0     0     0   6800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54   2480 / 2730     58910 / 64848       23754  100.0      0  0.0   23754  100.0    73519     3095        0         0 / 0            73519     0     0     0     0     0    735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175   2700 / 3000    721373 / 801525     267175  100.0      0  0.0  267175  100.0   825119     3088        0         0 / 0           825119     0     0     0     0     0   7500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76300   3090 / 3410   1471767 / 1624183    476300  100.0      0  0.0  476300  100.0  1484627     3117        0         0 / 0          1484627     0     0     0     0     0  146978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3670   2950 / 3250   1338327 / 1474428    453670  100.0      0  0.0  453670  100.0  1570344     3461        0         0 / 0          1570344     0     0     0     0     0  1460419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742   2900 / 3100    451652 / 482800     155742  100.0      0  0.0  155742  100.0   473324     3039        0         0 / 0           473324     0     0     0     0     0   463858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9000   2800 / 3000    137200 / 147000      49000  100.0      0  0.0   49000  100.0   129850     2650        0         0 / 0           129850     0     0     0     0     0   128800 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4325   2919 / 3189  12767871 / 13950316  4374325  100.0    750  0.0 4373575  100.0 13926827    3184         0         0 / 0         13926827     0     0     0     0     0 13474609   9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925   1600 / 1800     33480 / 37665       20925  100.0     15  0.1   20910  100.0    33140     1585        0         0 / 0            33140     0     0     0     0     0    33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80   2200 / 2400      4136 / 4512         1880  100.0      0  0.0    1880  100.0     3440     1830        0         0 / 0             3440     0     0     0     0     0     3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00   1800 / 2000      4680 / 520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15   1770 / 1950      9054 / 9974         5115  100.0     48  0.9    5067  100.0     7296     1440        0         0 / 0             7296     0     0     0     0     0     7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833   1400 / 1600      1166 / 1333          833  100.0      0  0.0     833  100.0      850     1020        0         0 / 0              850     0     0     0     0     0      849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75 / 2500       344 / 363           145  100.0      0  0.0     145  100.0      363     2503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20   1800 / 2000     32616 / 36240       18120  100.0      0  0.0   18120  100.0    29316     1618        0         0 / 0            29316     0     0     0     0     0    2800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100   2850 / 3150      5985 / 6615         2100  100.0      0  0.0    2100  100.0     5370     2557        0         0 / 0             5370     0     0     0     0     0     5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482   1500 / 1700     30723 / 34819       20482  100.0      0  0.0   20482  100.0    25333     1237        0         0 / 0            25333     0     0     0     0     0    25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05544   1732 / 1925    182812 / 203197     105544  100.0     63  0.1  105481  100.0   165001    1564         0         0 / 0           165001     0     0     0     0     0   163684   9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120   2300 / 2500     16376 / 17800        7120  100.0      0  0.0    7120  100.0    16988     2386        0         0 / 0            16988     0     0     0     0     0    169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513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800 / 3000      4200 / 4500         1500  100.0      0  0.0    1500  100.0     4425     2950        0         0 / 0             4425     0     0     0     0     0     2800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700   2100 / 2300      3570 / 3910         1700  100.0      0  0.0    1700  100.0     3750     2206        0         0 / 0             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300 / 2500      9660 / 10500        4200  100.0      0  0.0    4200  100.0     9660     2300        0         0 / 0             9660     0     0     0     0     0     175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300  100.0      720     2400        0         0 / 0              720     0     0     0     0     0      55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350 / 2600       353 / 390           150  100.0      0  0.0     150  100.0      372     2480        0         0 / 0              372     0     0     0     0     0      3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8     2301        0         0 / 0             2678     0     0     0     0     0     26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5   1300 / 1500      2347 / 2708         1805  100.0      0  0.0    1805  100.0     4028     2232        0         0 / 0             4028     0     0     0     0     0     220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900   3000 / 3300     71700 / 78870       23900  100.0      0  0.0   23900  100.0    76480     3200        0         0 / 0            76480     0     0     0     0     0    72656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 650   5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469   2545 / 2797    128429 / 141179      50469  100.0      0  0.0   50469  100.0   136910    2713         0         0 / 0           136910     0     0     0     0     0   116774   8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60000     1500        0         0 / 0            60000     0     0     0     0     0    2700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20000   5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 96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210    950 / 1050      8750 / 9671         9210  100.0      0  0.0    9210  100.0     9960     1081        0         0 / 0             9960     0     0     0     0     0     10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500   1000 / 1200     12500 / 15000       12500  100.0      0  0.0   12500  100.0    13750     1100        0         0 / 0            13750     0     0     0     0     0     1400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25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4018     1915        0         0 / 0            14018     0     0     0     0     0    14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 7000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79950     1500        0         0 / 0            79950     0     0     0     0     0    1599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266   1500 / 1700     10899 / 12352        7266  100.0      0  0.0    7266  100.0    10946     1506        0         0 / 0            10946     0     0     0     0     0    109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198      841        0         0 / 0             6198     0     0     0     0     0     2000   3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100      2000 / 2200         2000  100.0      0  0.0    2000  100.0     2000     1000        0         0 / 0             2000     0     0     0     0     0      75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8328   1230 / 1399    231690 / 263460     188328  100.0      0  0.0  188328  100.0   265246    1408         0         0 / 0           265246     0     0     0     0     0   116004   43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50  100.0      0  0.0      50  100.0       70     1400        0         0 / 0               70     0     0     0     0     0       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63   1500 / 1700      8345 / 9457         5563  100.0      0  0.0    5563  100.0     9457     1700        0         0 / 0             9457     0     0     0     0     0     9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132   1700 / 1900      1924 / 2151         1132  100.0     28  2.5    1104  100.0     1624     1471        0         0 / 0             1624     0     0     0     0     0     16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00   1500 / 1700      4050 / 4590         2700  100.0      0  0.0    2700  100.0     3105     1150        0         0 / 0             3105     0     0     0     0     0     31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30   1350 / 1480       176 / 192           130  100.0      0  0.0     130  100.0      117      900        0         0 / 0              117     0     0     0     0     0      1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1   1100 / 1200       111 / 121           101  100.0      0  0.0     101  100.0      151     1498        0         0 / 0              151     0     0     0     0     0      151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80   1450 / 1550       406 / 434           280  100.0      0  0.0     280  100.0      435     1554        0         0 / 0              435     0     0     0     0     0      4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381   1700 / 1900      2348 / 2624         1381  100.0      0  0.0    1381  100.0     2697     1953        0         0 / 0             2697     0     0     0     0     0     26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30   1800 / 2100      2934 / 3423         1630  100.0      0  0.0    1630  100.0     2445     1500        0         0 / 0             2445     0     0     0     0     0     2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67   1570 / 1779     20358 / 23067       12967  100.0     28  0.2   12939  100.0    20101    1554         0         0 / 0            20101     0     0     0     0     0    2010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1300 / 1400       130 / 140           100  100.0      0  0.0     100  100.0      105     1050        0         0 / 0  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100        96 / 101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30   6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304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03   2098 / 2223       846 / 896           403  100.0      0  0.0     403  100.0      715    1774         0         0 / 0              715     0     0     0     0     0      530   7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330   2700 / 2990      3591 / 3977         1330  100.0      0  0.0    1330  100.0     3935     2959        0         0 / 0             3935     0     0     0     0     0     3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800   3800 / 4000    109440 / 115200      28800  100.0      0  0.0   28800  100.0   112320     3900        0         0 / 0           112320     0     0     0     0     0   10300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900 / 3300      3190 / 3630         1100  100.0      0  0.0    1100  100.0     3630     3300        0         0 / 0             3630     0     0     0     0     0     3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900  100.0     2250     2500        0         0 / 0             2250     0     0     0     0     0     2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144   3200 / 3400      6861 / 7290         2144  100.0      0  0.0    2144  100.0     6432     3000        0         0 / 0             6432     0     0     0     0     0     64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00   3135 / 3465     43263 / 47817       13800  100.0      0  0.0   13800  100.0    51502     3732        0         0 / 0            51502     0     0     0     0     0    515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50   2200 / 2400       770 / 840           350  100.0      0  0.0     350  100.0      735     2100        0         0 / 0              735     0     0     0     0     0      7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424   3498 / 3743    169365 / 181273      48424  100.0      0  0.0   48424  100.0   180804    3734         0         0 / 0           180804     0     0     0     0     0   171449   9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190  100.0    15641     1702        0         0 / 0            15641     0     0     0     0     0    138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4050  100.0     5516     1362        0         0 / 0             5516     0     0     0     0     0     4192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660  100.0    15688     1624        0         0 / 0            15688     0     0     0     0     0    11766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740  100.0     7030     1043        0         0 / 0             7030     0     0     0     0     0     6000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54235     2175        0         0 / 0            54235     0     0     0     0     0    520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362   1260 / 1400     15576 / 17307       12362  100.0      0  0.0   12362  100.0    17205     1392        0         0 / 0            17205     0     0     0     0     0    17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323   1350 / 1500      5836 / 6485         4323  100.0      0  0.0    4323  100.0     7742     1791        0         0 / 0             7742     0     0     0     0     0     65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 86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981  100.0     6983     1754        0         0 / 0             6983     0     0     0     0     0     3910   5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6082     1289        0         0 / 0             6082     0     0     0     0     0     5000   8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831   1436 / 1592    118933 / 131849      82831  100.0      0  0.0   82831  100.0   138964    1678         0         0 / 0           138964     0     0     0     0     0   123199   8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29000   8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10762   2300 / 2600    254753 / 287981     110762  100.0      0  0.0  110762  100.0   310134     2800        0         0 / 0           310134     0     0     0     0     0    9304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100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230431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3400   2280 / 2520    212952 / 235368      93400  100.0      0  0.0   93400  100.0   238930     2558        0         0 / 0           238930     0     0     0     0     0   200000   8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00   3000 / 3200    154500 / 164800      51500  100.0      0  0.0   51500  100.0   139050     2700        0         0 / 0           139050     0     0     0     0     0    78000   5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11100  100.0    32856     2960        0         0 / 0            32856     0     0     0     0     0    195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 48200   1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94     3023        0         0 / 0            84694     0     0     0     0     0    75000   8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12000   4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9812   2700 / 2820    269492 / 28147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844   2100 / 2300    102572 / 112341      48844  100.0      0  0.0   48844  100.0   122501     2508        0         0 / 0           122501     0     0     0     0     0    50000   4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80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2425  100.0   220896     3050        0         0 / 0           220896     0     0     0     0     0    663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500   3050 / 3350    382775 / 420425     125500  100.0      0  0.0  125500  100.0   464350     3700        0         0 / 0           464350     0     0     0     0     0   255393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500    216706 / 235550      94220  100.0      0  0.0   94220  100.0   275900     2928        0         0 / 0           275900     0     0     0     0     0    68975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 6000   3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7300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2860   2550 / 2810   2990876 / 3295697   1172860  100.0    155  0.0 1172705  100.0  3419292    2916         0         0 / 0          3419292     0     0     0     0     0  1726310   5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40   2600 / 2800      1924 / 2072          740  100.0      0  0.0     740  100.0     1926     2603        0         0 / 0             1926     0     0     0     0     0     19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6500  100.0      0  0.0    6500  100.0    16250     2500        0         0 / 0            16250     0     0     0     0     0     65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0   2500 / 2700      8300 / 8964         3320  100.0      0  0.0    3320  100.0     8720     2627        0         0 / 0             8720     0     0     0     0     0     5600   6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138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400 / 2600     13200 / 14300        5500  100.0      0  0.0    5500  100.0    12100     2200        0         0 / 0            12100     0     0     0     0     0     7200 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480  100.0     1344     2800        0         0 / 0             1344     0     0     0     0     0      850   6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500     28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418 / 1470       744 / 772           525  100.0      0  0.0     525  100.0     1418     2701        0         0 / 0             1418     0     0     0     0     0      1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4   1800 / 2000       385 / 428           214  100.0      0  0.0     214  100.0      392     1834        0         0 / 0              392     0     0     0     0     0      3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50 / 2260       234 / 258           114  100.0      0  0.0     114  100.0      113      991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19   2500 / 2700      2798 / 3021         1119  100.0      0  0.0    1119  100.0     2910     2601        0         0 / 0             2910     0     0     0     0     0     1400   4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890   3050 / 3350     14915 / 16382        4890  100.0      0  0.0    4890  100.0    15648     3200        0         0 / 0            15648     0     0     0     0     0    1095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40   2000 / 2300      1080 / 1242          540  100.0      0  0.0     540  100.0     1310     2426        0         0 / 0             1310     0     0     0     0     0     1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1200   5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1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8817   2403 / 2617     69248 / 75421       28817  100.0      0  0.0   28817  100.0    73687    2557         0         0 / 0            73687     0     0     0     0     0    46168   6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300 / 2500      75.9 / 82.5         33.0  100.0    0.0  0.0     33.0 100.0     81.2    2461       0.0       0.0 / 0.0           81.2     0     0     0     0    0      81.0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00.0  6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8.0   3000 / 4000     144.0 / 192.0        48.0  100.0    0.0  0.0     48.0 100.0    168.0    3500       0.0       0.0 / 0.0          168.0     0     0     0     0    0     110.0  6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 792.0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35.0  6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60.0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400 / 3700     102.0 / 111.0        30.0  100.0    0.0  0.0     30.0 100.0     99.0    3300       0.0       0.0 / 0.0           99.0     0     0     0     0    0      45.0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5000      72.0 / 90.0         18.0  100.0    0.0  0.0     18.0 100.0     81.0    4500       0.0       0.0 / 0.0           81.0     0     0     0     0    0      45.0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28.0 100.0     70.0    2500       0.0       0.0 / 0.0           70.0     0     0     0     0    0      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426.0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23.0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3.0    4520       0.0       0.0 / 0.0          113.0     0     0     0     0    0     114.0 10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.0   1800 / 2000       1.8 / 2.0           1.0  100.0    0.0  0.0      1.0 100.0      1.8    1800       0.0       0.0 / 0.0            1.8     0     0     0     0    0       1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10.0 100.0     50.0    5000       0.0       0.0 / 0.0           50.0     0     0     0     0    0      10.0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8.0 100.0     37.0    2055       0.0       0.0 / 0.0           37.0     0     0     0     0    0      14.8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 96.3    2751       0.0       0.0 / 0.0           96.3     0     0     0     0    0      96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6.0   4292 / 4921    2944.5 / 3375.9       686.0 100.0     0   0.0   686.0  100.0   2968.1    4327       0.0       0.0 / 0.0         2968.1     0     0     0     0    0    2083.9  7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6590  95000 / 10500  1576050 / 1741950     16590  100.0    604  3.6   15986  100.0  1320156    82582        0         0 / 0          1320156     0     0     0     0     0  1320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25000  100.0  2000000    80000        0         0 / 0          2000000     0     0     0     0     0  19600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50000 / 55000   288300 / 317130       5766  100.0      0  0.0    5766  100.0   302715    52500        0         0 / 0           302715     0     0     0     0     0   3027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95000 / 10500  3895000 / 4305000     41000  100.0      0  0.0   41000  100.0  4059000    99000        0         0 / 0          4059000     0     0     0     0     0  405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1400    41154        0         0 / 0            21400     0     0     0     0     0    2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3000    85785 / 94815        1505  100.0      0  0.0    1505  100.0    93300    61993        0         0 / 0            93300     0     0     0     0     0    93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3135  100.0  1116475    85000        0         0 / 0          1116475     0     0     0     0     0  11164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864  91200 / 10032  5368397 / 5905236     58864  100.0      0  0.0   58864  100.0  5197733    88301        0         0 / 0          5197733     0     0     0     0     0  51977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8  50000 / 55000     9900 / 10890         198  100.0      0  0.0     198  100.0    10296    52000        0         0 / 0            10296     0     0     0     0     0     95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440  95000 / 10500  5931800 / 6556200     62440  100.0      0  0.0   62440  100.0  6125364    98100        0         0 / 0          6125364     0     0     0     0     0  61253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2000  80000 / 85000  8160000 / 8670000    102000  100.0      0  0.0  102000  100.0  8670000    85000        0         0 / 0          8670000     0     0     0     0     0  867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118260   90.0  9697320    82000    13140   1040688 / 1156320   10795824     0   100     0     0     0  969732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650  100.0    65600    39758        0         0 / 0            65600     0     0     0     0     0    65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8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4945    55846        0         0 / 0            74945     0     0     0     0     0    749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9578  78000 / 82000 14787084 / 15545396   189578  100.0      0  0.0  189578  100.0 15166240    80000        0         0 / 0         15166240     0     0     0     0     0 1000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2005  82658 / 89425 53893518 / 58305485   652005  100.0    604  0.1  638261   98.0 53979126   84572     13140   1040688 / 1156320   55077630     0   100     0     0     0 48772089   8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62  16000 / 18000     2592 / 2916          162  100.0      0  0.0     162  100.0     2562    15815        0         0 / 0             2562     0     0     0     0     0     25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950  18000 / 19000   269100 / 284050      14950  100.0      0  0.0   14950  100.0   276575    18500        0         0 / 0           276575     0     0     0     0     0   2765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38  25000 / 30000   300950 / 361140      12038  100.0      0  0.0   12038  100.0   312988    26000        0         0 / 0           312988     0     0     0     0     0   3129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800  100.0    17520    21900        0         0 / 0            17520     0     0     0     0     0    17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4555  100.0    76296    16750        0         0 / 0            76296     0     0     0     0     0    762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9120  100.0   207580    22761        0         0 / 0           207580     0     0     0     0     0   2075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50  21000 / 23000    32550 / 35650        1550  100.0      0  0.0    1550  100.0    35650    23000        0         0 / 0            35650     0     0     0     0     0    35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5655    23000        0         0 / 0            45655     0     0     0     0     0    456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88  22000 / 24000    17336 / 18912         788  100.0      0  0.0     788  100.0    18340    23274        0         0 / 0            18340     0     0     0     0     0    18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0000 / 20000    10500 / 21000        1050  100.0      0  0.0    1050  100.0    20948    19950        0         0 / 0            20948     0     0     0     0     0    188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674  19000 / 21000    12806 / 14154         674  100.0      0  0.0     674  100.0    12610    18709        0         0 / 0            12610     0     0     0     0     0    126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6000  100.0   126000    21000        0         0 / 0           126000     0     0     0     0     0   126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1171  100.0    20207    17256        0         0 / 0            20207     0     0     0     0     0    202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0583  21000 / 23000   852243 / 933409      40583  100.0      0  0.0   40583  100.0   998666    24608        0         0 / 0           998666     0     0     0     0     0   9986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95  14250 / 15750    14179 / 15671         995  100.0      0  0.0     995  100.0    14510    14583        0         0 / 0            14510     0     0     0     0     0    14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80  30000 / 33000   602400 / 662640      20080  100.0      0  0.0   20080  100.0   632990    31523        0         0 / 0           632990     0     0     0     0     0   632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039  21000 / 23000  1008819 / 1104897     48039  100.0      0  0.0   48039  100.0  1056858    22000        0         0 / 0          1056858     0     0     0     0     0  10568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5000  100.0    85313    17063        0         0 / 0            85313     0     0     0     0     0    68500 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214  21565 / 23846  3713735 / 4106584    172214  100.0      0  0.0  172214  100.0  4012948   23302         0         0 / 0          4012948     0     0     0     0     0  3993987   9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50  100.0      0  0.0       0    0.0        0        0       50       110 / 120            11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5   1900 / 2100        10 / 11              5  100.0      0  0.0       0    0.0        0        0        5        10 / 11              1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 2500 / 2600      1950 / 2028          780  100.0      0  0.0       0    0.0        0        0      780      1950 / 2028          1989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 0    0.0        0        0       36        72 / 79              7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1   2900 / 3100       119 / 127            41  100.0      0  0.0       0    0.0        0        0       41       119 / 127            123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0    0.0        0        0        5        12 / 13              12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7   2478 / 2592      2272 / 2377          917  100.0      0  0.0       0    0.0        0       0       917      2272 / 2377          2325     0     4    46    5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  0    0.0        0        0      100       200 / 220            21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70       223 / 248           140  100.0      0  0.0       0    0.0        0        0      140       223 / 248            235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0   1950 / 2150       449 / 495           230  100.0      0  0.0       0    0.0        0        0      230       449 / 495            472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  0    0.0        0        0      220       378 / 418            398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 0    0.0        0        0       45        59 / 63              61     0    25    5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 0    0.0        0        0       35        70 / 77              74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9   2000 / 2200       158 / 174            79  100.0      0  0.0       0    0.0        0        0       79       158 / 174            166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 0    0.0        0        0       44        62 / 66              64     0    10    4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 900 / 1080       183 / 219           203  100.0      0  0.0     203  100.0      183      900        0         0 / 0              183     0     0     0     0     0      182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 0    0.0        0        0       50       105 / 110            108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13   3325 / 3500      1041 / 1096          313  100.0      0  0.0       0    0.0        0        0      313      1041 / 1096          1068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 0    0.0        0        0       68        75 / 82              78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  0    0.0        0        0     1770      4956 / 5487          5222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2000 / 2200       248 / 273           124  100.0      0  0.0       0    0.0        0        0      124       248 / 273            260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40 / 45              43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16   2372 / 2608      8338 / 9169         3516  100.0      0  0.0     203    5.8      183     900      3313      8152 / 8946          8731     0     3    38    52     7      182    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2000 / 2200      2000 / 2200         1000  100.0      0  0.0       0    0.0        0        0     1000      2000 / 2200          21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  0    0.0        0        0      786      1250 / 1391          1320     0    55    4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00   2100 / 2300       630 / 690           300  100.0      0  0.0       0    0.0        0        0      300       630 / 690            66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   0    0.0        0        0     1100      2310 / 2420          2365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  0    0.0        0        0      200       360 / 400            380     0    40    4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   0    0.0        0        0     1200      2640 / 2880          276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00   1800 / 2000      3240 / 3600         1800  100.0      0  0.0       0    0.0        0        0     1800      3240 / 3600          3420     0    15    30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   0    0.0        0        0     1500      2700 / 2970          283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480   2200 / 2400      9856 / 10752        4480  100.0      0  0.0       0    0.0        0        0     4480      9856 / 10752        10304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  0    0.0        0        0      525       788 / 840            814     0    20    4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8   1773 / 1950      2089 / 2297         1178  100.0      0  0.0       0    0.0        0        0     1178      2089 / 2297          2193     0     3    58    33     6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0    0.0        0        0        5         8 / 9                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  0    0.0        0        0      140       245 / 273            259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700 / 1900       544 / 608           320  100.0      0  0.0       0    0.0        0        0      320       544 / 608            576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 663 / 731            697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000        32 / 35             35  100.0      0  0.0       0    0.0        0        0       35        32 / 35              33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839   1924 / 2110     36255 / 39759       18839  100.0      0  0.0       0    0.0        0       0     18839     36255 / 39759        38007     0    37    29    30     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 0    0.0        0        0       20       100 / 110            10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6200 / 6800       992 / 1088          160  100.0      0  0.0       0    0.0        0     5314      160       992 / 1088          104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  0    0.0        0        0      300      1410 / 1500          145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40   7000 / 7700      3080 / 3388          440  100.0      0  0.0       0    0.0        0        0      440      3080 / 3388          3234     0     0    6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71   5400 / 5670       923 / 970           171  100.0      0  0.0      15    9.0       83     5400      156       840 / 882            944     0    20    32    32    16       40    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 0  0.0       0    0.0        0        0     1526      8546 / 9919          9232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000   6741 / 7100    101115 / 106500      15000  100.0      0  0.0    4500   30.0    30330     6740    10500     70770 / 81650       106540     0    20    30    25    25    10110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  0    0.0        0        0      280      1344 / 1442          1393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6   5000 / 6000     12380 / 14856        2476  100.0      0  0.0     620   25.0     3410     5500     1856      9280 / 11136        13618     0    30    20    40    10      90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498   6370 / 6855    130573 / 140523      20498  100.0      0  0.0    5135   25.1    33823    6586     15363     97045 / 111865      138278     0    20    31    30    19    11050    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600 / 1800      1600 / 1800            0    0.0      0  0.0       0    0.0        0        0     1000      1600 / 1800          1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   0    0.0      0  0.0       0    0.0        0        0     7500     10500 / 11250        108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000   1800 / 2000     14400 / 16000         400    5.0      0  0.0       0    0.0        0        0     8000     14400 / 16000        152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 84   30.0      0  0.0       0    0.0        0        0      280       168 / 196            18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500   1800 / 2000     22500 / 25000           0    0.0      0  0.0       0    0.0        0        0    12500     22500 / 25000        2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000   1800 / 2000     21600 / 24000        4800   40.0      0  0.0       0    0.0        0        0    12000     21600 / 24000        228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7800   1300 / 1400     23140 / 24920        3200   18.0      0  0.0       0    0.0        0        0    17800     23140 / 24920        2403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 3625   25.0      0  0.0       0    0.0        0        0    14500     18850 / 21750        203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50   1700 / 1800     15045 / 15930           0    0.0      0  0.0       0    0.0        0        0     8850     15045 / 15930        154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500   1400 / 1540     11900 / 13090        8500  100.0      0  0.0       0    0.0        0        0     8500     11900 / 13090        1249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900   1400 / 1600     11060 / 12640         400    5.1      0  0.0       0    0.0        0        0     7900     11060 / 12640        1185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00   1200 / 1500      1920 / 2400         1280   80.0      0  0.0       0    0.0        0        0     1600      1920 / 2400          2160    26    60    14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  5    4.5      0  0.0       0    0.0        0        0      110        77 / 88              8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    0    0.0        0        0    30000     51000 / 57000        54000    95     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200 / 2400    114400 / 124800      10400   20.0      0  0.0       0    0.0        0        0    52000    114400 / 124800      1196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700      4500 / 5100            0    0.0      0  0.0       0    0.0        0        0     3000      4500 / 51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8000   1100 / 1400      8800 / 11200        1600   20.0      0  0.0       0    0.0        0        0     8000      8800 / 11200        10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3540   1713 / 1897    331460 / 367164      64294   33.2      0  0.0       0    0.0        0       0    193540    331460 / 367164      349312    66    30     4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270   1600 / 1800      3632 / 4086         2270  100.0      0  0.0    1816   80.0     2724     1500      454       681 / 726           3428     0     0     0     0   100     2000   5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   0    0.0        0     1400     3000      4050 / 4500          4275     0     0     0    30    70      428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45   2200 / 2300     26939 / 28164       12245  100.0    120  1.0   11520   95.0    18432     1600      605       847 / 968          19340     0     0     0     0   100    11000   5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375   75.0      249      665      125        79 / 88             333     0     0     0     5    95      175   5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0120   1830 / 2025     91720 / 101493      50120  100.0      0  0.0    7518   15.0    13788     1834    42602     77962 / 86269        95903     0     0     0    65    35     4000    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660   1800 / 2000     10188 / 11320        5660  100.0      0  0.0    4811   85.0     9141     1900      849      1528 / 1698         10754     0     0     0     0   100     65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  0  0.0   26500   65.4    32595     1230    14000     16800 / 18200        50095     0     2     8    20    70    10500   2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52300  100.0      0  0.0   10460   20.0    15167     1450    41840     54392 / 62760        73743     0     0     5    20    75     65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20655   90.0    30445     1474     2295      3902 / 4292         34542     0     0     0     0   100    20000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27410     1092        0         0 / 0            27410     0     0     0     0     0    26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 0  0.0     517   10.0      827     1600     4653      7445 / 8375          8737     0     0    10    60    30      150    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11   1020 / 1080      2051 / 2172         2011  100.0      0  0.0    1247   62.0     1272     1020      764       779 / 825           2074     0     0     0    30    70      850   4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80    750 / 800         60 / 64             80  100.0      0  0.0      72   90.0       58      800        8         6 / 6               64     0     0     0     0   100       30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 86   80.4       69      802       21        16 / 17              85     0     0     0     0   100       40   4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100   50.0       60      600      100        63 / 70             127     0     0     0    10    90       1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  0  0.0   10860   60.0    21720     2000     7240     13756 / 15204        36200     0     0     0    20    80     4000   1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  0  0.0   37764   60.0    75528     2000    25176     50352 / 55387       128398     0     0     0    40    60    40000   3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063   70.0     1381     1299      456       684 / 775           2111     0     0     0     0   100     1381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    0    0.0        0     1250    35000     38500 / 49000        43750     0     0    12    40    48      200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0272   1589 / 1782    540722 / 606486     340272  100.0    120  0.0  160964   47.3   251059    1560    179188    271841 / 309161      541560     0     0     4    38    57   133957   2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 0    0.0      0  0.0       0    0.0        0        0       70       112 / 126            11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70   1600 / 1800       112 / 126             0    0.0      0  0.0       0    0.0        0       0        70       112 / 126            119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  0    0.0        0        0     2000      3000 / 3400          320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  0    0.0        0       0      2000      3000 / 3400          3200     0     0   10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500   7600 / 8200    102600 / 110700      13500  100.0      0  0.0       0    0.0        0        0    13500    102600 / 110700      1066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    0    0.0        0     8500    20242    161936 / 182178      172057     0     0     0    90    10    12044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210   8800 / 9700    274648 / 302737      31210  100.0      0  0.0       0    0.0        0        0    31210    274648 / 302737      288693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    0    0.0        0        0    10000     60000 / 70000        65000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     0    0.0        0        0   124070    803974 / 888341      846157     0    5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8500   6650 / 7350    522025 / 576975      78500  100.0      0  0.0       0    0.0        0        0    78500    522025 / 576975      549500     0     0    10    55    35     6000    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    0    0.0        0        0    95500    620750 / 649400      635075     0    25    25    49     1    55000    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500 / 6500    187550 / 221650      34100  100.0      0  0.0       0    0.0        0        0    34100    187550 / 221650      204600     0     0     8    90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970   6000 / 6600    191820 / 211002      31970  100.0      0  0.0       0    0.0        0        0    31970    191820 / 211002      20141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800   5500 / 6050    163900 / 180290      29800  100.0      0  0.0       0    0.0        0        0    29800    163900 / 180290      172095     0    10    4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    0    0.0        0        0    22600    149160 / 160460      154810     0     5    55    37     3     47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9649   7260 / 7680    142652 / 150904      19649  100.0      0  0.0       0    0.0        0        0    19649    142652 / 150904      146778     0     0    28    60    1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510   6400 / 6700     22464 / 23517        3510  100.0      0  0.0       0    0.0        0        0     3510     22464 / 23517        22991     0     0     5    9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0  0.0       0    0.0        0        0      195       566 / 624            595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4000  100.0      0  0.0       0    0.0        0        0     4000     14800 / 16000        1540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8000 / 9000    382000 / 429750      47750  100.0      0  0.0       0    0.0        0        0    47750    382000 / 429750      405875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7000   8500 / 9000    994500 / 1053000    117000  100.0      0  0.0       0    0.0        0        0   117000    994500 / 1053000    1023750     0     0    25    65    10    300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80   7600 / 8000    135888 / 143040      17880  100.0      0  0.0       0    0.0        0        0    17880    135888 / 143040      139464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18   3600 / 4000     12305 / 13672        3418  100.0      0  0.0       0    0.0        0        0     3418     12305 / 13672        12988     0     0     0    96     4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5500 / 6000    165000 / 180000      30000  100.0      0  0.0       0    0.0        0        0    30000    165000 / 180000      172500     0     1    35    60     4     7000    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34894   6925 / 7545   5089437 / 5545141    734894  100.0      0  0.0       0    0.0        0       0    734894   5108537 / 5564241    5336389     0    12    21    55    12   114744    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0000   3800 / 4200     38000 / 42000           0    0.0      0  0.0       0    0.0        0        0    10000     38000 / 42000        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30000   3800 / 4260    874000 / 979800          0    0.0      0  0.0       0    0.0        0        0   230000    874000 / 979800      926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22000   4750 / 5250   1054500 / 1165500     11100    5.0      0  0.0       0    0.0        0        0   222000   1054500 / 1165500    1110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20000   3400 / 3760    408000 / 451200          0    0.0      0  0.0       0    0.0        0        0   120000    408000 / 451200      42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000   4000 / 4400    160000 / 176000      18000   45.0      0  0.0       0    0.0        0        0    40000    160000 / 176000      168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 900   16.4      0  0.0       0    0.0        0        0     5500     14300 / 15400        1485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3078   38.0      0  0.0       0    0.0        0        0     8100     24300 / 32400        283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3110   4000 / 4400    132440 / 145684          0    0.0      0  0.0       0    0.0        0        0    33110    132440 / 145684      13906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8000   4000 / 4500    152000 / 171000       1900    5.0      0  0.0       0    0.0        0        0    38000    152000 / 171000      161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00   3600 / 3900     18000 / 19500           0    0.0      0  0.0       0    0.0        0        0     5000     18000 / 19500        18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30000   4500 / 4620    585000 / 600600          0    0.0      0  0.0       0    0.0        0        0   130000    585000 / 600600      59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0000   4200 / 4500    756000 / 810000          0    0.0      0  0.0       0    0.0        0        0   180000    756000 / 810000      78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000   3700 / 4000     74000 / 80000           0    0.0      0  0.0       0    0.0        0        0    20000     74000 / 80000        7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 150   10.0      0  0.0       0    0.0        0        0     1500      7500 / 9000          8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500   4750 / 5250    116375 / 128625       4900   20.0      0  0.0       0    0.0        0        0    24500    116375 / 128625      1225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000   4400 / 4800   1496000 / 1632000         0    0.0      0  0.0       0    0.0        0        0   340000   1496000 / 1632000    156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00000   4000 / 4500    400000 / 450000          0    0.0      0  0.0       0    0.0        0        0   100000    400000 / 450000      42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200 / 2400      7700 / 8400         1575   45.0      0  0.0       0    0.0        0        0     3500      7700 / 8400          80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11210   4181 / 4577   6318115 / 6917109     41603    2.8      0  0.0       0    0.0        0       0   1511210   6318115 / 6917109    6617612    42    5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00   3000 / 3300    316200 / 347820     105400  100.0      0  0.0       0    0.0        0        0   105400    316200 / 347820      332010     0     0     0   100     0    30000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800 / 3100   1610000 / 1782500    575000  100.0      0  0.0       0    0.0        0     3100   575000   1610000 / 1782500    1696250     0     0    10    85     5   33925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755   3200 / 3500   1602416 / 1752643    500755  100.0      0  0.0     300    0.1     1041     3470   500455   1601456 / 1751593    1677565     0     0     5    75    20   365000   2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     0    0.0        0        0   304000    820800 / 881600      851200     0     0    25    75     0   129000 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    0    0.0        0        0    60195    186605 / 201653      194129     0    80    20     0     0    3900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600   3040 / 3360    691904 / 764736     227600  100.0      0  0.0       0    0.0        0        0   227600    691904 / 764736      728320     0     0    35    60     5    70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     0    0.0        0        0   216500    627850 / 671150      649500     0    30    50    20     0   1950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123000  100.0      0  0.0       0    0.0        0        0   123000    332100 / 369000      350550     0     6    40    54     0    80000   2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260   3000 / 3300    723780 / 796158     241260  100.0      0  0.0       0    0.0        0        0   241260    723780 / 796158      759969     0     0     0   100     0   180800   2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3400   2800 / 3080    289520 / 318472     103400  100.0      0  0.0       0    0.0        0        0   103400    289520 / 318472      303996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    0    0.0        0        0    96250    288750 / 308000      298375     0     8    50    38     4    45000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0580   2820 / 3060    706636 / 766775     250580  100.0      0  0.0       0    0.0        0        0   250580    706636 / 766775      736705     0    42    58     0     0    90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000   2800 / 3000    632800 / 678000     226000  100.0      0  0.0       0    0.0        0        0   226000    632800 / 678000      655400     0     0    15    85     0   120000   1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000   2660 / 2800     55860 / 58800       21000  100.0      0  0.0       0    0.0        0        0    21000     55860 / 58800        57330     0     0    60    40     0     9000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     0    0.0        0        0   276780    774984 / 858018      816501     0    25    40    30     5   100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4100   3090 / 3410   1557669 / 1718981    504100  100.0      0  0.0       0    0.0        0        0   504100   1557669 / 1718981    1638325     0     5    35    60     0   40000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130   2950 / 3350   1348534 / 1531386    457130  100.0      0  0.0       0    0.0        0        0   457130   1348534 / 1531386    1439960     0     0     0    90    10   283420   1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5889   2800 / 3000    436489 / 467667     155889  100.0      0  0.0       0    0.0        0        0   155889    436489 / 467667      452078     0     0     5    90     5    456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    0    0.0        0        0    51000    142800 / 153000      147900     0    40    45    15     0    16000   1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95839   2924 / 3209  13145696 / 14426358  4495839  100.0      0  0.0     300    0.0     1041    3470   4495539  13144736 / 14425308  13786063     0     8    23    65     5  2537070   1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    0    0.0      0  0.0       0    0.0        0        0    16000     24000 / 26080        250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00   1450 / 1600     29000 / 32000        1000    5.0      0  0.0       0    0.0        0        0    20000     29000 / 32000        30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8000   2100 / 2300     37800 / 41400        1800   10.0      0  0.0       0    0.0        0        0    18000     37800 / 41400        396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1950   69.6      0  0.0       0    0.0        0        0     2800      6160 / 6720          64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200   1800 / 2100      5760 / 6720         1920   60.0      0  0.0       0    0.0        0        0     3200      5760 / 6720          624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00   1800 / 2000      9540 / 10600           0    0.0      0  0.0       0    0.0        0        0     5300      9540 / 10600        100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400 / 1600      1400 / 1600            0    0.0      0  0.0       0    0.0        0        0     1000      1400 / 1600          1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45   2300 / 2500       334 / 363             0    0.0      0  0.0       0    0.0        0        0      145       334 / 363            34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    0    0.0      0  0.0       0    0.0        0        0    20000     38000 / 42000        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000   2850 / 3150      5700 / 6300            0    0.0      0  0.0       0    0.0        0        0     2000      5700 / 6300          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000   1500 / 1700     27000 / 30600           0    0.0      0  0.0       0    0.0        0        0    18000     27000 / 30600        28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0   1000 / 1300       700 / 910             0    0.0      0  0.0       0    0.0        0        0      700       700 / 910            8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1350   45.0      0  0.0       0    0.0        0        0     3000      5400 / 6000          57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10145   1732 / 1918    190794 / 211293       8020    7.3      0  0.0       0    0.0        0       0    110145    190794 / 211293      201043    56    4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   0    0.0        0        0     9100     11830 / 12740        1228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   0    0.0        0        0     3588      3947 / 4664          430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  0    0.0        0        0      464       557 / 603            5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   0    0.0        0        0     9172     11924 / 13299        1261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   0    0.0        0        0     6679      5944 / 7347          664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    0    0.0        0        0    21066     30546 / 33706        3212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869   1300 / 1365     14130 / 14836       10869  100.0      0  0.0       0    0.0        0        0    10869     14130 / 14836        1448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   0    0.0        0        0     4172      5841 / 6258          604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850 / 950       1880 / 2101         2212  100.0      0  0.0       0    0.0        0        0     2212      1880 / 2101          199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  0    0.0        0        0      200       100 / 120            1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   0    0.0        0        0     3981      6768 / 7365          70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   0    0.0        0        0     4443      4443 / 5332          488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946   1283 / 1415     97450 / 107454      75946  100.0      0  0.0       0    0.0        0       0     75946     97909 / 108372      103140     0    20     0    8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73.0  17000 / 19000   8041.0 / 8987.0        0.0    0.0    0.0  0.0      0.0   0.0      0.0       0     473.0    8041.0 / 8987.0      8514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69.0  30000 / 32000  11070.0 / 11808.0       0.0    0.0    0.0  0.0      0.0   0.0      0.0       0     369.0   11070.0 / 11808.0    11439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50.0  20800 / 22950  71760.0 / 79177.5     172.5    5.0    0.0  0.0      0.0   0.0      0.0       0    3450.0   71760.0 / 79177.5    75468.8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1900.0   74.5    0.0  0.0      0.0   0.0      0.0       0    2550.0   79050.0 / 84150.0    81600.0    15    30     0    5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8000  18000.0 / 25200.0     225.0   25.0    0.0  0.0      0.0   0.0      0.0       0     900.0   18000.0 / 25200.0    21600.0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.0  18000 / 20000   1620.0 / 1800.0        0.0    0.0    0.0  0.0      0.0   0.0      0.0       0      90.0    1620.0 / 1800.0      171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120.0   30.0    0.0  0.0      0.0   0.0      0.0       0     400.0   13200.0 / 14400.0    13800.0    80    2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.0  28500 / 31500  42750.0 / 47250.0     450.0   30.0    0.0  0.0      0.0   0.0      0.0       0    1500.0   42750.0 / 47250.0    45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20.0  15000 / 17000  24300.0 / 27540.0       0.0    0.0    0.0  0.0      0.0   0.0      0.0       0    1620.0   24300.0 / 27540.0    2592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648.0  24096 / 26788 280671.0 / 312030.5    2867.5  24.6     0   0.0     0.0    0.0      0.0       0   11648.0  278121.0 / 309480.5  293800.8    40    24     0    36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755.0  20805 / 23000 202952.8 / 224365.0   9755.0  100.0    0.0  0.0   7316.3  75.0 162420.8   22200    2438.8   50738.2 / 56091.3   215835.5     0     0     0     5   95  150000.0  6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5.0  11400 / 12600    627.0 / 693.0        55.0  100.0    0.0  0.0     22.0  40.0    264.0   12000      33.0     376.2 / 415.8        660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 950.0  48.7  35150.0   37000    1000.0   35000.0 / 37000.0    71150.0     0     0     0    25   75   35150.0  4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10.0  24000 / 30000  36240.0 / 45300.0    1510.0  100.0    0.0  0.0   1510.0 100.0  48320.0   32000       0.0       0.0 / 0.0        48320.0     0     0     0     0    0   46000.0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26.6  70.0    585.2   22000      11.4     228.0 / 250.8        824.6     0     0     0     0  100     450.0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18.0  51.4    193.0   10722      17.0     170.0 / 187.0        371.5     0     0     0    20   80     140.0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3000 / 36000  27489.0 / 29988.0     833.0  100.0    0.0  0.0    208.3  25.0   7290.0   35006     624.8   20616.8 / 22491.0    28843.9     0     5     0    35   60    7290.0  2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20.0  28500 / 31500  63270.0 / 69930.0    2220.0  100.0    0.0  0.0   1776.0  80.0  49728.0   28000     444.0   12654.0 / 13986.0    63048.0     0     0     0    20   80   49728.0  7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2511.0  93.0  62775.0   25000     189.0    4819.5 / 5197.5     67783.5     0     0     0     0  100   64000.0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9146.0  24433 / 27003 467788.8 / 516997.0   19146.0 100.0     0   0.0 14338.1   74.9 366726.0   25577    4807.9  125552.6 / 136669.4  497836.9     0     1     0    15   84  352758.0  7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80.0 100.0   6660.0   37000       0.0       0.0 / 0.0         6660.0     0     0     0     0    0    5500.0  8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8800     224.0 / 246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4516.9  85.0  86724.5   19200     797.1   14985.5 / 16579.7   102507.1     0     0     0    25   75   52000.0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152.0 100.0   1520.0   10000       0.0       0.0 / 0.0         1520.0     0     0     0     0    0     900.0  5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195.0 100.0   2925.0   15000       0.0       0.0 / 0.0         2925.0     0     0     0     0    0     600.0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 0.0  0.0   1520.0 100.0  31920.0   21000       0.0       0.0 / 0.0        31920.0     0     0     0     0    0   23000.0  7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.0  16000 / 18000    384.0 / 432.0        24.0  100.0    0.0  0.0     24.0 100.0    522.5   21771       0.0       0.0 / 0.0          522.5     0     0     0     0    0     52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23850 / 26500   1908.0 / 2120.0       80.0  100.0    0.0  0.0      0.0   0.0      0.0       0      80.0    1908.0 / 2120.0      201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33.6  80.0    201.6    6000       8.4      50.4 / 54.6         254.1     0     0     0     0  100     201.0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1000    423.0 / 517.0        47.0  100.0    0.0  0.0     47.0 100.0    470.0   10000       0.0       0.0 / 0.0          470.0     0     0     0     0    0     100.0  2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70.0  19000 / 21000   5130.0 / 5670.0      270.0  100.0    0.0  0.0    270.0 100.0   5940.0   22000       0.0       0.0 / 0.0         5940.0     0     0     0     0    0    3000.0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5000 / 18000   3000.0 / 3600.0      200.0  100.0    0.0  0.0    200.0 100.0   3400.0   17000       0.0       0.0 / 0.0         3400.0     0     0     0     0    0    2200.0  6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068.0  18406 / 20824 148497.2 / 168005.6    8068.0 100.0     0   0.0  7182.5   89.0 140654.6   19583     885.5   16943.9 / 18754.3   158503.7     0     0     0    32   68   88394.5  5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  0.0   0.0      0.0       0     200.0   15000.0 / 16400.0    15700.0     0    30    5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72.0   80.0    0.0  0.0      0.0   0.0      0.0       0      90.0    4500.0 / 4950.0      47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 0.0    0.0    0.0  0.0      0.0   0.0      0.0       0     120.0    3840.0 / 4080.0      39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70000 / 75000   1400.0 / 1500.0       15.0   75.0    0.0  0.0      0.0   0.0      0.0       0      20.0    1400.0 / 1500.0      14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 6.0   60.0    0.0  0.0      0.0   0.0      0.0       0      10.0     220.0 / 280.0        2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0.0  60000 / 66000  14400.0 / 15840.0       0.0    0.0    0.0  0.0      0.0   0.0      0.0       0     240.0   14400.0 / 15840.0    1512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58.0  65000 / 68000  23270.0 / 24344.0      71.6   20.0    0.0  0.0      0.0   0.0      0.0       0     358.0   26850.0 / 27208.0    2702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1000   1600.0 / 1640.0        8.0   20.0    0.0  0.0      0.0   0.0      0.0       0      40.0    1600.0 / 1640.0      16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.0  80000 / 88000    640.0 / 704.0         0.6    8.0    0.0  0.0      0.0   0.0      0.0       0       8.0     640.0 / 704.0        6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.0  66500 / 73500  33250.0 / 36750.0     500.0  100.0    0.0  0.0      0.0   0.0      0.0       0     500.0   33250.0 / 36750.0    35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 2.0    8.0    0.0  0.0      0.0   0.0      0.0       0      25.0     875.0 / 950.0        912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51.0  60809 / 66044 100395.0 / 109038.0     875.2  53.0     0   0.0     0.0    0.0      0.0       0    1651.0  103975.0 / 111902.0  107938.5     0    84    11     5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735.0  98.0  63210.0   86000      15.0    1200.0 / 1320.0     64470.0     0     0     0     0  100   63000.0  9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70    3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15.0 13.3     98.0 100.0   5390.0   55000       0.0       0.0 / 0.0         5390.0     0     0     0     0    0    53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137.5  55.0   4125.0   30000     112.5    3375.0 / 3937.5      7781.3     0     0    20    45   35    4125.0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 98.8  25.0   4740.0   48000     296.3   14012.6 / 15405.0    19448.8     0    75     0    15   10    4740.0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.0  38000 / 42000   3610.0 / 3990.0       95.0  100.0    0.0  0.0     66.5  70.0   2660.0   40000      28.5    1083.0 / 1197.0      3800.0     0     0     0     0  100    2660.0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0.0  80000 / 85000  22400.0 / 23800.0     280.0  100.0    0.0  0.0     25.0   8.9   1750.0   70000     255.0   17850.0 / 19125.0    20237.5     0    60    20    15    5    1750.0   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28000    728.0 / 784.0        28.0  100.0    0.0  0.0      2.8  10.0     78.4   28000      25.2     655.2 / 705.6        758.8     0     0    55    35   10      78.0  1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9.0  65000 / 71000  26585.0 / 29039.0     409.0  100.0    0.0  0.0    409.0 100.0  32720.0   80000       0.0       0.0 / 0.0        32720.0     0     0     0     0    0   32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6.0  63000 / 69000  18648.0 / 20424.0     296.0  100.0    0.0  0.0    150.0  50.7   9900.0   66000     146.0    9198.0 / 10074.0    19536.0     0     0     0    50   50    9900.0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45000 / 47000   2025.0 / 2115.0       45.0  100.0    0.0  0.0     23.0  51.1   1013.0   44043      22.0     990.0 / 1034.0      2025.0     0     0     0     0  100    1013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9.0  65100 / 72550  28578.9 / 31849.5     439.0  100.0    0.0  0.0    122.9  28.0   8575.0   69761     316.1   20576.8 / 22931.6    30329.2     0    40    20    20   20    8575.0  2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35.0   70.0    0.0  0.0     12.3  35.0    612.5   50000      37.8    1698.8 / 1887.5      2405.6     0    20    20    40   20     612.0  2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3.0   50.0    0.0  0.0      0.0   0.0      0.0       0       6.0     480.0 / 525.0        50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19.2  60.0   1344.0   70000      12.8     704.0 / 832.0       2112.0     0     0    30    60   10    1344.0  6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1.0  66500 / 73500  33981.5 / 37558.5     511.0  100.0    0.0  0.0    434.4  85.0  30317.6   69800      76.6    5097.2 / 5633.8     35683.1     0     0    20    50   30   30000.0  8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12.0  52.2    252.0   21000      11.0     385.0 / 418.0        653.5     0    25    25    25   25     252.0  3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9.0  45.0    450.0   50000      11.0     550.0 / 605.0       1027.5     0     0     0    50   50     450.0  4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815.0  62983 / 69072 240278.9 / 263510.0    3797.0  99.5    15   0.4  2398.3   63.4 168943.6   70444    1401.7   78395.6 / 86201.0   251241.8     0    39    13    25   23  168415.0  6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0000 / 10000  1530000 / 1700000     17000  100.0      0  0.0       0    0.0        0        0    17000   1530000 / 1700000    161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5000  85000 / 90000  2125000 / 2250000     25000  100.0      0  0.0       0    0.0        0        0    25000   2125000 / 2250000    218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66   5000 / 55000    28830 / 317130       5766  100.0      0  0.0       0    0.0        0        0     5766    288300 / 317130      3027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    0    0.0        0        0    39000   3510000 / 3900000    370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  0    0.0        0        0      530     21677 / 23850        2276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5  57000 / 62000    85785 / 93310        1505  100.0      0  0.0       0    0.0        0        0     1505     85785 / 93310        895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   0    0.0        0        0    13135   1050800 / 1116475    10836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8675  91200 / 10032  5351160 / 5886276     58675  100.0      0  0.0       0    0.0        0        0    58675   5351160 / 5886276    56187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2000  95000 / 10000  5890000 / 6200000     62000  100.0      0  0.0       0    0.0        0        0    62000   5890000 / 6200000    604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 0  0.0       0    0.0        0        0      390     18330 / 20670        19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1400  79200 / 88000 10406880 / 11563200   131400  100.0      0  0.0       0    0.0        0        0   131400  10406880 / 11563200  10985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  0    0.0        0        0     1342     73810 / 80520        771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93370  77000 / 81000 14889490 / 15662970   193370  100.0      0  0.0       0    0.0        0        0   193370  14889490 / 15662970  15276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  0    0.0        0        0      250      8750 / 9000          88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5390  81477 / 88132 53398905 / 57761084   655390  100.0      0  0.0       0    0.0        0       0    655390  53658375 / 57761084  55709729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60   10.0      132     2200      540      1134 / 1242          1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 85   30.0      170     2000      198       392 / 452            592     0     0     0     0   100      118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94   2000 / 2200      8588 / 9447         4294  100.0      0  0.0    4294  100.0     9017     2100        0         0 / 0             9017     0     0     0     0     0      9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 1191   10.0     2621     2200    10723     22946 / 25413        26801     0    60     0     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60   1900 / 2100     16264 / 17976        8560  100.0      0  0.0    6848   80.0    12326     1800     1712      3253 / 3595         15750     0     0     0     0   100      70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2400   44.9     4800     2000     2950      5605 / 6195         10700     0     0     0     0   100      150    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1500   1900 / 2100     40850 / 45150       21500  100.0      0  0.0    9675   45.0    19350     2000    11825     22468 / 24833        43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9   1800 / 2000       790 / 878           439  100.0      0  0.0     132   30.0      263     2000      307       553 / 615            847     0   100     0     0     0      260   3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 242   10.0      460     1901     2178      3920 / 4356          459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650 / 1800       718 / 783           435  100.0      0  0.0      65   15.0      111     1701      370       610 / 666            74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 7298   45.0    16785     2300     8919     19623 / 21406        37299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 52   48.6       99     1904       55        99 / 110            204     0   100     0     0     0       99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000   1800 / 2000     12600 / 14000        7000  100.0      0  0.0    1750   25.0     2625     1500     5250      9450 / 10500        12600     0    10     0     0    90      38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1119   1993 / 2197    161652 / 178240      81119  100.0      0  0.0   34092   42.0    68759    2017     47027     93653 / 103382      167276     0    21     0     6    73     2607    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 0    0.0        0        0      170      2720 / 3060          289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4444  25000 / 30000   361100 / 433320      14444  100.0      0  0.0       0    0.0        0        0    14444    361100 / 433320      397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 50     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8760 / 173880      1663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 0    0.0        0        0     1600     33600 / 36800        35200     0    50     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 0    0.0        0        0      950     15200 / 19000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88  23000 / 25300    15824 / 17406         688  100.0      0  0.0       0    0.0        0        0      688     15824 / 17406        1661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  0    0.0        0        0      910     13650 / 15470        145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  0    0.0        0        0      950     17100 / 18050        175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 0  0.0       0    0.0        0        0     1251     21267 / 23769        225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3000  1155000 / 1265000     55000  100.0      0  0.0    2750    5.0    68750    25000    52250   1097250 / 1201750    1218250     0   100     0     0     0    68750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  0    0.0        0        0     1774     33706 / 37254        354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1030  28000 / 30000   588840 / 630900      21030  100.0      0  0.0       0    0.0        0        0    21030    588840 / 630900      60987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205  21000 / 23000  1243305 / 1361715     59205  100.0      0  0.0       0    0.0        0        0    59205   1243305 / 1361715    1302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4037  21347 / 23459  4355481 / 4786445    204037  100.0      0  0.0    2750    1.3    68750   25000    201287   4297731 / 4723195    4579213     0    86     1    13     0    68750    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83   55.0      199     2400       68       156 / 170            362     0   100     0     0     0      196   5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0   2300 / 2330       460 / 466           200  100.0      0  0.0      80   40.0       60      744      120       276 / 280            337     0     0     0     0   100      135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51   2300 / 2403       807 / 844           351  100.0      0  0.0     163   46.5      259    1587       188       432 / 449            700     0    36     0     0    64      331   4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111       SEMANA: 042011           REMESSA: 24/0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60   30.0       30      500      140        70 / 77             104     0   100     0     0     0       30   2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1    450 / 500        311 / 346           691  100.0      0  0.0     346   50.0      166      480      346       155 / 173            330     0   100     0     0     0      158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73    470 / 530        222 / 251           473  100.0      0  0.0     285   60.3      142      498      188        88 / 100            236     0   100     0     0     0      285  1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72   48.0       22      300       78        27 / 31              51     0   100     0     0     0       21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130   65.0       49      380       70        25 / 28              76     0   100     0     0     0       49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 80   50.0       28      350       80        27 / 29              56     0   100     0     0     0       28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18   35.0        4      250       33         8 / 11              14     0   100     0     0     0        4   3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76    390 / 410        381 / 400           976  100.0      0  0.0     488   50.0      195      400      488       190 / 200            3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230   44.3      113      490      289       136 / 147            254     0   100     0     0     0      113   4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215   50.0       90      419      215        89 / 100            185     0   100     0     0     0       90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70 / 570        195 / 236           414  100.0      0  0.0     228   55.0      107      470      186        88 / 106            20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990   45.0      525      530     1210       569 / 641           1130     0   100     0     0     0      524   4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60 / 400        515 / 572          1430  100.0      0  0.0     410   28.7      164      400     1020       388 / 408            562     0   100     0     0     0      164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1   40.0        0      500        1         1 / 1                1     0   100     0     0     0        0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237 / 263         27 / 30            115  100.0      0  0.0      35   30.0        9      250       81        19 / 21              29     0   100     0     0     0        8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900   50.0      427      474      900       405 / 450            855     0   100     0     0     0      427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872    429 / 478       4233 / 4717         9872  100.0      0  0.0    4486   45.4     2071     462      5386      2309 / 2550          4500     0    97     0     0     3     1902   4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0:00Z</dcterms:created>
  <dc:creator>seab</dc:creator>
  <dc:description/>
  <dc:language>en-US</dc:language>
  <cp:lastModifiedBy>seab</cp:lastModifiedBy>
  <cp:lastPrinted>2011-01-27T15:21:00Z</cp:lastPrinted>
  <dcterms:modified xsi:type="dcterms:W3CDTF">2011-01-27T17:54:00Z</dcterms:modified>
  <cp:revision>4</cp:revision>
  <dc:subject/>
  <dc:title/>
</cp:coreProperties>
</file>