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7735   85.0       68    5.0      341   25.0       956  70.0      0      0      0      0    100         21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3409   95.0        0    0.0       36   20.0       144  80.0      0      0      0      0    100         2500   5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10   88.9        0    0.0       10   20.0        41  80.0      0      0      0      0    100          23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7796   85.0      138   10.0      206   15.0      1032  75.0      0      0      0      0    100         4900   4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4007   60.0      267   10.0     1069   40.0      1336  50.0      0      0      0      0    100         1800   2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17906   85.0        0    0.0     1106   35.0      2054  65.0      0      0      0      0    100        18200   5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10669  100.0        0    0.0        0    0.0         0   0.0      0      0      0      0      0         7100   5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3755   90.0        0    0.0        0    0.0       417 100.0      0      0      0      0    100          450    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2100  100.0        0    0.0        0    0.0         0   0.0      0      0      0      0      0         1200   6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4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3852  100.0        0    0.0        0    0.0         0   0.0      0      0      0      0      0         3000   3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4399   99.0        0    0.0        0    0.0        44 100.0      0      0      0      0    100         2450   5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66233   87.7      473    5.1     2768   29.9      6023  65.0     0.0   0.0    0.0    0.0  100.0        43970   42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70  100.0        0    0.0        0    0.0         0   0.0      0      0      0      0      0         11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 65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503  100.0     10483  100.0        0    0.0        0    0.0         0   0.0      0      0      0      0      0        145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7517  100.0        0    0.0        0    0.0         0   0.0      0      0      0      0      0        114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6800  100.0        0    0.0        0    0.0         0   0.0      0      0      0      0      0         9000   4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6850   7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400  100.0      9400  100.0        0    0.0        0    0.0         0   0.0      0      0      0      0      0         95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6030  100.0        0    0.0        0    0.0         0   0.0      0      0      0      0      0         615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7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30000  100.0        0    0.0        0    0.0         0   0.0      0      0      0      0      0        32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4470  100.0        0    0.0        0    0.0         0   0.0      0      0      0      0      0        90000   9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500  100.0        0    0.0        0    0.0         0   0.0      0      0      0      0      0         2600   7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0867  100.0    170482  100.0        0    0.0        0    0.0         0   0.0     0.0   0.0    0.0    0.0    0.0       228512   85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107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655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300000   9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7610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83610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7900  100.0     77900  100.0        0    0.0        0    0.0         0   0.0      0      0      0      0      0       636000   9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5500  100.0        0    0.0        0    0.0         0   0.0      0      0      0      0      0       53500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185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280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5300  100.0     55300  100.0        0    0.0        0    0.0         0   0.0      0      0      0      0      0       3465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8510  100.0     18510  100.0        0    0.0        0    0.0         0   0.0      0      0      0      0      0       128350   9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400000   8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5500  100.0    115500  100.0        0    0.0        0    0.0         0   0.0      0      0      0      0      0       9500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71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1000  100.0        0    0.0        0    0.0         0   0.0      0      0      0      0      0       165000   7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64854  100.0    764849  100.0        0    0.0        0    0.0         0   0.0     0.0   0.0    0.0    0.0    0.0      5451454   9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20  100.0      5222   35.0     6789   70.0     1940   20.0       970  1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70210  100.0    129026   50.0    38708   30.0    51610   40.0     38708  30.0      0      0      0      0    100       310000   2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3555  100.0    148649   70.0    12741   20.0    25483   40.0     25483  40.0      0      0      0      0    100       1800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10800   10.0    48600   50.0    29160   30.0     19440  20.0      0      0      0      5     95        68000   3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3700  100.0     31000  100.0        0    0.0        0    0.0         0   0.0      0      0      0      0      0       1150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4275   95.0       34   15.0       79   35.0       113  50.0      0      0      0      0    100         6200   5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8100  100.0        0    0.0        0    0.0         0   0.0      0      0      0      0      0        2050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17514   60.0     4670   40.0     3503   30.0      3503  30.0      0      0      0      0    100        150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8630  100.0     18292   40.0    13719   50.0     5488   20.0      8231  30.0      0      0      0      5     95        30000   1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5535   90.0      185   30.0      123   20.0       308  50.0      0      0      0      0    100         5660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4280  100.0     58863   35.0    43727   40.0    65590   60.0         0   0.0      0      0      0     40     60       306013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0000  100.0     90000   50.0    54000   60.0    27000   30.0      9000  10.0      0      0      0      0    100       230000   2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3634   17.0     1774   10.0     3548   20.0     12419  70.0      0      0      0      0    100         480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72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970  100.0     26970  100.0        0    0.0        0    0.0         0   0.0      0      0      0      0      0        350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77755  100.0    255665   72.0    19885   20.0    14914   15.0     64626  65.0      0      0      0      0    100       317000   2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54450   45.0    26620   40.0    19965   30.0     19965  30.0      0      0      0      0    100       150000   3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2625   75.0        0    0.0      875  100.0         0   0.0      0      0      0      0    100         1400   1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20526  100.0    872119   54.7   271451   37.5   249277   34.5    202765  28.0     0.0   0.0    0.0    7.2   92.8      1801773   28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65000   7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2750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10000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8863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400  100.0    227400  100.0        0    0.0        0    0.0         0   0.0      0      0      0      0      0       63400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95000   6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12000   7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6500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320000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85220  100.0     85220  100.0        0    0.0        0    0.0         0   0.0      0      0      0      0      0       226670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5050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49993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7050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3100  100.0    503100  100.0        0    0.0        0    0.0         0   0.0      0      0      0      0      0      132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402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70000   7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2900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90891  100.0   4490891  100.0        0    0.0        0    0.0         0   0.0     0.0   0.0    0.0    0.0    0.0      *******   76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0200  100.0         0    0.0        0    0.0     1510    5.0     2869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00  100.0         0    0.0       40    5.0      200   25.0       560  7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360   40.0       540  6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  0    0.0      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400  100.0         0    0.0      720    5.0     5040   35.0      8640  6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2850  100.0         0    0.0      760    1.4     7160   13.5     44930  85.0     0.0  88.3   11.7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0650  100.0         0    0.0    18195   30.0    24260   40.0     18195  3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0000  100.0         0    0.0    25000   25.0    20000   20.0     55000  55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05880  100.0      2816    3.0        0    0.0    18210   20.0     72839  80.0      0      0     35     50     15         17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1058    1.0    15711   15.0    47134   45.0     41897  40.0      0      0     20     4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00  100.0         0    0.0        0    0.0        0    0.0      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2700  100.0         0    0.0     7182    8.0    19749   22.0     62839  70.0      0      2     33     5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3500  100.0         0    0.0        0    0.0     4350   10.0     39150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7000  100.0         0    0.0      850    5.0     3400   20.0     12750  75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22650   30.0    30200   40.0     22650  30.0      0      0     10     7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0880  100.0         0    0.0     5586   20.0     8379   30.0     13965  50.0      0      0     10     4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600  100.0         0    0.0     1590   15.0     2120   20.0      6890  65.0      0     20     29     50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0888  100.0      3544    5.0    13469   20.0    53875   80.0         0   0.0      0      0     35     5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1000    5.0     4750   25.0     9500   50.0      4750  2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5000  100.0         0    0.0     1300    2.0     5200    8.0     58500  90.0      0     85     1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1800  100.0         0    0.0    14155   10.0    49543   35.0     77853  55.0      0     40     4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0440  100.0       504    1.0    19974   40.0    14981   30.0     14981  30.0      0      0     20     6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2400   80.0       600  2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18726  100.0      8923    0.9   150412   15.4   313300   32.1    511246  52.4     0.0  18.6   22.8   39.7   18.9         17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150   30.0       70   20.0       70   20.0       210  60.0      0      0      0     30     70         2700   4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58   10.0       87   15.0       435  75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3600  100.0        0    0.0        0    0.0         0   0.0      0      0      0      0      0        72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550  100.0        0    0.0        0    0.0         0   0.0      0      0      0      0      0        695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237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113   46.0        0    0.0        0    0.0       133 100.0      0      0      0     40     60         3947   5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536  100.0     11473   91.5      128   12.0      157   14.8       778  73.2     0.0   0.0    0.0   64.0   36.0       267741   9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1278   10.0         0    0.0        0    0.0        0    0.0      127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50   10.0         0    0.0        0    0.0        0    0.0        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293    5.0         0    0.0        0    0.0        0    0.0       293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1448    5.0         0    0.0        0    0.0        0    0.0      144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3765   15.0         0    0.0        0    0.0      377   10.0      3389  9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78   24.0         0    0.0        0    0.0        0    0.0       178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5    5.0         0    0.0        0    0.0        0    0.0         5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350   70.0         0    0.0        0    0.0        0    0.0       3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367    2.1         0    0.0        0    0.0      377    5.1      6991  94.9    79.5  20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32011                          REMESSA:  15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60  100.0         0    0.0        0    0.0       6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2  100.0         0    0.0        1   10.0        2   15.0         9  75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300  100.0         0    0.0        0    0.0        0    0.0      4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52  100.0         0    0.0        0    0.0        0    0.0       152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09   95.0         0    0.0        0    0.0       31   15.0       178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28   75.0         0    0.0      185   18.0      226   22.0       617  6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8   50.0         0    0.0        0    0.0        0    0.0         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8   50.0         0    0.0        0    0.0        0    0.0        4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16   40.0         0    0.0        0    0.0        0    0.0        16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5  100.0         0    0.0        0    0.0        5   10.0        41  9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95  100.0         0    0.0        0    0.0       30   10.0       26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96   80.0         0    0.0        0    0.0       96  10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293   93.2         0    0.0      186    3.0      449    7.1      5658  89.9     6.4  91.1    0.0    2.4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44:00Z</dcterms:created>
  <dc:creator>seab</dc:creator>
  <dc:description/>
  <dc:language>en-US</dc:language>
  <cp:lastModifiedBy>seab</cp:lastModifiedBy>
  <cp:lastPrinted>2011-08-16T11:02:00Z</cp:lastPrinted>
  <dcterms:modified xsi:type="dcterms:W3CDTF">2011-08-16T16:44:00Z</dcterms:modified>
  <cp:revision>2</cp:revision>
  <dc:subject/>
  <dc:title>     SECRETARIA DE ESTADO DA AGRICULTURA E DO ABASTECIMENTO - S E A B                                                         </dc:title>
</cp:coreProperties>
</file>