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90   1500 / 1700     13785 / 15623        9190  100.0      0  0.0    9190  100.0    15641     1702        0         0 / 0            15641     0     0     0     0     0    15100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50   1250 / 1350      5063 / 5468         4050  100.0      0  0.0    4050  100.0     5516     1362        0         0 / 0             5516     0     0     0     0     0     55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4   1200 / 1300       557 / 603           464  100.0      0  0.0     464  100.0      743     1601        0         0 / 0              743     0     0     0     0     0      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660   1300 / 1450     12558 / 14007        9660  100.0      0  0.0    9660  100.0    15688     1624        0         0 / 0            15688     0     0     0     0     0    1412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40    980 / 1100      6605 / 7414         6740  100.0      0  0.0    6740  100.0     7030     1043        0         0 / 0             7030     0     0     0     0     0     70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931   1800 / 1980     44876 / 49363       24931  100.0      0  0.0   24931  100.0    54935     2203        0         0 / 0            54935     0     0     0     0     0    54000   9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2204   1260 / 1400     15377 / 17086       12204  100.0      0  0.0   12204  100.0    16920     1386        0         0 / 0            16920     0     0     0     0     0    16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323   1350 / 1500      5836 / 6485         4323  100.0      0  0.0    4323  100.0     7742     1791        0         0 / 0             7742     0     0     0     0     0     77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212    700 / 780       1548 / 1725         2212  100.0      0  0.0    2212  100.0     1997      903        0         0 / 0             1997     0     0     0     0     0     19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 500 / 600        100 / 120           200  100.0      0  0.0     200  100.0      101      507        0         0 / 0              101     0     0     0     0     0      1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81   1700 / 1850      6768 / 7365         3981  100.0      0  0.0    3981  100.0     6983     1754        0         0 / 0             6983     0     0     0     0     0     6000 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18   1200 / 1350      5662 / 6369         4718  100.0      0  0.0    4718  100.0     6458     1369        0         0 / 0             6458     0     0     0     0     0     5800   8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673   1436 / 1592    118734 / 131628      82673  100.0      0  0.0   82673  100.0   139755    1690         0         0 / 0           139755     0     0     0     0     0   135070   9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280   3800 / 4200     27664 / 30576        7280  100.0      0  0.0    7280  100.0    26499     3640        0         0 / 0            26499     0     0     0     0     0    264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16920   3800 / 4260    824296 / 924079     216920  100.0      0  0.0  216920  100.0  1099567     5069        0         0 / 0          1099567     0     0     0     0     0  10995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85613   4750 / 5250    881662 / 974468     185613  100.0      0  0.0  185613  100.0  1019904     5495        0         0 / 0          1019904     0     0     0     0     0   940000   9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0000   3400 / 3760    374000 / 413600     110000  100.0      0  0.0  110000  100.0   572660     5206        0         0 / 0           572660     0     0     0     0     0   572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7750   3800 / 4200    143450 / 158550      37750  100.0      0  0.0   37750  100.0   154350     4089        0         0 / 0           154350     0     0     0     0     0   154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665   2400 / 2600      6396 / 6929         2665  100.0    100  3.8    2565  100.0     7360     2869        0         0 / 0             7360     0     0     0     0     0     73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800   3000 / 3600     23400 / 28080        7800  100.0      0  0.0    7800  100.0    27300     3500        0         0 / 0            27300     0     0     0     0     0    27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100   4000 / 4400    120400 / 132440      30100  100.0      0  0.0   30100  100.0   114380     3800        0         0 / 0           114380     0     0     0     0     0   114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150   4000 / 4500    140600 / 158175      35150  100.0      0  0.0   35150  100.0   155935     4436        0         0 / 0           155935     0     0     0     0     0   155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10   3520 / 3880     15875 / 17499        4510  100.0     80  1.8    4430  100.0    16923     3820        0         0 / 0            16923     0     0     0     0     0    169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27820   4500 / 4920    575190 / 628874     127820  100.0      0  0.0  127820  100.0   578561     4526        0         0 / 0           578561     0     0     0     0     0   5785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51934   4000 / 4200    607736 / 638123     151934  100.0      0  0.0  151934  100.0   768786     5060        0         0 / 0           768786     0     0     0     0     0   7687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8872   3700 / 4000     69826 / 75488       18872  100.0      0  0.0   18872  100.0    97229     5152        0         0 / 0            97229     0     0     0     0     0    972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1500  100.0     7000     4667        0         0 / 0             7000     0     0     0     0     0     7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450   4750 / 5250    116138 / 128363      24450  100.0      0  0.0   24450  100.0   113155     4628        0         0 / 0           113155     0     0     0     0     0   1131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09930   4400 / 4800   1363692 / 1487664    309930  100.0      0  0.0  309930  100.0  1652291     5331        0         0 / 0          1652291     0     0     0     0     0  15020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89582   4000 / 4500    358328 / 403119      89582  100.0      0  0.0   89582  100.0   402689     4495        0         0 / 0           402689     0     0     0     0     0   4026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1800 / 2000      6480 / 7200         3600  100.0      0  0.0    3600  100.0     6847     1902        0         0 / 0             6847     0     0     0     0     0     68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65476   4147 / 4557   5662633 / 6222227   1365476  100.0    180  0.0 1365296  100.0  6821436    4996         0         0 / 0          6821436     0     0     0     0     0  6591240   9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120   2300 / 2500     16376 / 17800        7120  100.0      0  0.0    7120  100.0    16988     2386        0         0 / 0            16988     0     0     0     0     0    169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700     1500        0         0 / 0             5700     0     0     0     0     0     57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00   2800 / 3000     12600 / 13500        4500  100.0      0  0.0    4500  100.0     9825     2183        0         0 / 0             9825     0     0     0     0     0     8000   8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700   2100 / 2300      3570 / 3910         1700  100.0      0  0.0    1700  100.0     3750     2206        0         0 / 0             3750     0     0     0     0     0     3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100   2300 / 2500      9430 / 10250        4100  100.0      0  0.0    4100  100.0     9755     2379        0         0 / 0             9755     0     0     0     0     0     7300   7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300   1800 / 2200       540 / 660           300  100.0      0  0.0     300  100.0      720     2400        0         0 / 0              720     0     0     0     0     0      700   9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20   2500 / 2800     10800 / 12096        4320  100.0      0  0.0    4320  100.0    10800     2500        0         0 / 0            10800     0     0     0     0     0    10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80   2350 / 2600       893 / 988           380  100.0      0  0.0     380  100.0      902     2374        0         0 / 0              902     0     0     0     0     0      9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64   2160 / 2380      2514 / 2770         1164  100.0      0  0.0    1164  100.0     2678     2301        0         0 / 0             2678     0     0     0     0     0     26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6   1400 / 1500       218 / 234           156  100.0      0  0.0     156  100.0      250     1601        0         0 / 0              250     0     0     0     0     0      249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805   1300 / 1500      2347 / 2708         1805  100.0      0  0.0    1805  100.0     4028     2232        0         0 / 0             4028     0     0     0     0     0     40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900   3000 / 3300     71700 / 78870       23900  100.0      0  0.0   23900  100.0    81953     3429        0         0 / 0            81953     0     0     0     0     0    819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300 / 2500       230 / 250           100  100.0      0  0.0     100  100.0      200     2000        0         0 / 0              200     0     0     0     0     0      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10   2000 / 2500       820 / 1025          410  100.0      0  0.0     410  100.0     1108     2702        0         0 / 0             1108     0     0     0     0     0     1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3755   2555 / 2805    137358 / 150761      53755  100.0      0  0.0   53755  100.0   148657    2765         0         0 / 0           148657     0     0     0     0     0   144356   9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900   1000 / 1100       900 / 990           900  100.0      0  0.0     900  100.0     1070     1189        0         0 / 0             1070     0     0     0     0     0     1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8210   1200 / 1300     69852 / 75673       58210  100.0      0  0.0   58210  100.0    76546     1315        0         0 / 0            76546     0     0     0     0     0    4500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4500   1200 / 1400     29400 / 34300       24500  100.0      0  0.0   24500  100.0    35525     1450        0         0 / 0            35525     0     0     0     0     0    28000   7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1730 / 1860      1038 / 1116          600  100.0      0  0.0     600  100.0     1380     2300        0         0 / 0             1380     0     0     0     0     0     1311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210    950 / 1050      8750 / 9671         9210  100.0      0  0.0    9210  100.0     9960     1081        0         0 / 0             9960     0     0     0     0     0     8500   8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3250   1000 / 1200     13250 / 15900       13250  100.0      0  0.0   13250  100.0    15205     1148        0         0 / 0            15205     0     0     0     0     0     6800   4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300      4600 / 5980         4600  100.0      0  0.0    4600  100.0     5520     1200        0         0 / 0             5520     0     0     0     0     0     5000   9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20   1500 / 1600     10980 / 11712        7320  100.0      0  0.0    7320  100.0    14018     1915        0         0 / 0            14018     0     0     0     0     0    14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0   1700 / 1900      1105 / 1235          650  100.0      0  0.0     650  100.0     1170     1800        0         0 / 0             1170     0     0     0     0     0     11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20   1100 / 1200      4642 / 5064         4220  100.0      0  0.0    4220  100.0     4853     1150        0         0 / 0             4853     0     0     0     0     0     4738   9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62   1098 / 2100      1166 / 2230         1062  100.0      0  0.0    1062  100.0     2018     1900        0         0 / 0             2018     0     0     0     0     0     2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80   1200 / 1300      3816 / 4134         3180  100.0      0  0.0    3180  100.0     3323     1045        0         0 / 0             3323     0     0     0     0     0     33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650    950 / 1100      9168 / 10615        9650  100.0      0  0.0    9650  100.0    13565     1406        0         0 / 0            13565     0     0     0     0     0    135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300   1400 / 1600     74620 / 85280       53300  100.0      0  0.0   53300  100.0    79630     1494        0         0 / 0            79630     0     0     0     0     0    67686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7176   1500 / 1700     10764 / 12199        7176  100.0      0  0.0    7176  100.0    11028     1537        0         0 / 0            11028     0     0     0     0     0    110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7370   1100 / 1300      8107 / 9581         7370  100.0      0  0.0    7370  100.0     6082      825        0         0 / 0             6082     0     0     0     0     0     60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900 / 1000      1800 / 2000         2000  100.0      0  0.0    2000  100.0     2000     1000        0         0 / 0             2000     0     0     0     0     0     17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7198   1226 / 1388    253957 / 287680     207198  100.0      0  0.0  207198  100.0   282893    1365         0         0 / 0           282893     0     0     0     0     0   221009   78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90   1300 / 1400       117 / 126            90  100.0      0  0.0      90  100.0       90     1000        0         0 / 0               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100        96 / 101            48  100.0      0  0.0      48  100.0       96     2000        0         0 / 0               96     0     0     0     0     0       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700 / 1900       170 / 190           100  100.0      0  0.0     100  100.0      194     1940        0         0 / 0              194     0     0     0     0     0      1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5   2900 / 3000       450 / 465           155  100.0      0  0.0     155  100.0      320     2064        0         0 / 0              320     0     0     0     0     0      3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93   2118 / 2244       833 / 882           393  100.0      0  0.0     393  100.0      700    1781         0         0 / 0              700     0     0     0     0     0      610   8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7160   2600 / 2800    148616 / 160048      57160  100.0      0  0.0   57160  100.0   157990     2764        0         0 / 0           157990     0     0     0     0     0   1500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8690   2300 / 2600    249987 / 282594     108690  100.0      0  0.0  108690  100.0   319875     2943        0         0 / 0           319875     0     0     0     0     0   170000   5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4000   2500 / 3000    335000 / 402000     134000  100.0      0  0.0  134000  100.0   403834     3014        0         0 / 0           403834     0     0     0     0     0   220000   5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0000   2420 / 2680    314600 / 348400     130000  100.0      0  0.0  130000  100.0   354510     2727        0         0 / 0           354510     0     0     0     0     0   301333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60   2480 / 2740     15029 / 16604        6060  100.0      0  0.0    6060  100.0    15453     2550        0         0 / 0            15453     0     0     0     0     0    15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3400   2280 / 2520    212952 / 235368      93400  100.0      0  0.0   93400  100.0   238930     2558        0         0 / 0           238930     0     0     0     0     0   22600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50   3000 / 3200    154650 / 164960      51550  100.0      0  0.0   51550  100.0   159420     3093        0         0 / 0           159420     0     0     0     0     0   135000   8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100   2300 / 2600     25530 / 28860       11100  100.0      0  0.0   11100  100.0    32856     2960        0         0 / 0            32856     0     0     0     0     0    31500   9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86300  100.0      0  0.0   86300  100.0   269515     3123        0         0 / 0           269515     0     0     0     0     0   195000   7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13   2500 / 2750     70033 / 77036       28013  100.0      0  0.0   28013  100.0    84694     3023        0         0 / 0            84694     0     0     0     0     0    82500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1180   2400 / 2600     26832 / 29068       11180  100.0    155  1.4   11025  100.0    28114     2550        0         0 / 0            28114     0     0     0     0     0    2193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99812   2700 / 2820    269492 / 281470      99812  100.0      0  0.0   99812  100.0   271656     2722        0         0 / 0           271656     0     0     0     0     0   271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8844   2100 / 2300    102572 / 112341      48844  100.0      0  0.0   48844  100.0   122501     2508        0         0 / 0           122501     0     0     0     0     0    95000   7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5   2090 / 2200        52 / 55             25  100.0      0  0.0      25  100.0       62     2496        0         0 / 0               62     0     0     0     0     0       62   9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425   2700 / 2900    195548 / 210033      72425  100.0      0  0.0   72425  100.0   218240     3013        0         0 / 0           218240     0     0     0     0     0   1900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5500   3050 / 3350    382775 / 420425     125500  100.0      0  0.0  125500  100.0   468115     3730        0         0 / 0           468115     0     0     0     0     0   463434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94220   2300 / 2700    216706 / 254394      94220  100.0      0  0.0   94220  100.0   277788     2948        0         0 / 0           277788     0     0     0     0     0   1666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459   1800 / 2000     15226 / 16918        8459  100.0      0  0.0    8459  100.0    19418     2296        0         0 / 0            19418     0     0     0     0     0    182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100   2200 / 2400      9020 / 9840         4100  100.0      0  0.0    4100  100.0     9430     2300        0         0 / 0             9430     0     0     0     0     0     93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70838   2551 / 2826   2986260 / 3309314   1170838  100.0    155  0.0 1170683  100.0  3452401    2949         0         0 / 0          3452401     0     0     0     0     0  2762968   8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40   2600 / 2800      1924 / 2072          740  100.0      0  0.0     740  100.0     1926     2603        0         0 / 0             1926     0     0     0     0     0     19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561   2300 / 2500     10490 / 11403        4561  100.0      0  0.0    4561  100.0     9423     2066        0         0 / 0             9423     0     0     0     0     0     94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70   2500 / 2700      9425 / 10179        3770  100.0      0  0.0    3770  100.0    10070     2671        0         0 / 0            10070     0     0     0     0     0     8500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30 / 2480      1784 / 1984          800  100.0      0  0.0     800  100.0     1984     2480        0         0 / 0             1984     0     0     0     0     0     1885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80   2400 / 2600     11232 / 12168        4680  100.0      0  0.0    4680  100.0     9580     2047        0         0 / 0             9580     0     0     0     0     0     95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80   2100 / 2400      1008 / 1152          480  100.0      0  0.0     480  100.0     1344     2800        0         0 / 0             1344     0     0     0     0     0     13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3500     2800        0         0 / 0             3500     0     0     0     0     0     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60     28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2700 / 2800      1418 / 1470          525  100.0      0  0.0     525  100.0     1418     2700        0         0 / 0             1418     0     0     0     0     0     14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10   1680 / 1860      2705 / 2995         1610  100.0      0  0.0    1610  100.0     2995     1860        0         0 / 0             2995     0     0     0     0     0     29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4   1800 / 2000       385 / 428           214  100.0      0  0.0     214  100.0      392     1834        0         0 / 0              392     0     0     0     0     0      392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14   2090 / 2200       238 / 251           114  100.0      0  0.0     114  100.0      113      992        0         0 / 0              113     0     0     0     0     0      113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19   2500 / 2700      2798 / 3021         1119  100.0      0  0.0    1119  100.0     2946     2633        0         0 / 0             2946     0     0     0     0     0     29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890   3050 / 3350     14915 / 16382        4890  100.0      0  0.0    4890  100.0    15760     3223        0         0 / 0            15760     0     0     0     0     0    157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40   2000 / 2300      1080 / 1242          540  100.0      0  0.0     540  100.0     1310     2426        0         0 / 0             1310     0     0     0     0     0     1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65   1800 / 2000      1377 / 1530          765  100.0      0  0.0     765  100.0     2066     2701        0         0 / 0             2066     0     0     0     0     0     20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6508   2438 / 2654     64623 / 70348       26508  100.0      0  0.0   26508  100.0    65838    2484         0         0 / 0            65838     0     0     0     0     0    64168   9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910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3.0   2300 / 2500      75.9 / 82.5         33.0  100.0    0.0  0.0     33.0 100.0     81.2    2461       0.0       0.0 / 0.0           81.2     0     0     0     0    0      81.0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9.0   2300 / 2500     135.7 / 147.5        59.0  100.0    0.0  0.0     59.0 100.0    120.1    2036       0.0       0.0 / 0.0          120.1     0     0     0     0    0     120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000 / 4000     165.0 / 220.0        55.0  100.0    0.0  0.0     55.0 100.0    200.0    3636       0.0       0.0 / 0.0          200.0     0     0     0     0    0     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320.0    6000       0.0       0.0 / 0.0         1320.0     0     0     0     0    0    1188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2.0   4300 / 4700      51.6 / 56.4         12.0  100.0    0.0  0.0     12.0 100.0     55.2    4600       0.0       0.0 / 0.0           55.2     0     0     0     0    0      55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 90.0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7.0   3400 / 3700      91.8 / 99.9         27.0  100.0    0.0  0.0     27.0 100.0     81.0    3000       0.0       0.0 / 0.0           81.0     0     0     0     0    0      75.0  9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81.0    4500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800      75.6 / 78.4         28.0  100.0    0.0  0.0     28.0 100.0     67.2    2400       0.0       0.0 / 0.0           67.2     0     0     0     0    0      67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8.0   6000 / 6600     468.0 / 514.8        78.0  100.0    0.0  0.0     78.0 100.0    448.0    5744       0.0       0.0 / 0.0          448.0     0     0     0     0    0     44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3.0   4500 / 5000      58.5 / 65.0         13.0  100.0    0.0  0.0     13.0 100.0     64.5    4963       0.0       0.0 / 0.0           64.5     0     0     0     0    0      64.0  9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10.0 100.0     50.0    50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.0   2850 / 3150      51.3 / 56.7         18.0  100.0    0.0  0.0     18.0 100.0     37.0    2055       0.0       0.0 / 0.0           37.0     0     0     0     0    0      3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00      47.0 / 50.0         20.0  100.0    0.0  0.0     20.0 100.0     50.0    2500       0.0       0.0 / 0.0           50.0     0     0     0     0    0      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 96.3    2751       0.0       0.0 / 0.0           96.3     0     0     0     0    0      96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8.0   4310 / 4939    2878.8 / 3299.3       668.0 100.0     0   0.0   668.0  100.0   2889.5    4326       0.0       0.0 / 0.0         2889.5     0     0     0     0    0    2738.8  94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41   2200 / 2400        90 / 98             41  100.0      0  0.0      37   90.0      125     3400        4         9 / 10             135     0     0     0     0   100      126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0    0.0        0        0        3         6 / 6                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 2500 / 2600      1950 / 2028          780  100.0      0  0.0     663   85.0     2238     3375      117       386 / 404           2633     0     0     0     0   100     2238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36  100.0       85     2355        0         0 / 0               85     0     0     0     0     0       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2   2700 / 2970       140 / 154            52  100.0      0  0.0       0    0.0        0        0       52       140 / 154            147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4   2370 / 2625       436 / 483           184  100.0      0  0.0      37   20.0       87     2370      147       349 / 386            455     0     0    20    40    40       87 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1   2900 / 3100       119 / 127            41  100.0      0  0.0      21   50.0       59     2900       21        59 / 64             12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300 / 2500        12 / 13              5  100.0      0  0.0       5  100.0       12     2400        0         0 / 0               12     0     0     0     0     0       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142   2474 / 2617      2825 / 2989         1142  100.0      0  0.0     798   69.9     2607    3266       344       950 / 1024          3593     0     0     9    28    64     2547   7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2000 / 2200       200 / 220           100  100.0      0  0.0     100  100.0      220     2200        0         0 / 0              220     0     0     0     0     0       10    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0   1590 / 1790       223 / 251           140  100.0      0  0.0     140  100.0      231     1650        0         0 / 0              231     0     0     0     0     0      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9   1950 / 2150       525 / 578           269  100.0      0  0.0     230   85.5      471     2048       39        76 / 84             551     0     0     0     0   100      188   3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8     2200        0         0 / 0               88     0     0     0     0     0       44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0   1720 / 1900       378 / 418           220  100.0      0  0.0     176   80.0      317     1800       44        76 / 84             396     0     0     0     0   100      300   7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5   1400 / 1500        63 / 68             45  100.0      0  0.0      35   77.8       45     1286       10        12 / 13              58     0     0     0     0   100       15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6   2000 / 2200        72 / 79             36  100.0      0  0.0      14   40.0       29     2000       22        43 / 48              74     0     0     0     0   100       14   1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75  100.0      152     2025        0         0 / 0              152     0     0     0     0     0      107   7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4   1400 / 1500        62 / 66             44  100.0      0  0.0      35   80.0       50     1430        9        12 / 13              63     0     0     0     0   100       32   5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03   1850 / 2025       376 / 411           203  100.0      0  0.0     203  100.0      393     1936        0         0 / 0              393     0     0     0     0     0      3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100 / 2200       105 / 110            50  100.0      0  0.0      50  100.0      105     2100        0         0 / 0              105     0     0     0     0     0      1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34   3325 / 3500      1111 / 1169          334  100.0      0  0.0     334  100.0     1164     3485        0         0 / 0             1164     0     0     0     0     0     11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8   1100 / 1200        75 / 82             68  100.0      0  0.0      60   88.0       66     1103        8         9 / 10              75     0     0     0     0   100       30   3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70   2800 / 3100      4956 / 5487         1770  100.0      0  0.0     300   16.9      870     2900     1470      4116 / 4557          520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2000 / 2200       184 / 202            92  100.0      0  0.0      92  100.0      180     1957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50     1000        0         0 / 0               50     0     0     0     0     0        5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541   2431 / 2667      8607 / 9444         3541  100.0      0  0.0    1934   54.6     4431    2290      1607      4349 / 4813          9012     0     0     0     0   100     2818   3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2000 / 2200      2000 / 2200         1000  100.0      0  0.0    1000  100.0     2200     2200        0         0 / 0             2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1590 / 1770      1250 / 1391          786  100.0      0  0.0     786  100.0     1258     1600        0         0 / 0             1258     0     0     0     0     0      600   4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236     2199        0         0 / 0             1236     0     0     0     0     0      740 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420     2200        0         0 / 0             2420     0     0     0     0     0      484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  0    0.0        0        0      290       345 / 380            36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160   80.0      304     1900       40        72 / 80             380     0     0     0     0   100      130   3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00   2200 / 2400      2640 / 2880         1200  100.0      0  0.0     700   58.3     1680     2400      500      1100 / 1200          2830     0     0     0    30    70      400   1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00   1800 / 2000      2880 / 3200         1600  100.0      0  0.0    1120   70.0     2352     2100      480       960 / 1056          3360     0     0     0     0   100      300    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 450   30.0      810     1800     1050      1890 / 2079          2795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190     1794        0         0 / 0             6190     0     0     0     0     0     2780   4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499   95.0      773     1550       26        39 / 42             814     0     0     0     0   100      772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78   1773 / 1950      2089 / 2297         1178  100.0      0  0.0     966   82.0     1843     1908      212       376 / 413           2238     0     0     0     0   100     1252   5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5  100.0      0  0.0       5  100.0        9     1800        0         0 / 0                9     0     0     0     0     0        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 60   4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40   1750 / 1950       245 / 273           140  100.0      0  0.0     100   71.4      200     2000       40        72 / 80             276     0     0     0     0   100       50   1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700 / 1900       544 / 608           320  100.0      0  0.0     320  100.0      598     1870        0         0 / 0              598     0     0     0     0     0       3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40     1053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 800   1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874   1872 / 2098     33458 / 37492       17874  100.0      0  0.0   15236   85.2    29890    1962      2638      4854 / 5330         34983     0     0     0    10    90     9284   26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10     5500        0         0 / 0              1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33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1061     5469        0         0 / 0             1061     0     0     0     0     0      53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210   70.0     1050     5000       90       405 / 450           1478     0     0     0     0   100      210   1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1500   3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71   5400 / 5670       923 / 970           171  100.0      0  0.0     152   89.0      822     5400       19       102 / 107            926     0     0     0     0   100      554   5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5  100.0       28     5500        0         0 / 0               28     0     0     0     0     0       27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435   95.0     7892     5500       76       403 / 418           8302     0     0     0     0   100     3946   4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1 / 7100    102625 / 108090      15224  100.0      0  0.0   12179   80.0    95278     7823     3045     20525 / 21618       116349     0     0     0     0   100    19055   1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304   90.0    14976     6500      256      1280 / 1536         16384     0     0     0     0   100     3500   2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040   6374 / 6863    134113 / 144388      21040  100.0     15  0.1   17539   83.4   127731    7283      3486     22714 / 24129       151153     0     0     0     0   100    31052   2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1600 / 1800      1280 / 1440          800  100.0      0  0.0       0    0.0        0        0      800      1280 / 1440          136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00   1400 / 1500      9800 / 10500        7000  100.0      0  0.0       0    0.0        0        0     7000      9800 / 10500        1015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43   1800 / 2000     17897 / 19886        9943  100.0      0  0.0       0    0.0        0        0     9943     17897 / 19886        18892     0    35    30    3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0    600 / 700        168 / 196           280  100.0      0  0.0       0    0.0        0        0      280       168 / 196            182     0     0    30    4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17   1800 / 2000     13531 / 15034        7517  100.0      0  0.0       0    0.0        0        0     7517     13531 / 15034        14282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00   1800 / 2000     15300 / 17000        8500  100.0      0  0.0     850   10.0     1360     1600     7650     13770 / 15300        15895     0     0    30    50    20      500    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800   1300 / 1400     21840 / 23520       16800  100.0      0  0.0    2300   13.7     2760     1200    14500     17400 / 18850        20885     0    10    30    35    25      600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500   1300 / 1500     18850 / 21750       14500  100.0      0  0.0       0    0.0        0        0    14500     18850 / 21750        20300     0     0    25    50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880   1700 / 1800     16796 / 17784        9880  100.0      0  0.0       0    0.0        0        0     9880     16796 / 17784        1729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480   1400 / 1540     10472 / 11519        7480  100.0      0  0.0    7480  100.0     9880     1321        0         0 / 0             9880     0     0     0     0     0     9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030   1400 / 1600      8442 / 9648         6030  100.0      0  0.0       0    0.0        0        0     6030      8442 / 9648          9045     0    20    4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50   1200 / 1500      1020 / 1275          850  100.0      0  0.0     663   78.0      796     1200      187       224 / 281           1048     0     0     0     0   100      510   4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0    700 / 800         77 / 88            110  100.0      5  4.5       0    0.0        0        0      105        74 / 84              79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00   1700 / 1900     51000 / 57000       30000  100.0      0  0.0    3000   10.0     4200     1400    27000     35100 / 39150        41325     0     5    20    45    30     3000    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30   2200 / 2400     97966 / 106872      44530  100.0     60  0.1   15565   35.0    34242     2200    28906     63592 / 69373       100725     0     0    25    40    35    16000   1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58   1500 / 1700      3087 / 3499         2058  100.0      0  0.0       0    0.0        0        0     2058      3087 / 3499          3293     0    35    4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100 / 1400      3850 / 4900         3500  100.0      0  0.0       0    0.0        0        0     3500      3850 / 4900          4375     0     0    20    5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778   1716 / 1896    291376 / 321911     169778  100.0     65  0.0   29858   17.6    53238    1783    139856    223861 / 247674      289005     0    18    27    35    21    30490   1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270   1600 / 1800      3632 / 4086         2270  100.0      0  0.0    2270  100.0     3519     1550        0         0 / 0             3519     0     0     0     0     0     35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4200     1400        0         0 / 0             4200     0     0     0     0     0     2500   5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0   2200 / 2300     28116 / 29394       12780  100.0    145  1.1   12635  100.0    22958     1817        0         0 / 0            22958     0     0     0     0     0    18000   7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333      66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120   1830 / 2025     95380 / 105543      52120  100.0      0  0.0   52120  100.0   101634     1950        0         0 / 0           101634     0     0     0     0     0    80000   7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860   1800 / 2000     10548 / 11720        5860  100.0    110  1.9    5750  100.0     9479     1649        0         0 / 0             9479     0     0     0     0     0     94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0500   1350 / 1450     54675 / 58725       40500  100.0    800  2.0   39700  100.0    43670     1100        0         0 / 0            43670     0     0     0     0     0    26500   6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2300   1300 / 1500     67990 / 78450       52300  100.0    900  1.7   51400  100.0    68876     1340        0         0 / 0            68876     0     0     0     0     0    50000   7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950   1700 / 1870     39015 / 42917       22950  100.0      0  0.0   22950  100.0    34058     1484        0         0 / 0            34058     0     0     0     0     0    340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00   1200 / 1440     30120 / 36144       25100  100.0      0  0.0   25100  100.0    31505     1255        0         0 / 0            31505     0     0     0     0     0    31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170   1600 / 1800      8272 / 9306         5170  100.0     20  0.4    5150  100.0     7210     1400        0         0 / 0             7210     0     0     0     0     0     541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11   1020 / 1080      2051 / 2172         2011  100.0      0  0.0    2011  100.0     2051     1020        0         0 / 0             2051     0     0     0     0     0     20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80    750 / 800         60 / 64             80  100.0      0  0.0      80  100.0       64      800        0         0 / 0               64     0     0     0     0     0       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7    800 / 900         86 / 96            107  100.0      0  0.0     107  100.0       86      804        0         0 / 0               86     0     0     0     0     0       8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7    630 / 700        118 / 131           187  100.0      0  0.0     187  100.0      125      669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8100   1900 / 2100     34390 / 38010       18100  100.0    200  1.1   17900  100.0    32500     1816        0         0 / 0            32500     0     0     0     0     0    21000   6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940   2000 / 2200    125880 / 138468      62940  100.0    900  1.4   62040  100.0   125011     2015        0         0 / 0           125011     0     0     0     0     0   100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9   1500 / 1700      2279 / 2582         1519  100.0      0  0.0    1519  100.0     1956     1288        0         0 / 0             1956     0     0     0     0     0     19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93      386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5000   1100 / 1400     38500 / 49000       35000  100.0      0  0.0   35000  100.0    43750     1250        0         0 / 0            43750     0     0     0     0     0    28000   6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2994   1592 / 1785    545911 / 612158     342994  100.0   3075  0.9  339919  100.0   533177    1569         0         0 / 0           533177     0     0     0     0     0   414777   7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50   1000 / 1100       150 / 165           150  100.0      0  0.0       0    0.0        0        0      150       150 / 165            15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70   1600 / 1800       112 / 126            20   28.6      0  0.0       0    0.0        0        0       70       112 / 126            119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20   1191 / 1323       262 / 291           170   77.3      0  0.0       0    0.0        0       0       220       262 / 291            277    50    5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1500 / 1700      3000 / 3400         2000  100.0      0  0.0     400   20.0      600     1500     1600      2400 / 2720          3160     0     0     0    50    50      600   1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00   1500 / 1700      3000 / 3400         2000  100.0      0  0.0     400   20.0      600    1500      1600      2400 / 2720          3160     0     0     0    50    50      600   1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500   7600 / 8200    102600 / 110700      13500  100.0      0  0.0   13500  100.0   116100     8600        0         0 / 0           116100     0     0     0     0     0    70000   6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242   8000 / 9000    161936 / 182178      20242  100.0      0  0.0   20242  100.0   169689     8383        0         0 / 0           169689     0     0     0     0     0    75000   4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1110   8800 / 9700    273768 / 301767      31110  100.0      0  0.0   30798   99.0   328000    10650      312      3120 / 3432        331276     0     0     0     0   100   230000   6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000   6000 / 7000     60000 / 70000       10000  100.0      0  0.0    9700   97.0    79356     8181      300      2100 / 2130         81471     0     0     0     0   100    41265   5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24070   6480 / 7160    803974 / 888341     124070  100.0      0  0.0   99256   80.0   672459     6775    24814    160795 / 177668      841691     0     0     0     0   100   150000   1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8250   6650 / 7350    520363 / 575138      78250  100.0      0  0.0   75903   97.0   645171     8500     2348     19015 / 21010       665184     0     0     0     0   100   227000   3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5500   6300 / 6600    601650 / 630300      95500  100.0      0  0.0   61500   64.4   461250     7500    34000    187000 / 197200      653350     0     0     0     5    95   270000   4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4100   5775 / 6825    196928 / 232733      34100  100.0      0  0.0   27962   82.0   181753     6500     6138     35447 / 41892       220422     0     0     0     0   100   122804   5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4470   6000 / 6600    266820 / 293502      44470  100.0      0  0.0   42247   95.0   266153     6300     2224     13341 / 14675       280161     0     0     0     0   100   100000   3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6400   5500 / 6050    200200 / 220220      36400  100.0      0  0.0   36400  100.0   215620     5924        0         0 / 0           215620     0     0     0     0     0   1509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00   6600 / 7100    149160 / 160460      22600  100.0      0  0.0   21696   96.0   155994     7190      904      5966 / 6418        162187     0     0     0     0   100    69740   4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9649   7260 / 7680    142652 / 150904      19649  100.0      0  0.0   19649  100.0   142652     7260        0         0 / 0           142652     0     0     0     0     0   131239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510   6400 / 6700     22464 / 23517        3510  100.0      0  0.0    3510  100.0    26325     7500        0         0 / 0            26325     0     0     0     0     0     5000   1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95   2900 / 3200       566 / 624           195  100.0      5  2.6     190  100.0      589     3100        0         0 / 0              589     0     0     0     0     0      430   7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4000  100.0      0  0.0    4000  100.0    14800     3700        0         0 / 0            14800     0     0     0     0     0    14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750   9000 / 10000   429750 / 477500      47750  100.0      0  0.0   44000   92.1   440000    10000     3750     33750 / 37500       475625     0     0     0     0   100   300000   6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8000   8500 / 9000   1003000 / 1062000    118000  100.0      0  0.0  112100   95.0  1035804     9240     5900     50150 / 53100      1087429     0     0     0     0   100   630000   5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250   7800 / 8200    142350 / 149650      18250  100.0      0  0.0   18250  100.0   157046     8605        0         0 / 0           157046     0     0     0     0     0    97368   6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1   3600 / 4000     12388 / 13764        3441  100.0      0  0.0    3441  100.0    15704     4564        0         0 / 0            15704     0     0     0     0     0    14000   8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5500 / 6000    170500 / 186000      31000  100.0      0  0.0   21700   70.0   147560     6800     9300     51150 / 55800       201035     0     0     0     0   100    50000   2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56037   6978 / 7599   5275866 / 5745298    756037  100.0      5  0.0  666043   88.1  5272025    7915     89989    561834 / 610826     5858355     0     0     0     2    98  2749546   46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3800 / 4200     41800 / 46200       11000  100.0      0  0.0       0    0.0        0        0    11000     41800 / 46200        440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65000   3800 / 4260   1007000 / 1128900    265000  100.0      0  0.0       0    0.0        0        0   265000   1007000 / 1128900    1067950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2515   4750 / 5250   1104446 / 1220704    232515  100.0      0  0.0       0    0.0        0        0   232515   1104446 / 1220704    1162575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40000   3400 / 3760    476000 / 526400     140000  100.0      0  0.0       0    0.0        0        0   140000    560000 / 616000      588000     0    99     1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6000   4000 / 4400    144000 / 158400      36000  100.0      0  0.0    5400   15.0    21600     4000    30600    122400 / 134640      150120     0     0    20    55    25     5000    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   0  0.0       0    0.0        0        0     5500     14300 / 15400        14850     0    20    35    3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   0    0.0        0        0     8100     24300 / 32400        28350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80   4400 / 4600    165352 / 172868      37580  100.0      0  0.0       0    0.0        0        0    37580    165352 / 172868      16911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0130   4000 / 4500    320520 / 360585      80130  100.0      0  0.0       0    0.0        0        0    80130    320520 / 360585      340553     0    7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150   3500 / 3900     21525 / 23985        6150  100.0      0  0.0       0    0.0        0        0     6150     21525 / 23985        22755     0    20    3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45540   4500 / 4620    654930 / 672395     145540  100.0      0  0.0       0    0.0        0        0   145540    654930 / 672395      663662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0000   4200 / 4500    756000 / 810000     180000  100.0      0  0.0       0    0.0        0        0   180000    756000 / 810000      78300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259   3700 / 4000     63858 / 69036       17259  100.0      0  0.0       0    0.0        0        0    17259     63858 / 69036        664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6000      7500 / 9000         1500  100.0      0  0.0       0    0.0        0        0     1500      7500 / 9000          8250     0    30    30    3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590   4750 / 5250    126303 / 139598      26590  100.0      0  0.0       0    0.0        0        0    26590    126303 / 139598      132950     0     0    25    7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40000   4400 / 4800   1496000 / 1632000    340000  100.0      0  0.0       0    0.0        0        0   340000   1496000 / 1632000    1564000     0    68    27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000   4000 / 4500    484000 / 544500     121000  100.0      0  0.0       0    0.0        0        0   121000    484000 / 544500      51425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200 / 2400      7700 / 8400         3500  100.0      0  0.0       0    0.0        0        0     3500      7700 / 8400          805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57364   4173 / 4568   6915534 / 7570770   1657364  100.0      0  0.0    5400    0.3    21600    4000   1651964   6977934 / 7636610    7328872     0    70    22     7     1     5000    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5400   3000 / 3300    316200 / 347820     105400  100.0      0  0.0  105400  100.0   363630     3450        0         0 / 0           363630     0     0     0     0     0   162000   4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853225     3223        0         0 / 0          1853225     0     0     0     0     0   790000   4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85   3200 / 3500   1604432 / 1754848    501385  100.0      0  0.0  501385  100.0  1797822     3586        0         0 / 0          1797822     0     0     0     0     0   800000   4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 675318   6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195   3100 / 3350    186605 / 201653      60195  100.0      0  0.0   51166   85.0   168847     3300     9029     27991 / 30248       197966     0     0     0     0   100    90000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900   3040 / 3360    692816 / 765744     227900  100.0      0  0.0  227900  100.0   820440     3600        0         0 / 0           820440     0     0     0     0     0   232000   2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6500   2900 / 3100    627850 / 671150     216500  100.0      0  0.0  205785   95.1   668802     3250    10715     35249 / 37452       705152     0     0     0     0   100   335000   4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3000   2700 / 3000    332100 / 369000     123000  100.0      0  0.0  119310   97.0   387758     3250     3690     11070 / 12177       399381     0     0     0     0   100   185000   4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37902   97.0   832658     3500     7358     22073 / 24281       855835     0     0     0     0   100   390000   4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3180   2800 / 3080    288904 / 317794     103180  100.0      0  0.0  103180  100.0   350661     3399        0         0 / 0           350661     0     0     0     0     0   215000   6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6250   3000 / 3200    288750 / 308000      96250  100.0      0  0.0   95288   99.0   313496     3290      963      2888 / 3080        316480     0     0     0     0   100   15824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5500   2820 / 3060    720510 / 781830     255500  100.0      0  0.0  255500  100.0   720510     2820        0         0 / 0           720510     0     0     0     0     0   648459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6000   2800 / 3000    632800 / 678000     226000  100.0      0  0.0  226000  100.0   723200     3200        0         0 / 0           723200     0     0     0     0     0   220000   3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62   2600 / 2800     59441 / 64014       22862  100.0      0  0.0   22862  100.0    68586     3000        0         0 / 0            68586     0     0     0     0     0    37723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6780   2800 / 3100    774984 / 858018     276780  100.0      0  0.0  268000   96.8   857600     3200     8780     24584 / 27218       883501     0     0     0     0   100   500000   5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1900   3090 / 3410   1550871 / 1711479    501900  100.0      0  0.0  476805   95.0  1674539     3512    25095     77544 / 85574      1756098     0     0     0     0   100   850000   4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8950   2950 / 3350   1353903 / 1537483    458950  100.0      0  0.0  458950  100.0  1491018     3249        0         0 / 0          1491018     0     0     0     0     0   820000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250000   5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45900   90.0   144585     3150     5100     14280 / 15300       159375     0     0     0     0   100    60000   3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08063   2936 / 3221  13236648 / 14521793  4508063  100.0      0  0.0 4437334   98.4 14789432    3333     70729    215678 / 235330    15014936     0     0     0     0   100  7418740   4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 1500 / 1630     24000 / 26080       16000  100.0      0  0.0       0    0.0        0        0    16000     24000 / 26080        2504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76   1600 / 1800      9882 / 11117        6176  100.0      0  0.0       0    0.0        0        0     6176      9882 / 11117        10499     0    20    3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80   2100 / 2300     14868 / 16284        7080  100.0      0  0.0       0    0.0        0        0     7080     14868 / 16284        15576     0    30    6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   0    0.0        0        0     2800      6160 / 6720          644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800   1800 / 2200      6840 / 8360         3800  100.0      0  0.0       0    0.0        0        0     3800      6840 / 8360          7600     0     0     0    9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600   1800 / 2000      4680 / 5200         2600  100.0      0  0.0       0    0.0        0        0     2600      4680 / 5200          4940     0    10    45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400 / 1600       280 / 320           200  100.0      0  0.0       0    0.0        0        0      200       280 / 320            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  400    2.0      800     2000    19600     35280 / 39200        38040     0    20    40    30    10      400    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460   2850 / 3150      7011 / 7749         2460  100.0      0  0.0       0    0.0        0        0     2460      7011 / 7749          738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0000   1500 / 1700     15000 / 17000       10000  100.0      0  0.0       0    0.0        0        0    10000     15000 / 17000        16000     0    10    7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9   1000 / 1300       909 / 1182          909  100.0      0  0.0       0    0.0        0        0      909       909 / 1182          104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800 / 2000      9000 / 10000        5000  100.0      0  0.0       0    0.0        0        0     5000      9000 / 9000          9000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7025   1774 / 1974    136630 / 152012      77025  100.0      0  0.0     400    0.5      800    2000     76625    133910 / 148212      141861     0    29    35    29     6      400    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300 / 1400     11830 / 12740        9100  100.0      0  0.0       0    0.0        0        0     9100     11830 / 12740        12285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88   1100 / 1300      3947 / 4664         3588  100.0      0  0.0       0    0.0        0        0     3588      3947 / 4664          4306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  0    0.0        0        0      461       553 / 599            576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   0    0.0        0        0     9172     11465 / 12382        11924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   0    0.0        0        0     6679      5944 / 7347          6646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066   1450 / 1600     30546 / 33706       21066  100.0      0  0.0       0    0.0        0        0    21066     30546 / 33706        32126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669   1250 / 1350     13336 / 14403       10669  100.0      0  0.0       0    0.0        0        0    10669     16750 / 17711        17230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72   1400 / 1500      5841 / 6258         4172  100.0      0  0.0      42    1.0       63     1500     4130      5782 / 6195          6051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100    727 / 804       1527 / 1688         2100  100.0      0  0.0       0    0.0        0        0     2100      1527 / 1688          160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  0    0.0        0        0      195        98 / 117            10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   0    0.0        0        0     3852      7319 / 8667          7993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443   1000 / 1200      4443 / 5332         4443  100.0      0  0.0       0    0.0        0        0     4443      4443 / 5332          4887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497   1283 / 1429     96848 / 107904      75497  100.0      0  0.0      42    0.1       63    1500     75455    100204 / 111148      105739     0     0     0    59    4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000   2300 / 2500     11500 / 12500        4250   85.0      0  0.0       0    0.0        0        0     5000     11500 / 12500        120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 450   15.0      0  0.0       0    0.0        0        0     3000      4200 / 4500          43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00   2800 / 3000     12600 / 13500        1350   30.0      0  0.0       0    0.0        0        0     4500     12600 / 13500        130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000   2100 / 2300      4200 / 4600         1000   50.0      0  0.0       0    0.0        0        0     2000      4200 / 4600          44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   0    0.0      0  0.0       0    0.0        0        0     4500     10350 / 11250        10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00   2000 / 2400       800 / 960             0    0.0      0  0.0       0    0.0        0        0      400       800 / 960            8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 430   10.0      0  0.0       0    0.0        0        0     4300     10750 / 12040        1139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00   2350 / 2650       940 / 1060            0    0.0      0  0.0       0    0.0        0        0      400       940 / 1060          1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60   2200 / 2300      2112 / 2208          192   20.0      0  0.0       0    0.0        0        0      960      2112 / 2208          216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500       140 / 150             0    0.0      0  0.0       0    0.0        0        0      100       140 / 150            1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000 / 2200      4000 / 4400            0    0.0      0  0.0       0    0.0        0        0     2000      4000 / 4400          4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00   3000 / 3300     72000 / 79200           0    0.0      0  0.0       0    0.0        0        0    24000     72000 / 79200        7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 0    0.0        0        0       50       115 / 125            1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57   2000 / 2500      1114 / 1393          557  100.0      0  0.0       0    0.0        0        0      557      1114 / 1393          125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767   2604 / 2857    134821 / 147886       8279   16.0      0  0.0       0    0.0        0       0     51767    134821 / 147886      141353    56    4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 400   40.0      0  0.0       0    0.0        0        0     1000      1000 / 1100          10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1200 / 1300     36000 / 39000        3000   10.0      0  0.0       0    0.0        0        0    30000     36000 / 39000        37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500   1300 / 1500     29250 / 33750        5625   25.0      0  0.0       0    0.0        0        0    22500     29250 / 33750        315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152   20.0      0  0.0       0    0.0        0        0      760      1338 / 1444          1391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00    950 / 1050      9025 / 9975         4750   50.0      0  0.0       0    0.0        0        0     9500      9025 / 9975          95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    0    0.0      0  0.0       0    0.0        0        0    12200     13420 / 15860        146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   0    0.0      0  0.0       0    0.0        0        0     4600      4600 / 5520          5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7300   1500 / 1600     10950 / 11680         730   10.0      0  0.0       0    0.0        0        0     7300     10950 / 11680        1131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   0    0.0      0  0.0       0    0.0        0        0     1500      2550 / 2850          2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100 / 1200      4180 / 4560          380   10.0      0  0.0       0    0.0        0        0     3800      4180 / 4560          437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00   1098 / 2100      1098 / 2100           80    8.0      0  0.0       0    0.0        0        0     1000      1098 / 2100          159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1200 / 1300      3600 / 3900            0    0.0      0  0.0       0    0.0        0        0     3000      3600 / 3900          3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000 / 1200      8000 / 9600            0    0.0      0  0.0       0    0.0        0        0     8000      8000 / 9600          8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400 / 1600     77000 / 88000           0    0.0      0  0.0       0    0.0        0        0    55000     77000 / 88000        82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000   2300 / 2500     11500 / 12500        1000   20.0      0  0.0       0    0.0        0        0     5000     11500 / 12500        120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000   1100 / 1300      4400 / 5200          400   10.0      0  0.0       0    0.0        0        0     4000      4400 / 5200          4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100      2500 / 2750            0    0.0      0  0.0       0    0.0        0        0     2500      2500 / 2750          26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1660   1284 / 1455    220411 / 249789      16517    9.6      0  0.0       0    0.0        0       0    171660    220411 / 249789      235100    67    3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1300 / 1500        65 / 75              0    0.0      0  0.0       0    0.0        0        0       50        65 / 75              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310   1500 / 1800      9465 / 11358        2000   31.7      0  0.0       0    0.0        0        0     6310      9465 / 11358        10412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000   1700 / 1900      8500 / 9500         3000   60.0      0  0.0       0    0.0        0        0     5000      8500 / 9500          9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200   1400 / 1600      4480 / 5120         2250   70.3      0  0.0       0    0.0        0        0     3200      4480 / 5120          48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4   1100 / 1200       334 / 365           152   50.0      0  0.0       0    0.0        0        0      304       334 / 365            3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00   1450 / 1600       435 / 480             0    0.0      0  0.0       0    0.0        0        0      300       435 / 480            45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800   1700 / 1900      3060 / 3420            0    0.0      0  0.0       0    0.0        0        0     1800      3060 / 3420          32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000   1500 / 1900      4500 / 5700            0    0.0      0  0.0       0    0.0        0        0     3000      4500 / 5700          5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64   1545 / 1804     30839 / 36018        7402   37.1      0  0.0       0    0.0        0       0     19964     30839 / 36018        33429    82    1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600       140 / 160            25   25.0      0  0.0       0    0.0        0        0      100       140 / 160            1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00   1300 / 1400       520 / 560             0    0.0      0  0.0       0    0.0        0        0      400       520 / 560            5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00   2000 / 2200       200 / 220             0    0.0      0  0.0       0    0.0        0        0      100       200 / 220            2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000       180 / 200             0    0.0      0  0.0       0    0.0        0        0      100       180 / 200            1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  0    0.0      0  0.0       0    0.0        0        0      150       375 / 390            38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50   1665 / 1800      1415 / 1530           25    2.9      0  0.0       0    0.0        0       0       850      1415 / 1530          1473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00   2700 / 2990      4050 / 4485            0    0.0      0  0.0       0    0.0        0        0     1500      4050 / 4485          426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    0    0.0      0  0.0       0    0.0        0        0    30200    114760 / 120800      1177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 2900 / 3200      2900 / 3200            0    0.0      0  0.0       0    0.0        0        0     1000      2900 / 3200          3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  0    0.0      0  0.0       0    0.0        0        0      900      2250 / 2520          238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200 / 3500     16000 / 17500           0    0.0      0  0.0       0    0.0        0        0     5000     16000 / 17500        16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00   3400 / 3800     47600 / 53200           0    0.0      0  0.0       0    0.0        0        0    14000     47600 / 53200        50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500   2200 / 2400      1100 / 1200            0    0.0      0  0.0       0    0.0        0        0      500      1100 / 1200          1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3100   3553 / 3821    188660 / 202905          0    0.0      0  0.0       0    0.0        0       0     53100    188660 / 202905      195783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0000   2600 / 2800    130000 / 140000      35000   70.0      0  0.0       0    0.0        0        0    50000    130000 / 140000      1350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300 / 2600    230000 / 260000      20000   20.0      0  0.0       0    0.0        0        0   100000    230000 / 260000      2450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10000   2700 / 3000    297000 / 330000      44000   40.0      0  0.0       0    0.0        0        0   110000    297000 / 330000      3135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20000   2420 / 2680    290400 / 321600      72000   60.0      0  0.0       0    0.0        0        0   120000    290400 / 321600      306000    55    4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 2480 / 2740     12400 / 13700           0    0.0      0  0.0       0    0.0        0        0     5000     12400 / 13700        130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400 / 2600    216000 / 234000       1800    2.0      0  0.0       0    0.0        0        0    90000    216000 / 234000      225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    0    0.0      0  0.0       0    0.0        0        0    43500    130500 / 139200      1348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3500   2300 / 2800     31050 / 37800           0    0.0      0  0.0       0    0.0        0        0    13500     31050 / 37800        344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300   2800 / 3000    241640 / 258900       4315    5.0      0  0.0       0    0.0        0        0    86300    241640 / 258900      25027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5200   2500 / 2750     88000 / 96800        8800   25.0      0  0.0       0    0.0        0        0    35200     88000 / 96800        92400    85    1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950   2400 / 2600     26280 / 28470         767    7.0      0  0.0       0    0.0        0        0    10950     26280 / 28470        27375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85119   2560 / 2830    217905 / 240887      56179   66.0      0  0.0       0    0.0        0        0    85119    217905 / 240887      229396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1000   2100 / 2300     44100 / 48300       16800   80.0      0  0.0       0    0.0        0        0    21000     44100 / 48300        462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000   2800 / 3000    182000 / 195000          0    0.0      0  0.0       0    0.0        0        0    65000    182000 / 195000      188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3500   3400 / 3800    419900 / 469300          0    0.0      0  0.0       0    0.0        0        0   123500    419900 / 469300      444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66000   2300 / 2500    151800 / 165000      32000   48.5      0  0.0       0    0.0        0        0    66000    151800 / 165000      1584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780   1800 / 2000      5004 / 5560         1390   50.0      0  0.0       0    0.0        0        0     2780      5004 / 5560          528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   0    0.0      0  0.0       0    0.0        0        0     3000      6600 / 7200          6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30849   2639 / 2902   2720579 / 2991717    293050   28.4      0  0.0       0    0.0        0       0   1030849   2720579 / 2991717    2856148    51    4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2600 / 2800      1820 / 1960          280   40.0      0  0.0       0    0.0        0        0      700      1820 / 1960          189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500     14950 / 16250         650   10.0      0  0.0       0    0.0        0        0     6500     14950 / 16250        156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420   2500 / 2700      6050 / 6534          800   33.1      0  0.0       0    0.0        0        0     2420      6050 / 6534          6292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240 / 2480      1792 / 1984          160   20.0      0  0.0       0    0.0        0        0      800      1792 / 1984          188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   0    0.0      0  0.0       0    0.0        0        0     4300     10320 / 11180        10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00   2200 / 2500       880 / 1000            0    0.0      0  0.0       0    0.0        0        0      400       880 / 1000           9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   0    0.0      0  0.0       0    0.0        0        0     1250      2875 / 3000          293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2600 / 2860       780 / 858             0    0.0      0  0.0       0    0.0        0        0      300       780 / 858            81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00   2700 / 2800      1350 / 1400           75   15.0      0  0.0       0    0.0        0        0      500      1350 / 1400          137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0   1860 / 1950       763 / 800           127   31.0      0  0.0       0    0.0        0        0      410       763 / 800            781    12    8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800 / 2000       360 / 400             0    0.0      0  0.0       0    0.0        0        0      200       360 / 400            3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2700 / 3000      8100 / 9000            0    0.0      0  0.0       0    0.0        0        0     3000      8100 / 9000          85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200 / 3300      9600 / 9900            0    0.0      0  0.0       0    0.0        0        0     3000      9600 / 9900          9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00   2000 / 2300       600 / 690             0    0.0      0  0.0       0    0.0        0        0      300       600 / 690            6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1800 / 2000      1440 / 1600           40    5.0      0  0.0       0    0.0        0        0      800      1440 / 1600          15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1800 / 2000       360 / 400             0    0.0      0  0.0       0    0.0        0        0      200       360 / 400            3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5080   2474 / 2670     62040 / 66956        2132    8.5      0  0.0       0    0.0        0       0     25080     62040 / 66956        64498    67    3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200.0   40.0    0.0  0.0      0.0   0.0      0.0       0     500.0    8500.0 / 9500.0      90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80.0  30000 / 32000  17400.0 / 18560.0      29.0    5.0    0.0  0.0      0.0   0.0      0.0       0     580.0   17400.0 / 18560.0    1798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00.0  20800 / 22950  74880.0 / 82620.0    3600.0  100.0    0.0  0.0      0.0   0.0      0.0       0    3600.0   74880.0 / 82620.0    78750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50.0  32000 / 34000  81600.0 / 86700.0    2550.0  100.0    0.0  0.0   1550.0  60.8  45725.0   29500    1000.0   23000.0 / 25000.0    69725.0     0     0     0    50   50   45725.0  6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8000  18000.0 / 25200.0     900.0  100.0    0.0  0.0      0.0   0.0      0.0       0     900.0   18000.0 / 25200.0    216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40.0 100.0    720.0   18000       0.0       0.0 / 0.0          720.0     0     0     0     0    0     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 86.1   35.0    0.0  0.0      0.0   0.0      0.0       0     246.0    7380.0 / 8118.0      7749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3000 / 36000  13200.0 / 14400.0     400.0  100.0    0.0  0.0    150.0  37.5   5000.0   33333     250.0    8000.0 / 8500.0     13250.0     0    25     0    50   25    5000.0  3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20.0  28500 / 31500  54720.0 / 60480.0    1920.0  100.0    0.0  0.0    192.0  10.0   5568.0   29000    1728.0   49248.0 / 54432.0    57408.0     0     0     0    70   30    5568.0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1700.0  100.0    0.0  0.0      0.0   0.0      0.0       0    1700.0   25500.0 / 28900.0    27200.0     0    10     0    9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486.0  24255 / 26936 302850.0 / 336328.0   11475.1  91.9     0   0.0  1932.0   16.8  57013.0   29510   10554.0  232858.0 / 261880.0  304382.0     2    38     0    48   11   57013.0  1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9205.0  20805 / 23000 191510.0 / 211715.0   9205.0  100.0    0.0  0.0   9205.0 100.0 204351.0   22200       0.0       0.0 / 0.0       204351.0     0     0     0     0    0  20435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5.0  11400 / 12600    627.0 / 693.0        55.0  100.0    0.0  0.0     55.0 100.0    674.0   12255       0.0       0.0 / 0.0          674.0     0     0     0     0    0     560.0  8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50.0  34000 / 36000  66300.0 / 70200.0    1950.0  100.0    0.0  0.0   1950.0 100.0  72150.0   37000       0.0       0.0 / 0.0        72150.0     0     0     0     0    0   72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26000 / 32000  39520.0 / 48640.0    1520.0  100.0    0.0  0.0   1520.0 100.0  48320.0   31789       0.0       0.0 / 0.0        48320.0     0     0     0     0    0   483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.0  20000 / 22000    760.0 / 836.0        38.0  100.0    0.0  0.0     38.0 100.0    836.0   22000       0.0       0.0 / 0.0          836.0     0     0     0     0    0     8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10000 / 11000    350.0 / 385.0        35.0  100.0    0.0  0.0     35.0 100.0    352.1   10060       0.0       0.0 / 0.0          352.1     0     0     0     0    0     35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3.0  33000 / 36000  27489.0 / 29988.0     833.0  100.0    0.0  0.0    833.0 100.0  28322.0   34000       0.0       0.0 / 0.0        28322.0     0     0     0     0    0   2832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220.0  28500 / 31500  63270.0 / 69930.0    2220.0  100.0    0.0  0.0   2220.0 100.0  68398.2   30810       0.0       0.0 / 0.0        68398.2     0     0     0     0    0   68398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700.0  25500 / 27500  68850.0 / 74250.0    2700.0  100.0    0.0  0.0   2700.0 100.0  66150.0   24500       0.0       0.0 / 0.0        66150.0     0     0     0     0    0   661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606.0  24703 / 27286 459626.0 / 507687.0   18606.0 100.0     0   0.0 18606.0  100.0 490553.3   26365       0.0       0.0 / 0.0       490553.3     0     0     0     0    0  490439.2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.0  30000 / 35000   5400.0 / 6300.0      180.0  100.0    0.0  0.0    180.0 100.0   6300.0   35000       0.0       0.0 / 0.0         6300.0     0     0     0     0    0    63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8.0   8000 / 9800     224.0 / 274.4        28.0  100.0    0.0  0.0     28.0 100.0    235.0    8393       0.0       0.0 / 0.0          235.0     0     0     0     0    0     2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6.0   9000 / 10000    144.0 / 160.0        16.0  100.0    0.0  0.0     16.0 100.0    136.0    8500       0.0       0.0 / 0.0          136.0     0     0     0     0    0     1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314.0  18800 / 20800  99903.2 / 110531.2   5314.0  100.0    0.0  0.0   5314.0 100.0 102028.8   19200       0.0       0.0 / 0.0       102028.8     0     0     0     0    0  10202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.0   9500 / 10500   1444.0 / 1596.0      152.0  100.0    0.0  0.0    152.0 100.0   1520.0   10000       0.0       0.0 / 0.0         1520.0     0     0     0     0    0    15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15000 / 16000   2925.0 / 3120.0      195.0  100.0    0.0  0.0    195.0 100.0   2925.0   15000       0.0       0.0 / 0.0         2925.0     0     0     0     0    0    2350.0  8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20.0  18000 / 22000  27360.0 / 33440.0    1520.0  100.0   28.0  1.8   1492.0 100.0  34316.0   23000       0.0       0.0 / 0.0        34316.0     0     0     0     0    0   33200.0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6000 / 18000    400.0 / 450.0        25.0  100.0    0.0  0.0     25.0 100.0    544.3   21771       0.0       0.0 / 0.0          544.3     0     0     0     0    0     544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8.0  23850 / 26500   2337.3 / 2597.0       98.0  100.0    0.0  0.0     98.0 100.0   2565.0   26173       0.0       0.0 / 0.0         2565.0     0     0     0     0    0    2450.0  9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2.0   6000 / 6500     252.0 / 273.0        42.0  100.0    0.0  0.0     42.0 100.0    266.5    6345       0.0       0.0 / 0.0          266.5     0     0     0     0    0     266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7.0   9000 / 11000    423.0 / 517.0        47.0  100.0    0.0  0.0     47.0 100.0    470.0   10000       0.0       0.0 / 0.0          470.0     0     0     0     0    0     400.0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5.0  19000 / 21000   5605.0 / 6195.0      295.0  100.0   10.0  3.4    285.0 100.0   6325.9   22196       0.0       0.0 / 0.0         6325.9     0     0     0     0    0    5376.3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00.0  18000 / 20000   3600.0 / 4000.0      200.0  100.0    0.0  0.0    200.0 100.0   3600.0   18000       0.0       0.0 / 0.0         3600.0     0     0     0     0    0    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112.0  18493 / 20889 150017.5 / 169453.6    8112.0 100.0    38   0.5  8074.0  100.0 161232.4   19969       0.0       0.0 / 0.0       161232.4     0     0     0     0    0  158406.1  9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00.0  75000 / 82000  15000.0 / 16400.0     200.0  100.0    0.0  0.0     80.0  40.0   6560.0   82000     120.0    9000.0 / 9840.0     15980.0     0     0     0    10   90    6560.0  4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6.0  50000 / 55000   4800.0 / 5280.0       96.0  100.0    0.0  0.0     55.0  57.3   3135.0   57000      41.0    2050.0 / 2255.0      5287.5     0     0     0    30   70    3135.0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 96.0   80.0    0.0  0.0     38.4  40.0   1228.8   32000      81.6    2611.2 / 2774.4      3921.6     0     5    10    30   55    1228.8  3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70000 / 75000   1050.0 / 1125.0       15.0  100.0    0.0  0.0      5.0  33.3    175.0   35000      10.0     370.0 / 400.0        560.0     0     0     0    80   20     175.0  3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 0.0   0.0      0.0       0      10.0     220.0 / 280.0        250.0     0     0    25    70    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352.0  100.0    0.0  0.0      0.0   0.0      0.0       0     352.0   22880.0 / 24992.0    23936.0    60     0    2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40.0  60000 / 66000  14400.0 / 15840.0     240.0  100.0    0.0  0.0     80.0  33.3   5040.0   63000     160.0    9600.0 / 10560.0    15120.0     0     0    30    30   40    5040.0  3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0000 / 53000    250.0 / 265.0         5.0  100.0    0.0  0.0      5.0 100.0    265.0   53000       0.0       0.0 / 0.0          265.0     0     0     0     0    0     26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4.0  65000 / 68000  30160.0 / 31552.0     464.0  100.0    0.0  0.0     92.8  20.0   6032.0   65000     371.2   24128.0 / 25241.6    30716.8     0     0    40    30   30    6032.0  1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1.0  41000 / 42000   1681.0 / 1722.0       30.0   73.2    0.0  0.0      0.0   0.0      0.0       0      41.0    1681.0 / 1722.0      1701.5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8000    480.0 / 528.0         3.0   50.0    0.0  0.0      0.0   0.0      0.0       0       6.0     480.0 / 528.0        504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5.0  66500 / 73500  34247.5 / 37852.5     515.0  100.0    0.0  0.0    412.0  80.0  27398.0   66500     103.0    6849.5 / 7570.5     34608.0     0     0     0    50   50   27398.0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 0.0   0.0      0.0       0      25.0     875.0 / 950.0        912.5     0    25    25    2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29.0  61664 / 66917 131283.5 / 142466.5    2051.0  96.3     0   0.0   768.2   37.5  49833.8   64871    1360.8   82144.7 / 88713.5   135262.9    17     2    22    27   31   49833.8  36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750.0 100.0  64500.0   86000       0.0       0.0 / 0.0        64500.0     0     0     0     0    0   64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55.0   18500       0.0       0.0 / 0.0          555.0     0     0     0     0    0     55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.0  57000 / 63000   6441.0 / 7119.0      113.0  100.0   15.0 13.3     98.0 100.0   5390.0   55000       0.0       0.0 / 0.0         5390.0     0     0     0     0    0    53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50.0  40000 / 43000  10000.0 / 10750.0     250.0  100.0    0.0  0.0    250.0 100.0   7500.0   30000       0.0       0.0 / 0.0         7500.0     0     0     0     0    0    7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5.0  47300 / 52000  18683.5 / 20540.0     395.0  100.0    0.0  0.0    395.0 100.0  19157.5   48500       0.0       0.0 / 0.0        19157.5     0     0     0     0    0   19157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.0  38000 / 42000   3610.0 / 3990.0       95.0  100.0    0.0  0.0     95.0 100.0   3946.0   41537       0.0       0.0 / 0.0         3946.0     0     0     0     0    0    394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0.0  80000 / 85000  20800.0 / 22100.0     260.0  100.0   30.0 11.5    210.0  91.3   6510.0   31000      20.0     540.0 / 600.0       7080.0     0     0     0    70   30    6510.0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000 / 30000    728.0 / 840.0        28.0  100.0    0.0  0.0     26.6  95.0    744.8   28000       1.4      36.4 / 42.0         784.0     0     0     0     0  100     744.0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2.0  65000 / 71000  26780.0 / 29252.0     412.0  100.0    0.0  0.0    412.0 100.0  32960.0   80000       0.0       0.0 / 0.0        32960.0     0     0     0     0    0   329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.0  63000 / 69000  18711.0 / 20493.0     297.0  100.0    0.0  0.0    297.0 100.0  18280.0   61549       0.0       0.0 / 0.0        18280.0     0     0     0     0    0   182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5.0  38000 / 39000   1710.0 / 1755.0       45.0  100.0    0.0  0.0     45.0 100.0   1714.5   38100       0.0       0.0 / 0.0         1714.5     0     0     0     0    0    171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39.5  65100 / 72550  28611.5 / 31885.7     439.5  100.0    0.0  0.0    439.5 100.0  31885.7   72550       0.0       0.0 / 0.0        31885.7     0     0     0     0    0   318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30.0  60.0   1500.0   50000      20.0     900.0 / 1000.0      2450.0     0    20    30    25   25    1500.0  6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3.0  41000 / 44000   1763.0 / 1892.0       43.0  100.0    0.0  0.0     43.0 100.0   1806.0   42000       0.0       0.0 / 0.0         1806.0     0     0     0     0    0    18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6.0 100.0    500.0   83333       0.0       0.0 / 0.0          500.0     0     0     0     0    0     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.0  55000 / 65000   1760.0 / 2080.0       32.0  100.0    0.0  0.0     32.0 100.0   2240.0   70000       0.0       0.0 / 0.0         2240.0     0     0     0     0    0    22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11.0  66500 / 73500  33981.5 / 37558.5     511.0  100.0    0.0  0.0    511.0 100.0  35689.8   69843       0.0       0.0 / 0.0        35689.8     0     0     0     0    0   3568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805.0   35000       0.0       0.0 / 0.0          805.0     0     0     0     0    0     80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799.5  62812 / 68910 238654.5 / 261824.2    3799.5 100.0    45   1.2  3713.1   98.9 236684.3   63743      41.4    1476.4 / 1642.0    238243.5     0    10    14    46   30  236681.5  9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  850    5.0    71400    84000    16150   1356600 / 1485800    149260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3000  85000 / 90000  1955000 / 2070000     23000  100.0      0  0.0    1150    5.0   100050    87000    21850   1857250 / 1966500    2011925     0     0     0   100     0   10005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815  50000 / 65000   290750 / 377975       5815  100.0      0  0.0    1163   20.0    69780    60000     4652    232600 / 302380      337270     0   100     0     0     0    50000 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90000 / 10000  3510000 / 3900000     39000  100.0      0  0.0    1950    5.0   195000   100000    37050   3334500 / 3705000    3714750     0     0     0    70    30   195000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40900 / 45000    21677 / 23850         530  100.0      0  0.0       0    0.0        0        0      530     21677 / 23850        2276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30  38000 / 42000    39140 / 43260        1030  100.0      0  0.0     155   15.0     6180    40000      876     33269 / 36771        41200     0     0     0     0   100     618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135  80000 / 85000  1050800 / 1116475     13135  100.0      0  0.0     657    5.0    52540    80000    12478    998260 / 1060651    1081996     0    40     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902  91200 / 10032  5827862 / 6410649     63902  100.0      0  0.0   12780   20.0  1194379    93457    51122   4662326 / 5128559    6089822     0    10    30    30    30  1194379   1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10  43000 / 45000     9030 / 9450          210  100.0      0  0.0      21   10.0      924    44000      189      8127 / 8505          9240     0   100     0     0     0      924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6451  83530 / 87707  4715352 / 4951148     56451  100.0      0  0.0       0    0.0        0        0    56451   4715352 / 4951148    483325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5200    5.0   416000    80000    98800   7904000 / 8398000    8567000     0    70     0     0    30   416000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390  100.0     40 10.3       0    0.0        0        0      350     15750 / 17850        1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3821  79200 / 88000 10598623 / 11776248   133821  100.0      0  0.0       0    0.0        0        0   133821  10598623 / 11776248  1118743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330   20.0    13200    40000     1320     50160 / 55440        66000     0   100     0     0     0    1320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 0    0.0        0        0      322     22943 / 25358        241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42  55000 / 60000    73810 / 80520        1342  100.0      0  0.0     100    7.5     5500    55000     1242     68310 / 74520        76915     0     0    60    20    20     5500    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7000  78000 / 82000 14586000 / 15334000   187000  100.0      0  0.0   16830    9.0  1346400    80000   170170  13273260 / 13953940  14960000     0   100     0     0     0  1346400    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5000 / 36000     8750 / 9000          250  100.0      0  0.0       0    0.0        0        0      250      8750 / 9000          88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8903  80970 / 87263 52541517 / 56624927   648903  100.0     40  0.0   41185    6.3  3471353   84286    607678  49164507 / 52982545  54544879     0    64     3    21    12  3327633    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3   1980 / 2280       560 / 645           283  100.0      0  0.0     283  100.0      566     2000        0         0 / 0              566     0     0     0     0     0      5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80   2000 / 2200      7560 / 8316         3780  100.0      0  0.0    3780  100.0     7688     2034        0         0 / 0             7688     0     0     0     0     0     4000   5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14   2140 / 2370     25496 / 28236       11914  100.0      0  0.0   11914  100.0    25615     2150        0         0 / 0            25615     0     0     0     0     0    10000   3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550   1900 / 2100     16245 / 17955        8550  100.0      0  0.0    8550  100.0    15408     1802        0         0 / 0            15408     0     0     0     0     0    12600   8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50   2000 / 2200     10700 / 11770        5350  100.0      0  0.0    5350  100.0    11235     2100        0         0 / 0            11235     0     0     0     0     0     4250   3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800   1900 / 2100     39520 / 43680       20800  100.0     90  0.4   20710  100.0    43491     2100        0         0 / 0            43491     0     0     0     0     0    12200   2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36   1800 / 2000       785 / 872           436  100.0      0  0.0     436  100.0      811     1860        0         0 / 0              811     0     0     0     0     0      8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20   1800 / 2000      4356 / 4840         2420  100.0      0  0.0    2420  100.0     4598     1900        0         0 / 0             4598     0     0     0     0     0     184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35   1650 / 1800       718 / 783           435  100.0      0  0.0     435  100.0      740     1701        0         0 / 0              740     0     0     0     0     0      300   4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217   2200 / 2400     35677 / 38921       16217  100.0      0  0.0   16217  100.0    39099     2411        0         0 / 0            39099     0     0     0     0     0    1955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800 / 2000      3600 / 4000         2000  100.0      0  0.0    2000  100.0     4000     2000        0         0 / 0             4000     0     0     0     0     0     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7   1800 / 2000       193 / 214           107  100.0      0  0.0      96   90.0      183     1900       11        19 / 21             203     0   100     0     0     0      183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7200  100.0      0  0.0    7200  100.0    14400     2000        0         0 / 0            14400     0     0     0     0     0     6000   4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092   1993 / 2198    159630 / 176012      80092  100.0     90  0.1   79991  100.0   169214    2115        11        19 / 21          169235     0   100     0     0     0    77680   45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 17   10.0      306    18000      153      2448 / 2754          2907     0     0     0   100     0      306   1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900    5.0    16200    18000    17100    307800 / 324900      332550     0     0     0   100     0    16200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87  25000 / 30000   307175 / 368610      12287  100.0      0  0.0    1500   12.2    40500    27000    10787    269675 / 323610      337143     0   100     0     0     0    35000   1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   0    0.0        0        0     4700     74589 / 82391        78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756   10.0    16632    22000     6804    142884 / 156492      166320     0     0     0    50    50    16632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160   10.0     3680    23000     1440     30240 / 33120        35360     0     0     0   100     0     3300    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  0    0.0        0        0      950     15200 / 19000        17100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199   10.0     4367    22000     1787     39303 / 42876        45457     0     0     0    50    50     4367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58  23000 / 25300    15134 / 16647         658  100.0      0  0.0     197   30.0     4662    23617      461     10594 / 11653        15785     0     0    30    30    40     4662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137   15.0     2198    16100      774     11603 / 13150        14574     0   100     0     0     0     2197   1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50  18000 / 19000    17100 / 18050         950  100.0      0  0.0     171   18.0     3078    18000      779     14022 / 14801        17490     0     0     0    70    30     3078   1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   0    0.0        0        0     1191     19056 / 21438        2024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964  21000 / 23000  1175244 / 1287172     55964  100.0      0  0.0    8786   15.7   256983    29248    47178    990731 / 1085086    1294891     0   100     0     0     0   256983   1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9000 / 21000    33706 / 37254        1774  100.0      0  0.0     180   10.1     3600    20000     1594     30286 / 33474        35480     0     0     0   100     0     360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    0     1000     14250 / 16750        1550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00  28000 / 30000   560000 / 600000      20000  100.0      0  0.0       0    0.0        0        0    20000    560000 / 600000      580000     0    50    35    1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9119  21000 / 23000  1241499 / 1359737     59119  100.0      0  0.0    8277   14.0   182087    22000    50842   1067689 / 1169374    1300618     0   100     0     0     0   182086   1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1698  21272 / 23353  4290464 / 4710270    201698  100.0     60  0.0   21279   10.6   534292   25108    180359   3839269 / 4212908    4560381     0    73     4    19     3   528411   1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151  100.0      499     3305        0         0 / 0              499     0     0     0     0     0      4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300 / 2330       501 / 508           218  100.0      0  0.0     218  100.0      501     2300        0         0 / 0              501     0     0     0     0     0      501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69   2300 / 2400       849 / 885           369  100.0      0  0.0     369  100.0     1000    2711         0         0 / 0             1000     0     0     0     0     0     100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4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011         MES/ANO: 0411       SEMANA: 172011           REMESSA: 25/04/2011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200  100.0      110      550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540    450 / 500        243 / 270           540  100.0      0  0.0     378   70.0      179      473      162        73 / 81             256     0   100     0     0     0      179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5    470 / 530        219 / 246           465  100.0      0  0.0     390   83.9      195      500       75        35 / 40             233     0   100     0     0     0      195   8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113   75.0       42      375       38        13 / 15              56     0   100     0     0     0       42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200  100.0       76      380        0         0 / 0               76     0     0     0     0     0       7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60    340 / 360         54 / 58            160  100.0      0  0.0     140   87.5       47      336       20         7 / 8               55     0   100     0     0     0       47   8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50    250 / 350         13 / 18             50  100.0      0  0.0      35   70.0        9      250       15         4 / 5               13     0     0     0     0   100        9   6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76    390 / 410        381 / 400           976  100.0      0  0.0     683   70.0      287      420      293       114 / 120            404     0   100     0     0     0      287   7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19    470 / 510        244 / 265           519  100.0      0  0.0     519  100.0      254      490        0         0 / 0              254     0     0     0     0     0      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387   90.0      170      440       43        18 / 20             189     0   100     0     0     0      17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14    470 / 570        195 / 236           414  100.0      0  0.0     364   88.0      171      470       50        23 / 28             197     0     0     0     0   100      171   8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1760   80.0      933      530      440       207 / 233           1153     0   100     0     0     0      932   8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1144   80.0      458      400      286       109 / 114            569     0   100     0     0     0      458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550          1 / 1               2  100.0      0  0.0       2  100.0        1      500        0         0 / 0                1     0     0     0     0     0        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3    237 / 263         27 / 30            113  100.0      0  0.0     113  100.0       26      230        0         0 / 0               26     0     0     0     0     0       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40   64.5       16      400       22         8 / 9               25     0     0    10    60    30       16   6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566   87.0      744      475      234       105 / 117            855     0   100     0     0     0      744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711    431 / 478       4189 / 4637         9711  100.0      0  0.0    8034   82.7     3718     463      1677       717 / 791           4472     0    95     0     1     4     3717   8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45:00Z</dcterms:created>
  <dc:creator>seab</dc:creator>
  <dc:description/>
  <dc:language>en-US</dc:language>
  <cp:lastModifiedBy>seab</cp:lastModifiedBy>
  <dcterms:modified xsi:type="dcterms:W3CDTF">2011-04-28T20:45:00Z</dcterms:modified>
  <cp:revision>2</cp:revision>
  <dc:subject/>
  <dc:title/>
</cp:coreProperties>
</file>