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900   1000 / 1100       900 / 990           900  100.0      0  0.0     900  100.0     1070     1189        0         0 / 0             1070     0     0     0     0     0     10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8210   1200 / 1300     69852 / 75673       58210  100.0      0  0.0   58210  100.0    76546     1315        0         0 / 0            76546     0     0     0     0     0    765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24500  100.0      0  0.0   24500  100.0    35525     1450        0         0 / 0            35525     0     0     0     0     0    33000   9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600  100.0      828     1380        0         0 / 0              828     0     0     0     0     0      8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210    950 / 1050      8750 / 9671         9210  100.0      0  0.0    9210  100.0     9960     1081        0         0 / 0             9960     0     0     0     0     0     9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3250   1000 / 1200     13250 / 15900       13250  100.0      0  0.0   13250  100.0    15205     1148        0         0 / 0            15205     0     0     0     0     0    14500 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300      4600 / 5980         4600  100.0      0  0.0    4600  100.0     5520     1200        0         0 / 0             5520     0     0     0     0     0     5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320   1500 / 1600     10980 / 11712        7320  100.0      0  0.0    7320  100.0    18300     2500        0         0 / 0            18300     0     0     0     0     0    18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0   1700 / 1900      1105 / 1235          650  100.0      0  0.0     650  100.0     1170     1800        0         0 / 0             1170     0     0     0     0     0     1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4220  100.0      0  0.0    4220  100.0     4853     1150        0         0 / 0             4853     0     0     0     0     0     48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62   1098 / 2100      1166 / 2230         1062  100.0      0  0.0    1062  100.0     2018     1900        0         0 / 0             2018     0     0     0     0     0     20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180   1200 / 1300      3816 / 4134         3180  100.0      0  0.0    3180  100.0     3323     1045        0         0 / 0             3323     0     0     0     0     0     33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650    950 / 1100      9168 / 10615        9650  100.0      0  0.0    9650  100.0    13565     1406        0         0 / 0            13565     0     0     0     0     0    135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300   1400 / 1600     74620 / 85280       53300  100.0      0  0.0   53300  100.0    79630     1494        0         0 / 0            79630     0     0     0     0     0    796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7176   1500 / 1700     10764 / 12199        7176  100.0      0  0.0    7176  100.0    11028     1537        0         0 / 0            11028     0     0     0     0     0    110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7370   1100 / 1300      8107 / 9581         7370  100.0      0  0.0    7370  100.0     6082      825        0         0 / 0             6082     0     0     0     0     0     60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 900 / 1000      1800 / 2000         2000  100.0      0  0.0    2000  100.0     2000     1000        0         0 / 0             2000     0     0     0     0     0     19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7198   1226 / 1388    253957 / 287680     207198  100.0      0  0.0  207198  100.0   286624    1383         0         0 / 0           286624     0     0     0     0     0   283293   98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600       140 / 160           100  100.0      0  0.0     100  100.0      150     1500        0         0 / 0              150     0     0     0     0     0      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90   1300 / 1400       117 / 126            90  100.0      0  0.0      90  100.0       90     1000        0         0 / 0               90     0     0     0     0     0       6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700 / 1900       170 / 190           100  100.0      0  0.0     100  100.0      194     1940        0         0 / 0              194     0     0     0     0     0      1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5   2900 / 3000       450 / 465           155  100.0      0  0.0     155  100.0      320     2064        0         0 / 0              320     0     0     0     0     0      3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45   1970 / 2115       877 / 941           445  100.0      0  0.0     445  100.0      754    1694         0         0 / 0              754     0     0     0     0     0      724   96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7160   2600 / 2800    148616 / 160048      57160  100.0      0  0.0   57160  100.0   157990     2764        0         0 / 0           157990     0     0     0     0     0   152000   9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8690   2300 / 2600    249987 / 282594     108690  100.0      0  0.0  108690  100.0   319875     2943        0         0 / 0           319875     0     0     0     0     0   1920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4000   2500 / 3000    335000 / 402000     134000  100.0      0  0.0  134000  100.0   403834     3014        0         0 / 0           403834     0     0     0     0     0   315000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130000  100.0   354510     2727        0         0 / 0           354510     0     0     0     0     0   301333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6060   2480 / 2740     15029 / 16604        6060  100.0      0  0.0    6060  100.0    15453     2550        0         0 / 0            15453     0     0     0     0     0    15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3400   2280 / 2520    212952 / 235368      93400  100.0      0  0.0   93400  100.0   238930     2558        0         0 / 0           238930     0     0     0     0     0   228000 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50   3000 / 3200    154650 / 164960      51550  100.0      0  0.0   51550  100.0   159420     3093        0         0 / 0           159420     0     0     0     0     0   145000   9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400   2300 / 2600     33120 / 37440       14400  100.0      0  0.0   14400  100.0    42480     2950        0         0 / 0            42480     0     0     0     0     0    41500   9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300   2800 / 3000    241640 / 258900      86300  100.0      0  0.0   86300  100.0   269515     3123        0         0 / 0           269515     0     0     0     0     0   2695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13   2500 / 2750     70033 / 77036       28013  100.0      0  0.0   28013  100.0    84694     3023        0         0 / 0            84694     0     0     0     0     0    846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1180   2400 / 2600     26832 / 29068       11180  100.0    155  1.4   11025  100.0    28114     2550        0         0 / 0            28114     0     0     0     0     0    24740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9812   1680 / 1860    167684 / 185650      99812  100.0      0  0.0   99812  100.0   271656     2722        0         0 / 0           271656     0     0     0     0     0   271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8844   2100 / 2300    102572 / 112341      48844  100.0      0  0.0   48844  100.0   122501     2508        0         0 / 0           122501     0     0     0     0     0   100000   8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5   2090 / 2200        52 / 55             25  100.0      0  0.0      25  100.0       62     2496        0         0 / 0               62     0     0     0     0     0       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2425   2700 / 2900    195548 / 210033      72425  100.0      0  0.0   72425  100.0   218240     3013        0         0 / 0           218240     0     0     0     0     0   190000   8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5500   3050 / 3350    382775 / 420425     125500  100.0      0  0.0  125500  100.0   468115     3730        0         0 / 0           468115     0     0     0     0     0   4681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94220   2300 / 2700    216706 / 254394      94220  100.0      0  0.0   94220  100.0   277788     2948        0         0 / 0           277788     0     0     0     0     0   2777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459   1800 / 2000     15226 / 16918        8459  100.0      0  0.0    8459  100.0    19418     2296        0         0 / 0            19418     0     0     0     0     0    194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100   2200 / 2400      9020 / 9840         4100  100.0      0  0.0    4100  100.0     9430     2300        0         0 / 0             9430     0     0     0     0     0     94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74138   2463 / 2744   2892042 / 3222074   1174138  100.0    155  0.0 1173983  100.0  3462025    2949         0         0 / 0          3462025     0     0     0     0     0  3105704   89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6   2200 / 2400       299 / 326           136  100.0      0  0.0     136  100.0      408     3000        0         0 / 0              408     0     0     0     0     0      4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2   1900 / 2100         4 / 4               2  100.0      0  0.0       2  100.0        5     25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78   2500 / 2600      1695 / 1763          678  100.0      0  0.0     678  100.0     2002     2953        0         0 / 0             2002     0     0     0     0     0     20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36  100.0       85     2355        0         0 / 0               85     0     0     0     0     0       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52   2700 / 2970       140 / 154            52  100.0      6 11.5      46  100.0      114     2483        0         0 / 0              114     0     0     0     0     0      1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4   2370 / 2625       436 / 483           184  100.0      0  0.0     184  100.0      460     2500        0         0 / 0              460     0     0     0     0     0      4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9   2900 / 3100       113 / 121            39  100.0      0  0.0      39  100.0      109     2800        0         0 / 0              109     0     0     0     0     0       70   6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300 / 2500        12 / 13              5  100.0      0  0.0       5  100.0       10     2000        0         0 / 0               10     0     0     0     0     0       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132   2448 / 2600      2771 / 2943         1132  100.0      6  0.5    1126  100.0     3193    2836         0         0 / 0             3193     0     0     0     0     0     3154   98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4   2000 / 2200       188 / 207            94  100.0      0  0.0      94  100.0      201     2143        0         0 / 0              201     0     0     0     0     0      160   7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0   1590 / 1790       223 / 251           140  100.0      0  0.0     140  100.0      231     1650        0         0 / 0              231     0     0     0     0     0      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69   1950 / 2150       525 / 578           269  100.0      0  0.0     269  100.0      551     2048        0         0 / 0              551     0     0     0     0     0      280   5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8     2200        0         0 / 0               88     0     0     0     0     0       62   7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220  100.0      0  0.0     220  100.0      440     2000        0         0 / 0              440     0     0     0     0     0      380   8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5   1400 / 1500        63 / 68             45  100.0      0  0.0      45  100.0       60     1333        0         0 / 0               60     0     0     0     0     0       4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36  100.0       72     2000        0         0 / 0               72     0     0     0     0     0       40 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75  100.0      0  0.0      75  100.0      152     2027        0         0 / 0              152     0     0     0     0     0      1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44  100.0      0  0.0      44  100.0       63     1430        0         0 / 0               63     0     0     0     0     0       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1   1850 / 2025       187 / 205           101  100.0      0  0.0     101  100.0      189     1871        0         0 / 0              189     0     0     0     0     0      1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36   3325 / 3500      1117 / 1176          336  100.0      0  0.0     336  100.0      672     2000        0         0 / 0              672     0     0     0     0     0      6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100 / 1200        75 / 82             68  100.0      0  0.0      68  100.0       75     1103        0         0 / 0               75     0     0     0     0     0       6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5  100.0        5     1000        0         0 / 0                5     0     0     0     0     0        3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62   2800 / 3100      4934 / 5462         1762  100.0      0  0.0    1762  100.0     5206     2955        0         0 / 0             5206     0     0     0     0     0     1000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2000 / 2200       184 / 202            92  100.0      0  0.0      92  100.0      180     1957        0         0 / 0              180     0     0     0     0     0      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50     1000        0         0 / 0               50     0     0     0     0     0       25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437   2447 / 2685      8412 / 9229         3437  100.0      0  0.0    3437  100.0     8355    2431         0         0 / 0             8355     0     0     0     0     0     3657   43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35   2000 / 2200      2070 / 2277         1035  100.0      0  0.0    1035  100.0     1979     1912        0         0 / 0             1979     0     0     0     0     0      400   2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258     1600        0         0 / 0             1258     0     0     0     0     0     12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562  100.0      0  0.0     562  100.0     1236     2199        0         0 / 0             1236     0     0     0     0     0      950   7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1100  100.0     2310     2100        0         0 / 0             2310     0     0     0     0     0      693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290  100.0      377     1300        0         0 / 0              377     0     0     0     0     0      3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200  100.0      400     2000        0         0 / 0              400     0     0     0     0     0      210   5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00   2200 / 2400      2640 / 2880         1200  100.0      0  0.0    1200  100.0     2880     2400        0         0 / 0             2880     0     0     0     0     0     1150   3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770   1800 / 2000      3186 / 3540         1770  100.0      0  0.0    1770  100.0     3664     2070        0         0 / 0             3664     0     0     0     0     0     1550   4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1200   80.0     2160     1800      300       540 / 594           2727     0     0     0     0   100     1000   3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50   2000 / 2400      6900 / 8280         3450  100.0      0  0.0    3450  100.0     6190     1794        0         0 / 0             6190     0     0     0     0     0     3100   5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525  100.0      814     1550        0         0 / 0              814     0     0     0     0     0      8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1   1773 / 1950      2183 / 2400         1231  100.0      0  0.0    1231  100.0     2458     1997        0         0 / 0             2458     0     0     0     0     0     24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1   1600 / 1800         2 / 2               1  100.0      0  0.0       1  100.0        2     1800        0         0 / 0                2     0     0     0     0     0        1 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70  100.0      140     2000        0         0 / 0              140     0     0     0     0     0      100 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70  100.0      157     2243        0         0 / 0              157     0     0     0     0     0      1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40   1750 / 1950       245 / 273           140  100.0      0  0.0     140  100.0      280     2000        0         0 / 0              280     0     0     0     0     0      14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0   1700 / 1900       544 / 608           320  100.0      0  0.0     320  100.0      597     1867        0         0 / 0              597     0     0     0     0     0      120   2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50 / 2150       629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8    900 / 1000        34 / 38             38  100.0      0  0.0      38  100.0       40     1053        0         0 / 0               40     0     0     0     0     0       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1500   2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128   1871 / 2097     33921 / 38005       18128  100.0      0  0.0   17828   98.3    34621    1942       300       540 / 594          35188     0     0     0     0   100    16697   47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21     6050        0         0 / 0              121     0     0     0     0     0       70   5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120  100.0      660     5500        0         0 / 0              660     0     0     0     0     0      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61     5469        0         0 / 0             1061     0     0     0     0     0      850   8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300  100.0     1410     4700        0         0 / 0             1410     0     0     0     0     0      423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4455     6961        0         0 / 0             4455     0     0     0     0     0     1900   4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2   5400 / 5670       983 / 1032          182  100.0      0  0.0     182  100.0      999     5489        0         0 / 0              999     0     0     0     0     0      9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15  1.0    1511  100.0     8306     5497        0         0 / 0             8306     0     0     0     0     0     5980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224   6744 / 6749    102671 / 102747      15224  100.0      0  0.0   15224  100.0   119097     7823        0         0 / 0           119097     0     0     0     0     0    29774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60   5000 / 6000     12800 / 15360        2560  100.0      0  0.0    2560  100.0    16384     6400        0         0 / 0            16384     0     0     0     0     0     4500   2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046   6376 / 6608    134191 / 139077      21046  100.0     15  0.1   21031  100.0   153893    7317         0         0 / 0           153893     0     0     0     0     0    46556   30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70   1600 / 1800      1232 / 1386          770  100.0      0  0.0     693   90.0     1040     1500       77       108 / 116           1151     0     0     0     0   100      520   4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7000  100.0      0  0.0    4550   65.0     6370     1400     2450      3430 / 3675          9923     0     0     0    10    90     3000   3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943   1800 / 2000     17897 / 19886        9943  100.0      0  0.0    4970   50.0     9194     1850     4973      8752 / 9697         18419     0     0     0     0   100     4600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280  100.0      168      600        0         0 / 0              168     0     0     0     0     0      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517   1800 / 2000     13531 / 15034        7517  100.0      0  0.0    3383   45.0     5751     1700     4134      7028 / 7855         13192     0     0     0    25    75     3000   2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100   1800 / 2000     18180 / 20200       10100  100.0      0  0.0    7575   75.0    13256     1750     2525      4545 / 5050         18054     0     0     0     0   100     8000   4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800   1300 / 1400     21840 / 23520       16800  100.0      0  0.0   13500   80.4    14850     1100     3300      3630 / 3960         18645     0     0     0     0   100     5500   2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400 / 1600     20300 / 23200       14500  100.0      0  0.0   13775   95.0    19974     1450      725      1015 / 1160         21061     0     0     0     0   100     6500   3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070   1700 / 1800     18819 / 19926       11070  100.0      0  0.0    5535   50.0     7472     1350     5535      9410 / 9963         17159     0     0     0    10    90     5000   2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480   1400 / 1540     10472 / 11519        7480  100.0      0  0.0    7480  100.0     9880     1321        0         0 / 0             9880     0     0     0     0     0     9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030   1400 / 1600      8442 / 9648         6030  100.0      0  0.0    2714   45.0     4070     1500     3317      4643 / 5306          9045     0     0     0    30    70     1750   1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00   1200 / 1500       480 / 600           400  100.0      0  0.0     400  100.0      600     1500        0         0 / 0              600     0     0     0     0     0      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700 / 800         77 / 88            110  100.0      5  4.5     105  100.0       79      752        0         0 / 0               79     0     0     0     0     0       37   4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00   1700 / 1900     51000 / 57000       30000  100.0      0  0.0   29400   98.0    38220     1300      600       720 / 840          39000     0     0     0     0   100    24000   6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30   2220 / 2400     98857 / 106872      44530  100.0     60  0.1   42247   95.0    95055     2250     2224      4936 / 5336        100191     0     0     0     0   100    65000   6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47   1500 / 1700      3071 / 3480         2047  100.0      0  0.0    2047  100.0     3200     1563        0         0 / 0             3200     0     0     0     0     0     3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100 / 1400      3850 / 4900         3500  100.0      0  0.0    3150   90.0     3150     1000      350       385 / 490           3588     0     0     0     0   100     3000   8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2077   1732 / 1906    298015 / 327955     172077  100.0     65  0.0  141803   82.4   232328    1638     30209     48602 / 53449       283354     0     0     0     9    91   143755   50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420   1600 / 1800      3872 / 4356         2420  100.0      0  0.0    2420  100.0     3744     1547        0         0 / 0             3744     0     0     0     0     0     37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3000  100.0      0  0.0    3000  100.0     4200     1400        0         0 / 0             4200     0     0     0     0     0     4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80   2200 / 2300     28116 / 29394       12780  100.0    145  1.1   12635  100.0    22958     1817        0         0 / 0            22958     0     0     0     0     0    229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333      665        0         0 / 0              333     0     0     0     0     0      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2120   1830 / 2025     95380 / 105543      52120  100.0      0  0.0   52120  100.0   101634     1950        0         0 / 0           101634     0     0     0     0     0   10163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860   1800 / 2000     10548 / 11720        5860  100.0    110  1.9    5750  100.0     9479     1649        0         0 / 0             9479     0     0     0     0     0     94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0500   1350 / 1450     54675 / 58725       40500  100.0    800  2.0   39700  100.0    43670     1100        0         0 / 0            43670     0     0     0     0     0    30800   7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400   1400 / 1600     70560 / 80640       50400  100.0    710  1.4   49690  100.0    74592     1501        0         0 / 0            74592     0     0     0     0     0    56000   7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8950   1700 / 1800     49215 / 52110       28950  100.0      0  0.0   28950  100.0    43251     1494        0         0 / 0            43251     0     0     0     0     0    432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00   1200 / 1440     30120 / 36144       25100  100.0      0  0.0   25100  100.0    31505     1255        0         0 / 0            31505     0     0     0     0     0    31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600 / 1800      8272 / 9306         5170  100.0     20  0.4    5150  100.0     7210     1400        0         0 / 0             7210     0     0     0     0     0     663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3   1020 / 1080       758 / 802           743  100.0      0  0.0     743  100.0     1030     1386        0         0 / 0             1030     0     0     0     0     0     10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0    750 / 800         68 / 72             90  100.0      0  0.0      90  100.0       90     1000        0         0 / 0               90     0     0     0     0     0       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7    800 / 900         86 / 96            107  100.0      0  0.0     107  100.0       86      804        0         0 / 0               86     0     0     0     0     0       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7    630 / 700        118 / 131           187  100.0      0  0.0     187  100.0      125      670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100   1900 / 2100     34390 / 38010       18100  100.0    200  1.1   17900  100.0    32500     1816        0         0 / 0            32500     0     0     0     0     0    25000   7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940   2000 / 2200    125880 / 138468      62940  100.0    900  1.4   62040  100.0   125011     2015        0         0 / 0           125011     0     0     0     0     0   121000   9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9   1500 / 1700      2279 / 2582         1519  100.0      0  0.0    1519  100.0     1956     1288        0         0 / 0             1956     0     0     0     0     0     19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500  100.0      193      38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35000  100.0      0  0.0   35000  100.0    43750     1250        0         0 / 0            43750     0     0     0     0     0    38000   8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45986   1612 / 1799    557635 / 622450     345986  100.0   2885  0.8  343101  100.0   547316    1595         0         0 / 0           547316     0     0     0     0     0   498013   91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40   1000 / 1100       140 / 154           140  100.0      0  0.0       0    0.0        0        0      140       140 / 154            147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70  100.0      0  0.0       0    0.0        0        0       70       112 / 126            119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210   1200 / 1333       252 / 280           210  100.0      0  0.0       0    0.0        0       0       210       252 / 280            266     0    17    83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2000  100.0      0  0.0    1800   90.0     2106     1170      200       300 / 340           2426     0     0     0     0   100     2106   8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15   1400 / 1600        21 / 24             15  100.0      0  0.0      15  100.0       23     1533        0         0 / 0               23     0     0     0     0     0       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15   1499 / 1699      3021 / 3424         2015  100.0      0  0.0    1815   90.1     2129    1173       200       300 / 340           2449     0     0     0     0   100     2129   86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3350   7600 / 8200    101460 / 109470      13350  100.0      0  0.0   13350  100.0   122179     9152        0         0 / 0           122179     0     0     0     0     0    95000   7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20242  100.0      0  0.0   20242  100.0   169689     8383        0         0 / 0           169689     0     0     0     0     0   13575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110   8800 / 9700    273768 / 301767      31110  100.0      0  0.0   31110  100.0   312673    10051        0         0 / 0           312673     0     0     0     0     0   235000   7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000   6000 / 7000     60000 / 70000       10000  100.0      0  0.0   10000  100.0    81810     8181        0         0 / 0            81810     0     0     0     0     0    55300   6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070   6480 / 7160    803974 / 888341     124070  100.0      0  0.0  124070  100.0   840574     6775        0         0 / 0           840574     0     0     0     0     0   650000   7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78250   6650 / 7350    520363 / 575138      78250  100.0      0  0.0   78250  100.0   665125     8500        0         0 / 0           665125     0     0     0     0     0   552000   8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5500   6300 / 6600    601650 / 630300      95500  100.0      0  0.0   89500   93.7   635450     7100     6000     24000 / 25800       660350     0     0     0     0   100   445000   6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3650   5775 / 6285    194329 / 211490      33650  100.0      0  0.0   33650  100.0   234580     6971        0         0 / 0           234580     0     0     0     0     0   160000   6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7870   6000 / 6600    287220 / 315942      47870  100.0      0  0.0   47870  100.0   333558     6968        0         0 / 0           333558     0     0     0     0     0   170000   5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6400   5500 / 6050    200200 / 220220      36400  100.0      0  0.0   36400  100.0   215620     5924        0         0 / 0           215620     0     0     0     0     0   180000   8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2600   6600 / 7100    149160 / 160460      22600  100.0      0  0.0   22600  100.0   172212     7620        0         0 / 0           172212     0     0     0     0     0   12916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107   7260 / 7680    102417 / 108342      14107  100.0      0  0.0   14107  100.0   117567     8334        0         0 / 0           117567     0     0     0     0     0   1175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300   6400 / 6700     21120 / 22110        3300  100.0      0  0.0    3300  100.0    24750     7500        0         0 / 0            24750     0     0     0     0     0    22000   8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5  2.6     190  100.0      589     3100        0         0 / 0              589     0     0     0     0     0      5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309   3700 / 4000     12243 / 13236        3309  100.0      0  0.0    3309  100.0    11267     3405        0         0 / 0            11267     0     0     0     0     0    112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750   9000 / 10000   429750 / 477500      47750  100.0      0  0.0   47750  100.0   473000     9906        0         0 / 0           473000     0     0     0     0     0   360000   7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8000   8500 / 9000   1003000 / 1062000    118000  100.0      0  0.0  118000  100.0  1090320     9240        0         0 / 0          1090320     0     0     0     0     0   785000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750   7800 / 8200    146250 / 153750      18750  100.0      0  0.0   18750  100.0   176488     9413        0         0 / 0           176488     0     0     0     0     0   1588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41   3600 / 4000     12388 / 13764        3441  100.0      0  0.0    3441  100.0    15704     4564        0         0 / 0            15704     0     0     0     0     0    157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5500 / 6000    170500 / 186000      31000  100.0      0  0.0   30690   99.0   208692     6800      310      1705 / 1860        210475     0     0     0     0   100    97000   4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52894   6976 / 7574   5252292 / 5702632    752894  100.0      5  0.0  746579   99.2  5901847    7905      6310     25705 / 27660      5928530     0     0     0     0   100  4375137   73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790   3900 / 4300     61581 / 67897       15790  100.0      0  0.0       0    0.0        0        0    15790     53686 / 58423        56055     0     0    10    88     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65000   4300 / 4500   1139500 / 1192500    265000  100.0      0  0.0       0    0.0        0        0   265000   1007000 / 1128900    1067950     0     0    10    60    30   21400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32515   4750 / 5250   1104446 / 1220704    232515  100.0      0  0.0   11625    5.0    72075     6200   220890    994005 / 1104450    1121303     0     0     0    60    40    76200    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5000   4300 / 4500    580500 / 607500     135000  100.0      0  0.0       0    0.0        0        0   135000    476010 / 498150      487080     0     0    30    65     5    66000   1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6000   4000 / 4400    144000 / 158400      36000  100.0      0  0.0   28800   80.0   115200     4000     7200     28800 / 31680       145440     0     0     0     0   100    85000   5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5500  100.0      0  0.0    1400   25.5     3500     2500     4100      9430 / 10250        13340     0     0     0    20    80     2100   1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 648    8.0     2268     3500     7452     22356 / 29808        28350     0     0     0     0   100      500    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7580   4400 / 4600    165352 / 172868      37580  100.0      0  0.0       0    0.0        0        0    37580    165352 / 172868      169110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80130   4500 / 5100    360585 / 408663      80130  100.0      0  0.0   12000   15.0    66000     5500    68130    275927 / 312717      360322     0     0     5    55    40     4000    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150   3500 / 3900     21525 / 23985        6150  100.0      0  0.0       0    0.0        0        0     6150     21525 / 23985        22755     0     0     0    65    3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71840   5035 / 5565    865214 / 956290     171840  100.0      0  0.0       0    0.0        0        0   171840    692171 / 765032      728602     0     0    70    30     0   255011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95600   4560 / 5040    891936 / 985824     195600  100.0      0  0.0       0    0.0        0     4500   195600    821520 / 880200      850860     0     0     0    80    20   195000   2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376   3700 / 4000     79091 / 85504       21376  100.0      0  0.0       0    0.0        0        0    21376     79091 / 85504        82298     0     0    40    40    20     4632    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5000 / 6000      7500 / 9000         1500  100.0      0  0.0    1050   70.0     6300     6000      450      2250 / 2700          8775     0     0     0     0   100      600    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590   4750 / 5250    126303 / 139598      26590  100.0      0  0.0    3989   15.0    19943     5000    22602    107357 / 118658      132950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68955   4560 / 5040   1682435 / 1859533    368955  100.0      0  0.0       0    0.0        0        0   368955   1623402 / 1770984    1697193     0     0    10    78    12   300000   1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1000   4000 / 4500    484000 / 544500     121000  100.0      0  0.0       0    0.0        0        0   121000    435600 / 490050      462825     0     0     3    67    30   100000   2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   0    0.0        0        0     3500      7000 / 8400          77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732126   4480 / 4901   7759568 / 8488965   1732126  100.0      0  0.0   59512    3.4   285286    4794   1672615   6822482 / 7492759    7442906     0     0    14    62    23  1303043   17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5440   3000 / 3300    316320 / 347952     105440  100.0      0  0.0  105440  100.0   358918     3404        0         0 / 0           358918     0     0     0     0     0   255000   7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900 / 3200   1667500 / 1840000    575000  100.0      0  0.0  575000  100.0  1924525     3347        0         0 / 0          1924525     0     0     0     0     0  11550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85   3200 / 3500   1604432 / 1754848    501385  100.0      0  0.0  501385  100.0  1797822     3586        0         0 / 0          1797822     0     0     0     0     0   910000   5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304000  100.0  1055184     3471        0         0 / 0          1055184     0     0     0     0     0   750236   7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195   3100 / 3350    186605 / 201653      60195  100.0      0  0.0   60195  100.0   198644     3300        0         0 / 0           198644     0     0     0     0     0   1986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900   3040 / 3360    692816 / 765744     227900  100.0      0  0.0  227900  100.0   806766     3540        0         0 / 0           806766     0     0     0     0     0   500000   6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6500   2900 / 3100    627850 / 671150     216500  100.0      0  0.0  216500  100.0   714450     3300        0         0 / 0           714450     0     0     0     0     0   430000   6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100   2800 / 3100    341880 / 378510     122100  100.0      0  0.0  122100  100.0   397280     3254        0         0 / 0           397280     0     0     0     0     0   270000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5260   3000 / 3300    735780 / 809358     245260  100.0      0  0.0  245260  100.0   858410     3500        0         0 / 0           858410     0     0     0     0     0   525000   6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1080   2800 / 3080    283024 / 311326     101080  100.0      0  0.0  101080  100.0   351355     3476        0         0 / 0           351355     0     0     0     0     0   275000   7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6250   3000 / 3200    288750 / 308000      96250  100.0      0  0.0   96250  100.0   328213     3410        0         0 / 0           328213     0     0     0     0     0   223180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55   2820 / 3060    712205 / 772818     252555  100.0      0  0.0  252555  100.0   852233     3374        0         0 / 0           852233     0     0     0     0     0   8522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000   2800 / 3000    635600 / 681000     227000  100.0      0  0.0  227000  100.0   783150     3450        0         0 / 0           783150     0     0     0     0     0   390000   4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5   2600 / 2800     59345 / 63910       22825  100.0      0  0.0   22825  100.0    71419     3129        0         0 / 0            71419     0     0     0     0     0    37723   5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6780   2800 / 3100    774984 / 858018     276780  100.0      0  0.0  276780  100.0   885696     3200        0         0 / 0           885696     0     0     0     0     0   637000   7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1900   3090 / 3410   1550871 / 1711479    501900  100.0      0  0.0  501900  100.0  1749623     3486        0         0 / 0          1749623     0     0     0     0     0  1195000   6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050   2950 / 3350   1348298 / 1531118    457050  100.0      0  0.0  457050  100.0  1509208     3302        0         0 / 0          1509208     0     0     0     0     0  1210700   8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7001   2800 / 3000    439603 / 471003     157001  100.0      0  0.0  157001  100.0   496872     3165        0         0 / 0           496872     0     0     0     0     0   330000   6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51000  100.0   165750     3250        0         0 / 0           165750     0     0     0     0     0   114000   6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501221   2939 / 3224  13229462 / 14512487  4501221  100.0      0  0.0 4501221  100.0 15305518    3400         0         0 / 0         15305518     0     0     0     0     0 10258715   67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000   1500 / 1630     24000 / 26080       16000  100.0      0  0.0    8000   50.0    12000     1500     8000     12000 / 13040        24520     0     0     0     0   100     3500   1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451   1600 / 1800     10322 / 11612        6451  100.0      0  0.0    5805   90.0     9350     1611      646       646 / 969          10158     0     0     0     0   100     2800   2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900   2100 / 2300     18690 / 20470        8900  100.0      0  0.0    8010   90.0    13617     1700      890      1869 / 2047         15575     0     0     0     0   100     8000   5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  0  0.0    2800  100.0     5880     2100        0         0 / 0             5880     0     0     0     0     0     235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800   1800 / 2200      6840 / 8360         3800  100.0      0  0.0    3800  100.0     7980     2100        0         0 / 0             7980     0     0     0     0     0     6000   7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600   1800 / 2000      4680 / 5200         2600  100.0      0  0.0    2210   85.0     3978     1800      390       702 / 780           4719     0     0     0     0   100     1651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400 / 1600       210 / 240           150  100.0      0  0.0     150  100.0      205     1367        0         0 / 0              205     0     0     0     0     0      2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20000  100.0      0  0.0   20000  100.0    40000     2000        0         0 / 0            40000     0     0     0     0     0    10000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460   2850 / 3150      7011 / 7749         2460  100.0      0  0.0    2214   90.0     6421     2900      246       701 / 775           7159     0     0     0     0   100     2500   3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5457   1500 / 1700      8186 / 9277         5457  100.0      0  0.0    4638   85.0     7422     1600      819      1228 / 1392          8731     0     0     0     0   100      873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0   1000 / 1300      1100 / 1430         1100  100.0      0  0.0    1100  100.0     1430     1300        0         0 / 0             14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800 / 2000      9000 / 10000        5000  100.0      0  0.0    5000  100.0     6500     1300        0         0 / 0             6500     0     0     0     0     0     52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718   1796 / 1996    134198 / 149138      74718  100.0      0  0.0   63727   85.3   114782    1801     10991     17146 / 19002       132856     0     0     0     0   100    43079   32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 710 / 790        426 / 474           600  100.0      0  0.0       0    0.0        0        0      600       300 / 360            33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900   1100 / 1210      2090 / 2299         1900  100.0      0  0.0     760   40.0      684      900     1140       969 / 1072          1704     0     0     0    20    80      200   1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82   1320 / 1500      2220 / 2523         1682  100.0      0  0.0    1262   75.0     1665     1320      421       555 / 631           2258     0     0     0     0   100     1300   5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45    700 / 800        102 / 116           145  100.0      0  0.0      73   50.0       51      700       73        51 / 58             105     0     0     0    50    50       40   3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17   1531 / 1692      1404 / 1552          917  100.0      0  0.0       0    0.0        0        0      917      1404 / 1552          1478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90    600 / 800        294 / 392           490  100.0      0  0.0       0    0.0        0        0      490       294 / 392            343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5734   1140 / 1283      6536 / 7356         5734  100.0      0  0.0    2094   36.5     2400    1146      3640      3573 / 4064          6218     0    12    15    27    47     1540   24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5240   2300 / 2500     12052 / 13100        5240  100.0      0  0.0       0    0.0        0        0     5240     11528 / 12576        12052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400 / 1500      4200 / 4500         3000  100.0      0  0.0       0    0.0        0        0     3000      4200 / 4500          4350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1500  100.0      0  0.0       0    0.0        0        0     1500      4200 / 4500          435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000   2100 / 2300      4200 / 4600         2000  100.0      0  0.0       0    0.0        0        0     2000      4200 / 4600          4400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2300 / 2500     10350 / 11250        2700   60.0      0  0.0       0    0.0        0        0     4500     10350 / 11250        108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000 / 2400      1200 / 1440          120   20.0      0  0.0       0    0.0        0        0      600      1200 / 1440          132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00   2500 / 2800     10750 / 12040        4300  100.0      0  0.0       0    0.0        0        0     4300     10750 / 12040        1139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00   2350 / 2650       940 / 1060          400  100.0      0  0.0       0    0.0        0        0      400       940 / 1060          1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30   2200 / 2300      1606 / 1679          730  100.0      0  0.0       0    0.0        0        0      730      1606 / 1679          1643     0    30    7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2090 / 2200       125 / 132            60  100.0      0  0.0       0    0.0        0        0       60       125 / 132            12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2000 / 2200      4000 / 4400         1200   60.0      0  0.0       0    0.0        0        0     2000      4000 / 4400          42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00   3000 / 3300     72000 / 79200       21600   90.0      0  0.0       0    0.0        0        0    24000     72000 / 79200        756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 0    0.0        0        0       50       115 / 125            120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57   2000 / 2500      1114 / 1393          557  100.0      0  0.0       0    0.0        0        0      557      1114 / 1393          125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937   2592 / 2849    126852 / 139419      43457   88.8      0  0.0       0    0.0        0       0     48937    126328 / 138895      132611    21    67    12     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000 / 1100      1000 / 1100         1000  100.0      0  0.0       0    0.0        0        0     1000       950 / 1050          100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1200 / 1300     36000 / 39000       30000  100.0      0  0.0       0    0.0        0        0    30000     36000 / 39000        37500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2500   1300 / 1500     29250 / 33750       22500  100.0      0  0.0       0    0.0        0        0    22500     29250 / 33750        3150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760  100.0      0  0.0       0    0.0        0        0      760      1338 / 1444          1391     0    60    3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500    950 / 1050      9025 / 9975         9500  100.0      0  0.0       0    0.0        0        0     9500      9025 / 9975          9500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200   1100 / 1300     13420 / 15860        8550   70.1      0  0.0       0    0.0        0        0    12200     13420 / 15860        1464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1840   40.0      0  0.0       0    0.0        0        0     4600      4600 / 5520          506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500   1500 / 1600      9750 / 10400        6500  100.0      0  0.0       0    0.0        0        0     6500      9750 / 10400        100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1500  100.0      0  0.0       0    0.0        0        0     1500      2550 / 2850          270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100 / 1200      4180 / 4560         3040   80.0      0  0.0       0    0.0        0        0     3800      4180 / 4560          437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1200 / 1300      3600 / 3900         3000  100.0      0  0.0       0    0.0        0        0     3000      3600 / 3900          375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000   1000 / 1200      8000 / 9600         6000   75.0      0  0.0       0    0.0        0        0     8000      8000 / 9600          88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5000   1400 / 1600     77000 / 88000       44000   80.0      0  0.0       0    0.0        0        0    55000     77000 / 88000        825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7556   2300 / 2500     17379 / 18890        7556  100.0      0  0.0       0    0.0        0        0     7556     17379 / 18890        18134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000   1100 / 1300      4400 / 5200         4000  100.0      0  0.0       0    0.0        0        0     4000      4400 / 5200          4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   0    0.0        0        0     2500      2500 / 3000          27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2416   1299 / 1468    223991 / 253049     152246   88.3      0  0.0       0    0.0        0       0    172416    223941 / 252999      238470    16    67    13     3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50   1300 / 1500       455 / 525           350  100.0      0  0.0       0    0.0        0        0      350       455 / 525            490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975   1500 / 1800      5963 / 7155         3975  100.0      0  0.0       0    0.0        0        0     3975      5963 / 7155          6559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00   1700 / 1900      6800 / 7600         4000  100.0      0  0.0       0    0.0        0        0     4000      6800 / 7600          7200     0    30    7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1400 / 1600      4480 / 5120         3200  100.0      0  0.0       0    0.0        0        0     3200      4480 / 5120          4800     0    45    5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40   2400 / 2800        96 / 112            40  100.0      0  0.0       0    0.0        0        0       40        96 / 112            10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50   1100 / 1200       275 / 300           250  100.0      0  0.0       0    0.0        0        0      250       275 / 300            288     0     0    9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00   1450 / 1600       435 / 480           300  100.0      0  0.0       0    0.0        0        0      300       435 / 480            458     0     0    8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00   1700 / 1900      3060 / 3420          900   50.0      0  0.0       0    0.0        0        0     1800      3060 / 3420          324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0   1500 / 1900      1560 / 1976         1040  100.0      0  0.0       0    0.0        0        0     1040      1560 / 1976          176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4955   1546 / 1785     23124 / 26688       14055   94.0      0  0.0       0    0.0        0       0     14955     23124 / 26688        24906     1    33    50    16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600       140 / 160           100  100.0      0  0.0       0    0.0        0        0      100       140 / 160            150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400   1300 / 1400       520 / 560            20    5.0      0  0.0       0    0.0        0        0      400       520 / 560            54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00   2000 / 2200       200 / 220           100  100.0      0  0.0       0    0.0        0        0      100       200 / 220            2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000       180 / 200           100  100.0      0  0.0       0    0.0        0        0      100       180 / 200            19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500 / 2600       375 / 390            75   50.0      0  0.0       0    0.0        0        0      150       375 / 390            383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850   1665 / 1800      1415 / 1530          395   46.5      0  0.0       0    0.0        0       0       850      1415 / 1530          1473    16    74    1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00   2700 / 2990      4050 / 4485            0    0.0      0  0.0       0    0.0        0        0     1500      4050 / 4485          426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0200   3800 / 4000    114760 / 120800      12100   40.1      0  0.0       0    0.0        0        0    30200    114760 / 120800      117780    95     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00   2900 / 3200      2320 / 2560          320   40.0      0  0.0       0    0.0        0        0      800      2320 / 2560          244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 90   10.0      0  0.0       0    0.0        0        0      900      2250 / 2520          238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000   3200 / 3500     16000 / 17500        4000   80.0      0  0.0       0    0.0        0        0     5000     16000 / 17500        1675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000   3400 / 3800     47600 / 53200       11200   80.0      0  0.0       0    0.0        0        0    14000     47600 / 53200        504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2200 / 2400       440 / 480             0    0.0      0  0.0       0    0.0        0        0      200       440 / 480            4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2600   3563 / 3832    187420 / 201545      27710   52.7      0  0.0       0    0.0        0       0     52600    187420 / 201545      194483    66    34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850   2600 / 2800    153010 / 164780      58850  100.0      0  0.0       0    0.0        0        0    58850    141240 / 153010      147125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0000   2300 / 2600    230000 / 260000      99000   99.0      0  0.0       0    0.0        0        0   100000    230000 / 260000      245000     1    79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10000   2700 / 3000    297000 / 330000     110000  100.0      0  0.0       0    0.0        0        0   110000    297000 / 330000      313500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5000   2420 / 2680    278300 / 308200     115000  100.0      0  0.0       0    0.0        0        0   115000    256565 / 285085      270825     0    60    3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00   2480 / 2740     12400 / 13700           0    0.0      0  0.0       0    0.0        0        0     5000     12400 / 13700        13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2400 / 2600    216000 / 234000      87300   97.0      0  0.0       0    0.0        0        0    90000    216000 / 234000      225000    15    80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3500   3000 / 3200    130500 / 139200       6500   14.9      0  0.0       0    0.0        0        0    43500    130500 / 139200      13485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 2550   15.0      0  0.0       0    0.0        0        0    17000     40800 / 47600        442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2000   2800 / 3000    229600 / 246000      82000  100.0      0  0.0       0    0.0        0        0    82000    229600 / 246000      23780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4200   2500 / 2750     85500 / 94050       34200  100.0      0  0.0       0    0.0        0        0    34200     82080 / 90288        86184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600   2400 / 2600     25440 / 27560        6360   60.0      0  0.0       0    0.0        0        0    10600     25440 / 27560        265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76208   2580 / 2880    196617 / 219479      76208  100.0      0  0.0       0    0.0        0        0    76208    176803 / 197379      187091     0    20    7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1000   2100 / 2300     44100 / 48300       21000  100.0      0  0.0       0    0.0        0        0    21000     44100 / 48300        46200     0    10    5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000   2800 / 3000    182000 / 195000      40300   62.0      0  0.0       0    0.0        0        0    65000    182000 / 195000      188500    30    68     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5000   3400 / 3800    459000 / 513000      94500   70.0      0  0.0       0    0.0        0        0   135000    459000 / 513000      4860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58240   2300 / 2500    133952 / 145600      58240  100.0      0  0.0       0    0.0        0        0    58240    133952 / 145600      139776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88   1800 / 2000      6098 / 6776         3388  100.0      0  0.0       0    0.0        0        0     3388      6098 / 6776          6437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2200 / 2400      5500 / 6000          250   10.0      0  0.0       0    0.0        0        0     2500      5500 / 6000          57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27486   2653 / 2919   2725817 / 2999245    895646   87.2      0  0.0       0    0.0        0       0   1027486   2669078 / 2938498    2803788     8    65    23     4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30   2600 / 2800      1638 / 1764          630  100.0      0  0.0       0    0.0        0        0      630      1512 / 1638          1575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600     14950 / 16900        6500  100.0      0  0.0       0    0.0        0        0     6500     14950 / 16900        15925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420   2500 / 2700      6050 / 6534         2420  100.0      0  0.0       0    0.0        0        0     2420      6050 / 6534          6292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420 / 2480      1936 / 1984          800  100.0      0  0.0       0    0.0        0        0      800      1746 / 1786          1766     0    50    4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00   2400 / 2600     10320 / 11180         850   19.8      0  0.0       0    0.0        0        0     4300     10320 / 11180        1075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120   20.0      0  0.0       0    0.0        0        0      600      1320 / 1500          141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   0    0.0        0        0     1250      2875 / 3000          29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2600 / 2850       780 / 855           300  100.0      0  0.0       0    0.0        0        0      300       780 / 855            81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2700 / 2800      1134 / 1176          357   85.0      0  0.0       0    0.0        0        0      420      1134 / 1176          1155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0   1860 / 1950       763 / 800           410  100.0      0  0.0       0    0.0        0        0      410       763 / 800            781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1800 / 2000       360 / 400           200  100.0      0  0.0       0    0.0        0        0      200       360 / 400            3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00   2700 / 3000      8100 / 9000         1950   65.0      0  0.0       0    0.0        0        0     3000      8100 / 9000          855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000   3200 / 3300      9600 / 9900         2100   70.0      0  0.0       0    0.0        0        0     3000      9600 / 9900          975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00   2000 / 2300       800 / 920           400  100.0      0  0.0       0    0.0        0        0      400       800 / 920            860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1800 / 2000      1440 / 1600          800  100.0      0  0.0       0    0.0        0        0      800      1440 / 1600          152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50   1800 / 2000       270 / 300             0    0.0      0  0.0       0    0.0        0        0      150       270 / 300            28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5180   2476 / 2693     62336 / 67813       19087   75.8      0  0.0       0    0.0        0       0     25180     62019 / 67488        64754    16    68    15     2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 0.0   0.0      0.0       0      30.0      75.0 / 84.0          79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 0.0   0.0      0.0       0      68.0     156.4 / 170.0        163.2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000 / 4000     165.0 / 220.0        55.0  100.0    0.0  0.0      0.0   0.0      0.0       0      55.0     165.0 / 220.0        19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70.0   6000 / 7000    1020.0 / 1190.0      170.0  100.0    0.0  0.0      0.0   0.0      0.0       0     170.0    1020.0 / 1190.0      1105.0     0    9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0.0   4300 / 4700      43.0 / 47.0         10.0  100.0    0.0  0.0      0.0   0.0      0.0       0      10.0      43.0 / 47.0          4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 6.8   20.0    0.0  0.0      0.0   0.0      0.0       0      34.0      96.9 / 107.1        102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300 / 3700      99.0 / 111.0         0.0    0.0    0.0  0.0      0.0   0.0      0.0       0      30.0      99.0 / 111.0        10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3.0   4000 / 4500      92.0 / 103.5         6.9   30.0    0.0  0.0      0.0   0.0      0.0       0      23.0      92.0 / 103.5         97.8    60    4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800      75.6 / 78.4         28.0  100.0    0.0  0.0      0.0   0.0      0.0       0      28.0      75.6 / 78.4          77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5.0   6000 / 6600     450.0 / 495.0        56.3   75.0    0.0  0.0      0.0   0.0      0.0       0      75.0     450.0 / 495.0        472.5    30    7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.0   4500 / 5000      22.5 / 25.0          5.0  100.0    0.0  0.0      0.0   0.0      0.0       0       5.0      22.5 / 25.0          23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500 / 6000      55.0 / 60.0          1.0   10.0    0.0  0.0      0.0   0.0      0.0       0      10.0      55.0 / 60.0          5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.0   2000 / 2200      36.0 / 39.6          2.2   12.0    0.0  0.0      0.0   0.0      0.0       0      18.0      36.0 / 39.6          37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50 / 2500       9.4 / 10.0          4.0  100.0    0.0  0.0      0.0   0.0      0.0       0       4.0       9.4 / 10.0           9.7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000 / 3000      70.0 / 105.0        35.0  100.0    0.0  0.0      0.0   0.0      0.0       0      35.0      70.0 / 105.0         8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95.0   4144 / 4783    2465.8 / 2845.6       478.1  80.4     0   0.0     0.0    0.0      0.0       0     595.0    2465.8 / 2845.6      2655.7     6    91     0     4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500.0  100.0    0.0  0.0      0.0   0.0      0.0       0     500.0    8500.0 / 9500.0      9000.0     0    85     0    1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580.0  30000 / 32000  17400.0 / 18560.0     580.0  100.0    0.0  0.0      0.0   0.0      0.0       0     580.0   17400.0 / 18560.0    17980.0     5    80     0    1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600.0  20800 / 22950  74880.0 / 82620.0    3600.0  100.0    0.0  0.0   1620.0  45.0  34020.0   21000    1980.0   41184.0 / 45441.0    77332.5     0     0     0    30   70   32000.0  4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550.0  32000 / 34000  81600.0 / 86700.0    2550.0  100.0    0.0  0.0   2450.0  96.1  67375.0   27500     100.0    2100.0 / 2300.0     69575.0     0     0     0     0  100   67375.0  9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2000 / 30000  19800.0 / 27000.0     900.0  100.0    0.0  0.0    765.0  85.0  21420.0   28000     135.0    2970.0 / 4050.0     24930.0     0     0     0     0  100   21420.0  8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.0  18000 / 20000    720.0 / 800.0        40.0  100.0    0.0  0.0     40.0 100.0    720.0   18000       0.0       0.0 / 0.0          720.0     0     0     0     0    0     7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 900.0   18000       0.0       0.0 / 0.0          900.0     0     0     0     0    0     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0000 / 33000   7380.0 / 8118.0      246.0  100.0    0.0  0.0      0.0   0.0      0.0       0     246.0    7380.0 / 8118.0      7749.0     0    75     0    2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32000 / 36000  12800.0 / 14400.0     400.0  100.0    0.0  0.0    380.0  95.0  11780.0   31000      20.0     640.0 / 720.0      12460.0     0     0     0     0  100   11780.0  9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920.0  28500 / 31500  54720.0 / 60480.0    1920.0  100.0    0.0  0.0   1248.0  65.0  36192.0   29000     672.0   19152.0 / 21168.0    56352.0     0     0     0    10   90   36000.0  6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700.0  15000 / 17000  25500.0 / 28900.0    1700.0  100.0    0.0  0.0    935.0  55.0  14025.0   15000     765.0   11475.0 / 13005.0    26265.0     0     0     0     0  100   14025.0  5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486.0  24367 / 27081 304250.0 / 338128.0   12486.0 100.0     0   0.0  7488.0   60.0 186432.0   24897    4998.0  110801.0 / 122862.0  303263.5     1    21     0    18   60  184220.0  60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9205.0  20805 / 23000 191510.0 / 211715.0   9205.0  100.0    0.0  0.0   9205.0 100.0 204351.0   22200       0.0       0.0 / 0.0       204351.0     0     0     0     0    0  20435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3.0  11400 / 12600    604.2 / 667.8        53.0  100.0    0.0  0.0     53.0 100.0    648.0   12226       0.0       0.0 / 0.0          648.0     0     0     0     0    0     64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50.0  34000 / 36000  66300.0 / 70200.0    1950.0  100.0    0.0  0.0   1950.0 100.0  72150.0   37000       0.0       0.0 / 0.0        72150.0     0     0     0     0    0   721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20.0  26000 / 32000  39520.0 / 48640.0    1520.0  100.0    0.0  0.0   1520.0 100.0  48319.3   31789       0.0       0.0 / 0.0        48319.3     0     0     0     0    0   48319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8.0  20000 / 22000    760.0 / 836.0        38.0  100.0    0.0  0.0     38.0 100.0    836.0   22000       0.0       0.0 / 0.0          836.0     0     0     0     0    0     8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10000 / 11000    350.0 / 385.0        35.0  100.0    0.0  0.0     35.0 100.0    352.1   10060       0.0       0.0 / 0.0          352.1     0     0     0     0    0     352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32000 / 36000  26656.0 / 29988.0     833.0  100.0    0.0  0.0    833.0 100.0  28332.0   34012       0.0       0.0 / 0.0        28332.0     0     0     0     0    0   2833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220.0  28500 / 31500  63270.0 / 69930.0    2220.0  100.0    0.0  0.0   2220.0 100.0  68398.2   30810       0.0       0.0 / 0.0        68398.2     0     0     0     0    0   6839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700.0  25500 / 27500  68850.0 / 74250.0    2700.0  100.0    0.0  0.0   2700.0 100.0  66150.0   24500       0.0       0.0 / 0.0        66150.0     0     0     0     0    0   661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8604.0  24660 / 27288 458770.2 / 507661.8   18604.0 100.0     0   0.0 18604.0  100.0 490536.6   26367       0.0       0.0 / 0.0       490536.6     0     0     0     0    0  490536.4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.0  30000 / 35000   5400.0 / 6300.0      180.0  100.0    0.0  0.0    180.0 100.0   6300.0   35000       0.0       0.0 / 0.0         6300.0     0     0     0     0    0    63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8.0   8000 / 9800     224.0 / 274.4        28.0  100.0    0.0  0.0     28.0 100.0    235.0    8393       0.0       0.0 / 0.0          235.0     0     0     0     0    0     23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6.0   9000 / 10000    144.0 / 160.0        16.0  100.0    0.0  0.0     16.0 100.0    136.0    8500       0.0       0.0 / 0.0          136.0     0     0     0     0    0     1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314.0  18800 / 20800  99903.2 / 110531.2   5314.0  100.0    0.0  0.0   5314.0 100.0 102028.8   19200       0.0       0.0 / 0.0       102028.8     0     0     0     0    0  10202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.0   9500 / 10500   1444.0 / 1596.0      152.0  100.0    0.0  0.0    152.0 100.0   1520.0   10000       0.0       0.0 / 0.0         1520.0     0     0     0     0    0    15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15000 / 16000   2925.0 / 3120.0      195.0  100.0    0.0  0.0    195.0 100.0   2925.0   15000       0.0       0.0 / 0.0         2925.0     0     0     0     0    0    2900.0  9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80.0  18000 / 22000  28440.0 / 34760.0    1580.0  100.0   30.0  1.9   1550.0 100.0  35650.0   23000       0.0       0.0 / 0.0        35650.0     0     0     0     0    0   356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5.0  16000 / 18000    400.0 / 450.0        25.0  100.0    0.0  0.0     25.0 100.0    544.3   21771       0.0       0.0 / 0.0          544.3     0     0     0     0    0     544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8.0  23850 / 26500   2337.3 / 2597.0       98.0  100.0    0.0  0.0     98.0 100.0   2565.0   26173       0.0       0.0 / 0.0         2565.0     0     0     0     0    0    256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.0   6000 / 6500     252.0 / 273.0        42.0  100.0    0.0  0.0     42.0 100.0    264.6    6300       0.0       0.0 / 0.0          264.6     0     0     0     0    0     264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7.0   9000 / 10000    423.0 / 470.0        47.0  100.0    0.0  0.0     47.0 100.0    470.0   10000       0.0       0.0 / 0.0          470.0     0     0     0     0    0     4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95.0  19000 / 21000   5605.0 / 6195.0      295.0  100.0    0.0  0.0    295.0 100.0   6547.8   22196       0.0       0.0 / 0.0         6547.8     0     0     0     0    0    654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00.0  15000 / 18000   3000.0 / 3600.0      200.0  100.0    0.0  0.0    200.0 100.0   3600.0   18000       0.0       0.0 / 0.0         3600.0     0     0     0     0    0    3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172.0  18416 / 20843 150497.5 / 170326.6    8172.0 100.0    30   0.4  8142.0  100.0 162786.5   19993       0.0       0.0 / 0.0       162786.5     0     0     0     0    0  162759.9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750.0  100.0    0.0  0.0    750.0 100.0  64500.0   86000       0.0       0.0 / 0.0        64500.0     0     0     0     0    0   64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55.0   18500       0.0       0.0 / 0.0          555.0     0     0     0     0    0     55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.0  57000 / 63000   6441.0 / 7119.0      113.0  100.0   15.0 13.3     98.0 100.0   5390.0   55000       0.0       0.0 / 0.0         5390.0     0     0     0     0    0    53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250.0 100.0   7500.0   30000       0.0       0.0 / 0.0         7500.0     0     0     0     0    0    7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5.0  47300 / 52000  18683.5 / 20540.0     395.0  100.0    0.0  0.0    395.0 100.0  19157.5   48500       0.0       0.0 / 0.0        19157.5     0     0     0     0    0   1915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7.0  38000 / 42000   3686.0 / 4074.0       97.0  100.0    0.0  0.0     97.0 100.0   4026.0   41505       0.0       0.0 / 0.0         4026.0     0     0     0     0    0    402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60.0  80000 / 85000  20800.0 / 22100.0     260.0  100.0   40.0 15.4    220.0 100.0   6820.0   31000       0.0       0.0 / 0.0         6820.0     0     0     0     0    0    68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000 / 30000    728.0 / 840.0        28.0  100.0    0.0  0.0     28.0 100.0    784.0   28000       0.0       0.0 / 0.0          784.0     0     0     0     0    0     78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12.0  65000 / 71000  26780.0 / 29252.0     412.0  100.0    0.0  0.0    412.0 100.0  32960.0   80000       0.0       0.0 / 0.0        32960.0     0     0     0     0    0   329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.0  63000 / 69000  18711.0 / 20493.0     297.0  100.0    0.0  0.0    297.0 100.0  18280.0   61549       0.0       0.0 / 0.0        18280.0     0     0     0     0    0   182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.0  38000 / 39000   1710.0 / 1755.0       45.0  100.0    0.0  0.0     45.0 100.0   1714.5   38100       0.0       0.0 / 0.0         1714.5     0     0     0     0    0    1714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38.3  65100 / 72550  22023.3 / 24543.7     338.3  100.0    0.0  0.0    338.3 100.0  21802.0   64446       0.0       0.0 / 0.0        21802.0     0     0     0     0    0   2180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50.0 100.0   2500.0   50000       0.0       0.0 / 0.0         2500.0     0     0     0     0    0    2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3.0  41000 / 44000   1763.0 / 1892.0       43.0  100.0    0.0  0.0     43.0 100.0   1806.0   42000       0.0       0.0 / 0.0         1806.0     0     0     0     0    0    180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.0  80000 / 87500    560.0 / 612.5         7.0  100.0    0.0  0.0      0.0   0.0      0.0       0       7.0     560.0 / 612.5        586.3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2.0  55000 / 65000   1760.0 / 2080.0       32.0  100.0    0.0  0.0     32.0 100.0   2240.0   70000       0.0       0.0 / 0.0         2240.0     0     0     0     0    0    22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11.0  66500 / 73500  33981.5 / 37558.5     511.0  100.0    0.0  0.0    511.0 100.0  35689.8   69843       0.0       0.0 / 0.0        35689.8     0     0     0     0    0   3568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805.0   35000       0.0       0.0 / 0.0          805.0     0     0     0     0    0     80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701.3  62741 / 68801 232222.3 / 254653.7    3701.3 100.0    55   1.5  3639.3   99.8 227529.8   62520       7.0     560.0 / 612.5     228116.0     0   100     0     0    0  227528.5  99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300 / 1400     11830 / 12740        9100  100.0      0  0.0    2730   30.0     3822     1400     6370      8281 / 8918         12422     0     0     0     0   100       80    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88   1100 / 1300      3947 / 4664         3588  100.0      0  0.0    1076   30.0     1292     1200     2512      2763 / 3265          4306     0     0     0     0   100     1100   2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350   75.9      437     1249      111       133 / 144            576     0     0     0     0   100      150   2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2752   30.0        0        0     6420      8026 / 8668          8347     0     0     0     0   100      357    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1002   15.0     1002     1000     5677      5053 / 6245          6651     0     0     0     0   100      420    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066   1450 / 1600     30546 / 33706       21066  100.0      0  0.0    8500   40.3    12978     1527    12566     18221 / 20106        32141     0     0     0    25    75     7100   2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669   1250 / 1350     13336 / 14403       10669  100.0      0  0.0    4801   45.0     6289     1310     5868      7335 / 7922         13918     0     0     0    40    60     1941   1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72   1400 / 1500      5841 / 6258         4172  100.0      0  0.0    1252   30.0     1877     1500     2920      4089 / 4381          6112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100    727 / 804       1527 / 1688         2100  100.0      0  0.0    1050   50.0      880      838     1050       763 / 844           1684     0     0     0     0   100      263   1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 59   30.0       35      590      137        68 / 82             110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2   1900 / 2250      7319 / 8667         3852  100.0      0  0.0    1840   47.8     3680     2000     2012      3823 / 4527          785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43   1000 / 1200      4443 / 5332         4443  100.0      0  0.0    2666   60.0     2932     1100     1777      1777 / 2133          4887     0     0     0     0   100     1500   3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5497   1283 / 1429     96848 / 107904      75497  100.0      0  0.0   28077   37.2    35224    1255     47420     60331 / 67233        99006     0     0     0    12    88    12911   13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00.0  75000 / 82000  15000.0 / 16400.0     200.0  100.0    0.0  0.0    190.0  95.0  14250.0   75000      10.0     750.0 / 820.0      15035.0     0     0     0     0  100   14250.0  9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6.0  50000 / 55000   4800.0 / 5280.0       96.0  100.0    0.0  0.0     90.0  93.8   4500.0   50000       6.0     300.0 / 330.0       4815.0     0     0     0     0  100    4500.0  9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20.0  100.0    0.0  0.0     84.0  70.0   2688.0   32000      36.0    1080.0 / 1152.0      3804.0     0     5    25    40   30    2688.0  7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70000 / 75000   1050.0 / 1125.0       15.0  100.0    0.0  0.0     15.0 100.0    540.0   36000       0.0       0.0 / 0.0          540.0     0     0     0     0    0     5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10.0  100.0    0.0  0.0      9.0  90.0    234.0   26000       1.0      22.0 / 28.0         259.0     0     0     0     0  100     234.0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2.0  65000 / 71000  22880.0 / 24992.0     352.0  100.0    0.0  0.0    176.0  50.0  13200.0   75000     176.0   11440.0 / 12496.0    25168.0     0     0     0    30   70   13200.0  5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0.0  60000 / 66000  14400.0 / 15840.0     240.0  100.0    0.0  0.0    150.0  62.5   9450.0   63000      90.0    5400.0 / 5940.0     15120.0     0     0    10    40   50    9450.0  6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0000 / 53000    250.0 / 265.0         5.0  100.0    0.0  0.0      5.0 100.0    265.0   53000       0.0       0.0 / 0.0          265.0     0     0     0     0    0     26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64.0  65000 / 68000  23660.0 / 24752.0     364.0  100.0    0.0  0.0    189.3  52.0  12303.2   65000     174.7   11356.8 / 11881.0    23922.1     0     0    20    20   60   12303.0  5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 8.0   20.0    0.0  0.0      0.0   0.0      0.0       0      40.0    1400.0 / 1600.0      1500.0     0    25    25    25   2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1.0  41000 / 42000   1681.0 / 1722.0       41.0  100.0    0.0  0.0      0.0   0.0      0.0       0      41.0    1681.0 / 1722.0      1701.5     0     0     0    10   9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.0  80000 / 87500    560.0 / 612.5         7.0  100.0    0.0  0.0      0.0   0.0      0.0       0       7.0     560.0 / 612.5        586.3     0    20    7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15.0  66500 / 73500  34247.5 / 37852.5     515.0  100.0    0.0  0.0    515.0 100.0  40079.9   77825       0.0       0.0 / 0.0        40079.9     0     0     0     0    0   4007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10.0  40.0    360.0   36000      15.0     525.0 / 570.0        907.5     0    25    25    25   25     360.0  3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30.0  61509 / 66872 124863.5 / 135751.0    1998.0  98.4     0   0.0  1433.3   71.7  97870.1   68284     596.7   34514.8 / 37151.5   133703.2     0     2    11    26   61   97869.0  73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 5040   28.0   443520    88000    12960   1088640 / 1192320    1584000     0     0     0   100     0   443520   2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3000  85000 / 90000  1955000 / 2070000     23000  100.0      0  0.0    6900   30.0   600300    87000    16100   1368500 / 1449000    2009050     0     0     0   100     0   600300   2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815  50000 / 65000   290750 / 377975       5815  100.0      0  0.0    2900   49.9   160000    55172     2915    145750 / 174900      320325     0   100     0     0     0   140000   4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90000 / 10000  3510000 / 3900000     39000  100.0      0  0.0   11700   30.0  1111500    95000    27300   2457000 / 2730000    3705000     0     0     0    60    40  111150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40900 / 45000    21677 / 23850         530  100.0      0  0.0       0    0.0        0        0      530     21677 / 23850        22764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30  57000 / 63000    58710 / 64890        1030  100.0      0  0.0     494   48.0    29664    60000      536     30529 / 33743        61800     0     0     0     0   100    29664   4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10   18.2      550    55000       45      2250 / 2475          2913     0     0     0     0   100      550   1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 7  33000 / 38000      231 / 266             7  100.0      0  0.0       2   25.0       61    35000        5       173 / 200            248     0     0     0     0   100       60   2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 2627   20.0   223295    85000    10508    840640 / 893180     1090205     0    30     0    35    35   223295   2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902  91200 / 10032  5827862 / 6410649     63902  100.0      0  0.0   25600   40.1  2392422    93454    38302   3493142 / 3842457    6060222     0     0    25    40    35  2392422   3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10  43000 / 45000     9030 / 9450          210  100.0      0  0.0      74   35.0     3234    44000      137      5870 / 6143          9240     0   100     0     0     0     3234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6450  83530 / 87707  4715269 / 4951060     56450  100.0      0  0.0   15242   27.0  1341252    88000    41209   3442146 / 3614274    4869462     0     0     0     0   100  1341252   2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31200   30.0  2496000    80000    72800   5824000 / 6188000    8502000     0    50     0     0    50  2496000   2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40 10.3      87   24.9     4176    48000      263     11835 / 13413        16800     0   100     0     0     0     4176   2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3821  79200 / 88000 10598623 / 11776248   133821  100.0      0  0.0   40146   30.0  2930680    73000    93675   7419036 / 8243374   10761885     0   100     0     0     0  2930680   2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1650  100.0    66000    40000        0         0 / 0            66000     0     0     0     0     0    66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 97   30.0     8043    83000      226     16110 / 17805        25000     0     0     0   100     0     8042   3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 500   37.3    30000    60000      842     46310 / 50520        78415     0     0     0     0   100    30000   3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7000  78000 / 83000 14586000 / 15521000   187000  100.0      0  0.0   69190   37.0  5535200    80000   117810   9189180 / 9778230   15018905     0   100     0     0     0  5535200   3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  0    0.0        0        0      250      8750 / 9000          887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9910  81004 / 87590 52645306 / 56925814   649910  100.0     40  0.0  213458   32.8 17375897   81402    436412  35411538 / 38262882  54213107     0    58     2    15    25 17355895   32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283  100.0      0  0.0     283  100.0      566     2000        0         0 / 0              566     0     0     0     0     0      5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80   2000 / 2200      7560 / 8316         3780  100.0      0  0.0    3780  100.0     7688     2034        0         0 / 0             7688     0     0     0     0     0     6000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914   2140 / 2370     25496 / 28236       11914  100.0      0  0.0   11914  100.0    25615     2150        0         0 / 0            25615     0     0     0     0     0    256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50   1900 / 2100     16245 / 17955        8550  100.0      0  0.0    8550  100.0    15408     1802        0         0 / 0            15408     0     0     0     0     0    154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50   2000 / 2200     10700 / 11770        5350  100.0      0  0.0    5350  100.0    11235     2100        0         0 / 0            11235     0     0     0     0     0     955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40   1900 / 2100     39786 / 43974       20940  100.0      0  0.0   20940  100.0    43446     2075        0         0 / 0            43446     0     0     0     0     0    32800   7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36   1800 / 2000       785 / 872           436  100.0      0  0.0     436  100.0      811     1860        0         0 / 0              811     0     0     0     0     0      8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2420  100.0     4598     1900        0         0 / 0             4598     0     0     0     0     0     3678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35   1450 / 1800       631 / 783           435  100.0      0  0.0     435  100.0      740     1701        0         0 / 0              740     0     0     0     0     0      600   8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217   2200 / 2400     35677 / 38921       16217  100.0      0  0.0   16217  100.0    38191     2355        0         0 / 0            38191     0     0     0     0     0    26000   6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800 / 2000      3600 / 4000         2000  100.0      0  0.0    2000  100.0     4000     2000        0         0 / 0             4000     0     0     0     0     0     120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107  100.0      0  0.0     107  100.0      203     1897        0         0 / 0              203     0     0     0     0     0      2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800 / 2000     12960 / 14400        7200  100.0      0  0.0    7200  100.0    14400     2000        0         0 / 0            14400     0     0     0     0     0    11500   7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232   1992 / 2197    159809 / 176306      80232  100.0      0  0.0   80232  100.0   168281    2097         0         0 / 0           168281     0     0     0     0     0   135311   80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 85   50.0     1530    18000       85      1360 / 1530          2975     0     0     0   100     0     1530   5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 8100   45.0   145800    18000     9900    178200 / 188100      328950     0     0     0   100     0   145800   4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87  25000 / 30000   307175 / 368610      12287  100.0      0  0.0    4915   40.0   132705    27000     7372    184300 / 221160      335435     0   100     0     0     0   100000   2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246   30.0      492     2000      574     11480 / 12628        12546     0     0     0    60    40      492    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2646   35.0    58212    22000     4914    103194 / 113022      166320     0     0     0     0   100    58212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 600   37.5    13800    23000     1000     21000 / 23000        35800     0     0     0     0   100    12500   3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333   35.0     5985    18000      618      9880 / 12350        17100     0     0     0     0   100     5985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437   22.0     9607    22000     1548     34063 / 37159        45218     0     0     0     0   100     9607   2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8  23000 / 25300    15134 / 16647         658  100.0      0  0.0     342   52.0     8093    23664      316      7268 / 7995         15724     0     0    10    40    50     8093   5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319   35.0     5128    16100      592      8873 / 10056        14592     0   100     0     0     0     5127   3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50  100.0      0  0.0     257   27.0     4617    18000      694     12483 / 13177        17447     0     0     0     0   100     4617   2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350    5.0     7000    20000     6650    133000 / 146300      146650     0    50     0     0    50     7000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60  4.8     417   35.0     7506    18000      774     12384 / 13932        20664     0   100     0     0     0     7506   3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964  21000 / 22000  1175244 / 1231208     55964  100.0      0  0.0   12312   22.0   360104    29248    43652    916690 / 960342     1298620     0   100     0     0     0   360104   2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9000 / 21000    33706 / 37254        1774  100.0      0  0.0     798   45.0    16000    20043      976     18538 / 20490        35514     0     0     0     0   100    16000   4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 900   90.0    13500    15000      100      1425 / 1675         15050     0     0     0    70    30    13500   8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970  28000 / 30000   559160 / 599100      19970  100.0      0  0.0    2000   10.0    56000    28000    17970    503160 / 539100      577130     0     0     0     0   100    56000    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119  21000 / 23000  1241499 / 1359737     59119  100.0      0  0.0   31924   54.0   702334    22000    27195    571090 / 625479     1300618     0   100     0     0     0   700000   5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1668  21271 / 23075  4289624 / 4653406    201668  100.0     60  0.0   66980   33.2  1548413   23118    134628   2885476 / 3119885    4551093     0    65     0    12    23  1512073   33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151  100.0      499     3305        0         0 / 0              499     0     0     0     0     0      4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300 / 2339       501 / 510           218  100.0      0  0.0     218  100.0      514     2360        0         0 / 0              514     0     0     0     0     0      5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300 / 2405       849 / 887           369  100.0      0  0.0     369  100.0     1014    2747         0         0 / 0             1014     0     0     0     0     0     1014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011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200  100.0      110      550        0         0 / 0              110     0     0     0     0     0      1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540    450 / 500        243 / 270           540  100.0      0  0.0     540  100.0      255      473        0         0 / 0              255     0     0     0     0     0      2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5    470 / 530        219 / 246           465  100.0      0  0.0     465  100.0      232      499        0         0 / 0              232     0     0     0     0     0      2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150  100.0       53      350        0         0 / 0               53     0     0     0     0     0       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200  100.0       76      380        0         0 / 0               76     0     0     0     0     0       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0    340 / 360         54 / 58            160  100.0      0  0.0     160  100.0       55      344        0         0 / 0               55     0     0     0     0     0       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50    150 / 300          8 / 15             50  100.0      0  0.0      45   90.0        9      200        5         1 / 2               10     0     0     0     0   100        9   8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76    390 / 410        381 / 400           976  100.0      0  0.0     878   90.0      360      410       98        38 / 40             399     0     0     0     0   100      360   9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19    470 / 510        244 / 265           519  100.0      0  0.0     519  100.0      254      490        0         0 / 0              254     0     0     0     0     0      2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430  100.0      189      440        0         0 / 0              189     0     0     0     0     0      1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4    470 / 570        195 / 236           414  100.0      0  0.0     414  100.0      186      449        0         0 / 0              186     0     0     0     0     0      1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2200  100.0     1166      530        0         0 / 0             1166     0     0     0     0     0     11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80 / 400        543 / 572          1430  100.0      0  0.0    1430  100.0      572      400        0         0 / 0              572     0     0     0     0     0      5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550          1 / 1               2  100.0      0  0.0       2  100.0        1      500        0         0 / 0                1     0     0     0     0     0        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3    237 / 263         27 / 30            113  100.0      0  0.0     113  100.0       26      230        0         0 / 0               26     0     0     0     0     0       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62  100.0       24      387        0         0 / 0               24     0     0     0     0     0       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1800  100.0      864      480        0         0 / 0              864     0     0     0     0     0      8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711    431 / 477       4184 / 4635         9711  100.0      0  0.0    9608   98.9     4433     461       103        39 / 42            4473     0     0     0     0   100     4433   99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6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112         MES/ANO: 0611       SEMANA: 252011           REMESSA: 20/06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60.0  40000 / 44000   2400.0 / 2640.0       60.0  100.0    0.0  0.0      0.0   0.0      0.0       0      60.0    2400.0 / 2640.0      252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000 / 9800     200.0 / 245.0        20.0   80.0    0.0  0.0      0.0   0.0      0.0       0      25.0     200.0 / 245.0        22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 0.0   0.0      0.0       0      12.0     108.0 / 120.0        114.0     0    50     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300.0  18800 / 20800  80840.0 / 89440.0     215.0    5.0    0.0  0.0      0.0   0.0      0.0       0    4300.0   80840.0 / 89440.0    8514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.0   9500 / 10500   1444.0 / 1596.0       38.0   25.0    0.0  0.0      0.0   0.0      0.0       0     152.0    1444.0 / 1596.0      15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0.0  15000 / 16000   3300.0 / 3520.0       45.0   20.5    0.0  0.0      0.0   0.0      0.0       0     220.0    3300.0 / 3520.0      3410.0    40    6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70.0  19000 / 23000  26030.0 / 31510.0     383.6   28.0    0.0  0.0      0.0   0.0      0.0       0    1370.0   26030.0 / 31510.0    28770.0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5.0  16000 / 18000    400.0 / 450.0         0.0    0.0    0.0  0.0      0.0   0.0      0.0       0      25.0     400.0 / 450.0        42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6.0  23850 / 26500   2289.6 / 2544.0        0.0    0.0    0.0  0.0      0.0   0.0      0.0       0      96.0    2289.6 / 2544.0      2416.8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 6000 / 6500     240.0 / 260.0         0.0    0.0    0.0  0.0      0.0   0.0      0.0       0      40.0     240.0 / 260.0        2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5.0   9000 / 10000    405.0 / 450.0        45.0  100.0    0.0  0.0      0.0   0.0      0.0       0      45.0     405.0 / 450.0        427.5     0    50     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95.0  21000 / 23000   6195.0 / 6785.0      214.8   72.8    0.0  0.0      0.0   0.0      0.0       0     295.0      87.0 / 6195.0      3141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5000 / 18000   1800.0 / 2160.0       12.0   10.0    0.0  0.0      0.0   0.0      0.0       0     120.0    1800.0 / 2160.0      198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760.0  18588 / 20964 125651.6 / 141720.0    1045.4  15.5     0   0.0     0.0    0.0      0.0       0    6760.0  119543.6 / 141130.0  130336.8    21    70     0     8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4:27:00Z</dcterms:created>
  <dc:creator>seab</dc:creator>
  <dc:description/>
  <dc:language>en-US</dc:language>
  <cp:lastModifiedBy>seab</cp:lastModifiedBy>
  <cp:lastPrinted>2011-06-27T10:33:00Z</cp:lastPrinted>
  <dcterms:modified xsi:type="dcterms:W3CDTF">2011-06-27T14:27:00Z</dcterms:modified>
  <cp:revision>2</cp:revision>
  <dc:subject/>
  <dc:title/>
</cp:coreProperties>
</file>