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</w:t>
      </w:r>
      <w:r>
        <w:rPr>
          <w:rFonts w:eastAsia="MS Mincho;ＭＳ 明朝"/>
          <w:b/>
          <w:sz w:val="11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9100  100.0      9100  100.0        0    0.0        0    0.0         0   0.0      0      0      0      0      0         99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3655  100.0      3655  100.0        0    0.0        0    0.0         0   0.0      0      0      0      0      0         465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461  100.0       461  100.0        0    0.0        0    0.0         0   0.0      0      0      0      0      0          55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9172  100.0      9172  100.0        0    0.0        0    0.0         0   0.0      0      0      0      0      0         8860   6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6679  100.0      6679  100.0        0    0.0        0    0.0         0   0.0      0      0      0      0      0         7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20536  100.0     20536  100.0        0    0.0        0    0.0         0   0.0      0      0      0      0      0        325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10574  100.0     10574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4013  100.0      4013  100.0        0    0.0        0    0.0         0   0.0      0      0      0      0      0         2200   4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2065  100.0      2065  100.0        0    0.0        0    0.0         0   0.0      0      0      0      0      0         15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  195  100.0       195  100.0        0    0.0        0    0.0         0   0.0      0      0      0      0      0           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3852  100.0      3852  100.0        0    0.0        0    0.0         0   0.0      0      0      0      0      0         7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4564  100.0      4564  100.0        0    0.0        0    0.0         0   0.0      0      0      0      0      0         4100   8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74866  100.0     74866  100.0        0    0.0        0    0.0         0   0.0     0.0   0.0    0.0    0.0    0.0        93928   8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</w:t>
      </w:r>
      <w:r>
        <w:rPr>
          <w:rFonts w:eastAsia="MS Mincho;ＭＳ 明朝"/>
          <w:b/>
          <w:sz w:val="11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15890  100.0     15150  100.0        0    0.0        0    0.0         0   0.0      0      0      0      0      0        3600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270210  100.0    270210  100.0        0    0.0        0    0.0         0   0.0      0      0      0      0      0       8600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234155  100.0    214856  100.0        0    0.0        0    0.0         0   0.0      0      0      0      0      0       6600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135000  100.0    114750  100.0        0    0.0        0    0.0         0   0.0      0      0      0      0      0       279960   7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 5500  100.0      4500  100.0        0    0.0        0    0.0         0   0.0      0      0      0      0      0        10500   9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8100  100.0      8100  100.0        0    0.0        0    0.0         0   0.0      0      0      0      0      0        2677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37500  100.0     29550  100.0        0    0.0        0    0.0         0   0.0      0      0      0      0      0        86000 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56030  100.0     47400  100.0        0    0.0        0    0.0         0   0.0      0      0      0      0      0       1250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5050  100.0      4840  100.0        0    0.0        0    0.0         0   0.0      0      0      0      0      0        1082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174280  100.0    168180  100.0        0    0.0        0    0.0         0   0.0      0      0      0      0      0       5080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195012  100.0    194222  100.0        0    0.0        0    0.0         0   0.0      0      0      0      0      0       460000   5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21168  100.0     21168  100.0        0    0.0        0    0.0         0   0.0      0      0      0      0      0        847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3010  100.0      3010  100.0        0    0.0        0    0.0         0   0.0      0      0      0      0      0        12000   9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26970  100.0     26970  100.0        0    0.0        0    0.0         0   0.0      0      0      0      0      0       1097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374755  100.0    374755  100.0        0    0.0        0    0.0         0   0.0      0      0      0      0      0      1000600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121207  100.0    121207  100.0        0    0.0        0    0.0         0   0.0      0      0      0      0      0       285000   6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3500  100.0      3500  100.0        0    0.0        0    0.0         0   0.0      0      0      0      0      0         5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1721037  100.0   1653368  100.0        0    0.0        0    0.0         0   0.0     0.0   0.0    0.0    0.0    0.0      4681416   7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</w:t>
      </w:r>
      <w:r>
        <w:rPr>
          <w:rFonts w:eastAsia="MS Mincho;ＭＳ 明朝"/>
          <w:b/>
          <w:sz w:val="11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105440  100.0    105440  100.0        0    0.0        0    0.0         0   0.0      0      0      0      0      0       280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575000  100.0    575000  100.0        0    0.0        0    0.0         0   0.0      0      0      0      0      0      1575000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500415  100.0    500415  100.0        0    0.0        0    0.0         0   0.0      0      0      0      0      0      1400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304000  100.0    304000  100.0        0    0.0        0    0.0         0   0.0      0      0      0      0      0       983480   9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227400  100.0    227400  100.0        0    0.0        0    0.0         0   0.0      0      0      0      0      0       7400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213900  100.0    213900  100.0        0    0.0        0    0.0         0   0.0      0      0      0      0      0       6700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122100  100.0    122100  100.0        0    0.0        0    0.0         0   0.0      0      0      0      0      0       3892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245260  100.0    245260  100.0        0    0.0        0    0.0         0   0.0      0      0      0      0      0       810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101080  100.0    101080  100.0        0    0.0        0    0.0         0   0.0      0      0      0      0      0       34700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85220  100.0     85220  100.0        0    0.0        0    0.0         0   0.0      0      0      0      0      0       27897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252555  100.0    252555  100.0        0    0.0        0    0.0         0   0.0      0      0      0      0      0       8525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227039  100.0    227039  100.0        0    0.0        0    0.0         0   0.0      0      0      0      0      0       660000   8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270180  100.0    270180  100.0        0    0.0        0    0.0         0   0.0      0      0      0      0      0       8500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503100  100.0    503100  100.0        0    0.0        0    0.0         0   0.0      0      0      0      0      0      171500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457050  100.0    457050  100.0        0    0.0        0    0.0         0   0.0      0      0      0      0      0      1511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157001  100.0    157001  100.0        0    0.0        0    0.0         0   0.0      0      0      0      0      0       42200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51000  100.0     51000  100.0        0    0.0        0    0.0         0   0.0      0      0      0      0      0       1490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4481180  100.0   4481180  100.0        0    0.0        0    0.0         0   0.0     0.0   0.0    0.0    0.0    0.0      *******   9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</w:t>
      </w:r>
      <w:r>
        <w:rPr>
          <w:rFonts w:eastAsia="MS Mincho;ＭＳ 明朝"/>
          <w:b/>
          <w:sz w:val="11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1650  100.0      1650  100.0        0    0.0        0    0.0         0   0.0      0      0      0      0      0         40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30200  100.0     30200  100.0        0    0.0        0    0.0         0   0.0      0      0      0      0      0         950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 800  100.0       800  100.0        0    0.0        0    0.0         0   0.0      0      0      0      0      0         128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 900  100.0       720   80.0        0    0.0      180  100.0         0   0.0      0      0      0      0    100         1350   5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3242  100.0      3080   95.0        0    0.0        0    0.0       162 100.0      0      0      0      0    100         7000   6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14400  100.0     14350  100.0        0    0.0        0    0.0         0   0.0      0      0      0      0      0        450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  50  100.0        50  100.0        0    0.0        0    0.0         0   0.0      0      0      0      0      0    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51242  100.0     50850   99.3        0    0.0      180   52.6       162  47.4     0.0   0.0    0.0    0.0  100.0        68250   3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</w:t>
      </w:r>
      <w:r>
        <w:rPr>
          <w:rFonts w:eastAsia="MS Mincho;ＭＳ 明朝"/>
          <w:b/>
          <w:sz w:val="11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60750  100.0     60000  100.0        0    0.0        0    0.0         0   0.0      0      0      0      0      0        60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100000  100.0    100000  100.0        0    0.0        0    0.0         0   0.0      0      0      0      0      0        220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104580  100.0     93825  100.0        0    0.0        0    0.0         0   0.0      0      0      0      0      0        8500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115000  100.0    105800  100.0        0    0.0        0    0.0         0   0.0      0      0      0      0      0       12849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8325  100.0      8325  100.0        0    0.0        0    0.0         0   0.0      0      0      0      0      0         3000 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92300  100.0     88450  100.0        0    0.0        0    0.0         0   0.0      0      0      0      0      0        900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43500  100.0     42630   98.0        0    0.0       44    5.0       827  95.0      0      0      0      0    100         6500    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17000  100.0     13600   80.0        0    0.0      680   20.0      2720  80.0      0      0      0      0    100         9520   2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82000  100.0     78600  100.0        0    0.0        0    0.0         0   0.0      0      0      0      0      0        1300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32290  100.0     29440  100.0        0    0.0        0    0.0         0   0.0      0      0      0      0      0        39500   5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10600  100.0     10160  100.0        0    0.0        0    0.0         0   0.0      0      0      0      0      0         754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71388  100.0     71388  100.0        0    0.0        0    0.0         0   0.0      0      0      0      0      0       102492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22019  100.0     21564  100.0        0    0.0        0    0.0         0   0.0      0      0      0      0      0        15000   3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66875  100.0     66206   99.0        0    0.0        0    0.0       669 100.0      0      0      0      0    100        25000   1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152700  100.0    152300  100.0        0    0.0        0    0.0         0   0.0      0      0      0      0      0       140000   2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50570  100.0     49370  100.0        0    0.0        0    0.0         0   0.0      0      0      0      0      0        50000   5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3583  100.0      3583  100.0        0    0.0        0    0.0         0   0.0      0      0      0      0      0         4000   4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3050  100.0      3050  100.0        0    0.0        0    0.0         0   0.0      0      0      0      0      0         1500   2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1036530  100.0    998291   99.5        0    0.0      724   14.6      4215  85.4     0.0   0.0    0.0    0.0  100.0       802546   3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2000  100.0         0    0.0        0    0.0        0    0.0      2000 100.0      0     10     30     5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  0    0.0        0    0.0      300   30.0       700  7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390  100.0       295    4.0        0    0.0        0    0.0      7075 100.0      0      0     15     55     30          400    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  0    0.0      150   30.0      300   60.0        50  10.0      0      0     30     5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    0    0.0        0    0.0        0    0.0     35908 100.0      0     35     35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4410  100.0       662   15.0        0    0.0      750   20.0      2999  80.0      0      0     20     30     50          300    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9500  100.0      2016    7.0     4018   15.0     5357   20.0     17410  65.0      1     30     20     30     19          300    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4960   95.0         0    0.0     3496   10.0    12236   35.0     19228  55.0     10     70     15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4260  100.0       243    1.0        0    0.0    16812   70.0      7205  30.0      0     10     30     40     20           36    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5  100.0     11030   55.0      902   10.0     3610   40.0      4512  50.0      0      0      0     40     60         35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  0    0.0      178   10.0      267   15.0      1335  75.0      0     10     35     30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0  100.0       296   40.0        0    0.0        0    0.0       444 100.0      0      0     25     35     40          300   3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  0    0.0        0    0.0        0    0.0       164 100.0      0     20     50     2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 9   15.0        0    0.0        0    0.0        49 100.0      0      0      0     50     50            8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    0    0.0     1200   10.0     3600   30.0      7200  60.0      0     40     30     2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000  100.0      1560    3.0    10088   20.0    15132   30.0     25220  50.0      0      0     20     60     20           3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 208   20.0        0    0.0       83   10.0       750  90.0      0      0      0     60     40          100    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  0    0.0        0    0.0       5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500  100.0         0    0.0     7650   30.0    17850   70.0         0   0.0      0     70     20     10      0          400    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53947   99.3     16318    6.4    27682   11.7    76297   32.2    132930  56.1     1.6  29.9   22.4   32.9   13.2         5374    1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7800  100.0         0    0.0        0    0.0        0    0.0     17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 0     40     60      0      0        38000   1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0155  100.0         0    0.0        0    0.0        0    0.0     50155 100.0      0     30     60     10      0       102316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1000  100.0         0    0.0        0    0.0      550    5.0     1045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   0    0.0    134695 100.0      0    100      0      0      0       191630   1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5000  100.0         0    0.0        0    0.0     9500   10.0     85500  90.0      0     15     50     35      0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4460   97.0         0    0.0        0    0.0        0    0.0    114460 100.0      5     85      8      2      0       145000   1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2120   90.0         0    0.0     4212   10.0    14742   35.0     23166  55.0     10     30     60      0      0        30500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8750  100.0         0    0.0        0    0.0     9750   20.0     39000  80.0      0     60     25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    0    0.0        0    0.0     645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   0    0.0        0    0.0     22660 100.0      0     80     20      0      0         8220    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520  100.0         0    0.0        0    0.0        0    0.0     15520 100.0      0     93      7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  0    0.0        0    0.0      41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20     7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   0    0.0        0    0.0     60000 100.0      0     60     35      5      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6000  100.0         0    0.0        0    0.0    13600   10.0    122400  90.0      0     75     25      0      0       155000   1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   0    0.0        0    0.0        0    0.0     33900 100.0      0     40     60      0      0        152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  0    0.0      720   20.0      2880  8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    0    0.0    28000   70.0     12000  30.0      0    100      0      0      0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28030   99.1         0    0.0     4212    0.5    76862    8.3    846956  91.3     1.1  68.4   25.0    5.5    0.0       819921   11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1000  100.0         0    0.0        0    0.0        0    0.0    101000 100.0      0    100      0      0      0        400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65000  100.0         0    0.0        0    0.0    56500   10.0    508500  90.0      0     70     30      0      0       485000   2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4360  100.0         0    0.0        0    0.0        0    0.0    484360 100.0      0     50     40     10      0       329365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    0    0.0    15200    5.0    288800  95.0      0    100      0      0      0       30491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6350   99.0         0    0.0        0    0.0        0    0.0     66350 100.0      0    100      0      0      0        2193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50  100.0         0    0.0        0    0.0        0    0.0    211750 100.0      1     97      2      0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85400   90.0         0    0.0        0    0.0        0    0.0    185400 100.0     20     80      0      0      0       260000   3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00853   85.0         0    0.0    10085   10.0    20171   20.0     70597  70.0     30     70      0      0      0        386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710  100.0         0    0.0        0    0.0    24371   10.0    219339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    0    0.0        0    0.0    100000 100.0      0    100      0      0      0         5430    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   0    0.0     4150    5.0     78841  95.0      0     90     10      0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1144  100.0         0    0.0        0    0.0        0    0.0    251144 100.0      0    100      0      0      0       328496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    0    0.0        0    0.0    227650 100.0      0     90     10      0      0       120000   1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  0    0.0        0    0.0        0    0.0     22821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59700   98.0         0    0.0        0    0.0        0    0.0    259700 100.0      3     90      7      0      0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93000  100.0         0    0.0        0    0.0    49300   10.0    443700  90.0      5     95      0      0      0       420000   2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     0    0.0        0    0.0        0    0.0    445191 100.0      0     45     55      0      0       22037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   0    0.0        0    0.0    15940   10.0    143456  90.0      0     36     45     19      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840   96.0         0    0.0        0    0.0    41472   80.0     10368  20.0     10     90      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56154   98.9         0    0.0    10085    0.2   227103    5.2   4118966  94.6     3.3  78.1   16.8    1.8    0.0      3001172   21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   0    0.0        0    0.0        0    0.0      7659 100.0      0     20      0     7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 0    0.0        0    0.0        0    0.0        4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 41    2.0      100    5.0      100    5.0      1808  90.0      0     20      0     7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210   15.0      119   10.0      357   30.0       714  60.0      0     60      0      0     40         3720    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100.0         0    0.0        0    0.0       10   30.0        22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 0    0.0        0    0.0        0    0.0        3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  0    0.0        0    0.0       70   10.0       630  90.0      0     50      0     4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345   15.0        0    0.0      587   30.0      1369  70.0      0      5      0     65     30         90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100    5.0        0    0.0     1900  100.0         0   0.0      0      0      0     70     30         4000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269  100.0       696    4.3      219    1.4     3024   19.4     12330  79.2     0.0  19.9    0.0   63.1   17.1        16720    4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211        SEMANA: 492011                          REMESSA:  05/12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10  100.0        0    0.0        0    0.0         0   0.0      0      0      0      0      0          4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10   40.0        0    0.0       15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 216    5.0        0    0.0        0    0.0      4095 100.0      0      0      0     20     80          500    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 400   2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 29   15.0        8    5.0       41   25.0       116  70.0      0      0      0     65     35           40    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343   25.0      103   10.0      154   15.0       771  75.0      0      0      0     25     75         5650   1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 0    0.0        0    0.0        3   20.0        12  8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  0    0.0        0    0.0       11   10.0        9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 8   20.0        0    0.0        0    0.0        32 100.0      0      0      0     60     40           27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 0    0.0        0    0.0        9   20.0        35  8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20  100.0       160   50.0        0    0.0       32   20.0       128  80.0      0      0      0      0    100          200    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 0    0.0        0    0.0      12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30  100.0       937   13.9      111    1.9      385    6.7      5286  91.4     0.0   0.0    0.0   25.1   74.9         7345    5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30:00Z</dcterms:created>
  <dc:creator>hbjr</dc:creator>
  <dc:description/>
  <dc:language>en-US</dc:language>
  <cp:lastModifiedBy>hbjr</cp:lastModifiedBy>
  <dcterms:modified xsi:type="dcterms:W3CDTF">2011-12-06T16:30:00Z</dcterms:modified>
  <cp:revision>2</cp:revision>
  <dc:subject/>
  <dc:title/>
</cp:coreProperties>
</file>