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   0    0.0        0    0.0        0    0.0      9190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  0    0.0      3588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  0    0.0        0    0.0        0    0.0       464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  0    0.0      917   10.0     1376   15.0      6879  75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 0    0.0        0    0.0     1336   20.0      5343  8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   0    0.0        0    0.0     6320   30.0     14746  7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540  100.0         0    0.0        0    0.0        0    0.0     125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  0    0.0        0    0.0        0    0.0      4172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  0    0.0        0    0.0        0    0.0      21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  0    0.0        0    0.0       20   10.0       18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73  100.0         0    0.0        0    0.0        0    0.0      387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7487  100.0         0    0.0      917    1.2     9051   11.7     67518  87.1     0.0   0.0    0.0   83.3   16.7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8000  100.0         0    0.0        0    0.0     1600   20.0      6400  80.0      0     72     17     1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14    5.0       28   10.0       238  85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2000  100.0         0    0.0     1200   10.0     6600   55.0      4200  35.0      0     20     25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 336    2.0      823    5.0     5762   35.0      9878  60.0      0     30     35     25     10           5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  0    0.0      435    3.0     4640   32.0      9425  65.0      0     25     40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50  100.0         0    0.0        0    0.0      885   10.0      7965  90.0     15     60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5610   75.0        0    0.0      561   30.0      1309  70.0      0      0      0     30     70         300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670  100.0         0    0.0      334    5.0      667   10.0      5670  85.0     10     30     3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204   24.0        0    0.0        0    0.0       646 100.0      0      0     20     48     32           49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42   40.0        63  6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   0    0.0     3000   10.0     4500   15.0     22500  75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2000  100.0      2600    5.0     2470    5.0    14820   30.0     32110  65.0      0     10     35     3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100    5.0      200   10.0      1700  8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325   95.0       175   5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8357  100.0      8750    4.9     8376    4.9    44330   26.1    116896  68.9     1.2  33.3   30.2   26.0    9.4         3099    1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270  100.0        0    0.0        0    0.0         0   0.0      0      0      0      0      0         35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3000  100.0        0    0.0        0    0.0         0   0.0      0      0      0      0      0         2000   4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45  100.0     12125  100.0        0    0.0        0    0.0         0   0.0      0      0      0      0      0        147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3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2120  100.0     52120  100.0        0    0.0        0    0.0         0   0.0      0      0      0      0      0        40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660  100.0      5660  100.0        0    0.0        0    0.0         0   0.0      0      0      0      0      0         90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9700  100.0        0    0.0        0    0.0         0   0.0      0      0      0      0      0        23200   5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51400  100.0        0    0.0        0    0.0         0   0.0      0      0      0      0      0        465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2950  100.0        0    0.0        0    0.0         0   0.0      0      0      0      0      0        3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315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5170  100.0        0    0.0        0    0.0         0   0.0      0      0      0      0      0         479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80  100.0        0    0.0        0    0.0         0   0.0      0      0      0      0      0           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107  100.0        0    0.0        0    0.0         0   0.0      0      0      0      0      0           84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200  100.0        0    0.0        0    0.0         0   0.0      0      0      0      0      0           95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7900  100.0        0    0.0        0    0.0         0   0.0      0      0      0      0      0        15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62940  100.0        0    0.0        0    0.0         0   0.0      0      0      0      0      0        85000   6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9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35000  100.0        0    0.0        0    0.0         0   0.0      0      0      0      0      0        18500   4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2272  100.0    340252  100.0        0    0.0        0    0.0         0   0.0     0.0   0.0    0.0    0.0    0.0       328490   61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10800   80.0        0    0.0        0    0.0      2700 100.0      0      0      0      0    100        300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50000   2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29650   95.0        0    0.0        0    0.0      1561 100.0      0      0      0      0    100       2000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9000   90.0       70    7.0      160   16.0       770  77.0      0      0      0      0    100        37800   5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21092   17.0        0    0.0    10298   10.0     92680  90.0      0      0      0     30     70        50000    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66513   85.0        0    0.0     2348   20.0      9390  80.0      0      0      0      0    100       190000   2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42975   45.0        0    0.0     2626    5.0     49899  95.0      0      0      0     15     85       220000   3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16368   48.0        0    0.0      887    5.0     16845  95.0      0      0      0     12     88        90000   4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20781   65.0        0    0.0     1119   10.0     10071  90.0      0      0      0      0    100        4000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28000   80.0        0    0.0      350    5.0      6650  95.0      0      0      0      0    100        89100   3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19210   85.0        0    0.0      170    5.0      3221  95.0      0      0      0      0    100        49060   3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102744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3159   90.0        0    0.0        0    0.0       351 100.0      0      0      0      0    100         2500    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52   80.0        0    0.0       11   30.0        27  70.0      0      0      0      0    100          38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184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33425   70.0        0    0.0      287    2.0     14039  98.0      0      0      0      0    100       165000   3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7000  100.0     76050   65.0        0    0.0        0    0.0     40950 100.0      0      0      0      0    100       470000   4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720  100.0     17720  100.0        0    0.0        0    0.0         0   0.0      0      0      0      0      0        12000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3418  100.0        0    0.0        0    0.0         0   0.0      0      0      0      0      0         800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13640   44.0        0    0.0     8680   50.0      8680  50.0      0      0      0      0    100        320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0684  100.0    455842   61.5       70    0.0    26935    9.5    257832  90.5     0.0   0.0    0.0   14.4   85.6      1850424   3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    0    0.0     1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5000  100.0         0    0.0        0    0.0    13250    5.0    25175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22000  100.0         0    0.0        0    0.0    33300   15.0    188700  85.0      0     80     1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3000   95.0         0    0.0     6650    5.0    13300   10.0    113050  8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    0    0.0     3600   10.0    21600   60.0     10800  3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243    3.0     2997   37.0      4860  6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3110  100.0         0    0.0        0    0.0     3311   10.0     29799  90.0     15     63     20      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5663   85.0         0    0.0        0    0.0        0    0.0     65663 100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00  100.0         0    0.0        0    0.0      255    5.0      4845  95.0      0     65     2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0000  100.0         0    0.0        0    0.0        0    0.0    180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8872  100.0         0    0.0        0    0.0        0    0.0     18872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50     2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500  100.0         0    0.0        0    0.0     2450   10.0     22050  9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51000   15.0    289000  85.0      0     93      7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08000  100.0         0    0.0        0    0.0        0    0.0    108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10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606385   98.9         0    0.0    10493    0.7   145938    9.1   1449954  90.3     2.3  89.6    6.5    1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100130   95.0        0    0.0        0    0.0      5270 100.0      0      0      0      0    100       110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75000  100.0        0    0.0        0    0.0         0   0.0      0      0      0      0      0       720000   3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495747   99.0        0    0.0        0    0.0      5008 100.0      0      0      0      0    100       760000   4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297920   98.0      304    5.0      608   10.0      5168  85.0      0      0      0      0    100       505200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12039   20.0        0    0.0        0    0.0     48156 100.0      0      0      0     30     70        480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23342   98.0        0    0.0      456   10.0      4102  90.0      0      0      0      0    100       170000   2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140725   65.0        0    0.0     3789    5.0     71986  95.0      0      0      0      0    100       295000   4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51660   42.0        0    0.0     5707    8.0     65633  92.0      0      0      0      5     95       160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193008   80.0        0    0.0     2413    5.0     45839  95.0      0      0      0      0    100       5000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780  100.0    100762   99.0        0    0.0        0    0.0      1018 100.0      0      0      0      0    100       175000   5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88550   92.0      385    5.0      385    5.0      6930  90.0      0      0      0      0    100       12233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55500  100.0        0    0.0        0    0.0         0   0.0      0      0      0      0      0       450702   6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6000  100.0        0    0.0        0    0.0         0   0.0      0      0      0      0      0       195000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862  100.0        0    0.0        0    0.0         0   0.0      0      0      0      0      0        37723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207585   75.0        0    0.0     3460    5.0     65735  95.0      0      0      0     25     75       250000   2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4100  100.0    211722   42.0        0    0.0        0    0.0    292378 100.0      0      0      0     40     60       760000   4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950  100.0    457950  100.0        0    0.0        0    0.0         0   0.0      0      0      0      0      0       582000   3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536  100.0    155536  100.0        0    0.0        0    0.0         0   0.0      0      0      0      0      0       200000   4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17340   34.0        0    0.0    16830   50.0     16830  50.0      0      0      0      0    100        45000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768  100.0   3833379   85.2      689    0.1    33647    5.0    634053  94.9     0.0   0.0    0.0   22.8   77.2      6085955   41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000    2.0         0    0.0        0    0.0        0    0.0      1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000    1.0         0    0.0        0    0.0        0    0.0      1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1200    1.0         0    0.0        0    0.0        0    0.0      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3833   28.0         0    0.0        0    0.0        0    0.0     23833 100.0     57     4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660    1.0         0    0.0        0    0.0        0    0.0       6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27693    2.7         0    0.0        0    0.0        0    0.0     27693 100.0    61.9  38.1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411        SEMANA: 142011                          REMESSA:  04/04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1    5.0         0    0.0        0    0.0        0    0.0        2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1020   40.0       77    5.0      689   45.0       765  50.0      0      5      0     70     25        31500   4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 0    0.0        0    0.0      270   30.0       630  7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54   60.0        0    0.0        7   20.0        29  80.0      0      0      0     50     50          400   5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22    9.0         0    0.0        0    0.0        0    0.0        2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  0    0.0       20    5.0       60   15.0       320  80.0      0     40      0     4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00  100.0         0    0.0        0    0.0      180   10.0      1620  9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  0    0.0        0    0.0     1500  10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83   90.5      1074    9.9       97    1.0     2706   27.6      7007  71.4     0.4  54.3    0.0   40.4    4.9        31900   10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3:00Z</dcterms:created>
  <dc:creator>seab</dc:creator>
  <dc:description/>
  <dc:language>en-US</dc:language>
  <cp:lastModifiedBy>seab</cp:lastModifiedBy>
  <cp:lastPrinted>2011-04-04T17:07:00Z</cp:lastPrinted>
  <dcterms:modified xsi:type="dcterms:W3CDTF">2011-04-05T12:13:00Z</dcterms:modified>
  <cp:revision>2</cp:revision>
  <dc:subject/>
  <dc:title>     SECRETARIA DE ESTADO DA AGRICULTURA E DO ABASTECIMENTO - S E A B                                                         </dc:title>
</cp:coreProperties>
</file>