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SECRETARIA DE ESTADO DA AGRICULTURA E DO ABASTECIMENTO - S E A B                                                                            Pag.: 1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EPARTAMENTO DE ECONOMIA RURAL - DERAL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IVISAO DE ESTATISTICAS BASICAS - DEB                                                                                                       DATA: 04/01/2011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ACOMPANHAMENTO DA SITUACAO PLANTIO/COLHEITA - PSS/PARANA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CULTURA: 0040 CAFE                                                                                                                          SAFRA: 0910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RELATORIO:  SEMANAL                                         MES/ANO:0111        SEMANA: 012011                          REMESSA:  03/01/2011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3 APUCARANA..........      9190  100.0      9190  100.0        0    0.0        0    0.0         0   0.0      0      0      0      0      0        12800   81.8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6 CAMPO MOURAO.......      4050  100.0      4050  100.0        0    0.0        0    0.0         0   0.0      0      0      0      0      0         4137   75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9 CASCAVEL...........       464  100.0       464  100.0        0    0.0        0    0.0         0   0.0      0      0      0      0      0          743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2 CORNELIO PROCOPIO..      9660  100.0      9660  100.0        0    0.0        0    0.0         0   0.0      0      0      0      0      0        10820   69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5 CURITIBA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8 FRANCISCO BELTRAO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1 GUARAPUAVA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4 IRATI...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6 IVAIPORA...........      6740  100.0      6740  100.0        0    0.0        0    0.0         0   0.0      0      0      0      0      0         5600   79.7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7 JACAREZINHO........     24931  100.0     24931  100.0        0    0.0        0    0.0         0   0.0      0      0      0      0      0        49000   90.3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9 LARANJEIRAS DO SUL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0 LONDRINA...........     11405  100.0     11405  100.0        0    0.0        0    0.0         0   0.0      0      0      0      0      0        14100   90.6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3 MARINGA............      4323  100.0      4323  100.0        0    0.0        0    0.0         0   0.0      0      0      0      0      0         5500   71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6 PARANAGU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9 PARANAVAI..........      2212  100.0      2212  100.0        0    0.0        0    0.0         0   0.0      0      0      0      0      0         1997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2 PATO BRANCO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5 PONTA GROSSA.......       200  100.0       200  100.0        0    0.0        0    0.0         0   0.0      0      0      0      0      0           90   88.8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8 TOLEDO.............      3981  100.0      3981  100.0        0    0.0        0    0.0         0   0.0      0      0      0      0      0         5432   77.8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1 UMUARAMA...........      4718  100.0      4718  100.0        0    0.0        0    0.0         0   0.0      0      0      0      0      0         4744   80.3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4 UNIAO DA VITORIA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TOTAL DO ESTADO........    81874  100.0     81874  100.0        0    0.0        0    0.0         0   0.0     0.0   0.0    0.0    0.0    0.0       114963   83.8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FONTE: DERAL - SEAB/PR                                                         PSS10000.DLG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SECRETARIA DE ESTADO DA AGRICULTURA E DO ABASTECIMENTO - S E A B                                                                            Pag.: 2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EPARTAMENTO DE ECONOMIA RURAL - DERAL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IVISAO DE ESTATISTICAS BASICAS - DEB                                                                                                       DATA: 04/01/2011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ACOMPANHAMENTO DA SITUACAO PLANTIO/COLHEITA - PSS/PARANA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CULTURA: 0043 CEVADA                                                                                                                        SAFRA: 0910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RELATORIO:  SEMANAL                                         MES/ANO:0111        SEMANA: 012011                          REMESSA:  03/01/2011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3 APUCARAN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6 CAMPO MOURAO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9 CASCAVEL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2 CORNELIO PROCOPIO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5 CURITIBA...........      1330  100.0      1330  100.0        0    0.0        0    0.0         0   0.0      0      0      0      0      0         3935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8 FRANCISCO BELTRAO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1 GUARAPUAVA.........     28800  100.0     28800  100.0        0    0.0        0    0.0         0   0.0      0      0      0      0      0        65000   60.2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4 IRATI..............      1100  100.0      1100  100.0        0    0.0        0    0.0         0   0.0      0      0      0      0      0         3630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6 IVAIPORA...........       900  100.0       900  100.0        0    0.0        0    0.0         0   0.0      0      0      0      0      0         1800   8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7 JACAREZINHO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9 LARANJEIRAS DO SUL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0 LONDRINA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3 MARINGA.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6 PARANAGU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9 PARANAVAI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2 PATO BRANCO........      2144  100.0      2144  100.0        0    0.0        0    0.0         0   0.0      0      0      0      0      0         6467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5 PONTA GROSSA.......     13800  100.0     13800  100.0        0    0.0        0    0.0         0   0.0      0      0      0      0      0        51502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8 TOLEDO..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1 UMUARAMA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4 UNIAO DA VITORIA...       350  100.0       350  100.0        0    0.0        0    0.0         0   0.0      0      0      0      0      0          700   95.2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TOTAL DO ESTADO........    48424  100.0     48424  100.0        0    0.0        0    0.0         0   0.0     0.0   0.0    0.0    0.0    0.0       133034   75.4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FONTE: DERAL - SEAB/PR                                                         PSS10000.DLG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SECRETARIA DE ESTADO DA AGRICULTURA E DO ABASTECIMENTO - S E A B                                                                            Pag.: 3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EPARTAMENTO DE ECONOMIA RURAL - DERAL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IVISAO DE ESTATISTICAS BASICAS - DEB                                                                                                       DATA: 04/01/2011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ACOMPANHAMENTO DA SITUACAO PLANTIO/COLHEITA - PSS/PARANA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CULTURA: 0330 TRIGO                                                                                                                         SAFRA: 0910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RELATORIO:  SEMANAL                                         MES/ANO:0111        SEMANA: 012011                          REMESSA:  03/01/2011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3 APUCARANA..........     57160  100.0     57160  100.0        0    0.0        0    0.0         0   0.0      0      0      0      0      0       127000   80.4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6 CAMPO MOURAO.......    110762  100.0    110762  100.0        0    0.0        0    0.0         0   0.0      0      0      0      0      0        46520   15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9 CASCAVEL...........    134000  100.0    134000  100.0        0    0.0        0    0.0         0   0.0      0      0      0      0      0        95000   23.5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2 CORNELIO PROCOPIO..    130000  100.0    130000  100.0        0    0.0        0    0.0         0   0.0      0      0      0      0      0       187900   53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5 CURITIBA...........      6060  100.0      6060  100.0        0    0.0        0    0.0         0   0.0      0      0      0      0      0        13000   84.1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8 FRANCISCO BELTRAO..     90000  100.0     90000  100.0        0    0.0        0    0.0         0   0.0      0      0      0      0      0       154350   68.6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1 GUARAPUAVA.........     51500  100.0     51500  100.0        0    0.0        0    0.0         0   0.0      0      0      0      0      0        51000   36.7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4 IRATI..............     11100  100.0     11100  100.0        0    0.0        0    0.0         0   0.0      0      0      0      0      0         6800   20.4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6 IVAIPORA...........     86300  100.0     86300  100.0        0    0.0        0    0.0         0   0.0      0      0      0      0      0        16500    6.1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7 JACAREZINHO........     28013  100.0     28013  100.0        0    0.0        0    0.0         0   0.0      0      0      0      0      0        69000   81.5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9 LARANJEIRAS DO SUL.     11180  100.0     11025  100.0        0    0.0        0    0.0         0   0.0      0      0      0      0      0         9830   35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0 LONDRINA...........     97072  100.0     97072  100.0        0    0.0        0    0.0         0   0.0      0      0      0      0      0       248528   95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3 MARINGA............     48471  100.0     48471  100.0        0    0.0        0    0.0         0   0.0      0      0      0      0      0        45000   38.7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6 PARANAGU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9 PARANAVAI..........        25  100.0        25  100.0        0    0.0        0    0.0         0   0.0      0      0      0      0      0           62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2 PATO BRANCO........     72425  100.0     72425  100.0        0    0.0        0    0.0         0   0.0      0      0      0      0      0        40000   18.1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5 PONTA GROSSA.......    123000  100.0    123000  100.0        0    0.0        0    0.0         0   0.0      0      0      0      0      0       150000   33.8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8 TOLEDO.............     94220  100.0     94220  100.0        0    0.0        0    0.0         0   0.0      0      0      0      0      0        42878   15.5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1 UMUARAMA...........      8459  100.0      8459  100.0        0    0.0        0    0.0         0   0.0      0      0      0      0      0         5265   27.1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4 UNIAO DA VITORIA...      4100  100.0      4100  100.0        0    0.0        0    0.0         0   0.0      0      0      0      0      0         6800   72.1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TOTAL DO ESTADO........  1163847  100.0   1163692  100.0        0    0.0        0    0.0         0   0.0     0.0   0.0    0.0    0.0    0.0      1315433   39.0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FONTE: DERAL - SEAB/PR                                                         PSS10000.DLG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SECRETARIA DE ESTADO DA AGRICULTURA E DO ABASTECIMENTO - S E A B                                                                            Pag.: 1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EPARTAMENTO DE ECONOMIA RURAL - DERAL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IVISAO DE ESTATISTICAS BASICAS - DEB                                                                                                       DATA: 04/01/2011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ACOMPANHAMENTO DA SITUACAO PLANTIO/COLHEITA - PSS/PARANA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CULTURA: 0092 FEIJAO SAFRA DAS AGUAS                                                                                                        SAFRA: 1011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RELATORIO:  SEMANAL                                         MES/ANO:0111        SEMANA: 012011                          REMESSA:  03/01/2011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3 APUCARANA..........      2000  100.0       300   15.0        0    0.0      850   50.0       850  50.0      0      0      0     30     70          120    4.2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6 CAMPO MOURAO.......      3000  100.0        60    2.0        0    0.0      588   20.0      2352  80.0      0      5     15     40     4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9 CASCAVEL...........     12045  100.0      4818   40.0        0    0.0     1084   15.0      6143  85.0      0      0      0     20     80         3600   17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2 CORNELIO PROCOPIO..       500  100.0        60   12.0      132   30.0      132   30.0       176  40.0      0      0     10     50     40           30    7.2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5 CURITIBA...........     50120  100.0         0    0.0        0    0.0        0    0.0     50120 100.0      0     15     40     40      5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8 FRANCISCO BELTRAO..      6000  100.0      2400   40.0      180    5.0     1440   40.0      1980  55.0      0      0      0      0    100         3500   32.8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1 GUARAPUAVA.........     40500  100.0     14175   35.0     1316    5.0     6581   25.0     18428  70.0      0      5     25     25     45         3500    7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4 IRATI..............     52300  100.0      1046    2.0     2563    5.0    15376   30.0     33315  65.0      0     10     25     50     15          900    1.3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6 IVAIPORA...........     22950  100.0      6885   30.0     1607   10.0     3213   20.0     11246  70.0      0      0     10     30     60         6000   14.6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7 JACAREZINHO........     24500  100.0     18375   75.0        0    0.0     2144   35.0      3981  65.0      0      0      0      0    100        16100   71.9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9 LARANJEIRAS DO SUL.      5170  100.0         0    0.0      259    5.0      259    5.0      4653  90.0      0      0     25     65     1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0 LONDRINA...........      1050  100.0         0    0.0        0    0.0        0    0.0      1050 100.0      0      0     20     60     2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3 MARINGA............        50  100.0         5   10.0        0    0.0        0    0.0        45 100.0      0     10     20     50     2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6 PARANAGUA..........       107  100.0        59   55.0        0    0.0       17   35.0        31  65.0      0      0      0      0    100           18   20.2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9 PARANAVAI..........       200  100.0        20   10.0        0    0.0        0    0.0       180 100.0      0      0      0     50     5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2 PATO BRANCO........     18100  100.0      1810   10.0     1629   10.0     3258   20.0     11403  70.0      0      0     25     60     15          200    0.6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5 PONTA GROSSA.......     61440  100.0     18432   30.0    15053   35.0     6451   15.0     21504  50.0      0      0     10     60     30        20000   15.3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8 TOLEDO.............      1519  100.0         0    0.0        0    0.0      608   40.0       911  60.0      0      0      0     50     5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1 UMUARAMA...........       500  100.0       500  100.0        0    0.0        0    0.0         0   0.0      0      0      0      0      0          111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4 UNIAO DA VITORIA...     35000  100.0         0    0.0    14000   40.0    21000   60.0         0   0.0      0      0     35     60      5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TOTAL DO ESTADO........   337051  100.0     68945   20.5    36738   13.7    63000   23.5    168368  62.8     0.0   5.3   23.7   45.5   25.5        54079   10.0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FONTE: DERAL - SEAB/PR                                                         PSS10000.DLG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SECRETARIA DE ESTADO DA AGRICULTURA E DO ABASTECIMENTO - S E A B                                                                            Pag.: 2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EPARTAMENTO DE ECONOMIA RURAL - DERAL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IVISAO DE ESTATISTICAS BASICAS - DEB                                                                                                       DATA: 04/01/2011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ACOMPANHAMENTO DA SITUACAO PLANTIO/COLHEITA - PSS/PARANA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CULTURA: 0199 MILHO SAFRA NORMAL                                                                                                            SAFRA: 1011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RELATORIO:  SEMANAL                                         MES/ANO:0111        SEMANA: 012011                          REMESSA:  03/01/2011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3 APUCARANA..........     13500  100.0         0    0.0        0    0.0        0    0.0     13500 100.0      0     10     60     3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6 CAMPO MOURAO.......     20242  100.0         0    0.0        0    0.0     1012    5.0     19230  95.0      0     10     50     4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9 CASCAVEL...........     31210  100.0         0    0.0        0    0.0        0    0.0     31210 100.0      0      0     30     7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2 CORNELIO PROCOPIO..     10000  100.0         0    0.0      500    5.0     1500   15.0      8000  80.0      0     10     70     2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5 CURITIBA...........    124070  100.0         0    0.0        0    0.0        0    0.0    124070 100.0      0     95      5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8 FRANCISCO BELTRAO..     80000  100.0         0    0.0        0    0.0     8000   10.0     72000  90.0      0      5     30     55     10        10000    1.8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1 GUARAPUAVA.........     93590   98.0         0    0.0        0    0.0     4680    5.0     88911  95.0      1     44     45     10      0        55000    8.9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4 IRATI..............     34100  100.0         0    0.0        0    0.0     1705    5.0     32395  95.0      0     20     60     2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6 IVAIPORA...........     31970  100.0         0    0.0        0    0.0        0    0.0     31970 100.0      0     20     50     3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7 JACAREZINHO........     29800  100.0         0    0.0        0    0.0     1490    5.0     28310  95.0      0     45     35     2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9 LARANJEIRAS DO SUL.     22600  100.0         0    0.0        0    0.0        0    0.0     22600 100.0      0      0     65     35      0         4650    3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0 LONDRINA...........     22000  100.0         0    0.0        0    0.0        0    0.0     22000 100.0      0      0     60     30     1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3 MARINGA............      3000  100.0         0    0.0        0    0.0        0    0.0      3000 100.0      0     10     60     3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6 PARANAGUA..........       195  100.0         0    0.0        0    0.0       59   30.0       137  70.0      0      0     60     4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9 PARANAVAI..........      4000  100.0         0    0.0        0    0.0        0    0.0      4000 100.0      0      0     65     30      5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2 PATO BRANCO........     47750  100.0         0    0.0      478    1.0      478    1.0     46795  98.0      0      5     50     45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5 PONTA GROSSA.......    110000  100.0         0    0.0        0    0.0     1100    1.0    108900  99.0      0     25     50     25      0        28000    2.8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8 TOLEDO.............     17880  100.0         0    0.0        0    0.0        0    0.0     17880 100.0      0      3     57     4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1 UMUARAMA...........      3418  100.0         0    0.0        0    0.0        0    0.0      3418 100.0      0      3     17     8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4 UNIAO DA VITORIA...     30000  100.0         0    0.0        0    0.0    21000   70.0      9000  30.0      0     10     55     35      0         7000    4.1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TOTAL DO ESTADO........   729325   99.7         0    0.0      978    0.1    41023    5.6    687325  94.2     0.1  31.2   40.1   27.1    1.4       104650    2.0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FONTE: DERAL - SEAB/PR                                                         PSS10000.DLG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SECRETARIA DE ESTADO DA AGRICULTURA E DO ABASTECIMENTO - S E A B                                                                            Pag.: 3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EPARTAMENTO DE ECONOMIA RURAL - DERAL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IVISAO DE ESTATISTICAS BASICAS - DEB                                                                                                       DATA: 04/01/2011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ACOMPANHAMENTO DA SITUACAO PLANTIO/COLHEITA - PSS/PARANA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CULTURA: 0302 SOJA SAFRA NORMAL                                                                                                             SAFRA: 1011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RELATORIO:  SEMANAL                                         MES/ANO:0111        SEMANA: 012011                          REMESSA:  03/01/2011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3 APUCARANA..........    105400  100.0         0    0.0        0    0.0        0    0.0    105400 100.0      0     90     10      0      0        33200   1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6 CAMPO MOURAO.......    575000  100.0         0    0.0        0    0.0    23000    4.0    552000  96.0      0     20     60     20      0       271400   16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9 CASCAVEL...........    500755  100.0         0    0.0        0    0.0        0    0.0    500755 100.0      0      5     35     60      0       201500   12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2 CORNELIO PROCOPIO..    304000  100.0         0    0.0    15200    5.0    30400   10.0    258400  85.0      0     10     60     30      0       129000   15.2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5 CURITIBA...........     60195  100.0         0    0.0        0    0.0        0    0.0     60195 100.0      0    100      0      0      0        39000   20.1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8 FRANCISCO BELTRAO..    233000  100.0         0    0.0        0    0.0    23300   10.0    209700  90.0      0     45     50      5      0        70000    9.4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1 GUARAPUAVA.........    216500  100.0         0    0.0        0    0.0    10825    5.0    205675  95.0      0     47     50      3      0       165000   25.4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4 IRATI..............    123000  100.0         0    0.0        0    0.0    12300   10.0    110700  90.0      0     85     13      2      0        60000   17.1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6 IVAIPORA...........    241260  100.0         0    0.0        0    0.0        0    0.0    241260 100.0      0     20     60     20      0       190000   25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7 JACAREZINHO........    103400  100.0         0    0.0        0    0.0    10340   10.0     93060  90.0      0     60     4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9 LARANJEIRAS DO SUL.     96250  100.0         0    0.0        0    0.0        0    0.0     96250 100.0      0     15     55     30      0        45000   15.1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0 LONDRINA...........    254000  100.0         0    0.0        0    0.0        0    0.0    254000 100.0      0     10     70     20      0        90000   12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3 MARINGA............    230000  100.0         0    0.0        0    0.0        0    0.0    230000 100.0      0     20     65     15      0       120000   18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6 PARANAGU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9 PARANAVAI..........     21000  100.0         0    0.0        0    0.0        0    0.0     21000 100.0      0      0     70     30      0         4700    8.2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2 PATO BRANCO........    276780  100.0         0    0.0        0    0.0        0    0.0    276780 100.0      0     63     35      2      0       100000   12.2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5 PONTA GROSSA.......    505000  100.0         0    0.0        0    0.0     5050    1.0    499950  99.0      0     50     40     10      0       400000   24.4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8 TOLEDO.............    457130  100.0         0    0.0        0    0.0        0    0.0    457130 100.0      0      2     50     48      0       172800   12.2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1 UMUARAMA...........    155889  100.0         0    0.0        0    0.0        0    0.0    155889 100.0      0      5     38     57      0        45000   1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4 UNIAO DA VITORIA...     51000  100.0         0    0.0        0    0.0    35700   70.0     15300  30.0      0     60     35      5      0        15000   10.1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TOTAL DO ESTADO........  4509559  100.0         0    0.0    15200    0.3   150915    3.3   4343444  96.3     0.0  29.0   47.4   23.6    0.0      2151600   15.6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FONTE: DERAL - SEAB/PR                                                         PSS10000.DLG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SECRETARIA DE ESTADO DA AGRICULTURA E DO ABASTECIMENTO - S E A B                                                                            Pag.: 4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EPARTAMENTO DE ECONOMIA RURAL - DERAL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IVISAO DE ESTATISTICAS BASICAS - DEB                                                                                                       DATA: 04/01/2011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ACOMPANHAMENTO DA SITUACAO PLANTIO/COLHEITA - PSS/PARANA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CULTURA: 2061 BATATA SAFRA DAS AGUAS                                                                                                        SAFRA: 1011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RELATORIO:  SEMANAL                                         MES/ANO:0111        SEMANA: 012011                          REMESSA:  03/01/2011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3 APUCARAN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6 CAMPO MOURAO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9 CASCAVEL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2 CORNELIO PROCOPIO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5 CURITIBA...........      9755  100.0      3902   40.0        0    0.0        0    0.0      5853 100.0      0     15      0     35     50        70000   32.4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8 FRANCISCO BELTRAO..        91  100.0         0    0.0        0    0.0       18   20.0        73  80.0      0      0      0     35     65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1 GUARAPUAVA.........      1950  100.0       293   15.0        0    0.0      166   10.0      1492  90.0      0      0      0     70     30        10200   14.9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4 IRATI..............      1510  100.0      1359   90.0        0    0.0       30   20.0       121  80.0      0      0      0     20     80        34000   80.7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6 IVAIPORA...........        38  100.0         0    0.0        0    0.0        8   20.0        30  80.0      0     50      0     30     2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7 JACAREZINHO........        50  100.0         0    0.0        0    0.0        5   10.0        45  90.0      0      0      0    10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9 LARANJEIRAS DO SUL.        35  100.0        12   35.0        0    0.0        0    0.0        23 100.0      0      0      0     40     60          123   34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0 LONDRINA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3 MARINGA.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6 PARANAGU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9 PARANAVAI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2 PATO BRANCO........       833  100.0         0    0.0        0    0.0      167   20.0       666  80.0      0     20      0     40     4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5 PONTA GROSSA.......      2180  100.0      1090   50.0       55    5.0      218   20.0       818  75.0      0      0      0     60     40        32000   48.9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8 TOLEDO..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1 UMUARAMA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4 UNIAO DA VITORIA...      2700  100.0      1485   55.0        0    0.0      972   80.0       243  20.0      0      0      0      0    100        37000   53.4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TOTAL DO ESTADO........    19142  100.0      8141   42.5       55    0.5     1583   14.4      9363  85.1     0.0   9.7    0.0   39.3   51.0       183323   37.1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FONTE: DERAL - SEAB/PR                                                         PSS10000.DLG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SECRETARIA DE ESTADO DA AGRICULTURA E DO ABASTECIMENTO - S E A B                                                                            Pag.: 5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EPARTAMENTO DE ECONOMIA RURAL - DERAL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IVISAO DE ESTATISTICAS BASICAS - DEB                                                                                                       DATA: 04/01/2011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ACOMPANHAMENTO DA SITUACAO PLANTIO/COLHEITA - PSS/PARANA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CULTURA: 2090 CEBOLA                                                                                                                        SAFRA: 1011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RELATORIO:  SEMANAL                                         MES/ANO:0111        SEMANA: 012011                          REMESSA:  03/01/2011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3 APUCARANA..........       180  100.0       171   95.0        0    0.0        0    0.0         9 100.0      0      0      0      0    100         3000   45.3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6 CAMPO MOURAO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9 CASCAVEL...........        28  100.0        28  100.0        0    0.0        0    0.0         0   0.0      0      0      0      0      0          190   80.7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2 CORNELIO PROCOPIO..        16  100.0        16  100.0        0    0.0        0    0.0         0   0.0      0      0      0      0      0          136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5 CURITIBA...........      5314  100.0      2923   55.0        0    0.0        0    0.0      2391 100.0      0      0      0     40     60        35000   33.5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8 FRANCISCO BELTRAO..       155  100.0       155  100.0        0    0.0        0    0.0         0   0.0      0      0      0      0      0         1000   64.5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1 GUARAPUAVA.........       195  100.0       146   75.0        0    0.0        7   15.0        41  85.0      0      0      0     20     80          250    8.6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4 IRATI..............      1520  100.0      1338   88.0        0    0.0       36   20.0       146  80.0      0      0      0      0    100        11500   37.8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6 IVAIPORA...........        20  100.0        20  100.0        0    0.0        0    0.0         0   0.0      0      0      0      0      0          220   61.1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7 JACAREZINHO........        80  100.0        80  100.0        0    0.0        0    0.0         0   0.0      0      0      0      0      0          900   44.7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9 LARANJEIRAS DO SUL.        42  100.0        29   70.0        0    0.0        0    0.0        13 100.0      0      0      0      0    100          186   70.1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0 LONDRINA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3 MARINGA.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6 PARANAGU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9 PARANAVAI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2 PATO BRANCO........        47  100.0        14   30.0        2    5.0        5   15.0        26  80.0      0      0      0      0    100           20    6.1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5 PONTA GROSSA.......       270  100.0       270  100.0        0    0.0        0    0.0         0   0.0      0      0      0      0      0         1100   20.4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8 TOLEDO..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1 UMUARAMA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4 UNIAO DA VITORIA...       200  100.0       140   70.0        6   10.0       54   90.0         0   0.0      0      0      0      0    100          510   15.1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TOTAL DO ESTADO........     8067  100.0      5330   66.1        8    0.3      103    3.8      2627  96.0     0.0   0.0    0.0   35.3   64.7        54012   34.2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FONTE: DERAL - SEAB/PR                                                         PSS10000.DLG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imples">
    <w:name w:val="Texto simples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4T15:44:00Z</dcterms:created>
  <dc:creator>seab</dc:creator>
  <dc:description/>
  <dc:language>en-US</dc:language>
  <cp:lastModifiedBy>seab</cp:lastModifiedBy>
  <cp:lastPrinted>2011-01-04T10:59:00Z</cp:lastPrinted>
  <dcterms:modified xsi:type="dcterms:W3CDTF">2011-01-04T15:44:00Z</dcterms:modified>
  <cp:revision>2</cp:revision>
  <dc:subject/>
  <dc:title>     SECRETARIA DE ESTADO DA AGRICULTURA E DO ABASTECIMENTO - S E A B                                                         </dc:title>
</cp:coreProperties>
</file>