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22011                          REMESSA:  08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00  100.0      7007   77.0      105    5.0      523   25.0      1465  70.0      0      0      0      0    100         1960   1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88  100.0      3229   90.0        0    0.0       72   20.0       287  80.0      0      0      0      0    100         2250   5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410   88.9        0    0.0       10   20.0        41  80.0      0      0      0      0    100          230   3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172  100.0      7338   80.0      183   10.0      275   15.0      1376  75.0      0      0      0      0    100         4850   4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679  100.0      3673   55.0      301   10.0     1202   40.0      1503  50.0      0      0      0      0    100         1400   2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066  100.0     17274   82.0        0    0.0     1327   35.0      2465  65.0      0      0      0      0    100        17700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0669  100.0     10669  100.0        0    0.0        0    0.0         0   0.0      0      0      0      0      0         6512   4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172  100.0      3338   80.0        0    0.0        0    0.0       834 100.0      0      0      0      0    100          400    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100  100.0      2100  100.0        0    0.0        0    0.0         0   0.0      0      0      0      0      0         1130   6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 30   3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852  100.0      3852  100.0        0    0.0        0    0.0         0   0.0      0      0      0      0      0         2900   3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43  100.0      4354   98.0        0    0.0        0    0.0        89 100.0      0      0      0      0    100         2400   4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75497  100.0     63439   84.0      589    4.9     3410   28.3      8059  66.8     0.0   0.0    0.0    0.0  100.0        41762   40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22011                          REMESSA:  08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770  100.0       770  100.0        0    0.0        0    0.0         0   0.0      0      0      0      0      0         111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7000  100.0        0    0.0        0    0.0         0   0.0      0      0      0      0      0         6000   6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0503  100.0     10483  100.0        0    0.0        0    0.0         0   0.0      0      0      0      0      0        14500   7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80  100.0        0    0.0        0    0.0         0   0.0      0      0      0      0      0          16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7517  100.0      7517  100.0        0    0.0        0    0.0         0   0.0      0      0      0      0      0        11400   9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0000  100.0      9700  100.0        0    0.0        0    0.0         0   0.0      0      0      0      0      0        1487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6800  100.0     16800  100.0        0    0.0        0    0.0         0   0.0      0      0      0      0      0         8700   4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14500  100.0        0    0.0        0    0.0         0   0.0      0      0      0      0      0        16200   7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9400  100.0      9400  100.0        0    0.0        0    0.0         0   0.0      0      0      0      0      0         7600   6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480  100.0      7480  100.0        0    0.0        0    0.0         0   0.0      0      0      0      0      0         98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030  100.0      6030  100.0        0    0.0        0    0.0         0   0.0      0      0      0      0      0         6010   8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400  100.0       400  100.0        0    0.0        0    0.0         0   0.0      0      0      0      0      0          6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105  100.0        0    0.0        0    0.0         0   0.0      0      0      0      0      0           75   9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0000  100.0     30000  100.0        0    0.0        0    0.0         0   0.0      0      0      0      0      0        31000   8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4530  100.0     44470  100.0        0    0.0        0    0.0         0   0.0      0      0      0      0      0        88000   8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2047  100.0      2047  100.0        0    0.0        0    0.0         0   0.0      0      0      0      0      0         3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3500  100.0        0    0.0        0    0.0         0   0.0      0      0      0      0      0         2300   6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70867  100.0    170482  100.0        0    0.0        0    0.0         0   0.0     0.0   0.0    0.0    0.0    0.0       221627   82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22011                          REMESSA:  08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3350  100.0     13350  100.0        0    0.0        0    0.0         0   0.0      0      0      0      0      0       107000   8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20242  100.0        0    0.0        0    0.0         0   0.0      0      0      0      0      0       165000   9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110  100.0     31110  100.0        0    0.0        0    0.0         0   0.0      0      0      0      0      0       290000   9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00  100.0     10000  100.0        0    0.0        0    0.0         0   0.0      0      0      0      0      0        75500   9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070  100.0    124070  100.0        0    0.0        0    0.0         0   0.0      0      0      0      0      0       83610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7900  100.0     77900  100.0        0    0.0        0    0.0         0   0.0      0      0      0      0      0       631000   9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5500  100.0     95500  100.0        0    0.0        0    0.0         0   0.0      0      0      0      0      0       532000   8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3650  100.0     33650  100.0        0    0.0        0    0.0         0   0.0      0      0      0      0      0       180000   7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7870  100.0     47870  100.0        0    0.0        0    0.0         0   0.0      0      0      0      0      0       260000   7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55300  100.0     55300  100.0        0    0.0        0    0.0         0   0.0      0      0      0      0      0       340000   9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8510  100.0     18510  100.0        0    0.0        0    0.0         0   0.0      0      0      0      0      0       126940   9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4107  100.0     14107  100.0        0    0.0        0    0.0         0   0.0      0      0      0      0      0       1175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300  100.0      3300  100.0        0    0.0        0    0.0         0   0.0      0      0      0      0      0        247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190  100.0        0    0.0        0    0.0         0   0.0      0      0      0      0      0          58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3309  100.0      3309  100.0        0    0.0        0    0.0         0   0.0      0      0      0      0      0        112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7750  100.0     47750  100.0        0    0.0        0    0.0         0   0.0      0      0      0      0      0       395000   8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5500  100.0    115500  100.0        0    0.0        0    0.0         0   0.0      0      0      0      0      0       900000   8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8750  100.0     18750  100.0        0    0.0        0    0.0         0   0.0      0      0      0      0      0       170800   9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41  100.0      3441  100.0        0    0.0        0    0.0         0   0.0      0      0      0      0      0        1570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1000  100.0     31000  100.0        0    0.0        0    0.0         0   0.0      0      0      0      0      0       160000   7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64854  100.0    764849  100.0        0    0.0        0    0.0         0   0.0     0.0   0.0    0.0    0.0    0.0      5339224   88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22011                          REMESSA:  08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5720  100.0       298    2.0    10235   70.0     2924   20.0      1462  1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70210  100.0     77415   30.0    54191   30.0    90318   50.0     36127  20.0      0      0      0      5     95       290000   2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33555  100.0    106178   50.0    31853   30.0    58398   55.0     15927  15.0      0      0      0      0    100       160000   1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5000  100.0     10800   10.0    48600   50.0    29160   30.0     19440  20.0      0      0      0     15     85        68000   3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3700  100.0     31000  100.0        0    0.0        0    0.0         0   0.0      0      0      0      0      0       112000   9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5500  100.0      4050   90.0       68   15.0      158   35.0       225  50.0      0      0      0      0    100         6000   5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8100  100.0      8100  100.0        0    0.0        0    0.0         0   0.0      0      0      0      0      0        19300   6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7580  100.0     11676   40.0     7006   40.0     5254   30.0      5254  30.0      0      0      0      0    100         2000    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58630  100.0     13719   30.0    16006   50.0     6402   20.0      9603  30.0      0      0      0     10     90        28000   1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150  100.0      5228   85.0      277   30.0      185   20.0       461  50.0      0      0      0      0    100         5480   3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74280  100.0     16818   10.0    60545   40.0    90817   60.0         0   0.0      0      0      0     70     30       255011   4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90000  100.0     30600   17.0    58266   39.0    59760   40.0     31374  21.0      0      0      0      0    100       220000   3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1376  100.0      2138   10.0     1924   10.0     3848   20.0     13467  70.0      0      0      0      0    100         4632    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1500  100.0        0    0.0        0    0.0         0   0.0      0      0      0      0      0         7200   9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6970  100.0     26970  100.0        0    0.0        0    0.0         0   0.0      0      0      0      0      0        25000   2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77755  100.0    142036   40.0    63916   30.0    42611   20.0    106527  50.0      0      0      0      0    100       316000   2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21000  100.0     14520   12.0    42592   40.0    31944   30.0     31944  30.0      0      0      0      0    100       110000   3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2450   70.0        0    0.0     1050  100.0         0   0.0      0      0      0      0    100         1000   1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720526  100.0    505496   31.7   395477   36.3   422828   38.8    271812  24.9     0.0   0.0    0.0   12.8   87.2      1629623   28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22011                          REMESSA:  08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5440  100.0    105440  100.0        0    0.0        0    0.0         0   0.0      0      0      0      0      0       263000   7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000  100.0    575000  100.0        0    0.0        0    0.0         0   0.0      0      0      0      0      0      1260000   6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1385  100.0    501385  100.0        0    0.0        0    0.0         0   0.0      0      0      0      0      0       990000   5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4000  100.0    304000  100.0        0    0.0        0    0.0         0   0.0      0      0      0      0      0       873200   8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0195  100.0     60195  100.0        0    0.0        0    0.0         0   0.0      0      0      0      0      0       1970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7400  100.0    227400  100.0        0    0.0        0    0.0         0   0.0      0      0      0      0      0       626000   7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16500  100.0    216500  100.0        0    0.0        0    0.0         0   0.0      0      0      0      0      0       493000   6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22100  100.0    122100  100.0        0    0.0        0    0.0         0   0.0      0      0      0      0      0       311500   7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45260  100.0    245260  100.0        0    0.0        0    0.0         0   0.0      0      0      0      0      0       600000   6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101080  100.0    101080  100.0        0    0.0        0    0.0         0   0.0      0      0      0      0      0       315000   8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85220  100.0     85220  100.0        0    0.0        0    0.0         0   0.0      0      0      0      0      0       223760   7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2555  100.0    252555  100.0        0    0.0        0    0.0         0   0.0      0      0      0      0      0       85223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7000  100.0    227000  100.0        0    0.0        0    0.0         0   0.0      0      0      0      0      0       500000   6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825  100.0     22825  100.0        0    0.0        0    0.0         0   0.0      0      0      0      0      0        49993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6780  100.0    276780  100.0        0    0.0        0    0.0         0   0.0      0      0      0      0      0       700000   7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503100  100.0    503100  100.0        0    0.0        0    0.0         0   0.0      0      0      0      0      0      1300000   7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7050  100.0    457050  100.0        0    0.0        0    0.0         0   0.0      0      0      0      0      0      1400000   9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7001  100.0    157001  100.0        0    0.0        0    0.0         0   0.0      0      0      0      0      0       370000   7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1000  100.0     51000  100.0        0    0.0        0    0.0         0   0.0      0      0      0      0      0       128500   7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490891  100.0   4490891  100.0        0    0.0        0    0.0         0   0.0     0.0   0.0    0.0    0.0    0.0      *******   75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22011                          REMESSA:  08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500  100.0         0    0.0        0    0.0        0    0.0      1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0200  100.0         0    0.0        0    0.0     1510    5.0     28690  9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800  100.0         0    0.0       80   10.0      200   25.0       520  65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900  100.0         0    0.0        0    0.0      270   30.0       630  7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5000  100.0         0    0.0        0    0.0        0    0.0      5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4400  100.0         0    0.0      720    5.0     5760   40.0      7920  55.0      0     65     3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50  100.0         0    0.0        0    0.0       5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52850  100.0         0    0.0      800    1.5     7790   14.7     44260  83.7     0.0  90.3    9.7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22011                          REMESSA:  08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0650  100.0         0    0.0    18195   30.0    24260   40.0     18195  30.0      0      0     3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0000  100.0         0    0.0    25000   25.0    20000   20.0     55000  55.0      0      0     40     5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05880  100.0      1877    2.0        0    0.0    18398   20.0     73590  80.0      0      5     30     55     10         1500    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5000  100.0         0    0.0    15870   15.0    47610   45.0     42320  40.0      0      0     25     45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000  100.0         0    0.0        0    0.0        0    0.0      5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2700  100.0         0    0.0     7182    8.0    10772   12.0     71816  80.0      0     20     48     30      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43500  100.0         0    0.0        0    0.0     2175    5.0     41325  95.0      0     98      2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7000  100.0         0    0.0      850    5.0     4250   25.0     11900  70.0      0     97      3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2000  100.0         0    0.0    22650   30.0    22650   30.0     30200  40.0      0      0     40     5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0880  100.0         0    0.0     5586   20.0     8379   30.0     13965  50.0      0      0     30     5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600  100.0         0    0.0     1590   15.0     1590   15.0      7420  70.0      0     25     30     4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70888  100.0       709    1.0    14036   20.0    56143   80.0         0   0.0      0      0     40     5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21000  100.0         0    0.0     5000   25.0    10000   50.0      5000  25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65000  100.0         0    0.0     1300    2.0     5200    8.0     58500  90.0      0     88      7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1800  100.0         0    0.0    14155   10.0    56620   40.0     70775  50.0      0     55     4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50440  100.0         0    0.0    10088   20.0    12610   25.0     27742  55.0      0      5     40     5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388  100.0         0    0.0        0    0.0        0    0.0      3388 10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00  100.0         0    0.0        0    0.0     30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018726  100.0      2586    0.3   141501   14.4   303657   30.9    536136  54.6     0.0  23.4   31.4   38.0    7.2         1500    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22011                          REMESSA:  08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500  100.0        50   10.0       90   20.0       90   20.0       270  60.0      0      0      0     50     50          900   1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580  100.0         0    0.0       58   10.0       87   15.0       435  75.0      0      0      0     9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600  100.0      3600  100.0        0    0.0        0    0.0         0   0.0      0      0      0      0      0        72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550  100.0      2550  100.0        0    0.0        0    0.0         0   0.0      0      0      0      0      0        6957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900  100.0        0    0.0        0    0.0         0   0.0      0      0      0      0      0        23700   9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40  100.0        40  100.0        0    0.0        0    0.0         0   0.0      0      0      0      0      0          7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 9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246  100.0        91   37.0        0    0.0        0    0.0       155 100.0      0      0      0     60     40         2256   2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400  100.0        0    0.0        0    0.0         0   0.0      0      0      0      0      0        12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970  100.0      1970  100.0        0    0.0        0    0.0         0   0.0      0      0      0      0      0        5629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700  100.0      1700  100.0        0    0.0        0    0.0         0   0.0      0      0      0      0      0        255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536  100.0     11351   90.5      148   12.5      177   14.9       860  72.6     0.0   0.0    0.0   73.3   26.7       264250   89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22011                          REMESSA:  08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17    2.0         0    0.0        0    0.0        0    0.0       117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1255    5.0         0    0.0        0    0.0        0    0.0      125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119   16.0         0    0.0        0    0.0        0    0.0       119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2    2.0         0    0.0        0    0.0        0    0.0         2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350   70.0         0    0.0        0    0.0        0    0.0       35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1843    0.5         0    0.0        0    0.0        0    0.0      1843 100.0    81.6  18.4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9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22011                          REMESSA:  08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60  100.0         0    0.0        0    0.0       6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25  100.0         0    0.0        0    0.0        0    0.0        2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12  100.0         0    0.0        1   10.0        2   15.0         9  75.0      0     80      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300  100.0         0    0.0        0    0.0        0    0.0      43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52  100.0         0    0.0        0    0.0        0    0.0       15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198   90.0         0    0.0        0    0.0       30   15.0       168  8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32   68.0         0    0.0      186   20.0      279   30.0       466  5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8   50.0         0    0.0        0    0.0        0    0.0         8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19   20.0         0    0.0        0    0.0        0    0.0        19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16   40.0         0    0.0        0    0.0        0    0.0        16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45  100.0         0    0.0        0    0.0        5   10.0        41  90.0      0     90      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95  100.0         0    0.0        0    0.0       30   10.0       266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60   50.0         0    0.0        0    0.0        0    0.0        6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6121   90.7         0    0.0      188    3.1      405    6.6      5529  90.3     8.2  90.7    0.0    1.1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6:52:00Z</dcterms:created>
  <dc:creator>seab</dc:creator>
  <dc:description/>
  <dc:language>en-US</dc:language>
  <cp:lastModifiedBy>seab</cp:lastModifiedBy>
  <cp:lastPrinted>2011-08-09T10:27:00Z</cp:lastPrinted>
  <dcterms:modified xsi:type="dcterms:W3CDTF">2011-08-09T16:52:00Z</dcterms:modified>
  <cp:revision>2</cp:revision>
  <dc:subject/>
  <dc:title>     SECRETARIA DE ESTADO DA AGRICULTURA E DO ABASTECIMENTO - S E A B                                                         </dc:title>
</cp:coreProperties>
</file>