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6825   75.0      114    5.0      569   25.0      1593  70.0      0      0      0      0    100         18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2870   80.0        0    0.0      144   20.0       574  80.0      0      0      0      0    100         2100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10   88.9        0    0.0       10   20.0        41  80.0      0      0      0      0    100          230   3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6879   75.0      229   10.0      344   15.0      1720  75.0      0      0      0      0    100         4471   3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2672   40.0      401   10.0     1603   40.0      2004  50.0      0      0      0      0    100         1300   1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16853   80.0        0    0.0     1475   35.0      2739  65.0      0      0      0      0    100        16800   5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10669  100.0        0    0.0        0    0.0         0   0.0      0      0      0      0      0         5920   4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3129   75.0        0    0.0        0    0.0      1043 100.0      0      0      0      0    100          370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1995   95.0        0    0.0        0    0.0       105 100.0      0      0      0      0    100         1108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85   95.0        0    5.0        3   30.0         6  65.0      0      0      0      0    100           25   2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3852  100.0        0    0.0        0    0.0         0   0.0      0      0      0      0      0         2800   3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4354   98.0        0    0.0        0    0.0        89 100.0      0      0      0      0    100         2200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60693   80.4      744    5.0     4147   28.0      9913  67.0     0.0   0.0    0.0    0.0  100.0        39124   3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770  100.0        0    0.0        0    0.0         0   0.0      0      0      0      0      0         11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 5500   5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0503  100.0     10483  100.0        0    0.0        0    0.0         0   0.0      0      0      0      0      0        14000   7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7517  100.0        0    0.0        0    0.0         0   0.0      0      0      0      0      0        10200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0000  100.0      9700  100.0        0    0.0        0    0.0         0   0.0      0      0      0      0      0        148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6800  100.0        0    0.0        0    0.0         0   0.0      0      0      0      0      0         8500   4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5600   7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400  100.0      9400  100.0        0    0.0        0    0.0         0   0.0      0      0      0      0      0         75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6030  100.0        0    0.0        0    0.0         0   0.0      0      0      0      0      0         579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05  100.0        0    0.0        0    0.0         0   0.0      0      0      0      0      0           72   9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30000  100.0        0    0.0        0    0.0         0   0.0      0      0      0      0      0        305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4470  100.0        0    0.0        0    0.0         0   0.0      0      0      0      0      0        860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3500  100.0        0    0.0        0    0.0         0   0.0      0      0      0      0      0         22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0867  100.0    170482  100.0        0    0.0        0    0.0         0   0.0     0.0   0.0    0.0    0.0    0.0       215687   8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105000   8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64000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9000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73200   8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8250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7900  100.0     77900  100.0        0    0.0        0    0.0         0   0.0      0      0      0      0      0       627000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95500  100.0        0    0.0        0    0.0         0   0.0      0      0      0      0      0       530000   8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650  100.0     33650  100.0        0    0.0        0    0.0         0   0.0      0      0      0      0      0       17600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870  100.0     47870  100.0        0    0.0        0    0.0         0   0.0      0      0      0      0      0       250000   7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55300  100.0     55300  100.0        0    0.0        0    0.0         0   0.0      0      0      0      0      0       330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8510  100.0     18510  100.0        0    0.0        0    0.0         0   0.0      0      0      0      0      0       12412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00  100.0      3300  100.0        0    0.0        0    0.0         0   0.0      0      0      0      0      0        247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95000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5500  100.0    115500  100.0        0    0.0        0    0.0         0   0.0      0      0      0      0      0       885000   8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750  100.0     18750  100.0        0    0.0        0    0.0         0   0.0      0      0      0      0      0       170000   9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1000  100.0        0    0.0        0    0.0         0   0.0      0      0      0      0      0       150000   7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64854  100.0    764849  100.0        0    0.0        0    0.0         0   0.0     0.0   0.0    0.0    0.0    0.0      5264197   87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720  100.0         0    0.0    10444   70.0     2984   20.0      1492  1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70210  100.0     51610   20.0    61932   30.0   103220   50.0     41288  20.0      0      0      0     10     90       275000   2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3555  100.0     84942   40.0    38224   30.0    70077   55.0     19112  15.0      0      0      0      0    100       151500   1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 2160    2.0    52920   50.0    31752   30.0     21168  20.0      0      0      0     25     75        68000   3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3700  100.0     31000  100.0        0    0.0        0    0.0         0   0.0      0      0      0      0      0       110000   9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3825   85.0      101   15.0      236   35.0       338  50.0      0      0      0      0    100         5500   5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6885   85.0      243   20.0      547   45.0       425  35.0      0      0      0      0    100         9007   6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7298   25.0     6568   30.0     8757   40.0      6568  30.0      0      0      0      0    100         19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58630  100.0     11433   25.0    17149   50.0     6860   20.0     10289  30.0      0      0      0     35     65        25000   1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4920   80.0      369   30.0      246   20.0       615  50.0      0      0      0      0    100         5310   3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4280  100.0      8409    5.0    63908   40.0    95863   60.0         0   0.0      0      0      0     85     15       255011   4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90000  100.0      9000    5.0    66690   39.0    68400   40.0     35910  21.0      0      0      0     10     90       200000   3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376  100.0      1283    6.0     2009   10.0     4019   20.0     14065  70.0      0      0      0      0    100         4632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7000   8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970  100.0     26970  100.0        0    0.0        0    0.0         0   0.0      0      0      0      0      0        2000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77755  100.0     99425   28.0    76699   30.0    51133   20.0    127832  50.0      0      0      0     20     80       315000   2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9680    8.0    44528   40.0    33396   30.0     33396  30.0      0      0      0      0    100       100000   2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1575   45.0        0    0.0     1925  100.0         0   0.0      0      0      0      0    100          800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20526  100.0    361914   22.7   441785   35.8   479415   38.9    312499  25.3     0.0   0.0    0.0   22.1   77.9      1553660   28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600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25000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85000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8687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70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400  100.0    227400  100.0        0    0.0        0    0.0         0   0.0      0      0      0      0      0       61800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91000   6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2100  100.0    122100  100.0        0    0.0        0    0.0         0   0.0      0      0      0      0      0       310000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6000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31000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85220  100.0     85220  100.0        0    0.0        0    0.0         0   0.0      0      0      0      0      0       22086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000  100.0    227000  100.0        0    0.0        0    0.0         0   0.0      0      0      0      0      0       490000   6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25  100.0     22825  100.0        0    0.0        0    0.0         0   0.0      0      0      0      0      0        46422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700000   7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3100  100.0    503100  100.0        0    0.0        0    0.0         0   0.0      0      0      0      0      0      1280000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050  100.0    457050  100.0        0    0.0        0    0.0         0   0.0      0      0      0      0      0      1370000   9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600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28000   7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90891  100.0   4490891  100.0        0    0.0        0    0.0         0   0.0     0.0   0.0    0.0    0.0    0.0      *******   74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0200  100.0         0    0.0        0    0.0     1510    5.0     2869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800  100.0         0    0.0       80   10.0      200   25.0       520  6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 0    0.0        0    0.0      270   30.0       63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  0    0.0      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4400  100.0         0    0.0        0    0.0     2160   15.0     12240  8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50  100.0         0    0.0        0    0.0       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2850  100.0         0    0.0       80    0.2     4190    7.9     48580  91.9     0.0  91.8    8.2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0650  100.0         0    0.0    18195   30.0    24260   40.0     18195  30.0      0      0     45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0000  100.0         0    0.0    25000   25.0    20000   20.0     55000  55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05880  100.0      1877    2.0        0    0.0    18398   20.0     73590  80.0      0     10     25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   0    0.0    15870   15.0    47610   45.0     42320  40.0      0      0     40     4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00  100.0         0    0.0        0    0.0        0    0.0      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2700  100.0         0    0.0     7182    8.0    10772   12.0     71816  80.0      0     23     45     3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3500  100.0         0    0.0        0    0.0     2175    5.0     41325  9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7000  100.0         0    0.0      850    5.0     4250   25.0     11900  7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2000  100.0         0    0.0    18875   25.0    18875   25.0     37750  50.0      0     20     3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0880  100.0         0    0.0     5586   20.0     8379   30.0     13965  50.0      0      0     45     4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600  100.0         0    0.0     1590   15.0     1590   15.0      7420  70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0888  100.0         0    0.0    14178   20.0    56710   80.0         0   0.0      0      0     40     5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3000   15.0    10000   50.0      7000  35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5000  100.0         0    0.0     1300    2.0     3250    5.0     60450  93.0      0     93      5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1800  100.0         0    0.0        0    0.0    21233   15.0    120318  8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0440  100.0         0    0.0    10088   20.0    12610   25.0     27742  55.0      0     15     38     47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18726  100.0      1877    0.2   121713   12.4   263112   26.8    597179  60.8     0.5  30.4   32.0   33.6    3.4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2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11        SEMANA: 312011                          REMESSA:  01/08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25    5.0       95   20.0       95   20.0       285  6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80  100.0         0    0.0       58   10.0       87   15.0       435  75.0      0      5      0     9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3600  100.0        0    0.0        0    0.0         0   0.0      0      0      0      0      0        72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550  100.0        0    0.0        0    0.0         0   0.0      0      0      0      0      0        6957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237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69   28.0        0    0.0        0    0.0       177 100.0      0      0      0     60     40         2066   2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2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70  100.0      1970  100.0        0    0.0        0    0.0         0   0.0      0      0      0      0      0        560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1700  100.0        0    0.0        0    0.0         0   0.0      0      0      0      0      0        255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536  100.0     11304   90.2      153   12.4      182   14.8       897  72.8     0.0   2.4    0.0   76.5   21.2       262861   88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19:00Z</dcterms:created>
  <dc:creator>seab</dc:creator>
  <dc:description/>
  <dc:language>en-US</dc:language>
  <cp:lastModifiedBy>seab</cp:lastModifiedBy>
  <dcterms:modified xsi:type="dcterms:W3CDTF">2011-08-02T14:19:00Z</dcterms:modified>
  <cp:revision>2</cp:revision>
  <dc:subject/>
  <dc:title/>
</cp:coreProperties>
</file>