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2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52011                          REMESSA:  3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9190  100.0        0    0.0        0    0.0         0   0.0      0      0      0      0      0        14000   8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50  100.0      4050  100.0        0    0.0        0    0.0         0   0.0      0      0      0      0      0         4302   7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464  100.0        0    0.0        0    0.0         0   0.0      0      0      0      0      0          7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9660  100.0        0    0.0        0    0.0         0   0.0      0      0      0      0      0        12551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6740  100.0        0    0.0        0    0.0         0   0.0      0      0      0      0      0         6000   8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24931  100.0        0    0.0        0    0.0         0   0.0      0      0      0      0      0        52500   9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2362  100.0     12362  100.0        0    0.0        0    0.0         0   0.0      0      0      0      0      0        1720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323  100.0      4323  100.0        0    0.0        0    0.0         0   0.0      0      0      0      0      0         6700   8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12  100.0      2212  100.0        0    0.0        0    0.0         0   0.0      0      0      0      0      0         199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200  100.0        0    0.0        0    0.0         0   0.0      0      0      0      0      0           98   9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81  100.0      3981  100.0        0    0.0        0    0.0         0   0.0      0      0      0      0      0         3989   5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18  100.0      4718  100.0        0    0.0        0    0.0         0   0.0      0      0      0      0      0         5078   8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2831  100.0     82831  100.0        0    0.0        0    0.0         0   0.0     0.0   0.0    0.0    0.0    0.0       125163   9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2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52011                          REMESSA:  3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1330  100.0        0    0.0        0    0.0         0   0.0      0      0      0      0      0         39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28800  100.0        0    0.0        0    0.0         0   0.0      0      0      0      0      0       1123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100  100.0      1100  100.0        0    0.0        0    0.0         0   0.0      0      0      0      0      0         36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900  100.0       900  100.0        0    0.0        0    0.0         0   0.0      0      0      0      0      0         22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144  100.0      2144  100.0        0    0.0        0    0.0         0   0.0      0      0      0      0      0         643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800  100.0     13800  100.0        0    0.0        0    0.0         0   0.0      0      0      0      0      0        515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350  100.0       350  100.0        0    0.0        0    0.0         0   0.0      0      0      0      0      0          7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8424  100.0     48424  100.0        0    0.0        0    0.0         0   0.0     0.0   0.0    0.0    0.0    0.0       180804  10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2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52011                          REMESSA:  3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160  100.0     57160  100.0        0    0.0        0    0.0         0   0.0      0      0      0      0      0       130000   8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0762  100.0    110762  100.0        0    0.0        0    0.0         0   0.0      0      0      0      0      0        93040   3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4000  100.0    134000  100.0        0    0.0        0    0.0         0   0.0      0      0      0      0      0       105000   2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130000  100.0        0    0.0        0    0.0         0   0.0      0      0      0      0      0       248157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6060  100.0      6060  100.0        0    0.0        0    0.0         0   0.0      0      0      0      0      0        1545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3400  100.0     93400  100.0        0    0.0        0    0.0         0   0.0      0      0      0      0      0       200000   8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1500  100.0     51500  100.0        0    0.0        0    0.0         0   0.0      0      0      0      0      0        78000   5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100  100.0     11100  100.0        0    0.0        0    0.0         0   0.0      0      0      0      0      0        20500   6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300  100.0     86300  100.0        0    0.0        0    0.0         0   0.0      0      0      0      0      0        50000   1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8013  100.0     28013  100.0        0    0.0        0    0.0         0   0.0      0      0      0      0      0        77000   9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1180  100.0     11025  100.0        0    0.0        0    0.0         0   0.0      0      0      0      0      0        13000   4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9812  100.0     99812  100.0        0    0.0        0    0.0         0   0.0      0      0      0      0      0       2716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8844  100.0     48844  100.0        0    0.0        0    0.0         0   0.0      0      0      0      0      0        55000   4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25  100.0        25  100.0        0    0.0        0    0.0         0   0.0      0      0      0      0      0           6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2425  100.0     72425  100.0        0    0.0        0    0.0         0   0.0      0      0      0      0      0        75000   3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5500  100.0    125500  100.0        0    0.0        0    0.0         0   0.0      0      0      0      0      0       280000   6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4220  100.0     94220  100.0        0    0.0        0    0.0         0   0.0      0      0      0      0      0        68983   2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459  100.0      8459  100.0        0    0.0        0    0.0         0   0.0      0      0      0      0      0        1068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100  100.0      4100  100.0        0    0.0        0    0.0         0   0.0      0      0      0      0      0         7500   7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72860  100.0   1172705  100.0        0    0.0        0    0.0         0   0.0     0.0   0.0    0.0    0.0    0.0      1799031   52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2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52011                          REMESSA:  3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960   12.0         0    0.0        0    0.0        0    0.0       96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140   50.0         0    0.0        0    0.0        0    0.0       14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250   10.0         0    0.0        0    0.0        0    0.0      12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7800   65.0         0    0.0        0    0.0        0    0.0      7800 100.0     55     4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4450   25.0         0    0.0        0    0.0      445   10.0      4005  9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5365   37.0         0    0.0        0    0.0     1073   20.0      4292  8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885   10.0         0    0.0        0    0.0        0    0.0       88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500  100.0         0    0.0        0    0.0     1275   15.0      7225  85.0      0     55     4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474    6.0         0    0.0        0    0.0      474  100.0         0   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400   25.0         0    0.0        0    0.0        0    0.0       40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9    8.0         0    0.0        0    0.0        3   30.0         6  7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8000   60.0         0    0.0        0    0.0        0    0.0     18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0800   40.0         0    0.0        0    0.0     2080   10.0     18720  9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400   55.0         0    0.0        0    0.0     440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73433   37.9         0    0.0        0    0.0     9750   13.3     63683  86.7    39.4  55.4    5.2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2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52011                          REMESSA:  3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270  100.0      2157   95.0       34   30.0       57   50.0        23  20.0      0      0      0      0    100         2200   6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000  100.0      1500   50.0      150   10.0      600   40.0       750  50.0      0      0      0     10     90          860   2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245  100.0     12004   99.0        0    0.0       61   50.0        61  50.0      0      0      0      0    100        11500   5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00  100.0       500  100.0        0    0.0        0    0.0         0   0.0      0      0      0      0      0          199   5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0120  100.0     12530   25.0        0    0.0        0    0.0     37590 100.0      0      0      0     60     40         8000    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5660  100.0      4811   85.0       42    5.0      509   60.0       297  35.0      0      0      0      0    100         6500   6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40500  100.0     32400   80.0      405    5.0     2835   35.0      4860  60.0      0      0     10     15     75        12500   2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2300  100.0     19874   38.0     2594    8.0     9728   30.0     20104  62.0      0      0      0     15     85        10500   1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2950  100.0     20655   90.0        0    0.0      689   30.0      1607  70.0      0      0      0      0    100        25000   7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00  100.0     25100  100.0        0    0.0        0    0.0         0   0.0      0      0      0      0      0        26200   9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70  100.0      1034   20.0      207    5.0      207    5.0      3722  90.0      0      0      5     65     30          200    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011  100.0      1528   76.0        0    0.0      386   80.0        97  20.0      0      0      0     10     90          920   4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80  100.0        76   95.0        0    0.0        0    0.0         4 100.0      0      0      0      0    100           35   5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07  100.0        91   85.0        0    0.0        6   40.0        10  60.0      0      0      0      0    100           50   5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00  100.0       120   60.0        0    0.0        0    0.0        80 100.0      0      0      0      0    100           22   1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8100  100.0     13575   75.0      453   10.0      905   20.0      3168  70.0      0      0      0      0    100         5000   1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2940  100.0     44058   70.0     3776   20.0     3776   20.0     11329  60.0      0      0      0     35     65        45000   3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19  100.0      1519  100.0        0    0.0        0    0.0         0   0.0      0      0      0      0      0         1800   9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500  100.0       500  100.0        0    0.0        0    0.0         0   0.0      0      0      0      0      0          19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5000  100.0      7350   21.0     8295   30.0    19355   70.0         0   0.0      0      0      8     30     62          315    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40272  100.0    201382   59.2    15956   11.5    39114   28.2     83700  60.3     0.0   0.0    2.3   33.5   64.2       156994   29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2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52011                          REMESSA:  3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500  100.0         0    0.0        0    0.0        0    0.0     13500 100.0      0      0      0     8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    0    0.0        0    0.0      607    3.0     19635  97.0      0      0      5     65     30        12044    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210  100.0         0    0.0        0    0.0        0    0.0     31210 10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    0    0.0      500    5.0     1500   15.0      8000  8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     0    0.0        0    0.0        0    0.0    124070 100.0      0     35     4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8500  100.0       236    0.3        0    0.0     7826   10.0     70438  90.0      0      0      0     40     60        15000    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    0    0.0        0    0.0     4775    5.0     90725  95.0      0     20     20     59      1        58000    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4100  100.0         0    0.0        0    0.0     1705    5.0     32395  95.0      0      0      3     90      7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970  100.0         0    0.0        0    0.0     3197   10.0     28773  9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9800  100.0         0    0.0        0    0.0     1490    5.0     28310  95.0      0      0     30     4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    0    0.0        0    0.0        0    0.0     22600 100.0      0      1     45     45      9         4700    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9649  100.0       393    2.0        0    0.0        0    0.0     19256 100.0      0      0     13     72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510  100.0         0    0.0        0    0.0        0    0.0      351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  0    0.0        0    0.0       59   30.0       137  70.0      0      0      0     65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000  100.0         0    0.0        0    0.0        0    0.0      4000 100.0      0      0     30     6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    0    0.0      478    1.0      478    1.0     46795  98.0      0      0     10     6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7000  100.0         0    0.0        0    0.0     2340    2.0    114660  98.0      0      0     20     60     20        30000    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7880  100.0         0    0.0        0    0.0        0    0.0     17880 100.0      0      0      0     35     6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18  100.0         0    0.0        0    0.0        0    0.0      3418 100.0      0      0      0     8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0000  100.0         0    0.0        0    0.0    18000   60.0     12000  40.0      0      0     30     65      5         7000    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34894  100.0       628    0.1      978    0.1    41977    5.7    691311  94.2     0.0   8.5   17.8   52.8   20.9       126744    2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2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52011                          REMESSA:  3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3320    6.0         0    0.0        0    0.0        0    0.0     1332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0000   50.0         0    0.0        0    0.0        0    0.0     200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650   30.0         0    0.0        0    0.0        0    0.0      165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4455   55.0         0    0.0        0    0.0      891   20.0      3564  8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3800   10.0         0    0.0        0    0.0        0    0.0      38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250    5.0         0    0.0        0    0.0        0    0.0       2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375   25.0         0    0.0        0    0.0        0    0.0       375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9800   40.0         0    0.0        0    0.0      980   10.0      8820  9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625   75.0         0    0.0        0    0.0     2625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56275    3.7         0    0.0        0    0.0     4496    8.0     51779  92.0    30.2  69.8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5"/>
        </w:rPr>
        <w:t xml:space="preserve">     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2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52011                          REMESSA:  3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00  100.0         0    0.0        0    0.0        0    0.0    105400 100.0      0      0      0    100      0        30000    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     0    0.0        0    0.0    11500    2.0    563500  98.0      0      0      5     85     10       339250   2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0755  100.0      2504    0.5        0    0.0    49825   10.0    448426  90.0      0      0      5     70     25       365000   2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     0    0.0    15200    5.0    45600   15.0    243200  80.0      0      0      0     95      5       129000   1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    0    0.0        0    0.0        0    0.0     60195 100.0      0     70     25      5      0        39000   2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7600  100.0         0    0.0        0    0.0    22760   10.0    204840  90.0      0      0     25     65     10        95000   1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     0    0.0        0    0.0    10825    5.0    205675  95.0      0     15     55     30      0       197000   3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3000  100.0         0    0.0        0    0.0     8610    7.0    114390  93.0      0      2     28     70      0        80000   2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1260  100.0         0    0.0        0    0.0        0    0.0    241260 100.0      0      0      0    100      0       187500   2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3400  100.0         0    0.0        0    0.0    10340   10.0     93060  90.0      0      0     55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    0    0.0        0    0.0     1925    2.0     94325  98.0      0      5     50     40      5        45000   1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0580  100.0         0    0.0        0    0.0        0    0.0    250580 100.0      0      0     42     58      0        90000   1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6000  100.0         0    0.0        0    0.0        0    0.0    226000 100.0      0      0      5     95      0       120000   1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1000  100.0         0    0.0        0    0.0        0    0.0     21000 100.0      0      0     20     80      0         9000   1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     0    0.0        0    0.0        0    0.0    276780 100.0      0     10     50     35      5       100000   1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4100  100.0         0    0.0        0    0.0    10082    2.0    494018  98.0      0      0     40     60      0       400000   2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130  100.0      4571    1.0        0    0.0        0    0.0    452559 100.0      0      0      0     85     15       283420   1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5889  100.0         0    0.0        0    0.0        0    0.0    155889 100.0      0      0      2     88     10        45600   1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    0    0.0        0    0.0    28050   55.0     22950  45.0      0     30     50     20      0        16200   1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495839  100.0      7075    0.2    15200    0.3   199517    4.4   4274047  95.2     0.0   2.8   19.5   70.6    7.2      2570970   18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2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52011                          REMESSA:  3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45   10.0         0    0.0        0    0.0        0    0.0       34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168   85.0         0    0.0        0    0.0      650   30.0      1517  70.0     15     20      0     6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450   50.0         0    0.0        0    0.0       90   20.0       360  80.0     45     5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200   50.0         0    0.0        0    0.0        0    0.0       2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750   50.0         0    0.0        0    0.0       75   10.0       675  9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49    3.0         0    0.0        0    0.0        0    0.0        49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3961   34.0         0    0.0        0    0.0      815   20.6      3146  79.4    34.4  30.1    0.0   35.6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2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52011                          REMESSA:  3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755  100.0      8292   85.0        0    0.0        0    0.0      1463 100.0      0      0      0     15     85       180000   8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55  100.0        30   55.0        0    0.0        5   20.0        20  80.0      0      0      0      0    100           50    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950  100.0      1268   65.0        0    0.0       68   10.0       614  90.0      0      0      0      0    100        46898   6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510  100.0      1510  100.0        0    0.0        0    0.0         0   0.0      0      0      0      0      0        483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38  100.0        27   70.0        0    0.0        3   30.0         8  70.0      0      0      0     40     60          530   6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 5   10.0        45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35  100.0        35  100.0        0    0.0        0    0.0         0   0.0      0      0      0      0      0          372   9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33  100.0       292   35.0        0    0.0      108   20.0       433  80.0      0      0      0     40     60        10200   3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220  100.0      1998   90.0        0    0.0       22   10.0       200  90.0      0      0      0     10     90        55800   8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700  100.0      2592   96.0        0    0.0      108  100.0         0   0.0      0      0      0      0    100        65000   9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9146  100.0     16043   83.8        0    0.0      320   10.3      2783  89.7     0.0   0.0    0.0   16.5   83.5       407170   81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1/02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52011                          REMESSA:  3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80  100.0       180  100.0        0    0.0        0    0.0         0   0.0      0      0      0      0      0         6000   9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28  100.0        28  100.0        0    0.0        0    0.0         0   0.0      0      0      0      0      0          2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16  100.0        16  100.0        0    0.0        0    0.0         0   0.0      0      0      0      0      0          13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314  100.0      4783   90.0        0    0.0        0    0.0       531 100.0      0      0      0      0    100        60000   5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52  100.0       152  100.0        0    0.0        0    0.0         0   0.0      0      0      0      0      0         15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95  100.0       195  100.0        0    0.0        0    0.0         0   0.0      0      0      0      0      0          750   2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520  100.0      1520  100.0        0    0.0        0    0.0         0   0.0      0      0      0      0      0        23500   7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4  100.0        24  100.0        0    0.0        0    0.0         0   0.0      0      0      0      0      0          5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80  100.0        80  100.0        0    0.0        0    0.0         0   0.0      0      0      0      0      0         1611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2  100.0        38   90.0        0    0.0        0    0.0         4 100.0      0      0      0      0    100          210   8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47  100.0        47  100.0        0    0.0        0    0.0         0   0.0      0      0      0      0      0          200   4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70  100.0       270  100.0        0    0.0        0    0.0         0   0.0      0      0      0      0      0         3500   5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200  100.0        0    0.0        0    0.0         0   0.0      0      0      0      0      0         2500   7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8068  100.0      7532   93.4        0    0.0        0    0.0       536 100.0     0.0   0.0    0.0    0.0  100.0       100685   63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40:00Z</dcterms:created>
  <dc:creator>seab</dc:creator>
  <dc:description/>
  <dc:language>en-US</dc:language>
  <cp:lastModifiedBy>seab</cp:lastModifiedBy>
  <cp:lastPrinted>2011-02-01T09:37:00Z</cp:lastPrinted>
  <dcterms:modified xsi:type="dcterms:W3CDTF">2011-02-01T15:40:00Z</dcterms:modified>
  <cp:revision>2</cp:revision>
  <dc:subject/>
  <dc:title>     SECRETARIA DE ESTADO DA AGRICULTURA E DO ABASTECIMENTO - S E A B                                                         </dc:title>
</cp:coreProperties>
</file>