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32011                          REMESSA:  06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1365   15.0        0    0.0     2321   30.0      5415  70.0      0      0      0      0    100           2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 431   12.0        0    0.0      316   10.0      2842  9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115   25.0        0    0.0        0    0.0       346 100.0      0      0      0      0    100           50    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1834   20.0      734   10.0     1101   15.0      5503  75.0      0      0      0      3     97          24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 668   10.0        0    0.0     1803   30.0      4208  70.0      0      0      0     15     85           30    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4213   20.0        0    0.0     5056   30.0     11797  70.0      0      0      0     30     70         3600   1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 3201   30.0        0    0.0        0    0.0      7468 100.0      0      0      0     50     50          50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 626   15.0        0    0.0        0    0.0      3546 10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 630   30.0        0    0.0        0    0.0      147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 0    0.0        0    0.0       29   15.0       166  85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 385   10.0        0    0.0        0    0.0      3467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 800   18.0        0    0.0        0    0.0      3643 100.0      0      0      0      7     9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14268   18.9      734    1.2    10625   17.4     49870  81.4     0.0   0.0    0.0   17.0   83.0         4440    4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32011                          REMESSA:  06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770  100.0       385   50.0        0    0.0      385  100.0         0   0.0      0      0      0     10     90           4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2100   30.0        0    0.0      980   20.0      3920  80.0      0      0     10     30     60         1500   1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43  100.0       497    5.0        0    0.0     1417   15.0      8029  85.0      0      0      0     50     50          56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80  100.0        0    0.0        0    0.0         0   0.0      0      0      0      0      0          16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   0    0.0        0    0.0        0    0.0      7517 100.0      0      0     10     45     4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8500  100.0      5950   70.0        0    0.0     1530   60.0      1020  40.0      0      0      0      0    100         5500   3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10920   65.0      588   10.0     2940   50.0      2352  40.0      0      0      0      0    100         4500   2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 5510   38.0      270    3.0     3326   37.0      5394  60.0      0      0      0      4     96         1500    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9880  100.0      2470   25.0        0    0.0     2223   30.0      5187  70.0      0      0      0     50     50         3200   2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 603   10.0      271    5.0      271    5.0      4884  90.0      0      0      0     70     30          310    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100.0       40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79   75.0        0    0.0        8   30.0        18  70.0      0      0      0      0    100           27   3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27000   90.0      600   20.0      600   20.0      1800  60.0      0      0      0     10     90        15000   3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28906   65.0      778    5.0    10117   65.0      4669  30.0      0      0      0     30     70        45000   4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47  100.0      1024   50.0        0    0.0      154   15.0       870  85.0      0      0      0      0    100          10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2625   75.0      350   40.0      525   60.0         0   0.0      0      0      0      0    100         2000   5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69287  100.0     96228   56.9     2857    3.9    24476   33.5     45661  62.6     0.0   0.0    1.7   30.8   67.5        89877   33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32011                          REMESSA:  06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350  100.0     13350  100.0        0    0.0        0    0.0         0   0.0      0      0      0      0      0        86000   7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28000   7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71400   8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52100   6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24070  100.0        0    0.0        0    0.0         0   0.0      0      0      0      0      0       550000   6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8250  100.0        0    0.0        0    0.0         0   0.0      0      0      0      0      0       5300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85950   90.0        0    0.0      478    5.0      9073  95.0      0      0      0      0    100       405000   6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33759   99.0        0    0.0       17    5.0       324  95.0      0      0      0      0    100       14800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4470  100.0     44470  100.0        0    0.0        0    0.0         0   0.0      0      0      0      0      0       160000   5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400  100.0     36400  100.0        0    0.0        0    0.0         0   0.0      0      0      0      0      0       169000   7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2600  100.0        0    0.0        0    0.0         0   0.0      0      0      0      0      0       11883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4107  100.0     14107  100.0        0    0.0        0    0.0         0   0.0      0      0      0      0      0       1175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3510  100.0        0    0.0        0    0.0         0   0.0      0      0      0      0      0        11000   4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8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283  100.0      3283  100.0        0    0.0        0    0.0         0   0.0      0      0      0      0      0        1117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7750  100.0        0    0.0        0    0.0         0   0.0      0      0      0      0      0       350000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8000  100.0    118000  100.0        0    0.0        0    0.0         0   0.0      0      0      0      0      0       750000   6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250  100.0     18250  100.0        0    0.0        0    0.0         0   0.0      0      0      0      0      0       138700   8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50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0380   98.0        0    0.0      310   50.0       310  50.0      0      0      0      0    100        95000   4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49628  100.0    739112   98.6        0    0.0      805    7.7      9706  92.3     0.0   0.0    0.0    0.0  100.0      4107365   69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32011                          REMESSA:  06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500  100.0         0    0.0     1550   10.0    13950   90.0         0   0.0      0      0     30     68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    0    0.0    53000   20.0    212000  80.0      0      0     25     65     10       161000   1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2515  100.0      6975    3.0        0    0.0    33831   15.0    191709  85.0      0      0     30     55     15        71130    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5000  100.0         0    0.0    20250   15.0    33750   25.0     81000  60.0      0     10     45     45      0        65000   1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23400   65.0        0    0.0     7560   60.0      5040  40.0      0      0      0      0    100        78000   5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 550   10.0      743   15.0     1733   35.0      2475  50.0      0      0      0     30     70          800    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   0    0.0      243    3.0     2997   37.0      4860  6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   0    0.0        0    0.0    18790   50.0     18790  5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0130  100.0         0    0.0     8013   10.0    12020   15.0     60098  75.0      0      0     15     7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   0    0.0      308    5.0      923   15.0      4920  8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71840  100.0         0    0.0    42960   25.0   128880   75.0         0   0.0      0     10     80     10      0       261626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0000  100.0         0    0.0        0    0.0    18000   10.0    162000  90.0      0      0     1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872  100.0         0    0.0        0    0.0     1887   10.0     16985  90.0      0      5     50     30     15         4632    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600   40.0        0    0.0       90   10.0       810  90.0      0      0      0     15     85          400    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590  100.0         0    0.0        0    0.0     3989   15.0     22602  85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60655  100.0         0    0.0        0    0.0    36066   10.0    324590  90.0      0      0     40     52      8       230000   1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   0    0.0     6050    5.0    60500   50.0     54450  45.0      0      5     30     6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705432  100.0     31525    1.8    80116    4.8   431464   25.8   1162327  69.4     0.0   2.3   33.3   54.8    9.7       872588   11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32011                          REMESSA:  06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40  100.0    105440  100.0        0    0.0        0    0.0         0   0.0      0      0      0      0      0       254000   7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1100000   5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900000   5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740000   7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60195  100.0        0    0.0        0    0.0         0   0.0      0      0      0      0      0       19864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485000   5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420000   5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123000  100.0        0    0.0        0    0.0         0   0.0      0      0      0      0      0       235000   5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5260  100.0        0    0.0        0    0.0         0   0.0      0      0      0      0      0       520000   6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080  100.0    101080  100.0        0    0.0        0    0.0         0   0.0      0      0      0      0      0       265000   7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6250  100.0        0    0.0        0    0.0         0   0.0      0      0      0      0      0       213340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55  100.0    252555  100.0        0    0.0        0    0.0         0   0.0      0      0      0      0      0       8522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226000  100.0        0    0.0        0    0.0         0   0.0      0      0      0      0      0       260000   3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79  100.0     22879  100.0        0    0.0        0    0.0         0   0.0      0      0      0      0      0        37723   5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620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1900  100.0    501900  100.0        0    0.0        0    0.0         0   0.0      0      0      0      0      0      1150000   6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8350  100.0    458350  100.0        0    0.0        0    0.0         0   0.0      0      0      0      0      0      12000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310000   6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105000   6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2475  100.0   4502475  100.0        0    0.0        0    0.0         0   0.0     0.0   0.0    0.0    0.0    0.0      9865940   64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32011                          REMESSA:  06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604    2.0         0    0.0        0    0.0        0    0.0       604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800   20.0         0    0.0        0    0.0      280   10.0      252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3404    6.4         0    0.0        0    0.0      280    8.2      3124  91.8    75.3  24.7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32011                          REMESSA:  06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4000  100.0         0    0.0     2700    5.0    51300   95.0         0   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5000   95.0         0    0.0        0    0.0    14250   15.0     80750  85.0      5     8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06700   97.0         0    0.0        0    0.0    10670   10.0     9603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5200   96.0         0    0.0    11520   10.0    17280   15.0     86400  75.0      5     8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63000   70.0         0    0.0        0    0.0        0    0.0     63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305    3.0         0    0.0        0    0.0      261   20.0      1044  8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4574   98.0         0    0.0        0    0.0    25372   30.0     59202  7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4200  100.0         0    0.0     3420   10.0     6840   20.0     2394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3710   35.0         0    0.0        0    0.0      371   10.0      3339  90.0     55     4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6208  100.0         0    0.0        0    0.0     7621   10.0     68587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   0    0.0     4200   20.0     16800  8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6500   10.0         0    0.0        0    0.0     1300   20.0      520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9050   15.0         0    0.0        0    0.0     1905   10.0     17145  9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60940  100.0         0    0.0     3047    5.0    12188   20.0     45705  7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388  100.0         0    0.0        0    0.0        0    0.0      338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44775   72.7         0    0.0    20687    2.8   153558   20.6    570530  76.6    10.2  86.1    3.7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11        SEMANA: 232011                          REMESSA:  06/06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 0    0.0        0    0.0        0    0.0       500 10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35   75.0         0    0.0        0    0.0       22    5.0       413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   0    0.0        0    0.0        0    0.0      3600 100.0      0     25      0     4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346   92.0       10    5.0       82   40.0       112  55.0      0      0      0      0    100        65500   9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315   35.0        0    0.0      176   30.0       410  70.0      0      0      0      0    100         6500   2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10   20.0        40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46  100.0         0    0.0        0    0.0        0    0.0       246 100.0      5     70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380   95.0        0    0.0        6   30.0        14  70.0      0      0      0      0    100        12100   9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20  100.0       768   40.0        0    0.0       58    5.0      1094  95.0      0      0      0     40     60        22000   3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 765   45.0        0    0.0      935  100.0         0   0.0      0      0      0     20     80        11000   4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341   98.8      4614   37.4       10    0.1     1287   16.7      6429  83.2     0.2  24.7    0.0   32.1   43.1       117820   38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9:00Z</dcterms:created>
  <dc:creator>seab</dc:creator>
  <dc:description/>
  <dc:language>en-US</dc:language>
  <cp:lastModifiedBy>seab</cp:lastModifiedBy>
  <dcterms:modified xsi:type="dcterms:W3CDTF">2011-06-07T17:49:00Z</dcterms:modified>
  <cp:revision>2</cp:revision>
  <dc:subject/>
  <dc:title/>
</cp:coreProperties>
</file>