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3185   35.0     1183   20.0     1183   20.0      3549  60.0      0      0      0      0    100          22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1794   50.0        0    0.0      359   20.0      1435  80.0      0      0      0      0    100         1250   2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350   75.9        0    0.0       22   20.0        89  80.0      0      0      0      0    100          150   2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5045   55.0      413   10.0      619   15.0      3096  75.0      0      0      0      0    100         1377   2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1202   18.0      548   10.0     1643   30.0      3286  60.0      0      0      0      0    100          430    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9058   43.0        0    0.0     4203   35.0      7805  65.0      0      0      0     15     85         7500   2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6401   60.0        0    0.0        0    0.0      4268 100.0      0      0      0     20     80         2784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1669   40.0        0    0.0        0    0.0      2503 100.0      0      0      0      0    100          22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1470   70.0        0    0.0        0    0.0       630 100.0      0      0      0      0    100          280   1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59   30.0        0    0.0       27   20.0       109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3082   80.0        0    0.0        0    0.0       770 100.0      0      0      0      0    100          6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3332   75.0        0    0.0        0    0.0      1111 100.0      0      0      0      0    100         1800   3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36647   48.5     2143    5.5     8056   20.7     28651  73.7     0.0   0.0    0.0    6.8   93.2        16611   1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732   95.0        0    0.0       39  100.0         0   0.0      0      0      0      0    100          88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6300   90.0       70   10.0      210   30.0       420  60.0      0      0      0      0    100         3800   3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6960   70.0        0    0.0     1491   50.0      1491  50.0      0      0      0      0    100         8800   4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5638   75.0        0    0.0        0    0.0      1879 100.0      0      0      0      0    100         5000   3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0100  100.0      8585   85.0     1515  100.0        0    0.0         0   0.0      0      0      0      0    100        15000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6296   97.0       50   10.0      252   50.0       202  40.0      0      0      0      0    100         6800   3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4210   98.0       29   10.0      116   40.0       145  50.0      0      0      0      0    100        10000   4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1070  100.0     10517   95.0      166   30.0      387   70.0         0   0.0      0      0      0      0    100         5020   3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6030  100.0        0    0.0        0    0.0         0   0.0      0      0      0      0      0         543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05  100.0        0    0.0        0    0.0         0   0.0      0      0      0      0      0           56   7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30000  100.0        0    0.0        0    0.0         0   0.0      0      0      0      0      0        2600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3136   97.0      267   20.0     1067   80.0         0   0.0      0      0      0      0    100        72000   7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2047  100.0        0    0.0        0    0.0         0   0.0      0      0      0      0      0         31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3465   99.0       14   40.0       21   60.0         0   0.0      0      0      0      0    100         1700   4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2077  100.0    162180   94.3     2111   21.5     3584   36.4      4137  42.1     0.0   0.0    0.0    0.0  100.0       174234   62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102000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45000   8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65000   8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61200   7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690000   8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570000   8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91680   96.0        0    0.0      191    5.0      3629  95.0      0      0      0      0    100       470000   7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650  100.0     33650  100.0        0    0.0        0    0.0         0   0.0      0      0      0      0      0       180000   7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870  100.0     47870  100.0        0    0.0        0    0.0         0   0.0      0      0      0      0      0       172000   5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200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600  100.0        0    0.0        0    0.0         0   0.0      0      0      0      0      0       136040   7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00  100.0      3300  100.0        0    0.0        0    0.0         0   0.0      0      0      0      0      0        235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80000   8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8000  100.0        0    0.0        0    0.0         0   0.0      0      0      0      0      0       795000   7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750  100.0     18750  100.0        0    0.0        0    0.0         0   0.0      0      0      0      0      0       165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0690   99.0        0    0.0      155   50.0       155  50.0      0      0      0      0    100        98500   4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2894  100.0    748759   99.5        0    0.0      346    8.4      3784  91.6     0.0   0.0    0.0    0.0  100.0      4598367   77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790  100.0         0    0.0    11053   70.0     3158   20.0      1579  1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79500   30.0   132500   50.0     53000  20.0      0      0      0     60     40       225000   2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23252   10.0        0    0.0   146484   70.0     62779  30.0      0      0      0     45     55        95000    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    0    0.0    33750   25.0    60750   45.0     40500  30.0      0      0     15     55     30        680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30600   85.0     3240   60.0     2160   40.0         0   0.0      0      0      0      0    100        9000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2200   40.0      495   15.0     1155   35.0      1650  50.0      0      0      0     10     90         3000   2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3240   40.0      729   15.0     1944   40.0      2187  45.0      0      0      0      0    100         750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1879    5.0    21421   60.0    14280   40.0         0   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40065   50.0    20033   50.0     8013   20.0     12020  30.0      0      0      0     50     50         850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1538   25.0      461   10.0      923   20.0      3229  70.0      0      0      0     35     65         4550   2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1840  100.0         0    0.0        0    0.0    42960   25.0    128880  75.0      0      0     30     70      0       261626   3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95600  100.0         0    0.0    76284   39.0    78240   40.0     41076  21.0      0      0      0     70     30       195000   2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376  100.0         0    0.0     1069    5.0     6413   30.0     13894  65.0      0      0     10     40     50         4632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1200   1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 9307   35.0      864    5.0    10370   60.0      6049  35.0      0      0      0      0    100         10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68955  100.0         0    0.0   110687   30.0    92239   25.0    166030  45.0      0      0      0     75     25       300000   1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36300   30.0    36300   30.0     48400  40.0      0      0      0     50     50       100000   2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32126  100.0    113580    6.6   395885   24.5   641389   39.6    581273  35.9     0.0   0.0    4.6   60.2   35.3      1365008   18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56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190000   6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30000   5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6000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86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520000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45000   6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2100  100.0    122100  100.0        0    0.0        0    0.0         0   0.0      0      0      0      0      0       315000   7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535000   6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2900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23303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000  100.0    227000  100.0        0    0.0        0    0.0         0   0.0      0      0      0      0      0       420000   5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25  100.0     22825  100.0        0    0.0        0    0.0         0   0.0      0      0      0      0      0        3928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650000   7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1205000   6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050  100.0    457050  100.0        0    0.0        0    0.0         0   0.0      0      0      0      0      0      1300000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40000   6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17000   7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221  100.0   4501221  100.0        0    0.0        0    0.0         0   0.0     0.0   0.0    0.0    0.0    0.0      *******   69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5670   85.0         0    0.0        0    0.0     2567   10.0     23103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800  100.0         0    0.0       40    5.0      120   15.0       64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30   70.0         0    0.0        0    0.0        0    0.0       63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4750   95.0         0    0.0        0    0.0      475   10.0      4275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720   98.0         0    0.0     1372   10.0     2744   20.0      9604  7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570   86.6         0    0.0     1412    3.1     5906   13.0     38252  83.9    46.1  53.9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8850  100.0         0    0.0    11770   20.0    17655   30.0     29425  50.0      0     40     5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0000  100.0         0    0.0    25000   25.0    20000   20.0     55000  5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0000  100.0         0    0.0        0    0.0    27500   25.0     82500  75.0      0     55     3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   0    0.0    28750   25.0    51750   45.0     34500  3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   0    0.0     7200    8.0    10800   12.0     72000  80.0      0     92      8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3050   30.0         0    0.0        0    0.0     1305   10.0     11745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3600   80.0         0    0.0      680    5.0     2720   20.0     10200  7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2000  100.0         0    0.0    24600   30.0    24600   30.0     32800  40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4200  100.0         0    0.0    10260   30.0    10260   30.0     13680  40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9010   85.0         0    0.0      451    5.0     1352   15.0      7208  80.0     25     60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6208  100.0         0    0.0        0    0.0     7621   10.0     68587  90.0      0      0     7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3150   15.0    10500   50.0      7350  35.0      0      5     3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2000   80.0         0    0.0     1040    2.0     2600    5.0     48360  93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1500   90.0         0    0.0    12150   10.0    24300   20.0     85050  7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8240  100.0         0    0.0    11648   20.0    14560   25.0     32032  55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750   30.0         0    0.0        0    0.0      75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58796   93.3         0    0.0   136699   14.3   228272   23.8    593825  61.9     4.7  52.4   32.2   10.6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5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11        SEMANA: 272011                          REMESSA:  04/07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100   20.0      100   20.0       300  6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80  100.0         0    0.0       29    5.0       87   15.0       464  80.0      0     65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2520   70.0        0    0.0        0    0.0      1080 100.0      0      0      0     10     90        52900   6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499   98.0        5   10.0       20   40.0        26  50.0      0      0      0      0    100        68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837   93.0        0    0.0       32   50.0        32  50.0      0      0      0      0    100        22258   8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246  100.0         0   0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2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1536   80.0       19    5.0      154   40.0       211  55.0      0      0      0      0    100        38400   6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1020   60.0        0    0.0      340   50.0       340  50.0      0      0      0      0    100        15000   5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486  100.0      8902   71.3      153    4.3      979   27.3      2452  68.4     0.0  23.4    0.0   16.6   60.0       211078   69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04:00Z</dcterms:created>
  <dc:creator>seab</dc:creator>
  <dc:description/>
  <dc:language>en-US</dc:language>
  <cp:lastModifiedBy>seab</cp:lastModifiedBy>
  <cp:lastPrinted>2011-07-05T11:31:00Z</cp:lastPrinted>
  <dcterms:modified xsi:type="dcterms:W3CDTF">2011-07-05T19:04:00Z</dcterms:modified>
  <cp:revision>2</cp:revision>
  <dc:subject/>
  <dc:title>     SECRETARIA DE ESTADO DA AGRICULTURA E DO ABASTECIMENTO - S E A B                                                         </dc:title>
</cp:coreProperties>
</file>