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9100  100.0        0    0.0        0    0.0         0   0.0      0      0      0      0      0         5200   4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655  100.0      3618   99.0        0    0.0        7   20.0        29  80.0      0      0      0      0    100         3800   8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461  100.0       461  100.0        0    0.0        0    0.0         0   0.0      0      0      0      0      0          350   6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9172  100.0      9172  100.0        0    0.0        0    0.0         0   0.0      0      0      0      0      0         7150   5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79  100.0      6679  100.0        0    0.0        0    0.0         0   0.0      0      0      0      0      0         5600   7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066  100.0     20223   96.0        0    0.0      253   30.0       590  70.0      0      0      0      0    100        28500   7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0669  100.0     10669  100.0        0    0.0        0    0.0         0   0.0      0      0      0      0      0        12100   8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72  100.0      4172  100.0        0    0.0        0    0.0         0   0.0      0      0      0      0      0          530    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68  100.0      2068  100.0        0    0.0        0    0.0         0   0.0      0      0      0      0      0         1309   8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250  25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852  100.0      3852  100.0        0    0.0        0    0.0         0   0.0      0      0      0      0      0         4800   6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564  100.0      4564  100.0        0    0.0        0    0.0         0   0.0      0      0      0      0      0         3000   6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75653  100.0     74774   98.8        0    0.0      260   29.6       619  70.4     0.0   0.0    0.0    0.0  100.0        72589   66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770  100.0       770  100.0        0    0.0        0    0.0         0   0.0      0      0      0      0      0         111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7000  100.0      7000  100.0        0    0.0        0    0.0         0   0.0      0      0      0      0      0         8500   8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0503  100.0     10483  100.0        0    0.0        0    0.0         0   0.0      0      0      0      0      0        15800   8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6800  100.0     16800  100.0        0    0.0        0    0.0         0   0.0      0      0      0      0      0        14500   7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500  100.0     14500  100.0        0    0.0        0    0.0         0   0.0      0      0      0      0      0        18700   8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030  100.0      6030  100.0        0    0.0        0    0.0         0   0.0      0      0      0      0      0         6580   9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1600  100.0     31600  100.0        0    0.0        0    0.0         0   0.0      0      0      0      0      0        41000   8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4530  100.0     44470  100.0        0    0.0        0    0.0         0   0.0      0      0      0      0      0        97500   9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2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72467  100.0    172082  100.0        0    0.0        0    0.0         0   0.0     0.0   0.0    0.0    0.0    0.0       258501   92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3350  100.0     13350  100.0        0    0.0        0    0.0         0   0.0      0      0      0      0      0       111000   9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0242  100.0     20242  100.0        0    0.0        0    0.0         0   0.0      0      0      0      0      0       167800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1510  100.0     31510  100.0        0    0.0        0    0.0         0   0.0      0      0      0      0      0       315000   9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0000  100.0     10000  100.0        0    0.0        0    0.0         0   0.0      0      0      0      0      0        79100   9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7900  100.0     77900  100.0        0    0.0        0    0.0         0   0.0      0      0      0      0      0       656000   9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5500  100.0     95500  100.0        0    0.0        0    0.0         0   0.0      0      0      0      0      0       565000   8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3650  100.0     33650  100.0        0    0.0        0    0.0         0   0.0      0      0      0      0      0       213000   9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8510  100.0     18510  100.0        0    0.0        0    0.0         0   0.0      0      0      0      0      0       143650   9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9550  100.0     49550  100.0        0    0.0        0    0.0         0   0.0      0      0      0      0      0       420000   8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5500  100.0    115500  100.0        0    0.0        0    0.0         0   0.0      0      0      0      0      0      1050000   9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750  100.0     18750  100.0        0    0.0        0    0.0         0   0.0      0      0      0      0      0       177000   9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2000  100.0     32000  100.0        0    0.0        0    0.0         0   0.0      0      0      0      0      0       198000   9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68054  100.0    768049  100.0        0    0.0        0    0.0         0   0.0     0.0   0.0    0.0    0.0    0.0      5781613   95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5720  100.0     14771   99.0       75   50.0       45   30.0        30  20.0      0      0      0      0    100        14000   2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70210  100.0    255470   99.0      903   35.0      903   35.0       774  30.0      0      0      0      0    100       480000   4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33555  100.0    211055  100.0        0    0.0        0    0.0         0   0.0      0      0      0      0      0       330000   3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35000  100.0    102600   95.0     2700   50.0     1620   30.0      1080  20.0      0      0      0      0    100        90850   1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3700  100.0     31000  100.0        0    0.0        0    0.0         0   0.0      0      0      0      0      0       1211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500  100.0      4500  100.0        0    0.0        0    0.0         0   0.0      0      0      0      0      0         8300   7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100  100.0      8100  100.0        0    0.0        0    0.0         0   0.0      0      0      0      0      0        23700   8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7580  100.0     27731   95.0      584   40.0      438   30.0       438  30.0      0      0      0      0    100        25000   2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530  100.0     43795   95.0      922   40.0      692   30.0       692  30.0      0      0      0      0    100        47000   3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5050  100.0      4840  100.0        0    0.0        0    0.0         0   0.0      0      0      0      0      0         5910   4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74280  100.0    151362   90.0     6727   40.0    10091   60.0         0   0.0      0      0      0      0    100       463200   9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0000  100.0    178200   99.0     1800  100.0        0    0.0         0   0.0      0      0      0      0    100       300000   3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376  100.0     21328  100.0        0    0.0        0    0.0         0   0.0      0      0      0      0      0        38000   4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10  100.0      3010  100.0        0    0.0        0    0.0         0   0.0      0      0      0      0      0        10000   7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6970  100.0     26970  100.0        0    0.0        0    0.0         0   0.0      0      0      0      0      0        55000   5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77755  100.0    373977   99.0      567   15.0      567   15.0      2644  70.0      0      0      0      0    100       400000   3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21000  100.0    121000  100.0        0    0.0        0    0.0         0   0.0      0      0      0      0      0       200000   5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000   4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717836  100.0   1583209   97.9    14277   41.6    14355   41.9      5658  16.5     0.0   0.0    0.0    0.0  100.0      2615108   44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5440  100.0    105440  100.0        0    0.0        0    0.0         0   0.0      0      0      0      0      0       273000   7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5000  100.0    575000  100.0        0    0.0        0    0.0         0   0.0      0      0      0      0      0      1350000   7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0415  100.0    500415  100.0        0    0.0        0    0.0         0   0.0      0      0      0      0      0      1200000   6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909200   8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27400  100.0    227400  100.0        0    0.0        0    0.0         0   0.0      0      0      0      0      0       670000   8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6500  100.0    216500  100.0        0    0.0        0    0.0         0   0.0      0      0      0      0      0       590000   8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22100  100.0    122100  100.0        0    0.0        0    0.0         0   0.0      0      0      0      0      0       346650   8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5260  100.0    245260  100.0        0    0.0        0    0.0         0   0.0      0      0      0      0      0       7850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1080  100.0    101080  100.0        0    0.0        0    0.0         0   0.0      0      0      0      0      0       338000   9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5220  100.0     85220  100.0        0    0.0        0    0.0         0   0.0      0      0      0      0      0       244100   8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000  100.0    227000  100.0        0    0.0        0    0.0         0   0.0      0      0      0      0      0       540000   6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5  100.0     22825  100.0        0    0.0        0    0.0         0   0.0      0      0      0      0      0        52135   7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180  100.0    270180  100.0        0    0.0        0    0.0         0   0.0      0      0      0      0      0       770000   8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03100  100.0    503100  100.0        0    0.0        0    0.0         0   0.0      0      0      0      0      0      1410000   8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7050  100.0    457050  100.0        0    0.0        0    0.0         0   0.0      0      0      0      0      0      151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7001  100.0    157001  100.0        0    0.0        0    0.0         0   0.0      0      0      0      0      0       400000   8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1000  100.0     51000  100.0        0    0.0        0    0.0         0   0.0      0      0      0      0      0       141000   8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483321  100.0   4483321  100.0        0    0.0        0    0.0         0   0.0     0.0   0.0    0.0    0.0    0.0      *******   82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470  100.0         0    0.0        0    0.0        0    0.0      147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0200  100.0         0    0.0        0    0.0     1510    5.0     28690  95.0      0     35     55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00  100.0         0    0.0       80   10.0      200   25.0       520  65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100.0         0    0.0        0    0.0      270   30.0       630  7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242  100.0         0    0.0        0    0.0      324   10.0      2918  9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400  100.0       288    2.0      706    5.0     2117   15.0     11290  80.0      0      0      8     77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062  100.0       288    0.6      786    1.5     4471    8.8     45517  89.6     0.0  29.0   38.4   28.2    4.3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0650  100.0     51553   85.0     3639   40.0     2729   30.0      2729  30.0      0      0      0      2     98        11000    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0000  100.0     50000   50.0    12500   25.0    17500   35.0     20000  40.0      0      0      0     25     75         5000    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5880  100.0     65706   70.0        0    0.0     4224   15.0     23936  85.0      0      0      0      0    100        15000    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15000  100.0     84640   80.0     3174   15.0     9522   45.0      8464  40.0      0      0      0      0    100        4485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90  100.0         0    0.0        0    0.0        0    0.0      759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2700  100.0      8977   10.0    12119   15.0    12119   15.0     56555  7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500  100.0         0    0.0        0    0.0     6525   15.0     36975  85.0      0     55     35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7000  100.0         0    0.0      850    5.0     4250   25.0     11900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82000  100.0     30200   40.0     9060   20.0    18120   40.0     18120  40.0      0      0      0     18     82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0880  100.0     22344   80.0      559   10.0     1117   20.0      3910  70.0      0      0      0      0    100         4000    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600  100.0      2092   20.0     1255   15.0     1674   20.0      5439  65.0      0      0     20     50     30          870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70888  100.0     33317   47.0    11271   30.0    26299   70.0         0   0.0      0      0      0      0    100        20330   1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1000  100.0     19950   95.0      525   50.0      525   5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6875  100.0      1338    2.0      655    1.0     5898    9.0     58984  90.0      0     25     40     3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1800  100.0      2831    2.0     6936    5.0    20808   15.0    110975  80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50440  100.0     40352   80.0     3026   30.0     3026   30.0      4035  40.0      0      0      0      0    100         2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88  100.0      2880   85.0        0    0.0      102   20.0       407  80.0      0      0      0      0    100          500   5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023191  100.0    416179   42.1    65570   11.4   137439   24.0    370019  64.6     0.0  10.8   12.2   32.4   44.6       103550    4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400   80.0       20   20.0       20   20.0        60  60.0      0      0      0      0    100         4500   5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80  100.0       128   22.0       45   10.0       68   15.0       339  75.0      0      0      0     50     50         3800   2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750  100.0      3750  100.0        0    0.0        0    0.0         0   0.0      0      0      0      0      0        75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46  100.0       197   80.0        0    0.0        0    0.0        49 100.0      0      0      0      0    100         5904   7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2571  100.0     11969   95.2       65   10.8       88   14.6       449  74.6     0.0   0.0    0.0   37.6   62.4       282863   94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110    5.0         0    0.0        0    0.0        0    0.0       11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600   20.0         0    0.0        0    0.0        0    0.0       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3850   35.0         0    0.0        0    0.0        0    0.0      38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00  100.0         0    0.0       75   15.0      125   25.0       30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225   15.0         0    0.0        0    0.0        0    0.0      62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5274   90.0         0    0.0        0    0.0      527   10.0      4747  90.0     70     2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6740   20.0         0    0.0      674   10.0     1685   25.0      4381  65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4500   10.0         0    0.0        0    0.0      900   20.0      3600  80.0     96      4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9250   70.0         0    0.0        0    0.0        0    0.0     192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7250   75.0         0    0.0        0    0.0     1725   10.0     15525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293   25.0         0    0.0        0    0.0        0    0.0      1293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659   89.0         0    0.0        0    0.0        0    0.0       659 100.0      4     83     13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50   50.0         0    0.0        0    0.0        0    0.0        5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62   90.0         0    0.0        0    0.0        0    0.0       16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8000   30.0         0    0.0        0    0.0     1800   10.0     16200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200   80.0         0    0.0        0    0.0        0    0.0      12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00  100.0         0    0.0        0    0.0        0    0.0       5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86162   28.4         0    0.0      749    0.9     6762    7.8     78651  91.3    48.1  51.3    0.6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178    1.0         0    0.0        0    0.0        0    0.0       17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6500   25.0         0    0.0        0    0.0        0    0.0      65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9750   50.0         0    0.0        0    0.0        0    0.0     1975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450    5.0         0    0.0        0    0.0        0    0.0      64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0000   80.0         0    0.0        0    0.0     8000   10.0     72000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8896    8.0         0    0.0        0    0.0        0    0.0      8896 100.0     90     10      0      0      0        55000    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320   14.0         0    0.0      532   10.0     1064   20.0      3724  70.0     92      8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1560    3.0         0    0.0        0    0.0        0    0.0      15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2000   20.0         0    0.0        0    0.0        0    0.0     12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561   30.0         0    0.0        0    0.0        0    0.0      6561 100.0     85     15      0      0      0         4960    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3725   24.0         0    0.0        0    0.0        0    0.0      3725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8   20.0         0    0.0        0    0.0        0    0.0        38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9000   65.0         0    0.0        0    0.0        0    0.0     390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9400   38.0         0    0.0        0    0.0        0    0.0     49400 100.0     80     20      0      0      0        60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9125   75.0         0    0.0        0    0.0        0    0.0     1912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360   10.0         0    0.0        0    0.0        0    0.0       3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340    1.0         0    0.0        0    0.0      34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59203   29.4         0    0.0      532    0.2     9404    3.6    249267  96.2    67.7  32.3    0.0    0.0    0.0       119960    1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440   60.0         0    0.0        0    0.0        0    0.0      444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27   50.0         0    0.0        0    0.0        0    0.0        27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700   35.0         0    0.0        0    0.0        0    0.0       7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120   80.0         0    0.0      112   10.0      280   25.0       728  6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6   20.0         0    0.0        0    0.0        0    0.0         6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3   10.0         0    0.0        0    0.0        0    0.0         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70   10.0         0    0.0        0    0.0        0    0.0        7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380   60.0         0    0.0        0    0.0        0    0.0      1380 100.0     60     30      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900   95.0         0    0.0        0    0.0     1900  100.0         0   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9646   60.4         0    0.0      112    1.2     2180   22.6      7354  76.2    67.7  30.9    0.0    1.4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0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82011                          REMESSA:  19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30  100.0         9   30.0        0    0.0       21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25  100.0         0    0.0        0    0.0        0    0.0        25 100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12  100.0         0    0.0        1   10.0        2   20.0         8  70.0      0     10      0     85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310  100.0         0    0.0        0    0.0        0    0.0      43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152  100.0         0    0.0        0    0.0        0    0.0       1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10  100.0         0    0.0        0    0.0       42   20.0       168  8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343   98.0         0    0.0      161   12.0      242   18.0       940  70.0     15     65      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109  100.0         0    0.0        0    0.0        0    0.0       10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38   95.0         0    0.0        0    0.0        0    0.0        38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44  100.0         0    0.0        0    0.0        7   15.0        37  85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296  100.0         0    0.0        0    0.0       15    5.0       281  95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20  100.0         0    0.0        0    0.0      120  100.0         0   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704   99.6         9    0.1      162    2.4      448    6.7      6084  90.9     3.3  88.8    0.0    7.6    0.3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00:00Z</dcterms:created>
  <dc:creator>hbjr</dc:creator>
  <dc:description/>
  <dc:language>en-US</dc:language>
  <cp:lastModifiedBy>hbjr</cp:lastModifiedBy>
  <cp:lastPrinted>2011-09-20T10:07:00Z</cp:lastPrinted>
  <dcterms:modified xsi:type="dcterms:W3CDTF">2011-09-20T14:00:00Z</dcterms:modified>
  <cp:revision>2</cp:revision>
  <dc:subject/>
  <dc:title/>
</cp:coreProperties>
</file>