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19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258     1600        0         0 / 0             1258     0     0     0     0     0     12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236     2199        0         0 / 0             1236     0     0     0     0     0     115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1963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86     1332        0         0 / 0              386     0     0     0     0     0      3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345   8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75   2200 / 2400      2805 / 3060         1275  100.0      0  0.0    1275  100.0     3210     2518        0         0 / 0             3210     0     0     0     0     0     2400   7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70   1800 / 2000      3186 / 3540         1770  100.0      0  0.0    1770  100.0     3664     2070        0         0 / 0             3664     0     0     0     0     0     293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1500  100.0     2507     1671        0         0 / 0             2507     0     0     0     0     0     2054 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310     1829        0         0 / 0             6310     0     0     0     0     0     5500   8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9     1998        0         0 / 0             2459     0     0     0     0     0     24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1   1600 / 1800         2 / 2               1  100.0      0  0.0       1  100.0        2     1800        0         0 / 0                2     0     0     0     0     0        2  1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1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1   1750 / 1950       194 / 216           111  100.0      0  0.0     111  100.0      205     184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30   1700 / 1900       561 / 627           330  100.0      0  0.0     330  100.0      617     1871        0         0 / 0              617     0     0     0     0     0      430   6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40     1053        0         0 / 0               40     0     0     0     0     0       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4000   5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184   1873 / 2098     34053 / 38148       18184  100.0      0  0.0   18184  100.0    35373    1945         0         0 / 0            35373     0     0     0     0     0    28891   81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0     5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120  100.0      660     5500        0         0 / 0              660     0     0     0     0     0      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61     5469        0         0 / 0             1061     0     0     0     0     0      980   9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300  100.0     1410     4700        0         0 / 0             1410     0     0     0     0     0     1198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400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2   5400 / 5670       983 / 1032          182  100.0      0  0.0     182  100.0      999     5489        0         0 / 0              999     0     0     0     0     0      9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511  100.0     8306     5497        0         0 / 0             8306     0     0     0     0     0     8056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4 / 6749    102671 / 102747      15224  100.0      0  0.0   15224  100.0   119097     7823        0         0 / 0           119097     0     0     0     0     0    83368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560  100.0    16384     6400        0         0 / 0            16384     0     0     0     0     0    11500   7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46   6376 / 6608    134191 / 139077      21046  100.0     15  0.1   21031  100.0   153872    7316         0         0 / 0           153872     0     0     0     0     0   112261   73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70   1600 / 1800      1232 / 1386          770  100.0      0  0.0     770  100.0     1026     1332        0         0 / 0             1026     0     0     0     0     0     10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7000  100.0     9800     1400        0         0 / 0             9800     0     0     0     0     0     9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503   1800 / 2000     18905 / 21006       10503  100.0     20  0.2   10483  100.0    18328     1748        0         0 / 0            18328     0     0     0     0     0    17000   9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68      6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17   1800 / 2000     13531 / 15034        7517  100.0      0  0.0    7517  100.0    11493     1529        0         0 / 0            11493     0     0     0     0     0    114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1800 / 2000     18000 / 20000       10000  100.0    300  3.0    9700  100.0    14877     1534        0         0 / 0            14877     0     0     0     0     0    148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5075   1300 / 1400     19598 / 21105       15075  100.0      0  0.0   15075  100.0    17510     1162        0         0 / 0            17510     0     0     0     0     0    1620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400 / 1600     20300 / 23200       14500  100.0      0  0.0   14500  100.0    21779     1502        0         0 / 0            21779     0     0     0     0     0    196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400   1700 / 1800     15980 / 16920        9400  100.0      0  0.0    9400  100.0    11308     1203        0         0 / 0            11308     0     0     0     0     0    113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480   1400 / 1540     10472 / 11519        7480  100.0      0  0.0    7480  100.0     9880     1321        0         0 / 0             9880     0     0     0     0     0     9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030   1400 / 1600      8442 / 9648         6030  100.0      0  0.0    6030  100.0     6935     1150        0         0 / 0             6935     0     0     0     0     0     6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1200 / 1500       480 / 600           400  100.0      0  0.0     400  100.0      600     1500        0         0 / 0              600     0     0     0     0     0      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110  100.0      5  4.5     105  100.0       79      75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1600   1700 / 1900     53720 / 60040       31600  100.0      0  0.0   31600  100.0    47990     1519        0         0 / 0            47990     0     0     0     0     0    42000   8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30   2220 / 2400     98857 / 106872      44530  100.0     60  0.1   44470  100.0    98501     2215        0         0 / 0            98501     0     0     0     0     0    985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47   1500 / 1700      3071 / 3480         2047  100.0      0  0.0    2047  100.0     3050     1490        0         0 / 0             3050     0     0     0     0     0     30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100 / 1400      3850 / 4900         3500  100.0      0  0.0    3500  100.0     3500     1000        0         0 / 0             3500     0     0     0     0     0     3400   9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0742   1736 / 1912    296482 / 326494     170742  100.0    385  0.2  170357  100.0   276824    1625         0         0 / 0           276824     0     0     0     0     0   265914   9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40   1000 / 1100       140 / 154           140  100.0     50 35.7      90  100.0       63      700        0         0 / 0               63     0     0     0     0     0       40   6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40   1000 / 1100       140 / 154           140  100.0     50 35.7      90  100.0       63     700         0         0 / 0               63     0     0     0     0     0       40   63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350   7600 / 8400    101460 / 112140      13350  100.0      0  0.0   13350  100.0   122179     9152        0         0 / 0           122179     0     0     0     0     0   11600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20242  100.0   169689     8383        0         0 / 0           169689     0     0     0     0     0   1680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510   8800 / 9700    277288 / 305647      31510  100.0      0  0.0   31510  100.0   315473    10012        0         0 / 0           315473     0     0     0     0     0   312000   9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10000  100.0    81810     8181        0         0 / 0            81810     0     0     0     0     0    818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124070  100.0   836108     6739        0         0 / 0           836108     0     0     0     0     0   8361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7900   6650 / 7350    518035 / 572565      77900  100.0      0  0.0   77900  100.0   678010     8704        0         0 / 0           678010     0     0     0     0     0   672000 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7300   6400 / 6700    622720 / 651910      97300  100.0      0  0.0   97300  100.0   686315     7054        0         0 / 0           686315     0     0     0     0     0   615000   8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9000   5775 / 6285    225225 / 245115      39000  100.0      0  0.0   39000  100.0   273000     7000        0         0 / 0           273000     0     0     0     0     0   221130   8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7870   6000 / 6600    287220 / 315942      47870  100.0      0  0.0   47870  100.0   333558     6968        0         0 / 0           333558     0     0     0     0     0   3335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00   5500 / 6050    304150 / 334565      55300  100.0      0  0.0   55300  100.0   346520     6266        0         0 / 0           346520     0     0     0     0     0   346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8510   6600 / 7100    122166 / 131421      18510  100.0      0  0.0   18510  100.0   147340     7960        0         0 / 0           147340     0     0     0     0     0   146750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107   7260 / 7680    102417 / 108342      14107  100.0      0  0.0   14107  100.0   117567     8334        0         0 / 0           117567     0     0     0     0     0   1175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280   6400 / 6700     20992 / 21976        3280  100.0      0  0.0    3280  100.0    24498     7469        0         0 / 0            24498     0     0     0     0     0    244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5  2.6     190  100.0      589     3100        0         0 / 0              589     0     0     0     0     0      5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09   3700 / 4000     12243 / 13236        3309  100.0      0  0.0    3309  100.0    11562     3494        0         0 / 0            11562     0     0     0     0     0    115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9550   9000 / 10000   445950 / 495500      49550  100.0      0  0.0   49550  100.0   479210     9671        0         0 / 0           479210     0     0     0     0     0   44000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5500   8500 / 9000    981750 / 1039500    115500  100.0      0  0.0  115500  100.0  1077038     9325        0         0 / 0          1077038     0     0     0     0     0  1060000   9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750   7800 / 8200    146250 / 153750      18750  100.0      0  0.0   18750  100.0   177713     9478        0         0 / 0           177713     0     0     0     0     0   1777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41   3600 / 4000     12388 / 13764        3441  100.0      0  0.0    3441  100.0    15704     4564        0         0 / 0            15704     0     0     0     0     0    157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5500 / 6000    176000 / 192000      32000  100.0      0  0.0   32000  100.0   217600     6800        0         0 / 0           217600     0     0     0     0     0   199500   9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75184   6944 / 7545   5382729 / 5848516    775184  100.0      5  0.0  775179  100.0  6111482    7884         0         0 / 0          6111482     0     0     0     0     0  5896008   96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720   3900 / 4300     61308 / 67596       15720  100.0    800  5.1   14920  100.0    40284     2700        0         0 / 0            40284     0     0     0     0     0    30000 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70210   4600 / 5000   1242966 / 1351050    270210  100.0      0  0.0  270210  100.0  1080840     4000        0         0 / 0          1080840     0     0     0     0     0   73500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3555   4750 / 5250   1109386 / 1226164    233555  100.0  21000  9.0  212555  100.0   871475     4100        0         0 / 0           871475     0     0     0     0     0   400000   4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20250 15.0  114750  100.0   355725     3100        0         0 / 0           355725     0     0     0     0     0   257750   7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3700   4000 / 4400    134800 / 148280      33700  100.0   2700  8.0   31000  100.0   121148     3908        0         0 / 0           121148     0     0     0     0     0   121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1000 18.2    4500  100.0    10800     2400        0         0 / 0            10800     0     0     0     0     0     970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8100  100.0    28472     3515        0         0 / 0            28472     0     0     0     0     0    25055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00   4400 / 4600    165000 / 172500      37500  100.0      0  0.0   37500  100.0   125888     3357        0         0 / 0           125888     0     0     0     0     0    40000   3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6030   4500 / 5100    252135 / 285753      56030  100.0   8630 15.4   47400  100.0   134350     2834        0         0 / 0           134350     0     0     0     0     0   100000   7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3500 / 3900     17675 / 19695        5050  100.0    210  4.2    4840  100.0    12584     2600        0         0 / 0            12584     0     0     0     0     0     856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74280   5035 / 5565    877500 / 969868     174280  100.0   6100  3.5  168180  100.0   508072     3021        0         0 / 0           508072     0     0     0     0     0   5080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4600   4560 / 5040    887376 / 980784     194600  100.0   1000  0.5  193600  100.0   706640     3650        0         0 / 0           706640     0     0     0     0     0   400000   5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168   4349 / 4833     92060 / 102305      21168  100.0      0  0.0   21168  100.0    84863     4009        0         0 / 0            84863     0     0     0     0     0    594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10   5000 / 6000     15050 / 18060        3010  100.0      0  0.0    3010  100.0    12925     4294        0         0 / 0            12925     0     0     0     0     0    11000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970   4750 / 5250    128108 / 141593      26970  100.0      0  0.0   26970  100.0   109768     4070        0         0 / 0           109768     0     0     0     0     0    75000   6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74755   4560 / 5040   1708883 / 1888765    374755  100.0      0  0.0  374755  100.0  1552385     4142        0         0 / 0          1552385     0     0     0     0     0   980000   6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207   4000 / 4500    484828 / 545432     121207  100.0      0  0.0  121207  100.0   426036     3515        0         0 / 0           426036     0     0     0     0     0   265000   6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4000   5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719855   4537 / 4990   7803174 / 8581544   1719855  100.0  61690  3.6 1658165  100.0  6189253    3733         0         0 / 0          6189253     0     0     0     0     0  4029684   65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40   3000 / 3300    316320 / 347952     105440  100.0      0  0.0  105440  100.0   358918     3404        0         0 / 0           358918     0     0     0     0     0   279000   7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924525     3347        0         0 / 0          1924525     0     0     0     0     0  1450000   7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415   3200 / 3500   1601328 / 1751453    500415  100.0      0  0.0  500415  100.0  1794912     3587        0         0 / 0          1794912     0     0     0     0     0  1320000   7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 939113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615   3100 / 3350    187907 / 203060      60615  100.0      0  0.0   60615  100.0   198454     3274        0         0 / 0           198454     0     0     0     0     0   198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400   3040 / 3360    691296 / 764064     227400  100.0      0  0.0  227400  100.0   802900     3531        0         0 / 0           802900     0     0     0     0     0   715000   8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3900   2900 / 3100    620310 / 663090     213900  100.0      0  0.0  213900  100.0   710025     3319        0         0 / 0           710025     0     0     0     0     0   6400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100   2800 / 3100    341880 / 378510     122100  100.0      0  0.0  122100  100.0   397313     3254        0         0 / 0           397313     0     0     0     0     0   365230   9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49581     3464        0         0 / 0           849581     0     0     0     0     0   800000   9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343000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5220   3000 / 3200    255660 / 272704      85220  100.0      0  0.0   85220  100.0   290600     3410        0         0 / 0           290600     0     0     0     0     0   26154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5   2820 / 3060    712205 / 772818     252555  100.0      0  0.0  252555  100.0   852555     3376        0         0 / 0           852555     0     0     0     0     0   8525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39   2900 / 3000    658413 / 681117     227039  100.0      0  0.0  227039  100.0   789869     3479        0         0 / 0           789869     0     0     0     0     0   600000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600 / 2800     59345 / 63910       22825  100.0      0  0.0   22825  100.0    71419     3129        0         0 / 0            71419     0     0     0     0     0    54000   7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180   2800 / 3100    756504 / 837558     270180  100.0      0  0.0  270180  100.0   941175     3484        0         0 / 0           941175     0     0     0     0     0   815000   8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3100   3090 / 3410   1554579 / 1715571    503100  100.0      0  0.0  503100  100.0  1748776     3476        0         0 / 0          1748776     0     0     0     0     0  1640000   9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050   2950 / 3350   1348298 / 1531118    457050  100.0      0  0.0  457050  100.0  1511569     3307        0         0 / 0          1511569     0     0     0     0     0  15115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415000   8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46500   8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81180   2944 / 3224  13193551 / 14449212  4481180  100.0      0  0.0 4481180  100.0 15311751    3417         0         0 / 0         15311751     0     0     0     0     0 13345960   8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16000  100.0      0  0.0   16000  100.0    24000     1500        0         0 / 0            24000     0     0     0     0     0    24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701   1600 / 1800     10722 / 12062        6701  100.0      0  0.0    6701  100.0     8722     1302        0         0 / 0             8722     0     0     0     0     0     7000   8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930   2100 / 2300     18753 / 20539        8930  100.0      0  0.0    8930  100.0    15336     1717        0         0 / 0            15336     0     0     0     0     0    15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560   2200 / 2400      5632 / 6144         2560  100.0      0  0.0    2560  100.0     5125     2002        0         0 / 0             5125     0     0     0     0     0     5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800   1800 / 2200      6840 / 8360         3800  100.0      0  0.0    3800  100.0     7984     2101        0         0 / 0             7984     0     0     0     0     0     7345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600   1800 / 2000      4680 / 5200         2600  100.0     40  1.5    2560  100.0     2816     1100        0         0 / 0             2816     0     0     0     0     0     28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400 / 1600       210 / 240           150  100.0      0  0.0     150  100.0      205     136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920   1900 / 2100     35948 / 39732       18920  100.0      0  0.0   18920  100.0    28310     1496        0         0 / 0            28310     0     0     0     0     0    25000   8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460   2850 / 3150      7011 / 7749         2460  100.0      0  0.0    2460  100.0     7240     2943        0         0 / 0             7240     0     0     0     0     0     630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457   1500 / 1700      8186 / 9277         5457  100.0      0  0.0    5457  100.0     7387     1354        0         0 / 0             7387     0     0     0     0     0     738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9   1000 / 1300      1109 / 1442         1109  100.0      0  0.0    1109  100.0     1331     1200        0         0 / 0             1331     0     0     0     0     0     13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800 / 2000      9000 / 10000        5000  100.0      0  0.0    5000  100.0     6500     1300        0         0 / 0             6500     0     0     0     0     0     6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687   1793 / 1993    132090 / 146824      73687  100.0     40  0.1   73647  100.0   114956    1561         0         0 / 0           114956     0     0     0     0     0   108345   9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600   2300 / 2500     10580 / 11500        4600  100.0      0  0.0    4600  100.0     9200     2000        0         0 / 0             9200     0     0     0     0     0     3700   4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3000  100.0      0  0.0    3000  100.0     3600     1200        0         0 / 0             3600     0     0     0     0     0     1600   4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1000  100.0     50  5.0     950  100.0     2423     2551        0         0 / 0             2423     0     0     0     0     0     1200   4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80   2100 / 2300      5208 / 5704         2480  100.0      0  0.0    2480  100.0     2960     1194        0         0 / 0             2960     0     0     0     0     0     1200   4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4500  100.0    200  4.4     400    9.3     1000     2500     3900      8970 / 9750         10360     0     0     0    25    7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600  100.0      0  0.0     120   20.0      264     2200      480       960 / 1152          1320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4300  100.0      0  0.0    4300  100.0    11171     2598        0         0 / 0            11171     0     0     0     0     0     5500   4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 2200 / 2300      1606 / 1679          730  100.0      0  0.0     730  100.0     1606     2200        0         0 / 0             1606     0     0     0     0     0     16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1531 / 1692        92 / 102            60  100.0      0  0.0      60  100.0       79     1317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25   1400 / 1700      2135 / 2593         1525  100.0      0  0.0       0    0.0        0        0     1525      1983 / 2288          2135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640   3000 / 3300     73920 / 81312       24640  100.0   1850  7.5   21651   95.0    56291     2600     1140      3419 / 3760         59881     0     0     0     0   100    18258   3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6   2000 / 2500      1152 / 1440          576  100.0      0  0.0     576  100.0      720     1250        0         0 / 0              720     0     0     0     0     0      400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061   2582 / 2844    124108 / 136684      48061  100.0   2100  4.4   38917   84.7    89415    2298      7045     15331 / 16950       105555     0     0     0    22    78    33643   31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00   1000 / 1100       700 / 770           700  100.0      0  0.0     700  100.0      490      700        0         0 / 0              4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1200 / 1300     36000 / 39000       30000  100.0      0  0.0   30000  100.0    33900     1130        0         0 / 0            33900     0     0     0     0     0     4000   1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900   1300 / 1500     29770 / 34350       22900  100.0   1200  5.2   21700  100.0    30380     1400        0         0 / 0            30380     0     0     0     0     0    18000   5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760  100.0     1319     1735        0         0 / 0             1319     0     0     0     0     0      725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40    950 / 1050      6973 / 7707         7340  100.0      0  0.0    7340  100.0     7162      976        0         0 / 0             7162     0     0     0     0     0     2500   3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12200  100.0      0  0.0    3700   30.3     3700     1000     8500      8500 / 10200        13050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4600  100.0      0  0.0     920   20.0     1012     1100     3680      3680 / 4416          5060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6500  100.0    12714     1956        0         0 / 0            12714     0     0     0     0     0     7100   5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1500  100.0     1195      797        0         0 / 0             1195     0     0     0     0     0      830   6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000 / 1100      3800 / 4180         3800  100.0      0  0.0    2660   70.0     2793     1050     1140      1140 / 1254          3990     0     0     0     0   100     2390   5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1200 / 1300      3600 / 3900         3000  100.0      0  0.0    3000  100.0     3600     1200        0         0 / 0             3600     0     0     0     0     0     3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800   1100 / 1300      9680 / 11440        8800  100.0      0  0.0    2640   30.0     2112      800     6160      4928 / 6160          7656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130   1400 / 1600     75782 / 86608       54130  100.0   6995 12.9   44778   95.0    49256     1100     2357      3299 / 3771         52791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836   1500 / 1700      7254 / 8221         4836  100.0      0  0.0    4836  100.0     6724     1390        0         0 / 0             6724     0     0     0     0     0     67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1000 / 1300      1815 / 2360         1815  100.0      0  0.0    1815  100.0     1438      792        0         0 / 0             1438     0     0     0     0     0     1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   0    0.0        0        0     2500      2500 / 3000          275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5381   1267 / 1437    209532 / 237610     165381  100.0   8195  5.0  132849   84.5   157795    1188     24337     24047 / 28801       184219     0     0     5    23    72    47307   25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50   1300 / 1500       455 / 525           350  100.0      0  0.0     315   90.0      315     1000       35        46 / 53             364     0     0     0     0   100      315   8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115   1500 / 1800      6173 / 7407         4115  100.0    100  2.4    4015  100.0     5219     1300        0         0 / 0             5219     0     0     0     0     0     480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500   1700 / 1900      4250 / 4750         2500  100.0      0  0.0    2500  100.0     2750     1100        0         0 / 0             2750     0     0     0     0     0     2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1400 / 1600      4480 / 5120         3200  100.0    100  3.1    2800   90.3     2240      800      300       210 / 240           2465     0     0     0     0   100     1100   4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000 / 1200       200 / 240           200  100.0      0  0.0     200  100.0      180      900        0         0 / 0              180     0     0     0     0     0       9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50   1100 / 1200       275 / 300           250  100.0      0  0.0     250  100.0      275     1100        0         0 / 0              275     0     0     0     0     0      2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5   1300 / 1600       267 / 328           205  100.0    100 48.8     105  100.0       79      75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30   1700 / 1900      3281 / 3667         1930  100.0     20  1.0    1815   95.0     3448     1900       96       162 / 181           3619     0     0     0     0   100     1450   4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0   1500 / 1700      1560 / 1768         1040  100.0      0  0.0    1040  100.0      900      865        0         0 / 0              900     0     0     0     0     0      9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790   1518 / 1748     20940 / 24105       13790  100.0    320  2.3   13040   96.8    15406    1181       431       418 / 474          15851     0     0     0     0   100    11759   7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60   2000 / 2200       120 / 132            60  100.0      0  0.0       0    0.0        0        0       60       120 / 132            12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500       140 / 150           100  100.0      0  0.0     100  100.0      110     1100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400   1300 / 1400       520 / 560           400  100.0      0  0.0       0    0.0        0        0      400       520 / 560            54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 0    0.0        0        0       60       108 / 126            117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150  100.0      0  0.0      45   30.0       68     1500      105       263 / 273            335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70   1640 / 1779      1263 / 1370          770  100.0      0  0.0     145   18.8      178    1224       625      1011 / 1091          1228     0     0     0    59    41      110    9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470   2700 / 2900      3969 / 4263         1470  100.0      0  0.0       0    0.0        0        0     1470      3969 / 4263          411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30200  100.0      0  0.0       0    0.0        0        0    30200    114760 / 120800      11778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 2900 / 3200      2320 / 2560          800  100.0      0  0.0      80   10.0      244     3050      720      2088 / 2304          2440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 45    5.0      117     2600      855      2138 / 2394          2383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42   3300 / 3800     10699 / 12320        3242  100.0      0  0.0       0    0.0        0        0     3242     10699 / 12320        11509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400   3400 / 3800     48960 / 54720       14400  100.0     50  0.3    5740   40.0    20377     3550     8610     29274 / 32718        51373     0     0     0     0   100    10189   1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2200 / 2400       110 / 120            50  100.0      0  0.0       0    0.0        0        0       50       110 / 120            11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062   3585 / 3864    183068 / 197303      51062  100.0     50  0.1    5865   11.5    20738    3536     45147    163037 / 174919      189716     0     0     0    50    50    10189    5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300 / 1400     11830 / 12740        9100  100.0      0  0.0    9100  100.0    12740     1400        0         0 / 0            12740     0     0     0     0     0     8700   6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655   1100 / 1300      4021 / 4752         3655  100.0      0  0.0    3655  100.0     4697     1285        0         0 / 0             4697     0     0     0     0     0     422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553     1200        0         0 / 0              553     0     0     0     0     0      500   9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9172  100.0    12933     1410        0         0 / 0            12933     0     0     0     0     0     8100   6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6679  100.0     7347     1100        0         0 / 0             7347     0     0     0     0     0     6300   8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536   1450 / 1600     29777 / 32858       20536  100.0      0  0.0   20536  100.0    36724     1788        0         0 / 0            36724     0     0     0     0     0    29500   8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574   1250 / 1350     13218 / 14275       10574  100.0      0  0.0   10574  100.0    14617     1382        0         0 / 0            14617     0     0     0     0     0    14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72   1400 / 1500      5841 / 6258         4172  100.0      0  0.0    4172  100.0     6258     1500        0         0 / 0             6258     0     0     0     0     0     1500   2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68    727 / 804       1503 / 1663         2068  100.0      0  0.0    2068  100.0     1541      745        0         0 / 0             1541     0     0     0     0     0     1500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195  100.0       98      500        0         0 / 0               98     0     0     0     0     0       96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3852  100.0     7953     2065        0         0 / 0             7953     0     0     0     0     0     700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564   1000 / 1200      4564 / 5477         4564  100.0      0  0.0    4564  100.0     4862     1065        0         0 / 0             4862     0     0     0     0     0     3800   7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028   1281 / 1428     96132 / 107134      75028  100.0      0  0.0   75028  100.0   110321    1470         0         0 / 0           110321     0     0     0     0     0    85840   7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650   2600 / 2800    157690 / 169820      60650  100.0      0  0.0   60650  100.0   112203     1850        0         0 / 0           112203     0     0     0     0     0    53000   4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500 / 3000    250000 / 300000     100000  100.0      0  0.0   97000   97.0   216407     2231     3000      7500 / 9000        224657     0     0     0     0   100    10000    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05380   2700 / 3000    284526 / 316140     105380  100.0  10755 10.2   94625  100.0   189250     2000        0         0 / 0           189250     0     0     0     0     0    80000   4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9200  8.0  105800  100.0   183563     1735        0         0 / 0           183563     0     0     0     0     0   12479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255   2480 / 2740     17992 / 19879        7255  100.0      0  0.0       0    0.0        0        0     7255     17992 / 19879        1893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2300   2380 / 2520    219674 / 232596      92300  100.0   3850  4.2   61915   70.0   148596     2400    26535     63153 / 66868       213607     0     0     0     0   100    60000   2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43500  100.0      0  0.0     500    1.1     1400     2800    43000    129000 / 137600      134700     0     0     5    80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  850    5.0     2210     2600    16150     38760 / 45220        44200     0     0    10    5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2000   2800 / 3000    229600 / 246000      82000  100.0   3400  4.1   77028   98.0   179167     2326     1572      4402 / 4716        183726     0     0     0     0   100    11000    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2290   2500 / 2750     80725 / 88798       32290  100.0   2850  8.8   29440  100.0    70971     2411        0         0 / 0            70971     0     0     0     0     0    10500   1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000 / 2200     21200 / 23320       10600  100.0    370  3.5    5115   50.0    10997     2150     5115     10230 / 11253        21739     0     0     0     5    95     4320   1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0889   2580 / 2880    182894 / 204160      70889  100.0      0  0.0   70889  100.0   145393     2051        0         0 / 0           145393     0     0     0     0     0    92340   6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1000   2100 / 2300     44100 / 48300       21000  100.0      0  0.0   21000  100.0    42000     2000        0         0 / 0            42000     0     0     0     0     0    11000   2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6875   2800 / 3100    187250 / 207313      66875  100.0      0  0.0   10031   15.0    23573     2350    56844    159163 / 176216      191263     0     0    10    5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9900   3400 / 3800    509660 / 569620     149900  100.0    400  0.3   52325   35.0   177905     3400    97175    330395 / 369265      527735     0     0     0     0   100    35000    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0570   2300 / 2500    116311 / 126425      50570  100.0   1200  2.4   49370  100.0    92560     1875        0         0 / 0            92560     0     0     0     0     0    36000   3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83   1800 / 2000      6449 / 7166         3583  100.0      0  0.0    3583  100.0     8085     2256        0         0 / 0             8085     0     0     0     0     0     6500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200 / 2400      6600 / 7200         3000  100.0      0  0.0       0    0.0        0        0     3000      6600 / 7200          6900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31792   2679 / 2967   2764271 / 3061736   1031792  100.0  32025  3.1  740121   74.0  1604281    2168    259646    767195 / 847217     2411486     0     0     4    32    64   534450   2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60   2600 / 2800      1456 / 1568          560  100.0      0  0.0     560  100.0     1120     2000        0         0 / 0             1120     0     0     0     0     0      700   6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600     14950 / 16900        6500  100.0      0  0.0    6305   97.0    13871     2200      195       449 / 507          14349     0     0     0     0   100     8500   5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320   2500 / 2700      5800 / 6264         2320  100.0    300 12.9    2020  100.0     4040     2000        0         0 / 0             4040     0     0     0     0     0     1000 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800  100.0     1586     1983        0         0 / 0             1586     0     0     0     0     0      872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4300  100.0      0  0.0     200    4.7      480     2400     4100      9840 / 10660        10730     0     0     0    75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 30    5.0       71     2350      570      1254 / 1425          1410     0     0    10    5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2694     2155        0         0 / 0             2694     0     0     0     0     0     26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 54      270        0         0 / 0               54     0     0     0     0     0      540  *****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400 / 2500      1008 / 1050          420  100.0      0  0.0     252   60.0      617     2450      168       403 / 420           1029     0     0     0     0   100      51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0   1860 / 1950       763 / 800           410  100.0      0  0.0     287   70.0      480     1674      123       229 / 240            715     0     0     0     0   100      480   6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0   1800 / 2000       198 / 220           110  100.0      0  0.0     110  100.0      198     1800        0         0 / 0              198     0     0     0     0     0      1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70   2200 / 2600      4334 / 5122         1970  100.0      0  0.0       0    0.0        0        0     1970      4334 / 5122          4728     0     0    20    6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60   3200 / 3300     17792 / 18348        5560  100.0      0  0.0    1946   35.0        0        0     3614     11565 / 11926        1174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70   2000 / 2300       340 / 391           170  100.0      0  0.0     170  100.0      385     2265        0         0 / 0              385     0     0     0     0     0      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10   1800 / 2000      1458 / 1620          810  100.0      0  0.0     810  100.0     1734     2141        0         0 / 0             1734     0     0     0     0     0      800   4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 0    0.0        0        0       25        45 / 50              4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6005   2504 / 2714     65115 / 70569       26005  100.0    300  1.2   14940   58.1    27330    1829     10765     28118 / 30350        56565     0     0     4    43    53    16683   29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30.0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49.6    2200       0.0       0.0 / 0.0          149.6     0     0     0     0    0     149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25.0  45.5     89.0    3560      30.0      90.0 / 120.0        194.0     0   100     0     0    0      60.0  3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 25.5  15.0    153.0    6000     144.5     794.8 / 867.0        983.9     0     0     0    30   70      25.0   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 0.0   0.0      0.0       0      10.0      43.0 / 47.0          45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10.2  30.0     30.6    3000      23.8      67.8 / 75.0         102.0     0     0     0     0  100       5.0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15.0  37.5     45.0    3000      25.0     130.0 / 140.0        180.0     0     0     0    70   30      10.0   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23.0  100.0    0.0  0.0     23.0 100.0     97.8    4250       0.0       0.0 / 0.0           97.8     0     0     0     0    0      14.7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6.0   2700 / 2800      70.2 / 72.8         26.0  100.0    0.0  0.0      0.0   0.0      0.0       0      26.0      70.2 / 72.8          71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.0   6000 / 6600     534.0 / 587.4        89.0  100.0    0.0  0.0     50.0  56.2    317.0    6340      39.0     234.0 / 257.4        562.7     0     0     0   100    0     130.0  2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7.0   3000 / 4000      21.0 / 28.0          7.0  100.0    0.0  0.0      3.2  45.0     12.1    3830       3.9      11.6 / 15.4          25.5     0     0     0    30   70      10.0  3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.0   4500 / 5000      22.5 / 25.0          5.0  100.0    0.0  0.0      5.0 100.0     22.5    4500       0.0       0.0 / 0.0           22.5     0     0     0     0    0      11.0  4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.0   6000 / 7000      96.0 / 112.0        16.0  100.0    0.0  0.0      0.0   0.0      0.0       0      16.0      96.0 / 112.0        104.0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16.0  100.0    0.0  0.0      0.5   3.0      1.4    3000      15.5      44.2 / 48.9          48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50 / 2500       9.4 / 10.0          4.0  100.0    0.0  0.0      4.0 100.0     12.0    3000       0.0       0.0 / 0.0           12.0     0     0     0     0    0      1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000 / 3000      70.0 / 105.0        35.0  100.0    0.0  0.0      0.0   0.0      0.0       0      35.0      70.0 / 105.0         87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8.0   4282 / 4930    2689.0 / 3096.2       628.0 100.0     0   0.0   259.3   41.3   1005.0    3875     368.7    1651.6 / 1860.5      2761.0     0     8     0    47   44     457.3  1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500.0  100.0    0.0  0.0    500.0 100.0   9000.0   18000       0.0       0.0 / 0.0         9000.0     0     0     0     0    0    7500.0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80.0  30000 / 32000  17400.0 / 18560.0     580.0  100.0    0.0  0.0    377.0  65.0  11310.0   30000     203.0    5684.0 / 6090.0     17197.0     0     0     0     0  100   11310.0  6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750.0  20800 / 22950  78000.0 / 86062.5    3750.0  100.0    0.0  0.0   3750.0 100.0  75978.8   20261       0.0       0.0 / 0.0        75978.8     0     0     0     0    0   7598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405.0  32000 / 34000  76960.0 / 81770.0    2405.0  100.0    0.0  0.0   2405.0 100.0  72440.0   30121       0.0       0.0 / 0.0        72440.0     0     0     0     0    0   724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900.0  100.0    0.0  0.0    900.0 100.0  24903.0   27670       0.0       0.0 / 0.0        24903.0     0     0     0     0    0   24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40.0  100.0    0.0  0.0     40.0 100.0    720.0   18000       0.0       0.0 / 0.0          720.0     0     0     0     0    0     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 900.0   18000       0.0       0.0 / 0.0          900.0     0     0     0     0    0     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246.0  100.0    0.0  0.0    246.0 100.0   7380.0   30000       0.0       0.0 / 0.0         7380.0     0     0     0     0    0    73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30.0  32000 / 36000  13760.0 / 15480.0     430.0  100.0    0.0  0.0    430.0 100.0  12900.0   30000       0.0       0.0 / 0.0        12900.0     0     0     0     0    0   12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70.0  28500 / 31500  56145.0 / 62055.0    1970.0  100.0    0.0  0.0   1970.0 100.0  56298.7   28578       0.0       0.0 / 0.0        56298.7     0     0     0     0    0   56298.7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7000  25500.0 / 28900.0    1700.0  100.0    0.0  0.0   1700.0 100.0  25500.0   15000       0.0       0.0 / 0.0        25500.0     0     0     0     0    0   25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571.0  24271 / 26990 305115.0 / 339295.5   12571.0 100.0     0   0.0 12368.0   98.4 297330.4   24040     203.0    5684.0 / 6090.0    303217.4     0     0     0     0  100  295837.7  9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15300   85.0  1285200    84000     2700    226800 / 248400     1522800     0     0     0     0   100  1285200 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3000  85000 / 90000  1955000 / 2070000     23000  100.0      0  0.0   19550   85.0  1368500    70000     3450    293250 / 310500     1670375     0     0     0   100     0  1368500 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5  50000 / 65000   290750 / 377975       5815  100.0      0  0.0    5815  100.0   319825    55000        0         0 / 0           319825     0     0     0     0     0   310000   9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33150   85.0  3082950    93000     5850    497250 / 538200     3600675     0     0     0     0   100  3082950 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530  100.0    21820    41170        0         0 / 0            21820     0     0     0     0     0    2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210 20.0     840  100.0    48520    57762        0         0 / 0            48520     0     0     0     0     0    48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2915    53000        0         0 / 0             2915     0     0     0     0     0     29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11165   85.0   815027    73000     1970    157620 / 167471      977572     0     0     0     0   100   815026   8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902  91200 / 10031  5827862 / 6410010     63902  100.0      0  0.0   57000   89.2  4648230    81548     6902    535871 / 589431     5210881     0     0     0     0   100  4648230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25  43000 / 45000     9675 / 10125         225  100.0      0  0.0     191   85.0     8415    44000       34      1451 / 1519          9900     0     0     0     0   100     792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0  83530 / 87707  4715269 / 4951060     56450  100.0      0  0.0   43467   77.0  3022660    69540    12984    867609 / 911000     3911965     0     0     0     0   100  3022660   7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93600   90.0  7488000    80000    10400    832000 / 884000     8346000     0     0     0     0   100  7488000 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350  100.0    19500    55714        0         0 / 0            19500     0     0     0     0     0    19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3821  79821 / 88000 10681726 / 11776248   133821  100.0      0  0.0  100366   75.0  7326700    73000    33455   2670432 / 2944062   10133947     0   100     0     0     0  7326700 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90  38000 / 42000    64220 / 70980        1690  100.0      0  0.0    1690  100.0    67200    39763        0         0 / 0            67200     0     0     0     0     0      100    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323  100.0    26905    83297        0         0 / 0            26905     0     0     0     0     0    269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7920    58063        0         0 / 0            77920     0     0     0     0     0    779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3000 14586000 / 15521000   187000  100.0      0  0.0  168300   90.0 13464000    80000    18700   1458600 / 1552100   14969350     0   100     0     0     0 10000000   6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9978  81128 / 87585 52731483 / 56928524   649978  100.0    250  0.0  553283   85.2 43103287   77905     96445   7540883 / 8146683   50947070     0    54     0     4    42 39561865   77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162   95.0     2907    18000        9       136 / 153           3052     0     0     0     0   100     2907   9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14400   80.0   259200    18000     3600     64800 / 68400       325800     0     0     0   100     0   2592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97  25000 / 30000   307425 / 368910      12297  100.0      0  0.0   12297  100.0   338167    27500        0         0 / 0           338167     0     0     0     0     0   312000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738   90.0    14760    20000       82      1476 / 1640         16318     0     0     0     0   100    14760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7560  100.0   171750    22718        0         0 / 0           171750     0     0     0     0     0   171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1400   87.5    30800    22000      200      4200 / 4600         35200     0     0     0     0   100    28000   7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912   96.0    16416    18000       38       608 / 760          17100     0     0     0     0   100    16416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985  100.0    43670    22000        0         0 / 0            43670     0     0     0     0     0    4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08  23000 / 25300    20884 / 22972         908  100.0      0  0.0     850   93.6    20427    24032       58      1334 / 1467         21828     0     0     0     0   100    20427   9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728   80.0    11721    16100      182      2730 / 3094         14633     0   100     0     0     0    1097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950  100.0    17100    18000        0         0 / 0            17100     0     0     0     0     0    17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3500   50.0    70000    20000     3500     70000 / 77000       143500     0     0     0     0   100    70000   4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1191  100.0    21438    18000        0         0 / 0            21438     0     0     0     0     0    21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164  21000 / 22000  1137444 / 1191608     54164  100.0      0  0.0   28707   53.0   660259    23000    25457    534599 / 560056     1207586     0   100     0     0     0   660259   5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9000 / 21000    33136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70  28000 / 30000   559160 / 599100      19970  100.0      0  0.0   19970  100.0   619430    31018        0         0 / 0           619430     0     0     0     0     0   6194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3174  21000 / 23000   906654 / 993002      43174  100.0      0  0.0   38857   90.0   889233    22885     4317     90665 / 99300       984216     0   100     0     0     0   889233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2750   55.0    46750    17000     2250     37125 / 40500        85563     0     0     0     0   100    46750   5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4153  21300 / 23095  3922409 / 4253066    184153  100.0     60  0.0  139700   75.9  3283738   23506     44393    882262 / 939361     4194550     0    67     0    19    14  3254021   7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200 / 2400       440 / 480            60   30.0      0  0.0       0    0.0        0        0      200       440 / 480            4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0    0.0      0  0.0       0    0.0        0        0        6        11 / 13              1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 2700 / 2900      2214 / 2378          246   30.0      0  0.0       0    0.0        0        0      820      2214 / 2378          229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5   2000 / 2200        50 / 55              5   20.0      0  0.0       0    0.0        0        0       25        50 / 55              5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200 / 2500        11 / 13              5  100.0      0  0.0       0    0.0        0        0        5        11 / 13              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56   2582 / 2782      2726 / 2938          316   29.9      0  0.0       0    0.0        0       0      1056      2726 / 2938          2832    79    21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57   60.0      0  0.0       0    0.0        0        0       95       190 / 209            2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590 / 1790       239 / 269           120   80.0      0  0.0       0    0.0        0        0      150       239 / 269            254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00   1950 / 2150       390 / 430            50   25.0      0  0.0       0    0.0        0        0      200       390 / 430            41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24   60.0      0  0.0       0    0.0        0        0       40        84 / 88              8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  0    0.0        0        0      220       378 / 418            39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25   71.4      0  0.0       0    0.0        0        0       35        49 / 53              51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 0    0.0      0  0.0       0    0.0        0        0       36        72 / 79              7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40   50.0      0  0.0       0    0.0        0        0       80       160 / 176            168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28   70.0      0  0.0       0    0.0        0        0       40        52 / 56              54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0   1850 / 2025       185 / 203           100  100.0      0  0.0       0    0.0        0        0      100       185 / 203            194    10    8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12   20.0      0  0.0       0    0.0        0        0       60       126 / 133            13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63   3325 / 3500      1539 / 1621          463  100.0      0  0.0       0    0.0        0        0      463      1539 / 1621          158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100 / 1400        72 / 91             65  100.0      0  0.0       0    0.0        0        0       65        72 / 91              8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3   50.0      0  0.0       0    0.0        0        0        6         6 / 7                6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3   2800 / 3100      4236 / 4690         1513  100.0      0  0.0       0    0.0        0        0     1513      4236 / 4690          44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7   1900 / 2100       127 / 141            67  100.0      0  0.0       0    0.0        0        0       67       127 / 141            13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1000        40 / 50              0    0.0      0  0.0       0    0.0        0     1000       50        40 / 50              45     0     0     0     0     0       3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220   2468 / 2705      7946 / 8711         2787   86.6      0  0.0       0    0.0        0       0      3220      7946 / 8713          8329    23    77     0     0     0       30    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900   2000 / 2200      1800 / 1980          450   50.0      0  0.0       0    0.0        0        0      900      1800 / 1980          189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590 / 1770      1272 / 1416          480   60.0      0  0.0       0    0.0        0        0      800      1272 / 1416          1344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00   2100 / 2300      1050 / 1150          100   20.0      0  0.0       0    0.0        0        0      500      1050 / 1150          1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 100   10.0      0  0.0       0    0.0        0        0     1000      2100 / 2200          21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50   1190 / 1310       298 / 328           250  100.0      0  0.0       0    0.0        0        0      250       298 / 328            31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75   1800 / 2000       315 / 350           175  100.0      0  0.0       0    0.0        0        0      175       315 / 350            333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 550   50.0      0  0.0       0    0.0        0        0     1100      2420 / 2640          253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50   1890 / 2095      3497 / 3876         1480   80.0      0  0.0       0    0.0        0        0     1850      3497 / 3876          3686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1800 / 1980      2430 / 2673            0    0.0      0  0.0       0    0.0        0        0     1350      2430 / 2673          255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900   2000 / 2400      5800 / 6960          580   20.0      0  0.0       0    0.0        0        0     2900      5800 / 6960          638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149   30.0      0  0.0       0    0.0        0        0      495       693 / 743            718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0   1770 / 1950      2177 / 2399          566   46.0      0  0.0       0    0.0        0        0     1230      2177 / 2399          2288     7    93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 0    0.0        0        0       70       133 / 147            1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 0    0.0      0  0.0       0    0.0        0        0       70       124 / 135            1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200       180 / 220            80   80.0      0  0.0       0    0.0        0        0      100       180 / 220            2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60   1800 / 2000       648 / 720           108   30.0      0  0.0       0    0.0        0        0      360       648 / 720            684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  0    0.0      0  0.0       0    0.0        0        0      340       612 / 731            67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0    900 / 1000        36 / 40             20   50.0      0  0.0       0    0.0        0        0       40        36 / 40              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 350   10.0      0  0.0       0    0.0        0     2000     3500      6300 / 7000          66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7030   1872 / 2097     31884 / 35707        5507   32.3      0  0.0       0    0.0        0       0     17030     31884 / 35707        33795    51    4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 3   20.0      0  0.0       0    0.0        0        0       15        83 / 90              8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0   6200 / 6800      1116 / 1224           40   22.2      0  0.0       0    0.0        0        0      180      1116 / 1224          117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  0    0.0      0  0.0       0    0.0        0        0      250      1175 / 1250          121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 70   11.0      0  0.0       0    0.0        0        0      640      4480 / 4928          4704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0   5400 / 5670       972 / 1021          137   76.0      0  0.0       0    0.0        0        0      180       972 / 1021           996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44   5600 / 6500      8646 / 10036        1312   85.0      0  0.0       0    0.0        0        0     1544      8646 / 10036         9341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450   7432 / 8214    107392 / 118692      11560   80.0      0  0.0       0    0.0        0        0    14450    107392 / 118692      11304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4800 / 5000      1632 / 1700            0    0.0      0  0.0       0    0.0        0        0      340      1632 / 1700          166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6   5000 / 6000     12130 / 14556        1698   70.0      0  0.0       0    0.0        0        0     2426     12130 / 14556        13343    10    8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45   6864 / 7655    138282 / 154217      14940   74.2      0  0.0       0    0.0        0       0     20145    138282 / 154217      146249     3    96     1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000   1600 / 1800      3200 / 3600         1800   90.0      0  0.0       0    0.0        0        0     2000      3200 / 3600          34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000   1350 / 1500      2700 / 3000         1600   80.0      0  0.0       0    0.0        0        0     2000      2700 / 3000          28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200   2090 / 2300     19228 / 21160        9200  100.0      0  0.0       0    0.0        0        0     9200     19228 / 21160        2019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  0    0.0        0        0      500       270 / 300            285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000   1850 / 2050     72150 / 79950       39000  100.0      0  0.0       0    0.0        0        0    39000     72150 / 79950        76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410   1800 / 2000      7938 / 8820         4410  100.0      0  0.0       0    0.0        0        0     4410      7938 / 8820          8379     0    30    42    20     8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9500   1350 / 1450     39825 / 42775       22000   74.6      0  0.0       0    0.0        0        0    29500     39825 / 42775        41300    25    60    1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6800   1365 / 1540     50232 / 56672       25760   70.0      0  0.0       0    0.0        0        0    36800     50232 / 56672        53452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7500   1700 / 1800     46750 / 49500       27500  100.0      0  0.0       0    0.0        0        0    27500     46750 / 49500        481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050   1200 / 1440     24060 / 28872       20050  100.0      0  0.0       0    0.0        0        0    20050     20050 / 22055        21053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950   1400 / 1600      5530 / 6320         3832   97.0      0  0.0       0    0.0        0        0     3950      5530 / 6320          5925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0   1020 / 1080       755 / 799           740  100.0      0  0.0      59    8.0       64     1080      681       694 / 735            779     0     0    25    67     8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0    900 / 1000        81 / 90             90  100.0      0  0.0       0    0.0        0        0       90        81 / 90              86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58    800 / 1000        46 / 58             58  100.0      0  0.0       0    0.0        0        0       58        46 / 58              52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0    630 / 702        113 / 126           180  100.0      0  0.0       0    0.0        0        0      180       113 / 126            1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800 / 2200     21600 / 26400        9600   80.0      0  0.0       0    0.0        0        0    12000     21600 / 26400        24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000   2100 / 2300    109200 / 119600      46800   90.0      0  0.0       0    0.0        0        0    52000    109200 / 119600      114400     5    50    30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1   1500 / 1700      1562 / 1770         1041  100.0      0  0.0       0    0.0        0        0     1041      1562 / 1770          166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  0    0.0        0        0      500       300 / 350            325     0    25    40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9000   1100 / 1400     31900 / 40600        5800   20.0      0  0.0       0    0.0        0        0    29000     31900 / 40600        362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70519   1618 / 1815    437620 / 490962     220461   81.5      0  0.0      59    0.0       64    1080    270460    433370 / 483881      458689    10    69    14     6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76    589 / 650        575 / 634           976  100.0      0  0.0       0    0.0        0        0      976       575 / 634            6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76    589 / 650        575 / 634           976  100.0      0  0.0       0    0.0        0       0       976       575 / 634            605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800   8400 / 9200    149520 / 163760      14240   80.0      0  0.0       0    0.0        0        0    17800    149520 / 163760      15664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8000 / 9000    240000 / 270000      30000  100.0      0  0.0       0    0.0        0        0    30000    240000 / 270000      255000     0   100     0     0     0    30600   1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8000   9700 / 10700   465600 / 513600      48000  100.0      0  0.0       0    0.0        0        0    48000    465600 / 513600      489600     0   100     0     0     0    9792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000   7000 / 8000     77000 / 88000        8250   75.0      0  0.0       0    0.0        0        0    11000     77000 / 88000        82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2800   7030 / 7400    933584 / 982720     106240   80.0      0  0.0       0    0.0        0        0   132800    933584 / 982720      958152    10    90     0     0     0   19163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5000   7600 / 8400    722000 / 798000      93100   98.0      0  0.0       0    0.0        0        0    95000    722000 / 798000      760000     2    98     0     0     0    40000    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8000   6600 / 7200    778800 / 849600      94400   80.0      0  0.0       0    0.0        0        0   118000    778800 / 849600      814200    30    70     0     0     0    95000   1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8000   7630 / 8600    289940 / 326800      22800   60.0      0  0.0       0    0.0        0        0    38000    289940 / 326800      30837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2000   7000 / 7700    364000 / 400400      44200   85.0      0  0.0       0    0.0        0        0    52000    364000 / 400400      3822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9250   6000 / 6600    415500 / 457050      41000   59.2      0  0.0       0    0.0        0        0    69250    415500 / 457050      436275    27    73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210   7500 / 8000    159075 / 169680      20150   95.0      0  0.0       0    0.0        0        0    21210    159075 / 169680      164378    10    90     0     0     0     496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5520   7500 / 8280    116400 / 128506      11640   75.0      0  0.0       0    0.0        0        0    15520    116400 / 128506      122453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7000 / 7400     21000 / 22200        2700   90.0      0  0.0       0    0.0        0        0     3000     21000 / 22200        216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2900 / 3200       348 / 384           120  100.0      0  0.0       0    0.0        0        0      120       348 / 384            36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600   3500 / 3700     12600 / 13320        1800   50.0      0  0.0       0    0.0        0        0     3600     12600 / 13320        1296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000 / 10000   540000 / 600000      60000  100.0      0  0.0       0    0.0        0        0    60000    540000 / 600000      570000     1    99     0     0     0    81000   1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6000   8500 / 9500   1156000 / 1292000    134640   99.0      0  0.0       0    0.0        0        0   136000   1156000 / 1292000    1224000     5    95     0     0     0   150000   1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2000   8800 / 9200    281600 / 294400      32000  100.0      0  0.0       0    0.0        0        0    32000    281600 / 294400      288000     0   100     0     0     0    1440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4500 / 5000     16200 / 18000        3600  100.0      0  0.0       0    0.0        0        0     3600     16200 / 18000        17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6500 / 7000    227500 / 245000      24500   70.0      0  0.0       0    0.0        0        0    35000    227500 / 245000      236250    50    50     0     0     0    11813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21900   7557 / 8280   6966667 / 7633420    793380   86.1      0  0.0       0    0.0        0       0    921900   6966667 / 7633420    7300043    15    85     0     0     0   717323    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1000   3100 / 3400    313100 / 343400      35350   35.0      0  0.0       0    0.0        0        0   101000    313100 / 343400      3282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65000   2900 / 3200   1638500 / 1808000    423750   75.0      0  0.0       0    0.0        0        0   565000   1638500 / 1808000    1723250    30    70     0     0     0   380000   2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605   3250 / 3550   1594466 / 1741648    441544   90.0      0  0.0       0    0.0        0        0   490605   1594466 / 1741648    1668057    30    70     0     0     0   333611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 76000   25.0      0  0.0       0    0.0        0        0   304000    881600 / 912000      896800   100     0     0     0     0   26904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8000   3100 / 3350    210800 / 227800          0    0.0      0  0.0       0    0.0        0        0    68000    210800 / 227800      219300     0     0     0     0     0    2193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750   3320 / 3680    703010 / 779240      63525   30.0      0  0.0       0    0.0        0        0   211750    703010 / 779240      741125    63    37     0     0     0    82000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6000   3100 / 3400    638600 / 700400      10000    4.9      0  0.0       0    0.0        0        0   206000    638600 / 700400      669500   100     0     0     0     0   190000   2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1950   3050 / 3450    402448 / 455228      26400   20.0      0  0.0       0    0.0        0        0   131950    402448 / 455228      428838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1130   3000 / 3300    723390 / 795729      48226   20.0      0  0.0       0    0.0        0        0   241130    723390 / 795729      75956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0000   3000 / 3300    300000 / 330000      27000   27.0      0  0.0       0    0.0        0        0   100000    300000 / 330000      315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1860   3300 / 3500    270138 / 286510      36837   45.0      0  0.0       0    0.0        0        0    81860    270138 / 286510      278324    65    35     0     0     0    5566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7295   3180 / 3360    722798 / 763711     104556   46.0      0  0.0       0    0.0        0        0   227295    722798 / 763711      743255    10    90     0     0     0   297302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00   3000 / 3300    681000 / 749100     158900   70.0      0  0.0       0    0.0        0        0   227000    681000 / 749100      715050    85    15     0     0     0   120000   1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927 / 3235     66809 / 73839        7989   35.0      0  0.0       0    0.0        0        0    22825     66809 / 73839        70324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000   3000 / 3300    795000 / 874500      79500   30.0      0  0.0       0    0.0        0        0   265000    795000 / 874500      834750    60    40     0     0     0   16000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93000   3135 / 3465   1545555 / 1708245     98600   20.0      0  0.0       0    0.0        0        0   493000   1545555 / 1708245    1626900    90    10     0     0     0   400000   2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7300   3200 / 3400   1431360 / 1520820    447300  100.0      0  0.0       0    0.0        0        0   447300   1431360 / 1520820    1476090    10    90     0     0     0   221414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396   2900 / 3200    462248 / 510067     130705   82.0      0  0.0       0    0.0        0        0   159396    462248 / 510067      486158    50    50     0     0     0   100000   2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 2700    5.0      0  0.0       0    0.0        0        0    54000    162000 / 172800      167400    30    70     0     0     0    22934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7111   3080 / 3355  13542822 / 14753037  2218881   50.5      0  0.0       0    0.0        0       0   4397111  13542822 / 14753037  14147929    42    58     0     0     0  2653891   1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6900.0  21000 / 23500 144900.0 / 162150.0   6900.0  100.0    0.0  0.0      0.0   0.0      0.0       0    6900.0  144900.0 / 162150.0  15352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3.0  11400 / 12600    604.2 / 667.8        53.0  100.0    0.0  0.0      0.0   0.0      0.0       0      53.0     604.2 / 667.8        636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50.0  35000 / 37000  71750.0 / 75850.0    1650.0   80.5    0.0  0.0      0.0   0.0      0.0       0    2050.0   71750.0 / 75850.0    73800.0    30    4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28200 / 31750  39480.0 / 44450.0    1400.0  100.0    0.0  0.0      0.0   0.0      0.0       0    1400.0   39480.0 / 44450.0    41965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2.0  20000 / 22000    640.0 / 704.0        32.0  100.0    0.0  0.0      0.0   0.0      0.0       0      32.0     640.0 / 704.0        672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10000 / 11000    300.0 / 330.0        28.5   95.0    0.0  0.0      0.0   0.0      0.0       0      30.0     300.0 / 330.0        315.0    15    8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2000 / 36000  22400.0 / 25200.0     420.0   60.0    0.0  0.0      0.0   0.0      0.0       0     700.0   22400.0 / 25200.0    23800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00.0  28500 / 31500  65550.0 / 72450.0    2070.0   90.0    0.0  0.0      0.0   0.0      0.0       0    2300.0   65550.0 / 72450.0    69000.0     5    55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000.0  22500 / 27500  45000.0 / 55000.0    2000.0  100.0    0.0  0.0      0.0   0.0      0.0       0    2000.0   45000.0 / 55000.0    50000.0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515.0  25238 / 28221 391574.2 / 437851.8   14603.5  94.1     0   0.0     0.0    0.0      0.0       0   15515.0  391574.2 / 437851.8  414713.0     7    80     0    13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40000 / 44000   1200.0 / 1320.0       30.0  100.0    0.0  0.0      0.0   0.0      0.0       0      30.0    1200.0 / 1320.0      1260.0     0     0     0    20   8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5.0  100.0    0.0  0.0      0.0   0.0      0.0       0      25.0     200.0 / 245.0        222.5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 4.8  40.0     43.2    9000       7.2      61.2 / 64.8         106.2     0     0     0    20   80      12.0  1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10.0  18800 / 20800  81028.0 / 89648.0    4310.0  100.0    0.0  0.0      0.0   0.0      0.0       0    4310.0   81028.0 / 89648.0    85338.0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 15.2  10.0    152.0   10000     136.8    1299.6 / 1436.4      1520.0     0     0     0     0  100      40.0   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05.0  15000 / 16000   3075.0 / 3280.0      205.0  100.0   10.0  4.9      0.0   0.0      0.0       0     195.0    2730.0 / 2925.0      2827.5     0    50     0    49    1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25150 / 28360  34455.5 / 38853.2    1370.0  100.0    0.0  0.0      0.0   0.0      0.0       0    1370.0   34455.5 / 38853.2    36654.4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15.0  100.0    0.0  0.0      0.0   0.0      0.0       0      15.0     300.0 / 330.0        315.0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9.0  23850 / 28500   2599.7 / 3106.5      109.0  100.0    0.0  0.0      0.0   0.0      0.0       0     109.0    2599.7 / 3106.5      2853.1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500 / 7000     260.0 / 280.0        40.0  100.0    0.0  0.0      0.0   0.0      0.0       0      40.0     260.0 / 280.0        27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4.0   8000 / 10000    352.0 / 440.0        44.0  100.0    0.0  0.0      0.0   0.0      0.0       0      44.0     352.0 / 440.0        396.0     0    10     0    9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20.0  21000 / 23000   6720.0 / 7360.0      320.0  100.0    0.0  0.0      0.0   0.0      0.0       0     320.0    6720.0 / 7360.0      704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120.0  100.0    0.0  0.0      0.0   0.0      0.0       0     120.0    1800.0 / 2160.0      1980.0     0    6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52.0  19778 / 22029 133542.2 / 148738.7    6752.0 100.0    10   0.1    20.0    0.3    195.2    9760    6722.0  133006.0 / 148168.9  140782.6     0    10     0    75   15      52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487.5   65.0    0.0  0.0      0.0   0.0      0.0       0     750.0   60000.0 / 66000.0    63000.0     0    70    3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20.0  20.0   1180.0   59000      80.0    4560.0 / 5040.0      5980.0     0     0    40    40   20    1180.0  1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168.0   70.0    0.0  0.0      0.0   0.0      0.0       0     240.0    9120.0 / 9600.0      9360.0     0    60    3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0.0  47300 / 52000  16555.0 / 18200.0     350.0  100.0    0.0  0.0      0.0   0.0      0.0       0     350.0   16555.0 / 18200.0    1737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97.0  100.0    0.0  0.0      0.0   0.0      0.0       0      97.0    3686.0 / 4074.0      3880.0     0    35    50    1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70000 / 75000  13650.0 / 14625.0      25.0   12.8    0.0  0.0      0.0   0.0      0.0       0     195.0   13650.0 / 14625.0    14137.5     0    70    3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760 / 30170    749.3 / 844.8        17.0   60.7    0.0  0.0      0.0   0.0      0.0       0      28.0     749.3 / 844.8        797.0    10    40    4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0.0  65000 / 71000  26000.0 / 28400.0     400.0  100.0    0.0  0.0      0.0   0.0      0.0       0     400.0   26000.0 / 28400.0    27200.0    65     0    20    1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5.0  60000 / 66000  17100.0 / 18810.0     250.0   87.7    0.0  0.0      0.0   0.0      0.0       0     285.0   17100.0 / 18810.0    17955.0    20    30    2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35000 / 37000   1400.0 / 1480.0       32.0   80.0    0.0  0.0      0.0   0.0      0.0       0      40.0    1400.0 / 1480.0      1440.0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0.0  65000 / 72500  28600.0 / 31900.0     176.0   40.0    0.0  0.0      0.0   0.0      0.0       0     440.0   28600.0 / 31900.0    30250.0     0    20    8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10.0   20.0    0.0  0.0      0.2   2.0      9.0   45000      49.8    2241.0 / 2490.0      2374.5     0    50    20    20   10      90.0   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2000 / 44000   1680.0 / 1760.0       40.0  100.0    0.0  0.0      0.0   0.0      0.0       0      40.0    1680.0 / 1760.0      1720.0     0     0    4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0.0    0.0    0.0  0.0      0.0   0.0      0.0       0       7.0     560.0 / 612.5        586.3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.0  55000 / 65000   1375.0 / 1625.0       15.0   60.0    0.0  0.0      0.0   0.0      0.0       0      25.0    1375.0 / 1625.0      15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0.0  71250 / 78750  34912.5 / 38587.5     343.0   70.0    0.0  0.0      0.0   0.0      0.0       0     490.0   34912.5 / 38587.5    36750.0     0     0    5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16.1   70.0    0.0  0.0      0.0   0.0      0.0       0      23.0     805.0 / 874.0        839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0.0   0.0      0.0       0      20.0    1000.0 / 1100.0      10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10.0  62649 / 68859 226162.8 / 248582.8    2576.6  71.4     0   0.0    20.2    0.8   1189.0   58861    3589.8  224533.8 / 246592.8  236752.3    13    42    29    16    1    1270.0   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80   2100 / 2300      1428 / 1564          680  100.0      0  0.0       0    0.0        0        0      680      1428 / 1564          14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 0    0.0        0        0      280       554 / 638            5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   0    0.0        0        0     3780      7560 / 8316          79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500   2140 / 2370     24610 / 27255       11500  100.0      0  0.0       0    0.0        0        0    11500     24610 / 27255        2593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00   1900 / 2100     13300 / 14700        7000  100.0      0  0.0       0    0.0        0        0     7000     13300 / 14700        1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4250   85.0      0  0.0       0    0.0        0        0     5000     10500 / 11500        11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750   1950 / 2195     36563 / 41156       18300   97.6      0  0.0       0    0.0        0        0    18750     36563 / 41156        3885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00   1800 / 2000       720 / 800           400  100.0      0  0.0       0    0.0        0        0      400       720 / 800            7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305   1700 / 1900      3919 / 4380         2075   90.0      0  0.0       0    0.0        0        0     2305      3919 / 4380          4149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00 / 1800       800 / 900           400   80.0      0  0.0       0    0.0        0        0      500       800 / 900            8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500   2230 / 2470     34565 / 38285       13950   90.0      0  0.0       0    0.0        0        0    15500     34565 / 38285        364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32   35.0      0  0.0       0    0.0        0        0       92       166 / 184            1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3450   50.0      0  0.0       0    0.0        0        0     6900     12420 / 13800        131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687   2018 / 2242    150704 / 167478      68097   91.2      0  0.0       0    0.0        0       0     74687    150704 / 167478      159091     1    9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14   60.0      0  0.0       0    0.0        0        0      190      3040 / 3420          323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4400   80.0      0  0.0       0    0.0        0        0    18000    324000 / 342000      33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80  25000 / 30000   307000 / 368400      12280  100.0      0  0.0       0    0.0        0        0    12280    307000 / 368400      3377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287   35.0      0  0.0       0    0.0        0        0      820     16400 / 18040        172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0  15870 / 17530    77763 / 85897           0    0.0      0  0.0       0    0.0        0        0     4900     77763 / 85897        818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   0    0.0        0        0     7560    158760 / 173880      16632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480   89.7      0  0.0       0    0.0        0        0     1650     34650 / 37950        3630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285   30.0      0  0.0       0    0.0        0        0      950     16055 / 18145        171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23000 / 24000    46000 / 48000        1200   60.0      0  0.0       0    0.0        0        0     2000     46000 / 48000        47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08  23000 / 25300    20884 / 22972         908  100.0      0  0.0       0    0.0        0        0      908     20884 / 22972        2192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6000     9750 / 10400         618   95.0      0  0.0       0    0.0        0        0      650      9750 / 10400        100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  0    0.0        0        0      950     17100 / 18050        175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1  17000 / 19000    19057 / 21299         953   85.0      0  0.0       0    0.0        0        0     1121     19057 / 21299        2017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0500  21000 / 22000  1060500 / 1111000     47975   95.0      0  0.0       0    0.0        0        0    50500   1060500 / 1111000    108575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18000 / 22000    30600 / 37400        1700  100.0      0  0.0       0    0.0        0        0     1700     30600 / 37400        340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6750    15675 / 18425        1100  100.0      0  0.0       0    0.0        0        0     1100     15675 / 18425        17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070  28000 / 30000   505960 / 542100      18070  100.0      0  0.0       0    0.0        0        0    18070    505960 / 542100      5240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000  21000 / 23000  1008000 / 1104000     48000  100.0      0  0.0       0    0.0        0        0    48000   1008000 / 1104000    105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500    82500 / 92500        2000   40.0      0  0.0       0    0.0        0        0     5000     82500 / 92500        87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3349  21237 / 23059  3893694 / 4227878    166880   91.0      0  0.0       0    0.0        0       0    183349   3893694 / 4227878    4060786     5    95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 0    0.0        0        0      151       347 / 378            36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300 / 2330       501 / 508           218  100.0      0  0.0       0    0.0        0        0      218       501 / 508            5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300 / 2400       849 / 885           369  100.0      0  0.0       0    0.0        0       0       369       849 / 885            867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10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112         MES/ANO: 1011       SEMANA: 432011           REMESSA: 24/10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 0    0.0        0        0      20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50    450 / 500        293 / 325           650  100.0      0  0.0       0    0.0        0        0      650       293 / 325            309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5    470 / 530        219 / 246           465  100.0      0  0.0       0    0.0        0        0      465       219 / 246            23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15   10.0        5      300      135        41 / 47              48     0   100     0     0     0        5    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10    5.0        4      380      190        68 / 76              76     0   100     0     0     0        4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25    330 / 360         41 / 45            125  100.0      0  0.0       0    0.0        0        0      125        41 / 45              4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 390 / 410        351 / 369           900  100.0      0  0.0     108   12.0       45      420      792       309 / 325            362     0   100     0     0     0       45   1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40    470 / 510        160 / 173           340  100.0      0  0.0       0    0.0        0        0      340       160 / 173            16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 43   10.0       19      450      387       161 / 180            190     0   100     0     0     0       19   1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6    470 / 570        102 / 123           216  100.0      0  0.0      48   22.0       22      470      168        79 / 96             110     0     0     0     0   100       22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220   10.0      103      470     1980       931 / 1049          1093     0   100     0     0     0      103    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 358   25.0      136      380     1073       408 / 429            554     0   100     0     0     0      136   2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0    0.0        0        0        2         1 / 1                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50    270 / 300         14 / 15             50  100.0      0  0.0       0    0.0        0        0       50        14 / 15              1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198   11.0       99      500     1602       721 / 801            860     0   100     0     0     0       99   1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201    433 / 479       3986 / 4404         9201  100.0      0  0.0     999   10.9      434     434      8202      3559 / 3937          4182     0    90     0     8     2      433   1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8:54:00Z</dcterms:created>
  <dc:creator>hbjr</dc:creator>
  <dc:description/>
  <dc:language>en-US</dc:language>
  <cp:lastModifiedBy>hbjr</cp:lastModifiedBy>
  <dcterms:modified xsi:type="dcterms:W3CDTF">2011-10-26T18:54:00Z</dcterms:modified>
  <cp:revision>2</cp:revision>
  <dc:subject/>
  <dc:title/>
</cp:coreProperties>
</file>