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29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44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0982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59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498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1405  100.0     11405  100.0        0    0.0        0    0.0         0   0.0      0      0      0      0      0        14478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56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5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3631   5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80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1874  100.0     81874  100.0        0    0.0        0    0.0         0   0.0     0.0   0.0    0.0    0.0    0.0       115326   8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 98000   9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900  100.0        0    0.0        0    0.0         0   0.0      0      0      0      0      0         1900   8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144  100.0      2144  100.0        0    0.0        0    0.0         0   0.0      0      0      0      0      0         64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50  100.0        0    0.0        0    0.0         0   0.0      0      0      0      0      0          7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424  100.0     48424  100.0        0    0.0        0    0.0         0   0.0     0.0   0.0    0.0    0.0    0.0       166134   9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160  100.0     57160  100.0        0    0.0        0    0.0         0   0.0      0      0      0      0      0       127000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47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950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15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15435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51500  100.0        0    0.0        0    0.0         0   0.0      0      0      0      0      0        75500   5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1100  100.0        0    0.0        0    0.0         0   0.0      0      0      0      0      0         68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1700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70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1180  100.0     11025  100.0        0    0.0        0    0.0         0   0.0      0      0      0      0      0         983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5376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45000   3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2425  100.0     72425  100.0        0    0.0        0    0.0         0   0.0      0      0      0      0      0        42000   1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3000  100.0    123000  100.0        0    0.0        0    0.0         0   0.0      0      0      0      0      0       180000   4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43079   1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5265   2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4100  100.0        0    0.0        0    0.0         0   0.0      0      0      0      0      0         6800   7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63847  100.0   1163692  100.0        0    0.0        0    0.0         0   0.0     0.0   0.0    0.0    0.0    0.0      1381346   41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1200   60.0       80   10.0      400   50.0       320  40.0      0      0      0      0    100          700   5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300   10.0      135    5.0      540   20.0      2025  75.0      0      3     17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45  100.0      8432   70.0        0    0.0      723   20.0      2891  80.0      0      0      0      0    100         7000   3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200   40.0       90   30.0       90   30.0       120  40.0      0      0      0     40     60           60   2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 1504    3.0        0    0.0        0    0.0     48616 100.0      0      0     25     60     15         15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3300   55.0      135    5.0     1080   40.0      1485  55.0      0      0      0      0    100         4500   4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22275   55.0      911    5.0     5468   30.0     11846  65.0      0      5     15     20     60         5800   1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 1569    3.0     3044    6.0    15219   30.0     32468  64.0      0      2     13     30     55         10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11475   50.0     1148   10.0     3443   30.0      6885  60.0      0      0      0     30     70         7500   1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22050   90.0        0    0.0      735   30.0      1715  70.0      0      0      0      0    100        20000   7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259    5.0      259    5.0      4653  90.0      0      0     25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  0     7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15   30.0        0    0.0        0    0.0        35 100.0      0      0     10     4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64   60.0        0    0.0       15   35.0        28  65.0      0      0      0      0    100           25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40   20.0        0    0.0        0    0.0       160 100.0      0      0      0     45     55            2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 3620   20.0     1448   10.0     2896   20.0     10136  70.0      0      0     10     60     30          3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1440  100.0     21504   35.0     7987   20.0     7987   20.0     23962  60.0      0      0      0     70     30        2500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 608   40.0      182   20.0      365   40.0       365  40.0      0      0      0      0    100          730   5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1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1050    3.0    13580   40.0    20370   60.0         0   0.0      0      0     20     5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37051  100.0     99705   29.6    28999   12.2    59588   25.1    148759  62.7     0.0   0.8   13.6   47.1   38.5        74228   14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    0    0.0        0    0.0        0    0.0     1350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1012    5.0     19230  95.0      0      5     30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500    5.0     2000   20.0      7500  75.0      0      0     25     7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0000  100.0         0    0.0        0    0.0     8000   10.0     72000  90.0      0      5     28     49     18        10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5500  100.0         0    0.0        0    0.0     4775    5.0     90725  95.0      1     40     40     19      0        55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    0    0.0        0    0.0     1705    5.0     32395  95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   0    0.0     31970 100.0      0     15     50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1490    5.0     28310  95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 8     62     30      0         465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  0     50     3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  5     45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    0    0.0      478    1.0      478    1.0     46795  98.0      0      0     45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0000  100.0         0    0.0        0    0.0     1100    1.0    108900  99.0      0      0     60     40      0        300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80  100.0         0    0.0        0    0.0        0    0.0     17880 100.0      0      0      3     95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  1     10     89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000  100.0         0    0.0        0    0.0    21000   70.0      9000  30.0      0      5     50     45      0         7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31235  100.0         0    0.0      978    0.1    41618    5.7    688639  94.2     0.1  21.2   37.3   38.3    3.0       106650    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     0    0.0        0    0.0        0    0.0    105400 100.0      0      0     65     35      0        332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23000    4.0    552000  96.0      0     10     55     35      0       2720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   0    0.0        0    0.0    50076   10.0    450680  90.0      0      0     20     79      1       355000   2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     0    0.0    15200    5.0    45600   15.0    243200  80.0      0      5     35     60      0       129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 95      5      0      0        39000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33000  100.0         0    0.0        0    0.0    23300   10.0    209700  90.0      0     20     65     15      0        70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     0    0.0        0    0.0    10825    5.0    205675  95.0      0     38     50     12      0       185000   2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    0    0.0        0    0.0    12300   10.0    110700  90.0      0     25     70      5      0        600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    0    0.0    241260 100.0      0     20     50     30      0       1900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10340   10.0     93060  9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   0    0.0     96250 100.0      0     12     58     30      0        45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4000  100.0         0    0.0        0    0.0        0    0.0    254000 100.0      0      5     70     25      0        900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 0     15     25     60      0       120000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000  100.0         0    0.0        0    0.0        0    0.0     21000 100.0      0     45     55      0      0         4700    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     0    0.0        0    0.0        0    0.0    276780 100.0      0     55     40      5      0       10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5000  100.0         0    0.0        0    0.0     5050    1.0    499950  99.0      0     40     40     20      0       400000   2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30  100.0         0    0.0        0    0.0    91426   20.0    365704  80.0      0      0     20     80      0       172658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 1     29     70      0        456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    0    0.0        0    0.0    35700   70.0     15300  30.0      0     55     35     10      0        150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9559  100.0         0    0.0    15200    0.3   307617    6.8   4186743  92.8     0.0  18.7   41.6   39.6    0.1      2326158   1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5853   60.0        0    0.0        0    0.0      3902 100.0      0      5      0     35     60       100000   4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91  100.0         0    0.0        0    0.0       18   20.0        73  8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488   25.0        0    0.0       73    5.0      1389  95.0      0      0      0     60     40        17500   2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10  100.0      1404   93.0        0    0.0       21   20.0        85  80.0      0      0      0      0    100        3900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15   40.0        0    0.0        2   10.0        21  90.0      0     10      0     40     50          224   4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12   35.0        0    0.0        0    0.0        23 100.0      0      0      0     35     65          123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  0    0.0        0    0.0      167   20.0       666  80.0      0     10      0     4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80  100.0      1090   50.0       55    5.0      218   20.0       818  75.0      0      0      0     60     40        32000   4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2025   75.0        0    0.0      675  100.0         0   0.0      0      0      0      0    100        52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42  100.0     10887   56.9       55    0.7     1179   14.3      7021  85.1     0.0   3.4    0.0   40.1   56.5       240847   48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22011                          REMESSA:  10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180  100.0        0    0.0        0    0.0         0   0.0      0      0      0      0      0         5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28  100.0        0    0.0        0    0.0         0   0.0      0      0      0      0      0          19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3720   70.0        0    0.0        0    0.0      1594 100.0      0      0      0     20     80        40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5  100.0       155  100.0        0    0.0        0    0.0         0   0.0      0      0      0      0      0         125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176   90.0        0    0.0        2   10.0        18  90.0      0      0      0      0    100          450   1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1474   97.0        0    0.0        9   20.0        36  80.0      0      0      0      0    100        19000   6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20  100.0        0    0.0        0    0.0         0   0.0      0      0      0      0      0          252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80  100.0        0    0.0        0    0.0         0   0.0      0      0      0      0      0         1100   5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29   70.0        0    0.0        0    0.0        13 100.0      0      0      0      0    100          186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7  100.0        21   45.0        1    5.0        4   15.0        21  80.0      0      0      0      0    100           35   1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270  100.0        0    0.0        0    0.0         0   0.0      0      0      0      0      0         2000   3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186   93.0        0    0.0       14  100.0         0   0.0      0      0      0      0    100         1250   3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067  100.0      6355   78.8        1    0.1       29    1.7      1682  98.2     0.0   0.0    0.0   18.6   81.4        70849   4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15:00Z</dcterms:created>
  <dc:creator>seab</dc:creator>
  <dc:description/>
  <dc:language>en-US</dc:language>
  <cp:lastModifiedBy>seab</cp:lastModifiedBy>
  <cp:lastPrinted>2011-01-11T10:24:00Z</cp:lastPrinted>
  <dcterms:modified xsi:type="dcterms:W3CDTF">2011-01-11T16:15:00Z</dcterms:modified>
  <cp:revision>2</cp:revision>
  <dc:subject/>
  <dc:title>     SECRETARIA DE ESTADO DA AGRICULTURA E DO ABASTECIMENTO - S E A B                                                         </dc:title>
</cp:coreProperties>
</file>