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0] CAFE                              SAFRA: 0910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9190   1500 / 1700     13785 / 15623        9190  100.0      0  0.0    9190  100.0    15641     1702        0         0 / 0            15641     0     0     0     0     0    14400   92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050   1250 / 1350      5063 / 5468         4050  100.0      0  0.0    4050  100.0     5516     1362        0         0 / 0             5516     0     0     0     0     0     5000   90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464   1200 / 1300       557 / 603           464  100.0      0  0.0     464  100.0      743     1601        0         0 / 0              743     0     0     0     0     0      74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9660   1300 / 1450     12558 / 14007        9660  100.0      0  0.0    9660  100.0    15688     1624        0         0 / 0            15688     0     0     0     0     0    13000   82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6740    980 / 1100      6605 / 7414         6740  100.0      0  0.0    6740  100.0     7030     1043        0         0 / 0             7030     0     0     0     0     0     6850   97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4931   1800 / 1980     44876 / 49363       24931  100.0      0  0.0   24931  100.0    54235     2175        0         0 / 0            54235     0     0     0     0     0    53500   98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12204   1260 / 1400     15377 / 17086       12204  100.0      0  0.0   12204  100.0    16920     1386        0         0 / 0            16920     0     0     0     0     0    169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323   1350 / 1500      5836 / 6485         4323  100.0      0  0.0    4323  100.0     7742     1791        0         0 / 0             7742     0     0     0     0     0     7200   93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2212    700 / 780       1548 / 1725         2212  100.0      0  0.0    2212  100.0     1997      903        0         0 / 0             1997     0     0     0     0     0     199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200    500 / 600        100 / 120           200  100.0      0  0.0     200  100.0      101      507        0         0 / 0              101     0     0     0     0     0      10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3981   1700 / 1850      6768 / 7365         3981  100.0      0  0.0    3981  100.0     6983     1754        0         0 / 0             6983     0     0     0     0     0     4200   6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4718   1200 / 1350      5662 / 6369         4718  100.0      0  0.0    4718  100.0     6082     1289        0         0 / 0             6082     0     0     0     0     0     5500   90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82673   1436 / 1592    118734 / 131628      82673  100.0      0  0.0   82673  100.0   138679    1677         0         0 / 0           138679     0     0     0     0     0   129411   93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11] GIRASSOL DE OUTONO                SAFRA: 0910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70   1600 / 1800       112 / 126            70  100.0      0  0.0      70  100.0      119     1700        0         0 / 0              119     0     0     0     0     0      11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 70   1600 / 1800       112 / 126            70  100.0      0  0.0      70  100.0      119    1700         0         0 / 0              119     0     0     0     0     0      119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8] MILHO SAFRINHA                    SAFRA: 0910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7280   3800 / 4200     27664 / 30576        7280  100.0      0  0.0    7280  100.0    26499     3640        0         0 / 0            26499     0     0     0     0     0    2649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212557   3800 / 4260    807717 / 905493     212557  100.0      0  0.0  212557  100.0  1062785     5000        0         0 / 0          1062785     0     0     0     0     0  1000000   94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185613   4750 / 5250    881662 / 974468     185613  100.0      0  0.0  185613  100.0  1004106     5410        0         0 / 0          1004106     0     0     0     0     0   875000   87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110000   3400 / 3760    374000 / 413600     110000  100.0      0  0.0  110000  100.0   572660     5206        0         0 / 0           572660     0     0     0     0     0   535440   93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37350   3800 / 4200    141930 / 156870      37350  100.0      0  0.0   37350  100.0   154350     4133        0         0 / 0           154350     0     0     0     0     0   1543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2665   2400 / 2600      6396 / 6929         2665  100.0    100  3.8    2565  100.0     7360     2869        0         0 / 0             7360     0     0     0     0     0     736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7800   3000 / 3600     23400 / 28080        7800  100.0      0  0.0    7800  100.0    27300     3500        0         0 / 0            27300     0     0     0     0     0    273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30100   4000 / 4400    120400 / 132440      30100  100.0      0  0.0   30100  100.0   114380     3800        0         0 / 0           114380     0     0     0     0     0   1143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35150   4000 / 4500    140600 / 158175      35150  100.0      0  0.0   35150  100.0   155935     4436        0         0 / 0           155935     0     0     0     0     0   15593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4510   3520 / 3880     15875 / 17499        4510  100.0     80  1.8    4430  100.0    16923     3820        0         0 / 0            16923     0     0     0     0     0    16070   9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127820   4500 / 4920    575190 / 628874     127820  100.0      0  0.0  127820  100.0   578561     4526        0         0 / 0           578561     0     0     0     0     0   57856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51934   4000 / 4200    607736 / 638123     151934  100.0      0  0.0  151934  100.0   768786     5060        0         0 / 0           768786     0     0     0     0     0   730000   9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18872   3700 / 4000     69826 / 75488       18872  100.0      0  0.0   18872  100.0    97229     5152        0         0 / 0            97229     0     0     0     0     0    9722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500   5000 / 6000      7500 / 9000         1500  100.0      0  0.0    1500  100.0     7000     4667        0         0 / 0             7000     0     0     0     0     0     7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24450   4750 / 5250    116138 / 128363      24450  100.0      0  0.0   24450  100.0   113155     4628        0         0 / 0           113155     0     0     0     0     0   11315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309930   4400 / 4800   1363692 / 1487664    309930  100.0      0  0.0  309930  100.0  1652291     5331        0         0 / 0          1652291     0     0     0     0     0  1156600   7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89582   4000 / 4500    358328 / 403119      89582  100.0      0  0.0   89582  100.0   402689     4495        0         0 / 0           402689     0     0     0     0     0   40268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600   1800 / 2000      6480 / 7200         3600  100.0      0  0.0    3600  100.0     7009     1947        0         0 / 0             7009     0     0     0     0     0     6800   97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360713   4148 / 4558   5644533 / 6201961   1360713  100.0    180  0.0 1360533  100.0  6769017    4975         0         0 / 0          6769017     0     0     0     0     0  6004367   88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3] SOJA SAFRINHA                     SAFRA: 0910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13373   1500 / 1630     20060 / 21798       13373  100.0      0  0.0   13373  100.0    23202     1735        0         0 / 0            23202     0     0     0     0     0    2320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20925   1600 / 1800     33480 / 37665       20925  100.0     15  0.1   20910  100.0    33140     1585        0         0 / 0            33140     0     0     0     0     0    3314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7270   2100 / 2300     36267 / 39721       17270  100.0      0  0.0   17270  100.0    28095     1627        0         0 / 0            28095     0     0     0     0     0    2809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880   2200 / 2400      4136 / 4512         1880  100.0      0  0.0    1880  100.0     3440     1830        0         0 / 0             3440     0     0     0     0     0     344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600   1800 / 2000      4680 / 5200         2600  100.0      0  0.0    2600  100.0     4628     1780        0         0 / 0             4628     0     0     0     0     0     462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5115   1770 / 1950      9054 / 9974         5115  100.0     48  0.9    5067  100.0     7296     1440        0         0 / 0             7296     0     0     0     0     0     729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833   1400 / 1600      1166 / 1333          833  100.0      0  0.0     833  100.0      850     1020        0         0 / 0              850     0     0     0     0     0      849   9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145   2375 / 2500       344 / 363           145  100.0      0  0.0     145  100.0      363     2503        0         0 / 0              363     0     0     0     0     0      36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18120   1800 / 2000     32616 / 36240       18120  100.0      0  0.0   18120  100.0    29316     1618        0         0 / 0            29316     0     0     0     0     0    2931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2100   2850 / 3150      5985 / 6615         2100  100.0      0  0.0    2100  100.0     5370     2557        0         0 / 0             5370     0     0     0     0     0     537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20482   1500 / 1700     30723 / 34819       20482  100.0      0  0.0   20482  100.0    25333     1237        0         0 / 0            25333     0     0     0     0     0    2533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701   1000 / 1365       701 / 957           701  100.0      0  0.0     701  100.0      968     1381        0         0 / 0              968     0     0     0     0     0      96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000   1800 / 2000      3600 / 4000         2000  100.0      0  0.0    2000  100.0     3000     1500        0         0 / 0             3000     0     0     0     0     0     3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05544   1732 / 1925    182812 / 203197     105544  100.0     63  0.1  105481  100.0   165001    1564         0         0 / 0           165001     0     0     0     0     0   16500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3] AVEIA GRAOS BRANCA                SAFRA: 0910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7120   2300 / 2500     16376 / 17800        7120  100.0      0  0.0    7120  100.0    16988     2386        0         0 / 0            16988     0     0     0     0     0    1698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3800   1400 / 1500      5320 / 5700         3800  100.0      0  0.0    3800  100.0     5700     1500        0         0 / 0             5700     0     0     0     0     0     57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500   2800 / 3000      4200 / 4500         1500  100.0      0  0.0    1500  100.0     4425     2950        0         0 / 0             4425     0     0     0     0     0     442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1700   2100 / 2300      3570 / 3910         1700  100.0      0  0.0    1700  100.0     3750     2206        0         0 / 0             37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4200   2300 / 2500      9660 / 10500           0    0.0      0  0.0       0    0.0        0        0     4200      9660 / 10500        1008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300   1800 / 2200       540 / 660           300  100.0      0  0.0     300  100.0      720     2400        0         0 / 0              720     0     0     0     0     0      600   83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4320   2500 / 2800     10800 / 12096        4320  100.0      0  0.0    4320  100.0    10800     2500        0         0 / 0            10800     0     0     0     0     0    108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150   2350 / 2600       353 / 390           150  100.0      0  0.0     150  100.0      372     2480        0         0 / 0              372     0     0     0     0     0      37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164   2160 / 2380      2514 / 2770         1164  100.0      0  0.0    1164  100.0     2678     2301        0         0 / 0             2678     0     0     0     0     0     267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805   1300 / 1500      2347 / 2708         1805  100.0      0  0.0    1805  100.0     4028     2232        0         0 / 0             4028     0     0     0     0     0     3200   79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23900   3000 / 3300     71700 / 78870       23900  100.0      0  0.0   23900  100.0    76480     3200        0         0 / 0            76480     0     0     0     0     0    764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100   2300 / 2500       230 / 250           100  100.0      0  0.0     100  100.0      200     2000        0         0 / 0              200     0     0     0     0     0      2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410   2000 / 2500       820 / 1025          410  100.0      0  0.0     410  100.0     1108     2702        0         0 / 0             1108     0     0     0     0     0     110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50469   2545 / 2797    128429 / 141179      46269   91.7      0  0.0   46269  100.0   127250    2750      4200      9660 / 10500       137330     0     0     0     0     0   122551   89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1] AVEIA GRAOS PRETA                 SAFRA: 0910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900   1000 / 1100       900 / 990           900  100.0      0  0.0     900  100.0     1070     1189        0         0 / 0             1070     0     0     0     0     0     107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40000   1200 / 1300     48000 / 52000       40000  100.0      0  0.0   40000  100.0    60000     1500        0         0 / 0            60000     0     0     0     0     0    27000   4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24500   1200 / 2400     29400 / 58800       24500  100.0      0  0.0   24500  100.0    35525     1450        0         0 / 0            35525     0     0     0     0     0    25000   70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600   1730 / 1860      1038 / 1116          600  100.0      0  0.0     600  100.0     1380     2300        0         0 / 0             1380     0     0     0     0     0     1170   84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9210    950 / 1050      8750 / 9671         9210  100.0      0  0.0    9210  100.0     9960     1081        0         0 / 0             9960     0     0     0     0     0     2500   25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12500   1000 / 1200     12500 / 15000       12500  100.0      0  0.0   12500  100.0    13750     1100        0         0 / 0            13750     0     0     0     0     0     3400   24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4600   1000 / 1300      4600 / 5980         4600  100.0      0  0.0    4600  100.0     5520     1200        0         0 / 0             5520     0     0     0     0     0     3500   63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7320   1500 / 1600     10980 / 11712        7320  100.0      0  0.0    7320  100.0    14018     1915        0         0 / 0            14018     0     0     0     0     0    1401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650   1700 / 1900      1105 / 1235          650  100.0      0  0.0     650  100.0     1170     1800        0         0 / 0             1170     0     0     0     0     0     117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4220   1100 / 1200      4642 / 5064         4220  100.0      0  0.0    4220  100.0     4853     1150        0         0 / 0             4853     0     0     0     0     0     485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062   1098 / 2100      1166 / 2230         1062  100.0      0  0.0    1062  100.0     2018     1900        0         0 / 0             2018     0     0     0     0     0     201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3180   1200 / 1300      3816 / 4134         3180  100.0      0  0.0    3180  100.0     3323     1045        0         0 / 0             3323     0     0     0     0     0     332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9650    950 / 1100      9168 / 10615        9650  100.0      0  0.0    9650  100.0    13565     1406        0         0 / 0            13565     0     0     0     0     0     8000   5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53300   1400 / 1600     74620 / 85280       53300  100.0      0  0.0   53300  100.0    79950     1500        0         0 / 0            79950     0     0     0     0     0    31980   4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7176   1500 / 1700     10764 / 12199        7176  100.0      0  0.0    7176  100.0    11028     1537        0         0 / 0            11028     0     0     0     0     0    1102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7370   1100 / 1300      8107 / 9581         7370  100.0      0  0.0    7370  100.0     6198      841        0         0 / 0             6198     0     0     0     0     0     3000   48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000   1000 / 1100      2000 / 2200         2000  100.0      0  0.0    2000  100.0     2000     1000        0         0 / 0             2000     0     0     0     0     0     1250   62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88238   1230 / 1529    231555 / 287807     188238  100.0      0  0.0  188238  100.0   265328    1410         0         0 / 0           265328     0     0     0     0     0   144279   54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4] CENTEIO                           SAFRA: 0910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100   1300 / 1400       130 / 140           100  100.0      0  0.0     100  100.0      105     1050        0         0 / 0              10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48   2000 / 2100        96 / 101            48  100.0      0  0.0      48  100.0       96     2000        0         0 / 0               96     0     0     0     0     0       9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100   1700 / 1900       170 / 190           100  100.0      0  0.0     100  100.0      194     1940        0         0 / 0              194     0     0     0     0     0      19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55   2900 / 3000       450 / 465           155  100.0      0  0.0     155  100.0      320     2064        0         0 / 0              320     0     0     0     0     0      3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403   2098 / 2223       846 / 896           403  100.0      0  0.0     403  100.0      715    1774         0         0 / 0              715     0     0     0     0     0      610   85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3] CEVADA                            SAFRA: 0910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1330   2700 / 2990      3591 / 3977         1330  100.0      0  0.0    1330  100.0     3935     2959        0         0 / 0             3935     0     0     0     0     0     393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28800   3800 / 4000    109440 / 115200      28800  100.0      0  0.0   28800  100.0   112320     3900        0         0 / 0           112320     0     0     0     0     0   1123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100   2900 / 3300      3190 / 3630         1100  100.0      0  0.0    1100  100.0     3630     3300        0         0 / 0             3630     0     0     0     0     0     36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900   2500 / 2800      2250 / 2520          900  100.0      0  0.0     900  100.0     2250     2500        0         0 / 0             2250     0     0     0     0     0     22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2144   3200 / 3400      6861 / 7290         2144  100.0      0  0.0    2144  100.0     6432     3000        0         0 / 0             6432     0     0     0     0     0     643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3800   3135 / 3465     43263 / 47817       13800  100.0      0  0.0   13800  100.0    51502     3732        0         0 / 0            51502     0     0     0     0     0    5150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350   2200 / 2400       770 / 840           350  100.0      0  0.0     350  100.0      756     2160        0         0 / 0              756     0     0     0     0     0      75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48424   3498 / 3743    169365 / 181273      48424  100.0      0  0.0   48424  100.0   180825    3734         0         0 / 0           180825     0     0     0     0     0   18082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30] TRIGO                             SAFRA: 0910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57160   2600 / 2800    148616 / 160048      57160  100.0      0  0.0   57160  100.0   157990     2764        0         0 / 0           157990     0     0     0     0     0   140000   88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110672   2300 / 2800    254546 / 309882     110672  100.0      0  0.0  110672  100.0   310134     2802        0         0 / 0           310134     0     0     0     0     0   120000   38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134400   2500 / 3000    336000 / 403200     134400  100.0      0  0.0  134400  100.0   403834     3005        0         0 / 0           403834     0     0     0     0     0   115000   28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130000   2420 / 2680    314600 / 348400     130000  100.0      0  0.0  130000  100.0   354510     2727        0         0 / 0           354510     0     0     0     0     0   280100   7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6060   2480 / 2740     15029 / 16604        6060  100.0      0  0.0    6060  100.0    15453     2550        0         0 / 0            15453     0     0     0     0     0    1545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93400   2280 / 2520    212952 / 235368      93400  100.0      0  0.0   93400  100.0   238930     2558        0         0 / 0           238930     0     0     0     0     0   212000   88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51500   3000 / 3200    154500 / 164800      51500  100.0      0  0.0   51500  100.0   139050     2700        0         0 / 0           139050     0     0     0     0     0    80000   57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1100   2300 / 2600     25530 / 28860       11100  100.0      0  0.0   11100  100.0    32856     2960        0         0 / 0            32856     0     0     0     0     0    29000   88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86300   2800 / 3000    241640 / 258900      86300  100.0      0  0.0   86300  100.0   269515     3123        0         0 / 0           269515     0     0     0     0     0    95000   35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8013   2500 / 2750     70033 / 77036       28013  100.0      0  0.0   28013  100.0    84694     3023        0         0 / 0            84694     0     0     0     0     0    79600   94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11180   2400 / 2600     26832 / 29068       11180  100.0    155  1.4   11025  100.0    28114     2550        0         0 / 0            28114     0     0     0     0     0    16860   6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99812   2700 / 2820    269492 / 281470      99812  100.0      0  0.0   99812  100.0   271656     2722        0         0 / 0           271656     0     0     0     0     0   27165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48844   2100 / 2300    102572 / 112341      48844  100.0      0  0.0   48844  100.0   122501     2508        0         0 / 0           122501     0     0     0     0     0    80000   65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25   2090 / 2200        52 / 55             25  100.0      0  0.0      25  100.0       62     2480        0         0 / 0               62     0     0     0     0     0       6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72425   2700 / 2900    195548 / 210033      72425  100.0      0  0.0   72425  100.0   220896     3050        0         0 / 0           220896     0     0     0     0     0    80000   36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25500   3050 / 3350    382775 / 420425     125500  100.0      0  0.0  125500  100.0   464350     3700        0         0 / 0           464350     0     0     0     0     0   255393   5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94220   2300 / 2500    216706 / 235550      94220  100.0      0  0.0   94220  100.0   277788     2948        0         0 / 0           277788     0     0     0     0     0    83300   3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8459   1800 / 2000     15226 / 16918        8459  100.0      0  0.0    8459  100.0    19418     2296        0         0 / 0            19418     0     0     0     0     0    14000   72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4100   2200 / 2400      9020 / 9840         4100  100.0      0  0.0    4100  100.0     9430     2300        0         0 / 0             9430     0     0     0     0     0     8200   87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173170   2550 / 2829   2991669 / 3318797   1173170  100.0    155  0.0 1173015  100.0  3421181    2917         0         0 / 0          3421181     0     0     0     0     0  1975624   57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40] TRITICALE                         SAFRA: 0910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740   2600 / 2800      1924 / 2072          740  100.0      0  0.0     740  100.0     1926     2603        0         0 / 0             1926     0     0     0     0     0     192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6500   2300 / 2500     14950 / 16250        6500  100.0      0  0.0    6500  100.0    16250     2500        0         0 / 0            16250     0     0     0     0     0     8000   49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3300   2500 / 2700      8250 / 8910         3300  100.0      0  0.0    3300  100.0     8720     2642        0         0 / 0             8720     0     0     0     0     0     7000   80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800   2230 / 2480      1784 / 1984          800  100.0      0  0.0     800  100.0     1984     2480        0         0 / 0             1984     0     0     0     0     0     1685   8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5500   2400 / 2600     13200 / 14300        5500  100.0      0  0.0    5500  100.0    12100     2200        0         0 / 0            12100     0     0     0     0     0     9500   78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480   2100 / 2400      1008 / 1152          480  100.0      0  0.0     480  100.0     1344     2800        0         0 / 0             1344     0     0     0     0     0     134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250   2300 / 2400      2875 / 3000         1250  100.0      0  0.0    1250  100.0     3500     2800        0         0 / 0             3500     0     0     0     0     0     35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200   2600 / 2860       520 / 572           200  100.0      0  0.0     200  100.0      560     2800        0         0 / 0              560     0     0     0     0     0      56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525   2700 / 2800      1418 / 1470          525  100.0      0  0.0     525  100.0     1418     2700        0         0 / 0             1418     0     0     0     0     0     141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610   1680 / 1860      2705 / 2995         1610  100.0      0  0.0    1610  100.0     2995     1860        0         0 / 0             2995     0     0     0     0     0     299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214   1800 / 2000       385 / 428           214  100.0      0  0.0     214  100.0      392     1834        0         0 / 0              392     0     0     0     0     0      392   9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114   2050 / 2260       234 / 258           114  100.0      0  0.0     114  100.0      113      991        0         0 / 0              113     0     0     0     0     0      11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119   2500 / 2700      2798 / 3021         1119  100.0      0  0.0    1119  100.0     2910     2601        0         0 / 0             2910     0     0     0     0     0     2000   68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4890   3050 / 3350     14915 / 16382        4890  100.0      0  0.0    4890  100.0    15648     3200        0         0 / 0            15648     0     0     0     0     0    1564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540   2000 / 2300      1080 / 1242          540  100.0      0  0.0     540  100.0     1310     2426        0         0 / 0             1310     0     0     0     0     0     131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765   1800 / 2000      1377 / 1530          765  100.0      0  0.0     765  100.0     2066     2701        0         0 / 0             2066     0     0     0     0     0     206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50   1800 / 2000       450 / 500           250  100.0      0  0.0     250  100.0      450     1800        0         0 / 0              450     0     0     0     0     0      4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28797   2426 / 2641     69871 / 76065       28797  100.0      0  0.0   28797  100.0    73686    2559         0         0 / 0            73686     0     0     0     0     0    59906   81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04] ALHO                              SAFRA: 0910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33.0   2300 / 2500      75.9 / 82.5         33.0  100.0    0.0  0.0     33.0 100.0     81.2    2461       0.0       0.0 / 0.0           81.2     0     0     0     0    0      81.0  99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68.0   2300 / 2500     156.4 / 170.0        68.0  100.0    0.0  0.0     68.0 100.0    149.6    2200       0.0       0.0 / 0.0          149.6     0     0     0     0    0     149.6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48.0   3000 / 4000     144.0 / 192.0        48.0  100.0    0.0  0.0     48.0 100.0    168.0    3500       0.0       0.0 / 0.0          168.0     0     0     0     0    0     150.0  89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220.0   6000 / 7000    1320.0 / 1540.0      220.0  100.0    0.0  0.0    220.0 100.0   1320.0    6000       0.0       0.0 / 0.0         1320.0     0     0     0     0    0     950.0  7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12.0   4300 / 4700      51.6 / 56.4         12.0  100.0    0.0  0.0     12.0 100.0     55.2    4600       0.0       0.0 / 0.0           55.2     0     0     0     0    0      35.0  63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34.0   2850 / 3150      96.9 / 107.1        34.0  100.0    0.0  0.0     34.0 100.0    102.0    3000       0.0       0.0 / 0.0          102.0     0     0     0     0    0      70.0  68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30.0   3400 / 3700     102.0 / 111.0        30.0  100.0    0.0  0.0     30.0 100.0     99.0    3300       0.0       0.0 / 0.0           99.0     0     0     0     0    0      60.0  60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8.0   4000 / 5000      72.0 / 90.0         18.0  100.0    0.0  0.0     18.0 100.0     81.0    4500       0.0       0.0 / 0.0           81.0     0     0     0     0    0      70.0  86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8.0   2700 / 2800      75.6 / 78.4         28.0  100.0    0.0  0.0     28.0 100.0     67.2    2400       0.0       0.0 / 0.0           67.2     0     0     0     0    0      67.2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78.0   6000 / 6600     468.0 / 514.8        78.0  100.0    0.0  0.0     78.0 100.0    448.0    5744       0.0       0.0 / 0.0          448.0     0     0     0     0    0     435.0  97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8.0   4000 / 5000      32.0 / 40.0          8.0  100.0    0.0  0.0      8.0 100.0     36.0    4500       0.0       0.0 / 0.0           36.0     0     0     0     0    0      28.0  77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25.0   4500 / 5000     112.5 / 125.0        25.0  100.0    0.0  0.0     25.0 100.0    113.0    4520       0.0       0.0 / 0.0          113.0     0     0     0     0    0     113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1.0   1800 / 2000       1.8 / 2.0           1.0  100.0    0.0  0.0      1.0 100.0      1.8    1800       0.0       0.0 / 0.0            1.8     0     0     0     0    0       1.8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0.0   5000 / 5500      50.0 / 55.0         10.0  100.0    0.0  0.0     10.0 100.0     50.0    5000       0.0       0.0 / 0.0           50.0     0     0     0     0    0      35.0  7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18.0   2850 / 3150      51.3 / 56.7         18.0  100.0    0.0  0.0     18.0 100.0     37.0    2055       0.0       0.0 / 0.0           37.0     0     0     0     0    0      25.9  7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20.0   2350 / 2500      47.0 / 50.0         20.0  100.0    0.0  0.0     20.0 100.0     50.0    2500       0.0       0.0 / 0.0           50.0     0     0     0     0    0      5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5.0   2500 / 3000      87.5 / 105.0        35.0  100.0    0.0  0.0     35.0 100.0     96.3    2751       0.0       0.0 / 0.0           96.3     0     0     0     0    0      96.3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686.0   4292 / 4921    2944.5 / 3375.9       686.0 100.0     0   0.0   686.0  100.0   2955.3    4308       0.0       0.0 / 0.0         2955.3     0     0     0     0    0    2417.8  81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1] CANA-DE-ACUCAR                    SAFRA: 0910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6590  95000 / 10500  1576050 / 1741950     16590  100.0    604  3.6   15986  100.0  1320156    82582        0         0 / 0          1320156     0     0     0     0     0  132015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25000  85000 / 90000  2125000 / 2250000     25000  100.0      0  0.0   25000  100.0  2000000    80000        0         0 / 0          2000000     0     0     0     0     0  2000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5766  50000 / 55000   288300 / 317130       5766  100.0      0  0.0    5766  100.0   302715    52500        0         0 / 0           302715     0     0     0     0     0   30271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41000  95000 / 10500  3895000 / 4305000     41000  100.0      0  0.0   41000  100.0  4059000    99000        0         0 / 0          4059000     0     0     0     0     0  4059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520  37000 / 41000    19240 / 21320         520  100.0      0  0.0     520  100.0    21460    41270        0         0 / 0            21460     0     0     0     0     0    2146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1505  57000 / 63000    85785 / 94815        1505  100.0      0  0.0    1505  100.0    86675    57591        0         0 / 0            86675     0     0     0     0     0    8667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55  50000 / 55000     2750 / 3025           55  100.0      0  0.0      55  100.0     3025    55000        0         0 / 0             3025     0     0     0     0     0     302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3135  80000 / 85000  1050800 / 1116475     13135  100.0      0  0.0   13135  100.0  1086265    82700        0         0 / 0          1086265     0     0     0     0     0  108626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58864  91200 / 10032  5368397 / 5905236     58864  100.0      0  0.0   58864  100.0  5197733    88301        0         0 / 0          5197733     0     0     0     0     0  519773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198  50000 / 55000     9900 / 10890         198  100.0      0  0.0     198  100.0    10296    52000        0         0 / 0            10296     0     0     0     0     0    1029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52918  95000 / 10500  5027210 / 5556390     52918  100.0      0  0.0   52918  100.0  4371228    82604        0         0 / 0          4371228     0     0     0     0     0  437122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02000  80000 / 85000  8160000 / 8670000    102000  100.0      0  0.0  102000  100.0  8670000    85000        0         0 / 0          8670000     0     0     0     0     0  8670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390  47000 / 53000    18330 / 20670         390  100.0      0  0.0     390  100.0    19957    51172        0         0 / 0            19957     0     0     0     0     0    1995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118260  79200 / 88000  9366192 / 10406880   118260  100.0      0  0.0  118260  100.0  9697320    82000        0         0 / 0          9697320     0     0     0     0     0  96973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650  38000 / 42000    62700 / 69300        1650  100.0      0  0.0    1650  100.0    65600    39758        0         0 / 0            65600     0     0     0     0     0    656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322  71250 / 78750    22943 / 25358         322  100.0      0  0.0     322  100.0    26600    82608        0         0 / 0            26600     0     0     0     0     0    266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342  55000 / 60000    73810 / 80520        1342  100.0      0  0.0    1342  100.0    77420    57690        0         0 / 0            77420     0     0     0     0     0    774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89578  78000 / 82000 14787084 / 15545396   189578  100.0      0  0.0  189578  100.0 15166240    80000        0         0 / 0         15166240     0     0     0     0     0 1516624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50  35000 / 36000     8750 / 9000          250  100.0      0  0.0     250  100.0     9000    36000        0         0 / 0             9000     0     0     0     0     0     9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629343  82544 / 89219 51948240 / 56149355   629343  100.0    604  0.1  628739  100.0 52190689   83009         0         0 / 0         52190689     0     0     0     0     0 52190688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01] ALGODAO           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50   2200 / 2400       110 / 120            50  100.0      0  0.0       0    0.0        0        0       50       110 / 120            11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 5   1900 / 21000       10 / 105             5  100.0      0  0.0       0    0.0        0        1        5        10 / 11              1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780   2500 / 2600      1950 / 2028          780  100.0      0  0.0       0    0.0        0        0      780      1950 / 2028          1989     0     0    50    5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36   2000 / 2200        72 / 79             36  100.0      0  0.0       0    0.0        0        0       36        72 / 79              76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41   2900 / 3100       119 / 127            41  100.0      0  0.0       0    0.0        0        0       41       119 / 127            123     0     0    90    1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 5   2300 / 2500        12 / 13              5  100.0      0  0.0       0    0.0        0        0        5        12 / 13              12     0     0   10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917   2478 / 2696      2272 / 2472          917  100.0      0  0.0       0    0.0        0       0       917      2272 / 2377          2325     0     5    47    45     2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12] AMENDOIM SAFRA DAS AGUAS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100   2000 / 2200       200 / 220           100  100.0      0  0.0       0    0.0        0        0      100       200 / 220            210     0     0     0    20    8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40   1590 / 1790       223 / 251           140  100.0      0  0.0       0    0.0        0        0      140       223 / 251            237     0     0     0    6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230   1950 / 2150       449 / 495           230  100.0      0  0.0       0    0.0        0     1950      230       449 / 495            472     0     0     0    20    8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40   2100 / 2200        84 / 88             40  100.0      0  0.0       0    0.0        0        0       40        84 / 88              86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220   1720 / 1900       378 / 418           220  100.0      0  0.0       0    0.0        0        0      220       378 / 418            398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45   1400 / 1500        63 / 68             45  100.0      0  0.0       0    0.0        0        0       45        45 / 49              47     0     0    30    6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35   2000 / 2200        70 / 77             35  100.0      0  0.0      14   40.0       28     2000       21        42 / 46              72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79   2000 / 2200       158 / 174            79  100.0      0  0.0      79  100.0      166     2100        0         0 / 0              166     0     0     0     0     0       40   24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44   1400 / 1500        62 / 66             44  100.0      0  0.0       2    5.0        3     1430       42        59 / 63              64     0     0     0    70    30        3    4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203   1850 / 2025       376 / 411           203  100.0      0  0.0     203  100.0      393     1936        0         0 / 0              393     0     0     0     0     0      39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50   2100 / 2200       105 / 110            50  100.0      0  0.0      15   30.0       30     2000       35        74 / 77             105     0     0     0    50    50       20   1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313   3325 / 3500      1041 / 1096          313  100.0      0  0.0       0    0.0        0        0      313      1041 / 1096          1068     0     0    40    6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68   1100 / 1200        75 / 82             68  100.0      0  0.0      14   20.0       15     1103       54        60 / 65              78     0     0     0    20    8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 5   1000 / 1100         5 / 6               5  100.0      0  0.0       0    0.0        0        0        5         5 / 6                5     0     0     0    8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770   2800 / 3100      4956 / 5487         1770  100.0      0  0.0       0    0.0        0        0     1770      4956 / 5487          5222     0     0    80    2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124   2000 / 2200       248 / 273           124  100.0      0  0.0       0    0.0        0        0      124       248 / 273            260     0     0     0    20    8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50    800 / 900         40 / 45             50  100.0      0  0.0       0    0.0        0        0       50        40 / 45              43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3516   2426 / 2663      8531 / 9364         3516  100.0      0  0.0     327    9.3      635    1943      3189      7902 / 8677          8925     0     0    49    30    21      456    5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14] ARROZ DE SEQUEIRO 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000   2000 / 2200      2000 / 2200         1000  100.0      0  0.0       0    0.0        0        0     1000      2000 / 2200          2100     0     0     0    6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786   1590 / 1770      1250 / 1391          786  100.0      0  0.0       0    0.0        0        0      786      1250 / 1391          1320     0     0    20    5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300   2100 / 2300       630 / 690           300  100.0      0  0.0       0    0.0        0     2200      300       630 / 690            660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100   2100 / 2200      2310 / 2420         1100  100.0      0  0.0       0    0.0        0        0     1100      2310 / 2420          2365     0     0    60    4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290   1190 / 1310       345 / 380           290  100.0      0  0.0       0    0.0        0        0      290       345 / 380            363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200   1800 / 2000       360 / 400           200  100.0      0  0.0       0    0.0        0        0      200       360 / 400            380     0     0    30    5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200   2200 / 2400      2640 / 2880         1200  100.0      0  0.0       0    0.0        0        0     1200      2640 / 2880          2760     0    40    20    3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800   1800 / 2000      3240 / 3600         1800  100.0      0  0.0       0    0.0        0        0     1800      3240 / 3600          3420     0     0    10    75    1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500   1800 / 1980      2700 / 2970         1500  100.0      0  0.0       0    0.0        0     1800     1500      2700 / 2970          2835     0    40    30    3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4480   2200 / 2400      9856 / 10752        4480  100.0      0  0.0     400    8.9      920     2300     4080      8976 / 9792         10304     0     0     0    60    40       50    0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525   1500 / 1600       788 / 840           525  100.0      0  0.0      26    5.0       41     1550      499       748 / 798            814     0     0     0    60    40       40    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178   1773 / 1950      2089 / 2297         1178  100.0      0  0.0      59    5.0      112     1908     1119      1984 / 2182          2196     0     0    15    60    2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 5   1600 / 1800         8 / 9               5  100.0      0  0.0       0    0.0        0        0        5         8 / 9                9     0     0    20    6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70   1900 / 2100       133 / 147            70  100.0      0  0.0      10   14.3       20     2000       60       114 / 126            140     0     0     0    60    40       10    7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70   1765 / 1935       124 / 135            70  100.0      0  0.0       0    0.0        0        0       70       124 / 135            130     0     0   10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140   1750 / 1950       245 / 273           140  100.0      0  0.0       0    0.0        0        0      140       245 / 273            259     0     0     0    7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320   1700 / 1900       544 / 608           320  100.0      0  0.0       0    0.0        0        0      320       544 / 608            576     0     0    10    6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340   1950 / 2150       663 / 731           340  100.0      0  0.0       0    0.0        0        0      340       663 / 731            697     0     0   10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35    900 / 1000        32 / 35             35  100.0      0  0.0       0    0.0        0        0       35        32 / 35              33     0     0     0    6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500   1800 / 2000      6300 / 7000         3500  100.0      0  0.0       0    0.0        0        0     3500      6300 / 7000          665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18839   1924 / 2110     36255 / 39759       18839  100.0      0  0.0     495    2.6     1093    2208     18344     35212 / 38621        38010     0     7    13    61    19      100    0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05] ARROZ IRRIGADO    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20   5000 / 5500       100 / 110            20  100.0      0  0.0       0    0.0        0        0       20       100 / 110            105     0     0     0    6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20   5400 / 6000       648 / 720           120  100.0      0  0.0       0    0.0        0        0      120       648 / 720            684     0     0    40    4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160   6200 / 6800       992 / 1088          160  100.0      0  0.0       0    0.0        0     6500      160       992 / 1088          1040     0     0     0    20    8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300   4700 / 5000      1410 / 1500          300  100.0      0  0.0       0    0.0        0        0      300      1410 / 1500          1455     0    10    60    3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440   7000 / 7700      3080 / 3388          440  100.0      0  0.0       0    0.0        0        0      440      3080 / 3388          3234     0     0     0    7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171   5400 / 5670       923 / 970           171  100.0      0  0.0      43   25.0      231     5400      128       693 / 727            941     0     0    27    43    30       80    8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 5   5500 / 6000        28 / 30              5  100.0      0  0.0       0    0.0        0        0        5        28 / 30              29     0     0    30    4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1526   5600 / 6500      8546 / 9919         1526  100.0      0  0.0       0    0.0        0        0     1526      8546 / 9919          9232     0     0     0    8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15000   6741 / 7100    101115 / 106500      15000  100.0      0  0.0    7500   50.0    45000     6000     7500     50558 / 53250        96904     0    15    15    35    35    11250   11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280   4800 / 5150      1344 / 1442          280  100.0      0  0.0       0    0.0        0        0      280      1344 / 1442          1393     0     0   10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2476   5000 / 6000     12380 / 14856        2476  100.0      0  0.0     867   35.0     4766     5500     1609      8047 / 9656         13618     0    15    15    35    35     1000    7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20498   6370 / 6855    130566 / 140523      20498  100.0      0  0.0    8409   41.0    49997    5945     12089     75444 / 81831       128635     0    12    16    41    32    12330    9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3] FEIJAO SAFRA DA SECA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800   1600 / 1800      1280 / 1440          400   50.0      0  0.0       0    0.0        0        0      800      1280 / 1440          136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7000   1400 / 1500      9800 / 10500           0    0.0      0  0.0       0    0.0        0        0     7000      9800 / 10500        101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8000   1800 / 2000     14400 / 16000        6000   75.0      0  0.0       0    0.0        0        0     8000     12800 / 14400        13600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280    600 / 700        168 / 196           280  100.0      0  0.0       0    0.0        0        0      280       168 / 196            182    10    9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12500   1800 / 2000     22500 / 25000        5000   40.0      0  0.0       0    0.0        0        0    12500     22500 / 25000        2375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2000   1800 / 2000     21600 / 24000       10800   90.0      0  0.0       0    0.0        0        0    12000     21600 / 24000        22800    25    75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16800   1300 / 1400     21840 / 23520        7600   45.2      0  0.0       0    0.0        0        0    16800     21840 / 23520        22680    35    60     5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4500   1300 / 1500     18850 / 21750       10875   75.0      0  0.0       0    0.0        0     1320    14500     18850 / 21750        20300    12    88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8850   1700 / 1800     15045 / 15930        5310   60.0      0  0.0       0    0.0        0        0     8850     15045 / 15930        15488    20    8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8500   1400 / 1540     11900 / 13090        8500  100.0      0  0.0       0    0.0        0        0     8500      8415 / 9350          8883     0     5    75    2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7900   1400 / 1600     11060 / 12640        1975   25.0      0  0.0       0    0.0        0        0     7900     11060 / 12640        11850    45    55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850   1200 / 1500      1020 / 1275          298   35.0      0  0.0       0    0.0        0        0      850      1020 / 1275          1148     7    93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10    700 / 800         77 / 88             28   25.0      0  0.0       0    0.0        0        0      110        77 / 88              83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30000   1700 / 1900     51000 / 57000       22500   75.0      0  0.0       0    0.0        0        0    30000     51000 / 57000        54000    10    80    1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#      52000   2200 / 2400    114400 / 124800      36400   70.0      0  0.0       0    0.0        0        0    52000    114400 / 124800      119600    20    30    40    1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#       2000   1500 / 1700      3000 / 3400         1000   50.0      0  0.0       0    0.0        0        0     2000      3000 / 3400          3200    60    4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#       3500   1100 / 1400      3850 / 4900         2800   80.0      0  0.0       0    0.0        0        0     3500      3850 / 4900          4375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85590   1734 / 1916    321790 / 355529     119765   64.5      0  0.0       0    0.0        0       0    185590    316705 / 350189      333447    24    52    20     4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2] FEIJAO SAFRA DAS AGUAS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2270   1600 / 1800      3632 / 4086         2270  100.0      0  0.0    2270  100.0     3519     1550        0         0 / 0             3519     0     0     0     0     0     3000   85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3000   1350 / 1500      4050 / 4500         3000  100.0      0  0.0    2400   80.0     3360     1400      600       810 / 870           4200     0     0     0     0   100     1200   28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2245   2200 / 2300     26939 / 28164       12245  100.0    120  1.0   12125  100.0    20162     1663        0         0 / 0            20162     0     0     0     0     0    11500   57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500    900 / 1000       450 / 500           500  100.0      0  0.0     500  100.0      333      665        0         0 / 0              333     0     0     0     0     0      260   78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50120   1830 / 2025     91720 / 101493      50120  100.0      0  0.0   25060   50.0    45860     1830    25060     45860 / 50747        94163     0     0     0    10    90    13500   14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5560   1800 / 2000     10008 / 11120        5560  100.0      0  0.0    5560  100.0    10670     1919        0         0 / 0            10670     0     0     0     0     0     7200   67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40500   1350 / 1450     54675 / 58725       40500  100.0    800  2.0   37700   95.0    43355     1150     2000      1800 / 2000         45255     0     0     0     0   100    17500   38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52300   1300 / 1500     67990 / 78450       52300  100.0      0  0.0   41840   80.0    55229     1320    10460     12552 / 14644        68827     0     0     0     0   100    22000   3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22950   1700 / 1870     39015 / 42917       22950  100.0      0  0.0   22950  100.0    33828     1474        0         0 / 0            33828     0     0     0     0     0    25000   73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5100   1200 / 1440     30120 / 36144       25100  100.0      0  0.0   25100  100.0    27410     1092        0         0 / 0            27410     0     0     0     0     0    26900   98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5170   1600 / 1800      8272 / 9306         5170  100.0      0  0.0    4653   90.0     7073     1520      517       827 / 931           7951     0     0     0     0   100     2550   32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2011   1020 / 1080      2051 / 2172         2011  100.0      0  0.0    2011  100.0     2051     1020        0         0 / 0             2051     0     0     0     0     0     1559   76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80    750 / 800         60 / 64             80  100.0      0  0.0      80  100.0       64      800        0         0 / 0               64     0     0     0     0     0       6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07    800 / 900         86 / 96            107  100.0      0  0.0     107  100.0       86      804        0         0 / 0               86     0     0     0     0     0       65   75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200    630 / 700        126 / 140           200  100.0      0  0.0     100   50.0       60      600      100        63 / 70             127     0     0     0     0     0       45   35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18100   1900 / 2100     34390 / 38010       18100  100.0    200  1.1   17000   95.0    31502     1853      900       900 / 1080         32492     0     0     0     0   100     7000   21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62940   2000 / 2200    125880 / 138468      62940  100.0    300  0.5   62640  100.0   125280     2000        0         0 / 0           125280     0     0     0     0     0    62640   5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519   1500 / 1700      2279 / 2582         1519  100.0      0  0.0    1519  100.0     1874     1234        0         0 / 0             1874     0     0     0     0     0     187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500    600 / 700        300 / 350           500  100.0      0  0.0     500  100.0      193      386        0         0 / 0              193     0     0     0     0     0      19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35000   1100 / 1400     38500 / 49000       35000  100.0      0  0.0   24500   70.0    30625     1250    10500     11550 / 14700        43750     0     0     0     0   100     1000    2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340172   1589 / 1782    540542 / 606286     340172  100.0   1420  0.4  288615   85.2   442533    1533     50137     74362 / 85041       522234     0     0     0     5    95   205050   39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11] GIRASSOL DE OUTONO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70   1600 / 1800       112 / 126             0    0.0      0  0.0       0    0.0        0        0       70       112 / 126            119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 70   1600 / 1800       112 / 126             0    0.0      0  0.0       0    0.0        0       0        70       112 / 126            119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12] GIRASSOL DE PRIMAVERA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02] MAMONA            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2000   1500 / 1700      3000 / 3400         2000  100.0      0  0.0       0    0.0        0        0     2000      3000 / 3400          3200     0     0    50    5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2000   1500 / 1700      3000 / 3400         2000  100.0      0  0.0       0    0.0        0       0      2000      3000 / 3400          3200     0     0    50    5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9] MILHO SAFRA NORMAL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3500   7600 / 8200    102600 / 110700      13500  100.0      0  0.0       0    0.0        0        0    13500    102600 / 110700      106650     0     0     0    10    9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20242   8000 / 9000    161936 / 182178      20242  100.0      0  0.0    1012    5.0     8602     8500    19230    153840 / 173070      172057     0     0     0    50    50    17200   1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31210   8800 / 9700    274648 / 302737      31210  100.0      0  0.0     936    3.0     9828    10500    30274    266411 / 293658      289863     0     0     0     0   100     3000    1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10000   6000 / 7000     60000 / 70000       10000  100.0      0  0.0     200    2.0     1360     6800     9800     58800 / 68600        65060     0     0     0    30    70      470    0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124070   6480 / 7160    803974 / 888341     124070  100.0      0  0.0       0    0.0        0        0   124070    803974 / 888341      846157     0     0    20    5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78500   6650 / 7350    522025 / 576975      78500  100.0      0  0.0    3925    5.0    35325     9000    74575    495924 / 548126      557350     0     0     0    20    80    18000    3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95500   6300 / 6600    601650 / 630300      95500  100.0      0  0.0       0    0.0        0        0    95500    620750 / 649400      635075     0    10    15    30    45   125000   19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34100   5775 / 6825    196928 / 232733      34100  100.0      0  0.0       0    0.0        0        0    34100    196928 / 232733      214830     0     0     0    6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31970   6000 / 6600    191820 / 211002      31970  100.0      0  0.0    3197   10.0    19182     6000    28773    172638 / 189902      200452     0     0     0    7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9800   5500 / 6050    163900 / 180290      29800  100.0      0  0.0     590    2.0     3400     5763    29210    160655 / 176721      172088     0     0     0    45    55     1300    0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22600   6600 / 7100    149160 / 160460      22600  100.0      0  0.0    2260   10.0    15820     7000    20340    134244 / 144414      155149     0     0     0    55    45     7700    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19649   7260 / 7680    142652 / 150904      19649  100.0      0  0.0    1572    8.0    11412     7260    18077    131240 / 138832      146448     0     0     5    70    25      230    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3510   6400 / 6700     22464 / 23517        3510  100.0      0  0.0       0    0.0        0        0     3510     22464 / 23517        22991     0     0     0    20    8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95   2900 / 3200       566 / 624           195  100.0      0  0.0      20   10.3       62     3100      175       508 / 560            596     0     0     0    10    90       50    8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4000   3700 / 4000     14800 / 16000        4000  100.0      0  0.0     400   10.0     1480     3700     3600     13320 / 14400        15340     0     0     0    40    60       30    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47750   8500 / 9500    405875 / 453625      47750  100.0      0  0.0    5000   10.5    45000     9000    42750    363375 / 406125      429750     0     0     0    30    70     5000    1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17000   8500 / 9000    994500 / 1053000    117000  100.0      0  0.0    5850    5.0    51188     8750   111150    944775 / 1000350    1023750     0     0     0    70    30    27900    2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17720   7600 / 8000    134672 / 141760      17720  100.0      0  0.0     700    4.0     6000     8571    17020    137862 / 151478      150670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3418   3600 / 4000     12305 / 13672        3418  100.0      0  0.0       0    0.0        0        0     3418     12305 / 13672        12988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30000   5500 / 6000    165000 / 180000      30000  100.0      0  0.0       0    0.0        0        0    30000    165000 / 180000      172500     0     0     0    75    25    16000    9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734734   6971 / 7593   5121473 / 5578818    734734  100.0      0  0.0   25662    3.5   208659    8131    709072   4957611 / 5404598    5389763     0     1     6    44    49   221880    4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8] MILHO SAFRINHA    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1000   3800 / 4200     41800 / 46200        5500   50.0      0  0.0       0    0.0        0        0    11000     41800 / 46200        4400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250000   3800 / 4260    950000 / 1065000      7500    3.0      0  0.0       0    0.0        0        0   250000    950000 / 1065000    1007500    60    4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#     222000   4750 / 5250   1054500 / 1165500     91000   41.0      0  0.0       0    0.0        0        0   222000   1054500 / 1165500    1110000    80    2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140000   3400 / 3760    476000 / 526400          0    0.0      0  0.0       0    0.0        0        0   140000    476000 / 526400      5012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#      40000   4000 / 4400    160000 / 176000      30000   75.0      0  0.0       0    0.0        0        0    40000    160000 / 176000      168000    15    75    1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#       5500   2600 / 2800     14300 / 15400        3300   60.0      0  0.0       0    0.0        0        0     5500     14300 / 15400        14850    40    6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#       8100   3000 / 4000     24300 / 32400        7533   93.0      0  0.0       0    0.0        0        0     8100     24300 / 32400        28350    10    9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#      33110   4400 / 4600    145684 / 152306       2980    9.0      0  0.0       0    0.0        0        0    33110    145684 / 152306      148995    30    7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#      40000   4000 / 4500    160000 / 180000      13200   33.0      0  0.0       0    0.0        0        0    40000    160000 / 180000      170000     1    99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#       5100   3500 / 3900     17850 / 19890        2040   40.0      0  0.0       0    0.0        0        0     5100     17850 / 19890        18870    55    45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145540   4500 / 4620    654930 / 672395          0    0.0      0  0.0       0    0.0        0        0   145540    654930 / 672395      663662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#     180000   4200 / 4500    756000 / 810000       9000    5.0      0  0.0       0    0.0        0        0   180000    756000 / 810000      78300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0000   3700 / 4000     74000 / 80000           0    0.0      0  0.0       0    0.0        0        0    20000     74000 / 80000        77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#       1500   5000 / 6000      7500 / 9000         1350   90.0      0  0.0       0    0.0        0        0     1500      7500 / 9000          8250    20    8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#      24500   4750 / 5250    116375 / 128625      22050   90.0      0  0.0       0    0.0        0        0    24500    116375 / 128625      122500    20    8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#     340000   4400 / 4800   1496000 / 1632000     61200   18.0      0  0.0       0    0.0        0        0   340000   1496000 / 1632000    1564000    85    15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00000   4000 / 4500    400000 / 450000          0    0.0      0  0.0       0    0.0        0        0   100000    400000 / 450000      425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500   2200 / 2400      7700 / 8400         3500  100.0      0  0.0       0    0.0        0        0     3500      7700 / 8400          805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569850   4177 / 4567   6556939 / 7169516    260153   16.6      0  0.0       0    0.0        0       0   1569850   6556939 / 7169516    6863227    60    38     1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2] SOJA SAFRA NORMAL 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105400   3000 / 3300    316200 / 347820     105400  100.0      0  0.0       0    0.0        0        0   105400    316200 / 347820      332010     0     0     0    60    40    30000    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575000   2900 / 3200   1667500 / 1840000    575000  100.0      0  0.0   28750    5.0    92665     3223   546250   1584125 / 1748000    1758728     0     0     0    60    40   555000   31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500755   3200 / 3500   1602416 / 1752643    500755  100.0      0  0.0   75000   15.0   241000     3213   425755   1362416 / 1490143    1667279     0     0     0     5    95   405000   24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304000   2700 / 2900    820800 / 881600     304000  100.0      0  0.0       0    0.0        0        0   304000    820800 / 881600      851200     0     0     0    65    35   316000   37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60195   3100 / 3350    186605 / 201653      60195  100.0      0  0.0       0    0.0        0        0    60195    186605 / 201653      194129     0    10    50    30    10    40000   20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227600   3040 / 3360    691904 / 764736     227600  100.0      0  0.0    1138    0.5     3642     3200   226462    688444 / 760912      728320     0     0     0    50    50    95000   13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216500   2900 / 3100    627850 / 671150     216500  100.0      0  0.0       0    0.0        0        0   216500    627850 / 671150      649500     0     0    25    60    15   220000   33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123000   2700 / 3000    332100 / 369000     123000  100.0      0  0.0       0    0.0        0        0   123000    344400 / 381300      362850     0     0     0    70    30    90000   24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241260   3000 / 3300    723780 / 796158     241260  100.0      0  0.0       0    0.0        0        0   241260    723780 / 796158      759969     0     0     0    90    10   198000   26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103400   2800 / 3080    289520 / 318472     103400  100.0      0  0.0    3100    3.0     9384     3027   100300    280840 / 308924      304266     0     0     0    40    60      800    0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96250   3000 / 3200    288750 / 308000      96250  100.0      0  0.0    6738    7.0    20886     3100    89513    268538 / 286440      298375     0     0     0    60    40    65640   2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255500   2820 / 3060    720510 / 781830     255500  100.0      0  0.0    5110    2.0    14104     2760   250390    691076 / 751170      735227     0     0    40    55     5    91100   12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226000   2800 / 3000    632800 / 678000     226000  100.0      0  0.0   11300    5.0    35030     3100   214700    601160 / 644100      657660     0     0     0    50    50   120000   18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1000   2600 / 2800     54600 / 58800       21000  100.0      0  0.0       0    0.0        0        0    21000     54600 / 58800        56700     0     0     0    40    60    10500   18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276780   2800 / 3100    774984 / 858018     276780  100.0      0  0.0    5536    2.0    17600     3179   271244    759484 / 840858      817771     0     0    35    45    20   120000   14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504100   3090 / 3410   1557669 / 1718981    504100  100.0      0  0.0       0    0.0        0        0   504100   1557669 / 1718981    1638325     0     0    30    60    10   575000   35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457950   2950 / 3350   1350953 / 1534133    457950  100.0      0  0.0   83000   18.1   265600     3200   374950   1218588 / 1274830    1512309     0     0     0    20    80   400000   26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55898   2800 / 3000    436514 / 467694     155898  100.0      0  0.0    9354    6.0    28062     3000   146544    424978 / 454287      467694     0     0     0    15    85    48000   10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51000   2800 / 3000    142800 / 153000      51000  100.0      0  0.0       0    0.0        0        0    51000    142800 / 153000      147900     0     0     5    85    10    38000   25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4501588   2936 / 3221  13218254 / 14501687  4501588  100.0      0  0.0  229025    5.1   727972    3179   4272563  12654353 / 13770125  13940211     0     0    10    49    41  3418040   24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3] SOJA SAFRINHA     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16000   1500 / 1630     24000 / 26080           0    0.0      0  0.0       0    0.0        0        0    16000     24000 / 26080        2504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#      15000   1450 / 1600     21750 / 24000        5000   33.3      0  0.0       0    0.0        0        0    15000     21750 / 24000        22875    70    3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#      18000   2100 / 2300     37800 / 41400       16200   90.0      0  0.0       0    0.0        0        0    18000     37800 / 41400        39600    40    6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2800   2200 / 2400      6160 / 6720         2800  100.0      0  0.0       0    0.0        0        0     2800      6160 / 6720          6440     0    80    2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3500   1800 / 2100      6300 / 7350         3500  100.0      0  0.0       0    0.0        0        0     3500      6300 / 7350          682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#       4500   1800 / 2000      8100 / 9000         1575   35.0      0  0.0       0    0.0        0        0     4500      8100 / 9000          8550    60    4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1000   1400 / 1600      1400 / 1600            0    0.0      0  0.0       0    0.0        0        0     1000      1400 / 1600          1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145   2300 / 2500       334 / 363             0    0.0      0  0.0       0    0.0        0        0      145       334 / 363            348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#      20000   1900 / 2100     38000 / 42000       18000   90.0      0  0.0       0    0.0        0        0    20000     38000 / 42000        40000    30    7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2000   2850 / 3150      5700 / 6300            0    0.0      0  0.0       0    0.0        0        0     2000      5700 / 6300          6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#      12000   1500 / 1700     18000 / 20400         400    3.3      0  0.0       0    0.0        0        0    12000     18000 / 20400        1920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700   1000 / 1300       700 / 910             0    0.0      0  0.0       0    0.0        0        0      700       700 / 910            80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5000   1600 / 1800      8000 / 9000         5000  100.0      0  0.0       0    0.0        0        0     5000      8000 / 9000          85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00645   1751 / 1939    176244 / 195123      52475   52.1      0  0.0       0    0.0        0       0    100645    176244 / 195123      185683    32    67     1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3] AVEIA GRAOS BRANCA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5000   2300 / 2500     11500 / 12500           0    0.0      0  0.0       0    0.0        0        0     5000     11500 / 12500        12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3800   1400 / 1500      5320 / 5700            0    0.0      0  0.0       0    0.0        0        0     3800      5320 / 5700          551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500   2800 / 3000      4200 / 4500            0    0.0      0  0.0       0    0.0        0        0     1500      4200 / 4500          43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2000   2100 / 2300      4200 / 4600            0    0.0      0  0.0       0    0.0        0        0     2000      4200 / 4600          44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4500   2300 / 2500     10350 / 11250           0    0.0      0  0.0       0    0.0        0        0     4500     10350 / 11250        108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350   1800 / 2200       630 / 770             0    0.0      0  0.0       0    0.0        0        0      350       630 / 770            7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4300   2500 / 2800     10750 / 12040           0    0.0      0  0.0       0    0.0        0        0     4300     10750 / 12040        1139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300   2350 / 2650       705 / 795             0    0.0      0  0.0       0    0.0        0        0      300       705 / 795            7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960   2200 / 2300      2112 / 2208            0    0.0      0  0.0       0    0.0        0        0      960      2112 / 2208          216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00   1400 / 1500       140 / 150             0    0.0      0  0.0       0    0.0        0        0      100       140 / 150            14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2000   2000 / 2200      4000 / 4400            0    0.0      0  0.0       0    0.0        0        0     2000      4000 / 4400          42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25000   3000 / 3300     75000 / 82500           0    0.0      0  0.0       0    0.0        0        0    25000     75000 / 82500        787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100   2300 / 2500       230 / 250             0    0.0      0  0.0       0    0.0        0        0      100       230 / 250            24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410   2000 / 2500       820 / 1025            0    0.0      0  0.0       0    0.0        0        0      410       820 / 1025           923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50320   2583 / 2836    129957 / 142688          0    0.0      0  0.0       0    0.0        0       0     50320    129957 / 142688      136323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1] AVEIA GRAOS PRETA 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500   1000 / 1100      1500 / 1650            0    0.0      0  0.0       0    0.0        0        0     1500      1500 / 1650          157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40000   1200 / 1300     48000 / 52000           0    0.0      0  0.0       0    0.0        0        0    40000     48000 / 52000        50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25000   1300 / 1500     32500 / 37500           0    0.0      0  0.0       0    0.0        0        0    25000     32500 / 37500        35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760   1760 / 1900      1338 / 1444            0    0.0      0  0.0       0    0.0        0        0      760      1338 / 1444          1391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9000    950 / 1050      8550 / 9450            0    0.0      0  0.0       0    0.0        0        0     9000      8550 / 9450          9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11500   1100 / 1300     12650 / 14950           0    0.0      0  0.0       0    0.0        0        0    11500     12650 / 14950        138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4600   1000 / 1200      4600 / 5520            0    0.0      0  0.0       0    0.0        0        0     4600      4600 / 5520          506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7300   1500 / 1600     10950 / 11680           0    0.0      0  0.0       0    0.0        0        0     7300     10950 / 11680        1131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500   1700 / 1900      2550 / 2850            0    0.0      0  0.0       0    0.0        0        0     1500      2550 / 2850          27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3800   1100 / 1200      4180 / 4560            0    0.0      0  0.0       0    0.0        0        0     3800      4180 / 4560          437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000   1098 / 2100      1098 / 2100            0    0.0      0  0.0       0    0.0        0        0     1000      1098 / 2100          1599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3000   1200 / 1300      3600 / 3900            0    0.0      0  0.0       0    0.0        0        0     3000      3600 / 3900          37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8000   1000 / 1200      8000 / 9600            0    0.0      0  0.0       0    0.0        0        0     8000      8000 / 9600          88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53300   1400 / 1600     74620 / 85280           0    0.0      0  0.0       0    0.0        0        0    53300     74620 / 85280        799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5000   2300 / 2500     11500 / 12500           0    0.0      0  0.0       0    0.0        0        0     5000     11500 / 12500        12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7400   1100 / 1300      8140 / 9620            0    0.0      0  0.0       0    0.0        0        0     7400      8140 / 9620          888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000    900 / 1000      1800 / 2000            0    0.0      0  0.0       0    0.0        0        0     2000      1800 / 2000          19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84660   1276 / 1444    235576 / 266604          0    0.0      0  0.0       0    0.0        0       0    184660    235576 / 266604      251090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50] CANOLA            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50   1300 / 1500        65 / 75              0    0.0      0  0.0       0    0.0        0        0       50        65 / 75              7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8000   1500 / 1700     12000 / 13600           0    0.0      0  0.0       0    0.0        0        0     8000     12000 / 13600        128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2000   1700 / 1900      3400 / 3800            0    0.0      0  0.0       0    0.0        0        0     2000      3400 / 3800          36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3200   1400 / 1600      4480 / 5120            0    0.0      0  0.0       0    0.0        0        0     3200      4480 / 5120          48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50   1100 / 1200       165 / 180             0    0.0      0  0.0       0    0.0        0        0      150       165 / 180            173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300   1450 / 1600       435 / 480             0    0.0      0  0.0       0    0.0        0        0      300       435 / 480            458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1800   1700 / 1900      3060 / 3420            0    0.0      0  0.0       0    0.0        0        0     1800      3060 / 3420          324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3000   1500 / 1900      4500 / 5700            0    0.0      0  0.0       0    0.0        0        0     3000      4500 / 5700          51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18500   1519 / 1750     28105 / 32375           0    0.0      0  0.0       0    0.0        0       0     18500     28105 / 32375        30240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4] CENTEIO           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400   1300 / 1400       520 / 560             0    0.0      0  0.0       0    0.0        0        0      400       520 / 560            54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100   2000 / 2200       200 / 220             0    0.0      0  0.0       0    0.0        0        0      100       200 / 220            21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100   1800 / 2000       180 / 200             0    0.0      0  0.0       0    0.0        0        0      100       180 / 200            19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50   2900 / 3000       435 / 450             0    0.0      0  0.0       0    0.0        0        0      150       435 / 450            443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750   1780 / 1907      1335 / 1430            0    0.0      0  0.0       0    0.0        0       0       750      1335 / 1430          1383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3] CEVADA            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1330   2700 / 2990      3591 / 3977            0    0.0      0  0.0       0    0.0        0        0     1330      3591 / 3977          3784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30200   3800 / 4000    114760 / 120800          0    0.0      0  0.0       0    0.0        0        0    30200    114760 / 120800      11778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000   2900 / 3200      2900 / 3200            0    0.0      0  0.0       0    0.0        0        0     1000      2900 / 3200          30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900   2500 / 2800      2250 / 2520            0    0.0      0  0.0       0    0.0        0        0      900      2250 / 2520          238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5000   3200 / 3500     16000 / 17500           0    0.0      0  0.0       0    0.0        0        0     5000     16000 / 17500        167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3800   3135 / 3465     43263 / 47817           0    0.0      0  0.0       0    0.0        0        0    13800     43263 / 47817        4554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500   2200 / 2400      1100 / 1200            0    0.0      0  0.0       0    0.0        0        0      500      1100 / 1200          11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52730   3487 / 3736    183864 / 197014          0    0.0      0  0.0       0    0.0        0       0     52730    183864 / 197014      190439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30] TRIGO             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50000   2600 / 2800    130000 / 140000          0    0.0      0  0.0       0    0.0        0        0    50000    130000 / 140000      135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110000   2300 / 2600    253000 / 286000          0    0.0      0  0.0       0    0.0        0        0   110000    253000 / 286000      269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120000   2700 / 3000    324000 / 360000          0    0.0      0  0.0       0    0.0        0        0   120000    324000 / 360000      342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120000   2420 / 2680    290400 / 321600          0    0.0      0  0.0       0    0.0        0        0   120000    290400 / 321600      306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6060   2480 / 2740     15029 / 16604           0    0.0      0  0.0       0    0.0        0        0     6060     15029 / 16604        15817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90000   2280 / 2520    205200 / 226800          0    0.0      0  0.0       0    0.0        0        0    90000    205200 / 226800      216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43500   3000 / 3200    130500 / 139200          0    0.0      0  0.0       0    0.0        0        0    43500    130500 / 139200      1348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2000   2500 / 2800     30000 / 33600           0    0.0      0  0.0       0    0.0        0        0    12000     30000 / 33600        318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86300   2800 / 3000    241640 / 258900          0    0.0      0  0.0       0    0.0        0        0    86300    241640 / 258900      25027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5000   2500 / 2750     62500 / 68750           0    0.0      0  0.0       0    0.0        0        0    25000     62500 / 68750        6562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10950   2400 / 2600     26280 / 28470           0    0.0      0  0.0       0    0.0        0        0    10950     26280 / 28470        2737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85119   2560 / 2830    217905 / 240887          0    0.0      0  0.0       0    0.0        0        0    85119    229821 / 240887      235354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21000   2100 / 2300     44100 / 48300           0    0.0      0  0.0       0    0.0        0        0    21000     44100 / 48300        462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22   2090 / 2200        46 / 48              0    0.0      0  0.0       0    0.0        0        0       22        46 / 48              47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65000   2800 / 3000    182000 / 195000          0    0.0      0  0.0       0    0.0        0        0    65000    182000 / 195000      188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30000   3050 / 3350    396500 / 435500          0    0.0      0  0.0       0    0.0        0        0   130000    396500 / 435500      416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66000   2300 / 2500    151800 / 165000          0    0.0      0  0.0       0    0.0        0        0    66000    151800 / 165000      1584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2500   1800 / 2000      4500 / 5000            0    0.0      0  0.0       0    0.0        0        0     2500      4500 / 5000          47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000   2200 / 2400      6600 / 7200            0    0.0      0  0.0       0    0.0        0        0     3000      6600 / 7200          69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046451   2592 / 2845   2711999 / 2976860         0    0.0      0  0.0       0    0.0        0       0   1046451   2723916 / 2976860    2850388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40] TRITICALE         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700   2600 / 2800      1820 / 1960            0    0.0      0  0.0       0    0.0        0        0      700      1820 / 1960          189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6500   2300 / 2500     14950 / 16250           0    0.0      0  0.0       0    0.0        0        0     6500     14950 / 16250        156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3500   2500 / 2700      8750 / 9450            0    0.0      0  0.0       0    0.0        0        0     3500      8750 / 9450          91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800   2240 / 2480      1792 / 1984            0    0.0      0  0.0       0    0.0        0        0      800      1792 / 1984          1888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4800   2400 / 2600     11520 / 12480           0    0.0      0  0.0       0    0.0        0        0     4800     11520 / 12480        12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400   2200 / 2400       880 / 960             0    0.0      0  0.0       0    0.0        0        0      400       880 / 960            92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250   2300 / 2400      2875 / 3000            0    0.0      0  0.0       0    0.0        0        0     1250      2875 / 3000          2938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300   2600 / 2860       780 / 858             0    0.0      0  0.0       0    0.0        0        0      300       780 / 858            819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500   2700 / 2800      1350 / 1400            0    0.0      0  0.0       0    0.0        0        0      500      1350 / 1400          137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410   1950 / 1950       800 / 800             0    0.0      0  0.0       0    0.0        0        0      410       800 / 800            8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200   1800 / 2000       360 / 400             0    0.0      0  0.0       0    0.0        0        0      200       360 / 400            38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3000   2700 / 2900      8100 / 8700            0    0.0      0  0.0       0    0.0        0        0     3000      8100 / 8700          84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4890   3050 / 3350     14915 / 16382           0    0.0      0  0.0       0    0.0        0        0     4890     14915 / 16382        15648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300   2000 / 2300       600 / 690             0    0.0      0  0.0       0    0.0        0        0      300       600 / 690            64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500   1800 / 2000       900 / 1000            0    0.0      0  0.0       0    0.0        0        0      500       900 / 1000           9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28050   2509 / 2721     70391 / 76313           0    0.0      0  0.0       0    0.0        0       0     28050     70391 / 76313        73352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60] BATATA SAFRA DA SECA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473.0  17000 / 19000   8041.0 / 8987.0        0.0    0.0    0.0  0.0      0.0   0.0      0.0       0     473.0    8041.0 / 8987.0      8514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420.0  30000 / 32000  12600.0 / 13440.0       0.0    0.0    0.0  0.0      0.0   0.0      0.0       0     420.0   12600.0 / 13440.0    1302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3450.0  20800 / 22950  71760.0 / 79177.5    1380.0   40.0    0.0  0.0      0.0   0.0      0.0       0    3450.0   71760.0 / 79177.5    75468.8   10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#     2550.0  32000 / 34000  81600.0 / 86700.0    2400.0   94.1    0.0  0.0      0.0   0.0      0.0       0    2550.0   76500.0 / 81600.0    79050.0    15    15     0    50   2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#      900.0  20000 / 28000  18000.0 / 25200.0     765.0   85.0    0.0  0.0      0.0   0.0      0.0       0     900.0   18000.0 / 25200.0    21600.0    15    85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#       90.0  18000 / 20000   1620.0 / 1800.0       27.0   30.0    0.0  0.0      0.0   0.0      0.0       0      90.0    1620.0 / 1800.0      1710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0.0  19000 / 21000    950.0 / 1050.0        0.0    0.0    0.0  0.0      0.0   0.0      0.0       0      50.0     950.0 / 1050.0      100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246.0  30000 / 33000   7380.0 / 8118.0        0.0    0.0    0.0  0.0      0.0   0.0      0.0       0     246.0    7380.0 / 8118.0      7749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#      400.0  33000 / 36000  13200.0 / 14400.0     360.0   90.0    0.0  0.0      0.0   0.0      0.0       0     400.0   13200.0 / 14400.0    13800.0    20    60     0    2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#     1800.0  28500 / 31500  51300.0 / 56700.0     360.0   20.0    0.0  0.0      0.0   0.0      0.0       0    1800.0   51300.0 / 56700.0    54000.0    50    5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1700.0  15000 / 17000  25500.0 / 28900.0     255.0   15.0    0.0  0.0      0.0   0.0      0.0       0    1700.0   25500.0 / 28900.0    27200.0   10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2079.0  24170 / 26863 291951.0 / 324472.5    5547.0  45.9     0   0.0     0.0    0.0      0.0       0   12079.0  286851.0 / 319372.5  303111.8    43    26     0    23    9       0.0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61] BATATA SAFRA DAS AGUAS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9755.0  20805 / 23000 202952.8 / 224365.0   9755.0  100.0    0.0  0.0   9755.0 100.0 216561.0   22200       0.0       0.0 / 0.0       216561.0     0     0     0     0    0  205733.0  9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55.0  11400 / 12600    627.0 / 693.0        55.0  100.0    0.0  0.0     55.0 100.0    674.0   12255       0.0       0.0 / 0.0          674.0     0     0     0     0    0     200.0  29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950.0  34000 / 36000  66300.0 / 70200.0    1950.0  100.0    0.0  0.0   1700.0  87.2  62900.0   37000     250.0    8750.0 / 9250.0     71900.0     0     0     0     0  100   62900.0  87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1510.0  24000 / 30000  36240.0 / 45300.0    1510.0  100.0    0.0  0.0   1510.0 100.0  48320.0   32000       0.0       0.0 / 0.0        48320.0     0     0     0     0    0   4832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38.0  20000 / 22000    760.0 / 836.0        38.0  100.0    0.0  0.0     38.0 100.0    836.0   22000       0.0       0.0 / 0.0          836.0     0     0     0     0    0     83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35.0  10000 / 11000    350.0 / 385.0        35.0  100.0    0.0  0.0     28.0  80.0    281.7   10060       7.0      70.0 / 77.0         355.2     0     0     0     0  100     284.0  8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833.0  33000 / 36000  27489.0 / 29988.0     833.0  100.0    0.0  0.0    450.0  54.0  15750.0   35000     383.0   12256.0 / 13022.0    28389.0     0     0     0    40   60   15750.0  55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2220.0  28500 / 31500  63270.0 / 69930.0    2220.0  100.0    0.0  0.0   1776.0  80.0  49728.0   28000     444.0   12654.0 / 13986.0    63048.0     0     0     0    10   90   49728.0  78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2700.0  25500 / 27500  68850.0 / 74250.0    2700.0  100.0    0.0  0.0   2700.0 100.0  67500.0   25000       0.0       0.0 / 0.0        67500.0     0     0     0     0    0   675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9146.0  24433 / 27003 467788.8 / 516997.0   19146.0 100.0     0   0.0 18062.0   94.3 463550.7   25664    1084.0   33730.0 / 36335.0   498583.2     0     0     0    18   82  452251.0  90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90] CEBOLA            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80.0  30000 / 35000   5400.0 / 6300.0      180.0  100.0    0.0  0.0    180.0 100.0   6300.0   35000       0.0       0.0 / 0.0         6300.0     0     0     0     0    0    63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28.0   8000 / 9800     224.0 / 274.4        28.0  100.0    0.0  0.0     28.0 100.0    235.0    8393       0.0       0.0 / 0.0          235.0     0     0     0     0    0     235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6.0   9000 / 10000    144.0 / 160.0        16.0  100.0    0.0  0.0     16.0 100.0    136.0    8500       0.0       0.0 / 0.0          136.0     0     0     0     0    0     13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5314.0  18800 / 20800  99903.2 / 110531.2   5314.0  100.0    0.0  0.0   5314.0 100.0 102028.8   19200       0.0       0.0 / 0.0       102028.8     0     0     0     0    0   60000.0  58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52.0   9500 / 10500   1444.0 / 1596.0      152.0  100.0    0.0  0.0    152.0 100.0   1520.0   10000       0.0       0.0 / 0.0         1520.0     0     0     0     0    0    1519.7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195.0  15000 / 16000   2925.0 / 3120.0      195.0  100.0    0.0  0.0    195.0 100.0   2925.0   15000       0.0       0.0 / 0.0         2925.0     0     0     0     0    0    1100.0  37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1520.0  18000 / 22000  27360.0 / 33440.0    1520.0  100.0    0.0  0.0   1520.0 100.0  31920.0   21000       0.0       0.0 / 0.0        31920.0     0     0     0     0    0   26000.0  81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4.0  16000 / 18000    384.0 / 432.0        24.0  100.0    0.0  0.0     24.0 100.0    522.5   21771       0.0       0.0 / 0.0          522.5     0     0     0     0    0     522.5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98.0  23850 / 26500   2337.3 / 2597.0       98.0  100.0    0.0  0.0     98.0 100.0   2565.0   26173       0.0       0.0 / 0.0         2565.0     0     0     0     0    0    2100.0  81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42.0   6000 / 6500     252.0 / 273.0        42.0  100.0    0.0  0.0     35.7  85.0    226.5    6345       6.3      37.8 / 40.9         265.9     0     0     0     0  100     225.0  84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47.0   9000 / 11000    423.0 / 517.0        47.0  100.0    0.0  0.0     47.0 100.0    470.0   10000       0.0       0.0 / 0.0          470.0     0     0     0     0    0     200.0  42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270.0  19000 / 21000   5130.0 / 5670.0      270.0  100.0    0.0  0.0    270.0 100.0   5940.0   22000       0.0       0.0 / 0.0         5940.0     0     0     0     0    0    4158.0  7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200.0  15000 / 18000   3000.0 / 3600.0      200.0  100.0    0.0  0.0    200.0 100.0   3600.0   18000       0.0       0.0 / 0.0         3600.0     0     0     0     0    0    2500.0  69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8086.0  18418 / 20840 148926.5 / 168510.6    8086.0 100.0     0   0.0  8079.7   99.9 158388.8   19603       6.3      37.8 / 40.9      158428.2     0     0     0     0  100  104996.2  66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457] TOMATE RISCO      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200.0  75000 / 82000  15000.0 / 16400.0     200.0  100.0    0.0  0.0      0.0   0.0      0.0       0     200.0   15000.0 / 16400.0    15700.0     0    30    40    3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90.0  50000 / 55000   4500.0 / 49500.0      90.0  100.0    0.0  0.0      0.0   0.0      0.0       0      90.0    4500.0 / 4950.0      4725.0     0    50    5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#      120.0  32000 / 34000   3840.0 / 4080.0       18.0   15.0    0.0  0.0      0.0   0.0      0.0       0     120.0    3840.0 / 4080.0      3960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20.0  70000 / 75000   1400.0 / 1500.0       20.0  100.0    0.0  0.0      0.0   0.0      0.0       0      20.0    1200.0 / 1300.0      1250.0     0    40    30    3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0.0  22000 / 28000    220.0 / 280.0        10.0  100.0    0.0  0.0      0.0   0.0      0.0       0      10.0     220.0 / 280.0        250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#      240.0  60000 / 66000  14400.0 / 15840.0     130.0   54.2    0.0  0.0      0.0   0.0      0.0       0     240.0   14400.0 / 15840.0    15120.0     0     0    40    40   2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#      464.0  65000 / 68000  30160.0 / 31552.0     185.6   40.0    0.0  0.0      0.0   0.0      0.0       0     464.0   30160.0 / 31552.0    30856.0     0    90    1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0.0  35000 / 40000   1400.0 / 1600.0        0.0    0.0    0.0  0.0      0.0   0.0      0.0       0      40.0    1400.0 / 1600.0      150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41.0  41000 / 42000   1681.0 / 1722.0        2.1    5.0    0.0  0.0      0.0   0.0      0.0       0      41.0    1681.0 / 1722.0      1701.5   10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8.0  80000 / 88000    640.0 / 704.0         0.6    8.0    0.0  0.0      0.0   0.0      0.0       0       8.0     640.0 / 704.0        672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500.0  66500 / 73500  33250.0 / 36750.0     500.0  100.0    0.0  0.0      0.0   0.0      0.0       0     500.0   33250.0 / 36750.0    35000.0     0    50    30    2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#       25.0  35000 / 38000    875.0 / 950.0         7.5   30.0    0.0  0.0      0.0   0.0      0.0       0      25.0     875.0 / 950.0        912.5     0    50    25    25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758.0  61073 / 91512 107366.0 / 160878.0    1163.8  66.2     0   0.0     0.0    0.0      0.0       0    1758.0  107166.0 / 116128.0  111647.0     0    48    30    19    2       0.0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456] TOMATE SAFRAO     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750.0  80000 / 88000  60000.0 / 66000.0     750.0  100.0    0.0  0.0    750.0 100.0  64470.0   85960       0.0       0.0 / 0.0        64470.0     0     0     0     0    0   6447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30.0  18000 / 19000    540.0 / 570.0        30.0  100.0    0.0  0.0      9.0  30.0    166.5   18500      21.0     378.0 / 399.0        555.0     0     0     0    60   40     166.5  3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13.0   5200 / 6300     587.6 / 711.9       113.0  100.0   15.0 13.3     98.0 100.0   4674.5   47699       0.0       0.0 / 0.0         4674.5     0     0     0     0    0    5390.0 115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250.0  40000 / 43000  10000.0 / 10750.0     250.0  100.0    0.0  0.0    180.0  72.0   5400.0   30000      70.0    2030.0 / 2170.0      7500.0     0     0     0    40   60    5400.0  7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395.0  47300 / 52000  18683.5 / 20540.0     395.0  100.0    0.0  0.0    158.0  40.0   7584.0   48000     237.0   11210.1 / 12324.0    19351.1     0    30    30    30   10    7584.0  39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95.0  38000 / 42000   3610.0 / 3990.0       95.0  100.0    0.0  0.0     95.0 100.0   3946.0   41537       0.0       0.0 / 0.0         3946.0     0     0     0     0    0    394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280.0  80000 / 85000  22400.0 / 23800.0     280.0  100.0    0.0  0.0     60.0  21.4   3900.0   65000     220.0   14300.0 / 15400.0    18750.0     0     0    40    50   10    3900.0  20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8.0  26000 / 28000    728.0 / 784.0        28.0  100.0    0.0  0.0     15.4  55.0    431.2   28000      12.6     327.6 / 352.8        771.4     0     0     0     0  100     431.2  55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409.0  65000 / 71000  26585.0 / 29039.0     409.0  100.0    0.0  0.0    409.0 100.0  32720.0   80000       0.0       0.0 / 0.0        32720.0     0     0     0     0    0   3272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96.0  63000 / 69000  18648.0 / 20424.0     296.0  100.0    0.0  0.0    296.0 100.0  18940.0   63986       0.0       0.0 / 0.0        18940.0     0     0     0     0    0   1894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45.0  38000 / 39000   1710.0 / 1755.0       45.0  100.0    0.0  0.0     40.5  90.0   1543.1   38100       4.5     171.0 / 175.5       1716.3     0     0     0     0  100    1543.0  8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439.5  65100 / 72550  28611.5 / 31885.7     439.5  100.0    0.0  0.0    228.5  52.0  15943.2   69761     211.0   13733.5 / 15305.1    30462.5     0     0    30    30   40   15943.0  52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#       50.0  45000 / 50000   2250.0 / 2500.0       40.0   80.0    0.0  0.0     20.0  50.0   1000.0   50000      30.0    1350.0 / 1500.0      2425.0     0    20    20    40   20    1000.0  41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43.0  41000 / 44000   1763.0 / 1892.0       43.0  100.0    0.0  0.0     43.0 100.0   1806.0   42000       0.0       0.0 / 0.0         1806.0     0     0     0     0    0    180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6.0  80000 / 87500    480.0 / 525.0         0.0    0.0    0.0  0.0      0.0   0.0      0.0       0       6.0     480.0 / 525.0        502.5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32.0  55000 / 65000   1760.0 / 2080.0       32.0  100.0    0.0  0.0     28.0  87.5   1960.0   70000       4.0     240.0 / 280.0       2220.0     0     0    10    30   60    1960.0  88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511.0  66500 / 73500  33981.5 / 37558.5     511.0  100.0    0.0  0.0    485.5  95.0  33884.4   69800      25.6    1699.1 / 1877.9     35672.9     0     0     0    30   70   33880.0  9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23.0  35000 / 38000    805.0 / 874.0        23.0  100.0    0.0  0.0     16.1  70.0    563.5   35000       6.9     241.5 / 262.2        815.3     0    25    25    25   25     563.5  69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0.0  50000 / 55000   1000.0 / 1100.0       20.0  100.0    0.0  0.0     18.0  90.0    900.0   50000       2.0     100.0 / 110.0       1005.0     0     0     0     0  100     900.0  89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3815.5  61366 / 67299 234143.1 / 256779.1    3799.5  99.6    15   0.4  2950.0   77.9 199832.4   67740     850.5   46260.8 / 50681.6   248303.5     0     9    27    36   27  200543.2  80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0] CAFE              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9100   1300 / 1400     11830 / 12740        9100  100.0      0  0.0       0    0.0        0        0     9100     11830 / 12740        12285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3558   1100 / 1300      3914 / 4625         3558  100.0      0  0.0       0    0.0        0        0     3558      3914 / 4625          427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464   1200 / 1300       557 / 603           464  100.0      0  0.0       0    0.0        0        0      464       557 / 603            58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9172   1250 / 1350     11465 / 12382        9172  100.0      0  0.0       0    0.0        0        0     9172     11465 / 12382        11924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6679    890 / 1100      5944 / 7347         6679  100.0      0  0.0       0    0.0        0        0     6679      5944 / 7347          6646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1066   1450 / 1600     30546 / 33706       21066  100.0      0  0.0       0    0.0        0        0    21066     30546 / 33706        32126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12540   1570 / 1660     19688 / 20816       12540  100.0      0  0.0       0    0.0        0        0    12540     19688 / 20816        20252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172   1400 / 1500      5841 / 6258         4172  100.0      0  0.0       0    0.0        0        0     4172      5841 / 6258          6049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2212    700 / 780       1548 / 1725         2212  100.0      0  0.0       0    0.0        0        0     2212      1548 / 1725          1637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200    500 / 600        100 / 120           200  100.0      0  0.0       0    0.0        0        0      200       100 / 120            11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3873   1900 / 2250      7359 / 8714         3873  100.0      0  0.0       0    0.0        0        0     3873      7359 / 8714          8036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4443   1000 / 1200      4443 / 5332         4443  100.0      0  0.0       0    0.0        0        0     4443      4443 / 5332          4887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77479   1332 / 1476    103234 / 114369      77479  100.0      0  0.0       0    0.0        0       0     77479    103234 / 114369      108802     0     6     0    94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1] CANA-DE-ACUCAR    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7000  90000 / 10000  1530000 / 1700000     17000  100.0      0  0.0       0    0.0        0        0    17000   1530000 / 1700000    16150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25000  85000 / 90000  2125000 / 2250000     25000  100.0      0  0.0       0    0.0        0        0    25000   2125000 / 2250000    21875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5766  50000 / 65000   288300 / 374790       5766  100.0      0  0.0       0    0.0        0        0     5766    288300 / 374790      33154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39000  90000 / 10000  3510000 / 3900000     39000  100.0      0  0.0       0    0.0        0        0    39000   3510000 / 3900000    3705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530  40900 / 45000    21677 / 23850         530  100.0      0  0.0       0    0.0        0        0      530     21677 / 23850        22764    60    4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1160  57000 / 63000    66120 / 73080        1160  100.0      0  0.0       0    0.0        0        0     1160     66120 / 73080        696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55  50000 / 55000     2750 / 3025           55  100.0      0  0.0       0    0.0        0        0       55      2750 / 3025          2888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3135  80000 / 85000  1050800 / 1116475     13135  100.0      0  0.0       0    0.0        0        0    13135   1050800 / 1116475    1083638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58675  91200 / 10032  5351160 / 5886276     58675  100.0      0  0.0       0    0.0        0        0    58675   5351160 / 5886276    5618718     0    70    3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210  43000 / 45000     9030 / 9450          210  100.0      0  0.0       0    0.0        0        0      210      9030 / 9450          924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56451  83530 / 87707  4715352 / 4951148     56451  100.0      0  0.0       0    0.0        0        0    56451   4715352 / 4951148    483325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04000  80000 / 85000  8320000 / 8840000    104000  100.0      0  0.0       0    0.0        0        0   104000   8320000 / 8840000    8580000     0    80     0     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390  47000 / 53000    18330 / 20670         390  100.0      0  0.0       0    0.0        0        0      390     18330 / 20670        195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131400  79200 / 88000 10406880 / 11563200   131400  100.0      0  0.0       0    0.0        0        0   131400  10406880 / 11563200  1098504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650  38000 / 42000    62700 / 69300        1650  100.0      0  0.0       0    0.0        0        0     1650     62700 / 69300        66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322  71250 / 78750    22943 / 25358         322  100.0      0  0.0       0    0.0        0        0      322     22943 / 25358        24150     0    80    2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342  55000 / 60000    73810 / 80520        1342  100.0      0  0.0       0    0.0        0        0     1342     73810 / 80520        7716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93370  78000 / 82000 15082860 / 15856340   193370  100.0      0  0.0       0    0.0        0        0   193370  15082860 / 15856340  154696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50  35000 / 36000     8750 / 9000          250  100.0      0  0.0       0    0.0        0        0      250      8750 / 9000          887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649706  81062 / 87351 52666462 / 56752481   649706  100.0      0  0.0       0    0.0        0       0    649706  52666462 / 56752481  54709471     0    91     3     3     3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1] FUMO              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600   2100 / 2300      1260 / 1380          600  100.0      0  0.0     540   90.0     1269     2350       60       126 / 138           1401     0   100     0     0     0      650   46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283   1960 / 2280       555 / 645           283  100.0      0  0.0     113   39.9      226     2000      170       323 / 357            566     0     0     0     0   100      226   3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4294   2000 / 2200      8588 / 9447         4294  100.0      0  0.0    4294  100.0     8115     1890        0         0 / 0             8115     0     0     0     0     0     2100   25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11914   2140 / 2370     25496 / 28236       11914  100.0      0  0.0    8340   70.0    18348     2200     3574      7649 / 8471         26407     0     0     0     0   100     1000    3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8560   1900 / 2100     16264 / 17976        8560  100.0      0  0.0    8560  100.0    15408     1800        0         0 / 0            15408     0     0     0     0     0     4500   29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5350   2000 / 2200     10700 / 11770        5350  100.0      0  0.0    4300   80.4     8815     2050     1050      1995 / 2205         10915     0     0     0     0   100      650    6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20800   1900 / 2100     39520 / 43680       20800  100.0      0  0.0   18304   88.0    36608     2000     2496      4742 / 5242         41600     0     0     0     0   100      900    2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439   1800 / 2000       790 / 878           439  100.0      0  0.0     198   45.0      395     2000      241       435 / 483            854     0   100     0     0     0      390   45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2420   1800 / 2000      4356 / 4840         2420  100.0      0  0.0    1815   75.0     3449     1900      605      1089 / 1210          4598     0     0     0     0   100     1379   3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435   1650 / 1800       718 / 783           435  100.0      0  0.0     200   46.0      340     1699      235       388 / 423            745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6217   2200 / 2400     35677 / 38921       16217  100.0      0  0.0   11352   70.0    26109     2300     4865     10703 / 11676        37299     0     0     0    10    9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2000   1800 / 2000      3600 / 4000         2000  100.0      0  0.0       0    0.0        0        0     2000      3600 / 4000          38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107   1800 / 2000       193 / 214           107  100.0      0  0.0      54   50.0      102     1904       54        96 / 107            204     0   100     0     0     0      102   5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7200   1800 / 2000     12960 / 14400        7200  100.0      0  0.0    6120   85.0    11628     1900     1080      1944 / 2160         13680     0     0     0     0   100     2400   17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80619   1993 / 2198    160677 / 177170      80619  100.0      0  0.0   64189   79.6   130811    2038     16430     33090 / 36471       165592     0    14     0     3    83    14297    8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30] MANDIOCA (INDUSTRIA+CONSUMO)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170  16000 / 18000     2720 / 3060          170  100.0      0  0.0       0    0.0        0        0      170      2720 / 3060          289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18000  18000 / 19000   324000 / 342000      18000  100.0      0  0.0       0    0.0        0        0    18000    324000 / 342000      333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4444  25000 / 30000   361100 / 433320      14444  100.0      0  0.0       0    0.0        0        0    14444    361100 / 433320      39721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820  20000 / 22000    16400 / 18040         820  100.0      0  0.0       0    0.0        0        0      820     16400 / 18040        17220     0    35     0    6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4700  15870 / 17530    74589 / 82391        4700  100.0      0  0.0       0    0.0        0        0     4700     74589 / 82391        7849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7560  21000 / 23000   158760 / 173880       7560  100.0      0  0.0       0    0.0        0        0     7560    158760 / 173880      16632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600  21000 / 23000    33600 / 36800        1600  100.0      0  0.0       0    0.0        0        0     1600     33600 / 36800        352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950  16000 / 20000    15200 / 19000         950  100.0      0  0.0       0    0.0        0        0      950     15200 / 19000        171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985  22000 / 24000    43670 / 47640        1985  100.0      0  0.0       0    0.0        0        0     1985     43670 / 47640        4565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688  23000 / 25300    15824 / 17406         688  100.0      0  0.0       0    0.0        0        0      688     15824 / 17406        16615     0    30    30    4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910  15000 / 17000    13650 / 15470         910  100.0      0  0.0      46    5.0      733    16100      865     12968 / 14697        14565     0   100     0     0     0      728    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950  18000 / 19000    17100 / 18050         950  100.0      0  0.0      48    5.0      855    18000      903     16245 / 17148        17551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7000  20000 / 22000   140000 / 154000       7000  100.0      0  0.0       0    0.0        0        0     7000    140000 / 154000      147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#       1251  17000 / 19000    21267 / 23769        1251  100.0      0  0.0       0    0.0        0        0     1251     21267 / 23769        22518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55000  21000 / 23000  1155000 / 1265000     55000  100.0      0  0.0    3000    5.5    81000    27000    52000   1092000 / 1196000    1225000     0   100     0     0     0    81000    6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774  19000 / 21000    33706 / 37254        1774  100.0      0  0.0       0    0.0        0        0     1774     33706 / 37254        3548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1000  14250 / 16750    14250 / 16750        1000  100.0      0  0.0       0    0.0        0        0     1000     14250 / 16750        15500     0     0    20    7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21280  28000 / 30000   595840 / 638400      21280  100.0      0  0.0       0    0.0        0        0    21280    595840 / 638400      61712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59205  21000 / 23000  1243305 / 1361715     59205  100.0      0  0.0    1184    2.0    26050    22000    58021   1218439 / 1334481    1302510     0   100     0     0     0    26050    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5000  16500 / 18000    82500 / 90000        5000  100.0      0  0.0       0    0.0        0        0     5000     82500 / 90000        8625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204287  21355 / 23467  4362481 / 4793945    204287  100.0      0  0.0    4277    2.1   108638   25400    200010   4273077 / 4696035    4593194     0    90     0     8     1   107778    2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05] RAMI              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51   2300 / 2500       347 / 378           151  100.0      0  0.0      98   64.9      235     2400       53       122 / 133            362     0     0     0     0     0      233   64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200   2300 / 2330       460 / 466           200  100.0      0  0.0     100   50.0      230     2300      100       230 / 233            462     0     0     0     0   100      230   49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351   2300 / 2403       807 / 844           351  100.0      0  0.0     198   56.4      465    2349       153       352 / 366            824     0     0     0     0    65      463   56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2/20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7210] SERICICULTURA                     SAFRA: 1011         MES/ANO: 0211       SEMANA: 082011           REMESSA: 21/02/2011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200    500 / 550        100 / 110           200  100.0      0  0.0     140   70.0       70      500       60        30 / 33             102     0   100     0     0     0       70   6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691    450 / 500        311 / 346           691  100.0      0  0.0     415   60.1      199      480      276       124 / 141            332     0     0     0     0     0      199   6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473    470 / 530        222 / 251           473  100.0      0  0.0     285   60.3      142      498      188        88 / 100            236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150    350 / 400         53 / 60            150  100.0      0  0.0      83   55.0       25      300       68        20 / 24              47     0   100     0     0     0       25   52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200    360 / 400         72 / 80            200  100.0      0  0.0     160   80.0       61      380       40        14 / 16              76     0   100     0     0     0       60   78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160    340 / 360         54 / 58            160  100.0      0  0.0     110   68.8       38      345       50        17 / 18              56     0   100     0     0     0       38   68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50    250 / 350         13 / 18             50  100.0      0  0.0      33   65.0        8      250       18         4 / 6               13     0   100     0     0     0        8   60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976    390 / 410        381 / 400           976  100.0      0  0.0     634   65.0      254      400      342       133 / 140            390     0   100     0     0     0      200   51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519    470 / 510        244 / 265           519  100.0      0  0.0     180   34.7       88      490      339       159 / 173            254     0   100     0     0     0       88   34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430    415 / 465        178 / 200           430  100.0      0  0.0     237   55.0      104      440      194        80 / 90             189     0   100     0     0     0      103   54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414    470 / 570        195 / 236           414  100.0      0  0.0     273   66.0      128      470      141        66 / 80             202     0     0     0     0   100      128   63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2200    470 / 530       1034 / 1166         2200  100.0      0  0.0    1210   55.0      641      530      990       465 / 525           1136     0   100     0     0     0      641   56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1430    380 / 400        543 / 572          1430  100.0      0  0.0     450   31.5      171      380      980       372 / 392            553     0   100     0     0     0      171   30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 2    500 / 550          1 / 1               2  100.0      0  0.0       2  100.0       10     5000        0         0 / 0               10     0     0     0     0     0        1   1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15    237 / 263         27 / 30            115  100.0      0  0.0      81   70.0       20      250       35         8 / 9               29     0   100     0     0     0       20   6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62    380 / 420         24 / 26             62  100.0      0  0.0      30   48.4       12      400       32        12 / 13              25     0   100     0     0     0       12   48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800    450 / 500        810 / 900          1800  100.0      0  0.0    1116   62.0      529      474      684       308 / 342            854     0   100     0     0     0      529   6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9872    432 / 478       4261 / 4717         9872  100.0      0  0.0    5438   55.1     2501     460      4434      1903 / 2102          4504     0    91     0     0     3     2293   50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7:01:00Z</dcterms:created>
  <dc:creator>seab</dc:creator>
  <dc:description/>
  <dc:language>en-US</dc:language>
  <cp:lastModifiedBy>seab</cp:lastModifiedBy>
  <cp:lastPrinted>2011-02-23T16:59:00Z</cp:lastPrinted>
  <dcterms:modified xsi:type="dcterms:W3CDTF">2011-02-23T20:00:00Z</dcterms:modified>
  <cp:revision>4</cp:revision>
  <dc:subject/>
  <dc:title/>
</cp:coreProperties>
</file>