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0111        SEMANA: 032011                          REMESSA: 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  9190  100.0      9190  100.0        0    0.0        0    0.0         0   0.0      0      0      0      0      0        13200   8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  4050  100.0      4050  100.0        0    0.0        0    0.0         0   0.0      0      0      0      0      0         4600   8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   464  100.0       464  100.0        0    0.0        0    0.0         0   0.0      0      0      0      0      0          7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  9660  100.0      9660  100.0        0    0.0        0    0.0         0   0.0      0      0      0      0      0        10982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  6740  100.0      6740  100.0        0    0.0        0    0.0         0   0.0      0      0      0      0      0         5900   8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 24931  100.0     24931  100.0        0    0.0        0    0.0         0   0.0      0      0      0      0      0        51000   9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 11405  100.0     11405  100.0        0    0.0        0    0.0         0   0.0      0      0      0      0      0        14789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  4323  100.0      4323  100.0        0    0.0        0    0.0         0   0.0      0      0      0      0      0         6000   7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 2212  100.0      2212  100.0        0    0.0        0    0.0         0   0.0      0      0      0      0      0         19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   200  100.0       200  100.0        0    0.0        0    0.0         0   0.0      0      0      0      0      0           97   9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  3981  100.0      3981  100.0        0    0.0        0    0.0         0   0.0      0      0      0      0      0         3729   5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  4718  100.0      4718  100.0        0    0.0        0    0.0         0   0.0      0      0      0      0      0         4987   8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  81874  100.0     81874  100.0        0    0.0        0    0.0         0   0.0     0.0   0.0    0.0    0.0    0.0       118024   86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0111        SEMANA: 032011                          REMESSA: 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  1330  100.0      1330  100.0        0    0.0        0    0.0         0   0.0      0      0      0      0      0         39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 28800  100.0     28800  100.0        0    0.0        0    0.0         0   0.0      0      0      0      0      0       103000 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  1100  100.0      1100  100.0        0    0.0        0    0.0         0   0.0      0      0      0      0      0         36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   900  100.0       900  100.0        0    0.0        0    0.0         0   0.0      0      0      0      0      0         22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  2144  100.0      2144  100.0        0    0.0        0    0.0         0   0.0      0      0      0      0      0         64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 13800  100.0     13800  100.0        0    0.0        0    0.0         0   0.0      0      0      0      0      0        515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  350  100.0       350  100.0        0    0.0        0    0.0         0   0.0      0      0      0      0      0          700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  48424  100.0     48424  100.0        0    0.0        0    0.0         0   0.0     0.0   0.0    0.0    0.0    0.0       171484   97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0111        SEMANA: 032011                          REMESSA: 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 57160  100.0     57160  100.0        0    0.0        0    0.0         0   0.0      0      0      0      0      0       127000   8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110762  100.0    110762  100.0        0    0.0        0    0.0         0   0.0      0      0      0      0      0        55000   1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134000  100.0    134000  100.0        0    0.0        0    0.0         0   0.0      0      0      0      0      0       100000   2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130000  100.0    130000  100.0        0    0.0        0    0.0         0   0.0      0      0      0      0      0       187900 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  6060  100.0      6060  100.0        0    0.0        0    0.0         0   0.0      0      0      0      0      0        15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 90000  100.0     90000  100.0        0    0.0        0    0.0         0   0.0      0      0      0      0      0       154350   6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 51500  100.0     51500  100.0        0    0.0        0    0.0         0   0.0      0      0      0      0      0        77000   5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 11100  100.0     11100  100.0        0    0.0        0    0.0         0   0.0      0      0      0      0      0         6800   2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 86300  100.0     86300  100.0        0    0.0        0    0.0         0   0.0      0      0      0      0      0        48200   1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 28013  100.0     28013  100.0        0    0.0        0    0.0         0   0.0      0      0      0      0      0        73000   8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11180  100.0     11025  100.0        0    0.0        0    0.0         0   0.0      0      0      0      0      0         9830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 97072  100.0     97072  100.0        0    0.0        0    0.0         0   0.0      0      0      0      0      0       256375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 48471  100.0     48471  100.0        0    0.0        0    0.0         0   0.0      0      0      0      0      0        45000   3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 72425  100.0     72425  100.0        0    0.0        0    0.0         0   0.0      0      0      0      0      0        44000   1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123000  100.0    123000  100.0        0    0.0        0    0.0         0   0.0      0      0      0      0      0       220000   4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 94220  100.0     94220  100.0        0    0.0        0    0.0         0   0.0      0      0      0      0      0        43096   1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  8459  100.0      8459  100.0        0    0.0        0    0.0         0   0.0      0      0      0      0      0         5825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 4100  100.0      4100  100.0        0    0.0        0    0.0         0   0.0      0      0      0      0      0         6950   7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1163847  100.0   1163692  100.0        0    0.0        0    0.0         0   0.0     0.0   0.0    0.0    0.0    0.0      1475841   43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PSS10000.DL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0111        SEMANA: 032011                          REMESSA: 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  2000  100.0      1400   70.0      180   30.0      300   50.0       120  20.0      0      0      0      0    100         1500  14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  3000  100.0       900   30.0      105    5.0      420   20.0      1575  75.0      0      0     10     30     6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 12045  100.0     10841   90.0        0    0.0      602   50.0       602  50.0      0      0      0      0    100        11000   6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   500  100.0       350   70.0       45   30.0       45   30.0        60  40.0      0      0      0     10     90          160  11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 50120  100.0      5012   10.0        0    0.0        0    0.0     45108 100.0      0      0      5     65     30         2700    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  6000  100.0      4200   70.0       90    5.0      720   40.0       990  55.0      0      0      0      0    100         5200   5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 40500  100.0     26325   65.0      709    5.0     2835   20.0     10631  75.0      0      3     12     20     65         7500   1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 52300  100.0      4184    8.0     2887    6.0    14435   30.0     30794  64.0      0      0      7     30     63         200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 22950  100.0     16065   70.0        0    0.0     2066   30.0      4820  70.0      0      0      0     20     80        18500   4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 24500  100.0     24500  100.0        0    0.0        0    0.0         0   0.0      0      0      0      0      0        25000   8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 5170  100.0         0    0.0      259    5.0      259    5.0      4653  90.0      0      0     20     65     15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  1050  100.0         0    0.0        0    0.0        0    0.0      1050 100.0      0      0     70     30      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    50  100.0        40   80.0        0    0.0        0    0.0        10 10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107  100.0        75   70.0        0    0.0       11   35.0        21  65.0      0      0      0      0    100           28   3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  200  100.0        80   40.0        0    0.0        0    0.0       120 100.0      0      0      0     20     80            4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 18100  100.0      7240   40.0     1086   10.0     2172   20.0      7602  70.0      0      0      0     35     65          450    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 61440  100.0     30720   50.0     6144   20.0     6144   20.0     18432  60.0      0      0      0     60     40        25000   1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  1519  100.0       911   60.0      122   20.0      243   40.0       243  40.0      0      0      0      0    100         1231  12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   500  100.0       500  100.0        0    0.0        0    0.0         0   0.0      0      0      0      0      0          1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35000  100.0      1750    5.0    13300   40.0    19950   60.0         0   0.0      0      0     15     58     27          120    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 337051  100.0    135093   40.1    24926   12.3    50201   24.9    126831  62.8     0.0   0.2    7.1   46.5   46.3       100504   1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0111        SEMANA: 032011                          REMESSA: 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 13500  100.0         0    0.0        0    0.0        0    0.0     1350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 20242  100.0         0    0.0        0    0.0     1012    5.0     19230  95.0      0      0     30     60     10        12043    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 31210  100.0         0    0.0        0    0.0        0    0.0     31210 10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 10000  100.0         0    0.0      500    5.0     1500   15.0      8000  80.0      0      0     20     70     1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124070  100.0         0    0.0        0    0.0        0    0.0    124070 100.0      0     65     25     10      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 80000  100.0         0    0.0        0    0.0     8000   10.0     72000  90.0      0      0     15     65     20        10000    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 95500  100.0         0    0.0        0    0.0     4775    5.0     90725  95.0      0     30     25     45      0        55000    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 34100  100.0         0    0.0        0    0.0     1705    5.0     32395  95.0      0      1     11     88      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 31970  100.0         0    0.0        0    0.0     3197   10.0     28773  90.0      0      0     25     30     45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 29800  100.0         0    0.0        0    0.0     1490    5.0     28310  95.0      0     25     35     40      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22600  100.0         0    0.0        0    0.0        0    0.0     22600 100.0      0      5     60     35      0         470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 22000  100.0         0    0.0        0    0.0        0    0.0     22000 100.0      0      0     40     40     2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  3000  100.0         0    0.0        0    0.0        0    0.0      3000 100.0      0      0     20     80      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195  100.0         0    0.0        0    0.0       59   30.0       137  70.0      0      0     30     70      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 4000  100.0         0    0.0        0    0.0        0    0.0      4000 10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 47750  100.0         0    0.0      478    1.0      478    1.0     46795  98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110000  100.0         0    0.0        0    0.0     2200    2.0    107800  98.0      0      0     40     55      5        3000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 17880  100.0         0    0.0        0    0.0        0    0.0     17880 10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  3418  100.0         0    0.0        0    0.0        0    0.0      3418 100.0      0      0      2     98      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30000  100.0         0    0.0        0    0.0    21000   70.0      9000  30.0      0      3     45     50      2         7000    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 731235  100.0         0    0.0      978    0.1    45415    6.2    684842  93.7     0.0  16.3   27.2   49.3    7.2       118743    2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0111        SEMANA: 032011                          REMESSA: 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105400  100.0         0    0.0        0    0.0        0    0.0    105400 100.0      0      0     30     70      0        30000    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575000  100.0         0    0.0        0    0.0    23000    4.0    552000  96.0      0      5     40     55      0       305325   1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500755  100.0         0    0.0        0    0.0    50076   10.0    450680  90.0      0      0     10     85      5       355000   2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304000  100.0         0    0.0    15200    5.0    45600   15.0    243200  80.0      0      0     30     70      0       129000   1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 60195  100.0         0    0.0        0    0.0        0    0.0     60195 100.0      0     90     10      0      0        39000   2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233000  100.0         0    0.0        0    0.0    23300   10.0    209700  90.0      0     10     55     35      0        70000    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216500  100.0         0    0.0        0    0.0    10825    5.0    205675  95.0      0     35     50     15      0       19500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123000  100.0         0    0.0        0    0.0     8610    7.0    114390  93.0      0     10     50     40      0        80000   2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241260  100.0         0    0.0        0    0.0    24126   10.0    217134  90.0      0     10     40     50      0       180750   2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103400  100.0         0    0.0        0    0.0    10340   10.0     93060  90.0      0     30     45     25      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96250  100.0         0    0.0        0    0.0     4813    5.0     91438  95.0      0     10     55     35      0        45000   1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254000  100.0         0    0.0        0    0.0        0    0.0    254000 100.0      0      0     65     35      0        90000   1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230000  100.0         0    0.0        0    0.0        0    0.0    230000 100.0      0      5     20     75      0       120000   1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21000  100.0         0    0.0        0    0.0        0    0.0     21000 100.0      0     25     60     15      0         4700    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276780  100.0         0    0.0        0    0.0        0    0.0    276780 100.0      0     35     45     17      3       100000   1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505000  100.0         0    0.0        0    0.0    10100    2.0    494900  98.0      0     20     40     40      0       400000   2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457130  100.0         0    0.0        0    0.0        0    0.0    457130 100.0      0      0      3     95      2       172658   1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155889  100.0         0    0.0        0    0.0        0    0.0    155889 100.0      0      0     17     82      1        45600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51000  100.0         0    0.0        0    0.0    33150   65.0     17850  35.0      0     50     38     12      0        15500   1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4509559  100.0         0    0.0    15200    0.3   243939    5.4   4250420  94.3     0.0  11.1   33.5   54.4    1.0      2377533   17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18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0111        SEMANA: 032011                          REMESSA: 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  9755  100.0      6829   70.0        0    0.0        0    0.0      2927 100.0      0      0      0     30     70       140000   6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    91  100.0        18   20.0        0    0.0       15   20.0        58  80.0      0      0      0     15     85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  1950  100.0       624   32.0        0    0.0       66    5.0      1260  95.0      0      0      0     50     50        21800   3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  1510  100.0      1495   99.0        0    0.0        3   20.0        12  80.0      0      0      0      0    100        41857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    38  100.0        23   60.0        0    0.0        2   10.0        14  90.0      0      0      0     50     50          319   4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    50  100.0         0    0.0        0    0.0        5   10.0        45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   35  100.0        14   40.0        0    0.0        0    0.0        21 100.0      0      0      0     30     70          140   3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   833  100.0       208   25.0        0    0.0      125   20.0       500  80.0      0      5      0     35     60         5000   2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  2180  100.0      1635   75.0        0    0.0      109   20.0       436  80.0      0      0      0      0    100        48000   7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 2700  100.0      2430   90.0        0    0.0      270  100.0         0   0.0      0      0      0      0    100        61500   9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  19142  100.0     13276   69.4        0    0.0      594   10.1      5272  89.9     0.0   0.5    0.0   31.3   68.2       318616   65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PSS10000.DL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EPARTAMENTO DE ECONOMIA RURAL - DERA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DIVISAO DE ESTATISTICAS BASICAS - DEB                                                                                                       DATA: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ACOMPANHAMENTO DA SITUACAO PLANTIO/COLHEITA - PSS/PARANA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RELATORIO:  SEMANAL                                         MES/ANO:0111        SEMANA: 032011                          REMESSA:  17/01/20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</w:t>
      </w:r>
      <w:r>
        <w:rPr>
          <w:rFonts w:eastAsia="MS Mincho;ＭＳ 明朝"/>
          <w:b/>
          <w:sz w:val="11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3 APUCARANA..........       180  100.0       180  100.0        0    0.0        0    0.0         0   0.0      0      0      0      0      0         5000   7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09 CASCAVEL...........        28  100.0        28  100.0        0    0.0        0    0.0         0   0.0      0      0      0      0      0          2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2 CORNELIO PROCOPIO..        16  100.0        16  100.0        0    0.0        0    0.0         0   0.0      0      0      0      0      0          1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5 CURITIBA...........      5314  100.0      4251   80.0        0    0.0        0    0.0      1063 100.0      0      0      0     10     90        45000   4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18 FRANCISCO BELTRAO..       155  100.0       155  100.0        0    0.0        0    0.0         0   0.0      0      0      0      0      0         1520   9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1 GUARAPUAVA.........       195  100.0       185   95.0        0    0.0        1   10.0         9  90.0      0      0      0      0    100          550   1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4 IRATI..............      1520  100.0      1505   99.0        0    0.0        3   20.0        12  80.0      0      0      0      0    100        21000   6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6 IVAIPORA...........        20  100.0        20  100.0        0    0.0        0    0.0         0   0.0      0      0      0      0      0          320   8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7 JACAREZINHO........        80  100.0        80  100.0        0    0.0        0    0.0         0   0.0      0      0      0      0      0         1300   6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29 LARANJEIRAS DO SUL.        42  100.0        32   75.0        0    0.0        0    0.0        11 100.0      0      0      0      0    100          186   7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2 PATO BRANCO........        47  100.0        28   60.0        1    5.0        3   15.0        15  80.0      0      0      0      0    100           80   4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5 PONTA GROSSA.......       270  100.0       270  100.0        0    0.0        0    0.0         0   0.0      0      0      0      0      0         2500   4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54 UNIAO DA VITORIA...       200  100.0       196   98.0        0    0.0        4  100.0         0   0.0      0      0      0      0    100         17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TOTAL DO ESTADO........     8067  100.0      6946   86.1        1    0.1       11    1.0      1109  98.9     0.0   0.0    0.0    9.5   90.5        79528   50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</w:t>
      </w:r>
      <w:r>
        <w:rPr>
          <w:rFonts w:eastAsia="MS Mincho;ＭＳ 明朝"/>
          <w:b/>
          <w:sz w:val="11"/>
        </w:rPr>
        <w:t>FONTE: DERAL - SEAB/PR                                                         PSS10000.DL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54:00Z</dcterms:created>
  <dc:creator>seab</dc:creator>
  <dc:description/>
  <dc:language>en-US</dc:language>
  <cp:lastModifiedBy>seab</cp:lastModifiedBy>
  <cp:lastPrinted>2011-01-17T17:23:00Z</cp:lastPrinted>
  <dcterms:modified xsi:type="dcterms:W3CDTF">2011-01-18T15:54:00Z</dcterms:modified>
  <cp:revision>2</cp:revision>
  <dc:subject/>
  <dc:title>     SECRETARIA DE ESTADO DA AGRICULTURA E DO ABASTECIMENTO - S E A B                                                         </dc:title>
</cp:coreProperties>
</file>