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202011                          REMESSA:  16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00  100.0         0    0.0        0    0.0        0    0.0      9100 10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  36    1.0        0    0.0      710   20.0      2842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  0    0.0        0    0.0        0    0.0       461 10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 734    8.0      844   10.0     1266   15.0      6329  75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  67    1.0        0    0.0     1322   20.0      5290  80.0      0      0      0     40     60            2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 2107   10.0        0    0.0     5688   30.0     13272  70.0      0      0      0     50     50         1700    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669  100.0       854    8.0        0    0.0        0    0.0      9815 10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 417   10.0        0    0.0        0    0.0      3755 10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 147    7.0        0    0.0        0    0.0      1953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  0    0.0        0    0.0       20   10.0       176  9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2  100.0         0    0.0        0    0.0        0    0.0      3852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 267    6.0        0    0.0        0    0.0      4176 100.0      0      0      0     15     8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5497  100.0      4627    6.1      844    1.2     9006   12.7     61020  86.1     0.0   0.0    0.0   39.7   60.3         1702    1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202011                          REMESSA:  16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  0    0.0        0    0.0      240   30.0       560  70.0      0      0     20     7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   0    0.0        0    0.0     1400   20.0      5600  80.0      0     20     3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9943  100.0         0    0.0        0    0.0     1491   15.0      8452  85.0      0      5     40     5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224   80.0        3    5.0        6   10.0        48  85.0      0      0      0     10     90           63  17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   0    0.0        0    0.0        0    0.0      7517 100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8500  100.0      3145   37.0        0    0.0     2945   55.0      2410  45.0      0      0      0     25     75         1200    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 7560   45.0      462    5.0     3234   35.0      5544  60.0      0      0      0     25     75         2500   1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 2610   18.0      357    3.0     4399   37.0      7134  60.0      0      0      0     40     60          800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9880  100.0         0    0.0        0    0.0     1976   20.0      7904  80.0      0     30     30     3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30  100.0       181    3.0      292    5.0      292    5.0      5264  90.0      0      0     30     60     10           90    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850  100.0       850  100.0        0    0.0        0    0.0         0   0.0      0      0      0      0      0         10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 2    2.0        0    0.0       31   30.0        72  70.0      0      0     10     60     30            1    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13500   45.0     3300   20.0     3300   20.0      9900  60.0      0      0      0     30     70         5500   1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4530  100.0     20456   46.0        0    0.0     2401   10.0     21612  90.0      0      0      0     35     65        36000   3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58  100.0         0    0.0        0    0.0      309   15.0      1749  85.0      0      0     15     55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1050   30.0      735   30.0     1715   70.0         0   0.0      0      0      0     50     50         1000   3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69778  100.0     57058   33.6     5149    4.6    23740   21.1     83766  74.4     0.0   7.0   13.3   35.9   43.8        58054   20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202011                          REMESSA:  16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500  100.0     13500  100.0        0    0.0        0    0.0         0   0.0      0      0      0      0      0        85000   7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100000   5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110  100.0     31110  100.0        0    0.0        0    0.0         0   0.0      0      0      0      0      0       26500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10000  100.0        0    0.0        0    0.0         0   0.0      0      0      0      0      0        50200   6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117867   95.0        0    0.0      620   10.0      5583  90.0      0      0      0      0    100       320000   3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8250  100.0     78250  100.0        0    0.0        0    0.0         0   0.0      0      0      0      0      0       340000   5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78310   82.0        0    0.0      860    5.0     16331  95.0      0      0      0      0    100       360000   5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4100  100.0     32736   96.0        0    0.0       68    5.0      1296  95.0      0      0      0      0    100       126000   5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4470  100.0     43581   98.0        0    0.0       89   10.0       800  90.0      0      0      0      0    100       115000   4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6400  100.0     36400  100.0        0    0.0        0    0.0         0   0.0      0      0      0      0      0       161700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22600  100.0        0    0.0        0    0.0         0   0.0      0      0      0      0      0        94070   5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9649  100.0     19649  100.0        0    0.0        0    0.0         0   0.0      0      0      0      0      0       1426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510  100.0      3510  100.0        0    0.0        0    0.0         0   0.0      0      0      0      0      0         8000   3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90  100.0        0    0.0        0    0.0         0   0.0      0      0      0      0      0          535   9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000  100.0      4000  100.0        0    0.0        0    0.0         0   0.0      0      0      0      0      0        14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46795   98.0        0    0.0       19    2.0       936  98.0      0      0      0      0    100       350000   7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8000  100.0    118000  100.0        0    0.0        0    0.0         0   0.0      0      0      0      0      0       710000   6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8250  100.0     18250  100.0        0    0.0        0    0.0         0   0.0      0      0      0      0      0       120000   7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41  100.0      3441  100.0        0    0.0        0    0.0         0   0.0      0      0      0      0      0        14500   9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27900   90.0        0    0.0     1550   50.0      1550  50.0      0      0      0      0    100        80000   3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56037  100.0    726330   96.1        0    0.0     3206   10.8     26496  89.2     0.0   0.0    0.0    0.0  100.0      3457457   58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202011                          REMESSA:  16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1000  100.0         0    0.0        0    0.0        0    0.0     11000 100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65000  100.0         0    0.0        0    0.0    21200    8.0    243800  92.0      0     30     5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32515  100.0         0    0.0        0    0.0    23252   10.0    209264  90.0      0     10     40     4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40000  100.0         0    0.0     7000    5.0    21000   15.0    112000  80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6000  100.0     16200   45.0        0    0.0    11880   60.0      7920  40.0      0      0      0     10     90        35000   2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   0    0.0        0    0.0      825   15.0      4675  85.0      0      0     20     5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   0    0.0      243    3.0     2997   37.0      4860  60.0      0      0      2     98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7580  100.0         0    0.0        0    0.0     7516   20.0     30064  80.0      0     10     30     5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80130  100.0         0    0.0        0    0.0     8013   10.0     72117  90.0      0     30     35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150  100.0         0    0.0        0    0.0      308    5.0      5843  95.0      0      0     35     5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45540  100.0         0    0.0        0    0.0        0    0.0    145540 10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80000  100.0         0    0.0        0    0.0        0    0.0    180000 100.0      0     25     45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259  100.0         0    0.0        0    0.0        0    0.0     17259 100.0      0     47     35     12      6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 0    0.0        0    0.0      150   10.0      1350  90.0      0      0     25     25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6590  100.0         0    0.0        0    0.0     2659   10.0     23931  9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40000  100.0         0    0.0        0    0.0    34000   10.0    306000  90.0      0     20     55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21000  100.0         0    0.0        0    0.0        0    0.0    121000 100.0      0     25     45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  0    0.0     3500  100.0         0   0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657364  100.0     16200    1.0     7243    0.4   137299    8.4   1496622  91.2     0.0  26.2   44.5   26.3    3.0        35000    0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202011                          REMESSA:  16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00  100.0    105400  100.0        0    0.0        0    0.0         0   0.0      0      0      0      0      0       210000   5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 870000   4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1385  100.0    501385  100.0        0    0.0        0    0.0         0   0.0      0      0      0      0      0       830000   4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4000  100.0        0    0.0        0    0.0         0   0.0      0      0      0      0      0       719000   6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58991   98.0        0    0.0        0    0.0      1204 100.0      0      0      0      0    100       155000   7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900  100.0    227900  100.0        0    0.0        0    0.0         0   0.0      0      0      0      0      0       410000   5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216500  100.0        0    0.0        0    0.0         0   0.0      0      0      0      0      0       370000   5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3000  100.0    123000  100.0        0    0.0        0    0.0         0   0.0      0      0      0      0      0       197000   4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5260  100.0    242807   99.0        0    0.0      245   10.0      2207  90.0      0      0      0      0    100       470000   5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3180  100.0    103180  100.0        0    0.0        0    0.0         0   0.0      0      0      0      0      0       235000   6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96250  100.0        0    0.0        0    0.0         0   0.0      0      0      0      0      0       180400   5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5500  100.0    255500  100.0        0    0.0        0    0.0         0   0.0      0      0      0      0      0       72051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000  100.0    226000  100.0        0    0.0        0    0.0         0   0.0      0      0      0      0      0       240000   3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62  100.0     22862  100.0        0    0.0        0    0.0         0   0.0      0      0      0      0      0        37723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76780  100.0        0    0.0        0    0.0         0   0.0      0      0      0      0      0       550000   6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1900  100.0    501900  100.0        0    0.0        0    0.0         0   0.0      0      0      0      0      0      1050000   5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8950  100.0    458950  100.0        0    0.0        0    0.0         0   0.0      0      0      0      0      0      1000000   6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7001  100.0    157001  100.0        0    0.0        0    0.0         0   0.0      0      0      0      0      0       290000   5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51000  100.0        0    0.0        0    0.0         0   0.0      0      0      0      0      0        98000   6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8063  100.0   4504407   99.9        0    0.0      245    6.7      3411  93.3     0.0   0.0    0.0    0.0  100.0      8632633   57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202011                          REMESSA:  16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202011                          REMESSA:  16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0000  100.0         0    0.0        0    0.0        0    0.0     500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85000   85.0         0    0.0        0    0.0     8500   10.0     7650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93500   85.0         0    0.0        0    0.0        0    0.0     935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14000   95.0         0    0.0     5700    5.0    17100   15.0     91200  8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500   25.0         0    0.0        0    0.0        0    0.0     22500 10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7670   90.0         0    0.0        0    0.0        0    0.0     7767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3440   95.0         0    0.0        0    0.0     1672    5.0     31768  95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1095   10.0         0    0.0        0    0.0        0    0.0      1095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85119  100.0         0    0.0        0    0.0        0    0.0     85119 100.0      3     97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1000  100.0         0    0.0        0    0.0        0    0.0     21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325    0.5         0    0.0        0    0.0        0    0.0       32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235    1.0         0    0.0        0    0.0        0    0.0      123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52800   80.0         0    0.0        0    0.0        0    0.0     528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2780  100.0         0    0.0        0    0.0        0    0.0      27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640464   62.1         0    0.0     5700    0.9    27272    4.3    607492  94.9    23.0  77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7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202011                          REMESSA:  16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00  100.0         0    0.0        0    0.0        0    0.0       5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174   30.0         0    0.0        0    0.0        0    0.0       174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   0    0.0        0    0.0        0    0.0      3600 10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2040   80.0       26    5.0      204   40.0       281  55.0      0      0      0     30     70        58100   8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108   12.0        0    0.0      238   30.0       554  70.0      0      0      0     45     55         2050   1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5   10.0        45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65   67.0         0    0.0        0    0.0        0    0.0       165 100.0      3     97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280   70.0        0    0.0       36   30.0        84  70.0      0      0      0     40     60         8900   6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920  100.0       576   30.0        0    0.0      134   10.0      1210  90.0      0      0      0     55     45        16000   2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00  100.0         0    0.0        0    0.0     1700  100.0         0   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999   96.1      3044   25.4       26    0.3     2317   25.9      6612  73.8     1.1  36.4    0.0   36.6   25.9        85770   28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04:00Z</dcterms:created>
  <dc:creator>seab</dc:creator>
  <dc:description/>
  <dc:language>en-US</dc:language>
  <cp:lastModifiedBy>seab</cp:lastModifiedBy>
  <cp:lastPrinted>2011-05-17T10:13:00Z</cp:lastPrinted>
  <dcterms:modified xsi:type="dcterms:W3CDTF">2011-05-17T18:04:00Z</dcterms:modified>
  <cp:revision>2</cp:revision>
  <dc:subject/>
  <dc:title>     SECRETARIA DE ESTADO DA AGRICULTURA E DO ABASTECIMENTO - S E A B                                                         </dc:title>
</cp:coreProperties>
</file>