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00  100.0      9100  100.0        0    0.0        0    0.0         0   0.0      0      0      0      0      0         9800   76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655  100.0      3655  100.0        0    0.0        0    0.0         0   0.0      0      0      0      0      0         4600   96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461  100.0       461  100.0        0    0.0        0    0.0         0   0.0      0      0      0      0      0          550   99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9172  100.0      9172  100.0        0    0.0        0    0.0         0   0.0      0      0      0      0      0         8536   6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679  100.0      6679  100.0        0    0.0        0    0.0         0   0.0      0      0      0      0      0         7000   9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536  100.0     20536  100.0        0    0.0        0    0.0         0   0.0      0      0      0      0      0        32300   8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0574  100.0     10574  100.0        0    0.0        0    0.0         0   0.0      0      0      0      0      0        1461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013  100.0      4013  100.0        0    0.0        0    0.0         0   0.0      0      0      0      0      0         2100   3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065  100.0      2065  100.0        0    0.0        0    0.0         0   0.0      0      0      0      0      0         1500   8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95  100.0       195  100.0        0    0.0        0    0.0         0   0.0      0      0      0      0      0           9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852  100.0      3852  100.0        0    0.0        0    0.0         0   0.0      0      0      0      0      0         79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564  100.0      4564  100.0        0    0.0        0    0.0         0   0.0      0      0      0      0      0         4000   8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74866  100.0     74866  100.0        0    0.0        0    0.0         0   0.0     0.0   0.0    0.0    0.0    0.0        93054   84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770  100.0       770  100.0        0    0.0        0    0.0         0   0.0      0      0      0      0      0         102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7000  100.0      7000  100.0        0    0.0        0    0.0         0   0.0      0      0      0      0      0         98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10703  100.0     10683  100.0        0    0.0        0    0.0         0   0.0      0      0      0      0      0        1900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517  100.0      7517  100.0        0    0.0        0    0.0         0   0.0      0      0      0      0      0        1149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5075  100.0     15075  100.0        0    0.0        0    0.0         0   0.0      0      0      0      0      0        17000   9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4500  100.0     14500  100.0        0    0.0        0    0.0         0   0.0      0      0      0      0      0        19450   8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9400  100.0      9400  100.0        0    0.0        0    0.0         0   0.0      0      0      0      0      0        113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6030  100.0      6030  100.0        0    0.0        0    0.0         0   0.0      0      0      0      0      0         693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10  100.0       105  100.0        0    0.0        0    0.0         0   0.0      0      0      0      0      0           7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31650  100.0     31650  100.0        0    0.0        0    0.0         0   0.0      0      0      0      0      0        45000   9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4530  100.0     44470  100.0        0    0.0        0    0.0         0   0.0      0      0      0      0      0        9850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047  100.0      2047  100.0        0    0.0        0    0.0         0   0.0      0      0      0      0      0         30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70992  100.0    170607  100.0        0    0.0        0    0.0         0   0.0     0.0   0.0    0.0    0.0    0.0       271673   97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3350  100.0     13350  100.0        0    0.0        0    0.0         0   0.0      0      0      0      0      0       116000   9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20242  100.0     20242  100.0        0    0.0        0    0.0         0   0.0      0      0      0      0      0       16968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31510  100.0     31510  100.0        0    0.0        0    0.0         0   0.0      0      0      0      0      0       313000   9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0000  100.0     10000  100.0        0    0.0        0    0.0         0   0.0      0      0      0      0      0        818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24070  100.0    124070  100.0        0    0.0        0    0.0         0   0.0      0      0      0      0      0       83610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77900  100.0     77900  100.0        0    0.0        0    0.0         0   0.0      0      0      0      0      0       6780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97300  100.0     97300  100.0        0    0.0        0    0.0         0   0.0      0      0      0      0      0       635000   92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9000  100.0     39000  100.0        0    0.0        0    0.0         0   0.0      0      0      0      0      0       235000   8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7870  100.0     47870  100.0        0    0.0        0    0.0         0   0.0      0      0      0      0      0       33355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8510  100.0     18510  100.0        0    0.0        0    0.0         0   0.0      0      0      0      0      0       1473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3280  100.0      3280  100.0        0    0.0        0    0.0         0   0.0      0      0      0      0      0        2449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309  100.0      3309  100.0        0    0.0        0    0.0         0   0.0      0      0      0      0      0        1150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49550  100.0     49550  100.0        0    0.0        0    0.0         0   0.0      0      0      0      0      0       470000   9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15500  100.0    115500  100.0        0    0.0        0    0.0         0   0.0      0      0      0      0      0      107703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8750  100.0     18750  100.0        0    0.0        0    0.0         0   0.0      0      0      0      0      0       17771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3500  100.0     33500  100.0        0    0.0        0    0.0         0   0.0      0      0      0      0      0       201500   92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776684  100.0    776679  100.0        0    0.0        0    0.0         0   0.0     0.0   0.0    0.0    0.0    0.0      5988143   98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5890  100.0     15150  100.0        0    0.0        0    0.0         0   0.0      0      0      0      0      0        36000   87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270210  100.0    270210  100.0        0    0.0        0    0.0         0   0.0      0      0      0      0      0       840000   7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34155  100.0    214856  100.0        0    0.0        0    0.0         0   0.0      0      0      0      0      0       660000   7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35000  100.0    114750  100.0        0    0.0        0    0.0         0   0.0      0      0      0      0      0       279200   7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33700  100.0     31000  100.0        0    0.0        0    0.0         0   0.0      0      0      0      0      0       12114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500  100.0      4500  100.0        0    0.0        0    0.0         0   0.0      0      0      0      0      0        10400   96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8100  100.0      8100  100.0        0    0.0        0    0.0         0   0.0      0      0      0      0      0        26500   9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37500  100.0     29550  100.0        0    0.0        0    0.0         0   0.0      0      0      0      0      0        86000   8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6030  100.0     47400  100.0        0    0.0        0    0.0         0   0.0      0      0      0      0      0       123000   9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5050  100.0      4840  100.0        0    0.0        0    0.0         0   0.0      0      0      0      0      0        10690   8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174280  100.0    168180  100.0        0    0.0        0    0.0         0   0.0      0      0      0      0      0       50807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195012  100.0    194222  100.0        0    0.0        0    0.0         0   0.0      0      0      0      0      0       450000   5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1168  100.0     21168  100.0        0    0.0        0    0.0         0   0.0      0      0      0      0      0        8477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010  100.0      3010  100.0        0    0.0        0    0.0         0   0.0      0      0      0      0      0        12000   9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6970  100.0     26970  100.0        0    0.0        0    0.0         0   0.0      0      0      0      0      0       10976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374755  100.0    374755  100.0        0    0.0        0    0.0         0   0.0      0      0      0      0      0      1000500   6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21207  100.0    121207  100.0        0    0.0        0    0.0         0   0.0      0      0      0      0      0       285000   66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3500  100.0        0    0.0        0    0.0         0   0.0      0      0      0      0      0         5000   7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721037  100.0   1653368  100.0        0    0.0        0    0.0         0   0.0     0.0   0.0    0.0    0.0    0.0      4648056   74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5440  100.0    105440  100.0        0    0.0        0    0.0         0   0.0      0      0      0      0      0       280000   7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5000  100.0    575000  100.0        0    0.0        0    0.0         0   0.0      0      0      0      0      0      1560000   8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500415  100.0    500415  100.0        0    0.0        0    0.0         0   0.0      0      0      0      0      0      1400000   7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304000  100.0        0    0.0        0    0.0         0   0.0      0      0      0      0      0       982050   9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0615  100.0     60615  100.0        0    0.0        0    0.0         0   0.0      0      0      0      0      0       1984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27400  100.0    227400  100.0        0    0.0        0    0.0         0   0.0      0      0      0      0      0       740000   9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13900  100.0    213900  100.0        0    0.0        0    0.0         0   0.0      0      0      0      0      0       665000   9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22100  100.0    122100  100.0        0    0.0        0    0.0         0   0.0      0      0      0      0      0       385200   97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5260  100.0    245260  100.0        0    0.0        0    0.0         0   0.0      0      0      0      0      0       810000   9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1080  100.0    101080  100.0        0    0.0        0    0.0         0   0.0      0      0      0      0      0       346500   9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5220  100.0     85220  100.0        0    0.0        0    0.0         0   0.0      0      0      0      0      0       276070   9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2555  100.0    252555  100.0        0    0.0        0    0.0         0   0.0      0      0      0      0      0       85255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039  100.0    227039  100.0        0    0.0        0    0.0         0   0.0      0      0      0      0      0       650000   8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5  100.0     22825  100.0        0    0.0        0    0.0         0   0.0      0      0      0      0      0        54000   7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70180  100.0    270180  100.0        0    0.0        0    0.0         0   0.0      0      0      0      0      0       850000   9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503100  100.0    503100  100.0        0    0.0        0    0.0         0   0.0      0      0      0      0      0      1710000   9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57050  100.0    457050  100.0        0    0.0        0    0.0         0   0.0      0      0      0      0      0      151150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7001  100.0    157001  100.0        0    0.0        0    0.0         0   0.0      0      0      0      0      0       420000   8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1000  100.0     51000  100.0        0    0.0        0    0.0         0   0.0      0      0      0      0      0       148500   8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481180  100.0   4481180  100.0        0    0.0        0    0.0         0   0.0     0.0   0.0    0.0    0.0    0.0      *******   90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650  100.0      1650  100.0        0    0.0        0    0.0         0   0.0      0      0      0      0      0         3000   6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0200  100.0     30200  100.0        0    0.0        0    0.0         0   0.0      0      0      0      0      0         5500    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800  100.0       680   85.0        6    5.0       24   20.0        90  75.0      0      0      0      0    100         1050   4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900  100.0       540   60.0        0    0.0      108   30.0       252  70.0      0      0      0      0    100         1000   4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242  100.0      2269   70.0        0    0.0        0    0.0       973 100.0      0      0      0      0    100         7000   6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4400  100.0     14350  100.0        0    0.0        0    0.0         0   0.0      0      0      0      0      0        40000   7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50  100.0        50  100.0        0    0.0        0    0.0         0   0.0      0      0      0      0      0          100   8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51242  100.0     49739   97.2        6    0.4      132    9.1      1315  90.5     0.0   0.0    0.0    0.0  100.0        57650   29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58000   48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100000  100.0        0    0.0        0    0.0         0   0.0      0      0      0      0      0        22000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580  100.0     93825  100.0        0    0.0        0    0.0         0   0.0      0      0      0      0      0        85000   48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28494   7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8325  100.0      7076   85.0        0    0.0        0    0.0      1249 100.0      0      0      0      0    100         2200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2300  100.0     88450  100.0        0    0.0        0    0.0         0   0.0      0      0      0      0      0        90000   4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34800   80.0        0    0.0      435    5.0      8265  95.0      0      0      0      0    100         4000    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0200   60.0      340    5.0     1020   15.0      5440  80.0      0      0      0      0    100         8570   1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78600  100.0        0    0.0        0    0.0         0   0.0      0      0      0      0      0        13000    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2290  100.0     29440  100.0        0    0.0        0    0.0         0   0.0      0      0      0      0      0        39000   5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 6880   31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1388  100.0     71388  100.0        0    0.0        0    0.0         0   0.0      0      0      0      0      0       102492   7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19  100.0     21564  100.0        0    0.0        0    0.0         0   0.0      0      0      0      0      0        14500   3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3531   95.0        0    0.0        0    0.0      3344 100.0      0      0      0      0    100        25000   12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300  100.0        0    0.0        0    0.0         0   0.0      0      0      0      0      0       110000   2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49000   53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3700   45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50  100.0      2745   90.0        0    0.0      305  100.0         0   0.0      0      0      0      0    100         1000   1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36530  100.0    982833   98.0      340    1.7     1760    8.6     18298  89.7     0.0   0.0    0.0    0.0  100.0       762836   31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2000  100.0         0    0.0        0    0.0        0    0.0      2000 10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000  100.0         0    0.0        0    0.0      200   20.0       800  8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390  100.0       147    2.0        0    0.0        0    0.0      7223 100.0      0      0     25     60     15          200    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  0    0.0      150   30.0      300   60.0        50  10.0      0      0     50     4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    0    0.0        0    0.0        0    0.0     35908 100.0      0     45     35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4410  100.0       309    7.0        0    0.0      820   20.0      3281  80.0      0      0     25     40     35          200    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9205   99.0       570    2.0     4190   15.0     5587   20.0     18158  65.0      3     47     25     15     10          150    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4960   95.0         0    0.0     3496   10.0    12236   35.0     19228  55.0     15     65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4260  100.0         0    0.0        0    0.0     4852   20.0     19408  80.0      0     40     3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055  100.0     10028   50.0     1003   10.0     4011   40.0      5014  50.0      0      0      0     50     50         1500    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780  100.0         0    0.0      178   10.0      178   10.0      1424  80.0      0     30     30     2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0  100.0       252   34.0        0    0.0        0    0.0       488 100.0      0      0     35     30     35          257   3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  0    0.0        0    0.0      164  100.0         0   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 0    0.0        0    0.0        0    0.0        58 100.0      0      0     30     55     1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  0    0.0        0    0.0        0    0.0       180 100.0      0     60     2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    0    0.0        0    0.0     2400   20.0      9600  80.0      0     55     30     1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000  100.0      1040    2.0    15288   30.0    10192   20.0     25480  50.0      0     10     25     55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  10    1.0        0    0.0      103   10.0       928  90.0      0      0     20     6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  0    0.0        0    0.0        0    0.0       500 100.0      0      0     20     8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500  100.0         0    0.0     7650   30.0    17850   70.0         0   0.0      0     90     10      0      0          400    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53652   99.2     12356    4.9    31955   13.3    58893   24.5    149728  62.2     2.5  40.8   24.2   25.8    6.7         2707    0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7800  100.0         0    0.0        0    0.0        0    0.0     17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0000  100.0         0    0.0        0    0.0        0    0.0     30000 100.0      0     75     25      0      0        37000   1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0155  100.0         0    0.0        0    0.0        0    0.0     50155 100.0      0     45     50      5      0       102316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1000  100.0         0    0.0        0    0.0      550    5.0     1045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   0    0.0        0    0.0        0    0.0    134695 100.0      0    100      0      0      0       191630   1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5000  100.0         0    0.0        0    0.0     9500   10.0     85500  90.0      0     95      5      0      0        400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3280   96.0         0    0.0        0    0.0        0    0.0    113280 100.0     10     85      5      0      0       135000   1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9780   85.0         0    0.0     3978   10.0    13923   35.0     21879  55.0     10     35     55      0      0        30500    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8750  100.0         0    0.0        0    0.0     9750   20.0     39000  8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    0    0.0        0    0.0        0    0.0     645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2660  100.0         0    0.0        0    0.0        0    0.0     22660 100.0      0     85     15      0      0         8220    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520  100.0         0    0.0        0    0.0        0    0.0     1552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   0    0.0        0    0.0        0    0.0      41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 0    0.0        0    0.0        0    0.0       120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600  100.0         0    0.0        0    0.0        0    0.0      36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    0    0.0        0    0.0        0    0.0     60000 100.0      0     75     25      0      0        8100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6000  100.0         0    0.0        0    0.0     6800    5.0    129200  95.0      0     80     20      0      0       155000   12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    0    0.0        0    0.0        0    0.0     33900 100.0      0     50     50      0      0        15255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00  100.0         0    0.0        0    0.0        0    0.0      36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8800   97.0         0    0.0        0    0.0    27160   70.0     11640  30.0      0    100      0      0      0        13000    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23310   98.6         0    0.0     3978    0.4    67683    7.3    851649  92.2     1.7  82.9   15.1    0.3    0.0       808921   10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1000  100.0         0    0.0        0    0.0        0    0.0    101000 100.0      5     95      0      0      0        40000   1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65000  100.0         0    0.0        0    0.0    28250    5.0    536750  95.0      0     90     10      0      0       470000   27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4360  100.0         0    0.0        0    0.0        0    0.0    484360 100.0      0     55     35     10      0       329365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0960   99.0         0    0.0        0    0.0    15048    5.0    285912  95.0      2     98      0      0      0       304912   3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3669   95.0         0    0.0        0    0.0        0    0.0     63669 100.0      0    100      0      0      0        21930   1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750  100.0         0    0.0        0    0.0        0    0.0    211750 100.0     10     89      1      0      0        8200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64800   80.0         0    0.0        0    0.0        0    0.0    164800 100.0     25     75      0      0      0       255000   3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83055   70.0         0    0.0     8306   10.0    16611   20.0     58139  70.0     50     50      0      0      0        38600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3710  100.0         0    0.0        0    0.0    24371   10.0    219339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97000   97.0         0    0.0        0    0.0        0    0.0     97000 10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    0    0.0        0    0.0     4150    5.0     78841  95.0      0     95      5      0      0        62070   2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1144  100.0         0    0.0        0    0.0        0    0.0    251144 100.0      0    100      0      0      0       328496   4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     0    0.0        0    0.0        0    0.0    227650 100.0      0     95      5      0      0       120000   1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    0    0.0        0    0.0        0    0.0     22821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51750   95.0         0    0.0        0    0.0        0    0.0    251750 100.0      5     90      5      0      0       160000   1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8070   99.0         0    0.0        0    0.0    48807   10.0    439263  90.0     20     80      0      0      0       420000   25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     0    0.0        0    0.0        0    0.0    445191 100.0      0     50     50      0      0       220370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     0    0.0        0    0.0        0    0.0    159396 100.0      0     60     38      2      0       100000   2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8600   90.0         0    0.0        0    0.0    38880   80.0      9720  20.0     30     70      0      0      0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292916   97.5         0    0.0     8306    0.2   176117    4.1   4108494  95.7     6.8  79.4   12.6    1.2    0.0      2975742   21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659  100.0         0    0.0        0    0.0        0    0.0      7659 10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8  100.0         0    0.0        0    0.0        0    0.0        48 10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50  100.0         0    0.0      103    5.0      103    5.0      1845  90.0      0     30      0     6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 168   12.0      123   10.0      370   30.0       739  60.0      0     65      0      0     35         2135    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32  100.0         0    0.0        0    0.0        6   20.0        26  80.0      0     20      0     8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30  100.0         0    0.0        0    0.0        0    0.0        3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100.0         0    0.0        0    0.0       70   10.0       630  9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00  100.0       230   10.0        0    0.0      621   30.0      1449  70.0      0     10      0     60     30         7000   1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   0    0.0        0    0.0     200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6269  100.0       398    2.4      226    1.4     3170   20.0     12476  78.6     0.0  33.2    0.0   59.5    7.3         9135    2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9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82011                          REMESSA:  2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10  100.0         0    0.0        0    0.0        0    0.0        1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10   40.0        0    0.0       15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12  100.0        0    0.0        0    0.0         0   0.0      0      0      0      0      0          100   9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   0    0.0        0    0.0        0    0.0      4310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0  100.0       150  100.0        0    0.0        0    0.0         0   0.0      0      0      0      0      0          330   2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 20   10.0        9    5.0       44   25.0       123  70.0      0      0      0     75     25           15    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 206   15.0      116   10.0      175   15.0       873  75.0      0      0      0     35     65         2200    6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 0    0.0        0    0.0        5   30.0        11  7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  0    0.0        0    0.0       11   10.0        98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 8   20.0        0    0.0        0    0.0        32 100.0      0      0      0     60     40           27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 0    0.0        0    0.0        4   10.0        40  9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320  100.0        48   15.0        0    0.0       54   20.0       218  80.0      0      0      0     70     30          100    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  0    0.0        0    0.0      12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730  100.0       453    6.7      125    2.0      428    6.8      5714  91.2     0.0   0.0    0.0   36.8   63.2         2772    2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23:00Z</dcterms:created>
  <dc:creator>hbjr</dc:creator>
  <dc:description/>
  <dc:language>en-US</dc:language>
  <cp:lastModifiedBy>hbjr</cp:lastModifiedBy>
  <cp:lastPrinted>2011-11-29T10:26:00Z</cp:lastPrinted>
  <dcterms:modified xsi:type="dcterms:W3CDTF">2011-11-29T18:23:00Z</dcterms:modified>
  <cp:revision>2</cp:revision>
  <dc:subject/>
  <dc:title>     SECRETARIA DE ESTADO DA AGRICULTURA E DO ABASTECIMENTO - S E A B                                                         </dc:title>
</cp:coreProperties>
</file>