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80  100.0      9180  100.0        0    0.0        0    0.0         0   0.0      0      0      0      0      0        11000   8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655  100.0      3655  100.0        0    0.0        0    0.0         0   0.0      0      0      0      0      0         4700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461  100.0       461  100.0        0    0.0        0    0.0         0   0.0      0      0      0      0      0          55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9172  100.0      9172  100.0        0    0.0        0    0.0         0   0.0      0      0      0      0      0         9699   7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79  100.0      6679  100.0        0    0.0        0    0.0         0   0.0      0      0      0      0      0         7000   8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536  100.0     20536  100.0        0    0.0        0    0.0         0   0.0      0      0      0      0      0        33500   9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0575  100.0     10575  100.0        0    0.0        0    0.0         0   0.0      0      0      0      0      0        1461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013  100.0      4013  100.0        0    0.0        0    0.0         0   0.0      0      0      0      0      0         2600   4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65  100.0      2065  100.0        0    0.0        0    0.0         0   0.0      0      0      0      0      0         1637   9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 9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852  100.0      3852  100.0        0    0.0        0    0.0         0   0.0      0      0      0      0      0         795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564  100.0      4564  100.0        0    0.0        0    0.0         0   0.0      0      0      0      0      0         4100   8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74947  100.0     74947  100.0        0    0.0        0    0.0         0   0.0     0.0   0.0    0.0    0.0    0.0        97457   88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5690  100.0     14806  100.0        0    0.0        0    0.0         0   0.0      0      0      0      0      0        37000   8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70210  100.0    270210  100.0        0    0.0        0    0.0         0   0.0      0      0      0      0      0       925000   8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34155  100.0    214856  100.0        0    0.0        0    0.0         0   0.0      0      0      0      0      0       670000   7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35000  100.0    114750  100.0        0    0.0        0    0.0         0   0.0      0      0      0      0      0       301797   8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500  100.0      4500  100.0        0    0.0        0    0.0         0   0.0      0      0      0      0      0        10500   9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100  100.0      8100  100.0        0    0.0        0    0.0         0   0.0      0      0      0      0      0        27620   9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7500  100.0     30130  100.0        0    0.0        0    0.0         0   0.0      0      0      0      0      0        90000   8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6030  100.0     47400  100.0        0    0.0        0    0.0         0   0.0      0      0      0      0      0       126500   9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5050  100.0      4840  100.0        0    0.0        0    0.0         0   0.0      0      0      0      0      0        11070   8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49196  100.0    149196  100.0        0    0.0        0    0.0         0   0.0      0      0      0      0      0       57132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5012  100.0    194222  100.0        0    0.0        0    0.0         0   0.0      0      0      0      0      0       700000   8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168  100.0     21168  100.0        0    0.0        0    0.0         0   0.0      0      0      0      0      0        847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10  100.0      3010  100.0        0    0.0        0    0.0         0   0.0      0      0      0      0      0        12000   9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6970  100.0     26970  100.0        0    0.0        0    0.0         0   0.0      0      0      0      0      0       1097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74755  100.0    374755  100.0        0    0.0        0    0.0         0   0.0      0      0      0      0      0      1110000   7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21207  100.0    121207  100.0        0    0.0        0    0.0         0   0.0      0      0      0      0      0       298225   7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5040   7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695753  100.0   1634620  100.0        0    0.0        0    0.0         0   0.0     0.0   0.0    0.0    0.0    0.0      5211767   82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4640  100.0    104640  100.0        0    0.0        0    0.0         0   0.0      0      0      0      0      0       280000   7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5000  100.0    575000  100.0        0    0.0        0    0.0         0   0.0      0      0      0      0      0      1670000   8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0415  100.0    500415  100.0        0    0.0        0    0.0         0   0.0      0      0      0      0      0      1450000   8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1002500   9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0615  100.0     60615  100.0        0    0.0        0    0.0         0   0.0      0      0      0      0      0       19845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27400  100.0    227400  100.0        0    0.0        0    0.0         0   0.0      0      0      0      0      0       760000   9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3900  100.0    213900  100.0        0    0.0        0    0.0         0   0.0      0      0      0      0      0       670000   9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22100  100.0    122100  100.0        0    0.0        0    0.0         0   0.0      0      0      0      0      0       3973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5260  100.0    245260  100.0        0    0.0        0    0.0         0   0.0      0      0      0      0      0       810000   9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1080  100.0    101080  100.0        0    0.0        0    0.0         0   0.0      0      0      0      0      0       348200   9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5220  100.0     85220  100.0        0    0.0        0    0.0         0   0.0      0      0      0      0      0       28479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53  100.0    252553  100.0        0    0.0        0    0.0         0   0.0      0      0      0      0      0       8528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039  100.0    227039  100.0        0    0.0        0    0.0         0   0.0      0      0      0      0      0       710000   8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5  100.0     22825  100.0        0    0.0        0    0.0         0   0.0      0      0      0      0      0        55000   7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180  100.0    270180  100.0        0    0.0        0    0.0         0   0.0      0      0      0      0      0       8600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03100  100.0    503100  100.0        0    0.0        0    0.0         0   0.0      0      0      0      0      0      174877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7050  100.0    457050  100.0        0    0.0        0    0.0         0   0.0      0      0      0      0      0      15115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7001  100.0    157001  100.0        0    0.0        0    0.0         0   0.0      0      0      0      0      0       418000   8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1000  100.0     51000  100.0        0    0.0        0    0.0         0   0.0      0      0      0      0      0       14920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480378  100.0   4480378  100.0        0    0.0        0    0.0         0   0.0     0.0   0.0    0.0    0.0    0.0      *******   92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650  100.0      1650  100.0        0    0.0        0    0.0         0   0.0      0      0      0      0      0         471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0200  100.0     30200  100.0        0    0.0        0    0.0         0   0.0      0      0      0      0      0       105000   8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00  100.0       800  100.0        0    0.0        0    0.0         0   0.0      0      0      0      0      0         1250   6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100.0       900  100.0        0    0. 0       0    0.0         0   0.0      0      0      0      0      0         1944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242  100.0      3242  100.0        0    0.0        0    0.0         0   0.0      0      0      0      0      0         8000   6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400  100.0     14350  100.0        0    0.0        0    0.0         0   0.0      0      0      0      0      0        40000   7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50  100.0        5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242  100.0     51242  100.0        0    0.0        0    0.0         0   0.0     0.0   0.0    0.0    0.0    0.0       161043   82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0750  100.0     60000  100.0        0    0.0        0    0.0         0   0.0      0      0      0      0      0        64000   5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0000  100.0    100000  100.0        0    0.0        0    0.0         0   0.0      0      0      0      0      0        30000   1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4580  100.0     93825  100.0        0    0.0        0    0.0         0   0.0      0      0      0      0      0        85000   4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15000  100.0    105800  100.0        0    0.0        0    0.0         0   0.0      0      0      0      0      0       130330   7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8325  100.0      8325  100.0        0    0.0        0    0.0         0   0.0      0      0      0      0      0         4000   1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6600  100.0     93270  100.0        0    0.0        0    0.0         0   0.0      0      0      0      0      0       100000   4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500  100.0     43500  100.0        0    0.0        0    0.0         0   0.0      0      0      0      0      0        17500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7000  100.0     17000  100.0        0    0.0        0    0.0         0   0.0      0      0      0      0      0        11300   2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82000  100.0     78600  100.0        0    0.0        0    0.0         0   0.0      0      0      0      0      0        18165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1130  100.0     28180  100.0        0    0.0        0    0.0         0   0.0      0      0      0      0      0        44200   6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600  100.0     10160  100.0        0    0.0        0    0.0         0   0.0      0      0      0      0      0         8610   3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75046  100.0     75046  100.0        0    0.0        0    0.0         0   0.0      0      0      0      0      0       102492   6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2036  100.0     21581  100.0        0    0.0        0    0.0         0   0.0      0      0      0      0      0        16500   3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6875  100.0     66875  100.0        0    0.0        0    0.0         0   0.0      0      0      0      0      0        35000   1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52700  100.0    152300  100.0        0    0.0        0    0.0         0   0.0      0      0      0      0      0       130000   2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50570  100.0     49370  100.0        0    0.0        0    0.0         0   0.0      0      0      0      0      0        53000   5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200  100.0      2200  100.0        0    0.0        0    0.0         0   0.0      0      0      0      0      0         3000   5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042495  100.0   1009615  100.0        0    0.0        0    0.0         0   0.0     0.0   0.0    0.0    0.0    0.0       856697   35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965  100.0        98    5.0        0    0.0      933   50.0       933  5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000  100.0         0    0.0        0    0.0      300   30.0       700  70.0      0      0     35     55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7176  100.0      1431   20.0        0    0.0        0    0.0      5725 100.0      0      0      0     40     60         2060   1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00  100.0         0    0.0      150   30.0      300   60.0        50  10.0      0      0     20     55     2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5908  100.0         0    0.0        0    0.0        0    0.0     35908 100.0      0      5     30     50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80  100.0      1990   50.0        0    0.0      597   30.0      1393  70.0      0      0      0     20     80         1600   2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9500  100.0      7200   25.0     4320   20.0     6480   30.0     10800  50.0      0     10     25     30     35         2200    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6800  100.0      1840    5.0     3496   10.0     6992   20.0     24472  70.0      0     40     20     2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9870  100.0      3974   20.0        0    0.0    11127   70.0      4769  30.0      0      0     20     50     30         6461   1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055  100.0     13036   65.0     1404   20.0     2106   30.0      3510  50.0      0      0      0     10     90         4500   2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780  100.0         0    0.0      178   10.0      267   15.0      1335  75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745  100.0       745  100.0        0    0.0        0    0.0         0   0.0      0      0      0      0      0          80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164  100.0        25   15.0        0    0.0        0    0.0       139 100.0      0      5     20     45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58  100.0        23   40.0        0    0.0        0    0.0        35 100.0      0      0      0     20     80           20   3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80  100.0         0    0.0        0    0.0        0    0.0       180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12000  100.0         0    0.0     1800   15.0     3600   30.0      6600  55.0      0     10     30     4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2430  100.0     10486   20.0     4194   10.0    12583   30.0     25166  60.0      0      0      5     55     40         1200    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42  100.0       313   30.0       73   10.0      146   20.0       511  70.0      0      0      0     55     45          100    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00  100.0         0    0.0        0    0.0      250   50.0       250  5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5000  100.0         0    0.0     7350   30.0    17150   70.0         0   0.0      0     40     40     20      0          400    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50653  100.0     41161   16.5    22965   11.0    62831   30.2    122476  58.8     0.0  13.9   20.5   38.0   27.6        19346    4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015  100.0         0    0.0        0    0.0     9008   50.0      9008  5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0000  100.0         0    0.0        0    0.0     6000   20.0     24000  80.0      0     10     70     20      0        40000   1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655  100.0         0    0.0        0    0.0        0    0.0     52655 100.0      0      5     55     40      0       107416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    0    0.0      750    5.0     1500   10.0     12750  8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34695  100.0         0    0.0        0    0.0        0    0.0    134695 100.0      0     90     10      0      0       191630   1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4700  100.0         0    0.0     9470   10.0    37880   40.0     47350  50.0      0      5     20     60     15        40000    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18000  100.0         0    0.0     2360    2.0    33040   28.0     82600  70.0      3     40     45     12      0       145000   1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6800  100.0         0    0.0     7020   15.0    18720   40.0     21060  45.0      0     40     60      0      0        30500    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1750  100.0         0    0.0        0    0.0     8350   20.0     33400  80.0      0     25     25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4550  100.0         0    0.0        0    0.0     6455   10.0     58095  9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2660  100.0         0    0.0     1133    5.0     2266   10.0     19261  85.0      0     30     55     15      0         8220    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5010  100.0         0    0.0        0    0.0        0    0.0     15010 100.0      0      0     58     42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00  100.0         0    0.0        0    0.0        0    0.0      4100 100.0      0     40     1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20  100.0         0    0.0        0    0.0        0    0.0       120 10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600  100.0         0    0.0        0    0.0        0    0.0      3600 100.0      0     90      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0000  100.0         0    0.0        0    0.0     6000   10.0     54000  90.0      0     15     40     45      0        81000   1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9180  100.0         0    0.0        0    0.0    41754   30.0     97426  70.0      0      5     70     25      0       155000   1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33900  100.0         0    0.0     6780   20.0     6780   20.0     20340  60.0      0      0     60     40      0        15255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600  100.0         0    0.0        0    0.0     1800   50.0      1800  5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40000  100.0         0    0.0     2000    5.0    38000   95.0         0   0.0      0     80     19      1      0        13000    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38335  100.0         0    0.0    29513    3.1   217553   23.2    691270  73.7     0.4  35.4   40.3   22.4    1.5       827021   11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0580  100.0         0    0.0        0    0.0    50290   50.0     50290  50.0      0     65     35      0      0        40000   1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65000  100.0         0    0.0        0    0.0   169500   30.0    395500  70.0      0     25     60     15      0       500000   2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82954  100.0         0    0.0        0    0.0        0    0.0    482954 100.0      0     15     65     20      0       328409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     0    0.0    15200    5.0    30400   10.0    258400  85.0      0     85     15      0      0       304912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7020  100.0         0    0.0        0    0.0        0    0.0     67020 100.0      0    100      0      0      0        21930   1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1900  100.0         0    0.0        0    0.0    10595    5.0    201305  95.0      0     83     15      2      0        82000   1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06000  100.0         0    0.0        0    0.0    51500   25.0    154500  75.0      5     90      5      0      0       260000   3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15091   97.0         0    0.0    17264   15.0    23018   20.0     74809  65.0     10     90      0      0      0        38600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3960  100.0         0    0.0        0    0.0    24396   10.0    219564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0000  100.0         0    0.0        0    0.0    10000   10.0     90000  90.0      0     70     30      0      0        52430   1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2990  100.0         0    0.0        0    0.0     8299   10.0     74691  90.0      0     70     25      5      0        62070   2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1760  100.0         0    0.0        0    0.0        0    0.0    251760 100.0      0    100      0      0      0       246977   3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650  100.0         0    0.0        0    0.0        0    0.0    227650 100.0      0     40     45     15      0       120000   1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1  100.0         0    0.0        0    0.0        0    0.0     22821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000  100.0         0    0.0        0    0.0    13250    5.0    251750  95.0      0     74     20      5      1       16000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489520  100.0         0    0.0        0    0.0    48952   10.0    440568  90.0      0     80     20      0      0       660000   4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5191  100.0         0    0.0   111298   25.0   111298   25.0    222596  50.0      0      5     85     10      0       217031   1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9396  100.0         0    0.0        0    0.0    55789   35.0    103607  65.0      0     15     60     25      0       100000   2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4000  100.0         0    0.0        0    0.0    54000  100.0         0   0.0      3     96      1      0      0        23000   1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394833   99.9         0    0.0   143761    3.3   661286   15.0   3589785  81.7     0.5  55.6   36.5    7.3    0.1      3217358   22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659  100.0       766   10.0        0    0.0        0    0.0      6893 100.0      0      0      0     80     20        12000    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8  100.0        12   25.0        0    0.0       11   30.0        25  70.0      0      0      0     65     35           60   1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050  100.0       103    5.0       97    5.0      584   30.0      1266  65.0      0      0      0     85     15         3200    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400  100.0       420   30.0       98   10.0      294   30.0       588  60.0      0     50      0      0     50         9800   2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60  100.0         0    0.0        0    0.0       18   30.0        42  7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30  100.0         5   15.0        0    0.0        0    0.0        26 100.0      0      0      0     40     60           32   1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00  100.0         0    0.0        0    0.0       70   10.0       630  90.0      0     20      0     7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770  100.0      1108   40.0        0    0.0      166   10.0      1496  90.0      0      0      0     50     50        32500   3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000  100.0       240   12.0        0    0.0     1760  100.0         0   0.0      0      0      0     20     80         6000   1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767  100.0      2653   15.8      195    1.4     2903   20.6     11015  78.0     0.0   4.5    0.0   63.3   32.2        63592   14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1        SEMANA: 512011                          REMESSA:  19/12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10  100.0        1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25  100.0        20   80.0        0    0.0        0    0.0         5 100.0      0    100      0      0      0          178   8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310  100.0       647   15.0        0    0.0        0    0.0      3664 100.0      0      0      0     10     90         2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150  100.0       150  100.0        0    0.0        0    0.0         0   0.0      0      0      0      0      0          800   5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05  100.0        78   40.0        6    5.0       29   25.0        82  70.0      0      0      0     50     50           90    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370  100.0       548   40.0        0    0.0      164   20.0       658  80.0      0      0      0     20     80         7465   2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15  100.0         3   20.0        0    0.0        2   20.0        10  80.0      0      0      0     20     80           60   1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109  100.0        44   40.0        0    0.0        7   10.0        59  90.0      0      0      0    100      0          450   1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40  100.0        16   40.0        0    0.0        0    0.0        24 100.0      0      0      0     30     70           96   3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44  100.0         4   10.0        0    0.0        8   20.0        32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261  100.0       209   80.0        0    0.0        5   10.0        47  90.0      0      0      0      0    100          800   1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20  100.0         0    0.0       24   20.0       96   80.0         0   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671  100.0      1740   26.1       30    0.6      312    6.3      4579  93.1     0.0   0.1    0.0   15.2   84.7        12647    9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27:00Z</dcterms:created>
  <dc:creator>hugowg</dc:creator>
  <dc:description/>
  <dc:language>en-US</dc:language>
  <cp:lastModifiedBy>hugowg</cp:lastModifiedBy>
  <cp:lastPrinted>2011-12-20T11:27:00Z</cp:lastPrinted>
  <dcterms:modified xsi:type="dcterms:W3CDTF">2011-12-20T16:27:00Z</dcterms:modified>
  <cp:revision>2</cp:revision>
  <dc:subject/>
  <dc:title>     SECRETARIA DE ESTADO DA AGRICULTURA E DO ABASTECIMENTO - S E A B                                                         </dc:title>
</cp:coreProperties>
</file>