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8/06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0 CAFE  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611        SEMANA: 262011                          REMESSA:  27/06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9100  100.0      3185   35.0        0    0.0        0    0.0      5915 100.0      0      0      0      0    100          140    1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3588  100.0      1256   35.0        0    0.0      233   10.0      2099  90.0      0      0      0      0    100         1200   27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461  100.0       350   75.9        0    0.0       22   20.0        89  80.0      0      0      0      0    100          150   26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9172  100.0      3669   40.0      550   10.0      825   15.0      4127  75.0      0      0      0      0    100          392    5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6679  100.0      1002   15.0      284    5.0     1703   30.0      3690  65.0      0      0      0      0    100          420    6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1066  100.0      8848   42.0        0    0.0     3665   30.0      8553  70.0      0      0      0     20     80         7300   22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0669  100.0      5868   55.0        0    0.0        0    0.0      4801 100.0      0      0      0     30     70         2011   14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172  100.0      1460   35.0        0    0.0        0    0.0      2712 100.0      0      0      0      0    100          200    3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2100  100.0      1365   65.0        0    0.0        0    0.0       735 100.0      0      0      0      0    100          263   15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195  100.0        49   25.0        0    0.0       22   15.0       124  85.0      0      0      0     10     9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3852  100.0      2696   70.0        0    0.0        0    0.0      1156 100.0      0      0      0      0    100          500    6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443  100.0      3332   75.0        0    0.0        0    0.0      1111 100.0      0      0      0      0    100         1800   36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75497  100.0     33080   43.8      834    2.0     6471   15.3     35112  82.8     0.0   0.0    0.0    9.2   90.8        14376   14.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8/06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3 FEIJAO SAFRA DA SECA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611        SEMANA: 262011                          REMESSA:  27/06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770  100.0       732   95.0        0    0.0       39  100.0         0   0.0      0      0      0      0    100          700   60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7000  100.0      5600   80.0        0    0.0      420   30.0       980  70.0      0      0      0      0    100         3500   35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9943  100.0      6463   65.0        0    0.0     1044   30.0      2436  70.0      0      0      0      0    100         6150   33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280  100.0       280  100.0        0    0.0        0    0.0         0   0.0      0      0      0      0      0          16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7517  100.0      5638   75.0        0    0.0        0    0.0      1879 100.0      0      0      0      0    100         4000   30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10100  100.0      8282   82.0        0    0.0     1273   70.0       545  30.0      0      0      0      0    100        13000   72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16800  100.0     15120   90.0      168   10.0      840   50.0       672  40.0      0      0      0      0    100         6500   3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4500  100.0     13775   95.0       22    3.0      268   37.0       435  60.0      0      0      0      0    100         8000   38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11070  100.0      7749   70.0      996   30.0     2325   70.0         0   0.0      0      0      0     10     90         5000   30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7480  100.0      7480  100.0        0    0.0        0    0.0         0   0.0      0      0      0      0      0         988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030  100.0      5427   90.0       60   10.0       60   10.0       482  80.0      0      0      0      0    100         3660   40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400  100.0       400  100.0        0    0.0        0    0.0         0   0.0      0      0      0      0      0          6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10  100.0       105  100.0        0    0.0        0    0.0         0   0.0      0      0      0      0      0           45   5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30000  100.0     29700   99.0       60   20.0       60   20.0       180  60.0      0      0      0      0    100        25000   64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44530  100.0     42247   95.0      111    5.0     1112   50.0      1001  45.0      0      0      0      0    100        70000   69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2047  100.0      2047  100.0        0    0.0        0    0.0         0   0.0      0      0      0      0      0         32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500  100.0      3325   95.0       70   40.0      105   60.0         0   0.0      0      0      0      0    100         3500   98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172077  100.0    154369   89.7     1488    8.4     7545   42.8      8611  48.8     0.0   0.0    0.0    1.9   98.1       162903   57.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8/06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611        SEMANA: 262011                          REMESSA:  27/06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13350  100.0     13350  100.0        0    0.0        0    0.0         0   0.0      0      0      0      0      0        95000   77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20242  100.0     20242  100.0        0    0.0        0    0.0         0   0.0      0      0      0      0      0       138000   81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31110  100.0     31110  100.0        0    0.0        0    0.0         0   0.0      0      0      0      0      0       240000   76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10000  100.0     10000  100.0        0    0.0        0    0.0         0   0.0      0      0      0      0      0        57300   7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124070  100.0    124070  100.0        0    0.0        0    0.0         0   0.0      0      0      0      0      0       690000   82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78250  100.0     78250  100.0        0    0.0        0    0.0         0   0.0      0      0      0      0      0       556000   83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95500  100.0     90725   95.0        0    0.0      239    5.0      4536  95.0      0      0      0      0    100       455000   68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33650  100.0     33650  100.0        0    0.0        0    0.0         0   0.0      0      0      0      0      0       172000   73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47870  100.0     47870  100.0        0    0.0        0    0.0         0   0.0      0      0      0      0      0       170000   51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36400  100.0     36400  100.0        0    0.0        0    0.0         0   0.0      0      0      0      0      0       190000   88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22600  100.0     22600  100.0        0    0.0        0    0.0         0   0.0      0      0      0      0      0       134320   78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4107  100.0     14107  100.0        0    0.0        0    0.0         0   0.0      0      0      0      0      0       11756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3300  100.0      3300  100.0        0    0.0        0    0.0         0   0.0      0      0      0      0      0        23000   92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95  100.0       190  100.0        0    0.0        0    0.0         0   0.0      0      0      0      0      0          58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3309  100.0      3309  100.0        0    0.0        0    0.0         0   0.0      0      0      0      0      0        1126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47750  100.0     47750  100.0        0    0.0        0    0.0         0   0.0      0      0      0      0      0       365000   77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18000  100.0    118000  100.0        0    0.0        0    0.0         0   0.0      0      0      0      0      0       785000   7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18750  100.0     18750  100.0        0    0.0        0    0.0         0   0.0      0      0      0      0      0       160000   90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441  100.0      3441  100.0        0    0.0        0    0.0         0   0.0      0      0      0      0      0        1570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1000  100.0     30690   99.0      155   50.0      155   50.0         0   0.0      0      0      0      0    100        98000   46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752894  100.0    747804   99.3      155    3.0      394    7.7      4536  89.2     0.0   0.0    0.0    0.0  100.0      4473747   75.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8/06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611        SEMANA: 262011                          REMESSA:  27/06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15790  100.0         0    0.0     1579   10.0     7895   50.0      6316  40.0      0      0      0     9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265000  100.0         0    0.0        0    0.0    79500   30.0    185500  70.0      0      0      0     60     40       225000   21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232515  100.0     18601    8.0        0    0.0    64174   30.0    149740  70.0      0      0      0     50     50        90000    8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35000  100.0         0    0.0    20250   15.0    33750   25.0     81000  60.0      0      0     20     60     20        66000   13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36000  100.0     30600   85.0        0    0.0     3780   70.0      1620  30.0      0      0      0      0    100        90000   6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5500  100.0      1925   35.0      536   15.0     1251   35.0      1788  50.0      0      0      0     10     90         2500   18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8100  100.0      1620   20.0      194    3.0     2398   37.0      3888  60.0      0      0      0      0    100         4000   14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7580  100.0      1127    3.0     3645   10.0    14581   40.0     18226  50.0      0      0      0     40     6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80130  100.0     20033   25.0     9015   15.0    12020   20.0     39063  65.0      0      0      0     55     45         7000    1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150  100.0       923   15.0      523   10.0      784   15.0      3921  75.0      0      0      0     45     55         1820    9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71840  100.0         0    0.0        0    0.0    42960   25.0    128880  75.0      0      0     40     60      0       261626   35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95600  100.0         0    0.0     1956    1.0    27384   14.0    166260  85.0      0      0      0     70     30       195000   22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21376  100.0         0    0.0        0    0.0     2138   10.0     19238  90.0      0      0     40     35     25         4632    5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500  100.0      1500  100.0        0    0.0        0    0.0         0   0.0      0      0      0      0      0         1200   13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26590  100.0      7977   30.0      931    5.0     7445   40.0     10237  55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68955  100.0         0    0.0     3690    1.0    44275   12.0    320991  87.0      0      0      4     76     20       300000   17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21000  100.0         0    0.0    18150   15.0    42350   35.0     60500  50.0      0      0      0     55     45       100000   21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500  100.0         0    0.0        0    0.0     3500  100.0         0   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732126  100.0     84306    4.9    60468    3.7   390184   23.7   1197168  72.7     0.0   0.0    7.2   61.0   31.7      1348778   18.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8/06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611        SEMANA: 262011                          REMESSA:  27/06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105440  100.0    105440  100.0        0    0.0        0    0.0         0   0.0      0      0      0      0      0       255000   71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575000  100.0    575000  100.0        0    0.0        0    0.0         0   0.0      0      0      0      0      0      1170000   60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501385  100.0    501385  100.0        0    0.0        0    0.0         0   0.0      0      0      0      0      0       915000   50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304000  100.0    304000  100.0        0    0.0        0    0.0         0   0.0      0      0      0      0      0       757000   71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60195  100.0     60195  100.0        0    0.0        0    0.0         0   0.0      0      0      0      0      0       19864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227900  100.0    227900  100.0        0    0.0        0    0.0         0   0.0      0      0      0      0      0       516000   6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216500  100.0    216500  100.0        0    0.0        0    0.0         0   0.0      0      0      0      0      0       435000   60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122100  100.0    122100  100.0        0    0.0        0    0.0         0   0.0      0      0      0      0      0       300000   75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245260  100.0    245260  100.0        0    0.0        0    0.0         0   0.0      0      0      0      0      0       525000   61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101080  100.0    101080  100.0        0    0.0        0    0.0         0   0.0      0      0      0      0      0       280000   79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96250  100.0     96250  100.0        0    0.0        0    0.0         0   0.0      0      0      0      0      0       229740   7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252555  100.0    252555  100.0        0    0.0        0    0.0         0   0.0      0      0      0      0      0       85223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227000  100.0    227000  100.0        0    0.0        0    0.0         0   0.0      0      0      0      0      0       400000   51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22825  100.0     22825  100.0        0    0.0        0    0.0         0   0.0      0      0      0      0      0        37723   52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276780  100.0    276780  100.0        0    0.0        0    0.0         0   0.0      0      0      0      0      0       640000   72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501900  100.0    501900  100.0        0    0.0        0    0.0         0   0.0      0      0      0      0      0      1200000   68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457050  100.0    457050  100.0        0    0.0        0    0.0         0   0.0      0      0      0      0      0      1237550   8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57001  100.0    157001  100.0        0    0.0        0    0.0         0   0.0      0      0      0      0      0       335000   67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51000  100.0     51000  100.0        0    0.0        0    0.0         0   0.0      0      0      0      0      0       116000   7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4501221  100.0   4501221  100.0        0    0.0        0    0.0         0   0.0     0.0   0.0    0.0    0.0    0.0      *******   67.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8/06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3 CEVADA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611        SEMANA: 262011                          REMESSA:  27/06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24160   80.0         0    0.0        0    0.0        0    0.0     24160 100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760   95.0         0    0.0        0    0.0       76   10.0       684  9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450   50.0         0    0.0        0    0.0        0    0.0       450 100.0     95      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4500   90.0         0    0.0        0    0.0        0    0.0      4500 10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12600   90.0         0    0.0        0    0.0        0    0.0     12600 10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42470   80.7         0    0.0        0    0.0       76    0.2     42394  99.8    53.3  46.7    0.0    0.0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8/06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611        SEMANA: 262011                          REMESSA:  27/06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58850  100.0         0    0.0     2943    5.0    20598   35.0     35310  60.0      0     50     45      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99000   99.0         0    0.0        0    0.0    19800   20.0     79200  80.0      0     70     3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10000  100.0         0    0.0        0    0.0    11000   10.0     99000  90.0      0     60     3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15000  100.0         0    0.0    23000   20.0    34500   30.0     57500  50.0      0     50     30     2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90000  100.0         0    0.0        0    0.0        0    0.0     90000 100.0      5     88      7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10875   25.0         0    0.0        0    0.0        0    0.0     10875 100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1900   70.0         0    0.0        0    0.0     1190   10.0     10710  90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82000  100.0         0    0.0        0    0.0    24600   30.0     57400  70.0      0     30     6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34200  100.0         0    0.0     6840   20.0     6840   20.0     20520  60.0      0     50     5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7950   75.0         0    0.0      398    5.0      398    5.0      7155  90.0     35     55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76208  100.0         0    0.0        0    0.0     7621   10.0     68587  90.0      0      0     80     2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21000  100.0         0    0.0     2100   10.0    10500   50.0      8400  40.0      0     10     40     5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48750   75.0         0    0.0        0    0.0        0    0.0     48750 100.0     25     70      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14750   85.0         0    0.0        0    0.0        0    0.0    114750 10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58240  100.0         0    0.0     4659    8.0    14560   25.0     39021  67.0      0     80     2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388  100.0         0    0.0        0    0.0        0    0.0      3388 100.0      0     80     2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625   25.0         0    0.0        0    0.0      625  100.0         0   0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942736   91.8         0    0.0    39939    4.2   152231   16.1    750566  79.6     7.2  55.4   29.8    7.5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8/06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0 BATATA SAFRA DA SECA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611        SEMANA: 262011                          REMESSA:  27/06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500  100.0         0    0.0        0    0.0        0    0.0       500 100.0      0     80      0     2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580  100.0         0    0.0        0    0.0       29    5.0       551  95.0      0     75      0     2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3600  100.0      2520   70.0        0    0.0        0    0.0      1080 100.0      0      0      0     10     90        72000   94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2550  100.0      2499   98.0        5   10.0       20   40.0        26  50.0      0      0      0      0    100        68500   98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900  100.0       810   90.0        0    0.0       27   30.0        63  70.0      0      0      0      0    100        21540   86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40  100.0        40  100.0        0    0.0        0    0.0         0   0.0      0      0      0      0      0          72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50  100.0        50  100.0        0    0.0        0    0.0         0   0.0      0      0      0      0      0          9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246  100.0         0    0.0        0    0.0        0    0.0       246 100.0      0     65      0     3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400  100.0       400  100.0        0    0.0        0    0.0         0   0.0      0      0      0      0      0        124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1920  100.0      1344   70.0       29    5.0      173   30.0       374  65.0      0      0      0      0    100        38000   67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1700  100.0       986   58.0        0    0.0      714  100.0         0   0.0      0      0      0      0    100        14600   55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2486  100.0      8649   69.3       34    0.9      963   25.1      2840  74.0     0.0  25.9    0.0   11.4   62.6       228660   75.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8:27:00Z</dcterms:created>
  <dc:creator>seab</dc:creator>
  <dc:description/>
  <dc:language>en-US</dc:language>
  <cp:lastModifiedBy>seab</cp:lastModifiedBy>
  <cp:lastPrinted>2011-06-28T13:35:00Z</cp:lastPrinted>
  <dcterms:modified xsi:type="dcterms:W3CDTF">2011-06-28T18:37:00Z</dcterms:modified>
  <cp:revision>4</cp:revision>
  <dc:subject/>
  <dc:title/>
</cp:coreProperties>
</file>