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SECRETARIA DE ESTADO DA AGRICULTURA E DO ABASTECIMENTO - S E A B                                                                            Pag.: 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0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412        SEMANA: 152012                          REMESSA:  09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9100  100.0         0    0.0        0    0.0     2730   30.0      6370  70.0      0      0      0     60     4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3655  100.0         0    0.0        0    0.0     1097   30.0      2559  70.0      0      0      0     20     8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  337  100.0         0    0.0        0    0.0        0    0.0       337 100.0      0      0      0     70     3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8378  100.0         0    0.0     1676   20.0     2513   30.0      4189  50.0      0      0      0     70     3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3"/>
        </w:rPr>
      </w:pPr>
      <w:r>
        <w:rPr>
          <w:rFonts w:cs="Courier New" w:ascii="Courier New" w:hAnsi="Courier New"/>
          <w:b/>
          <w:bCs/>
          <w:sz w:val="13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 6718  100.0         0    0.0        0    0.0     2687   40.0      4031  60.0      0      0      0     60     4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21439  100.0       429    2.0     2101   10.0     4202   20.0     14707  70.0      0      0      0     90     10          330    1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10407  100.0         0    0.0        0    0.0        0    0.0     10407 100.0      0      0      0    10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4013  100.0         0    0.0        0    0.0        0    0.0      4013 100.0      0      0      0     70     3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2022  100.0         0    0.0        0    0.0      404   20.0      1618  80.0      0      0      0    10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  195  100.0         0    0.0        0    0.0       20   10.0       176  90.0      0      0      0     90     1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3542  100.0         0    0.0        0    0.0      354   10.0      3188  90.0      0      0      0     90     1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4954  100.0         0    0.0        0    0.0     1982   40.0      2972  60.0      0      0      0     30     7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 74760  100.0       429    0.6     3777    5.1    15989   21.5     54566  73.4     0.0   0.0    0.0   74.4   25.6          330    0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0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093 FEIJAO SAFRA DA SECA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412        SEMANA: 152012                          REMESSA:  09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 600  100.0         0    0.0        0    0.0      300   50.0       300  50.0      0      0     40     40     2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4000  100.0         0    0.0        0    0.0      800   20.0      3200  80.0      0     50     5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21540  100.0         0    0.0        0    0.0     8616   40.0     12924  60.0      0     40     45     15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 200  100.0        40   20.0       32   20.0       64   40.0        64  40.0      0     50     5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12772  100.0         0    0.0        0    0.0        0    0.0     12772 100.0      0     85     10      5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13000  100.0      2600   20.0     3120   30.0     4680   45.0      2600  25.0      0      0     35     35     3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19500  100.0       390    2.0        0    0.0     6689   35.0     12422  65.0      0     15     40     30     15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12750  100.0         0    0.0     1275   10.0     5100   40.0      6375  50.0      0     10     60     20     1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11180  100.0         0    0.0        0    0.0     5590   50.0      5590  50.0      0     10     70     15      5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12000  100.0      1200   10.0     1080   10.0     2160   20.0      7560  70.0      0      0     10     40     50          600    4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6950  100.0         0    0.0        0    0.0      695   10.0      6255  90.0      0     20     40     4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48  100.0         0    0.0        0    0.0       10   20.0        38  80.0      0     60     4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35000  100.0      1750    5.0     9975   30.0     9975   30.0     13300  40.0      0     30     25     35     10         1500    3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50000  100.0      7500   15.0        0    0.0     2125    5.0     40375  95.0      0      0     10     60     30        12000   10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2037  100.0         0    0.0        0    0.0      407   20.0      1630  80.0      0     50     5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3500  100.0         0    0.0      350   10.0     2450   70.0       700  20.0      0      0     60     30     1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205077  100.0     13480    6.6    15832    8.3    49661   25.9    126105  65.8     0.0  20.5   31.1   32.9   15.5        14100    4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FONTE: DERAL - SEAB/PR                                                         PSS10000.DLG 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0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092 FEIJAO SAFRA DAS AGUAS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412        SEMANA: 152012                          REMESSA:  09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1965  100.0      1965  100.0        0    0.0        0    0.0         0   0.0      0      0      0      0      0         2358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3000  100.0      3000  100.0        0    0.0        0    0.0         0   0.0      0      0      0      0      0         360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 7001  100.0      6981  100.0        0    0.0        0    0.0         0   0.0      0      0      0      0      0        13567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 500  100.0       500  100.0        0    0.0        0    0.0         0   0.0      0      0      0      0      0          21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35908  100.0     35908  100.0        0    0.0        0    0.0         0   0.0      0      0      0      0      0        61044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 3900  100.0      3900  100.0        0    0.0        0    0.0         0   0.0      0      0      0      0      0         5766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27000  100.0     26100  100.0        0    0.0        0    0.0         0   0.0      0      0      0      0      0        19900   76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36800  100.0     36800  100.0        0    0.0        0    0.0         0   0.0      0      0      0      0      0        16100   38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20450  100.0     20450  100.0        0    0.0        0    0.0         0   0.0      0      0      0      0      0        31948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18113  100.0     18113  100.0        0    0.0        0    0.0         0   0.0      0      0      0      0      0        24934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1960  100.0      1960  100.0        0    0.0        0    0.0         0   0.0      0      0      0      0      0         2240   9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 745  100.0       745  100.0        0    0.0        0    0.0         0   0.0      0      0      0      0      0          793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 164  100.0       164  100.0        0    0.0        0    0.0         0   0.0      0      0      0      0      0          148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58  100.0        58  100.0        0    0.0        0    0.0         0   0.0      0      0      0      0      0           52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180  100.0       180  100.0        0    0.0        0    0.0         0   0.0      0      0      0      0      0          125  115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12000  100.0     12000  100.0        0    0.0        0    0.0         0   0.0      0      0      0      0      0        16500   91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52430  100.0     52430  100.0        0    0.0        0    0.0         0   0.0      0      0      0      0      0        82000   97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1042  100.0      1042  100.0        0    0.0        0    0.0         0   0.0      0      0      0      0      0         1547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500  100.0       440  100.0        0    0.0        0    0.0         0   0.0      0      0      0      0      0          132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25000  100.0     25000  100.0        0    0.0        0    0.0         0   0.0      0      0      0      0      0        18500   61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248716  100.0    247736  100.0        0    0.0        0    0.0         0   0.0     0.0   0.0    0.0    0.0    0.0       301464   86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0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412        SEMANA: 152012                          REMESSA:  09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2900    5.0         0    0.0        0    0.0        0    0.0      2900 100.0    10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1000    1.0         0    0.0        0    0.0        0    0.0      1000 100.0    10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  527    1.0         0    0.0        0    0.0        0    0.0       527 100.0    10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2000    2.0         0    0.0        0    0.0        0    0.0      2000 100.0    10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20937   31.0         0    0.0        0    0.0        0    0.0     20937 100.0     97      3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 27364    3.1         0    0.0        0    0.0        0    0.0     27364 100.0    97.7   2.3    0.0    0.0    0.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0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2060 BATATA SAFRA DA SECA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412        SEMANA: 152012                          REMESSA:  09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  56   10.0         0    0.0        0    0.0        0    0.0        56 100.0    10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3318  100.0         0    0.0        0    0.0        0    0.0      3318 100.0      0     85      0     15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2500  100.0      1000   40.0       75    5.0      375   25.0      1050  70.0      0      0      0     60     40        29800   38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 900  100.0         0    0.0       90   10.0      180   20.0       630  70.0      0     50      0      0     5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   40  100.0         0    0.0        0    0.0       40  100.0         0   0.0      0     50      0     40     1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   50  100.0         0    0.0        0    0.0        0    0.0        50 100.0      0      0      0    10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  50   20.3         0    0.0        0    0.0        0    0.0        50 100.0    10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 400  100.0        40   10.0        0    0.0      108   30.0       252  70.0      0      0     25     45     30         1200   10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 2300  100.0       575   25.0        0    0.0       86    5.0      1639  95.0      0      0      0     70     30        16000   24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1500  100.0         0    0.0      150   10.0     1350   90.0         0   0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 11114   90.3      1615   14.5      315    3.3     2139   22.5      7045  74.2     1.1  50.4    0.9   29.8   17.7        47000   15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Heading1"/>
        <w:rPr/>
      </w:pPr>
      <w:r>
        <w:rPr>
          <w:rFonts w:eastAsia="Courier New"/>
        </w:rPr>
        <w:t xml:space="preserve">     </w:t>
      </w:r>
      <w:r>
        <w:rPr/>
        <w:t>FONTE: DERAL - SEAB/PR                                                         PSS10000.DLG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0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412        SEMANA: 152012                          REMESSA:  09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18015  100.0     17114   95.0        0    0.0      540   60.0       360  40.0      0      0      0      0    100        60000   49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35696  100.0     35696  100.0        0    0.0        0    0.0         0   0.0      0      0      0      0      0       187404   7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54555  100.0     51074  100.0        0    0.0        0    0.0         0   0.0      0      0      0      0      0       260000   56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15000  100.0     13500   90.0      300   20.0      600   40.0       600  40.0      0      0      0      0    100        38000   43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134695  100.0     94287   70.0        0    0.0     2020    5.0     38388  95.0      0      0      0      0    100       350000   35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94700  100.0     84460  100.0        0    0.0        0    0.0         0   0.0      0      0      0      0      0       220000   61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119500  100.0     83650   70.0     7170   20.0    14340   40.0     14340  40.0      0      0      0     15     85       230000   30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46800  100.0     28080   60.0     3744   20.0    11232   60.0      3744  20.0      0      0      0      0    100        65000   23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49150  100.0     44235   90.0      983   20.0     1966   40.0      1966  40.0      0      0      0      0    100       102900   35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64550  100.0     45185   70.0     3873   20.0     3873   20.0     11619  60.0      0      0      0      0    100       149000   41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24950  100.0     24008   97.0      149   20.0      149   20.0       446  60.0      0      0      0      0    100        62370   42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15097  100.0     13587   90.0      377   25.0     1132   75.0         0   0.0      0      0      0      0    100        56800   66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4100  100.0      3936   96.0        0    0.0      164  100.0         0   0.0      0      0      0      0    100         8500   34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120  100.0       120  100.0        0    0.0        0    0.0         0   0.0      0      0      0      0      0          250   82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3910  100.0      3910  100.0        0    0.0        0    0.0         0   0.0      0      0      0      0      0        13685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60000  100.0     57000   95.0      300   10.0      750   25.0      1950  65.0      0      0      0      0    100       250000   55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139180  100.0    114128   82.0        0    0.0        0    0.0     25052 100.0      0      0      0      0    100       690000   55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33900  100.0     33900  100.0        0    0.0        0    0.0         0   0.0      0      0      0      0      0       150000   63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3638  100.0      2908  100.0        0    0.0        0    0.0         0   0.0      0      0      0      0      0         9500   81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40000  100.0     22000   55.0     5400   30.0    12600   70.0         0   0.0      0      0      0      0    100        50000   18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957556  100.0    772777   82.0    22296   13.1    49367   29.0     98465  57.9     0.0   0.0    0.0    3.2   96.8      2953409   45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0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412        SEMANA: 152012                          REMESSA:  09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18000  100.0         0    0.0        0    0.0     1800   10.0     16200  90.0      0     98      2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310000  100.0         0    0.0        0    0.0    46500   15.0    263500  85.0      0     75     25      0      0       252960   17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285000  100.0         0    0.0        0    0.0   142500   50.0    142500  50.0      0     60     25     15      0       234000   15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158400   99.0         0    0.0     7920    5.0    23760   15.0    126720  80.0      2     98      0      0      0       140000   19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42500  100.0         0    0.0    10625   25.0    19125   45.0     12750  30.0      0      5     50     25     2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6500  100.0         0    0.0        0    0.0     1950   30.0      4550  70.0      0     40     50     1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18500  100.0         0    0.0     3700   20.0     7400   40.0      7400  40.0      0     10     50     4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50740  100.0         0    0.0        0    0.0    50740  100.0         0   0.0      0     60     30     1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60000  100.0         0    0.0        0    0.0     6000   10.0     54000  90.0      5     90      5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5600  100.0         0    0.0        0    0.0      560   10.0      5040  90.0      0     20     30     5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131120   80.0         0    0.0        0    0.0        0    0.0    131120 100.0     10     9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210000  100.0         0    0.0        0    0.0    42000   20.0    168000  80.0      0     99      1      0      0       100000    9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20677  100.0         0    0.0        0    0.0        0    0.0     20677 100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3000  100.0         0    0.0      600   20.0      900   30.0      1500  50.0      0     20     35     40      5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25000  100.0         0    0.0        0    0.0     2500   10.0     22500  90.0      0      0     20     8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400535  100.0         0    0.0        0    0.0    60080   15.0    340455  85.0      0     60     4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125000  100.0         0    0.0     6250    5.0    62500   50.0     56250  45.0      0     85     10      5      0        38000    7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3500  100.0         0    0.0      175    5.0     1575   45.0      1750  50.0      0      0     60     4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1874072   98.2         0    0.0    29270    1.6   469890   25.1   1374912  73.4     1.0  72.7   20.6    5.2    0.5       764960    8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0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302 SOJA SAFRA NORMAL                                                                                                             SAFRA: 11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412        SEMANA: 152012                          REMESSA:  09/04/201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100580  100.0     99574   99.0      402   40.0      302   30.0       302  30.0      0      0      0      0    100       140000   58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574169  100.0    562686   98.0     1148   10.0     3445   30.0      6890  60.0      0      0      0      0    100       997935   70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482670  100.0    482670  100.0        0    0.0        0    0.0         0   0.0      0      0      0      0      0       600000   54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304000  100.0    294880   97.0      912   10.0     3648   40.0      4560  50.0      0      0      0      0    100       474000   66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67020  100.0     50265   75.0        0    0.0        0    0.0     16755 100.0      0      0      0      0    100       100000   47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211700  100.0    206662   98.0     1476   35.0     2109   50.0       633  15.0      0      0      0      0    100       310000   73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207000  100.0    155250   75.0     1035    2.0    14490   28.0     36225  70.0      0      0      0      0    100       340000   63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118650  100.0     47460   40.0    14238   20.0    32036   45.0     24917  35.0      0      0      0      5     95        75000   2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236010  100.0    212409   90.0        0    0.0     9440   40.0     14161  60.0      0      0      0      0    100       295000   47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93000  100.0     93000  100.0        0    0.0        0    0.0         0   0.0      0      0      0      0      0       177000   69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82990  100.0     74691   90.0     1660   20.0     2075   25.0      4564  55.0      0      0      0      0    100       127050   6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228449  100.0    182759   80.0     6853   15.0    38836   85.0         0   0.0      0      0      0     10     90       534700   86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227650  100.0    227650  100.0        0    0.0        0    0.0         0   0.0      0      0      0      0      0       300000   57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22821  100.0     22821  100.0        0    0.0        0    0.0         0   0.0      0      0      0      0      0        18500   46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265000  100.0    238500   90.0     5300   20.0     6625   25.0     14575  55.0      0      0      0      0    100       320000   51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489520  100.0    318188   65.0        0    0.0        0    0.0    171332 100.0      0      0      0     20     80      1200000   70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445191  100.0    445191  100.0        0    0.0        0    0.0         0   0.0      0      0      0      0      0       413000   67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159396  100.0    159396  100.0        0    0.0        0    0.0         0   0.0      0      0      0      0      0       175000   60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54000  100.0     18900   35.0     1053    3.0    30537   87.0      3510  10.0      0      0      0     20     80        45000   28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4369816  100.0   3892952   89.1    34078    7.2   143543   30.2    298423  62.7     0.0   0.0    0.0   10.4   89.6      6642185   62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10000.DLG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sectPr>
      <w:type w:val="nextPage"/>
      <w:pgSz w:orient="landscape" w:w="16838" w:h="11906"/>
      <w:pgMar w:left="567" w:right="567" w:gutter="0" w:header="0" w:top="567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55:00Z</dcterms:created>
  <dc:creator>julianatieme</dc:creator>
  <dc:description/>
  <dc:language>en-US</dc:language>
  <cp:lastModifiedBy>julianatieme</cp:lastModifiedBy>
  <cp:lastPrinted>2012-04-10T09:30:00Z</cp:lastPrinted>
  <dcterms:modified xsi:type="dcterms:W3CDTF">2012-04-11T11:55:00Z</dcterms:modified>
  <cp:revision>2</cp:revision>
  <dc:subject/>
  <dc:title>     SECRETARIA DE ESTADO DA AGRICULTURA E DO ABASTECIMENTO - S E A B                                                         </dc:title>
</cp:coreProperties>
</file>