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9100  100.0      9100  100.0        0    0.0        0    0.0         0   0.0      0      0      0      0      0         9000   6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3526  100.0      3526  100.0        0    0.0        0    0.0         0   0.0      0      0      0      0      0         3050   7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8378  100.0      8378  100.0        0    0.0        0    0.0         0   0.0      0      0      0      0      0         5125   5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5891  100.0      5891  100.0        0    0.0        0    0.0         0   0.0      0      0      0      0      0         3360   7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1439  100.0     21439  100.0        0    0.0        0    0.0         0   0.0      0      0      0      0      0        23500   6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355  100.0      3355  100.0        0    0.0        0    0.0         0   0.0      0      0      0      0      0         2800   5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90  100.0       190  100.0        0    0.0        0    0.0         0   0.0      0      0      0      0      0           88   9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132  100.0      2132  100.0        0    0.0        0    0.0         0   0.0      0      0      0      0      0         3100   9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435  100.0      3435  100.0        0    0.0        0    0.0         0   0.0      0      0      0      0      0         1610   7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67379  100.0     67379  100.0        0    0.0        0    0.0         0   0.0     0.0   0.0    0.0    0.0    0.0        65541   68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21703  100.0     21703  100.0        0    0.0        0    0.0         0   0.0      0      0      0      0      0        33050   9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16725  100.0     16725  100.0        0    0.0        0    0.0         0   0.0      0      0      0      0      0        193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750  100.0     11600  100.0        0    0.0        0    0.0         0   0.0      0      0      0      0      0        13930   9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47250  100.0     33750  100.0        0    0.0        0    0.0         0   0.0      0      0      0      0      0        38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4650  100.0     53810  100.0        0    0.0        0    0.0         0   0.0      0      0      0      0      0       1086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23971  100.0    208481  100.0        0    0.0        0    0.0         0   0.0     0.0   0.0    0.0    0.0    0.0       319077   99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8165  100.0     18165  100.0        0    0.0        0    0.0         0   0.0      0      0      0      0      0       129500   9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37437  100.0     37437  100.0        0    0.0        0    0.0         0   0.0      0      0      0      0      0       331200   9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54555  100.0     51074  100.0        0    0.0        0    0.0         0   0.0      0      0      0      0      0       445000   9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34695  100.0    134695  100.0        0    0.0        0    0.0         0   0.0      0      0      0      0      0       97220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19500  100.0    119500  100.0        0    0.0        0    0.0         0   0.0      0      0      0      0      0       668000   9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65900  100.0     65900  100.0        0    0.0        0    0.0         0   0.0      0      0      0      0      0       507000   9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40150  100.0    140150  100.0        0    0.0        0    0.0         0   0.0      0      0      0      0      0      1215000   9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0000  100.0     40000  100.0        0    0.0        0    0.0         0   0.0      0      0      0      0      0       205700   8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977539  100.0    962788  100.0        0    0.0        0    0.0         0   0.0     0.0   0.0    0.0    0.0    0.0      6458219   98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3280  100.0     23280  100.0        0    0.0        0    0.0         0   0.0      0      0      0      0      0        83000   7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323691  100.0    323691  100.0        0    0.0        0    0.0         0   0.0      0      0      0      0      0      1050000   6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94720  100.0    294600  100.0        0    0.0        0    0.0         0   0.0      0      0      0      0      0       880000   6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84786  100.0    184786  100.0        0    0.0        0    0.0         0   0.0      0      0      0      0      0       722000   7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6500  100.0      6500  100.0        0    0.0        0    0.0         0   0.0      0      0      0      0      0        12000   7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5000  100.0      4650  100.0        0    0.0        0    0.0         0   0.0      0      0      0      0      0        20040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55690  100.0     55690  100.0        0    0.0        0    0.0         0   0.0      0      0      0      0      0       182110   7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8700  100.0     68700  100.0        0    0.0        0    0.0         0   0.0      0      0      0      0      0       295000   8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7700  100.0      7700  100.0        0    0.0        0    0.0         0   0.0      0      0      0      0      0        29820   8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11400  100.0    211400  100.0        0    0.0        0    0.0         0   0.0      0      0      0      0      0       640000   57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527  100.0     23527  100.0        0    0.0        0    0.0         0   0.0      0      0      0      0      0       11998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2150  100.0      2150  100.0        0    0.0        0    0.0         0   0.0      0      0      0      0      0         8200   9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1800  100.0     21800  100.0        0    0.0        0    0.0         0   0.0      0      0      0      0      0        84500   9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23556  100.0    423556  100.0        0    0.0        0    0.0         0   0.0      0      0      0      0      0      1800000   8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6954  100.0    116954  100.0        0    0.0        0    0.0         0   0.0      0      0      0      0      0       300000   5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500  100.0      3500  100.0        0    0.0        0    0.0         0   0.0      0      0      0      0      0         4600   6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2038558  100.0   2038088  100.0        0    0.0        0    0.0         0   0.0     0.0   0.0    0.0    0.0    0.0      7630961   76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100445  100.0    100445  100.0        0    0.0        0    0.0         0   0.0      0      0      0      0      0       241500   9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82670  100.0    482670  100.0        0    0.0        0    0.0         0   0.0      0      0      0      0      0      1055000   9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207000  100.0    207000  100.0        0    0.0        0    0.0         0   0.0      0      0      0      0      0       598000   9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58580  100.0    258580  100.0        0    0.0        0    0.0         0   0.0      0      0      0      0      0       535000   9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89520  100.0    489520  100.0        0    0.0        0    0.0         0   0.0      0      0      0      0      0      1644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4691  100.0    444691  100.0        0    0.0        0    0.0         0   0.0      0      0      0      0      0       643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59812  100.0    159764  100.0        0    0.0        0    0.0         0   0.0      0      0      0      0      0       298000   9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54000  100.0     54000  100.0        0    0.0        0    0.0         0   0.0      0      0      0      0      0       172050   9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397995  100.0   4396997  100.0        0    0.0        0    0.0         0   0.0     0.0   0.0    0.0    0.0    0.0     10780220   99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840  100.0       840  100.0        0    0.0        0    0.0         0   0.0      0      0      0      0      0         1200   5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700  100.0     31392   96.0      131   10.0      785   60.0       392  30.0      0      0      0      0    100         3800    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900  100.0        0    0.0        0    0.0         0   0.0      0      0      0      0      0          912   3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210  100.0        63   30.0        0    0.0      103   70.0        44  3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5000  100.0      4750   95.0       50   20.0       75   30.0       125  50.0      0      0      0     10     90         8500   5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1040  100.0     11040  100.0        0    0.0        0    0.0         0   0.0      0      0      0      0      0        25000   64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50  100.0       15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50840  100.0     49135   96.6      181   10.6      963   56.5       562  32.9     0.0   0.0    0.0    1.5   98.5        39412   23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58180  100.0     58180  100.0        0    0.0        0    0.0         0   0.0      0      0      0      0      0        80000   5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73993  100.0     73993  100.0        0    0.0        0    0.0         0   0.0      0      0      0      0      0        96500   5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55580  100.0     55580  100.0        0    0.0        0    0.0         0   0.0      0      0      0      0      0        65000   4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74000  100.0     74000  100.0        0    0.0        0    0.0         0   0.0      0      0      0      0      0       121400   6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360  100.0      5360  100.0        0    0.0        0    0.0         0   0.0      0      0      0      0      0         1300    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83400  100.0     83400  100.0        0    0.0        0    0.0         0   0.0      0      0      0      0      0        90000   4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40940   92.0      534   15.0     1958   55.0      1068  30.0      0      0      0      0    100        23000   1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6800  100.0     12600   75.0      420   10.0     1260   30.0      2520  60.0      0      0      0      0    100        10500   2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6740  100.0     66740  100.0        0    0.0        0    0.0         0   0.0      0      0      0      0      0        20110   1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750  100.0     29750  100.0        0    0.0        0    0.0         0   0.0      0      0      0      0      0        72000   7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7630  100.0      7249   95.0        0    0.0        0    0.0       382 100.0      0      0      0      0    100         7870   3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45956  100.0     45956  100.0        0    0.0        0    0.0         0   0.0      0      0      0      0      0        61136   5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1560  100.0     11560  100.0        0    0.0        0    0.0         0   0.0      0      0      0      0      0        16000   6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55000  100.0     53900   98.0      220   20.0      330   30.0       550  50.0      0      0      0      0    100        90000   7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30300  100.0    128997   99.0        0    0.0      261   20.0      1042  80.0      0      0      0      0    100       300000   6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12860  100.0     12860  100.0        0    0.0        0    0.0         0   0.0      0      0      0      0      0        10300   3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2290  100.0      2290  100.0        0    0.0        0    0.0         0   0.0      0      0      0      0      0         2000   3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600  100.0      1820   70.0      234   30.0      546   70.0         0   0.0      0      0      0      0    100          700   1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776499  100.0    765175   98.5     1408   12.4     4355   38.5      5562  49.1     0.0   0.0    0.0    0.0  100.0      1067816   50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0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500  100.0         0    0.0        0    0.0        0    0.0      150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2222  100.0         0    0.0        0    0.0      222   10.0      2000  90.0      0     8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6163  100.0         0    0.0        0    0.0        0    0.0      6163 100.0      0     70     2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400  100.0         0    0.0       20    5.0       80   20.0       300  75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32400  100.0         0    0.0        0    0.0        0    0.0     324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3480  100.0        70    2.0        0    0.0     1364   40.0      2046  60.0      0     25     25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24795   95.0       248    1.0     1227    5.0     6137   25.0     17183  70.0      5     40     25     20     10           50    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34300   98.0         0    0.0        0    0.0    10290   30.0     2401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1500  100.0         0    0.0        0    0.0     4300   20.0     17200  80.0      5     9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5000  100.0         0    0.0     2250   15.0     2250   15.0     10500  70.0      0      0     50     3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820  100.0         0    0.0        0    0.0        0    0.0      182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843  100.0       514   61.0       76   23.0      253   77.0         0   0.0      0      0      0     20     80          401   5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70  100.0         0    0.0        0    0.0        0    0.0       170 100.0      0     40     3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35  100.0         0    0.0        0    0.0        0    0.0        35 100.0      0     93      7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200  100.0         0    0.0        0    0.0        0    0.0       2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6930   99.0         0    0.0      347    5.0     1040   15.0      5544  80.0      1     97      2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40000  100.0       400    1.0        0    0.0    11880   30.0     27720  70.0      0     25     35     3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000  100.0         0    0.0        0    0.0        0    0.0      10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189  100.0        57   30.0       40   30.0        0    0.0        93  70.0      0     10     75     15      0           19   4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21850   95.0         0    0.0        0    0.0    19665   90.0      2185  1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14797   98.5      1288    0.6     3959    1.9    57481   26.9    152069  71.2     3.7  63.8   16.8   11.0    4.7          47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0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   0    0.0        0    0.0     11000 100.0      0    10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32000  100.0         0    0.0        0    0.0        0    0.0     32000 100.0      0    100      0      0      0        31650   1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44355  100.0         0    0.0        0    0.0     8871   20.0     35484  80.0      0    100      0      0      0       110000   2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7000  100.0         0    0.0        0    0.0      700   10.0      6300  90.0      0    100      0      0      0        18100   3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18340  100.0         0    0.0        0    0.0        0    0.0    118340 100.0      0    100      0      0      0        26484    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0550  100.0         0    0.0        0    0.0     9055   10.0     81495  90.0      0     80     20      0      0        85000   1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02300   93.0         0    0.0        0    0.0    10230   10.0     92070  90.0      5     95      0      0      0        8200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42044   92.0         0    0.0        0    0.0     4204   10.0     37840  90.0      5     95      0      0      0        73145   2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45600   95.0         0    0.0        0    0.0     4560   10.0     41040  90.0     10     90      0      0      0        45000   1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50000  100.0         0    0.0        0    0.0     2500    5.0     47500  95.0      0     90     10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0110  100.0         0    0.0        0    0.0        0    0.0     20110 100.0      0    10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6988  100.0         0    0.0        0    0.0        0    0.0     16988 100.0      0    100      0      0      0        1376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400  100.0         0    0.0        0    0.0        0    0.0      3400 100.0      0    10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4000  100.0         0    0.0        0    0.0      200    5.0      3800  95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60000  100.0         0    0.0     1800    3.0     4200    7.0     54000  90.0      0     95      5      0      0       120000   2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2760   99.0         0    0.0        0    0.0    12276   10.0    110484  90.0      1     59     40      0      0       11160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29380  100.0         0    0.0        0    0.0        0    0.0     29380 100.0      0     98      2      0      0        24000    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27900   90.0         0    0.0        0    0.0     5580   20.0     22320  80.0     10     90      0      0      0        10000    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831107   97.9         0    0.0     1800    0.2    62376    7.5    766931  92.3     2.0  88.9    9.1    0.0    0.0       805685   11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0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102600   95.0         0    0.0        0    0.0        0    0.0    102600 100.0     15     85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82000  100.0         0    0.0        0    0.0        0    0.0    582000 100.0      2     93      5      0      0       665000   3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87525   99.0         0    0.0        0    0.0        0    0.0    487525 100.0      0     75     25      0      0       500000   2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72000   85.0         0    0.0        0    0.0    27200   10.0    244800  90.0     25     75      0      0      0       390720   3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64201   70.0         0    0.0        0    0.0        0    0.0     64201 100.0     40     6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5088   85.0         0    0.0        0    0.0    18509   10.0    166579  90.0      5     94      1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65975   75.0         0    0.0        0    0.0        0    0.0    165975 100.0     45     55      0      0      0       255000   3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3425   55.0         0    0.0        0    0.0        0    0.0     73425 100.0     20     80      0      0      0       151860   3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69400   70.0         0    0.0        0    0.0    16940   10.0    152460  90.0     20     80      0      0      0       290000   3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95200   85.0         0    0.0        0    0.0     4760    5.0     90440  95.0      0    100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8696   90.0         0    0.0        0    0.0        0    0.0     78696 100.0     10     9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73897  100.0         0    0.0        0    0.0        0    0.0    273897 100.0      4     96      0      0      0       537385   6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8987   99.0         0    0.0        0    0.0        0    0.0    228987 100.0      1     90      9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4000   96.0         0    0.0        0    0.0     4800   20.0     19200  80.0     20     80      0      0      0         7000    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52700   95.0         0    0.0        0    0.0    12635    5.0    240065  95.0     15     80      5      0      0       220000   2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56720   88.0         0    0.0        0    0.0    45672   10.0    411048  90.0     25     75      0      0      0       585000   3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9721  100.0         0    0.0        0    0.0        0    0.0    449721 100.0      0     85     15      0      0       642000   4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66300  100.0         0    0.0        0    0.0        0    0.0    166300 100.0      1     99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9500   75.0         0    0.0        0    0.0    14850   30.0     34650  70.0     30     70      0      0      0        54600   2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177934   90.7         0    0.0        0    0.0   145366    3.5   4032568  96.5    10.7  83.2    6.1    0.0    0.0      5273755   34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</w:t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5"/>
        </w:rPr>
        <w:t xml:space="preserve">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0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72012                          REMESSA:  19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960  100.0         0    0.0        0    0.0        0    0.0      5960 100.0      0     30      0     7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700  100.0         0    0.0        0    0.0      170   10.0      1530  90.0      5     50      0     43      2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800  100.0         0    0.0        0    0.0      360   20.0      1440  80.0      0     50      0     2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 0    0.0        0    0.0       10   20.0        40  8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20   80.0         0    0.0        0    0.0        0    0.0        2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630   90.0         0    0.0       32    5.0       63   10.0       536  85.0     10     6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800  100.0        28    1.0        0    0.0      554   20.0      2218  80.0      0      5      0     85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660  100.0         0    0.0        0    0.0     1660  100.0         0   0.0      0     10      0     9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4710   99.5        28    0.2       32    0.2     2817   19.2     11838  80.6     1.0  29.7    0.0   63.5    5.8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4:12:00Z</dcterms:created>
  <dc:creator>demarchi</dc:creator>
  <dc:description/>
  <dc:language>en-US</dc:language>
  <cp:lastModifiedBy>demarchi</cp:lastModifiedBy>
  <cp:lastPrinted>2012-11-19T17:43:00Z</cp:lastPrinted>
  <dcterms:modified xsi:type="dcterms:W3CDTF">2012-11-20T16:06:00Z</dcterms:modified>
  <cp:revision>3</cp:revision>
  <dc:subject/>
  <dc:title>     SECRETARIA DE ESTADO DA AGRICULTURA E DO ABASTECIMENTO - S E A B                                                         </dc:title>
</cp:coreProperties>
</file>