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  9100  100.0      9100  100.0        0    0.0        0    0.0         0   0.0      0      0      0      0      0         9400   66.6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  3512  100.0      3512  100.0        0    0.0        0    0.0         0   0.0      0      0      0      0      0         3200   88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  8378  100.0      8378  100.0        0    0.0        0    0.0         0   0.0      0      0      0      0      0         6500   64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  5891  100.0      5891  100.0        0    0.0        0    0.0         0   0.0      0      0      0      0      0         4000   84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21439  100.0     21439  100.0        0    0.0        0    0.0         0   0.0      0      0      0      0      0        24400   64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  3355  100.0      3355  100.0        0    0.0        0    0.0         0   0.0      0      0      0      0      0         3000   63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 1906  100.0      1906  100.0        0    0.0        0    0.0         0   0.0      0      0      0      0      0         1601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   190  100.0       190  100.0        0    0.0        0    0.0         0   0.0      0      0      0      0      0           85   89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  1942  100.0      1942  100.0        0    0.0        0    0.0         0   0.0      0      0      0      0      0         2648   93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  3435  100.0      3435  100.0        0    0.0        0    0.0         0   0.0      0      0      0      0      0         1680   75.1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  67177  100.0     67177  100.0        0    0.0        0    0.0         0   0.0     0.0   0.0    0.0    0.0    0.0        68978   73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 18165  100.0     18165  100.0        0    0.0        0    0.0         0   0.0      0      0      0      0      0       129500   97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 37437  100.0     37437  100.0        0    0.0        0    0.0         0   0.0      0      0      0      0      0       332200   98.6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 54555  100.0     51074  100.0        0    0.0        0    0.0         0   0.0      0      0      0      0      0       445000   99.6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119500  100.0    119500  100.0        0    0.0        0    0.0         0   0.0      0      0      0      0      0       678000   96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  3464  100.0      3464  100.0        0    0.0        0    0.0         0   0.0      0      0      0      0      0        22020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 65900  100.0     65900  100.0        0    0.0        0    0.0         0   0.0      0      0      0      0      0       510000   99.4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135000  100.0    135000  100.0        0    0.0        0    0.0         0   0.0      0      0      0      0      0      1194480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 34350  100.0     34350  100.0        0    0.0        0    0.0         0   0.0      0      0      0      0      0       246857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  3766  100.0      3036  100.0        0    0.0        0    0.0         0   0.0      0      0      0      0      0        11965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40000  100.0     40000  100.0        0    0.0        0    0.0         0   0.0      0      0      0      0      0       207300   81.6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 972389  100.0    957638  100.0        0    0.0        0    0.0         0   0.0     0.0   0.0    0.0    0.0    0.0      6453306   98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 23280  100.0     23280  100.0        0    0.0        0    0.0         0   0.0      0      0      0      0      0        83500   73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323691  100.0    323691  100.0        0    0.0        0    0.0         0   0.0      0      0      0      0      0      1160000   71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293820  100.0    293700  100.0        0    0.0        0    0.0         0   0.0      0      0      0      0      0      1010000   77.1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184786  100.0    184786  100.0        0    0.0        0    0.0         0   0.0      0      0      0      0      0       845950   84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  6500  100.0      6500  100.0        0    0.0        0    0.0         0   0.0      0      0      0      0      0        14500   89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 55690  100.0     55690  100.0        0    0.0        0    0.0         0   0.0      0      0      0      0      0       225000   91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68700  100.0     68700  100.0        0    0.0        0    0.0         0   0.0      0      0      0      0      0       343000   95.3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 7700  100.0      7700  100.0        0    0.0        0    0.0         0   0.0      0      0      0      0      0        31240   88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211400  100.0    211400  100.0        0    0.0        0    0.0         0   0.0      0      0      0      0      0       660000   61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23504  100.0     23504  100.0        0    0.0        0    0.0         0   0.0      0      0      0      0      0       124383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  2970  100.0      2970  100.0        0    0.0        0    0.0         0   0.0      0      0      0      0      0        10000   66.6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 21800  100.0     21800  100.0        0    0.0        0    0.0         0   0.0      0      0      0      0      0        86500   96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423456  100.0    423456  100.0        0    0.0        0    0.0         0   0.0      0      0      0      0      0      1650000   81.1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116954  100.0    116954  100.0        0    0.0        0    0.0         0   0.0      0      0      0      0      0       361000   69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 3500  100.0      3500  100.0        0    0.0        0    0.0         0   0.0      0      0      0      0      0         5300   75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2038355  100.0   2037885  100.0        0    0.0        0    0.0         0   0.0     0.0   0.0    0.0    0.0    0.0      8030142   80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100445  100.0    100445  100.0        0    0.0        0    0.0         0   0.0      0      0      0      0      0       242000   97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574265  100.0    574265  100.0        0    0.0        0    0.0         0   0.0      0      0      0      0      0      1443127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482670  100.0    482670  100.0        0    0.0        0    0.0         0   0.0      0      0      0      0      0      1057000   97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207000  100.0    207000  100.0        0    0.0        0    0.0         0   0.0      0      0      0      0      0       600300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24208  100.0     24208  100.0        0    0.0        0    0.0         0   0.0      0      0      0      0      0        43427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258580  100.0    258580  100.0        0    0.0        0    0.0         0   0.0      0      0      0      0      0       540000   98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489520  100.0    489520  100.0        0    0.0        0    0.0         0   0.0      0      0      0      0      0      1643000   99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444691  100.0    444691  100.0        0    0.0        0    0.0         0   0.0      0      0      0      0      0       642852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159812  100.0    159764  100.0        0    0.0        0    0.0         0   0.0      0      0      0      0      0       300000   99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54000  100.0     54000  100.0        0    0.0        0    0.0         0   0.0      0      0      0      0      0       172300   99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4397995  100.0   4396997  100.0        0    0.0        0    0.0         0   0.0     0.0   0.0    0.0    0.0    0.0     10791120   99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   840  100.0       840  100.0        0    0.0        0    0.0         0   0.0      0      0      0      0      0         2352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 32700  100.0     32700  100.0        0    0.0        0    0.0         0   0.0      0      0      0      0      0        28000   26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   900  100.0       900  100.0        0    0.0        0    0.0         0   0.0      0      0      0      0      0         2100   79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   210  100.0       210  100.0        0    0.0        0    0.0         0   0.0      0      0      0      0      0          300   54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 11040  100.0     11040  100.0        0    0.0        0    0.0         0   0.0      0      0      0      0      0        38600   99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  150  100.0       150  100.0        0    0.0        0    0.0         0   0.0      0      0      0      0      0          315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  51064  100.0     51064  100.0        0    0.0        0    0.0         0   0.0     0.0   0.0    0.0    0.0    0.0        83425   51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 58180  100.0     58180  100.0        0    0.0        0    0.0         0   0.0      0      0      0      0      0        98000   62.4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 73993  100.0     73993  100.0        0    0.0        0    0.0         0   0.0      0      0      0      0      0       105000   56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 54080  100.0     54080  100.0        0    0.0        0    0.0         0   0.0      0      0      0      0      0        82000   55.4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 74000  100.0     74000  100.0        0    0.0        0    0.0         0   0.0      0      0      0      0      0       148375   73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  5360  100.0      5360  100.0        0    0.0        0    0.0         0   0.0      0      0      0      0      0         5000   35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 83400  100.0     83400  100.0        0    0.0        0    0.0         0   0.0      0      0      0      0      0       125000   60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 44500  100.0     44500  100.0        0    0.0        0    0.0         0   0.0      0      0      0      0      0        40000   33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 16800  100.0     16800  100.0        0    0.0        0    0.0         0   0.0      0      0      0      0      0        13050   28.1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 66740  100.0     66740  100.0        0    0.0        0    0.0         0   0.0      0      0      0      0      0        85000   50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29750  100.0     29750  100.0        0    0.0        0    0.0         0   0.0      0      0      0      0      0        80000   84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 7630  100.0      7630  100.0        0    0.0        0    0.0         0   0.0      0      0      0      0      0        12050   65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 11178  100.0     11178  100.0        0    0.0        0    0.0         0   0.0      0      0      0      0      0        17000   67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 54550  100.0     54550  100.0        0    0.0        0    0.0         0   0.0      0      0      0      0      0       110000   82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130300  100.0    130300  100.0        0    0.0        0    0.0         0   0.0      0      0      0      0      0       370000   86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 13285  100.0     13285  100.0        0    0.0        0    0.0         0   0.0      0      0      0      0      0        19000   54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  2290  100.0      2290  100.0        0    0.0        0    0.0         0   0.0      0      0      0      0      0         3100   61.4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 2600  100.0      2600  100.0        0    0.0        0    0.0         0   0.0      0      0      0      0      0         5000   93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 774592  100.0    774592  100.0        0    0.0        0    0.0         0   0.0     0.0   0.0    0.0    0.0    0.0      1439848   68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  1500  100.0         0    0.0        0    0.0      600   40.0       900  60.0      0      0     20     50     3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  2222  100.0         0    0.0        0    0.0      444   20.0      1778  80.0      0      0     40     6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  6163  100.0       308    5.0        0    0.0        0    0.0      5855 100.0      0      0     20     60     20          200    1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   400  100.0         0    0.0       40   10.0      120   30.0       240  60.0      0     30     40     3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 31718  100.0         0    0.0        0    0.0        0    0.0     31718 100.0      0     50     30     2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  3480  100.0       696   20.0      557   20.0     1670   60.0       557  20.0      0      0      0     30     70          600    9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 26100  100.0      3915   15.0     3328   15.0     8874   40.0      9983  45.0      0     20     35     25     20          500    1.4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 35000  100.0         0    0.0        0    0.0    10500   30.0     24500  70.0      0     70     10     10     1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 15320  100.0         0    0.0        0    0.0     3064   20.0     12256  80.0      0     50     30     2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15850  100.0     12680   80.0      476   15.0      476   15.0      2219  70.0      0      0      0     30     70         8000   43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 1400  100.0         0    0.0       70    5.0      140   10.0      1190  85.0      0     10     40     30     2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   843  100.0       784   93.0       15   25.0       44   75.0         0   0.0      0      0      0      0    100          547   83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    50  100.0         0    0.0        0    0.0        0    0.0        50 100.0      0     20     20     30     3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35  100.0         0    0.0        0    0.0        0    0.0        35 100.0      0     40     40     2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  160  100.0         0    0.0        0    0.0        0    0.0       160 100.0      0     20     65     10      5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  6755  100.0         0    0.0     1013   15.0     1689   25.0      4053  60.0      0     40     35     20      5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 37000  100.0      6660   18.0     9102   30.0    12136   40.0      9102  30.0      0     20     30     25     25        10000   14.3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  1000  100.0         0    0.0        0    0.0      200   20.0       800  80.0      0      0     40     6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   189  100.0        57   30.0        0    0.0      132  100.0         0   0.0      0      0      0     95      5           19   18.1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23000  100.0         0    0.0        0    0.0     6900   30.0     16100  70.0      0     10     60     3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 208185  100.0     25100   12.1    14600    8.0    46990   25.7    121496  66.4     0.0  34.9   29.6   23.5   12.0        19866    5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 11000  100.0         0    0.0        0    0.0     3850   35.0      7150  65.0      0     45     55      0      0         5000    5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 32000  100.0         0    0.0        0    0.0     3200   10.0     28800  90.0      0     25     75      0      0        31650   11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 45900  100.0         0    0.0        0    0.0        0    0.0     45900 100.0      0     40     45     15      0       110000   21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  7000  100.0         0    0.0      350    5.0     2100   30.0      4550  65.0      0     65     30      5      0        18100   34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118340  100.0         0    0.0        0    0.0        0    0.0    118340 100.0      0     95      5      0      0        45000    5.1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 90550  100.0         0    0.0     4528    5.0    45275   50.0     40748  45.0      0     25     50     25      0        85000   11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108900   99.0         0    0.0     5445    5.0    27225   25.0     76230  70.0      2     85     13      0      0       130000   15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 45700  100.0         0    0.0        0    0.0     4570   10.0     41130  90.0      0     75     25      0      0        72500   21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 43930  100.0         0    0.0        0    0.0     4393   10.0     39537  90.0      0     80     17      3      0        55000   17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51770  100.0         0    0.0        0    0.0    10354   20.0     41416  80.0      0     80     20      0      0        32000    9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21450  100.0         0    0.0        0    0.0     4290   20.0     17160  80.0      0     70     30      0      0         9010    5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 16988  100.0         0    0.0        0    0.0        0    0.0     16988 100.0      0     90     10      0      0        13760   1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  2400  100.0         0    0.0        0    0.0      240   10.0      2160  90.0      0     40     30     30      0         6000   34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80  100.0         0    0.0        0    0.0        0    0.0        80 100.0      0     80     20      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 3500  100.0         0    0.0        0    0.0      175    5.0      3325  95.0      0     97      3      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 62300  100.0         0    0.0     3115    5.0     6230   10.0     52955  85.0      0     40     50     10      0       130000   20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124000  100.0         0    0.0    12400   10.0    24800   20.0     86800  70.0      0     30     70      0      0       111600   1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 28150  100.0         0    0.0        0    0.0     2815   10.0     25335  90.0      0     10     70     20      0        21200    8.4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  3300  100.0         0    0.0        0    0.0        0    0.0      3300 100.0      0      0    100      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31000  100.0         0    0.0        0    0.0    18600   60.0     12400  40.0      0     80     15      5      0        11500    5.6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 848258   99.9         0    0.0    25838    3.0   158117   18.6    664304  78.3     0.3  58.8   35.6    5.3    0.0       887320   12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108000  100.0         0    0.0        0    0.0    32400   30.0     75600  70.0      0     55     45      0      0       123000   35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582000  100.0         0    0.0        0    0.0    40740    7.0    541260  93.0      0     30     55     15      0       675000   35.7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490576  100.0         0    0.0        0    0.0        0    0.0    490576 100.0      0     30     35     35      0       500000   3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320000  100.0         0    0.0    16000    5.0    64000   20.0    240000  75.0      0     80     20      0      0       390720   38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 91715  100.0         0    0.0        0    0.0        0    0.0     91715 100.0      0    100      0      0      0        80000   26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209040   96.0         0    0.0    10452    5.0    52260   25.0    146328  70.0      5     60     30      5      0       240000   31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219087   99.0         0    0.0        0    0.0    32863   15.0    186224  85.0     10     85      5      0      0       295000   41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120150   90.0         0    0.0        0    0.0        0    0.0    120150 100.0     11     89      0      0      0       150000   34.6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249050  100.0         0    0.0        0    0.0    24905   10.0    224145  90.0      0     90     10      0      0       290000   37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114240  100.0         0    0.0        0    0.0    17136   15.0     97104  85.0      5     90      5      0      0       123000   34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89850  100.0         0    0.0        0    0.0    13478   15.0     76373  85.0      0     80     20      0      0        91650   3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273897  100.0         0    0.0        0    0.0        0    0.0    273897 100.0      0    100      0      0      0       537386   6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233500  100.0         0    0.0        0    0.0    23350   10.0    210150  90.0      1     59     40      0      0       200000   27.2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26745  100.0         0    0.0        0    0.0        0    0.0     26745 100.0      0    100      0      0      0         7300    8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265200  100.0         0    0.0        0    0.0    13260    5.0    251940  95.0      0     65     30      5      0       220000   26.6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519000  100.0         0    0.0        0    0.0    25950    5.0    493050  95.0      0     90     10      0      0       570000   32.3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451801  100.0         0    0.0        0    0.0    22590    5.0    429211  95.0      0     10     60     30      0       642000   41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166300  100.0         0    0.0        0    0.0        0    0.0    166300 100.0      0      8     67     25      0       120000   21.9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65340   99.0         0    0.0        0    0.0    39204   60.0     26136  40.0      1     99      0      0      0        55000   25.3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4595491   99.5         0    0.0    26452    0.6   402136    8.8   4166903  90.7     1.2  59.8   29.0   10.0    0.0      5310056   35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DIVISAO DE ESTATISTICAS BASICAS - DEB                                                                                                       DATA: 11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RELATORIO:  SEMANAL                                         MES/ANO:1212        SEMANA: 502012                          REMESSA:  10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‚l‚r –¾’©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5 CURITIBA...........      6638  100.0         0    0.0        0    0.0        0    0.0      6638 100.0      0      0      0     75     25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18 FRANCISCO BELTRAO..        40  100.0         0    0.0        0    0.0       20   50.0        20  50.0      0      0      0     40     6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1 GUARAPUAVA.........      1600  100.0         0    0.0        0    0.0      480   30.0      1120  70.0      0      0      0     85     15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4 IRATI..............      1800  100.0       360   20.0        0    0.0      288   20.0      1152  80.0      0     30      0     40     30         8208   15.8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6 IVAIPORA...........        60  100.0         9   15.0        0    0.0       10   20.0        41  80.0      0     20      0     40     40           85    7.1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29 LARANJEIRAS DO SUL.        25  100.0         0    0.0        0    0.0        0    0.0        25 100.0      0     30     60     10      0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2 PATO BRANCO........       748  100.0         0    0.0       37    5.0      112   15.0       598  80.0      5     30      0     40     25            0    0.0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5 PONTA GROSSA.......      2800  100.0       616   22.0        0    0.0      218   10.0      1966  90.0      0      0      0     60     40        15000   21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54 UNIAO DA VITORIA...      1660  100.0       332   20.0        0    0.0     1328  100.0         0   0.0      0      0      0      0    100         8500   23.5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TOTAL DO ESTADO........    15421  100.0      1317    8.5       37    0.3     2457   17.4     11610  82.3     0.3   4.8    0.1   61.1   33.8        31793    7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‚l‚r –¾’©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p>
      <w:pPr>
        <w:pStyle w:val="Textosimples"/>
        <w:rPr>
          <w:rFonts w:eastAsia="MS Mincho;‚l‚r –¾’©"/>
          <w:b/>
          <w:b/>
          <w:bCs/>
          <w:sz w:val="14"/>
        </w:rPr>
      </w:pPr>
      <w:r>
        <w:rPr>
          <w:rFonts w:eastAsia="MS Mincho;‚l‚r –¾’©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3:10:00Z</dcterms:created>
  <dc:creator>demarchi</dc:creator>
  <dc:description/>
  <dc:language>en-US</dc:language>
  <cp:lastModifiedBy>demarchi</cp:lastModifiedBy>
  <cp:lastPrinted>2012-12-11T08:41:00Z</cp:lastPrinted>
  <dcterms:modified xsi:type="dcterms:W3CDTF">2012-12-11T13:10:00Z</dcterms:modified>
  <cp:revision>2</cp:revision>
  <dc:subject/>
  <dc:title>     SECRETARIA DE ESTADO DA AGRICULTURA E DO ABASTECIMENTO - S E A B                                                         </dc:title>
</cp:coreProperties>
</file>