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9100  100.0        0    0.0        0    0.0         0   0.0      0      0      0      0      0         6350   4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3491   99.0        0    0.0       14   40.0        21  60.0      0      0      0      0    100         2600   6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350   8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3800   3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773   98.0        0    0.0       47   40.0        71  60.0      0      0      0      0    100         2350   4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0000   5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729  100.0      8729  100.0        0    0.0        0    0.0         0   0.0      0      0      0      0      0        10959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3355  100.0        0    0.0        0    0.0         0   0.0      0      0      0      0      0         1800   3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04  100.0      1904  100.0        0    0.0        0    0.0         0   0.0      0      0      0      0      0         1523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55   5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832  100.0      1832  100.0        0    0.0        0    0.0         0   0.0      0      0      0      0      0         190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400   6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8117  100.0     67964   99.8        0    0.0       61   40.0        92  60.0     0.0   0.0    0.0    0.0  100.0        53087   56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545  100.0       545  100.0        0    0.0        0    0.0         0   0.0      0      0      0      0      0          686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693  100.0     21693  100.0        0    0.0        0    0.0         0   0.0      0      0      0      0      0        33000   9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70  100.0     13370  100.0        0    0.0        0    0.0         0   0.0      0      0      0      0      0        2074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500  100.0     19500  100.0        0    0.0        0    0.0         0   0.0      0      0      0      0      0        20400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11600  100.0        0    0.0        0    0.0         0   0.0      0      0      0      0      0        1225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3750  100.0        0    0.0        0    0.0         0   0.0      0      0      0      0      0        368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4650  100.0     53810  100.0        0    0.0        0    0.0         0   0.0      0      0      0      0      0       106000   9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5  100.0      2805  100.0        0    0.0        0    0.0         0   0.0      0      0      0      0      0         48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26736  100.0    211246  100.0        0    0.0        0    0.0         0   0.0     0.0   0.0    0.0    0.0    0.0       314526   96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28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28500   9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0000   9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45000   9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16015   9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495000   9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40150  100.0    140150  100.0        0    0.0        0    0.0         0   0.0      0      0      0      0      0      1200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000   9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766  100.0      3036  100.0        0    0.0        0    0.0         0   0.0      0      0      0      0      0        11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198000   7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7539  100.0    962788  100.0        0    0.0        0    0.0         0   0.0     0.0   0.0    0.0    0.0    0.0      6384021   96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280  100.0     23280  100.0        0    0.0        0    0.0         0   0.0      0      0      0      0      0        69000   60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323691  100.0        0    0.0        0    0.0         0   0.0      0      0      0      0      0       900000   5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4720  100.0    294520  100.0        0    0.0        0    0.0         0   0.0      0      0      0      0      0       760000   5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2938   99.0       92    5.0      370   20.0      1386  75.0      0      0      0      0    100       574497   5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7200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 8500   5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4650  100.0        0    0.0        0    0.0         0   0.0      0      0      0      0      0        18460   9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2906   95.0        0    0.0     1114   40.0      1671  60.0      0      0      0      0    100       135000   5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4750  100.0     64750  100.0        0    0.0        0    0.0         0   0.0      0      0      0      0      0       195000   5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2662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16970  100.0    216970  100.0        0    0.0        0    0.0         0   0.0      0      0      0      0      0      1206787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211400  100.0        0    0.0        0    0.0         0   0.0      0      0      0      0      0       450000   40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77  100.0     23577  100.0        0    0.0        0    0.0         0   0.0      0      0      0      0      0        70581   5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2150  100.0        0    0.0        0    0.0         0   0.0      0      0      0      0      0         80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2000   9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1756  100.0    421756  100.0        0    0.0        0    0.0         0   0.0      0      0      0      0      0      1466000   6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854  100.0    116854  100.0        0    0.0        0    0.0         0   0.0      0      0      0      0      0       270000   5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000   4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26724  100.0   2021542   99.8       92    2.0     1483   32.0      3057  66.0     0.0   0.0    0.0    0.0  100.0      6415445   63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39000   9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265  100.0    574265  100.0        0    0.0        0    0.0         0   0.0      0      0      0      0      0      1442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45000   9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96000   9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22850  100.0    122850  100.0        0    0.0        0    0.0         0   0.0      0      0      0      0      0       3796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08  100.0     24208  100.0        0    0.0        0    0.0         0   0.0      0      0      0      0      0        42582   9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22000   9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40000   9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4691  100.0    444691  100.0        0    0.0        0    0.0         0   0.0      0      0      0      0      0       6420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97500   9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71000   9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7995  100.0   4396997  100.0        0    0.0        0    0.0         0   0.0     0.0   0.0    0.0    0.0    0.0      *******   99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  0    0.0        0    0.0        0    0.0       84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    0    0.0     3924   12.0    19947   61.0      8829  27.0      0      0     55     4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90   10.0      360   40.0       450  50.0      0      0     50     3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  0    0.0        0    0.0       42   20.0       168  80.0      0      0      5     9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000  100.0         0    0.0      500   10.0     1000   20.0      3500  70.0      0      0     15     8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 1104   10.0        0    0.0     1987   20.0      7949  80.0      0      0      0     80     20          700    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  0    0.0       45   30.0      105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0840  100.0      1104    2.2     4559    9.2    23441   47.1     21736  43.7     0.0   0.0   38.6   54.9    6.5          700    0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180  100.0     57598   99.0        0    0.0      175   30.0       407  70.0      0      0      0      0    100        18500   1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3993  100.0     70293   95.0        0    0.0      740   20.0      2960  80.0      0      0      0      0    100        92306   4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5580  100.0     52801   95.0        0    0.0      278   10.0      2501  90.0      0      0      0      0    100        55000   3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74000  100.0        0    0.0        0    0.0         0   0.0      0      0      0      0      0       101200   5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   0    0.0        0    0.0        0    0.0      5360 10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400  100.0     58380   70.0        0    0.0    12510   50.0     12510  50.0      0      0      0      0    100        20000    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    0    0.0     4450   10.0    26700   60.0     13350  30.0      0      5     40     52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    0    0.0     1680   10.0     5040   30.0     10080  60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740  100.0     40044   60.0        0    0.0     8009   30.0     18687  70.0      0      0      0     40     60        13100    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9750  100.0        0    0.0        0    0.0         0   0.0      0      0      0      0      0        43000   4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1908   25.0        0    0.0      572   10.0      5150  90.0      0      0      0     40     60         2860   1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0356  100.0     30356  100.0        0    0.0        0    0.0         0   0.0      0      0      0      0      0        34242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560  100.0     11560  100.0        0    0.0        0    0.0         0   0.0      0      0      0      0      0         6000   2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5000  100.0       550    1.0     2723    5.0    16335   30.0     35393  65.0      0      0      5     75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300  100.0     26060   20.0        0    0.0    31272   30.0     72968  70.0      0      0      0     50     50         6000    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210  100.0     13210  100.0        0    0.0        0    0.0         0   0.0      0      0      0      0      0         9300   2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290  100.0      2290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600  100.0         0    0.0     1040   40.0     1560   60.0         0   0.0      0      0      0    100      0          500    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61249  100.0    468800   61.6     9893    3.4   103190   35.3    179366  61.3     0.0   0.8   10.5   48.4   40.4       402008   18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</w:t>
        <w:tab/>
        <w:tab/>
        <w:tab/>
        <w:tab/>
        <w:tab/>
        <w:tab/>
        <w:tab/>
        <w:tab/>
        <w:tab/>
        <w:t>Pag.: 8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4"/>
        </w:rPr>
        <w:t xml:space="preserve">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500  100.0        0    0.0        0    0.0         0   0.0      0      0      0      0      0         9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200   47.0        0    0.0       23   10.0       203  90.0      0      0      0     15     85         6407   4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318  100.0      3318  100.0        0    0.0        0    0.0         0   0.0      0      0      0      0      0        6891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00  100.0      2560  100.0        0    0.0        0    0.0         0   0.0      0      0      0      0      0        833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256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5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90  100.0       197   68.0        0    0.0        0    0.0        93 100.0      0      0      0     10     90         6508   6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75  100.0      2175  100.0        0    0.0        0    0.0         0   0.0      0      0      0      0      0        708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395  100.0     12036   97.4        0    0.0       23    7.1       296  92.9     0.0   0.0    0.0   13.5   86.5       312516   96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– DERAL</w:t>
        <w:tab/>
        <w:tab/>
        <w:tab/>
        <w:tab/>
        <w:tab/>
        <w:tab/>
        <w:tab/>
        <w:tab/>
        <w:tab/>
        <w:tab/>
        <w:tab/>
        <w:tab/>
        <w:t>Pag.: 9</w:t>
        <w:tab/>
        <w:tab/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525   35.0         0    0.0        0    0.0        0    0.0       5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1778   80.0         0    0.0        0    0.0        0    0.0      1778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   0    0.0        0    0.0        0    0.0      6163 100.0     66     34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40   10.0         0    0.0        0    0.0        0    0.0        4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22960   70.0         0    0.0        0    0.0        0    0.0     2296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   0    0.0        0    0.0     1392   40.0      2088  60.0     10     77      8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1223   43.0         0    0.0        0    0.0      449    4.0     10774  96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300   18.0         0    0.0        0    0.0     1260   20.0      504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4300   20.0         0    0.0        0    0.0      860   20.0      344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600   20.0         0    0.0      260   10.0      260   10.0      2080  80.0     75     2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182   10.0         0    0.0        0    0.0        0    0.0       182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00  100.0         0    0.0      320   40.0      480   60.0         0   0.0      0      0     65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 0    0.0        0    0.0        0    0.0        3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200  100.0         0    0.0        0    0.0        0    0.0       2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560    8.0         0    0.0       56   10.0      112   20.0       392  7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4000   35.0         0    0.0     2800   20.0     4200   30.0      7000  5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200  100.0         0    0.0        0    0.0        0    0.0      1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13   60.0         0    0.0       57   50.0        0    0.0        57  50.0     50      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690    3.0         0    0.0      345   50.0      345   5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77149   35.6         0    0.0     3838    5.0     9358   12.1     63953  82.9    67.3  31.0    1.1    0.6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 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100   10.0         0    0.0        0    0.0        0    0.0      1100 100.0    100      0      0      0      0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22400   70.0         0    0.0        0    0.0        0    0.0     22400 100.0     85     15      0      0      0        300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36000   80.0         0    0.0        0    0.0        0    0.0     36000 100.0     70     30      0      0      0       110000   2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10    3.0         0    0.0        0    0.0        0    0.0       210 100.0    100      0      0      0      0        18090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29585   25.0         0    0.0        0    0.0        0    0.0     29585 100.0     70     30      0      0      0         35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1495   90.0         0    0.0        0    0.0     4075    5.0     77420  95.0     20     80      0      0      0        79200   1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66000   60.0         0    0.0        0    0.0        0    0.0     66000 100.0     90     10      0      0      0        80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4570   10.0         0    0.0        0    0.0      457   10.0      4113  90.0     90     10      0      0      0        70378   2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960    2.0         0    0.0        0    0.0       96   10.0       864  9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7500   15.0         0    0.0      375    5.0      750   10.0      6375  85.0     70     30      0      0      0        32000   1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6033   30.0         0    0.0        0    0.0        0    0.0      6033 100.0     70     30      0      0      0         8445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4838   32.0         0    0.0        0    0.0        0    0.0      4838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1360   40.0         0    0.0        0    0.0        0    0.0      1360 100.0    100      0      0      0      0         950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8   10.0         0    0.0        0    0.0        0    0.0         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4000   90.0         0    0.0     2700    5.0     5400   10.0     45900  85.0     60     40      0      0      0       110000   1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74400   60.0         0    0.0        0    0.0    14880   20.0     59520  80.0     80     20      0      0      0       115000   1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3760   80.0         0    0.0        0    0.0        0    0.0     23760 100.0    100      0      0      0      0        212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495   15.0         0    0.0        0    0.0        0    0.0       49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7500   25.0         0    0.0     3000   40.0     4500   60.0         0   0.0     50     50      0      0      0         95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422214   49.8         0    0.0     6075    1.4    30158    7.1    385982  91.4    66.8  33.2    0.0    0.0    0.0       701813   10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40740    7.0         0    0.0        0    0.0        0    0.0     40740 100.0    100      0      0      0      0       620000   3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9100   12.0         0    0.0        0    0.0        0    0.0     59100 100.0    100      0      0      0      0       420000   2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390156   3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80000   2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1089    0.5         0    0.0        0    0.0        0    0.0      1089 100.0    100      0      0      0      0       236000   3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24000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140000   3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2420    1.0         0    0.0        0    0.0        0    0.0      2420 100.0    100      0      0      0      0       19259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123000   3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749    2.0         0    0.0        0    0.0        0    0.0      1749 100.0    100      0      0      0      0        8919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5760   10.0         0    0.0        0    0.0        0    0.0     25760 100.0    100      0      0      0      0       421176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313    1.0         0    0.0        0    0.0        0    0.0      2313 100.0    100      0      0      0      0       200000   2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250    1.0         0    0.0        0    0.0        0    0.0       250 100.0    100      0      0      0      0         6470    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26600   10.0         0    0.0      266    1.0     1330    5.0     25004  94.0     90     10      0      0      0       200000   2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540000   3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49430   11.0         0    0.0        0    0.0        0    0.0     49430 100.0    100      0      0      0      0       443000   2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8288    5.0         0    0.0        0    0.0        0    0.0      8288 100.0    100      0      0      0      0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53500   2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17739    4.7         0    0.0      266    0.1     1330    0.6    216143  99.3    98.8   1.2    0.0    0.0    0.0      4638082   30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402012                          REMESSA:  01/10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11   95.0         0    0.0        0    0.0        0    0.0      5311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 0    0.0        0    0.0        0    0.0        4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020   60.0         0    0.0        0    0.0       51    5.0       969  95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620   90.0         0    0.0        0    0.0      324   20.0      1296  8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28   55.0         0    0.0        0    0.0        6   20.0        22  8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15   60.0         0    0.0        0    0.0        0    0.0        25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700  100.0         0    0.0        0    0.0      140   20.0       560  8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1400   50.0         0    0.0        0    0.0      420   30.0       980  70.0     30     6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   0    0.0      332   20.0     1328   80.0         0   0.0      0     80      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1793   81.8         0    0.0      332    2.8     2269   19.2      9203  78.0    58.5  38.1    0.6    2.8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  </w:t>
      </w:r>
    </w:p>
    <w:p>
      <w:pPr>
        <w:pStyle w:val="Textosimples"/>
        <w:rPr>
          <w:rFonts w:eastAsia="Courier New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3:34:00Z</dcterms:created>
  <dc:creator>demarchi</dc:creator>
  <dc:description/>
  <dc:language>en-US</dc:language>
  <cp:lastModifiedBy>demarchi</cp:lastModifiedBy>
  <cp:lastPrinted>2012-10-02T10:20:00Z</cp:lastPrinted>
  <dcterms:modified xsi:type="dcterms:W3CDTF">2012-10-04T13:34:00Z</dcterms:modified>
  <cp:revision>3</cp:revision>
  <dc:subject/>
  <dc:title>     SECRETARIA DE ESTADO DA AGRICULTURA E DO ABASTECIMENTO - S E A B                                                         </dc:title>
</cp:coreProperties>
</file>