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31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43 CEVADA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112        SEMANA: 052012                          REMESSA:  30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1470  100.0      1470  100.0        0    0.0        0    0.0         0   0.0      0      0      0      0      0         3664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30200  100.0     30200  100.0        0    0.0        0    0.0         0   0.0      0      0      0      0      0       12382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 800  100.0       800  100.0        0    0.0        0    0.0         0   0.0      0      0      0      0      0         1615   90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900  100.0       900  100.0        0    0.0        0    0.0         0   0.0      0      0      0      0      0         2000   92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3242  100.0      3242  100.0        0    0.0        0    0.0         0   0.0      0      0      0      0      0        1184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14400  100.0     14350  100.0        0    0.0        0    0.0         0   0.0      0      0      0      0      0        51014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  50  100.0        50  100.0        0    0.0        0    0.0         0   0.0      0      0      0      0      0          15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51062  100.0     51012  100.0        0    0.0        0    0.0         0   0.0     0.0   0.0    0.0    0.0    0.0       194103   99.8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31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330 TRIGO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112        SEMANA: 052012                          REMESSA:  30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60750  100.0     60000  100.0        0    0.0        0    0.0         0   0.0      0      0      0      0      0        87000   74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100000  100.0    100000  100.0        0    0.0        0    0.0         0   0.0      0      0      0      0      0        35000   15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104580  100.0     93825  100.0        0    0.0        0    0.0         0   0.0      0      0      0      0      0       120000   68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115000  100.0    105800  100.0        0    0.0        0    0.0         0   0.0      0      0      0      0      0       146850   8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7255  100.0      7255  100.0        0    0.0        0    0.0         0   0.0      0      0      0      0      0         8500   44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96600  100.0     93270  100.0        0    0.0        0    0.0         0   0.0      0      0      0      0      0       125000   60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43500  100.0     43500  100.0        0    0.0        0    0.0         0   0.0      0      0      0      0      0        65000   44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17000  100.0     17000  100.0        0    0.0        0    0.0         0   0.0      0      0      0      0      0        19400   42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82000  100.0     78600  100.0        0    0.0        0    0.0         0   0.0      0      0      0      0      0        25000   13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31130  100.0     28180  100.0        0    0.0        0    0.0         0   0.0      0      0      0      0      0        50000   73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10600  100.0     10160  100.0        0    0.0        0    0.0         0   0.0      0      0      0      0      0        10875   48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75046  100.0     75046  100.0        0    0.0        0    0.0         0   0.0      0      0      0      0      0       148703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22019  100.0     21564  100.0        0    0.0        0    0.0         0   0.0      0      0      0      0      0        22000   5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66875  100.0     66875  100.0        0    0.0        0    0.0         0   0.0      0      0      0      0      0        50000   24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152700  100.0    152300  100.0        0    0.0        0    0.0         0   0.0      0      0      0      0      0       265000   5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50570  100.0     49370  100.0        0    0.0        0    0.0         0   0.0      0      0      0      0      0        56624   61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3583  100.0      3583  100.0        0    0.0        0    0.0         0   0.0      0      0      0      0      0         3600   44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3050  100.0      3050  100.0        0    0.0        0    0.0         0   0.0      0      0      0      0      0         4700   85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1042258  100.0   1009378  100.0        0    0.0        0    0.0         0   0.0     0.0   0.0    0.0    0.0    0.0      1243252   51.5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31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93 FEIJAO SAFRA DA SECA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112        SEMANA: 052012                          REMESSA:  30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60   10.0         0    0.0        0    0.0        0    0.0        6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1500   10.0         0    0.0        0    0.0        0    0.0      1500 10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80   40.0         0    0.0        0    0.0        4    5.0        76  95.0     45     55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 375    5.0         0    0.0        0    0.0        0    0.0       375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3900   30.0         0    0.0        0    0.0        0    0.0      390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4625   25.0         0    0.0        0    0.0        0    0.0      4625 100.0     65     35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2400   30.0         0    0.0      240   10.0      480   20.0      1680  7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1650   15.0         0    0.0        0    0.0      495   30.0      1155  7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10000  100.0         0    0.0        0    0.0     1000   10.0      9000  90.0      0      0     60     35      5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695   10.0         0    0.0        0    0.0       35    5.0       660  95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5   10.4         0    0.0        0    0.0        0    0.0         5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21000   60.0         0    0.0        0    0.0        0    0.0     21000 100.0     90     1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17500   35.0         0    0.0        0    0.0      875    5.0     16625  95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500   25.0         0    0.0        0    0.0        0    0.0       5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2100   70.0         0    0.0        0    0.0     2100  100.0         0   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66390   35.7         0    0.0      240    0.4     4989    7.5     61161  92.1    58.5  26.4    9.0    5.3    0.8            0    0.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31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92 FEIJAO SAFRA DAS AGUAS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112        SEMANA: 052012                          REMESSA:  30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1965  100.0      1867   95.0        0    0.0       98  100.0         0   0.0      0      0      0      0    100         1900   78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1000  100.0       500   50.0       50   10.0      200   40.0       250  50.0      0      0      0     40     60          450   35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7176  100.0      7156  100.0        0    0.0        0    0.0         0   0.0      0      0      0      0      0        10500   73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500  100.0       500  100.0        0    0.0        0    0.0         0   0.0      0      0      0      0      0          21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35908  100.0     21545   60.0        0    0.0     1436   10.0     12927  90.0      0      0      0     20     80         7500   12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3900  100.0      3900  100.0        0    0.0        0    0.0         0   0.0      0      0      0      0      0         4900   83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27000  100.0     22185   85.0      783   20.0     1566   40.0      1566  40.0      0      0      0     25     75        11000   41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36800  100.0     20240   55.0     4140   25.0     7452   45.0      4968  30.0      0      0      0      5     95         8335   2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19870  100.0     19870  100.0        0    0.0        0    0.0         0   0.0      0      0      0      0      0        2610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18113  100.0     18113  100.0        0    0.0        0    0.0         0   0.0      0      0      0      0      0        2083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1780  100.0       890   50.0       89   10.0      312   35.0       490  55.0      0      0      0     15     85          813   38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745  100.0       745  100.0        0    0.0        0    0.0         0   0.0      0      0      0      0      0          75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164  100.0       164  100.0        0    0.0        0    0.0         0   0.0      0      0      0      0      0          148  100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58  100.0        58  100.0        0    0.0        0    0.0         0   0.0      0      0      0      0      0           40   76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180  100.0       108   60.0        0    0.0        0    0.0        72 100.0      0      0      0      0    100           25   22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12000  100.0     11400   95.0       90   15.0      180   30.0       330  55.0      0      0      0      0    100        15000   78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52430  100.0     36701   70.0     2359   15.0     3932   25.0      9437  60.0      0      0      0     30     70        36000   40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1042  100.0      1042  100.0        0    0.0        0    0.0         0   0.0      0      0      0      0      0         1340   85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500  100.0       500  100.0        0    0.0        0    0.0         0   0.0      0      0      0      0      0          100   57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25000  100.0     14500   58.0     1050   10.0     9450   90.0         0   0.0      0      0     10     45     45         8500   30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246131  100.0    181984   74.2     8561   13.5    24626   38.9     30040  47.5     0.0   0.0    1.7   22.9   75.5       154441   45.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31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199 MILHO SAFRA NORMAL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112        SEMANA: 052012                          REMESSA:  30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18015  100.0         0    0.0     5405   30.0     7206   40.0      5405  30.0      0      0      5     75     20         5855    5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35696  100.0      1071    3.0     5194   15.0     6925   20.0     22506  65.0      0      0      0     60     40        46000   19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52655  100.0      4886   10.0     4397   10.0    17588   40.0     21985  50.0      0      0      0      5     95       116022   34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15000  100.0         0    0.0     4500   30.0     6000   40.0      4500  30.0      0      0      5     70     25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134695  100.0         0    0.0        0    0.0     6735    5.0    127960  95.0      0      0     35     65      0       191630   20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94700  100.0      9470   10.0    38354   45.0    38354   45.0      8523  10.0      0      0      0     20     80        40500   10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119500  100.0         0    0.0    11950   10.0    41825   35.0     65725  55.0      0      2     18     65     15       160000   23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46800  100.0         0    0.0    11700   25.0    23400   50.0     11700  25.0      0      0     15     70     15        34000   11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41750  100.0      2088    5.0     7933   20.0    15865   40.0     15865  40.0      0      0      0     40     6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64550  100.0         0    0.0    12910   20.0    12910   20.0     38730  60.0      0      0     40     40     2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22660  100.0         0    0.0     2266   10.0     6798   30.0     13596  60.0      0      0     35     55     10         9000    6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15097  100.0         0    0.0     3774   25.0    11323   75.0         0   0.0      0      0     20     70     1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4100  100.0         0    0.0      410   10.0     1640   40.0      2050  50.0      0      0      5     75     2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120  100.0         0    0.0        0    0.0        0    0.0       120 100.0      0      0      0     70     3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3600  100.0       900   25.0        0    0.0        0    0.0      2700 100.0      0      0      0     65     35         4200   35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60000  100.0      9000   15.0     5100   10.0    12750   25.0     33150  65.0      0      0      0     65     35        90000   20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139180  100.0      1392    1.0     4134    3.0    34447   25.0     99208  72.0      0      0     10     65     25       155000   13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33900  100.0      4746   14.0     2915   10.0    21866   75.0      4373  15.0      0      0      0     20     80        15532    7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3638  100.0         0    0.0      728   20.0     1455   40.0      1455  4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40000  100.0         0    0.0     8000   20.0    32000   80.0         0   0.0      0     10     40     47      3        13000    4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945656  100.0     33552    3.6   129668   14.3   299086   32.9    479551  52.8     0.0   0.7   15.9   52.7   30.7       880739   14.7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31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198 MILHO SAFRINHA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112        SEMANA: 052012                          REMESSA:  30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180    1.0         0    0.0        0    0.0        0    0.0       18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43500   15.0         0    0.0        0    0.0        0    0.0     43500 10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18000   45.0         0    0.0        0    0.0        0    0.0     18000 100.0     45     55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2275   35.0         0    0.0        0    0.0        0    0.0      2275 10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2700   18.0         0    0.0      270   10.0      540   20.0      1890  7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6000   10.0         0    0.0        0    0.0        0    0.0      60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1500   50.0         0    0.0        0    0.0        0    0.0      1500 100.0     85     15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7500   30.0         0    0.0        0    0.0        0    0.0      7500 10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78800   20.0         0    0.0        0    0.0        0    0.0     78800 100.0     97      3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7500    6.0         0    0.0        0    0.0        0    0.0      75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3220   92.0         0    0.0        0    0.0     3220  100.0         0   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171175    9.0         0    0.0      270    0.2     3760    2.2    167145  97.6    78.6  21.4    0.0    0.0    0.0            0    0.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31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302 SOJA SAFRA NORMAL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112        SEMANA: 052012                          REMESSA:  30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100580  100.0         0    0.0    15087   15.0    45261   45.0     40232  40.0      0      0     35     60      5        40000   14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574169  100.0     11483    2.0    56269   10.0   112537   20.0    393880  70.0      0      0     10     70     20       450000   30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482749  100.0     96550   20.0    19310    5.0   135170   35.0    231720  60.0      0      0      0     35     65       400000   36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304000  100.0         0    0.0    30400   10.0   106400   35.0    167200  55.0      0      0     30     70      0       432300   6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67020  100.0         0    0.0        0    0.0        0    0.0     67020 100.0      0     55     30     15      0        32421   15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211900  100.0      1060    0.5    52710   25.0    84336   40.0     73794  35.0      0      5     40     45     10        83000   17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207000  100.0         0    0.0     4140    2.0    57960   28.0    144900  70.0      0     20     55     25      0       270000   43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118650  100.0         0    0.0    11865   10.0    29663   25.0     77123  65.0      0     30     50     20      0        38600   10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243960  100.0         0    0.0    24396   10.0   121980   50.0     97584  40.0      0      0     40     60      0        64777    9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100000  100.0         0    0.0    10000   10.0    20000   20.0     70000  70.0      0      0     45     50      5        52430   18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82990  100.0         0    0.0     4150    5.0    24897   30.0     53944  65.0      0     10     40     50      0        62070   22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228449  100.0         0    0.0    34267   15.0   194182   85.0         0   0.0      0      0     60     40      0       240290   37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227650  100.0         0    0.0    11383    5.0    68295   30.0    147973  65.0      0      0     30     67      3       120000   18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22821  100.0       456    2.0        0    0.0     6709   30.0     15655  70.0      0      0     10     75     15         4008    7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265000  100.0     13250    5.0    25175   10.0    37763   15.0    188813  75.0      0     15     30     45     10       170000   24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489520  100.0         0    0.0        0    0.0    24476    5.0    465044  95.0      0      5     50     45      0       660000   39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445191  100.0    111298   25.0   116863   35.0   183641   55.0     33389  10.0      0      0      3     45     52       217387   23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159396  100.0      7970    5.0    52999   35.0    68142   45.0     30285  20.0      0      0      3     35     62       100000   30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54000  100.0         0    0.0     2160    4.0    46440   86.0      5400  10.0      0     30     55     15      0        23000   13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4385045  100.0    242067    5.5   471173   11.4  1367851   33.0   2303954  55.6     0.0   5.1   29.2   48.9   16.8      3460282   29.9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31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2060 BATATA SAFRA DA SECA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112        SEMANA: 052012                          REMESSA:  30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 990   30.0         0    0.0        0    0.0        0    0.0       99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2000   80.0         0    0.0        0    0.0        0    0.0      2000 100.0     15     35      0     5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 135   15.0         0    0.0       14   10.0       41   30.0        81  6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  4   10.0         0    0.0        0    0.0        0    0.0         4 10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 50  100.0         0    0.0        0    0.0        0    0.0        5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240   60.0         0    0.0        0    0.0       24   10.0       216  90.0     85     15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 780   40.0         0    0.0        0    0.0       39    5.0       741  95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 255   15.0         0    0.0        0    0.0        0    0.0       255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 4454   36.7         0    0.0       14    0.3      104    2.3      4337  97.4    53.1  24.4    0.0   22.5    0.0            0    0.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31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2061 BATATA SAFRA DAS AGUAS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112        SEMANA: 052012                          REMESSA:  30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7659  100.0      6510   85.0        0    0.0        0    0.0      1149 100.0      0      0      0      0    100       130000   77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48  100.0        48  100.0        0    0.0        0    0.0         0   0.0      0      0      0      0      0          400   73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2050  100.0       820   40.0        0    0.0      369   30.0       861  70.0      0      0      0     30     70        28700   39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1400  100.0      1232   88.0       17   10.0       50   30.0       101  60.0      0      0      0      0    100        31225   80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 60  100.0        42   70.0        0    0.0       18  100.0         0   0.0      0      0      0      0    100          950   78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30  100.0        26   85.0        0    0.0        0    5.0         4  95.0      0      0      0     10     90          254   8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700  100.0       280   40.0        0    0.0       42   10.0       378  90.0      0      0      0     50     50         5000   20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2770  100.0      2355   85.0        0    0.0       42   10.0       374  90.0      0      0      0     10     90        67000   84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2000  100.0      1960   98.0        0    0.0       40  100.0         0   0.0      0      0      0      0    100        49000   98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16767  100.0     13322   79.5       17    0.5      561   16.3      2867  83.2     0.0   0.0    0.0   18.0   82.0       313529   72.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31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2090 CEBOLA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112        SEMANA: 052012                          REMESSA:  30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25  100.0        25  100.0        0    0.0        0    0.0         0   0.0      0      0      0      0      0          220   99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12  100.0        12  100.0        0    0.0        0    0.0         0   0.0      0      0      0      0      0          108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4310  100.0      4095   95.0        0    0.0        0    0.0       216 100.0      0      0      0      0    100        21000   25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150  100.0       150  100.0        0    0.0        0    0.0         0   0.0      0      0      0      0      0         1300   86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 205  100.0       176   90.0        0    0.0        5   25.0        15  75.0      0      0      0      0    100          450   13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1370  100.0      1233   90.0       14   10.0       21   15.0       103  75.0      0      0      0      0    100        19100   53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 15  100.0        15  100.0        0    0.0        0    0.0         0   0.0      0      0      0      0      0          353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109  100.0       109  100.0        0    0.0        0    0.0         0   0.0      0      0      0      0      0         1500   54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40  100.0        30   75.0        0    0.0        0    2.0        10  98.0      0      0      0      0    100          165   60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 44  100.0        44  100.0        0    0.0        0    0.0         0   0.0      0      0      0      0      0          120   30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 261  100.0       261  100.0        0    0.0        0    0.0         0   0.0      0      0      0      0      0         3900   78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 120  100.0       118   98.0        0    0.0        2  100.0         0   0.0      0      0      0      0    100         1550   87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 6661   99.9      6267   94.2       14    3.6       28    7.3       343  89.1     0.0   0.0    0.0    0.0  100.0        49766   36.9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1T11:39:00Z</dcterms:created>
  <dc:creator>hbjr</dc:creator>
  <dc:description/>
  <dc:language>en-US</dc:language>
  <cp:lastModifiedBy>hbjr</cp:lastModifiedBy>
  <cp:lastPrinted>2012-01-31T09:07:00Z</cp:lastPrinted>
  <dcterms:modified xsi:type="dcterms:W3CDTF">2012-01-31T11:39:00Z</dcterms:modified>
  <cp:revision>3</cp:revision>
  <dc:subject/>
  <dc:title/>
</cp:coreProperties>
</file>