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9000   7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9546  100.0    109546  100.0        0    0.0        0    0.0         0   0.0      0      0      0      0      0        40000   1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58000   8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70000   9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7255  100.0        0    0.0        0    0.0         0   0.0      0      0      0      0      0        2375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200000   9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92000   6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26800   5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4500  100.0     78600  100.0        0    0.0        0    0.0         0   0.0      0      0      0      0      0        51000   2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55500   8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5860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1564  100.0        0    0.0        0    0.0         0   0.0      0      0      0      0      0        26000   5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90000   4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425000   8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66000   7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3000  100.0        0    0.0        0    0.0         0   0.0      0      0      0      0      0         7500   8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54254  100.0   1018874  100.0        0    0.0        0    0.0         0   0.0     0.0   0.0    0.0    0.0    0.0      1688715   69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   0    0.0        0    0.0     2730   30.0      6370  7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   0    0.0        0    0.0     1097   30.0      2559  7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  0    0.0        0    0.0        0    0.0       461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378  100.0         0    0.0     1676   20.0     2513   30.0      4189  50.0      0      0      0     93      7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718  100.0         0    0.0        0    0.0     6718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1431  100.0         0    0.0     2143   10.0     4286   20.0     15002  7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407  100.0         0    0.0        0    0.0        0    0.0     10407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013  100.0         0    0.0        0    0.0        0    0.0      401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22  100.0         0    0.0        0    0.0        0    0.0      202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  0    0.0        0    0.0       10    5.0       185  95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542  100.0         0    0.0        0    0.0      354   10.0      3188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954  100.0         0    0.0        0    0.0     1982   40.0      2972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4876  100.0         0    0.0     3819    5.1    19690   26.3     51368  68.6     0.0   0.0    0.0   89.6   10.4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600  100.0         0    0.0        0    0.0      240   40.0       360  60.0      0     40     6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000  100.0         0    0.0        0    0.0      400   10.0      3600  9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5000  100.0         0    0.0        0    0.0     6000   40.0      900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  0    0.0       40   20.0       80   40.0        80  4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00  100.0         0    0.0        0    0.0        0    0.0      7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3000  100.0         0    0.0        0    0.0     3900   30.0      9100  7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8500  100.0         0    0.0        0    0.0     6475   35.0     12025  65.0     10     65     20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0000  100.0         0    0.0     1000   10.0     4000   40.0      5000  50.0      0     40     35     15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1000  100.0         0    0.0        0    0.0     4400   40.0      6600  6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2000  100.0         0    0.0        0    0.0     1200   10.0     10800  9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603   95.0         0    0.0        0    0.0        0    0.0      6603 100.0     30     6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4   50.0         0    0.0        0    0.0        5   20.0        19  8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5000  100.0         0    0.0     3500   10.0     5250   15.0     26250  75.0      3     67     2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0000  100.0      1500    3.0        0    0.0     4850   10.0     43650  90.0      2     35     30     23     10          200    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017  100.0         0    0.0        0    0.0      202   10.0      181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3500  100.0         0   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88944   99.8      1500    0.8     4540    2.4    40502   21.6    142402  76.0     3.7  58.1   23.4   11.7    3.1          200    0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965  100.0        0    0.0        0    0.0         0   0.0      0      0      0      0      0         23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000  100.0      3000  100.0        0    0.0        0    0.0         0   0.0      0      0      0      0      0         3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7156  100.0        0    0.0        0    0.0         0   0.0      0      0      0      0      0        14000   9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35908  100.0        0    0.0        0    0.0         0   0.0      0      0      0      0      0        50000   8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6100  100.0        0    0.0        0    0.0         0   0.0      0      0      0      0      0        21000   8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36800  100.0        0    0.0        0    0.0         0   0.0      0      0      0      0      0        14701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0450  100.0     20450  100.0        0    0.0        0    0.0         0   0.0      0      0      0      0      0        30000   9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08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960  100.0      1960  100.0        0    0.0        0    0.0         0   0.0      0      0      0      0      0         1790   7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53   9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80  100.0        0    0.0        0    0.0         0   0.0      0      0      0      0      0           22   2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2000  100.0        0    0.0        0    0.0         0   0.0      0      0      0      0      0        16300   8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52430  100.0        0    0.0        0    0.0         0   0.0      0      0      0      0      0        70000   8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54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500  100.0        0    0.0        0    0.0         0   0.0      0      0      0      0      0          17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24750   99.0       50   20.0      200   80.0         0   0.0      0      0      0      0    100        16000   4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8891  100.0    247721   99.9       50   20.0      200   80.0         0   0.0     0.0   0.0    0.0    0.0  100.0       269250   76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9008   50.0     2702   30.0     3603   40.0      2702  30.0      0      0      0      0    100        17550   1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34625   97.0      161   15.0      214   20.0       696  65.0      0      0      0      0    100       103000   4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47389   97.0       73    5.0      440   30.0       953  65.0      0      0      0      0    100       230000   5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3000   20.0     3600   30.0     4800   40.0      3600  30.0      0      0      0      0    100         1500    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6735    5.0        0    0.0     6398    5.0    121562  95.0      0      0      0     60     40       191630   2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76859   91.0     5321   70.0     2280   30.0         0   0.0      0      0      0      0    100       155000   4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29875   25.0    17925   20.0    35850   40.0     35850  40.0      0      0      1     30     69       186000   2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11700   25.0     7020   20.0    21060   60.0      7020  20.0      0      0      0     10     90        42500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150  100.0     17203   35.0     6390   20.0    12779   40.0     12779  40.0      0      0      0      0    100         1500    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12910   20.0    10328   20.0    10328   20.0     30984  60.0      0      0      0     40     60         3500    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4950  100.0     19800   80.0      990   20.0      990   20.0      2970  60.0      0      0      0      0    100        44960   3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 6643   44.0     2114   25.0     6341   75.0         0   0.0      0      0      0     40     60        25000   2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2050   50.0      205   10.0     1230   60.0       615  30.0      0      0      0      0    100         2500   1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72   60.0        0    0.0       10   20.0        38  80.0      0      0      0      0    100          110   3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910  100.0      3910  100.0        0    0.0        0    0.0         0   0.0      0      0      0      0      0        144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42000   70.0     1800   10.0     4500   25.0     11700  65.0      0      0      0      0    100       140000   3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76549   55.0        0    0.0     3132    5.0     59499  95.0      0      0      0      0    100       360000   3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33900  100.0        0    0.0        0    0.0         0   0.0      0      0      0      0      0        80000   3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2494  100.0        0    0.0        0    0.0         0   0.0      0      0      0      0      0         8950   9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2000    5.0    11400   30.0    26600   70.0         0   0.0      0      0      0     70     30        13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55656  100.0    438721   46.7    70028   14.0   140554   28.0    290969  58.0     0.0   0.0    0.2   31.5   68.4      1621167   27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0800   60.0         0    0.0        0    0.0     2160   20.0      8640  8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79000   90.0         0    0.0        0    0.0    41850   15.0    237150  85.0     20     80      0      0      0       125000    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90000  100.0         0    0.0        0    0.0   174000   60.0    116000  4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72000   45.0         0    0.0     3600    5.0    14400   20.0     54000  75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42500  100.0         0    0.0        0    0.0    12750   30.0     29750  70.0      0     72     28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6500  100.0         0    0.0        0    0.0     1950   30.0      4550  70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6500  100.0         0    0.0     3300   20.0     6600   40.0      6600  4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5050   35.0         0    0.0        0    0.0     3010   20.0     1204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2000   20.0         0    0.0        0    0.0      600    5.0     11400  95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5040   90.0         0    0.0        0    0.0      252    5.0      4788  95.0     25     70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54087   33.0         0    0.0        0    0.0        0    0.0     54087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78500   85.0         0    0.0        0    0.0     8925    5.0    169575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13434   65.0         0    0.0        0    0.0        0    0.0     13434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00  100.0         0    0.0        0    0.0      600   20.0      2400  80.0      2     93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5000  100.0         0    0.0        0    0.0        0    0.0     25000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94000  100.0         0    0.0        0    0.0    59100   15.0    33490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10000   88.0         0    0.0        0    0.0   110000  100.0         0   0.0     31     69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1750   50.0      1750  5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530911   80.7         0    0.0     6900    0.5   437947   28.6   1086064  70.9    17.1  80.7    2.0    0.2    0.0       125000    1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45261   45.0     8298   15.0    19362   35.0     27660  50.0      0      0      0      0    100        64500   2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373210   65.0    20096   10.0    60288   30.0    120575  60.0      0      0      0     10     90       680000   4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749  100.0    458612   95.0     7241   30.0    12069   50.0      4827  20.0      0      0      0      0    100       480000   4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136800   45.0    16720   10.0    66880   40.0     83600  50.0      0      0      0      5     95       432300   6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1340    2.0        0    0.0        0    0.0     65680 100.0      0      0      0     65     35        33000   1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700  100.0     73808   35.0    47975   35.0    68536   50.0     20561  15.0      0      0      0      0    100       125000   2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 14490    7.0     9626    5.0    67379   35.0    115506  60.0      0      0      0     38     62       285000   4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9492    8.0    21832   20.0    49121   45.0     38205  35.0      0      0      0     40     60        51330   1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36010  100.0     59003   25.0    17701   10.0    88504   50.0     70803  40.0      0      0      0     40     60        75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35000   35.0     6500   10.0    13000   20.0     45500  70.0      0      0      0     20     80        58000   3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49794   60.0     4979   15.0     4979   15.0     23237  70.0      0      0      0     10     90        95610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 43405   19.0    27757   15.0   157287   85.0         0   0.0      0      0      0     60     40       350140   6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216268   95.0     2846   25.0     5691   50.0      2846  25.0      0      0      0      0    100       180000   3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18257   80.0      228    5.0     1369   30.0      2967  65.0      0      0      0      0    100         4000    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79500   30.0    27825   15.0    37100   20.0    120575  65.0      0      0      0     35     65       190000   2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58742   12.0        0    0.0    21539    5.0    409239  95.0      0      0      0     60     40      1000000   6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445191  100.0        0    0.0        0    0.0         0   0.0      0      0      0      0      0       350000   5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149832   94.0     3347   35.0     4304   45.0      1913  20.0      0      0      0      0    100       200000   6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2160    4.0     1555    3.0    45101   87.0      5184  10.0      0      0     10     70     20        24000   1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76895  100.0   2270165   51.9   224525   10.7   722508   34.3   1158877  55.0     0.0   0.0    0.2   35.4   64.3      4677880   45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3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12012                          REMESSA:  12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300  100.0         0    0.0        0    0.0        0    0.0      3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500  100.0       325   13.0        0    0.0      435   20.0      1740  80.0      0     15      0     60     25         97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90   10.0      180   20.0       630  70.0      0     60      0      0     4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2   80.0         0    0.0        0    0.0        3   10.0        29  9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400  100.0         0    0.0        0    0.0       80   20.0       320  80.0      5     40      0     5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 46    2.0        0    0.0      225   10.0      2029  90.0      0     30      0     60     10          500    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00  100.0         0    0.0        0    0.0      750   50.0       750  5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0982   89.3       371    3.4       90    0.8     1674   15.8      8847  83.4     0.2  62.0    0.0   27.2   10.6        10200    3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7:21:00Z</dcterms:created>
  <dc:creator>hbjr</dc:creator>
  <dc:description/>
  <dc:language>en-US</dc:language>
  <cp:lastModifiedBy>hbjr</cp:lastModifiedBy>
  <cp:lastPrinted>2012-03-13T13:57:00Z</cp:lastPrinted>
  <dcterms:modified xsi:type="dcterms:W3CDTF">2012-03-13T17:21:00Z</dcterms:modified>
  <cp:revision>2</cp:revision>
  <dc:subject/>
  <dc:title>     SECRETARIA DE ESTADO DA AGRICULTURA E DO ABASTECIMENTO - S E A B                                                         </dc:title>
</cp:coreProperties>
</file>