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03/07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040 CAFE                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712        SEMANA: 272012                          REMESSA:  02/07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 9100  100.0      1820   20.0        0    0.0     2184   30.0      5096  70.0      0      0      0      0    10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  3526  100.0      1164   33.0      236   10.0      709   30.0      1417  60.0      0      0      0      0    100          866   21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   338  100.0       290   85.8        0    0.0        5   10.0        43  90.0      0      0      0      0    100          280   68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  8378  100.0      1676   20.0     1340   20.0     2011   30.0      3351  50.0      0      0      0      5     95           20    0.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 5891  100.0      1178   20.0      471   10.0     1885   40.0      2356  50.0      0      0      0      0    100           60    1.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21439  100.0      6432   30.0     1501   10.0     4502   30.0      9004  60.0      0      0      0     30     70         5500   14.6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  8729  100.0      2357   27.0        0    0.0        0    0.0      6372 100.0      0      0      0     40     60          590    4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  3355  100.0       839   25.0        0    0.0        0    0.0      2516 100.0      0      0      0      0    10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 1914  100.0      1914  100.0        0    0.0        0    0.0         0   0.0      0      0      0      0      0          146   1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   195  100.0        39   20.0        0    0.0       31   20.0       125  80.0      0      0      0      0    100            5    4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  3202  100.0      1281   40.0      192   10.0      192   10.0      1537  80.0      0      0      0      0    100          200    2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  3435  100.0      1031   30.0        0    0.0      962   40.0      1443  60.0      0      0      0      0    100          200    8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  69502  100.0     20019   28.8     3741    7.6    12481   25.2     33262  67.2     0.0   0.0    0.0   14.9   85.1         7867    7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03/07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093 FEIJAO SAFRA DA SECA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712        SEMANA: 272012                          REMESSA:  02/07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  450  100.0       428   95.0       11   50.0       11   50.0         0   0.0      0      0      0      0    100          450   78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  6358  100.0      3815   60.0        0    0.0      254   10.0      2289  90.0      0      0      0      0    100         4530   50.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 21693  100.0     17354   80.0        0    0.0     1735   40.0      2603  60.0      0      0      0      0    100        26500   67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   200  100.0       200  100.0        0    0.0        0    0.0         0   0.0      0      0      0      0      0           87   96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12272  100.0      5522   45.0        0    0.0        0    0.0      6750 100.0      0      0      0      0    100         4500   21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13370  100.0     13370  100.0        0    0.0        0    0.0         0   0.0      0      0      0      0      0        20991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 19500  100.0     18525   95.0      293   30.0      488   50.0       195  20.0      0      0      0      0    100         9500   40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12750  100.0     11600  100.0        0    0.0        0    0.0         0   0.0      0      0      0      0      0         6500   42.5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11970  100.0     11970  100.0        0    0.0        0    0.0         0   0.0      0      0      0      0      0        15000   82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 9790  100.0      9790  100.0        0    0.0        0    0.0         0   0.0      0      0      0      0      0        13324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 9500  100.0      3800   40.0      570   10.0      570   10.0      4560  80.0      0      0      0     40     60         4280   3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48  100.0        48  100.0        0    0.0        0    0.0         0   0.0      0      0      0      0      0           38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47250  100.0     33413   99.0      101   30.0      169   50.0        68  20.0      0      0      0      0    100        35000   94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 52000  100.0     50500  100.0        0    0.0        0    0.0         0   0.0      0      0      0      0      0       100000   99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  2805  100.0      2665   95.0       14   10.0       14   10.0       112  80.0      0      0      0      0    100         2100   49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 3500  100.0      2975   85.0      210   40.0      315   60.0         0   0.0      0      0      0      0    100         1580   41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 223456  100.0    185974   89.7     1199    5.6     3556   16.7     16576  77.7     0.0   0.0    0.0   10.7   89.3       244380   76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03/07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199 MILHO SAFRA NORMAL  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712        SEMANA: 272012                          REMESSA:  02/07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18165  100.0     18165  100.0        0    0.0        0    0.0         0   0.0      0      0      0      0      0       111000   83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 37437  100.0     37437  100.0        0    0.0        0    0.0         0   0.0      0      0      0      0      0       310000   92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 54555  100.0     51074  100.0        0    0.0        0    0.0         0   0.0      0      0      0      0      0       415000   90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 19500  100.0     19500  100.0        0    0.0        0    0.0         0   0.0      0      0      0      0      0       126620   97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134695  100.0    134695  100.0        0    0.0        0    0.0         0   0.0      0      0      0      0      0       972228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94750  100.0     84410  100.0        0    0.0        0    0.0         0   0.0      0      0      0      0      0       365000   92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119500  100.0    114720   96.0      956   20.0     1912   40.0      1912  40.0      0      0      0      0    100       560000   79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46800  100.0     46800  100.0        0    0.0        0    0.0         0   0.0      0      0      0      0      0       198200   7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49150  100.0     49150  100.0        0    0.0        0    0.0         0   0.0      0      0      0      0      0       225000   84.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61250  100.0     61250  100.0        0    0.0        0    0.0         0   0.0      0      0      0      0      0       295000   97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24950  100.0     24750  100.0        0    0.0        0    0.0         0   0.0      0      0      0      0      0       134770   9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 18718  100.0     18718  100.0        0    0.0        0    0.0         0   0.0      0      0      0      0      0       119606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  3464  100.0      3464  100.0        0    0.0        0    0.0         0   0.0      0      0      0      0      0        22065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120  100.0       120  100.0        0    0.0        0    0.0         0   0.0      0      0      0      0      0          366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 3819  100.0      3819  100.0        0    0.0        0    0.0         0   0.0      0      0      0      0      0        13477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65900  100.0     65900  100.0        0    0.0        0    0.0         0   0.0      0      0      0      0      0       435000   84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139180  100.0    139180  100.0        0    0.0        0    0.0         0   0.0      0      0      0      0      0      1020000   86.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 33850  100.0     33850  100.0        0    0.0        0    0.0         0   0.0      0      0      0      0      0       217000   89.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  3888  100.0      3158  100.0        0    0.0        0    0.0         0   0.0      0      0      0      0      0        10163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40000  100.0     39600   99.0      120   30.0      280   70.0         0   0.0      0      0      0      0    100       122000   48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 969691  100.0    949760   99.5     1076   20.8     2192   42.3      1912  36.9     0.0   0.0    0.0    0.0  100.0      5672495   87.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10000.DLG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03/07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198 MILHO SAFRINHA      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712        SEMANA: 272012                          REMESSA:  02/07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22550  100.0         0    0.0        0    0.0        0    0.0     22550 100.0      0      0      0     85     15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323691  100.0      9711    3.0        0    0.0    31398   10.0    282582  90.0      0      0      0     20     80       375465   22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289720  100.0     28972   10.0        0    0.0    78224   30.0    182524  70.0      0      0      0     30     70       270000   16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184786  100.0         0    0.0        0    0.0    18479   10.0    166307  90.0      0      0      5     60     35       211200   26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42600  100.0     37914   89.0      469   10.0     2577   55.0      1640  35.0      0      0      0      0    100        75000   40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  6500  100.0       975   15.0        0    0.0     1658   30.0      3868  70.0      0      0      0      0    100         1100    6.5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11500  100.0      5750   50.0        0    0.0        0    0.0         0   0.0      0      0      0      0      0        12650   2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55690  100.0      2785    5.0        0    0.0    26453   50.0     26453  50.0      0      0      0     50     5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66050  100.0         0    0.0        0    0.0     3303    5.0     62748  95.0      0      0     10     50     40         6690    2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 7700  100.0        77    1.0        0    0.0      762   10.0      6861  90.0      0      0      0     80     20         1960    6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216970  100.0         0    0.0        0    0.0        0    0.0    216970 100.0      0      0     40     50     1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210600  100.0         0    0.0        0    0.0        0    0.0    210600 100.0      0      0      0     80     20       200000   19.6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23677  100.0      2368   10.0        0    0.0        0    0.0     21309 100.0      0      0     10     50     4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 2150  100.0      1290   60.0      258   30.0      344   40.0       258  30.0      0      0      0      0    100         5000   66.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 25000  100.0     17500   70.0        0    0.0     2250   30.0      5250  70.0      0      0      0      0    100        28000   24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420556  100.0      8411    2.0    28850    7.0    70065   17.0    313230  76.0      0      0      0     72     28       700226   30.6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115324  100.0      2306    2.0     2260    2.0    14692   13.0     96065  85.0      0      0      0     25     75       100000   20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 3500  100.0         0    0.0        0    0.0     3500  100.0         0   0.0      0      0      0     80     2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2028564  100.0    118059    5.8    31837    1.7   253704   13.3   1619214  84.8     0.0   0.0    5.5   49.8   44.4      1987291   19.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5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03/07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302 SOJA SAFRA NORMAL   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712        SEMANA: 272012                          REMESSA:  02/07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100445  100.0    100445  100.0        0    0.0        0    0.0         0   0.0      0      0      0      0      0       222000   89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574265  100.0    574265  100.0        0    0.0        0    0.0         0   0.0      0      0      0      0      0      1393900   96.6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482670  100.0    482670  100.0        0    0.0        0    0.0         0   0.0      0      0      0      0      0       970000   88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304000  100.0    304000  100.0        0    0.0        0    0.0         0   0.0      0      0      0      0      0       746600   99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67020  100.0     67020  100.0        0    0.0        0    0.0         0   0.0      0      0      0      0      0       213458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211850  100.0    210900  100.0        0    0.0        0    0.0         0   0.0      0      0      0      0      0       402000   99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207000  100.0    207000  100.0        0    0.0        0    0.0         0   0.0      0      0      0      0      0       565000   94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118650  100.0    118650  100.0        0    0.0        0    0.0         0   0.0      0      0      0      0      0       362950   99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239510  100.0    239510  100.0        0    0.0        0    0.0         0   0.0      0      0      0      0      0       640000   92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94650  100.0     94650  100.0        0    0.0        0    0.0         0   0.0      0      0      0      0      0       255000   96.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82990  100.0     82990  100.0        0    0.0        0    0.0         0   0.0      0      0      0      0      0       170130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252576  100.0    252576  100.0        0    0.0        0    0.0         0   0.0      0      0      0      0      0       678473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228350  100.0    228350  100.0        0    0.0        0    0.0         0   0.0      0      0      0      0      0       535000   97.6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24220  100.0     24220  100.0        0    0.0        0    0.0         0   0.0      0      0      0      0      0        30415   7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258580  100.0    258580  100.0        0    0.0        0    0.0         0   0.0      0      0      0      0      0       475000   86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489520  100.0    489520  100.0        0    0.0        0    0.0         0   0.0      0      0      0      0      0      1570000   95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445191  100.0    445191  100.0        0    0.0        0    0.0         0   0.0      0      0      0      0      0       620000   96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159812  100.0    159764  100.0        0    0.0        0    0.0         0   0.0      0      0      0      0      0       250000   82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54000  100.0     54000  100.0        0    0.0        0    0.0         0   0.0      0      0      0      0      0       166000   97.6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4395299  100.0   4394301  100.0        0    0.0        0    0.0         0   0.0     0.0   0.0    0.0    0.0    0.0      *******   94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6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03/07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043 CEVADA              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712        SEMANA: 272012                          REMESSA:  02/07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  825   5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 26160   80.0         0    0.0        0    0.0     1308    5.0     24852  95.0     80     2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  900  100.0         0    0.0      225   25.0      450   50.0       225  25.0      0    10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 4000   80.0         0    0.0        0    0.0        0    0.0      4000 100.0     60     4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 17000  100.0         0    0.0        0    0.0        0    0.0     17000 100.0      5     95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   80   40.0         0    0.0        0    0.0       80  100.0         0   0.0     50     5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  48965   84.6         0    0.0      225    0.5     1838    3.8     46077  94.1    49.5  48.9    0.0    0.0    0.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03/07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330 TRIGO               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712        SEMANA: 272012                          REMESSA:  02/07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58000  100.0         0    0.0        0    0.0    11600   20.0     46400  80.0      0     50     40     1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 73253   99.0         0    0.0        0    0.0        0    0.0     73253 100.0      1     84     15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 58850  100.0         0    0.0        0    0.0        0    0.0     58850 100.0      0     70     3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 74000  100.0         0    0.0     1480    2.0     9620   13.0     62900  85.0      0     60     30     1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 2700   45.0         0    0.0        0    0.0        0    0.0      2700 100.0    10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81438   98.0         0    0.0        0    0.0        0    0.0     81438 100.0     10     88      1      1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 11125   25.0         0    0.0        0    0.0      556    5.0     10569  95.0     90     1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10200   60.0         0    0.0     2550   25.0     5100   50.0      2550  25.0     50     5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68450  100.0         0    0.0        0    0.0    13690   20.0     54760  80.0      0     60     4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30050  100.0         0    0.0        0    0.0     3005   10.0     27045  90.0      0     40     6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 6286   70.0         0    0.0        0    0.0        0    0.0      6286 100.0     20     75      5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 30356  100.0         0    0.0        0    0.0        0    0.0     30356 100.0      0     90     1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 11560  100.0         0    0.0        0    0.0        0    0.0     11560 100.0      0      0     60     4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49500   90.0         0    0.0        0    0.0        0    0.0     49500 100.0     50     5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128700   99.0         0    0.0        0    0.0        0    0.0    128700 100.0      5     94      1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 14170  100.0         0    0.0        0    0.0        0    0.0     14170 100.0      0     85     15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  1920  100.0         0    0.0        0    0.0        0    0.0      1920 100.0      0     12     88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  625   25.0         0    0.0        0    0.0      625  100.0         0   0.0     50     5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 711183   92.6         0    0.0     4030    0.6    44196    6.2    662957  93.2     8.4  69.9   19.1    2.6    0.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03/07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2060 BATATA SAFRA DA SECA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712        SEMANA: 272012                          REMESSA:  02/07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   500  100.0         0    0.0        0    0.0       50   10.0       450  90.0      0     50      0     5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   426  100.0         0    0.0        0    0.0       43   10.0       383  90.0      0     60      0     4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 3318  100.0      1991   60.0        0    0.0        0    0.0      1327 100.0      0      0      0      0    100        40000   57.5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  2500  100.0      2425   97.0        4    5.0       26   35.0        45  60.0      0      0      0      0    100        67200   96.5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  900  100.0       675   75.0       68   30.0       90   40.0        68  30.0      0      0      0      0    100        13800   55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   50  100.0        25   50.0        0    0.0        8   30.0        18  70.0      0     30      0     30     40          450   48.6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   50  100.0        50  100.0        0    0.0        0    0.0         0   0.0      0      0      0      0      0         1000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   290  100.0         0    0.0        0    0.0        0    0.0       290 100.0      0     80      0     2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  436  100.0       436  100.0        0    0.0        0    0.0         0   0.0      0      0      0      0      0        12949   99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  2300  100.0      2277   99.0        0    0.0       23  100.0         0   0.0      0      0      0      0    100        62500   97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 1650  100.0      1188   72.0        0    0.0      462  100.0         0   0.0      0      0      0      0    100        20600   71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  12420  100.0      9067   73.0       71    2.1      701   20.9      2581  77.0     0.0  22.2    0.0   14.5   63.3       218499   71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10000.DLG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8:41:00Z</dcterms:created>
  <dc:creator>julianatieme</dc:creator>
  <dc:description/>
  <dc:language>en-US</dc:language>
  <cp:lastModifiedBy>julianatieme</cp:lastModifiedBy>
  <cp:lastPrinted>2012-07-03T15:42:00Z</cp:lastPrinted>
  <dcterms:modified xsi:type="dcterms:W3CDTF">2012-07-03T19:35:00Z</dcterms:modified>
  <cp:revision>2</cp:revision>
  <dc:subject/>
  <dc:title>     SECRETARIA DE ESTADO DA AGRICULTURA E DO ABASTECIMENTO - S E A B                                                         </dc:title>
</cp:coreProperties>
</file>