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7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32012                          REMESSA:  2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750  100.0     60000  100.0        0    0.0        0    0.0         0   0.0      0      0      0      0      0        89000   7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9546  100.0    109546  100.0        0    0.0        0    0.0         0   0.0      0      0      0      0      0       156000   7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4280  100.0     93625  100.0        0    0.0        0    0.0         0   0.0      0      0      0      0      0       158000   89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74385   9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255  100.0      7255  100.0        0    0.0        0    0.0         0   0.0      0      0      0      0      0        2375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6600  100.0     93270  100.0        0    0.0        0    0.0         0   0.0      0      0      0      0      0       203000   9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43500  100.0        0    0.0        0    0.0         0   0.0      0      0      0      0      0       125000   85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17000  100.0        0    0.0        0    0.0         0   0.0      0      0      0      0      0        29100   63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4500  100.0     78600  100.0        0    0.0        0    0.0         0   0.0      0      0      0      0      0       129000   7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1130  100.0     28180  100.0        0    0.0        0    0.0         0   0.0      0      0      0      0      0        57500   8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10160  100.0        0    0.0        0    0.0         0   0.0      0      0      0      0      0        18130   8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5046  100.0     75046  100.0        0    0.0        0    0.0         0   0.0      0      0      0      0      0       14870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2019  100.0     22019  100.0        0    0.0        0    0.0         0   0.0      0      0      0      0      0        32000   71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66875  100.0        0    0.0        0    0.0         0   0.0      0      0      0      0      0       140000   69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52700  100.0    152700  100.0        0    0.0        0    0.0         0   0.0      0      0      0      0      0       390000   7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68000   7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5600   69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970  100.0      2970  100.0        0    0.0        0    0.0         0   0.0      0      0      0      0      0         8200   94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53924  100.0   1019499  100.0        0    0.0        0    0.0         0   0.0     0.0   0.0    0.0    0.0    0.0      1955370   80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7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32012                          REMESSA:  2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9100  100.0         0    0.0        0    0.0     2730   30.0      6370  7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655  100.0         0    0.0        0    0.0     1097   30.0      2559  7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337  100.0         0    0.0        0    0.0        0    0.0       337 10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8378  100.0         0    0.0     1676   20.0     2513   30.0      4189  5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718  100.0         0    0.0        0    0.0     2687   40.0      4031  6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1439  100.0         0    0.0     2144   10.0     4288   20.0     15007  7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0407  100.0         0    0.0        0    0.0        0    0.0     10407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013  100.0         0    0.0        0    0.0        0    0.0      4013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022  100.0         0    0.0        0    0.0      404   20.0      1618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95  100.0         0    0.0        0    0.0       10    5.0       185  95.0      0      0     20     7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3542  100.0         0    0.0      354   10.0      354   10.0      2834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4954  100.0         0    0.0        0    0.0     1982   40.0      2972  6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74760  100.0         0    0.0     4174    5.6    16065   21.5     54521  72.9     0.0   0.0    0.1   82.8   17.2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7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32012                          REMESSA:  2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600  100.0         0    0.0        0    0.0      240   40.0       360  60.0      0     25     7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4000  100.0         0    0.0        0    0.0     1000   25.0      3000  75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21540  100.0         0    0.0        0    0.0     8616   40.0     12924  60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00  100.0         0    0.0       40   20.0       80   40.0        80  4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12772  100.0         0    0.0        0    0.0        0    0.0     1277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3000  100.0         0    0.0        0    0.0     5200   40.0      7800  6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9500  100.0         0    0.0        0    0.0     6825   35.0     12675  65.0      0     45     35     1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2750  100.0         0    0.0     1275   10.0     5100   40.0      6375  50.0      0     30     40     2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1180  100.0         0    0.0        0    0.0     4472   40.0      6708  6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2000  100.0         0    0.0     1200   10.0     2400   20.0      8400  70.0      0      5     25     5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6950  100.0         0    0.0        0    0.0      348    5.0      6603  95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48  100.0         0    0.0        0    0.0       10   20.0        38  8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35000  100.0         0    0.0     8750   25.0     8750   25.0     17500  50.0      0     65     25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0000  100.0      2500    5.0        0    0.0     2375    5.0     45125  95.0      0      0     30     50     20         6250    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037  100.0         0    0.0        0    0.0      204   10.0      1833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   0    0.0        0    0.0     2800   80.0       700  2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05077  100.0      2500    1.2    11265    5.6    48419   23.9    142893  70.5     0.0  40.1   29.1   23.7    7.2         6250    1.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3"/>
        </w:rPr>
        <w:t xml:space="preserve">     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7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32012                          REMESSA:  2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965  100.0      1965  100.0        0    0.0        0    0.0         0   0.0      0      0      0      0      0         235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000  100.0      3000  100.0        0    0.0        0    0.0         0   0.0      0      0      0      0      0         36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001  100.0      6981  100.0        0    0.0        0    0.0         0   0.0      0      0      0      0      0        1356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500  100.0        0    0.0        0    0.0         0   0.0      0      0      0      0      0          2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35908  100.0        0    0.0        0    0.0         0   0.0      0      0      0      0      0        58000   9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00  100.0      3900  100.0        0    0.0        0    0.0         0   0.0      0      0      0      0      0         576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7000  100.0     26100  100.0        0    0.0        0    0.0         0   0.0      0      0      0      0      0        19700   7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6800  100.0     36800  100.0        0    0.0        0    0.0         0   0.0      0      0      0      0      0        14825   3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0450  100.0     20450  100.0        0    0.0        0    0.0         0   0.0      0      0      0      0      0        3194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8113  100.0     18113  100.0        0    0.0        0    0.0         0   0.0      0      0      0      0      0        2493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960  100.0      1960  100.0        0    0.0        0    0.0         0   0.0      0      0      0      0      0         2040   8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5  100.0       745  100.0        0    0.0        0    0.0         0   0.0      0      0      0      0      0          7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164  100.0        0    0.0        0    0.0         0   0.0      0      0      0      0      0          14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58  100.0        0    0.0        0    0.0         0   0.0      0      0      0      0      0           5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180  100.0        0    0.0        0    0.0         0   0.0      0      0      0      0      0          1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12000  100.0        0    0.0        0    0.0         0   0.0      0      0      0      0      0        16500   9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430  100.0     52430  100.0        0    0.0        0    0.0         0   0.0      0      0      0      0      0        70000   8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1042  100.0        0    0.0        0    0.0         0   0.0      0      0      0      0      0         154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440  100.0        0    0.0        0    0.0         0   0.0      0      0      0      0      0          13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000  100.0     25000  100.0        0    0.0        0    0.0         0   0.0      0      0      0      0      0        17500   58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48716  100.0    247736  100.0        0    0.0        0    0.0         0   0.0     0.0   0.0    0.0    0.0    0.0       283679   81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7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32012                          REMESSA:  2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8015  100.0     13511   75.0     1351   30.0     1802   40.0      1351  30.0      0      0      0      0    100        48000   39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696  100.0     35339   99.0        0    0.0        0    0.0       357 100.0      0      0      0      0    100       165000   61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4555  100.0     50053   98.0        0    0.0      102   10.0       919  90.0      0      0      0      0    100       255000   5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 6000   40.0     2700   30.0     3600   40.0      2700  30.0      0      0      0      0    100        27000   3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53878   40.0        0    0.0     4041    5.0     76776  95.0      0      0      0     10     90       250000   26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700  100.0     81926   97.0     1774   70.0      760   30.0         0   0.0      0      0      0      0    100       190000   5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9500  100.0     71700   60.0     9560   20.0    19120   40.0     19120  40.0      0      0      0     20     80       210000   2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6800  100.0     18720   40.0     5616   20.0    16848   60.0      5616  20.0      0      0      0      0    100        49300   1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150  100.0     34405   70.0     2949   20.0     5898   40.0      5898  40.0      0      0      0      0    100        50000   17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32275   50.0     6455   20.0     6455   20.0     19365  60.0      0      0      0      0    100       110000   31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4950  100.0     23513   95.0      248   20.0      248   20.0       743  60.0      0      0      0      0    100        50770   3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097  100.0     10719   71.0     1095   25.0     3284   75.0         0   0.0      0      0      0      0    100        42320   4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3690   90.0        0    0.0      410  100.0         0   0.0      0      0      0      0    100         5500   21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120  100.0        0    0.0        0    0.0         0   0.0      0      0      0      0      0          183   6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910  100.0      3910  100.0        0    0.0        0    0.0         0   0.0      0      0      0      0      0        1368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51000   85.0      900   10.0     2250   25.0      5850  65.0      0      0      0      0    100       180000   39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9180  100.0     90467   65.0        0    0.0     2436    5.0     46277  95.0      0      0      0      0    100       480000   38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33900  100.0        0    0.0        0    0.0         0   0.0      0      0      0      0      0       112000   47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38  100.0      2908  100.0        0    0.0        0    0.0         0   0.0      0      0      0      0      0         9400   8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0000  100.0     18000   45.0     6600   30.0    15400   70.0         0   0.0      0      0      0      0    100        28000   1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57556  100.0    636033   67.5    39247   12.8    82652   26.9    184972  60.3     0.0   0.0    0.0    5.7   94.3      2276158   35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7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32012                          REMESSA:  2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6200   90.0         0    0.0        0    0.0     3240   20.0     12960  8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310000  100.0         0    0.0        0    0.0    31000   10.0    279000  90.0     10     85      5      0      0       225000   1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285000  100.0         0    0.0        0    0.0   171000   60.0    114000  40.0      0     96      4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20000   75.0         0    0.0     6000    5.0    24000   20.0     90000  7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42500  100.0         0    0.0        0    0.0    17000   40.0     25500  60.0      0     40     30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6500  100.0         0    0.0        0    0.0     1950   30.0      4550  70.0      0     80     18      2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8500  100.0         0    0.0     3700   20.0     7400   40.0      7400  40.0      0     20     75      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0592   80.0         0    0.0        0    0.0    12178   30.0     28414  70.0     37     60      3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48000   80.0         0    0.0        0    0.0     4800   10.0     4320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5600  100.0         0    0.0        0    0.0      560   10.0      5040  90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104896   64.0         0    0.0        0    0.0        0    0.0    104896 100.0     12     88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05800   98.0         0    0.0        0    0.0    41160   20.0    164640  8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15508   75.0         0    0.0        0    0.0        0    0.0     15508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000  100.0         0    0.0      450   15.0      750   25.0      1800  60.0      0     60     20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5000  100.0         0    0.0        0    0.0     2500   10.0     22500  90.0      0      0     20     8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00535  100.0         0    0.0        0    0.0    60080   15.0    340455  8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21250   97.0         0    0.0    12125   10.0    72750   60.0     36375  3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   0    0.0        0    0.0     1750   50.0      1750  5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772381   92.9         0    0.0    22275    1.3   452118   25.5   1297988  73.2     9.3  82.9    5.8    1.9    0.0       225000    2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7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32012                          REMESSA:  2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0580  100.0     85493   85.0     6035   40.0     4526   30.0      4526  30.0      0      0      0      0    100       120000   48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4169  100.0    516752   90.0     5742   10.0    17225   30.0     34450  60.0      0      0      0      0    100       750000   5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2670  100.0    468190   97.0        0    0.0     7240   50.0      7240  50.0      0      0      0      0    100       520000   47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243200   80.0     6080   10.0    24320   40.0     30400  50.0      0      0      0      0    100       432300   6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7020  100.0     23457   35.0        0    0.0     2178    5.0     41385  95.0      0      0      0     20     80        50000   2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700  100.0    147616   70.0    22142   35.0    31632   50.0      9490  15.0      0      0      0      0    100       206000   4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07000  100.0     93150   45.0     5693    5.0    39848   35.0     68310  60.0      0      0      0      5     95       305000   5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18650  100.0     23730   20.0    18984   20.0    42714   45.0     33222  35.0      0      0      0     20     80        55000   1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36010  100.0    177008   75.0        0    0.0    29501   50.0     29501  50.0      0      0      0      0    100       128000   20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93000  100.0     74400   80.0     1860   10.0     3720   20.0     13020  70.0      0      0      0      5     95       121000   4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66392   80.0     2490   15.0     2490   15.0     11619  70.0      0      0      0      5     95       110100   5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28449  100.0    137069   60.0    13707   15.0    77673   85.0         0   0.0      0      0      0     20     80       490000   78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225374   99.0        0    0.0     2277  100.0         0   0.0      0      0      0      0    100       220000   41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22821  100.0        0    0.0        0    0.0         0   0.0      0      0      0      0      0        18000   4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5000  100.0    198750   75.0    13250   20.0    16563   25.0     36438  55.0      0      0      0     10     90       250000   4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89520  100.0    122380   25.0        0    0.0    18357    5.0    348783  95.0      0      0      0     50     50      1060000   63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445191  100.0        0    0.0        0    0.0         0   0.0      0      0      0      0      0       410000   67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157802   99.0     1594  100.0        0    0.0         0   0.0      0      0      0      0    100       172000   5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4000  100.0     14580   27.0     1183    3.0    34295   87.0      3942  10.0      0      0      0     30     70        39000   2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69816  100.0   3243354   74.2    98759    8.8   354558   31.5    672325  59.7     0.0   0.0    0.0   22.7   77.3      5456400   51.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7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32012                          REMESSA:  2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2026    3.0         0    0.0        0    0.0        0    0.0      2026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2026    0.2         0    0.0        0    0.0        0    0.0      2026 100.0   100.0   0.0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7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32012                          REMESSA:  2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80   50.0         0    0.0        0    0.0        0    0.0       2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3318  100.0         0    0.0        0    0.0        0    0.0      331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500  100.0       625   25.0       94    5.0      469   25.0      1313  70.0      0      5      0     65     30        19300   2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900  100.0         0    0.0       90   10.0      180   20.0       630  70.0      0     50      0      0     5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40  100.0         0    0.0        0    0.0       40  100.0         0   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400  100.0         0    0.0        0    0.0      120   30.0       280  70.0      0     15      0     65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300  100.0       276   12.0        0    0.0      101    5.0      1923  95.0      0      0      0     80     20         6030    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500  100.0         0    0.0        0    0.0     15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1288   91.7       901    8.0      184    1.8     2410   23.2      7793  75.0     2.7  52.9    0.0   30.0   14.4        25330    8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17:18:00Z</dcterms:created>
  <dc:creator>hbjr</dc:creator>
  <dc:description/>
  <dc:language>en-US</dc:language>
  <cp:lastModifiedBy>hbjr</cp:lastModifiedBy>
  <cp:lastPrinted>2012-03-27T11:47:00Z</cp:lastPrinted>
  <dcterms:modified xsi:type="dcterms:W3CDTF">2012-03-27T17:18:00Z</dcterms:modified>
  <cp:revision>2</cp:revision>
  <dc:subject/>
  <dc:title>     SECRETARIA DE ESTADO DA AGRICULTURA E DO ABASTECIMENTO - S E A B                                                         </dc:title>
</cp:coreProperties>
</file>