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0/09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040 CAFE          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912        SEMANA: 372012                          REMESSA:  10/09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9100  100.0      8918   98.0        0    0.0       55   30.0       127  70.0      0      0      0      0    100         4500   31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3526  100.0      3350   95.0       18   10.0       53   30.0       106  60.0      0      0      0      0    100         2200   56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 338  100.0       338  100.0        0    0.0        0    0.0         0   0.0      0      0      0      0      0          370   91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8378  100.0      8127   97.0       50   20.0       75   30.0       126  50.0      0      0      0      0    100         3610   35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5891  100.0      5596   95.0        0    0.0      118   40.0       177  60.0      0      0      0      0    100         1250   26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21439  100.0     21225   99.0        0    0.0      214  100.0         0   0.0      0      0      0      0    100        18500   48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8729  100.0      8729  100.0        0    0.0        0    0.0         0   0.0      0      0      0      0      0        10000   84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3355  100.0      3321   99.0        0    0.0       10   30.0        23  70.0      0      0      0      0    100         1750   34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1914  100.0      1914  100.0        0    0.0        0    0.0         0   0.0      0      0      0      0      0         1300   89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  190  100.0       190  100.0        0    0.0        0    0.0         0   0.0      0      0      0      0      0           45   47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1842  100.0      1621   88.0       11    5.0       33   15.0       177  80.0      0      0      0      0    100         1600   55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3435  100.0      3435  100.0        0    0.0        0    0.0         0   0.0      0      0      0      0      0         1300   55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68137  100.0     66764   98.0       79    5.7      558   40.7       736  53.6     0.0   0.0    0.0    0.0  100.0        46425   49.0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0/09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093 FEIJAO SAFRA DA SECA                                                                                                          SAFRA: 11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912        SEMANA: 372012                          REMESSA:  10/09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 450  100.0       450  100.0        0    0.0        0    0.0         0   0.0      0      0      0      0      0          54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6358  100.0      6358  100.0        0    0.0        0    0.0         0   0.0      0      0      0      0      0         8901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21693  100.0     21693  100.0        0    0.0        0    0.0         0   0.0      0      0      0      0      0        32000   91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200  100.0       200  100.0        0    0.0        0    0.0         0   0.0      0      0      0      0      0           9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12272  100.0     12272  100.0        0    0.0        0    0.0         0   0.0      0      0      0      0      0        22666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13370  100.0     13370  100.0        0    0.0        0    0.0         0   0.0      0      0      0      0      0        20995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19500  100.0     19500  100.0        0    0.0        0    0.0         0   0.0      0      0      0      0      0        18800   83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12750  100.0     11600  100.0        0    0.0        0    0.0         0   0.0      0      0      0      0      0        10720   7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11970  100.0     11970  100.0        0    0.0        0    0.0         0   0.0      0      0      0      0      0        18135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 9740  100.0      9740  100.0        0    0.0        0    0.0         0   0.0      0      0      0      0      0        13283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10100  100.0     10100  100.0        0    0.0        0    0.0         0   0.0      0      0      0      0      0        13231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33  100.0        33  100.0        0    0.0        0    0.0         0   0.0      0      0      0      0      0           26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47250  100.0     33750  100.0        0    0.0        0    0.0         0   0.0      0      0      0      0      0        36500   96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54650  100.0     53810  100.0        0    0.0        0    0.0         0   0.0      0      0      0      0      0       103500   96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2805  100.0      2805  100.0        0    0.0        0    0.0         0   0.0      0      0      0      0      0         3670   87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3500  100.0      3500  100.0        0    0.0        0    0.0         0   0.0      0      0      0      0      0         350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226641  100.0    211151  100.0        0    0.0        0    0.0         0   0.0     0.0   0.0    0.0    0.0    0.0       306557   94.6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0/09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199 MILHO SAFRA NORMAL                                                                                                            SAFRA: 11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912        SEMANA: 372012                          REMESSA:  10/09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18165  100.0     18165  100.0        0    0.0        0    0.0         0   0.0      0      0      0      0      0       127000   96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37437  100.0     37437  100.0        0    0.0        0    0.0         0   0.0      0      0      0      0      0       326000   96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54555  100.0     51074  100.0        0    0.0        0    0.0         0   0.0      0      0      0      0      0       440000   96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19500  100.0     19500  100.0        0    0.0        0    0.0         0   0.0      0      0      0      0      0       130533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134695  100.0    134695  100.0        0    0.0        0    0.0         0   0.0      0      0      0      0      0       972228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94750  100.0     84410  100.0        0    0.0        0    0.0         0   0.0      0      0      0      0      0       396385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119500  100.0    119500  100.0        0    0.0        0    0.0         0   0.0      0      0      0      0      0       630000   89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53300  100.0     53300  100.0        0    0.0        0    0.0         0   0.0      0      0      0      0      0       306342   95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49150  100.0     49150  100.0        0    0.0        0    0.0         0   0.0      0      0      0      0      0       267081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61250  100.0     61250  100.0        0    0.0        0    0.0         0   0.0      0      0      0      0      0       304105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24950  100.0     24750  100.0        0    0.0        0    0.0         0   0.0      0      0      0      0      0       149738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18718  100.0     18718  100.0        0    0.0        0    0.0         0   0.0      0      0      0      0      0       119606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3464  100.0      3464  100.0        0    0.0        0    0.0         0   0.0      0      0      0      0      0        22021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120  100.0       120  100.0        0    0.0        0    0.0         0   0.0      0      0      0      0      0          366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3819  100.0      3819  100.0        0    0.0        0    0.0         0   0.0      0      0      0      0      0        13477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65900  100.0     65900  100.0        0    0.0        0    0.0         0   0.0      0      0      0      0      0       490000   95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140150  100.0    140150  100.0        0    0.0        0    0.0         0   0.0      0      0      0      0      0      1160000   94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34350  100.0     34350  100.0        0    0.0        0    0.0         0   0.0      0      0      0      0      0       245600   99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3888  100.0      3158  100.0        0    0.0        0    0.0         0   0.0      0      0      0      0      0        12512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40000  100.0     40000  100.0        0    0.0        0    0.0         0   0.0      0      0      0      0      0       177700   7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977661  100.0    962910  100.0        0    0.0        0    0.0         0   0.0     0.0   0.0    0.0    0.0    0.0      6290694   95.6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0/09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198 MILHO SAFRINHA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912        SEMANA: 372012                          REMESSA:  10/09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22550  100.0     21423   95.0        0    0.0        0    0.0      1128 100.0      0      0      0      0    100        60000   44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323691  100.0    320454   99.0        0    0.0        0    0.0      3237 100.0      0      0      0      0    100       662000   40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294720  100.0    294520  100.0        0    0.0        0    0.0         0   0.0      0      0      0      0      0       754800   55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184786  100.0    157068   85.0     1386    5.0     5544   20.0     20788  75.0      0      0      0      0    100       369000   36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42600  100.0     42600  100.0        0    0.0        0    0.0         0   0.0      0      0      0      0      0       167000   92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6500  100.0      6500  100.0        0    0.0        0    0.0         0   0.0      0      0      0      0      0         6900   42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5000  100.0      4650  100.0        0    0.0        0    0.0         0   0.0      0      0      0      0      0        17055   85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55990  100.0     39193   70.0        0    0.0     6719   40.0     10078  60.0      0      0      0      0    100       120000   47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64750  100.0     61513   95.0        0    0.0      162    5.0      3076  95.0      0      0      0      0    100       140000   41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7700  100.0      7700  100.0        0    0.0        0    0.0         0   0.0      0      0      0      0      0        24140   68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216970  100.0    158388   73.0        0    0.0        0    0.0     58582 100.0      0      0      0      0    100       623402   47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211400  100.0    205058   97.0        0    0.0      634   10.0      5708  90.0      0      0      0      0    100       400000   36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23527  100.0     22351   95.0        0    0.0        0    0.0      1176 100.0      0      0      0      0    100        16000   13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2150  100.0      2150  100.0        0    0.0        0    0.0         0   0.0      0      0      0      0      0         7500   85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21800  100.0     21800  100.0        0    0.0        0    0.0         0   0.0      0      0      0      0      0        72000   73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421756  100.0    421756  100.0        0    0.0        0    0.0         0   0.0      0      0      0      0      0      1450600   66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115754  100.0    114596   99.0        0    0.0     1158  100.0         0   0.0      0      0      0      0    100       260000   51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3500  100.0      3325   95.0        0    0.0      175  100.0         0   0.0      0      0      0      0    100         2200   26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2025144  100.0   1905044   94.1     1386    1.2    14391   12.0    103773  86.8     0.0   0.0    0.0    0.0  100.0      5152597   49.8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0/09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302 SOJA SAFRA NORMAL                                                                                                             SAFRA: 11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912        SEMANA: 372012                          REMESSA:  10/09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100445  100.0    100445  100.0        0    0.0        0    0.0         0   0.0      0      0      0      0      0       236500   94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574625  100.0    574625  100.0        0    0.0        0    0.0         0   0.0      0      0      0      0      0      1441000   99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482670  100.0    482670  100.0        0    0.0        0    0.0         0   0.0      0      0      0      0      0      1045000   95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304000  100.0    304000  100.0        0    0.0        0    0.0         0   0.0      0      0      0      0      0       75392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67020  100.0     67020  100.0        0    0.0        0    0.0         0   0.0      0      0      0      0      0       213458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211850  100.0    210900  100.0        0    0.0        0    0.0         0   0.0      0      0      0      0      0       402722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207000  100.0    207000  100.0        0    0.0        0    0.0         0   0.0      0      0      0      0      0       595000   99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122850  100.0    122850  100.0        0    0.0        0    0.0         0   0.0      0      0      0      0      0       379606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239510  100.0    239510  100.0        0    0.0        0    0.0         0   0.0      0      0      0      0      0       694579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93400  100.0     93400  100.0        0    0.0        0    0.0         0   0.0      0      0      0      0      0       260994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82990  100.0     82990  100.0        0    0.0        0    0.0         0   0.0      0      0      0      0      0       17013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252576  100.0    252576  100.0        0    0.0        0    0.0         0   0.0      0      0      0      0      0       678473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228608  100.0    228608  100.0        0    0.0        0    0.0         0   0.0      0      0      0      0      0       553231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24200  100.0     24200  100.0        0    0.0        0    0.0         0   0.0      0      0      0      0      0        42582   98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258580  100.0    258580  100.0        0    0.0        0    0.0         0   0.0      0      0      0      0      0       520000   95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489520  100.0    489520  100.0        0    0.0        0    0.0         0   0.0      0      0      0      0      0      1631000   99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444691  100.0    444691  100.0        0    0.0        0    0.0         0   0.0      0      0      0      0      0       640800   99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159812  100.0    159764  100.0        0    0.0        0    0.0         0   0.0      0      0      0      0      0       295000   97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54000  100.0     54000  100.0        0    0.0        0    0.0         0   0.0      0      0      0      0      0       169900   98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4398347  100.0   4397349  100.0        0    0.0        0    0.0         0   0.0     0.0   0.0    0.0    0.0    0.0      *******   98.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0/09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043 CEVADA        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912        SEMANA: 372012                          REMESSA:  10/09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 840  100.0         0    0.0        0    0.0        0    0.0       840 100.0      0      0    10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32700  100.0         0    0.0        0    0.0    14715   45.0     17985  55.0      0     85     15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 900  100.0         0    0.0      180   20.0      270   30.0       450  50.0      0     40     6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 210  100.0         0    0.0        0    0.0       63   30.0       147  70.0      0     20     70     1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5000  100.0         0    0.0      500   10.0      750   15.0      3750  75.0      0     30     60      5      5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11000  100.0       550    5.0        0    0.0     2613   25.0      7838  75.0      0     50     40     1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 150  100.0         0    0.0       45   30.0      105   70.0         0   0.0      0     70     3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50800  100.0       550    1.1      725    1.4    18516   36.8     31010  61.7     0.0  69.7   27.2    2.6    0.5            0    0.0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0/09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330 TRIGO         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912        SEMANA: 372012                          REMESSA:  10/09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58000  100.0     31900   55.0        0    0.0     9135   35.0     16965  65.0      0      0      0      0    100         9500    7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73993  100.0     40696   55.0     1665    5.0     8324   25.0     23308  70.0      0      0      0     25     75        10400    6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55580  100.0     27790   50.0        0    0.0     5558   20.0     22232  80.0      0      0      0     15     85        11000    8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74000  100.0     48100   65.0     2590   10.0     7770   30.0     15540  60.0      0      0      0      0    100        47100   26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5360  100.0         0    0.0        0    0.0        0    0.0      5360 100.0      0      0    10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83100  100.0      4155    5.0        0    0.0    31578   40.0     47367  60.0      0      0      0     45     55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44500  100.0         0    0.0        0    0.0    17800   40.0     26700  60.0      0     75     23      2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16800  100.0         0    0.0     3360   20.0     4200   25.0      9240  55.0      0     50     5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66850  100.0     10028   15.0        0    0.0    22729   40.0     34094  60.0      0      1     19     40     40         8000    3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29750  100.0     25288   85.0        0    0.0      446   10.0      4016  90.0      0      0      0      0    100        15500   16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7630  100.0       763   10.0        0    0.0      687   10.0      6180  90.0      0      0     25     45     30          950    5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30356  100.0      9107   30.0        0    0.0        0    0.0     21249 100.0      0      0      0      0    100        11000   13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11560  100.0     11213   97.0       35   10.0      139   40.0       173  50.0      0      0      0      0    100         3000   11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55000  100.0         0    0.0        0    0.0    11000   20.0     44000  80.0      0     50     25     20      5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130000  100.0      6500    5.0        0    0.0    30875   25.0     92625  75.0      0      0     60     25     15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13170  100.0      9219   70.0      593   15.0      988   25.0      2371  60.0      0      0      0      0    100         3700   37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2070  100.0      1760   85.0        0    0.0      311  100.0         0   0.0      0      0      0      0    10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2600  100.0         0    0.0      520   20.0     2080   80.0         0   0.0      0     80     2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760319  100.0    226518   29.8     8762    1.6   153619   28.8    371420  69.6     0.0  13.5   23.4   21.8   41.3       120150    5.8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8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0/09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2060 BATATA SAFRA DA SECA                                                                                                          SAFRA: 11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912        SEMANA: 372012                          REMESSA:  10/09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 500  100.0       375   75.0        0    0.0        0    0.0       125 100.0      0      0      0     25     75         5900   65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426  100.0       107   25.0        0    0.0       32   10.0       288  90.0      0      0      0     55     45         3300   33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3318  100.0      3318  100.0        0    0.0        0    0.0         0   0.0      0      0      0      0      0        68911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2600  100.0      2560  100.0        0    0.0        0    0.0         0   0.0      0      0      0      0      0        8339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 900  100.0       900  100.0        0    0.0        0    0.0         0   0.0      0      0      0      0      0        2565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  50  100.0        50  100.0        0    0.0        0    0.0         0   0.0      0      0      0      0      0         132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   50  100.0        50  100.0        0    0.0        0    0.0         0   0.0      0      0      0      0      0         100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290  100.0        87   30.0        0    0.0        0    0.0       203 100.0      0      0      0      0    100         2871   31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 436  100.0       436  100.0        0    0.0        0    0.0         0   0.0      0      0      0      0      0        1245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 2085  100.0      2085  100.0        0    0.0        0    0.0         0   0.0      0      0      0      0      0        6255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1650  100.0      1650  100.0        0    0.0        0    0.0         0   0.0      0      0      0      0      0        2706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12305  100.0     11618   94.7        0    0.0       32    4.9       616  95.1     0.0   0.0    0.0   32.0   68.0       294402   94.8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FONTE: DERAL - SEAB/PR                                                         PSS10000.DLG 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3:50:00Z</dcterms:created>
  <dc:creator>demarchi</dc:creator>
  <dc:description/>
  <dc:language>en-US</dc:language>
  <cp:lastModifiedBy>demarchi</cp:lastModifiedBy>
  <dcterms:modified xsi:type="dcterms:W3CDTF">2012-09-11T16:55:00Z</dcterms:modified>
  <cp:revision>3</cp:revision>
  <dc:subject/>
  <dc:title>     SECRETARIA DE ESTADO DA AGRICULTURA E DO ABASTECIMENTO - S E A B                                                         </dc:title>
</cp:coreProperties>
</file>