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9/05/201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2        SEMANA: 222012                          REMESSA:  28/05/201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100  100.0       182    2.0        0    0.0        0    0.0      8918 100.0      0      0      0     10     9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526  100.0       529   15.0      300   10.0      899   30.0      1798  60.0      0      0      0      0    100          220    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338  100.0       150   44.4        0    0.0       19   10.0       169  90.0      0      0      0     15     85           50   1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8378  100.0       419    5.0     1592   20.0     2388   30.0      3980  50.0      0      0      0     10     9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5891  100.0       471    8.0        0    0.0     2168   40.0      3252  6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1439  100.0      2144   10.0     1930   10.0     3859   20.0     13507  70.0      0      0      0     50     50         1800    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8729  100.0      1571   18.0        0    0.0        0    0.0      7158 100.0      0      0      0     60     40          170    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3355  100.0       336   10.0        0    0.0        0    0.0      3020 100.0      0      0      0     30     7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1914  100.0      1531   80.0        0    0.0        0    0.0       383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  0    0.0        0    0.0       20   10.0       176  90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202  100.0       160    5.0      152    5.0      304   10.0      2586  85.0      0      0      0     15     8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435  100.0       515   15.0        0    0.0     1168   40.0      1752  60.0      0      0      0      0    100           70    3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69502  100.0      8008   11.5     3973    6.5    10824   17.6     46696  75.9     0.0   0.0    0.0   27.8   72.2         2310    2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9/05/201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2        SEMANA: 222012                          REMESSA:  28/05/201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600  100.0       420   70.0        0    0.0       72   40.0       108  60.0      0      0      0      0    100          400   5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000  100.0       480   12.0        0    0.0      352   10.0      3168  90.0      0      0     15     53     32          450    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21643  100.0      3246   15.0        0    0.0     3679   20.0     14717  80.0      0      0      0     55     45         4600   1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200  100.0        80   40.0       24   20.0       48   40.0        48  40.0      0      0     20     40     40           30   34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2272  100.0         0    0.0        0    0.0        0    0.0     12272 100.0      0      0     15     45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13330  100.0      7998   60.0     1600   30.0     2399   45.0      1333  25.0      0      0      0     10     90         9000   3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19500  100.0      4875   25.0     1463   10.0     6581   45.0      6581  45.0      0      0      0     40     60         3000   1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2750  100.0      2550   20.0     1020   10.0     4080   40.0      5100  50.0      0      0      0     20     80         1500    9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1970  100.0     10773   90.0        0    0.0      479   40.0       718  60.0      0      0      0      0    100        10700   5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9790  100.0      9790  100.0        0    0.0        0    0.0         0   0.0      0      0      0      0      0        12000   9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8300  100.0       581    7.0      386    5.0      772   10.0      6561  85.0      0      0     10     70     20          705    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48  100.0        41   85.0        0    0.0        1   10.0         6  90.0      0      0      0      0    100           22   6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47250  100.0     25313   75.0     1688   20.0     3375   40.0      3375  40.0      0      0      0     30     70        26000   6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52000  100.0     49400   95.0        0    0.0      260   10.0      2340  90.0      0      0      0      0    100        98000   8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2305  100.0      1844   80.0        0    0.0       92   20.0       369  80.0      0      0      0     20     80          800   2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500  100.0      1330   38.0        0    0.0     1736   80.0       434  20.0      0      0      0      0    100          700   1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219458  100.0    118721   57.6     6180    7.1    23927   27.4     57131  65.5     0.0   0.0    3.6   39.0   57.4       167907   48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9/05/201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2        SEMANA: 222012                          REMESSA:  28/05/201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8165  100.0     18165  100.0        0    0.0        0    0.0         0   0.0      0      0      0      0      0       110000   8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35696  100.0     35696  100.0        0    0.0        0    0.0         0   0.0      0      0      0      0      0       227562   8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54555  100.0     51074  100.0        0    0.0        0    0.0         0   0.0      0      0      0      0      0       400000   87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9500  100.0     19500  100.0        0    0.0        0    0.0         0   0.0      0      0      0      0      0        93000   7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34695  100.0    134695  100.0        0    0.0        0    0.0         0   0.0      0      0      0      0      0       950000   9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4750  100.0     84410  100.0        0    0.0        0    0.0         0   0.0      0      0      0      0      0       328000   8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19500  100.0    112330   94.0     1434   20.0     2868   40.0      2868  40.0      0      0      0      0    100       455000   6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46800  100.0     46800  100.0        0    0.0        0    0.0         0   0.0      0      0      0      0      0       135900   4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49150  100.0     49150  100.0        0    0.0        0    0.0         0   0.0      0      0      0      0      0       175000   59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1250  100.0     61250  100.0        0    0.0        0    0.0         0   0.0      0      0      0      0      0       252000   8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24950  100.0     24750  100.0        0    0.0        0    0.0         0   0.0      0      0      0      0      0       112300   7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8718  100.0     18718  100.0        0    0.0        0    0.0         0   0.0      0      0      0      0      0       11960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100  100.0      4100  100.0        0    0.0        0    0.0         0   0.0      0      0      0      0      0        246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20  100.0       120  100.0        0    0.0        0    0.0         0   0.0      0      0      0      0      0          36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3819  100.0      3819  100.0        0    0.0        0    0.0         0   0.0      0      0      0      0      0        1347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65900  100.0     65900  100.0        0    0.0        0    0.0         0   0.0      0      0      0      0      0       410000   7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39180  100.0    139180  100.0        0    0.0        0    0.0         0   0.0      0      0      0      0      0       850000   7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33850  100.0     33850  100.0        0    0.0        0    0.0         0   0.0      0      0      0      0      0       210000   8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888  100.0      3158  100.0        0    0.0        0    0.0         0   0.0      0      0      0      0      0        11000   8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0000  100.0     36000   90.0     1200   30.0     2800   70.0         0   0.0      0      0      0      0    100       110000   43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968586  100.0    942665   98.8     2634   23.6     5668   50.7      2868  25.7     0.0   0.0    0.0    0.0  100.0      4987811   77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9/05/201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2        SEMANA: 222012                          REMESSA:  28/05/201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22000  100.0         0    0.0        0    0.0        0    0.0     22000 100.0      0      2     63     3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340000  100.0         0    0.0        0    0.0    34000   10.0    306000  90.0      0      5     53     38      4       360000   2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81720  100.0      2817    1.0        0    0.0    55781   20.0    223122  80.0      0      0     15     60     25       252000   1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60000  100.0         0    0.0        0    0.0    16000   10.0    144000  90.0      0     15     50     35      0       212200   3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43850  100.0     21925   50.0     5481   25.0     9866   45.0      6578  30.0      0      0      0     20     80        30000   1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6500  100.0       130    2.0        0    0.0     1911   30.0      4459  70.0      0      0      0     35     65          100    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1500  100.0      1725   15.0     1955   20.0     3910   40.0      3910  40.0      0      0      0     30     70         3600    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56690  100.0         0    0.0        0    0.0    17007   30.0     39683  70.0      0     10     40     4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6050  100.0         0    0.0        0    0.0     3303    5.0     62748  95.0      0     25     50     25      0         6690    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7700  100.0         0    0.0        0    0.0      770   10.0      6930  90.0      0      5     20     75      0         1640    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16970  100.0         0    0.0        0    0.0        0    0.0    216970 100.0      0      0     7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16000  100.0         0    0.0        0    0.0        0    0.0    216000 100.0      0      5     10     85      0       150000   14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3677  100.0         0    0.0        0    0.0        0    0.0     23677 100.0      0     25     50     2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2150  100.0       323   15.0      548   30.0      731   40.0       548  30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5000  100.0      2500   10.0        0    0.0     2250   10.0     20250  90.0      0      0      0     20     80         5000    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19556  100.0         0    0.0     4196    1.0    16782    4.0    398578  95.0      0      0     10     75     15       600000   2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15324  100.0         0    0.0     5766    5.0    11532   10.0     98025  85.0      0      2     19     73      6       100000   2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500  100.0         0    0.0        0    0.0     3500  100.0         0   0.0      0      0     10     8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2018187  100.0     29420    1.5    17946    0.9   177343    8.9   1793478  90.2     0.0   4.2   31.3   54.1   10.4      1721230   16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9/05/201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2        SEMANA: 222012                          REMESSA:  28/05/201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100445  100.0    100445  100.0        0    0.0        0    0.0         0   0.0      0      0      0      0      0       204000   8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74169  100.0    574169  100.0        0    0.0        0    0.0         0   0.0      0      0      0      0      0      1310024   9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82670  100.0    482670  100.0        0    0.0        0    0.0         0   0.0      0      0      0      0      0       930000   8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304000  100.0    304000  100.0        0    0.0        0    0.0         0   0.0      0      0      0      0      0       665450   88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67020  100.0     67020  100.0        0    0.0        0    0.0         0   0.0      0      0      0      0      0       21245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11850  100.0    210900  100.0        0    0.0        0    0.0         0   0.0      0      0      0      0      0       379000   9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207000  100.0    207000  100.0        0    0.0        0    0.0         0   0.0      0      0      0      0      0       485000   8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18650  100.0    118650  100.0        0    0.0        0    0.0         0   0.0      0      0      0      0      0       311700   8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39510  100.0    239510  100.0        0    0.0        0    0.0         0   0.0      0      0      0      0      0       450000   6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94650  100.0     94650  100.0        0    0.0        0    0.0         0   0.0      0      0      0      0      0       240000   8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82990  100.0     82990  100.0        0    0.0        0    0.0         0   0.0      0      0      0      0      0       153120   9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52576  100.0    252576  100.0        0    0.0        0    0.0         0   0.0      0      0      0      0      0       67847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7650  100.0    227650  100.0        0    0.0        0    0.0         0   0.0      0      0      0      0      0       500000   9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4220  100.0     24220  100.0        0    0.0        0    0.0         0   0.0      0      0      0      0      0        20422   4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58580  100.0    258580  100.0        0    0.0        0    0.0         0   0.0      0      0      0      0      0       450000   8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89520  100.0    489520  100.0        0    0.0        0    0.0         0   0.0      0      0      0      0      0      1370000   8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45191  100.0    445191  100.0        0    0.0        0    0.0         0   0.0      0      0      0      0      0       550000   8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59812  100.0    159764  100.0        0    0.0        0    0.0         0   0.0      0      0      0      0      0       227000   7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54000  100.0     54000  100.0        0    0.0        0    0.0         0   0.0      0      0      0      0      0       150000   8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394503  100.0   4393505  100.0        0    0.0        0    0.0         0   0.0     0.0   0.0    0.0    0.0    0.0      9286642   86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9/05/201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CULTURA: 0330 TRIGO                                                                                                                         SAFRA: 1112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RELATORIO:  SEMANAL                                         MES/ANO:0512        SEMANA: 222012                          REMESSA:  28/05/2012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3 APUCARANA..........     57420   99.0         0    0.0        0    0.0        0    0.0     57420 100.0      2     98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6 CAMPO MOURAO.......     54000   90.0         0    0.0        0    0.0        0    0.0     54000 100.0     20     8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9 CASCAVEL...........     57645   90.0         0    0.0        0    0.0        0    0.0     57645 100.0     30     7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2 CORNELIO PROCOPIO..    100000  100.0         0    0.0        0    0.0     5000    5.0     95000  95.0      0    10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8 FRANCISCO BELTRAO..     27000   30.0         0    0.0        0    0.0        0    0.0     27000 100.0     50     5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6 IVAIPORA...........     69000  100.0         0    0.0        0    0.0    13800   20.0     55200  80.0     30     7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7 JACAREZINHO........     30050  100.0         0    0.0        0    0.0        0    0.0     30050 100.0      0    10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9 LARANJEIRAS DO SUL.      1377   15.0         0    0.0        0    0.0        0    0.0      1377 100.0     50     5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0 LONDRINA...........     30356  100.0         0    0.0        0    0.0        0    0.0     30356 100.0      0    10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3 MARINGA............      9000  100.0         0    0.0        0    0.0        0    0.0      9000 100.0      0    10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2 PATO BRANCO........      1100    2.0         0    0.0        0    0.0        0    0.0      1100 100.0     50     5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5 PONTA GROSSA.......     19500   15.0         0    0.0        0    0.0        0    0.0     19500 100.0     90     1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8 TOLEDO.............     14260   94.0         0    0.0        0    0.0        0    0.0     14260 100.0     30     7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1 UMUARAMA...........      1920  100.0         0    0.0        0    0.0        0    0.0      1920 100.0      0    10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TOTAL DO ESTADO........   472628   59.7         0    0.0        0    0.0    18800    4.0    453828  96.0    18.3  81.7    0.0    0.0    0.0            0    0.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9/05/201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512        SEMANA: 222012                          REMESSA:  28/05/201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500  100.0         0    0.0        0    0.0       50   10.0       450  90.0      0     65      0     3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256   60.0         0    0.0        0    0.0        0    0.0       256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3318  100.0       498   15.0        0    0.0        0    0.0      2820 100.0      0      5      0     65     30        11000   1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2500  100.0      2125   85.0       19    5.0      131   35.0       225  60.0      0      0      0     25     75        60560   8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900  100.0       180   20.0      180   25.0      324   45.0       216  30.0      0     25      0      0     75         5000   3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50  100.0        10   20.0        0    0.0       16   40.0        24  60.0      0     20      0     50     30          150   1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 0    0.0        0    0.0        0    0.0        5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276   95.0         0    0.0        0    0.0        0    0.0       276 100.0      6     94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36  100.0       349   80.0        9   10.0       35   40.0        44  50.0      0      0      0      0    100        10000   9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2300  100.0      2185   95.0        0    0.0       12   10.0       104  90.0      0      0      0      0    100        67000   8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500  100.0       450   30.0        0    0.0     1050  100.0         0   0.0      0      0      0     60     40         8000   3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2085   98.5      5797   48.0      207    3.3     1618   25.7      4464  71.0     0.7  18.2    0.0   44.6   36.6       161710   53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sectPr>
      <w:type w:val="nextPage"/>
      <w:pgSz w:orient="landscape" w:w="16838" w:h="11906"/>
      <w:pgMar w:left="567" w:right="567" w:gutter="0" w:header="0" w:top="34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14:29:00Z</dcterms:created>
  <dc:creator>hugowg</dc:creator>
  <dc:description/>
  <dc:language>en-US</dc:language>
  <cp:lastModifiedBy>hugowg</cp:lastModifiedBy>
  <cp:lastPrinted>2012-05-29T10:50:00Z</cp:lastPrinted>
  <dcterms:modified xsi:type="dcterms:W3CDTF">2012-05-29T14:31:00Z</dcterms:modified>
  <cp:revision>3</cp:revision>
  <dc:subject/>
  <dc:title/>
</cp:coreProperties>
</file>