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  91    1.0        0    0.0      901   10.0      8108  9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526  100.0       423   12.0        0    0.0      776   25.0      2327  75.0      0      0      0     10     90          155    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 50   14.8        0    0.0       58   20.0       230  80.0      0      0      0     20     80           25    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 168    2.0     1642   20.0     2463   30.0      4105  5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 884   15.0        0    0.0     3004   60.0      2003  4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 1715    8.0     1972   10.0     3945   20.0     13807  70.0      0      0      0     55     45         1500    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9  100.0      1047   12.0        0    0.0        0    0.0      7682 100.0      0      0      0     60     40          104    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55  100.0       201    6.0        0    0.0        0    0.0      3154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22  100.0       142    7.0        0    0.0        0    0.0      188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  0    0.0        0    0.0       20   10.0       17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212  100.0         0    0.0      161    5.0      321   10.0      2730  85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0  100.0       172    5.0        0    0.0     1307   40.0      1961  6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9625  100.0      4893    7.0     3775    5.8    12794   19.8     48163  74.4     0.0   0.0    0.0   37.6   62.4         1784    1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600  100.0       240   40.0        0    0.0      144   40.0       216  60.0      0      0      0     15     85          200   2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4000  100.0       280    7.0        0    0.0      372   10.0      3348  90.0      0      0     30     50     20          3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540  100.0      2154   10.0        0    0.0     3877   20.0     15509  80.0      0      0     35     50     15         2500    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60   30.0       28   20.0       56   40.0        56  40.0      0      0     25     35     40           21   2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2772  100.0         0    0.0        0    0.0        0    0.0     12772 100.0      0      0     45     45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3330  100.0      3999   30.0     2799   30.0     4199   45.0      2333  25.0      0      0      0     20     80         3500   1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9500  100.0      1950   10.0        0    0.0     7898   45.0      9653  55.0      0      0     20     45     35         2000    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2750  100.0         0    0.0     1275   10.0     5100   40.0      6375  5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1180  100.0      7267   65.0        0    0.0     2739   70.0      1174  30.0      0      0      0      0    100         5000   2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2000  100.0     11400   95.0        0    0.0      180   30.0       420  70.0      0      0      0      0    100         9700   7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300  100.0       249    3.0      403    5.0      805   10.0      6843  85.0      0      0     20     70     10          14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48  100.0        12   25.0        0    0.0        0    0.0        36 100.0      0      0      0     70     30            7   1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5000  100.0     12250   35.0    11375   50.0     6825   30.0      4550  20.0      0      0      0     50     50        14000   3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2000  100.0     44200   85.0        0    0.0      780   10.0      7020  90.0      0      0      0     50     50        62000   4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305  100.0         0    0.0        0    0.0      461   20.0      1844  8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1050   30.0        0    0.0     1960   80.0       490  20.0      0      0      0     40     60          900   2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9025  100.0     85111   40.7    15880   12.8    35396   28.6     72638  58.6     0.0   0.0   15.5   45.0   39.4       100268   29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135  100.0     18135  100.0        0    0.0        0    0.0         0   0.0      0      0      0      0      0       100000   7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696  100.0     35696  100.0        0    0.0        0    0.0         0   0.0      0      0      0      0      0       196000   7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555  100.0     51074  100.0        0    0.0        0    0.0         0   0.0      0      0      0      0      0       310000   6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9500  100.0     19500  100.0        0    0.0        0    0.0         0   0.0      0      0      0      0      0        85200   6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34695  100.0    134695  100.0        0    0.0        0    0.0         0   0.0      0      0      0      0      0       800000   8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4750  100.0     84410  100.0        0    0.0        0    0.0         0   0.0      0      0      0      0      0       290000   7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19500  100.0     97990   82.0     4302   20.0     8604   40.0      8604  40.0      0      0      0      5     95       290000   4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6800  100.0     43056   92.0      374   10.0     1872   50.0      1498  40.0      0      0      0      0    100       115000   4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150  100.0     49150  100.0        0    0.0        0    0.0         0   0.0      0      0      0      0      0       150000   5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4550  100.0     64550  100.0        0    0.0        0    0.0         0   0.0      0      0      0      0      0       212000   6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4950  100.0     24750  100.0        0    0.0        0    0.0         0   0.0      0      0      0      0      0       104820   7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5097  100.0     15097  100.0        0    0.0        0    0.0         0   0.0      0      0      0      0      0        8514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00  100.0      4100  100.0        0    0.0        0    0.0         0   0.0      0      0      0      0      0        20000   8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910  100.0      3910  100.0        0    0.0        0    0.0         0   0.0      0      0      0      0      0        1368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0000  100.0     60000  100.0        0    0.0        0    0.0         0   0.0      0      0      0      0      0       380000   8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9180  100.0    139180  100.0        0    0.0        0    0.0         0   0.0      0      0      0      0      0       910000   7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33850  100.0     33850  100.0        0    0.0        0    0.0         0   0.0      0      0      0      0      0       185000   7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888  100.0      3158  100.0        0    0.0        0    0.0         0   0.0      0      0      0      0      0        10500   8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40000  100.0     33200   83.0     2040   30.0     4760   70.0         0   0.0      0      0      0      0    100       105000   4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62426  100.0    915621   96.6     6716   21.0    15236   47.5     10102  31.5     0.0   0.0    0.0    3.4   96.6      4362718   67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000  100.0         0    0.0        0    0.0        0    0.0     18000 100.0      0     35     6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40000  100.0         0    0.0        0    0.0    34000   10.0    306000  90.0      0     20     50     30      0       260000   1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85000  100.0         0    0.0        0    0.0    57000   20.0    228000  80.0      0     10     30     40     20       250000   1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60000  100.0         0    0.0        0    0.0    24000   15.0    136000  85.0      0     30     60     10      0        14200    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3850  100.0     13155   30.0     7674   25.0    13813   45.0      9209  30.0      0      0      0     35     65        12000    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6500  100.0         0    0.0        0    0.0     1950   30.0      4550  70.0      0     10     40     4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8500  100.0         0    0.0     3700   20.0     7400   40.0      7400  4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4040  100.0         0    0.0        0    0.0    21616   40.0     32424  6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0000  100.0         0    0.0        0    0.0     3000    5.0     57000  95.0      0     40     50     10      0         6690    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   0    0.0        0    0.0      770   10.0      6930  90.0      0      5     30     6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83630  100.0         0    0.0        0    0.0        0    0.0    183630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6000  100.0         0    0.0        0    0.0    10800    5.0    205200  95.0      0     20     60     20      0       150000   1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0677  100.0         0    0.0        0    0.0        0    0.0     20677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00  100.0         0    0.0      900   30.0     1200   40.0       900  30.0      0      0     20     55     2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5000  100.0         0    0.0        0    0.0     2500   10.0     22500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9256  100.0         0    0.0     8385    2.0    33540    8.0    377330  90.0      0      0     60     40      0        30000    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5324  100.0         0    0.0     5766    5.0    17299   15.0     92259  80.0      0     16     42     42      0       100000   2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   0    0.0       70    2.0     3430   98.0         0   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979977  100.0     13155    0.7    26495    1.3   232318   11.8   1708009  86.8     0.0  17.1   48.4   30.0    4.5       822890    8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0545  100.0    100545  100.0        0    0.0        0    0.0         0   0.0      0      0      0      0      0       180000   7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4169  100.0    574169  100.0        0    0.0        0    0.0         0   0.0      0      0      0      0      0      1200000   8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82670  100.0    482670  100.0        0    0.0        0    0.0         0   0.0      0      0      0      0      0       840000   7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04000  100.0    304000  100.0        0    0.0        0    0.0         0   0.0      0      0      0      0      0       599000   7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67020  100.0     67020  100.0        0    0.0        0    0.0         0   0.0      0      0      0      0      0       200000   9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1850  100.0    210900  100.0        0    0.0        0    0.0         0   0.0      0      0      0      0      0       375000   9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07000  100.0    204930   99.0        0    0.0      207   10.0      1863  90.0      0      0      0      0    100       405000   6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18650  100.0    109158   92.0      949   10.0     3797   40.0      4746  50.0      0      0      0      0    100       265500   7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39510  100.0    239510  100.0        0    0.0        0    0.0         0   0.0      0      0      0      0      0       420000   6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95950  100.0     95950  100.0        0    0.0        0    0.0         0   0.0      0      0      0      0      0       223000   8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2990  100.0     82990  100.0        0    0.0        0    0.0         0   0.0      0      0      0      0      0       148010   8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8449  100.0    228449  100.0        0    0.0        0    0.0         0   0.0      0      0      0      0      0       61681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7650  100.0    227650  100.0        0    0.0        0    0.0         0   0.0      0      0      0      0      0       450000   8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821  100.0     22821  100.0        0    0.0        0    0.0         0   0.0      0      0      0      0      0        19300   4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000  100.0    265000  100.0        0    0.0        0    0.0         0   0.0      0      0      0      0      0       440000   8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489520  100.0    489520  100.0        0    0.0        0    0.0         0   0.0      0      0      0      0      0      1450000   8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5191  100.0    445191  100.0        0    0.0        0    0.0         0   0.0      0      0      0      0      0       502200   7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9812  100.0    159764  100.0        0    0.0        0    0.0         0   0.0      0      0      0      0      0       200000   6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54000  100.0     53460   99.0       16    3.0      470   87.0        54  10.0      0      0      0      0    100       130000   7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376797  100.0   4363697   99.7      965    8.0     4474   37.0      6663  55.1     0.0   0.0    0.0    0.0  100.0      8663822   80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5100   95.0         0    0.0        0    0.0        0    0.0     551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9000   65.0         0    0.0        0    0.0        0    0.0     39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6350   50.0         0    0.0        0    0.0        0    0.0     2635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90000   90.0         0    0.0        0    0.0     4500    5.0     85500  9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4500    5.0         0    0.0        0    0.0        0    0.0      45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1400   60.0         0    0.0        0    0.0        0    0.0     41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5000  100.0         0    0.0        0    0.0        0    0.0     25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643    7.0         0    0.0        0    0.0        0    0.0       643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36287   90.0         0    0.0        0    0.0        0    0.0     36287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9000  100.0         0    0.0        0    0.0        0    0.0      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107   85.0         0    0.0        0    0.0        0    0.0     13107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862   65.0         0    0.0        0    0.0        0    0.0       862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341249   43.4         0    0.0        0    0.0     4500    1.3    336749  98.7    24.0  76.0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512        SEMANA: 202012                          REMESSA:  14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  0    0.0        0    0.0        0    0.0       500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194   45.0         0    0.0        0    0.0        0    0.0       194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318  100.0         0    0.0        0    0.0        0    0.0      3318 100.0      0     15      0     65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500  100.0      1750   70.0       38    5.0      263   35.0       450  60.0      0      0      0     40     60        43500   6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 90   10.0       81   10.0      162   20.0       567  70.0      0     50      0      0     50         2400   1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 8   20.0        0    0.0       32  100.0         0   0.0      0     20      0     50     30          140   1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153   62.0         0    0.0        0    0.0        0    0.0       153 100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00  100.0       240   60.0       16   10.0       64   40.0        80  50.0      0      0      0     40     60         7800   6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300  100.0      1840   80.0        0    0.0       46   10.0       414  90.0      0      0      0     60     40        55000   8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500  100.0        45    3.0      437   30.0     1019   70.0         0   0.0      0     15      0     75     10          550    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854   97.3      3973   33.5      571    7.2     1585   20.1      5725  72.6     0.4  22.8    0.0   52.1   24.8       109390   36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19:18:00Z</dcterms:created>
  <dc:creator>hugowg</dc:creator>
  <dc:description/>
  <dc:language>en-US</dc:language>
  <cp:lastModifiedBy>hugowg</cp:lastModifiedBy>
  <cp:lastPrinted>2012-05-17T11:32:00Z</cp:lastPrinted>
  <dcterms:modified xsi:type="dcterms:W3CDTF">2012-05-17T14:32:00Z</dcterms:modified>
  <cp:revision>5</cp:revision>
  <dc:subject/>
  <dc:title/>
</cp:coreProperties>
</file>