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1/03/201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014] ARROZ DE SEQUEIRO                 SAFRA: 1011         MES/ANO: 0312       SEMANA: 122012           REMESSA: 19/03/2012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1035   2000 / 2200      2070 / 2277         1035  100.0      0  0.0    1035  100.0     1979     1912        0         0 / 0             1979     0     0     0     0     0     1979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413   1590 / 1770       657 / 731           413  100.0      0  0.0     413  100.0      761     1843        0         0 / 0              761     0     0     0     0     0      761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 552   2100 / 2300      1159 / 1270          552  100.0      0  0.0     552  100.0      949     1719        0         0 / 0              949     0     0     0     0     0      949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1100   2100 / 2200      2310 / 2420         1100  100.0      0  0.0    1100  100.0     2310     2100        0         0 / 0             2310     0     0     0     0     0     231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290   1190 / 1310       345 / 380           290  100.0      0  0.0     290  100.0      386     1332        0         0 / 0              386     0     0     0     0     0      386   99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200   1800 / 2000       360 / 400           200  100.0      0  0.0     200  100.0      400     2000        0         0 / 0              400     0     0     0     0     0      40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1275   2200 / 2400      2805 / 3060         1275  100.0      0  0.0    1275  100.0     3210     2518        0         0 / 0             3210     0     0     0     0     0     321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1770   1800 / 2000      3186 / 3540         1770  100.0      0  0.0    1770  100.0     3664     2070        0         0 / 0             3664     0     0     0     0     0     3664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1500   1800 / 1980      2700 / 2970         1500  100.0      0  0.0    1500  100.0     2507     1671        0         0 / 0             2507     0     0     0     0     0     2300   91.8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3450   2000 / 2400      6900 / 8280         3450  100.0      0  0.0    3450  100.0     6310     1829        0         0 / 0             6310     0     0     0     0     0     631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525   1500 / 1600       788 / 840           525  100.0      0  0.0     525  100.0      814     1550        0         0 / 0              814     0     0     0     0     0      814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1231   1773 / 1950      2183 / 2400         1231  100.0      0  0.0    1231  100.0     2458     1997        0         0 / 0             2458     0     0     0     0     0     2458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10   1600 / 1800        16 / 18             10  100.0      0  0.0      10  100.0       18     1800        0         0 / 0               18     0     0     0     0     0       18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70   1900 / 2100       133 / 147            70  100.0      0  0.0      70  100.0      140     2000        0         0 / 0              140     0     0     0     0     0      14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70   1765 / 1935       124 / 135            70  100.0      0  0.0      70  100.0      157     2243        0         0 / 0              157     0     0     0     0     0      157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111   1750 / 1950       194 / 216           111  100.0      0  0.0     111  100.0      205     1847        0         0 / 0              205     0     0     0     0     0      20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330   1700 / 1900       561 / 627           330  100.0      0  0.0     330  100.0      617     1871        0         0 / 0              617     0     0     0     0     0      617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340   1850 / 2150       629 / 731           340  100.0      0  0.0     340  100.0      680     2000        0         0 / 0              680     0     0     0     0     0      68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38    900 / 1000        34 / 38             38  100.0      0  0.0      38  100.0       38     1000        0         0 / 0               38     0     0     0     0     0       38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3500   1800 / 2000      6300 / 7000         3500  100.0      0  0.0    3500  100.0     7000     2000        0         0 / 0             7000     0     0     0     0     0     6000   85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17810   1878 / 2104     33453 / 37481       17810  100.0      0  0.0   17810  100.0    34603    1943         0         0 / 0            34603     0     0     0     0     0    33396   96.5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1/03/201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040] CAFE                              SAFRA: 1011         MES/ANO: 0312       SEMANA: 122012           REMESSA: 19/03/2012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9104   1300 / 1400     11835 / 12746        9104  100.0      0  0.0    9104  100.0    13128     1442        0         0 / 0            13128     0     0     0     0     0    12500   95.2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3655   1100 / 1300      4021 / 4752         3655  100.0      0  0.0    3655  100.0     4752     1300        0         0 / 0             4752     0     0     0     0     0     4751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 444   1200 / 1300       533 / 577           444  100.0      0  0.0     444  100.0      634     1428        0         0 / 0              634     0     0     0     0     0      634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9172   1250 / 1350     11465 / 12382        9172  100.0      0  0.0    9172  100.0    12933     1410        0         0 / 0            12933     0     0     0     0     0    10992   85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6679    890 / 1100      5944 / 7347         6679  100.0      0  0.0    6679  100.0     7948     1190        0         0 / 0             7948     0     0     0     0     0     7948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20536   1450 / 1600     29777 / 32858       20536  100.0      0  0.0   20536  100.0    36724     1788        0         0 / 0            36724     0     0     0     0     0    36724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10575   1250 / 1350     13219 / 14276       10575  100.0      0  0.0   10575  100.0    14617     1382        0         0 / 0            14617     0     0     0     0     0    14617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4013   1400 / 1500      5618 / 6020         4013  100.0      0  0.0    4013  100.0     5393     1344        0         0 / 0             5393     0     0     0     0     0     4500   83.4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2065    727 / 804       1501 / 1660         2065  100.0      0  0.0    2065  100.0     1681      814        0         0 / 0             1681     0     0     0     0     0     1681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195    500 / 600         98 / 117           195  100.0      0  0.0     195  100.0       98      500        0         0 / 0               98     0     0     0     0     0       98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3852   1900 / 2250      7319 / 8667         3852  100.0      0  0.0    3852  100.0     7953     2065        0         0 / 0             7953     0     0     0     0     0     7953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4564   1000 / 1200      4564 / 5477         4564  100.0      0  0.0    4564  100.0     4867     1066        0         0 / 0             4867     0     0     0     0     0     4600   94.5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74854   1281 / 1428     95894 / 106878      74854  100.0      0  0.0   74854  100.0   110727    1479         0         0 / 0           110727     0     0     0     0     0   106997   96.6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1/03/201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198] MILHO SAFRINHA                    SAFRA: 1011         MES/ANO: 0312       SEMANA: 122012           REMESSA: 19/03/2012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15690   3900 / 4300     61191 / 67467       15690  100.0    884  5.6   14806  100.0    41383     2795        0         0 / 0            41383     0     0     0     0     0    38000   91.8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268167   4600 / 5000   1233568 / 1340835    268167  100.0      0  0.0  268167  100.0  1124156     4192        0         0 / 0          1124156     0     0     0     0     0  1067948   95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234455   4750 / 5250   1113661 / 1230889    234455  100.0  19399  8.3  215056  100.0   861152     4004        0         0 / 0           861152     0     0     0     0     0   780000   90.6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135000   4300 / 4500    580500 / 607500     135000  100.0  20250 15.0  114750  100.0   355725     3100        0         0 / 0           355725     0     0     0     0     0   35572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33700   4000 / 4400    134800 / 148280      33700  100.0   2700  8.0   31000  100.0   121148     3908        0         0 / 0           121148     0     0     0     0     0   121148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5500   2600 / 2800     14300 / 15400        5500  100.0   1000 18.2    4500  100.0    10800     2400        0         0 / 0            10800     0     0     0     0     0    1080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8100   3000 / 4000     24300 / 32400        8100  100.0      0  0.0    8100  100.0    28472     3515        0         0 / 0            28472     0     0     0     0     0    28472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37500   4400 / 4600    165000 / 172500      37500  100.0   7370 19.7   30130  100.0   108769     3610        0         0 / 0           108769     0     0     0     0     0   108769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56030   4500 / 5100    252135 / 285753      56030  100.0   8630 15.4   47400  100.0   134350     2834        0         0 / 0           134350     0     0     0     0     0   13435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5050   3500 / 3900     17675 / 19695        5050  100.0    210  4.2    4840  100.0    12584     2600        0         0 / 0            12584     0     0     0     0     0    12584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149196   5035 / 5565    751202 / 830276     149196  100.0      0  0.0  149196  100.0   571321     3829        0         0 / 0           571321     0     0     0     0     0   571321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195012   4560 / 5040    889255 / 982860     195012  100.0    790  0.4  194222  100.0   797599     4107        0         0 / 0           797599     0     0     0     0     0   797599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21168   4349 / 4833     92060 / 102305      21168  100.0      0  0.0   21168  100.0    84778     4005        0         0 / 0            84778     0     0     0     0     0    84777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3010   5000 / 6000     15050 / 18060        3010  100.0      0  0.0    3010  100.0    12925     4294        0         0 / 0            12925     0     0     0     0     0    1292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26970   4750 / 5250    128108 / 141593      26970  100.0      0  0.0   26970  100.0   109768     4070        0         0 / 0           109768     0     0     0     0     0   109768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374755   4560 / 5040   1708883 / 1888765    374755  100.0      0  0.0  374755  100.0  1522087     4062        0         0 / 0          1522087     0     0     0     0     0  1400000   92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121207   4000 / 4500    484828 / 545432     121207  100.0      0  0.0  121207  100.0   426036     3515        0         0 / 0           426036     0     0     0     0     0   426036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3500   2000 / 2400      7000 / 8400         3500  100.0      0  0.0    3500  100.0     7000     2000        0         0 / 0             7000     0     0     0     0     0     700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1694010   4530 / 4981   7673515 / 8438409   1694010  100.0  61233  3.6 1632777  100.0  6330052    3877         0         0 / 0          6330052     0     0     0     0     0  6067222   95.8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1/03/201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302] SOJA SAFRA NORMAL                 SAFRA: 1011         MES/ANO: 0312       SEMANA: 122012           REMESSA: 19/03/2012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104640   3000 / 3300    313920 / 345312     104640  100.0      0  0.0  104640  100.0   356299     3405        0         0 / 0           356299     0     0     0     0     0   295728   83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576447   2900 / 3200   1671696 / 1844630    576447  100.0      0  0.0  576447  100.0  1958767     3398        0         0 / 0          1958767     0     0     0     0     0  1860828   95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500415   3200 / 3500   1601328 / 1751453    500415  100.0      0  0.0  500415  100.0  1794912     3587        0         0 / 0          1794912     0     0     0     0     0  1600000   89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304000   2700 / 2900    820800 / 881600     304000  100.0      0  0.0  304000  100.0  1055184     3471        0         0 / 0          1055184     0     0     0     0     0  1055184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60615   3100 / 3350    187907 / 203060      60615  100.0      0  0.0   60615  100.0   198454     3274        0         0 / 0           198454     0     0     0     0     0   198453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227400   3040 / 3360    691296 / 764064     227400  100.0      0  0.0  227400  100.0   802900     3531        0         0 / 0           802900     0     0     0     0     0   80290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213900   2900 / 3100    620310 / 663090     213900  100.0      0  0.0  213900  100.0   710025     3319        0         0 / 0           710025     0     0     0     0     0   71002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122100   2800 / 3100    341880 / 378510     122100  100.0      0  0.0  122100  100.0   397313     3254        0         0 / 0           397313     0     0     0     0     0   397313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245260   3000 / 3300    735780 / 809358     245260  100.0      0  0.0  245260  100.0   849581     3464        0         0 / 0           849581     0     0     0     0     0   84958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101080   2800 / 3080    283024 / 311326     101080  100.0      0  0.0  101080  100.0   351355     3476        0         0 / 0           351355     0     0     0     0     0   35135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85220   3000 / 3200    255660 / 272704      85220  100.0      0  0.0   85220  100.0   290600     3410        0         0 / 0           290600     0     0     0     0     0   29060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252553   2820 / 3060    712199 / 772812     252553  100.0      0  0.0  252553  100.0   852878     3377        0         0 / 0           852878     0     0     0     0     0   852878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227039   2900 / 3000    658413 / 681117     227039  100.0      0  0.0  227039  100.0   789869     3479        0         0 / 0           789869     0     0     0     0     0   789868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22825   2600 / 2800     59345 / 63910       22825  100.0      0  0.0   22825  100.0    71237     3121        0         0 / 0            71237     0     0     0     0     0    56989   8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270180   2800 / 3100    756504 / 837558     270180  100.0      0  0.0  270180  100.0   941175     3484        0         0 / 0           941175     0     0     0     0     0   920000   97.8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503100   3090 / 3410   1554579 / 1715571    503100  100.0      0  0.0  503100  100.0  1748776     3476        0         0 / 0          1748776     0     0     0     0     0  1748776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457050   2950 / 3350   1348298 / 1531118    457050  100.0      0  0.0  457050  100.0  1511509     3307        0         0 / 0          1511509     0     0     0     0     0  1511509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157001   2800 / 3000    439603 / 471003     157001  100.0      0  0.0  157001  100.0   496872     3165        0         0 / 0           496872     0     0     0     0     0   496872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51000   2800 / 3000    142800 / 153000      51000  100.0      0  0.0   51000  100.0   165700     3249        0         0 / 0           165700     0     0     0     0     0   160000   96.6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4481825   2944 / 3224  13195342 / 14451196  4481825  100.0      0  0.0 4481825  100.0 15343405    3423         0         0 / 0         15343405     0     0     0     0     0 14948859   97.4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5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1/03/201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3523] AVEIA GRAOS BRANCA                SAFRA: 1011         MES/ANO: 0312       SEMANA: 122012           REMESSA: 19/03/2012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4430   2300 / 2500     10189 / 11075        4430  100.0      0  0.0    4430  100.0     8621     1946        0         0 / 0             8621     0     0     0     0     0     862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6200   1400 / 1500      8680 / 9300         6200  100.0      0  0.0    6200  100.0    10335     1667        0         0 / 0            10335     0     0     0     0     0    1033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1000   2800 / 3000      2800 / 3000         1000  100.0    500 50.0     500  100.0     1000     2000        0         0 / 0             1000     0     0     0     0     0     100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2480   2100 / 2300      5208 / 5704         2480  100.0      0  0.0    2480  100.0     2960     1194        0         0 / 0             2960     0     0     0     0     0     296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4500   2300 / 2500     10350 / 11250        4500  100.0    200  4.4    4300  100.0     9890     2300        0         0 / 0             9890     0     0     0     0     0     7400   74.8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600   2000 / 2400      1200 / 1440          600  100.0      0  0.0     600  100.0     1392     2320        0         0 / 0             1392     0     0     0     0     0     1392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4300   2500 / 2800     10750 / 12040        4300  100.0      0  0.0    4300  100.0    11171     2598        0         0 / 0            11171     0     0     0     0     0    11171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1699   2200 / 2300      3738 / 3908         1699  100.0      0  0.0    1699  100.0     3249     1912        0         0 / 0             3249     0     0     0     0     0     3249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60   1531 / 1692        92 / 102            60  100.0      0  0.0      60  100.0       79     1322        0         0 / 0               79     0     0     0     0     0       79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1525   1400 / 1700      2135 / 2593         1525  100.0      0  0.0    1525  100.0     1983     1300        0         0 / 0             1983     0     0     0     0     0     1200   60.5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24640   3000 / 3300     73920 / 81312       24640  100.0      0  0.0   24640  100.0    70224     2850        0         0 / 0            70224     0     0     0     0     0    70224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 50   2300 / 2500       115 / 125            50  100.0      0  0.0      50  100.0      100     2000        0         0 / 0              100     0     0     0     0     0      10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576   2000 / 2500      1152 / 1440          576  100.0      0  0.0     576  100.0      720     1250        0         0 / 0              720     0     0     0     0     0      72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52060   2503 / 2752    130329 / 143288      52060  100.0    700  1.3   51360  100.0   121725    2370         0         0 / 0           121725     0     0     0     0     0   118450   97.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6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1/03/201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3521] AVEIA GRAOS PRETA                 SAFRA: 1011         MES/ANO: 0312       SEMANA: 122012           REMESSA: 19/03/2012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610   1000 / 1100       610 / 671           610  100.0      0  0.0     610  100.0      422      692        0         0 / 0              422     0     0     0     0     0      422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10665   1200 / 1300     12798 / 13865       10665  100.0      0  0.0   10665  100.0    17288     1621        0         0 / 0            17288     0     0     0     0     0    17288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22950   1300 / 1500     29835 / 34425       22950  100.0   6925 30.2   16025  100.0    17070     1065        0         0 / 0            17070     0     0     0     0     0    15000   87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760   1760 / 1900      1338 / 1444          760  100.0      0  0.0     760  100.0     1319     1735        0         0 / 0             1319     0     0     0     0     0     1252   94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7340    950 / 1050      6973 / 7707         7340  100.0      0  0.0    7340  100.0     7162      976        0         0 / 0             7162     0     0     0     0     0     7162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12200   1100 / 1300     13420 / 15860       12200  100.0    900  7.4   11300  100.0    10735      950        0         0 / 0            10735     0     0     0     0     0     3700   34.5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4600   1000 / 1200      4600 / 5520         4600  100.0      0  0.0    4600  100.0     6210     1350        0         0 / 0             6210     0     0     0     0     0     4350   7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6500   1500 / 1600      9750 / 10400        6500  100.0      0  0.0    6500  100.0    12714     1956        0         0 / 0            12714     0     0     0     0     0    12714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1500   1700 / 1900      2550 / 2850         1500  100.0      0  0.0    1500  100.0     1195      797        0         0 / 0             1195     0     0     0     0     0     119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3800   1100 / 1200      4180 / 4560         3800  100.0      0  0.0    3800  100.0     3990     1050        0         0 / 0             3990     0     0     0     0     0     399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940   1200 / 1300      1128 / 1222          940  100.0      0  0.0     940  100.0     1016     1081        0         0 / 0             1016     0     0     0     0     0     1016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8800   1100 / 1300      9680 / 11440        8800  100.0      0  0.0    8800  100.0     7920      900        0         0 / 0             7920     0     0     0     0     0     6000   75.8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54130   1400 / 1600     75782 / 86608       54130  100.0      0  0.0   54130  100.0    73346     1355        0         0 / 0            73346     0     0     0     0     0    58700   8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4656   1500 / 1700      6984 / 7915         4656  100.0      0  0.0    4656  100.0     6514     1399        0         0 / 0             6514     0     0     0     0     0     6514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1815   1000 / 1300      1815 / 2360         1815  100.0      0  0.0    1815  100.0     1437      792        0         0 / 0             1437     0     0     0     0     0     1437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2500   1000 / 1200      2500 / 3000         2500  100.0      0  0.0    2500  100.0     2125      850        0         0 / 0             2125     0     0     0     0     0     1300   61.2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143766   1279 / 1460    183943 / 209846     143766  100.0   7825  5.4  135941  100.0   170463    1254         0         0 / 0           170463     0     0     0     0     0   142040   83.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7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1/03/201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044] CENTEIO                           SAFRA: 1011         MES/ANO: 0312       SEMANA: 122012           REMESSA: 19/03/2012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 60   2000 / 2200       120 / 132            60  100.0      0  0.0      60  100.0      120     2000        0         0 / 0              120     0     0     0     0     0      12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100   1400 / 1500       140 / 150           100  100.0      0  0.0     100  100.0      100     1000        0         0 / 0              100     0     0     0     0     0      10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 300   1300 / 1400       390 / 420           300  100.0      0  0.0     300  100.0      360     1200        0         0 / 0              360     0     0     0     0     0      320   88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48   2000 / 2200        96 / 106            48  100.0      0  0.0      48  100.0      101     2104        0         0 / 0              101     0     0     0     0     0      101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 60   1800 / 2300       108 / 138            60  100.0      0  0.0      60  100.0      110     1833        0         0 / 0              110     0     0     0     0     0      11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150    375 / 390         56 / 59            150  100.0      0  0.0     150  100.0      338     2253        0         0 / 0              338     0     0     0     0     0      338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  718   1268 / 1398       910 / 1004          718  100.0      0  0.0     718  100.0     1129    1572         0         0 / 0             1129     0     0     0     0     0     1089   96.5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8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1/03/201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043] CEVADA                            SAFRA: 1011         MES/ANO: 0312       SEMANA: 122012           REMESSA: 19/03/2012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1470   2700 / 2990      3969 / 4395         1470  100.0      0  0.0    1470  100.0     3665     2493        0         0 / 0             3665     0     0     0     0     0     3664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30200   3800 / 4000    114760 / 120800      30200  100.0      0  0.0   30200  100.0   123820     4100        0         0 / 0           123820     0     0     0     0     0   12382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800   2900 / 3200      2320 / 2560          800  100.0      0  0.0     800  100.0     1792     2240        0         0 / 0             1792     0     0     0     0     0     1792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 900   2500 / 2800      2250 / 2520          900  100.0      0  0.0     900  100.0     2160     2400        0         0 / 0             2160     0     0     0     0     0     216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3242   3300 / 3800     10699 / 12320        3242  100.0      0  0.0    3242  100.0    11840     3652        0         0 / 0            11840     0     0     0     0     0    1184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14400   3400 / 3800     48960 / 54720       14400  100.0     50  0.3   14350  100.0    51014     3555        0         0 / 0            51014     0     0     0     0     0    51192  100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50   2200 / 2400       110 / 120            50  100.0      0  0.0      50  100.0      150     3000        0         0 / 0              150     0     0     0     0     0      15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51062   3585 / 3867    183068 / 197435      51062  100.0     50  0.1   51012  100.0   194441    3812         0         0 / 0           194441     0     0     0     0     0   194618  100.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1/03/201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330] TRIGO                             SAFRA: 1011         MES/ANO: 0312       SEMANA: 122012           REMESSA: 19/03/2012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60750   2600 / 2800    157950 / 170100      60750  100.0    750  1.2   60000  100.0   117000     1950        0         0 / 0           117000     0     0     0     0     0    89000   76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109546   2500 / 3000    273865 / 328638     109546  100.0      0  0.0  109546  100.0   221283     2020        0         0 / 0           221283     0     0     0     0     0   154897   7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104280   2700 / 3000    281556 / 312840     104280  100.0  10655 10.2   93625  100.0   176936     1890        0         0 / 0           176936     0     0     0     0     0   155000   87.6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115000   2420 / 2680    278300 / 308200     115000  100.0   9200  8.0  105800  100.0   183563     1735        0         0 / 0           183563     0     0     0     0     0   165207   9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7255   2480 / 2740     17992 / 19879        7255  100.0      0  0.0    7255  100.0    23753     3274        0         0 / 0            23753     0     0     0     0     0    23752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96600   2380 / 2520    229908 / 243432      96600  100.0   3330  3.4   93270  100.0   206832     2218        0         0 / 0           206832     0     0     0     0     0   200000   96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43500   3000 / 3200    130500 / 139200      43500  100.0      0  0.0   43500  100.0   145725     3350        0         0 / 0           145725     0     0     0     0     0   124000   85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17000   2400 / 2800     40800 / 47600       17000  100.0      0  0.0   17000  100.0    46206     2718        0         0 / 0            46206     0     0     0     0     0    27725   6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84500   2800 / 3000    236600 / 253500      84500  100.0   5900  7.0   78600  100.0   181645     2311        0         0 / 0           181645     0     0     0     0     0   127000   69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31130   2500 / 2750     77825 / 85608       31130  100.0   2950  9.5   28180  100.0    67664     2401        0         0 / 0            67664     0     0     0     0     0    57000   84.2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10600   2400 / 2600     25440 / 27560       10600  100.0    440  4.2   10160  100.0    22657     2230        0         0 / 0            22657     0     0     0     0     0    16990   75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75046   2580 / 2880    193619 / 216132      75046  100.0      0  0.0   75046  100.0   148703     1981        0         0 / 0           148703     0     0     0     0     0   148703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22019   2100 / 2300     46240 / 50644       22019  100.0      0  0.0   22019  100.0    44897     2039        0         0 / 0            44897     0     0     0     0     0    30000   66.8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66875   2800 / 3100    187250 / 207313      66875  100.0      0  0.0   66875  100.0   200625     3000        0         0 / 0           200625     0     0     0     0     0   120000   59.8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152700   3400 / 3800    519180 / 580260     152700  100.0      0  0.0  152700  100.0   531396     3480        0         0 / 0           531396     0     0     0     0     0   372000   7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50570   2300 / 2500    116311 / 126425      50570  100.0   1200  2.4   49370  100.0    92051     1865        0         0 / 0            92051     0     0     0     0     0    67000   72.8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3583   1800 / 2000      6449 / 7166         3583  100.0      0  0.0    3583  100.0     8085     2256        0         0 / 0             8085     0     0     0     0     0     5600   69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2970   2200 / 2400      6534 / 7128         2970  100.0      0  0.0    2970  100.0     8700     2929        0         0 / 0             8700     0     0     0     0     0     8200   94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1053924   2682 / 2971   2826319 / 3131624   1053924  100.0  34425  3.3 1019499  100.0  2427720    2381         0         0 / 0          2427720     0     0     0     0     0  1892074   77.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1/03/201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340] TRITICALE                         SAFRA: 1011         MES/ANO: 0312       SEMANA: 122012           REMESSA: 19/03/2012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522   2600 / 2800      1357 / 1462          522  100.0    100 19.2     422  100.0      993     2352        0         0 / 0              993     0     0     0     0     0      992   99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3227   2300 / 2600      7422 / 8390         3227  100.0      0  0.0    3227  100.0     4970     1540        0         0 / 0             4970     0     0     0     0     0     4969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2320   2500 / 2700      5800 / 6264         2320  100.0      0  0.0    2320  100.0     4263     1838        0         0 / 0             4263     0     0     0     0     0     4263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800   2420 / 2480      1936 / 1984          800  100.0      0  0.0     800  100.0     1586     1983        0         0 / 0             1586     0     0     0     0     0     1427   9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4300   2400 / 2600     10320 / 11180        4300  100.0      0  0.0    4300  100.0    10750     2500        0         0 / 0            10750     0     0     0     0     0     9700   90.2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600   2200 / 2500      1320 / 1500          600  100.0      0  0.0     600  100.0     1440     2400        0         0 / 0             1440     0     0     0     0     0     1150   79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1250   2300 / 2400      2875 / 3000         1250  100.0      0  0.0    1250  100.0     2694     2155        0         0 / 0             2694     0     0     0     0     0     2693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200   2600 / 2750       520 / 550           200  100.0      0  0.0     200  100.0      540     2700        0         0 / 0              540     0     0     0     0     0      54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420   2700 / 2800      1134 / 1176          420  100.0      0  0.0     420  100.0     1029     2450        0         0 / 0             1029     0     0     0     0     0     1029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350   1860 / 1950       651 / 683           350  100.0      0  0.0     350  100.0      651     1860        0         0 / 0              651     0     0     0     0     0      651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112   1800 / 2000       202 / 224           112  100.0      0  0.0     112  100.0      222     1982        0         0 / 0              222     0     0     0     0     0      222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1979   2200 / 2600      4354 / 5145         1979  100.0      0  0.0    1979  100.0     5145     2600        0         0 / 0             5145     0     0     0     0     0     514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5560   3200 / 3300     17792 / 18348        5560  100.0      0  0.0    5560  100.0    18059     3248        0         0 / 0            18059     0     0     0     0     0    12650   7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170   2200 / 2500       374 / 425           170  100.0      0  0.0     170  100.0      385     2265        0         0 / 0              385     0     0     0     0     0      38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810   1800 / 2000      1458 / 1620          810  100.0      0  0.0     810  100.0     1734     2141        0         0 / 0             1734     0     0     0     0     0     1734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25   1800 / 2000        45 / 50             25  100.0      0  0.0      25  100.0       45     1800        0         0 / 0               45     0     0     0     0     0       4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22645   2542 / 2738     57560 / 62001       22645  100.0    100  0.4   22545  100.0    54505    2418         0         0 / 0            54505     0     0     0     0     0    47595   87.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1/03/201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2004] ALHO                              SAFRA: 1011         MES/ANO: 0312       SEMANA: 122012           REMESSA: 19/03/2012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32.0   2500 / 2800      80.0 / 89.6         32.0  100.0    0.0  0.0     32.0 100.0     79.5    2484       0.0       0.0 / 0.0           79.5     0     0     0     0    0      80.0 100.6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59.0   2300 / 2500     135.7 / 147.5        59.0  100.0    0.0  0.0     59.0 100.0    120.1    2036       0.0       0.0 / 0.0          120.1     0     0     0     0    0     120.1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53.0   3000 / 4000     159.0 / 212.0        53.0  100.0    0.0  0.0     53.0 100.0    194.0    3660       0.0       0.0 / 0.0          194.0     0     0     0     0    0     176.0  90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0   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170.0   6000 / 7000    1020.0 / 1190.0      170.0  100.0    0.0  0.0    170.0 100.0   1020.0    6000       0.0       0.0 / 0.0         1020.0     0     0     0     0    0     918.0  9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10.0   4300 / 4700      43.0 / 47.0         10.0  100.0    0.0  0.0     10.0 100.0     56.0    5600       0.0       0.0 / 0.0           56.0     0     0     0     0    0      56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34.0   2850 / 3150      96.9 / 107.1        34.0  100.0    0.0  0.0     34.0 100.0    102.0    3000       0.0       0.0 / 0.0          102.0     0     0     0     0    0     102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38.0   4300 / 4600     163.4 / 174.8        38.0  100.0    0.0  0.0     38.0 100.0    167.0    4395       0.0       0.0 / 0.0          167.0     0     0     0     0    0      90.0  53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23.0   4000 / 4500      92.0 / 103.5        23.0  100.0    0.0  0.0     23.0 100.0    101.2    4400       0.0       0.0 / 0.0          101.2     0     0     0     0    0      81.0  8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26.0   2700 / 2800      70.2 / 72.8         26.0  100.0    0.0  0.0     26.0 100.0     64.6    2483       0.0       0.0 / 0.0           64.6     0     0     0     0    0      64.6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89.0   6000 / 6600     534.0 / 587.4        89.0  100.0    0.0  0.0     89.0 100.0    564.0    6337       0.0       0.0 / 0.0          564.0     0     0     0     0    0     564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7.0   3000 / 4000      21.0 / 28.0          7.0  100.0    0.0  0.0      7.0 100.0     26.8    3830       0.0       0.0 / 0.0           26.8     0     0     0     0    0      26.8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5.0   4500 / 5000      22.5 / 25.0          5.0  100.0    0.0  0.0      5.0 100.0     22.5    4500       0.0       0.0 / 0.0           22.5     0     0     0     0    0      23.0 102.2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16.0   6000 / 7000      96.0 / 112.0        16.0  100.0    0.0  0.0     16.0 100.0    104.0    6500       0.0       0.0 / 0.0          104.0     0     0     0     0    0      60.0  57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16.0   2850 / 3150      45.6 / 50.4         16.0  100.0    0.0  0.0     16.0 100.0     35.0    2187       0.0       0.0 / 0.0           35.0     0     0     0     0    0      31.5  9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4.0   2350 / 2500       9.4 / 10.0          4.0  100.0    0.0  0.0      4.0 100.0     12.0    3000       0.0       0.0 / 0.0           12.0     0     0     0     0    0      12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35.0   2500 / 3000      87.5 / 105.0        35.0  100.0    0.0  0.0     35.0 100.0    105.0    3000       0.0       0.0 / 0.0          105.0     0     0     0     0    0      40.0  38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617.0   4337 / 4963    2676.2 / 3062.1       617.0 100.0     0   0.0   617.0  100.0   2773.7    4495       0.0       0.0 / 0.0         2773.7     0     0     0     0    0    2445.0  88.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1/03/201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001] ALGODAO                           SAFRA: 1112         MES/ANO: 0312       SEMANA: 122012           REMESSA: 19/03/2012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100   2200 / 2400       220 / 240           100  100.0      0  0.0      30   30.0       66     2200       70       154 / 168            227     0     0     0    20    80       66   29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   6   1900 / 2000        11 / 12              6  100.0      0  0.0       4   66.7        7     1750        2         3 / 4               11     0     0     0     0   100        3   28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820   2700 / 2900      2214 / 2378          820  100.0      0  0.0     205   25.0      349     1704      615       953 / 1143          1397     0     0     0     0   10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 277   2000 / 2200       554 / 609           277  100.0      0  0.0       0    0.0        0        0      277       554 / 609            582     0     0     0    50    5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  5   2000 / 2500        10 / 13              5  100.0      0  0.0       0    0.0        0        0        5        10 / 13              11     0     0     0   10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 1208   2491 / 2692      3009 / 3252         1208  100.0      0  0.0     239   19.8      422    1767       969      1674 / 1937          2228     0     0     0    16    84       69    3.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1/03/201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012] AMENDOIM SAFRA DAS AGUAS          SAFRA: 1112         MES/ANO: 0312       SEMANA: 122012           REMESSA: 19/03/2012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 95   2000 / 2200       190 / 209            95  100.0      0  0.0       0    0.0        0        0       95       176 / 190            183     0     0     0    50    5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150   1590 / 1790       239 / 269           150  100.0      0  0.0     150  100.0      180     1200        0         0 / 0              180     0     0     0     0     0      100   55.6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 250   1950 / 2150       488 / 538           250  100.0      0  0.0      75   30.0      147     1964      175       324 / 350            484     0     0     0     0   100       30    6.2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 40   2100 / 2200        84 / 88             40  100.0      0  0.0      40  100.0       80     2000        0         0 / 0               80     0     0     0     0     0       16   2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218   1720 / 1900       375 / 414           218  100.0      0  0.0      22   10.0       38     1750      196       337 / 373            393     0     0     0     0   100       25    6.4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  35   1400 / 1500        49 / 53             35  100.0      0  0.0      15   42.9       18     1200       20        22 / 24              41     0     0     0    40    60       10   24.4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  35   2000 / 2200        70 / 77             35  100.0      0  0.0      35  100.0       66     1890        0         0 / 0               66     0     0     0     0     0       66   99.8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 78   2000 / 2200       156 / 172            78  100.0      0  0.0      78  100.0      142     1821        0         0 / 0              142     0     0     0     0     0       70   49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40   1300 / 1400        52 / 56             40  100.0      0  0.0       8   20.0       10     1220       32        37 / 41              49     0     0     0    40    60        8   16.4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103   1850 / 2025       191 / 209           103  100.0      0  0.0      62   60.0      104     1675       41        69 / 75             176     0     0    10    10    80      103   58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60   2100 / 2200       126 / 132            60  100.0      0  0.0      48   80.0      101     2100       12        25 / 26             127     0     0     0     0   100      100   79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463   3325 / 3500      1539 / 1621          463  100.0      0  0.0      46   10.0      144     3100      417      1386 / 1458          1566     0     0     0     0   10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 65   1100 / 1400        72 / 91             65  100.0      0  0.0      13   20.0       20     1538       52        42 / 57              69     0     0     0     0   100       10   14.4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  6   1000 / 1100         6 / 7               6  100.0      0  0.0       0    0.0        0     1000        6         6 / 7                6     0     0     0     0   10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1513   2800 / 3100      4236 / 4690         1513  100.0      0  0.0       0    0.0        0        0     1513      4236 / 4690          4463     0     0     0   10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67   1900 / 2100       127 / 141            67  100.0      0  0.0      67  100.0       94     1400        0         0 / 0               94     0     0     0     0     0       65   69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50    900 / 1000        45 / 50             50  100.0      0  0.0       0    0.0        0        0       50        45 / 50              48     0     0     0    50    5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 3268   2462 / 2697      8044 / 8814         3268  100.0      0  0.0     659   20.2     1143    1735      2609      6705 / 7342          8166     0     0     0    62    38      603    7.4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 xml:space="preserve">FONTE: SEAB/PR - DERAL/DEB                                                                                                                                                          Elaboracao: DERAL/DEB 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1/03/201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014] ARROZ DE SEQUEIRO                 SAFRA: 1112         MES/ANO: 0312       SEMANA: 122012           REMESSA: 19/03/2012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800   2000 / 2200      1600 / 1760          800  100.0      0  0.0       0    0.0        0        0      800      1480 / 1600          1540     0     0     0    80    2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500   1590 / 1790       795 / 895           500  100.0      0  0.0     200   40.0      260     1300      300       477 / 537            767     0     0     0    10    90      150   19.6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 285   2200 / 2400       627 / 684           285  100.0     20  7.0      45   17.0       68     1511      220       396 / 429            481     0     0     0     0   100       15    3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1000   2100 / 2200      2100 / 2200         1000  100.0      0  0.0     300   30.0      581     1935      700      1323 / 1386          1935     0     0     0    20    80       29    1.5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190   1190 / 1310       226 / 249           190  100.0      0  0.0       0    0.0        0        0      190       226 / 249            238     0     0     0     0   10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156   1800 / 2000       281 / 312           156  100.0      0  0.0     109   70.0      107      980       47        44 / 48             153     0     0     0     0   100       28   18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1100   2200 / 2400      2420 / 2640         1100  100.0      0  0.0     300   27.3      480     1600      800      1200 / 1360          1760     0    30    20    20    30      100    5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1650   1890 / 2095      3119 / 3457         1650  100.0      0  0.0       0    0.0        0        0     1650      3119 / 3457          3288     0     0     0    50    5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1260   1800 / 1890      2268 / 2381         1260  100.0      0  0.0       0    0.0        0        0     1260      2268 / 2381          2325     0     0     0    50    5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2480   2000 / 2200      4960 / 5456         2480  100.0      0  0.0    1860   75.0     3346     1799      620      1060 / 1166          4459     0     0     0    30    70      450   10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495   1400 / 1500       693 / 743           495  100.0      0  0.0     198   40.0      257     1300      297       368 / 407            645     0     0     0    20    80      322   49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1172   1770 / 1950      2074 / 2285         1172  100.0      0  0.0     305   26.0      539     1770      867      1535 / 1691          2152     0     0    20    25    55      539   25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10   1800 / 2000        18 / 20             10  100.0      0  0.0       5   50.0        9     1800        5         9 / 10              19     0     0     0     0   100        5   27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70   1900 / 2100       133 / 147            70  100.0      0  0.0      21   30.0       42     2000       49        93 / 103            140     0     0     0    20    80       28   2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100   1800 / 2200       180 / 220           100  100.0      0  0.0      20   20.0       25     1250       80       104 / 120            137     0     0     0    50    50       15   10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340   1800 / 2000       612 / 680           340  100.0      0  0.0       0    0.0        0     1600      340       612 / 680            646     0     0    10    70    2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340   1800 / 2150       612 / 731           340  100.0      0  0.0       0    0.0        0        0      340       612 / 731            672     0     0     0     0   10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40    900 / 1100        36 / 44             40  100.0      8 20.0      32  100.0       16      500        0         0 / 0               16     0     0     0     0     0       16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3500   1800 / 2000      6300 / 7000         3500  100.0      0  0.0     350   10.0      700     2000     3150      5670 / 6300          6685     0     0     0    80    2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15488   1876 / 2060     29054 / 31904       15488  100.0     28  0.2    3745   24.2     6430    1717     11715     20596 / 22655        28056     0     2     3    49    46     1697    6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1/03/201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005] ARROZ IRRIGADO                    SAFRA: 1112         MES/ANO: 0312       SEMANA: 122012           REMESSA: 19/03/2012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 15   5500 / 6000        83 / 90             15  100.0      0  0.0       0    0.0        0        0       15        68 / 75              71     0     0     0     0   10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120   5460 / 6000       655 / 720           120  100.0      0  0.0     120  100.0      660     5500        0         0 / 0              660     0     0     0     0     0      300   45.5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 174   6200 / 6800      1079 / 1183          174  100.0      0  0.0      50   28.7      174     3480      124       769 / 843            980     0     0     0     0   100      320   32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250   4700 / 5000      1175 / 1250          250  100.0      0  0.0       0    0.0        0        0      250      1058 / 1125          1091     0     0     0    70    3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640   7000 / 7700      4480 / 4928          640  100.0      0  0.0     550   85.9     3295     5991       90       512 / 563           3833     0     0     0     0   100      980   25.6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189   5400 / 5670      1021 / 1072          189  100.0      0  0.0      76   40.0      408     5400      113       612 / 643           1036     0     0    20    30    50      408   39.4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23   5500 / 6000       127 / 138            23  100.0      0  0.0      12   50.0       69     6000       12        63 / 69             135     0     0     0     0   100       60   44.4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1544   5600 / 6500      8646 / 10036        1544  100.0      0  0.0     232   15.0     1401     6050     1312      7349 / 8531          9341     0     0     0    30    70     1200   12.8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14720   7432 / 8214    109399 / 120910      14720  100.0      0  0.0   10157   69.0    70793     6970     4563     33914 / 37482       106491     0    30     5     5    60    24764   23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271   4800 / 5150      1301 / 1396          271  100.0      0  0.0       0    0.0        0        0      271      1301 / 1396          1348     0     0     0     0   10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2426   5000 / 6000     12130 / 14556        2426  100.0      0  0.0    1941   80.0    10674     5500      485      2426 / 2911         13343     0     0     0     0   100     2600   19.5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20372   6877 / 7671    140095 / 156279      20372  100.0      0  0.0   13136   64.5    87475    6659      7236     48071 / 53638       138330     0    19     3    11    66    30632   22.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5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1/03/201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040] CAFE                              SAFRA: 1112         MES/ANO: 0312       SEMANA: 122012           REMESSA: 19/03/2012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9100   1450 / 1600     13195 / 14560        9100  100.0      0  0.0       0    0.0        0        0     9100     13195 / 14560        13878     0     0     0    90    1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3655   1100 / 1300      4021 / 4752         3655  100.0      0  0.0       0    0.0        0        0     3655      4021 / 4752          4386     0     0     0    30    7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 337   1200 / 1320       404 / 445           337  100.0      0  0.0      34   10.1       37     1088      303       348 / 394            408     0     0     0     0   100       15    3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8378   1140 / 1260      9551 / 10556        8378  100.0      0  0.0       0    0.0        0        0     8378      9551 / 10556        10054     0     0     0    90    1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6718   1000 / 1100      6718 / 7390         6718  100.0      0  0.0       0    0.0        0        0     6718      6718 / 7390          7054     0     0     0   10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21439   1915 / 2110     41056 / 45236       21439  100.0      0  0.0       0    0.0        0        0    21439     30872 / 33959        32416     0     0     0    90    1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10407   1320 / 1500     13737 / 15611       10407  100.0      0  0.0       0    0.0        0        0    10407     13737 / 15611        14674     0     0     0   10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4013   1400 / 1500      5618 / 6020         4013  100.0      0  0.0       0    0.0        0        0     4013      5618 / 6020          5819     0     0     0   10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2022    783 / 824       1583 / 1666         2022  100.0      0  0.0       0    0.0        0        0     2022      1583 / 1666          1625     0     0     0   10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195    500 / 600         98 / 117           195  100.0      0  0.0       0    0.0        0      500      195        98 / 117            107     0     0    20    70    1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3542   1900 / 2200      6730 / 7792         3542  100.0      0  0.0       0    0.0        0        0     3542      6730 / 7792          7261     0     0     0   10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4954   1000 / 1200      4954 / 5945         4954  100.0      0  0.0       0    0.0        0        0     4954      4954 / 5945          5449     0     0     0   10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74760   1440 / 1606    107664 / 120089      74760  100.0      0  0.0      34    0.0       37    1088     74726     97425 / 108761      103130     0     0     0    91     9       15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6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1/03/201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093] FEIJAO SAFRA DA SECA              SAFRA: 1112         MES/ANO: 0312       SEMANA: 122012           REMESSA: 19/03/2012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600   1500 / 1600       900 / 960           600  100.0      0  0.0       0    0.0        0        0      600       900 / 960            930     0    30    7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4000   1400 / 1500      5600 / 6000         4000  100.0      0  0.0       0    0.0        0        0     4000      5600 / 6000          5800     0    90    1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21540   1700 / 1900     36618 / 40926       21540  100.0      0  0.0       0    0.0        0        0    21540     36618 / 40926        38772     0    60    35     5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200    600 / 700        120 / 140           200  100.0      0  0.0       0    0.0        0        0      200        96 / 100             98     0    95     5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12772   1850 / 2050     23628 / 26183       12772  100.0      0  0.0       0    0.0        0        0    12772     23628 / 26183        24905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13000   1800 / 2000     23400 / 26000       13000  100.0      0  0.0       0    0.0        0        0    13000     23400 / 26000        24700     0    40    40    2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19500   1350 / 1500     26325 / 29250       19500  100.0      0  0.0       0    0.0        0        0    19500     25350 / 28275        26813     3    68    22     7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12750   1200 / 1350     15300 / 17213       11730   92.0      0  0.0       0    0.0        0        0    12750     15300 / 17213        16256     0    30    40    3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11180   1700 / 1800     19006 / 20124       11180  100.0      0  0.0       0    0.0        0        0    11180     19006 / 20124        19565     0    70    3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12000   1400 / 1540     16800 / 18480       12000  100.0      0  0.0       0    0.0        0        0    12000     15480 / 17040        16260     0    20    40    4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6950   1600 / 1800     11120 / 12510        6950  100.0      0  0.0       0    0.0        0        0     6950     11120 / 12510        11815    10    70    2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48    700 / 800         34 / 38             24   50.0      0  0.0       0    0.0        0        0       48        34 / 38              36    20    8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35000   1700 / 1900     59500 / 66500       35000  100.0      0  0.0       0    0.0        0        0    35000     42000 / 52500        47250     0    88    10     2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50000   2230 / 2500    111500 / 125000      50000  100.0      0  0.0       0    0.0        0     2500    50000    111500 / 125000      118250     0    50    10    30    10        3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2037   1500 / 1700      3056 / 3463         2037  100.0      0  0.0       0    0.0        0        0     2037      3056 / 3463          3259     0    95     5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3500   2000 / 2400      7000 / 8400         3500  100.0      0  0.0       0    0.0        0        0     3500      7000 / 8400          7700     0     0    10    70    2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205077   1755 / 1956    359906 / 401186     204033   99.5      0  0.0       0    0.0        0       0    205077    340087 / 384731      362409     1    61    20    15     3        3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7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1/03/201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092] FEIJAO SAFRA DAS AGUAS            SAFRA: 1112         MES/ANO: 0312       SEMANA: 122012           REMESSA: 19/03/2012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1965   1600 / 1800      3144 / 3537         1965  100.0      0  0.0    1965  100.0     2358     1200        0         0 / 0             2358     0     0     0     0     0     2358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3000   1350 / 1550      4050 / 4650         3000  100.0      0  0.0    3000  100.0     3600     1200        0         0 / 0             3600     0     0     0     0     0     360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7001   2050 / 2300     14352 / 16102        7001  100.0     20  0.3    6981  100.0    13567     1943        0         0 / 0            13567     0     0     0     0     0    13550   99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500    900 / 1000       450 / 500           500  100.0      0  0.0     500  100.0      210      420        0         0 / 0              210     0     0     0     0     0      21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35908   1850 / 2050     66430 / 73611       35908  100.0      0  0.0   35908  100.0    61044     1700        0         0 / 0            61044     0     0     0     0     0    55000   90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3900   1800 / 2000      7020 / 7800         3900  100.0      0  0.0    3900  100.0     5766     1478        0         0 / 0             5766     0     0     0     0     0     5766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27000   1550 / 1700     41850 / 45900       27000  100.0    900  3.3   26100  100.0    26100     1000        0         0 / 0            26100     0     0     0     0     0    19500   74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36800   1365 / 1540     50232 / 56672       36800  100.0      0  0.0   36800  100.0    41768     1135        0         0 / 0            41768     0     0     0     0     0    13550   32.4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20450   1700 / 1800     34765 / 36810       20450  100.0      0  0.0   20450  100.0    31943     1562        0         0 / 0            31943     0     0     0     0     0    31942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18113   1350 / 1450     24453 / 26264       18113  100.0      0  0.0   18113  100.0    24934     1377        0         0 / 0            24934     0     0     0     0     0    24934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1960   1500 / 1700      2940 / 3332         1960  100.0      0  0.0    1960  100.0     2489     1270        0         0 / 0             2489     0     0     0     0     0     1990   79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745   1020 / 1080       760 / 805           745  100.0      0  0.0     745  100.0      750     1007        0         0 / 0              750     0     0     0     0     0      75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164    900 / 1000       148 / 164           164  100.0      0  0.0     164  100.0      148      900        0         0 / 0              148     0     0     0     0     0      148  100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58    800 / 1000        46 / 58             58  100.0      0  0.0      58  100.0       52      900        0         0 / 0               52     0     0     0     0     0       52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180    630 / 702        113 / 126           180  100.0      0  0.0     180  100.0      108      600        0         0 / 0              108     0     0     0     0     0      108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12000   1800 / 2200     21600 / 26400       12000  100.0      0  0.0   12000  100.0    18000     1500        0         0 / 0            18000     0     0     0     0     0    16500   91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52430   2100 / 2300    110103 / 120589      52430  100.0      0  0.0   52430  100.0    83888     1600        0         0 / 0            83888     0     0     0     0     0    67110   8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1042   1500 / 1700      1563 / 1771         1042  100.0      0  0.0    1042  100.0     1547     1485        0         0 / 0             1547     0     0     0     0     0     1547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500    600 / 700        300 / 350           500  100.0     60 12.0     440  100.0      132      300        0         0 / 0              132     0     0     0     0     0      132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25000   1100 / 1400     27500 / 35000       25000  100.0      0  0.0   25000  100.0    30000     1200        0         0 / 0            30000     0     0     0     0     0    17000   56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248716   1656 / 1851    411819 / 460442     248716  100.0    980  0.4  247736  100.0   348404    1406         0         0 / 0           348404     0     0     0     0     0   275747   79.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2/03/201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094] FEIJAO SAFRA DE INVERNO           SAFRA: 1112         MES/ANO: 0312       SEMANA: 122012           REMESSA: 19/03/2012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600    710 / 790        426 / 474             0    0.0      0  0.0       0    0.0        0        0      600       426 / 474            45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2300   1100 / 1210      2530 / 2783            0    0.0      0  0.0       0    0.0        0        0     2300      2530 / 2576          2553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1000    570 / 630        570 / 630             0    0.0      0  0.0       0    0.0        0        0     1000       570 / 630            6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150    700 / 800        105 / 120             0    0.0      0  0.0       0    0.0        0        0      150       105 / 120            113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1000    570 / 630        570 / 630             0    0.0      0  0.0       0    0.0        0        0     1000       570 / 630            6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530    600 / 800        318 / 424             0    0.0      0  0.0       0    0.0        0        0      530       318 / 424            371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 5580    810 / 907       4519 / 5061            0    0.0      0  0.0       0    0.0        0       0      5580      4519 / 4854          4687     0     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1/03/201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111] GIRASSOL DE OUTONO                SAFRA: 1112         MES/ANO: 0312       SEMANA: 122012           REMESSA: 19/03/2012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100   1000 / 1100       100 / 110             0    0.0      0  0.0       0    0.0        0        0      100       100 / 110            105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  100   1000 / 1100       100 / 110             0    0.0      0  0.0       0    0.0        0       0       100       100 / 110            105     0     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1/03/201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202] MAMONA                            SAFRA: 1112         MES/ANO: 0312       SEMANA: 122012           REMESSA: 19/03/2012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913    589 / 650        538 / 593           913  100.0      0  0.0       0    0.0        0        0      913       538 / 593            566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  913    589 / 650        538 / 593           913  100.0      0  0.0       0    0.0        0       0       913       538 / 593            566     0   10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1/03/201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199] MILHO SAFRA NORMAL                SAFRA: 1112         MES/ANO: 0312       SEMANA: 122012           REMESSA: 19/03/2012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18015   8400 / 9200    151326 / 165738      18015  100.0      0  0.0   10809   60.0    73501     6800     7206     44677 / 49001       120340     0     0     0     0   100    44100   36.6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35696   8000 / 9000    285568 / 321264      35696  100.0      0  0.0   35339   99.0   265043     7500      357      2642 / 2713        267720     0     0     0     0   100   161000   60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54555   9500 / 10500   518273 / 572828      54555  100.0   3481  6.4   49500   96.9   443718     8964     1574     12907 / 14323       457333     0     0     0     0   100   250000   54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15000   6000 / 7000     90000 / 105000      15000  100.0      0  0.0    3750   25.0    21848     5826    11250     61875 / 69750        87660     0     0     0     0   100    13763   15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134695   7030 / 7400    946906 / 996743     134695  100.0      0  0.0   26939   20.0   199349     7400   107756    719487 / 757525      937854     0     0     0    35    65   200000   21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94700   7600 / 8400    719720 / 795480      94700  100.0  10240 10.8   80237   95.0   338841     4223     4223     16892 / 18623       356599     0     0     0     0   100   175000   49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119500   7100 / 7800    848450 / 932100     119500  100.0      0  0.0   48000   40.2   340800     7100    71500    307450 / 352450      670750     0     0     0    25    75   190000   28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46800   6980 / 7715    326664 / 361062      46800  100.0      0  0.0   14040   30.0    84942     6050    32760    180180 / 216216      283140     0     0     0    20    80    48150   17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49150   7000 / 7700    344050 / 378455      49150  100.0      0  0.0   27033   55.0   162195     6000    22118    121646 / 132705      289371     0     0     0     0   100    45000   15.6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64550   6000 / 6600    387300 / 426030      64550  100.0      0  0.0   17000   26.3    95166     5598    47550    240128 / 263903      347181     0     0     0    20    80    40000   11.5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24950   7400 / 8100    184630 / 202095      24950  100.0    200  0.8   22275   90.0   130532     5860     2475     13786 / 15246       145047     0     0     0     0   100    46410   32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15097   7500 / 8280    113228 / 125003      15097  100.0      0  0.0    9662   64.0    54494     5640     5435     30653 / 33588        86615     0     0     0    20    80    27850   32.2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4100   7000 / 7400     28700 / 30340        4100  100.0      0  0.0    3280   80.0    19680     6000      820      5740 / 6068         25584     0     0     0     0   100     5000   19.5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120   2900 / 3200       348 / 384           120  100.0      0  0.0      78   65.0      198     2535       42       122 / 134            326     0     0     0     0   100      110   33.8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3910   3700 / 4000     14467 / 15640        3910  100.0      0  0.0    3910  100.0    13685     3500        0         0 / 0            13685     0     0     0     0     0    13658   99.8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60000   9000 / 10000   540000 / 600000      60000  100.0      0  0.0   45000   75.0   337500     7500    15000    108000 / 123000      453000     0     0     0     0   100   170000   37.5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139180   8500 / 9500   1183030 / 1322210    139180  100.0      0  0.0   76549   55.0   688941     9000    62631    532364 / 594995     1252620     0     0     0     0   100   420000   33.5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33900   8500 / 9200    288150 / 311880      33900  100.0      0  0.0   33900  100.0   237300     7000        0         0 / 0           237300     0     0     0     0     0   110000   46.4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3638   4000 / 5000     14552 / 18190        3638  100.0    730 20.1    2908  100.0    11632     4000        0         0 / 0            11632     0     0     0     0     0     9300   8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40000   6500 / 7000    260000 / 280000      40000  100.0      0  0.0   12000   30.0    78000     6500    28000    182000 / 196000      267000     0     0     0     0   100    25000    9.4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957556   7567 / 8313   7245361 / 7960442    957556  100.0  14651  1.5  522209   55.4  3597364    6889    420696   2580547 / 2846239    6310757     0     0     0    17    83  1994341   31.6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 xml:space="preserve">FONTE: SEAB/PR - DERAL/DEB                                                                                                                                                          Elaboracao: DERAL/DEB 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1/03/201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198] MILHO SAFRINHA                    SAFRA: 1112         MES/ANO: 0312       SEMANA: 122012           REMESSA: 19/03/2012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18000   4000 / 4400     72000 / 79200       14400   80.0      0  0.0       0    0.0        0        0    18000     72000 / 79200        75600    30    7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310000   4600 / 5000   1426000 / 1550000    306900   99.0      0  0.0       0    0.0        0        0   310000   1426000 / 1550000    1488000    15    85     0     0     0   223200   15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285000   5400 / 5900   1539000 / 1681500    285000  100.0      0  0.0       0    0.0        0        0   285000   1482000 / 1638750    1560375     5    92     3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160000   4300 / 4500    688000 / 720000      96000   60.0      0  0.0       0    0.0        0        0   160000    688000 / 720000      704000    40    6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42500   4000 / 4400    170000 / 187000      42500  100.0      0  0.0       0    0.0        0        0    42500    170000 / 187000      178500     0    50    30    2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6500   2600 / 2800     16900 / 18200        6500  100.0      0  0.0       0    0.0        0        0     6500     16250 / 17550        16900     0    90    1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18500   5225 / 5775     96663 / 106838      18500  100.0      0  0.0       0    0.0        0        0    18500     96663 / 106838      101750     0    20    75     5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50740   4000 / 4500    202960 / 228330      35518   70.0      0  0.0       0    0.0        0        0    50740    202960 / 228330      215645    30    7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60000   4500 / 5100    270000 / 306000      27000   45.0      0  0.0       0    0.0        0        0    60000    270000 / 306000      288000    75    25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5600   4000 / 4500     22400 / 25200        5600  100.0      0  0.0       0    0.0        0        0     5600     22400 / 25200        23800    15    75    1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163900   5040 / 5580    826056 / 914562      85228   52.0      0  0.0       0    0.0        0        0   163900    826056 / 914562      870309    70    3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210000   4600 / 5100    966000 / 1071000    199500   95.0      0  0.0       0    0.0        0        0   210000    966000 / 1071000    1018500    20    8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20677   4560 / 4800     94287 / 99250       13440   65.0      0  0.0       0    0.0        0        0    20677     94287 / 99250        96768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3000   5000 / 6000     15000 / 18000        3000  100.0      0  0.0       0    0.0        0        0     3000     12000 / 15000        13500     0    75    15    1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25000   4500 / 5500    112500 / 137500      25000  100.0      0  0.0       0    0.0        0     4500    25000    112500 / 137500      125000     0    85    15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400535   5500 / 6000   2202943 / 2403210    400535  100.0      0  0.0       0    0.0        0        0   400535   2202943 / 2403210    2303076     0    98     2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125000   4000 / 4500    500000 / 562500     115000   92.0      0  0.0       0    0.0        0        0   125000    450000 / 506250      478125    10    9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3500   2000 / 2400      7000 / 8400         3500  100.0      0  0.0       0    0.0        0        0     3500      7000 / 8400          770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1908452   4835 / 5301   9227708 / 10116689  1683121   88.2      0  0.0       0    0.0        0       0   1908452   9117058 / 10014039   9565549    15    82     3     1     0   223200    2.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</w:p>
    <w:p>
      <w:pPr>
        <w:pStyle w:val="Textosimples"/>
        <w:rPr>
          <w:rFonts w:eastAsia="MS Mincho;ＭＳ 明朝"/>
          <w:sz w:val="11"/>
        </w:rPr>
      </w:pPr>
      <w:r>
        <w:rPr>
          <w:rFonts w:eastAsia="MS Mincho;ＭＳ 明朝"/>
          <w:sz w:val="11"/>
        </w:rPr>
      </w:r>
    </w:p>
    <w:p>
      <w:pPr>
        <w:pStyle w:val="Textosimples"/>
        <w:rPr>
          <w:rFonts w:eastAsia="MS Mincho;ＭＳ 明朝"/>
          <w:sz w:val="11"/>
        </w:rPr>
      </w:pPr>
      <w:r>
        <w:rPr>
          <w:rFonts w:eastAsia="MS Mincho;ＭＳ 明朝"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2/03/201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302] SOJA SAFRA NORMAL                 SAFRA: 1112         MES/ANO: 0312       SEMANA: 122012           REMESSA: 19/03/2012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100580   3100 / 3400    311798 / 341972     100580  100.0      0  0.0   70406   70.0   167566     2380    30174     81470 / 90522       253562     0     0     0     0   100    83800   33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574169   2900 / 3200   1665090 / 1837341    574169  100.0      0  0.0  488044   85.0  1210348     2480    86125    206701 / 223926     1425662     0     0     0     0   100   713305   5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482670   3250 / 3550   1568678 / 1713479    482670  100.0      0  0.0  460950   95.5  1046357     2270    21720     46698 / 51694      1095553     0     0     0     0   100   520000   47.5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304000   2900 / 3000    881600 / 912000     304000  100.0      0  0.0  182400   60.0   429552     2355   121600    271168 / 316160      723216     0     0     0     5    95   300686   41.6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67020   3100 / 3350    207762 / 224517      67020  100.0      0  0.0   10053   15.0    31667     3150    56967    176598 / 190839      215386     0     0     0    60    40    34000   15.8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211700   3320 / 3360    702844 / 711312     211700  100.0    820  0.4  115984   55.0   231968     2000    94896    180302 / 199282      421760     0     0     0     0   100   145000   34.4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207000   3100 / 3400    641700 / 703800     207000  100.0      0  0.0   41500   20.0   103750     2500   165500    440230 / 489880      568805     0     0     0    20    80   285000   50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118650   3050 / 3450    361883 / 409343     118650  100.0      0  0.0   11865   10.0    38561     3250   106785    318219 / 341712      368527     0     0     0    20    80    55000   14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236010   3000 / 3300    708030 / 778833     236010  100.0      0  0.0  153407   65.0   398857     2600    82604    214769 / 231290      621886     0     0     0    10    90   119000   19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93000   3000 / 3300    279000 / 306900      93000  100.0      0  0.0   70000   75.3   190750     2725    23000     59570 / 65550       253310     0     0     0    10    90    95000   37.5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82990   3300 / 3500    273867 / 290465      82990  100.0      0  0.0   58093   70.0   148137     2550    24897     60500 / 66724       211749     0     0     0     5    95   106230   50.2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228449   3180 / 3360    726468 / 767589     228449  100.0      0  0.0   91380   40.0   246725     2700   137069    370087 / 394760      629149     0     0     0    40    60   480020   76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227650   3000 / 3300    682950 / 751245     227650  100.0      0  0.0  225374   99.0   518359     2300     2277      6830 / 7512        525530     0     0     0     0   100   200000   38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22821   2927 / 3235     66797 / 73826       22821  100.0      0  0.0   21452   94.0    37734     1759     1369      2288 / 2409         40082     0     0     0     0   100    18000   44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265000   3000 / 3300    795000 / 874500     265000  100.0      0  0.0  160000   60.4   376000     2350   105000    236250 / 262500      625375     0     0     0    25    75   200000   32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489520   3320 / 3570   1625206 / 1747586    489520  100.0      0  0.0   88114   18.0   308398     3500   401406   1296543 / 1433021    1673179     0     0     0    50    50  1000000   59.8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445191   3200 / 3400   1424611 / 1513649    445191  100.0      0  0.0  445191  100.0   609000     1368        0         0 / 0           609000     0     0     0     0     0   400000   65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159396   2900 / 3200    462248 / 510067     159396  100.0      0  0.0  154614   97.0   279388     1807     4782      8129 / 9564        288234     0     0     0     0   100   172000   59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54000   3000 / 3200    162000 / 172800      54000  100.0      0  0.0    8100   15.0    22300     2753    45900    137700 / 146880      164590     0     0     0    70    30    35000   21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4369816   3100 / 3351  13547532 / 14641223  4369816  100.0    820  0.0 2856925   65.4  6395417    2239   1512071   4114052 / 4524224   10714554     0     0     0    28    72  4962041   46.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5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1/03/201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303] SOJA SAFRINHA                     SAFRA: 1112         MES/ANO: 0312       SEMANA: 122012           REMESSA: 19/03/2012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15000   1500 / 1630     22500 / 24450       15000  100.0      0  0.0       0    0.0        0        0    15000     22500 / 24450        23475     0    50    5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3700   2000 / 2200      7400 / 8140         3700  100.0      0  0.0       0    0.0        0        0     3700      6290 / 7030          666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10000   2100 / 2300     21000 / 23000       10000  100.0      0  0.0       0    0.0        0        0    10000     21000 / 23000        22000     0    90    1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3300   2200 / 2400      7260 / 7920         3300  100.0      0  0.0       0    0.0        0        0     3300      7095 / 7755          7425     0    40    6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6200   2090 / 2200     12958 / 13640        6200  100.0      0  0.0       0    0.0        0        0     6200     12958 / 13640        13299     0   100     0     0     0     3500   26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2470   1800 / 2000      4446 / 4940         1976   80.0      0  0.0       0    0.0        0        0     2470      4446 / 4940          4693    30    7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150   1400 / 1600       210 / 240           150  100.0      0  0.0       0    0.0        0        0      150       210 / 240            225     0    50    5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20000   1900 / 2100     38000 / 42000       20000  100.0      0  0.0       0    0.0        0        0    20000     30000 / 34000        32000     0    55    30    15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3000   3100 / 3300      9300 / 9900         3000  100.0      0  0.0       0    0.0        0     3000     3000      9300 / 9900          9600     0    70    3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7000   1500 / 1700     10500 / 11900        7000  100.0      0  0.0       0    0.0        0        0     7000     10500 / 11900        11200     0    95     5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400   1100 / 1300       440 / 520           400  100.0      0  0.0       0    0.0        0        0      400       320 / 400            36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4000   1800 / 2000      7200 / 8000         4000  100.0      0  0.0       0    0.0        0        0     4000      7200 / 8000          760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75220   1877 / 2056    141214 / 154650      74726   99.3      0  0.0       0    0.0        0       0     75220    131819 / 145255      138537     1    71    24     4     0     3500    2.5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8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1/03/201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3523] AVEIA GRAOS BRANCA                SAFRA: 1112         MES/ANO: 0312       SEMANA: 122012           REMESSA: 19/03/2012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5000   2300 / 2500     11500 / 12500           0    0.0      0  0.0       0    0.0        0        0     5000     11500 / 12500        120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4000   1400 / 1500      5600 / 6000            0    0.0      0  0.0       0    0.0        0        0     4000      5600 / 6000          58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1000   2800 / 3000      2800 / 3000            0    0.0      0  0.0       0    0.0        0        0     1000      2800 / 3000          29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2480   2100 / 2300      5208 / 5704            0    0.0      0  0.0       0    0.0        0        0     2480      5208 / 5704          5456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4800   2300 / 2500     11040 / 12000           0    0.0      0  0.0       0    0.0        0        0     4800     11040 / 12000        1152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625   2000 / 2400      1250 / 1500            0    0.0      0  0.0       0    0.0        0        0      625      1250 / 1500          1375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4000   2500 / 2800     10000 / 11200           0    0.0      0  0.0       0    0.0        0        0     4000     10000 / 11200        106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1690   2200 / 2300      3718 / 3887            0    0.0      0  0.0       0    0.0        0        0     1690      3718 / 3887          3803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60   1531 / 1692        92 / 102             0    0.0      0  0.0       0    0.0        0        0       60        92 / 102             97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1500   1400 / 1700      2100 / 2550            0    0.0      0  0.0       0    0.0        0        0     1500      2100 / 2550          2325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30000   3000 / 3300     90000 / 99000           0    0.0      0  0.0       0    0.0        0        0    30000     90000 / 99000        945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 50   2300 / 2500       115 / 125             0    0.0      0  0.0       0    0.0        0        0       50       115 / 125            12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570   2000 / 2500      1140 / 1425            0    0.0      0  0.0       0    0.0        0        0      570      1140 / 1425          1283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55775   2592 / 2851    144563 / 158993          0    0.0      0  0.0       0    0.0        0       0     55775    144563 / 158993      151778     0     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1/03/201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3521] AVEIA GRAOS PRETA                 SAFRA: 1112         MES/ANO: 0312       SEMANA: 122012           REMESSA: 19/03/2012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800   1000 / 1100       800 / 880             0    0.0      0  0.0       0    0.0        0        0      800       800 / 880            84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10000   1200 / 1300     12000 / 13000           0    0.0      0  0.0       0    0.0        0        0    10000     12000 / 13000        125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20000   1250 / 1400     25000 / 28000           0    0.0      0  0.0       0    0.0        0        0    20000     25000 / 28000        265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800   1760 / 1900      1408 / 1520            0    0.0      0  0.0       0    0.0        0        0      800      1408 / 1520          1464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7340    950 / 1050      6973 / 7707            0    0.0      0  0.0       0    0.0        0        0     7340      6973 / 7707          734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13500   1100 / 1300     14850 / 17550           0    0.0      0  0.0       0    0.0        0        0    13500     14850 / 17550        162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4850   1000 / 1200      4850 / 5820            0    0.0      0  0.0       0    0.0        0        0     4850      4850 / 5820          5335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3800   1500 / 1600      5700 / 6080            0    0.0      0  0.0       0    0.0        0        0     3800      5700 / 6080          589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1500   1700 / 1900      2550 / 2850            0    0.0      0  0.0       0    0.0        0        0     1500      2550 / 2850          27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3610   1100 / 1200      3971 / 4332            0    0.0      0  0.0       0    0.0        0        0     3610      3971 / 4332          4152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1000   1200 / 1300      1200 / 1300            0    0.0      0  0.0       0    0.0        0        0     1000      1200 / 1300          125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8000   1100 / 1300      8800 / 10400           0    0.0      0  0.0       0    0.0        0        0     8000      8800 / 10400         96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50000   1400 / 1600     70000 / 80000           0    0.0      0  0.0       0    0.0        0        0    50000     70000 / 80000        750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5000   1500 / 1700      7500 / 8500            0    0.0      0  0.0       0    0.0        0        0     5000      7500 / 8500          80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1800   1000 / 1300      1800 / 2340            0    0.0      0  0.0       0    0.0        0        0     1800      1800 / 2340          207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2000    800 / 1000      1600 / 2000            0    0.0      0  0.0       0    0.0        0        0     2000      1600 / 2000          18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134000   1261 / 1435    169002 / 192279          0    0.0      0  0.0       0    0.0        0       0    134000    169002 / 192279      180641     0     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2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1/03/201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050] CANOLA                            SAFRA: 1112         MES/ANO: 0312       SEMANA: 122012           REMESSA: 19/03/2012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350   1400 / 1500       490 / 525             0    0.0      0  0.0       0    0.0        0        0      350       490 / 525            508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3000   1450 / 1600      4350 / 4800            0    0.0      0  0.0       0    0.0        0        0     3000      4350 / 4800          4575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150   1735 / 1983       260 / 297             0    0.0      0  0.0       0    0.0        0        0      150       260 / 297            279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3000   1700 / 1900      5100 / 5700            0    0.0      0  0.0       0    0.0        0        0     3000      5100 / 5700          54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2100   1400 / 1600      2940 / 3360            0    0.0      0  0.0       0    0.0        0        0     2100      2940 / 3360          315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 200   1500 / 1600       300 / 320             0    0.0      0  0.0       0    0.0        0        0      200       300 / 320            31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150   1100 / 1200       165 / 180             0    0.0      0  0.0       0    0.0        0        0      150       165 / 180            173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200   1300 / 1600       260 / 320             0    0.0      0  0.0       0    0.0        0        0      200       260 / 320            29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2000   1900 / 2100      3800 / 4200          200   10.0      0  0.0       0    0.0        0        0     2000      3800 / 4200          4000   10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300   1500 / 1800       450 / 540             0    0.0      0  0.0       0    0.0        0        0      300       450 / 540            495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11450   1582 / 1768     18115 / 20242         200    1.7      0  0.0       0    0.0        0       0     11450     18115 / 20242        19179   100     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2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1/03/201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044] CENTEIO                           SAFRA: 1112         MES/ANO: 0312       SEMANA: 122012           REMESSA: 19/03/2012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100   1400 / 1500       140 / 150             0    0.0      0  0.0       0    0.0        0        0      100       140 / 150            145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 350   1300 / 1400       455 / 490             0    0.0      0  0.0       0    0.0        0        0      350       455 / 490            473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48   2000 / 2200        96 / 106             0    0.0      0  0.0       0    0.0        0        0       48        96 / 106            101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 60   1800 / 2300       108 / 138             0    0.0      0  0.0       0    0.0        0        0       60       108 / 138            123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200   2500 / 2600       500 / 520             0    0.0      0  0.0       0    0.0        0        0      200       500 / 520            51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  758   1714 / 1852      1299 / 1404            0    0.0      0  0.0       0    0.0        0       0       758      1299 / 1404          1351     0     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2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1/03/201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043] CEVADA                            SAFRA: 1112         MES/ANO: 0312       SEMANA: 122012           REMESSA: 19/03/2012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1500   2700 / 2990      4050 / 4485            0    0.0      0  0.0       0    0.0        0        0     1500      4050 / 4485          4268   10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32700   3900 / 4300    127530 / 140610          0    0.0      0  0.0       0    0.0        0        0    32700    127530 / 140610      13407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900   2900 / 3200      2610 / 2880            0    0.0      0  0.0       0    0.0        0        0      900      2610 / 2880          2745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 400   2500 / 2800      1000 / 1120            0    0.0      0  0.0       0    0.0        0        0      400      1000 / 1120          106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5000   3300 / 3800     16500 / 19000           0    0.0      0  0.0       0    0.0        0        0     5000     16500 / 19000        1775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17000   3400 / 3800     57800 / 64600           0    0.0      0  0.0       0    0.0        0        0    17000     57800 / 64600        612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300   2200 / 2400       660 / 720             0    0.0      0  0.0       0    0.0        0        0      300       660 / 720            69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57800   3636 / 4038    210150 / 233415          0    0.0      0  0.0       0    0.0        0       0     57800    210150 / 233415      221783     0     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2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1/03/201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330] TRIGO                             SAFRA: 1112         MES/ANO: 0312       SEMANA: 122012           REMESSA: 19/03/2012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58000   2600 / 2800    150800 / 162400          0    0.0      0  0.0       0    0.0        0        0    58000    150800 / 162400      1566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100000   2300 / 2600    230000 / 260000          0    0.0      0  0.0       0    0.0        0        0   100000    230000 / 260000      2450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52700   2700 / 3000    142290 / 158100          0    0.0      0  0.0       0    0.0        0        0    52700    142290 / 158100      150195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100000   2420 / 2680    242000 / 268000          0    0.0      0  0.0       0    0.0        0        0   100000    242000 / 268000      2550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6500   2500 / 2750     16250 / 17875           0    0.0      0  0.0       0    0.0        0        0     6500     16250 / 17875        17063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90000   2380 / 2620    214200 / 235800          0    0.0      0  0.0       0    0.0        0        0    90000    214200 / 235800      2250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41500   2950 / 3250    122425 / 134875          0    0.0      0  0.0       0    0.0        0        0    41500    122425 / 134875      12865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17000   2400 / 2800     40800 / 47600           0    0.0      0  0.0       0    0.0        0        0    17000     40800 / 47600        442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69000   3000 / 3300    207000 / 227700          0    0.0      0  0.0       0    0.0        0        0    69000    207000 / 227700      21735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25000   2700 / 3000     67500 / 75000           0    0.0      0  0.0       0    0.0        0        0    25000     67500 / 75000        7125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10070   2400 / 2600     24168 / 26182           0    0.0      0  0.0       0    0.0        0        0    10070     24168 / 26182        25175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67540   2580 / 2880    174253 / 194515          0    0.0      0  0.0       0    0.0        0        0    67540    174253 / 194515      184384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15000   2100 / 2300     31500 / 34500           0    0.0      0  0.0       0    0.0        0        0    15000     31500 / 34500        330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55000   2800 / 3100    154000 / 170500          0    0.0      0  0.0       0    0.0        0        0    55000    154000 / 170500      16225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130000   3400 / 3800    442000 / 494000          0    0.0      0  0.0       0    0.0        0        0   130000    442000 / 494000      4680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28440   2600 / 3000     73944 / 85320           0    0.0      0  0.0       0    0.0        0        0    28440     73944 / 85320        79632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3000   1800 / 2000      5400 / 6000            0    0.0      0  0.0       0    0.0        0        0     3000      5400 / 6000          57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3000   2200 / 2400      6600 / 7200            0    0.0      0  0.0       0    0.0        0        0     3000      6600 / 7200          69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871750   2690 / 2989   2345130 / 2605567         0    0.0      0  0.0       0    0.0        0       0    871750   2345130 / 2605567    2475349     0     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24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1/03/201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340] TRITICALE                         SAFRA: 1112         MES/ANO: 0312       SEMANA: 122012           REMESSA: 19/03/2012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500   2600 / 2800      1300 / 1400            0    0.0      0  0.0       0    0.0        0        0      500      1300 / 1400          135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3000   2300 / 2600      6900 / 7800            0    0.0      0  0.0       0    0.0        0        0     3000      6900 / 7800          735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2600   2500 / 2700      6500 / 7020            0    0.0      0  0.0       0    0.0        0        0     2600      6500 / 7020          676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900   2420 / 2480      2178 / 2232            0    0.0      0  0.0       0    0.0        0        0      900      2178 / 2232          2205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5200   2400 / 2600     12480 / 13520           0    0.0      0  0.0       0    0.0        0        0     5200     12480 / 13520        130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600   2200 / 2500      1320 / 1500            0    0.0      0  0.0       0    0.0        0        0      600      1320 / 1500          141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1000   2300 / 2500      2300 / 2500            0    0.0      0  0.0       0    0.0        0        0     1000      2300 / 2500          24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500   2600 / 2860      1300 / 1430            0    0.0      0  0.0       0    0.0        0        0      500      1300 / 1430          1365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380   2700 / 2900      1026 / 1102            0    0.0      0  0.0       0    0.0        0        0      380      1026 / 1102          1064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350   1860 / 1950       651 / 683             0    0.0      0  0.0       0    0.0        0        0      350       651 / 683            667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100   1800 / 2000       180 / 200             0    0.0      0  0.0       0    0.0        0        0      100       180 / 200            19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2000   2200 / 2600      4400 / 5200            0    0.0      0  0.0       0    0.0        0        0     2000      4400 / 5200          48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6000   3200 / 3300     19200 / 19800           0    0.0      0  0.0       0    0.0        0        0     6000     19200 / 19800        195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160   2200 / 2300       352 / 368             0    0.0      0  0.0       0    0.0        0        0      160       352 / 368            36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800   1800 / 2000      1440 / 1600            0    0.0      0  0.0       0    0.0        0        0      800      1440 / 1600          152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50   1600 / 1800        80 / 90              0    0.0      0  0.0       0    0.0        0        0       50        80 / 90              85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24140   2552 / 2752     61607 / 66445           0    0.0      0  0.0       0    0.0        0       0     24140     61607 / 66445        64026     0     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25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1/03/201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2004] ALHO                              SAFRA: 1112         MES/ANO: 0312       SEMANA: 122012           REMESSA: 19/03/2012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32.0   2500 / 2800      80.0 / 89.6          0.0    0.0    0.0  0.0      0.0   0.0      0.0       0      32.0      80.0 / 89.6          84.8     0     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60.0   2300 / 2500     138.0 / 150.0         0.0    0.0    0.0  0.0      0.0   0.0      0.0       0      60.0     138.0 / 150.0        144.0     0     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54.0   3500 / 3900     189.0 / 210.6        10.0   18.5    0.0  0.0      0.0   0.0      0.0       0      54.0     189.0 / 210.6        199.8     0   10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0   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130.0   6000 / 7000     780.0 / 910.0         0.0    0.0    0.0  0.0      0.0   0.0      0.0       0     130.0     780.0 / 910.0        845.0     0     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8.0   5000 / 5500      40.0 / 44.0          0.0    0.0    0.0  0.0      0.0   0.0      0.0       0       8.0      40.0 / 44.0          42.0     0     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34.0   2850 / 3150      96.9 / 107.1         0.0    0.0    0.0  0.0      0.0   0.0      0.0       0      34.0      96.9 / 107.1        102.0     0     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18.0   4000 / 4500      72.0 / 81.0          0.0    0.0    0.0  0.0      0.0   0.0      0.0       0      18.0      72.0 / 81.0          76.5     0     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26.0   3000 / 3300      78.0 / 85.8          0.0    0.0    0.0  0.0      0.0   0.0      0.0       0      26.0      78.0 / 85.8          81.9   100     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89.0   6000 / 6600     534.0 / 587.4         0.0    0.0    0.0  0.0      0.0   0.0      0.0       0      89.0     534.0 / 587.4        560.7     0     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8.0   2000 / 3000      16.0 / 24.0          0.0    0.0    0.0  0.0      0.0   0.0      0.0       0       8.0      16.0 / 24.0          20.0     0     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12.0   5000 / 6000      60.0 / 72.0          0.0    0.0    0.0  0.0      0.0   0.0      0.0       0      12.0      60.0 / 72.0          66.0     0     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16.0   2850 / 3150      45.6 / 50.4          0.0    0.0    0.0  0.0      0.0   0.0      0.0       0      16.0      45.6 / 50.4          48.0     0     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4.0   2350 / 2500       9.4 / 10.0          4.0  100.0    0.0  0.0      0.0   0.0      0.0       0       4.0       9.4 / 10.0           9.7     0     0   10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491.0   4356 / 4933    2138.9 / 2421.9        14.0   2.9     0   0.0     0.0    0.0      0.0       0     491.0    2138.9 / 2421.9      2280.4     0    71    29     0    0       0.0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26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1/03/201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2060] BATATA SAFRA DA SECA              SAFRA: 1112         MES/ANO: 0312       SEMANA: 122012           REMESSA: 19/03/2012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500.0  17000 / 19000   8500.0 / 9500.0        0.0    0.0    0.0  0.0      0.0   0.0      0.0       0     500.0    8500.0 / 9500.0      9000.0     0     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0   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560.0  30000 / 32000  16800.0 / 17920.0     280.0   50.0    0.0  0.0      0.0   0.0      0.0       0     560.0   16800.0 / 17920.0    17360.0   100     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3318.0  21000 / 23000  69678.0 / 76314.0    3318.0  100.0    0.0  0.0      0.0   0.0      0.0       0    3318.0   69678.0 / 76314.0    72996.0     0   10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2500.0  32000 / 34000  80000.0 / 85000.0    2300.0   92.0    0.0  0.0    450.0  19.6  14400.0   32000    2050.0   61500.0 / 65600.0    77950.0     0    10     0    65   25   14400.0  18.5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900.0  26205 / 28965  23584.5 / 26068.5     900.0  100.0    0.0  0.0      0.0   0.0      0.0       0     900.0   23584.5 / 26068.5    24826.5     0    50     0    30   2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40.0  18000 / 20000    720.0 / 800.0        36.0   90.0    0.0  0.0      0.0   0.0      0.0       0      40.0     720.0 / 800.0        760.0     0    70     0    3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50.0  19000 / 21000    950.0 / 1050.0       50.0  100.0    0.0  0.0      0.0   0.0      0.0       0      50.0     950.0 / 1050.0      1000.0     0   10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246.0  30000 / 33000   7380.0 / 8118.0        0.0    0.0    0.0  0.0      0.0   0.0      0.0       0     246.0    7380.0 / 8118.0      7749.0     0     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400.0  33000 / 36000  13200.0 / 14400.0     400.0  100.0    0.0  0.0      0.0   0.0      0.0       0     400.0   12000.0 / 12800.0    12400.0     0    50     0    40   1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2300.0  28500 / 31500  65550.0 / 72450.0    2300.0  100.0    0.0  0.0    115.0   5.0    251.3    2185    2185.0   62272.5 / 68827.5    65801.3     5    50     0    30   15    1000.0   1.5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1500.0  15000 / 18000  22500.0 / 27000.0    1500.0  100.0    0.0  0.0      0.0   0.0      0.0       0    1500.0   22500.0 / 27000.0    24750.0     0   10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12314.0  25082 / 27499 308862.5 / 338620.5   11084.0  90.0     0   0.0   565.0    5.1  14651.3   25931   11749.0  285885.0 / 313998.0  314592.8     4    65     0    22   10   15400.0   4.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27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1/03/201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2061] BATATA SAFRA DAS AGUAS            SAFRA: 1112         MES/ANO: 0312       SEMANA: 122012           REMESSA: 19/03/2012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0   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7659.0  21000 / 23000 160839.0 / 176157.0   7659.0  100.0    0.0  0.0   7659.0 100.0 166966.2   21800       0.0       0.0 / 0.0       166966.2     0     0     0     0    0  166966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48.0  11400 / 12600    547.2 / 604.8        48.0  100.0    0.0  0.0     48.0 100.0    581.0   12104       0.0       0.0 / 0.0          581.0     0     0     0     0    0     581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2050.0  35000 / 37000  71750.0 / 75850.0    2050.0  100.0    0.0  0.0   2050.0 100.0  67650.0   33000       0.0       0.0 / 0.0        67650.0     0     0     0     0    0   67650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1400.0  28200 / 31750  39480.0 / 44450.0    1400.0  100.0    0.0  0.0   1400.0 100.0  39116.0   27940       0.0       0.0 / 0.0        39116.0     0     0     0     0    0   39116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60.0  20000 / 22000   1200.0 / 1320.0       60.0  100.0    0.0  0.0     60.0 100.0   1200.0   20000       0.0       0.0 / 0.0         1200.0     0     0     0     0    0    1200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50.0  19000 / 21000    950.0 / 1050.0       50.0  100.0    0.0  0.0     50.0 100.0   1000.0   20000       0.0       0.0 / 0.0         1000.0     0     0     0     0    0    1000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30.0  10000 / 11000    300.0 / 330.0        30.0  100.0    0.0  0.0     30.0 100.0    318.0   10600       0.0       0.0 / 0.0          318.0     0     0     0     0    0     318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700.0  33000 / 36000  23100.0 / 25200.0     700.0  100.0    0.0  0.0    560.0  80.0  17360.0   31000     140.0    4200.0 / 4480.0     21700.0     0     0     0     0  100   17360.0  8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2770.0  28500 / 31500  78945.0 / 87255.0    2770.0  100.0    0.0  0.0   2770.0 100.0  78945.0   28500       0.0       0.0 / 0.0        78945.0     0     0     0     0    0   78945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2100.0  22500 / 27500  47250.0 / 57750.0    2100.0  100.0    0.0  0.0   2100.0 100.0  49500.0   23571       0.0       0.0 / 0.0        49500.0     0     0     0     0    0   49500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16867.0  25159 / 27863 424361.2 / 469966.8   16867.0 100.0     0   0.0 16727.0   99.2 422636.2   25267     140.0    4200.0 / 4480.0    426976.2     0     0     0     0  100  422636.0  99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28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1/03/201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2090] CEBOLA                            SAFRA: 1112         MES/ANO: 0312       SEMANA: 122012           REMESSA: 19/03/2012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10.0  40000 / 44000    400.0 / 440.0        10.0  100.0    0.0  0.0     10.0 100.0    420.0   42000       0.0       0.0 / 0.0          420.0     0     0     0     0    0     420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25.0   8000 / 9000     200.0 / 225.0        25.0  100.0    0.0  0.0     25.0 100.0    222.0    8880       0.0       0.0 / 0.0          222.0     0     0     0     0    0     222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0   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12.0   9000 / 10000    108.0 / 120.0        12.0  100.0    0.0  0.0     12.0 100.0    108.0    9000       0.0       0.0 / 0.0          108.0     0     0     0     0    0     108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4310.0  18800 / 20800  81028.0 / 89648.0    4310.0  100.0    0.0  0.0   4310.0 100.0  82752.0   19200       0.0       0.0 / 0.0        82752.0     0     0     0     0    0   53800.0  65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150.0   9500 / 10500   1425.0 / 1575.0      150.0  100.0    0.0  0.0    150.0 100.0   1500.0   10000       0.0       0.0 / 0.0         1500.0     0     0     0     0    0    1500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205.0  16000 / 18000   3280.0 / 3690.0      205.0  100.0   10.0  4.9    195.0 100.0   3315.0   17000       0.0       0.0 / 0.0         3315.0     0     0     0     0    0    2100.0  63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1370.0  22150 / 28360  30345.5 / 38853.2    1370.0  100.0    0.0  0.0   1370.0 100.0  35894.0   26200       0.0       0.0 / 0.0        35894.0     0     0     0     0    0   26900.0  74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15.0  20000 / 22000    300.0 / 330.0        15.0  100.0    0.0  0.0     15.0 100.0    352.5   23500       0.0       0.0 / 0.0          352.5     0     0     0     0    0     352.5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109.0  23850 / 26500   2599.7 / 2888.5      109.0  100.0    0.0  0.0    109.0 100.0   2744.0   25174       0.0       0.0 / 0.0         2744.0     0     0     0     0    0    2600.0  94.8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40.0   6500 / 7000     260.0 / 280.0        40.0  100.0    0.0  0.0     40.0 100.0    276.0    6900       0.0       0.0 / 0.0          276.0     0     0     0     0    0     276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44.0   8000 / 10000    352.0 / 440.0        44.0  100.0    0.0  0.0     44.0 100.0    396.0    9000       0.0       0.0 / 0.0          396.0     0     0     0     0    0     260.0  65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291.0  21000 / 23000   6111.0 / 6693.0      291.0  100.0    0.0  0.0    291.0 100.0   6140.1   21100       0.0       0.0 / 0.0         6140.1     0     0     0     0    0    4605.1  75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120.0  15000 / 18000   1800.0 / 2160.0      120.0  100.0    0.0  0.0    120.0 100.0   1800.0   15000       0.0       0.0 / 0.0         1800.0     0     0     0     0    0    1800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6701.0  19133 / 21988 128209.2 / 147342.7    6701.0 100.0    10   0.1  6691.0  100.0 135919.6   20314       0.0       0.0 / 0.0       135919.6     0     0     0     0    0   94943.6  69.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2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1/03/201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2457] TOMATE RISCO                      SAFRA: 1112         MES/ANO: 0312       SEMANA: 122012           REMESSA: 19/03/2012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150.0  80000 / 88000  12000.0 / 13200.0     150.0  100.0    0.0  0.0      0.0   0.0      0.0       0     150.0   12000.0 / 13200.0    12600.0     0    60    4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102.0  55000 / 60000   5610.0 / 6120.0      102.0  100.0    0.0  0.0      0.0   0.0      0.0       0     102.0    5610.0 / 6120.0      5865.0     0     0    30    60   1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0   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120.0  32000 / 34000   3840.0 / 4080.0       36.0   30.0    0.0  0.0      0.0   0.0      0.0       0     120.0    3840.0 / 4080.0      3960.0     0    40    40    2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20.0  60000 / 65000   1200.0 / 1300.0       20.0  100.0    0.0  0.0      0.0   0.0      0.0       0      20.0    1100.0 / 1200.0      1150.0     0     0    50    5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10.0  22000 / 28000    220.0 / 280.0        10.0  100.0    0.0  0.0      0.0   0.0      0.0       0      10.0     220.0 / 280.0        250.0     0    20    50    25    5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352.0  65000 / 71000  22880.0 / 24992.0     176.0   50.0    0.0  0.0      0.0   0.0      0.0       0     352.0   22880.0 / 24992.0    23936.0   100     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250.0  60000 / 66000  15000.0 / 16500.0     250.0  100.0    0.0  0.0     20.0   8.0   1250.0   62500     230.0   13800.0 / 15180.0    15740.0     0     0    30    40   30    1250.0   7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10.0  50000 / 55000    500.0 / 550.0        10.0  100.0    0.0  0.0      0.0   0.0      0.0       0      10.0     500.0 / 550.0        525.0     0     0     0    80   2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291.0  65000 / 72000  18915.0 / 20952.0     163.0   56.0    0.0  0.0      0.0   0.0      0.0       0     291.0   18915.0 / 20952.0    19933.5     0    60    4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40.0  35000 / 40000   1400.0 / 1600.0        0.0    0.0    0.0  0.0      0.0   0.0      0.0       0      40.0    1400.0 / 1600.0      1500.0     0     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40.0  40000 / 42000   1600.0 / 1680.0        4.0   10.0    0.0  0.0      0.0   0.0      0.0   41000      40.0    1600.0 / 1680.0      1640.0   100     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485.0  71250 / 78750  34556.3 / 38193.8     436.5   90.0    0.0  0.0     87.3  20.0   6111.0   70000     397.7   28336.1 / 31318.9    35938.5     0    25    25    20   30    3000.0   8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25.0  35000 / 38000    875.0 / 950.0        15.0   60.0    0.0  0.0      0.0   0.0      0.0       0      25.0     875.0 / 950.0        912.5     0    40    30    3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1895.0  62584 / 68811 118596.3 / 130397.8    1372.5  72.4     0   0.0   107.3    7.8   7361.0   68602    1787.7  111076.1 / 122102.9  123950.5    14    24    27    20   15    4250.0   3.4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3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1/03/201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2456] TOMATE SAFRAO                     SAFRA: 1112         MES/ANO: 0312       SEMANA: 122012           REMESSA: 19/03/2012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700.0  80000 / 88000  56000.0 / 61600.0     700.0  100.0    0.0  0.0    700.0 100.0  56000.0   80000       0.0       0.0 / 0.0        56000.0     0     0     0     0    0   56000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30.0  18000 / 19000    540.0 / 570.0        30.0  100.0    0.0  0.0     30.0 100.0    540.0   18000       0.0       0.0 / 0.0          540.0     0     0     0     0    0     540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101.0  55000 / 60000   5555.0 / 6060.0      101.0  100.0    5.0  5.0     96.0 100.0   5653.0   58885       0.0       0.0 / 0.0         5653.0     0     0     0     0    0    5653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0   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240.0  40000 / 43000   9600.0 / 10320.0     240.0  100.0    0.0  0.0    216.0  90.0   7560.0   35000      24.0     720.0 / 840.0       8340.0     0     0     0     0  100    7560.0  90.6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340.0  47300 / 52000  16082.0 / 17680.0     340.0  100.0    0.0  0.0    289.0  85.0  14652.3   50700      51.0    2412.3 / 2652.0     17184.5     0     0     0    20   80   14652.0  85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97.0  38000 / 42000   3686.0 / 4074.0       97.0  100.0    0.0  0.0     97.0 100.0   3425.0   35309       0.0       0.0 / 0.0         3425.0     0     0     0     0    0    3425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195.0  65000 / 70000  12675.0 / 13650.0     195.0  100.0    4.0  2.1     80.0  41.9   3840.0   48000     111.0    5550.0 / 6105.0      9667.5     0     0     0    85   15    3840.0  39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28.0  26760 / 30170    749.3 / 844.8        28.0  100.0    0.0  0.0     21.0  75.0    563.9   26850       7.0     187.3 / 211.2        763.1     0     0     0     0  100     550.0  72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410.0  75000 / 80000  30750.0 / 32800.0     410.0  100.0    0.0  0.0    410.0 100.0  30750.0   75000       0.0       0.0 / 0.0        30750.0     0     0     0     0    0   30750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282.0  60000 / 66000  16920.0 / 18612.0     282.0  100.0    0.0  0.0    282.0 100.0  16990.0   60248       0.0       0.0 / 0.0        16990.0     0     0     0     0    0   16990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40.0  35000 / 37000   1400.0 / 1480.0       40.0  100.0    0.0  0.0     40.0 100.0   1436.0   35900       0.0       0.0 / 0.0         1436.0     0     0     0     0    0    1436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291.0  65000 / 72000  18915.0 / 20952.0     291.0  100.0    0.0  0.0    209.5  72.0  13828.3   66000      81.5    5296.2 / 5866.6     19409.7     0     0     0    10   90   13828.0  71.2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50.0  45000 / 50000   2250.0 / 2500.0       45.0   90.0    0.0  0.0     22.5  50.0   1125.0   50000      27.5    1237.5 / 1375.0      2431.3     0    20    20    30   30    1125.0  46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40.0  42000 / 44000   1680.0 / 1760.0       40.0  100.0    0.0  0.0     40.0 100.0   1720.0   43000       0.0       0.0 / 0.0         1720.0     0     0     0     0    0    1720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7.0  80000 / 87500    560.0 / 612.5         7.0  100.0    0.0  0.0      0.0   0.0      0.0       0       7.0     560.0 / 612.5        586.3     5    95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#       25.0  55000 / 65000   1375.0 / 1625.0       25.0  100.0    0.0  0.0      0.0   0.0      0.0       0      25.0    1375.0 / 1625.0      1500.0     0     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491.0  71250 / 78750  34983.8 / 38666.3     491.0  100.0    0.0  0.0    491.0 100.0  31915.0   65000       0.0       0.0 / 0.0        31915.0     0     0     0     0    0   31915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23.0  35000 / 38000    805.0 / 874.0        23.0  100.0    0.0  0.0     13.8  60.0    496.8   36000       9.2     322.0 / 349.6        832.6     0    25    25    25   25     496.8  59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20.0  50000 / 55000   1000.0 / 1100.0       20.0  100.0    0.0  0.0     14.0  70.0    700.0   50000       6.0     300.0 / 330.0       1015.0     0     0     0     0  100     700.0  69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3410.0  63204 / 69144 215526.0 / 235780.5    3405.0  99.9     9   0.3  3051.8   89.9 191195.3   62650     349.2   17960.3 / 19966.9   210158.9     0     4     2    35   51  191180.8  91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3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1/03/201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041] CANA-DE-ACUCAR                    SAFRA: 1112         MES/ANO: 0312       SEMANA: 122012           REMESSA: 19/03/2012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17000  84000 / 92000  1428000 / 1564000     17000  100.0      0  0.0       0    0.0        0        0    17000   1428000 / 1564000    1496000     0     0     0    80    2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22000  85000 / 90000  1870000 / 1980000     22000  100.0      0  0.0       0    0.0        0        0    22000   1870000 / 1980000    192500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 780  55000 / 61000    42900 / 47580         780  100.0      0  0.0     115   14.7     6727    58496      665     36575 / 40565        45297     0   100     0     0     0     6727   14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39000  85000 / 95000  3315000 / 3705000     39000  100.0      0  0.0       0    0.0        0        0    39000   3315000 / 3705000    351000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550  41000 / 45000    22550 / 24750         550  100.0      0  0.0       0    0.0        0        0      550     22550 / 24750        2365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1050  57000 / 63000    59850 / 66150        1050  100.0      0  0.0       0    0.0        0        0     1050     59850 / 66150        63000     0     0     0   10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  50  50000 / 55000     2500 / 2750           50  100.0      0  0.0       0    0.0        0        0       50      2350 / 2600          2475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13405  80000 / 85000  1072400 / 1139425     13405  100.0      0  0.0       0    0.0        0        0    13405   1072400 / 1139425    1105913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61576  90000 / 99000  5541840 / 6096024     61576  100.0      0  0.0       0    0.0        0        0    61576   4458102 / 4901450    4679776     0    40    40    2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265  40000 / 45000    10600 / 11925         265  100.0      0  0.0       0    0.0        0        0      265     10600 / 11925        11263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46575  85000 / 90000  3958875 / 4191750     46575  100.0      0  0.0       0    0.0        0        0    46575   3958875 / 4191750    4075313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104000  80000 / 85000  8320000 / 8840000    104000  100.0      0  0.0       0    0.0        0        0   104000   8320000 / 8840000    8580000     0    80     0     0    2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320  48000 / 52000    15360 / 16640         320  100.0      0  0.0       0    0.0        0        0      320     15360 / 16640        1600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137000  79821 / 88000 10935477 / 12056000   137000  100.0      0  0.0       0    0.0        0        0   137000  10935477 / 12056000  11495739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170  38000 / 42000     6460 / 7140          170  100.0      0  0.0       0    0.0        0        0      170      6460 / 7140          680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#        323  71250 / 78750    23014 / 25436         323  100.0      0  0.0       0    0.0        0        0      323     23014 / 25436        24225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1242  55000 / 60000    68310 / 74520        1242  100.0      0  0.0       0    0.0        0        0     1242     68310 / 74520        71415     0    50     0    5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200000  78000 / 83000 15600000 / 16600000   200000  100.0      0  0.0       0    0.0        0        0   200000  14000000 / 15000000  1450000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255  35000 / 36000     8925 / 9180          255  100.0      0  0.0       0    0.0        0        0      255      8925 / 9180          9053     0     0     0   10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645561  81018 / 87456 52302061 / 56458270   645561  100.0      0  0.0     115    0.0     6727   58496    645446  49611848 / 53656531  51640917     0    88     4     4     4     6727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1/03/201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091] FUMO                              SAFRA: 1112         MES/ANO: 0312       SEMANA: 122012           REMESSA: 19/03/2012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600   2100 / 2300      1260 / 1380          600  100.0      0  0.0     540   90.0     1026     1900       60       120 / 150           1161     0   100     0     0     0     1161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280   1980 / 2280       554 / 638           280  100.0      0  0.0     224   80.0      448     2000       56       111 / 128            567     0     0     0     0   100      448   79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3400   2000 / 2200      6800 / 7480         3400  100.0      0  0.0    3400  100.0     7140     2100        0         0 / 0             7140     0     0     0     0     0     5500   77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11833   2140 / 2370     25323 / 28044       11833  100.0      0  0.0   11833  100.0    24849     2100        0         0 / 0            24849     0     0     0     0     0     9939   4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7000   1900 / 2100     13300 / 14700        7000  100.0      0  0.0    7000  100.0    11200     1600        0         0 / 0            11200     0     0     0     0     0     7900   70.5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5000   2100 / 2300     10500 / 11500        5000  100.0      0  0.0    4500   90.0     9675     2150      500      1000 / 1100         10725     0     0     0     0   100     1950   18.2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18750   1950 / 2195     36563 / 41156       18750  100.0      0  0.0   16875   90.0    35016     2075     1875      3656 / 4116         38902     0     0     0     0   100     8800   22.6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 407   1800 / 2000       733 / 814           407  100.0      0  0.0     244   60.0      464     1900      163       293 / 326            773     0     0     0     0   100      464   6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1660   1700 / 1900      2822 / 3154         1660  100.0     10  0.6    1650  100.0     2970     1800        0         0 / 0             2970     0     0     0     0     0      740   24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500   1600 / 1800       800 / 900           500  100.0      0  0.0     500  100.0      750     1500        0         0 / 0              750     0     0     0     0     0      100   13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14967   2230 / 2470     33376 / 36968       14967  100.0      0  0.0   14219   95.0    33414     2350      748      1669 / 1848         35172     0     0     0     0   100     7500   21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1726   1800 / 2000      3107 / 3452         1726  100.0      0  0.0       0    0.0        0        0     1726      3107 / 3452          3279     0     0    50    5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92   1800 / 2000       166 / 184            92  100.0      0  0.0      28   30.0       44     1600       64        97 / 109            147     0   100     0     0     0       44   29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6900   1800 / 2000     12420 / 13800        6900  100.0      0  0.0    6210   90.0    12420     2000      690      1242 / 1380         13731     0     0     0     0   100     4000   29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73115   2020 / 2245    147723 / 164171      73115  100.0     10  0.0   67222   92.0   139416    2074      5883     11294 / 12609       151367     0     2    15    15    69    48546   32.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 xml:space="preserve">FONTE: SEAB/PR - DERAL/DEB                                                                                                                                                          Elaboracao: DERAL/DEB 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3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1/03/201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230] MANDIOCA (INDUSTRIA+CONSUMO)      SAFRA: 1112         MES/ANO: 0312       SEMANA: 122012           REMESSA: 19/03/2012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190  16000 / 18000     3040 / 3420          190  100.0      0  0.0       0    0.0        0        0      190      3040 / 3420          3230     0     0     0   10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16000  18000 / 19000   288000 / 304000      16000  100.0      0  0.0    1120    7.0    20160    18000    14880    267840 / 282720      295440     0   100     0     0     0    20160    6.8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7990  25000 / 30000   199750 / 239700       7990  100.0      0  0.0    1200   15.0    30000    25000     6790    149380 / 183330      196355     0   100     0     0     0    30000   15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820  20000 / 22000    16400 / 18040         820  100.0      0  0.0       0    0.0        0        0      820     14760 / 16400        15580     0    15     0    85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4905  15870 / 17530    77842 / 85985        4905  100.0      0  0.0       0    0.0        0        0     4905     77842 / 85985        81914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7560  21000 / 23000   158760 / 173880       7560  100.0      0  0.0       0    0.0        0        0     7560    158760 / 173880      166320     0     0     0    50    5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1650  21000 / 23000    34650 / 37950        1650  100.0      0  0.0      30    1.8      660    22000     1620     32400 / 35640        34680     0     0     0   100     0      660    1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950  16900 / 19100    16055 / 18145         950  100.0      0  0.0       0    0.0        0        0      950     16055 / 18145        1710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1920  23000 / 24000    44160 / 46080        1920  100.0      0  0.0       0    0.0        0        0     1920     44160 / 46080        45120     0    30     0    7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908  23000 / 25300    20884 / 22972         908  100.0      0  0.0       0    0.0        0        0      908     20884 / 22972        21928     0     0    30    30    4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650  15000 / 17000     9750 / 11050         650  100.0      0  0.0      65   10.0     1016    15630      585      8775 / 9945         10376     0   100     0     0     0      520    5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1059  18000 / 20000    19062 / 21180        1059  100.0      0  0.0       0    0.0        0        0     1059     19062 / 21180        20121     0     0     0     0   10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7000  20000 / 22000   140000 / 154000       7000  100.0      0  0.0       0    0.0        0        0     7000    140000 / 154000      14700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1120  17000 / 19000    19040 / 21280        1120  100.0      0  0.0       0    0.0        0    18000     1120     19040 / 21280        2016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54910  21000 / 22000  1153110 / 1208020     54910  100.0      0  0.0    4393    8.0   122998    28000    50517   1060861 / 1111378    1209118     0   100     0     0     0   122998   10.2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1700  19000 / 21000    32300 / 35700        1700  100.0      0  0.0     170   10.0     3230    19000     1530     29070 / 32130        33830     0    60     0     0    40     3230    9.5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1000  14250 / 16750    14250 / 16750        1000  100.0      0  0.0       0    0.0        0    15000     1000     14250 / 16750        15500     0     0     0   10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18920  28000 / 30000   529760 / 567600      18920  100.0      0  0.0       0    0.0        0        0    18920    529760 / 567600      548680     0    50     0    5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47000  21000 / 23000   987000 / 1081000     47000  100.0      0  0.0    2350    5.0    51700    22000    44650    937650 / 1026950    1034000     0   100     0     0     0    51700    5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5000  16500 / 17500    82500 / 87500        5000  100.0      0  0.0       0    0.0        0        0     5000     82500 / 87500        85000     0     0     0   10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181252  21221 / 22920  3846313 / 4154252    181252  100.0      0  0.0    9328    5.1   229764   24632    171924   3626090 / 3917285    4001452     0    83     0    14     3   229268    5.7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</w:rPr>
      </w:pPr>
      <w:r>
        <w:rPr>
          <w:rFonts w:eastAsia="Courier New"/>
          <w:b/>
          <w:bCs/>
          <w:sz w:val="11"/>
        </w:rPr>
        <w:t xml:space="preserve">  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1/03/201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7210] SERICICULTURA                     SAFRA: 1112         MES/ANO: 0312       SEMANA: 122012           REMESSA: 19/03/2012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150    500 / 550         75 / 83            150  100.0      0  0.0      90   60.0       45      500       60        30 / 33              77     0   100     0     0     0       45   58.8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690    450 / 500        311 / 345           690  100.0      0  0.0     414   60.0      199      480      276       124 / 138            330     0   100     0     0     0      198   6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 430    470 / 530        202 / 228           430  100.0      0  0.0     344   80.0      155      451       86        38 / 42             195     0   100     0     0     0      130   66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150    350 / 400         53 / 60            150  100.0      0  0.0     105   70.0       32      300       45        13 / 14              45     0   100     0     0     0       32   7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142    360 / 400         51 / 57            142  100.0      0  0.0     121   85.0       46      380       21         8 / 9               54     0     0     0     0   100       46   85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 110    330 / 360         36 / 40            110  100.0      0  0.0      75   68.2       24      320       35        11 / 12              36     0   100     0     0     0       24   67.6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 864    390 / 410        337 / 354           864  100.0      0  0.0     691   80.0      294      425      173        67 / 71             363     0   100     0     0     0      294   81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349    470 / 510        164 / 178           349  100.0      0  0.0     297   85.0      142      479       52        25 / 27             168     0   100     0     0     0      142   84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430    415 / 465        178 / 200           430  100.0      0  0.0     301   70.0      125      415      129        54 / 60             182     0   100     0     0     0      126   69.4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216    470 / 570        102 / 123           216  100.0      0  0.0     164   76.0       77      470       52        24 / 30             104     0     0     0    20    80       77   74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2200    470 / 530       1034 / 1166         2200  100.0      0  0.0    1430   65.0      751      525      770       362 / 408           1136     0   100     0     0     0      750   66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1430    380 / 400        543 / 572          1430  100.0      0  0.0    1244   87.0      473      380      186        71 / 74             545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  2    500 / 600          1 / 1               2  100.0      0  0.0       2  100.0        1      500        0         0 / 0                1     0     0     0     0     0        1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 50    270 / 300         14 / 15             50  100.0      0  0.0      40   80.0       11      285       10         3 / 3               14     0   100     0     0     0        2   14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 43    380 / 420         16 / 18             43  100.0      0  0.0       0    0.0        0        0       43        16 / 18              17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1800    450 / 500        810 / 900          1800  100.0      0  0.0    1206   67.0      543      450      594       255 / 285            813     0   100     0     0     0      543   66.8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 9056    434 / 479       3927 / 4339         9056  100.0      0  0.0    6524   72.0     2917     447      2532      1100 / 1223          4078     0    97     0     0     2     2409   59.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1/03/201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2090] CEBOLA                            SAFRA: 1213         MES/ANO: 0312       SEMANA: 122012           REMESSA: 19/03/2012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10.0  40000 / 44000    400.0 / 440.0         2.0   20.0    0.0  0.0      0.0   0.0      0.0       0      10.0     400.0 / 440.0        420.0   100     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25.0   9000 / 10000    225.0 / 250.0         0.0    0.0    0.0  0.0      0.0   0.0      0.0       0      25.0     225.0 / 250.0        237.5     0     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0   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14.0   9000 / 10000    126.0 / 140.0         0.0    0.0    0.0  0.0      0.0   0.0      0.0       0      14.0     126.0 / 140.0        133.0     0     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4500.0  19000 / 21000  85500.0 / 94500.0       0.0    0.0    0.0  0.0      0.0   0.0      0.0       0    4500.0   85500.0 / 94500.0    90000.0     0     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150.0   9500 / 10500   1425.0 / 1575.0        0.0    0.0    0.0  0.0      0.0   0.0      0.0       0     150.0    1425.0 / 1575.0      1500.0     0     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230.0  16000 / 18000   3680.0 / 4140.0        0.0    0.0    0.0  0.0      0.0   0.0      0.0       0     230.0    3680.0 / 4140.0      3910.0     0     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1550.0  22500 / 28500  34875.0 / 44175.0       0.0    0.0    0.0  0.0      0.0   0.0      0.0       0    1550.0   34875.0 / 44175.0    39525.0     0     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15.0  20000 / 22000    300.0 / 330.0         0.0    0.0    0.0  0.0      0.0   0.0      0.0       0      15.0     300.0 / 330.0        315.0     0     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166.0  23850 / 26500   3959.1 / 4399.0        0.0    0.0    0.0  0.0      0.0   0.0      0.0       0     166.0    3959.1 / 4399.0      4179.1     0     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30.0   6500 / 7000     195.0 / 210.0         0.0    0.0    0.0  0.0      0.0   0.0      0.0       0      30.0     195.0 / 210.0        202.5     0     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40.0   8000 / 10000    320.0 / 400.0         0.0    0.0    0.0  0.0      0.0   0.0      0.0       0      40.0     320.0 / 400.0        360.0     0     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300.0  21000 / 23000   6300.0 / 6900.0        0.0    0.0    0.0  0.0      0.0   0.0      0.0       0     300.0    6300.0 / 6900.0      6600.0     0     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120.0  15000 / 18000   1800.0 / 2160.0        0.0    0.0    0.0  0.0      0.0   0.0      0.0       0     120.0    1800.0 / 2160.0      1980.0     0     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7150.0  19455 / 22324 139105.1 / 159619.0       2.0   0.0     0   0.0     0.0    0.0      0.0       0    7150.0  139105.1 / 159619.0  149362.1   100     0     0     0    0       0.0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6:35:00Z</dcterms:created>
  <dc:creator>hugowg</dc:creator>
  <dc:description/>
  <dc:language>en-US</dc:language>
  <cp:lastModifiedBy>hugowg</cp:lastModifiedBy>
  <cp:lastPrinted>2012-03-22T11:49:00Z</cp:lastPrinted>
  <dcterms:modified xsi:type="dcterms:W3CDTF">2012-03-22T16:35:00Z</dcterms:modified>
  <cp:revision>2</cp:revision>
  <dc:subject/>
  <dc:title>   SECRETARIA DE ESTADO DA AGRICULTURA E DO ABASTECIMENTO - S E A B                                                           </dc:title>
</cp:coreProperties>
</file>