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4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72012                          REMESSA:  13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0750  100.0     60000  100.0        0    0.0        0    0.0         0   0.0      0      0      0      0      0        88000   7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100000  100.0    100000  100.0        0    0.0        0    0.0         0   0.0      0      0      0      0      0        35000   15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04580  100.0     93825  100.0        0    0.0        0    0.0         0   0.0      0      0      0      0      0       120000   6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15000  100.0    105800  100.0        0    0.0        0    0.0         0   0.0      0      0      0      0      0       150000   81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255  100.0      7255  100.0        0    0.0        0    0.0         0   0.0      0      0      0      0      0         8500   44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6600  100.0     93270  100.0        0    0.0        0    0.0         0   0.0      0      0      0      0      0       175000   84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43500  100.0     43500  100.0        0    0.0        0    0.0         0   0.0      0      0      0      0      0        78000   53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7000  100.0     17000  100.0        0    0.0        0    0.0         0   0.0      0      0      0      0      0        20790   4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82000  100.0     78600  100.0        0    0.0        0    0.0         0   0.0      0      0      0      0      0        40000   2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1130  100.0     28180  100.0        0    0.0        0    0.0         0   0.0      0      0      0      0      0        51000   75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0600  100.0     10160  100.0        0    0.0        0    0.0         0   0.0      0      0      0      0      0        11328   5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75046  100.0     75046  100.0        0    0.0        0    0.0         0   0.0      0      0      0      0      0       14870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22019  100.0     21564  100.0        0    0.0        0    0.0         0   0.0      0      0      0      0      0        23000   52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6875  100.0     66875  100.0        0    0.0        0    0.0         0   0.0      0      0      0      0      0        60000   29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52700  100.0    152300  100.0        0    0.0        0    0.0         0   0.0      0      0      0      0      0       310000   5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50570  100.0     49370  100.0        0    0.0        0    0.0         0   0.0      0      0      0      0      0        63700   69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83  100.0      3583  100.0        0    0.0        0    0.0         0   0.0      0      0      0      0      0         3600   4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050  100.0      3050  100.0        0    0.0        0    0.0         0   0.0      0      0      0      0      0         4700   85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042258  100.0   1009378  100.0        0    0.0        0    0.0         0   0.0     0.0   0.0    0.0    0.0    0.0      1391321   57.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4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72012                          REMESSA:  13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120   20.0         0    0.0        0    0.0        0    0.0       12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100    2.0         0    0.0        0    0.0        0    0.0       1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3000   20.0         0    0.0        0    0.0        0    0.0      30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100   50.0         0    0.0       20   20.0       40   40.0        40  4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375    5.0         0    0.0        0    0.0        0    0.0       37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10400   80.0         0    0.0        0    0.0     3120   30.0      7280  7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6475   35.0         0    0.0        0    0.0     2590   40.0      3885  6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4800   60.0         0    0.0      480   10.0      960   20.0      3360  7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3300   30.0         0    0.0        0    0.0      990   30.0      2310  7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0000  100.0         0    0.0        0    0.0     1000   10.0      9000  90.0      0     40     40     2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390   20.0         0    0.0        0    0.0       70    5.0      1321  95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5   10.0         0    0.0        0    0.0        0   10.0         4  9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23800   68.0         0    0.0     1190    5.0     2380   10.0     20230  85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40000   80.0         0    0.0        0    0.0     4000   10.0     36000  90.0     15     65     2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700   35.0         0    0.0        0    0.0      140   20.0       560  8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700   90.0         0    0.0        0    0.0     2700  100.0         0   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107265   57.7         0    0.0     1690    1.6    17990   16.8     87585  81.7    33.6  53.3   11.2    1.9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4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72012                          REMESSA:  13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1965  100.0      1965  100.0        0    0.0        0    0.0         0   0.0      0      0      0      0      0         2300   93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1000  100.0      1000  100.0        0    0.0        0    0.0         0   0.0      0      0      0      0      0          800   62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7176  100.0      7156  100.0        0    0.0        0    0.0         0   0.0      0      0      0      0      0        12000   83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00  100.0       500  100.0        0    0.0        0    0.0         0   0.0      0      0      0      0      0          21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5908  100.0     28726   80.0        0    0.0      718   10.0      6463  90.0      0      0      0      0    100         7500   1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3900  100.0      3900  100.0        0    0.0        0    0.0         0   0.0      0      0      0      0      0         5600   95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7000  100.0     24795   95.0      261   20.0      653   50.0       392  30.0      0      0      0      0    100        12500   46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6800  100.0     31280   85.0     1380   25.0     2484   45.0      1656  30.0      0      0      0      0    100         9585   22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9870  100.0     19870  100.0        0    0.0        0    0.0         0   0.0      0      0      0      0      0        261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8113  100.0     18113  100.0        0    0.0        0    0.0         0   0.0      0      0      0      0      0        2083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780  100.0      1335   75.0       45   10.0      156   35.0       245  55.0      0      0      0      0    100          982   4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745  100.0       745  100.0        0    0.0        0    0.0         0   0.0      0      0      0      0      0          75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164  100.0       164  100.0        0    0.0        0    0.0         0   0.0      0      0      0      0      0          148  10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58  100.0        58  100.0        0    0.0        0    0.0         0   0.0      0      0      0      0      0           45   86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80  100.0       144   80.0        0    0.0        0    0.0        36 100.0      0      0      0      0    100           40   36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12000  100.0     11520   96.0       72   15.0      144   30.0       264  55.0      0      0      0      0    100        15200   79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2430  100.0     52430  100.0        0    0.0        0    0.0         0   0.0      0      0      0      0      0        48000   50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042  100.0      1042  100.0        0    0.0        0    0.0         0   0.0      0      0      0      0      0         1500   96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500  100.0       500  100.0        0    0.0        0    0.0         0   0.0      0      0      0      0      0          173   98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5000  100.0     17500   70.0     1500   20.0     6000   80.0         0   0.0      0      0      0     20     80        10000   37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46131  100.0    222743   90.8     3258   14.5    10154   45.2      9056  40.3     0.0   0.0    0.0    6.7   93.3       174263   50.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4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72012                          REMESSA:  13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8015  100.0         0    0.0     5405   30.0     7206   40.0      5405  30.0      0      0      0     40     60         5855    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5696  100.0     12494   35.0     3480   15.0     4640   20.0     15082  65.0      0      0      0     20     80        48000   3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2655  100.0     19542   40.0        0    0.0    11725   40.0     17588  60.0      0      0      0      0    100       120000   36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5000  100.0         0    0.0     4500   30.0     6000   40.0      4500  3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34695  100.0         0    0.0        0    0.0     6735    5.0    127960  95.0      0      0     10     80     10       191630   20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4700  100.0     66290   70.0    17046   60.0    11364   40.0         0   0.0      0      0      0      0    100       110000   2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19500  100.0      2390    2.0    23422   20.0    40989   35.0     52700  45.0      0      5     10     50     35       180000   2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6800  100.0         0    0.0    11700   25.0    23400   50.0     11700  25.0      0      0      5     70     25        34000   1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1750  100.0      2923    7.0     7766   20.0    15531   40.0     15531  4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64550  100.0         0    0.0    12910   20.0    12910   20.0     38730  60.0      0      0     30     40     3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2660  100.0      1813    8.0     2085   10.0     6254   30.0     12508  60.0      0      0     20     45     35        11040    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5097  100.0         0    0.0     3774   25.0    11323   75.0         0   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100  100.0       205    5.0      390   10.0     2337   60.0      1169  3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20  100.0        12   10.0        0    0.0       11   10.0        97  90.0      0      0      0     50     50           35   1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600  100.0      1440   40.0        0    0.0        0    0.0      2160 100.0      0      0      0      0    100         4250   3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000  100.0     21000   35.0     3900   10.0     9750   25.0     25350  65.0      0      0      0     45     55       100000   22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9180  100.0     13918   10.0     3758    3.0    21295   17.0    100210  80.0      0      0      0     50     50       160000   15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33900  100.0     17967   53.0     3187   20.0    10356   65.0      2390  15.0      0      0      0      0    100        15532   1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638  100.0         0    0.0     2183   60.0     1091   30.0       364  10.0      0      0      0      0    100          150    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40000  100.0         0    0.0    12000   30.0    28000   70.0         0   0.0      0      0      0     90     10        13000    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45656  100.0    159993   17.0   117504   15.0   230917   29.5    433442  55.4     0.0   0.7    6.5   51.5   41.3       993492   17.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4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72012                          REMESSA:  13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360    2.0         0    0.0        0    0.0      216   60.0       144  4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46500   15.0         0    0.0        0    0.0     9300   20.0     37200  8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01500   35.0         0    0.0        0    0.0        0    0.0    1015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36000   90.0         0    0.0        0    0.0    10800   30.0     25200  7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600   40.0         0    0.0        0    0.0      780   30.0      1820  7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6000   40.0         0    0.0      600   10.0     1200   20.0      4200  7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860    2.0         0    0.0        0    0.0        0    0.0       86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9000   15.0         0    0.0        0    0.0        0    0.0      9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152    3.0         0    0.0        0    0.0        0    0.0       152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2100    1.0         0    0.0        0    0.0        0    0.0      2100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470    2.0         0    0.0        0    0.0      470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2250   75.0         0    0.0        0    0.0      225   10.0      2025  90.0     45     5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20000   80.0         0    0.0        0    0.0     4000   20.0     16000  8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118200   30.0         0    0.0        0    0.0    23640   20.0     94560  8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12500   10.0         0    0.0        0    0.0    12500  100.0         0   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500  100.0         0    0.0        0    0.0     3500  100.0         0   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361992   19.1         0    0.0      600    0.2    66631   18.4    294761  81.4    44.1  55.9    0.0    0.0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4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72012                          REMESSA:  13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0580  100.0         0    0.0    15087   15.0    35203   35.0     50290  50.0      0      0     10     80     10        40000   1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74169  100.0    114834   20.0    45934   10.0    91867   20.0    321535  70.0      0      0      5     50     45       560000   46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482749  100.0    193100   40.0        0    0.0   115860   40.0    173790  60.0      0      0      0     15     85       400000   3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4000  100.0         0    0.0    30400   10.0   121600   40.0    152000  50.0      0      0     10     70     20       432300   6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7020  100.0         0    0.0        0    0.0        0    0.0     67020 100.0      0     10     40     40     10        32421   1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1900  100.0     14833    7.0    68973   35.0    78827   40.0     49267  25.0      0      0     20     40     40        83000   17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07000  100.0       621    0.3     4128    2.0    57786   28.0    144465  70.0      0      7     30     55      8       295000   47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18650  100.0         0    0.0    11865   10.0    29663   25.0     77123  65.0      0     10     40     40     10        38600   1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43960  100.0         0    0.0    48792   20.0   121980   50.0     73188  30.0      0      0      0     70     30        64777    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00000  100.0         0    0.0    10000   10.0    20000   20.0     70000  70.0      0      0     15     70     15        52430   1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2990  100.0      1660    2.0     4067    5.0    24399   30.0     52865  65.0      0      5     25     55     15        62070   22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28449  100.0         0    0.0    34267   15.0   194182   85.0         0   0.0      0      0     40     60      0       328496   51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650  100.0      2277    1.0    56343   25.0   112687   50.0     56343  25.0      0      0      0     70     30       120000   18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1  100.0      1369    6.0        0    0.0     6436   30.0     15016  70.0      0      0      0     40     60         4008    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65000  100.0     21200    8.0    36570   15.0    48760   20.0    158470  65.0      0      8     20     52     20       175000   2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489520  100.0         0    0.0        0    0.0    24476    5.0    465044  95.0      0      0     25     70      5       690000   41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5191  100.0    267115   60.0    80134   45.0    80134   45.0     17808  10.0      0      0      0      0    100       217387   27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9396  100.0     47819   30.0    39052   35.0    50210   45.0     22315  20.0      0      0      0     15     85       110000   33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54000  100.0         0    0.0     2160    4.0    46440   86.0      5400  10.0      0      5     60     30      5        23000   13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385045  100.0    664826   15.2   487772   13.1  1260508   33.9   1971938  53.0     0.0   1.6   15.3   51.7   31.4      3728489   33.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4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72012                          REMESSA:  13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1650   50.0         0    0.0        0    0.0        0    0.0      16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250   90.0         0    0.0        0    0.0      338   15.0      1913  85.0     10     30      0     5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450   50.0         0    0.0       45   10.0      135   30.0       270  6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26   65.0         0    0.0        0    0.0        3   10.0        23  9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320   80.0         0    0.0        0    0.0       64   20.0       256  80.0     50     35      0     1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1268   65.0         0    0.0        0    0.0      127   10.0      1141  90.0     10     75      0     1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680   40.0         0    0.0        0    0.0      680  100.0         0   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6694   55.1         0    0.0       45    0.7     1346   20.1      5303  79.2    39.0  37.3    0.0   22.0    1.7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4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72012                          REMESSA:  13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659  100.0      6893   90.0        0    0.0        0    0.0       766 100.0      0      0      0      0    100       130000   7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48  100.0        48  100.0        0    0.0        0    0.0         0   0.0      0      0      0      0      0          500   91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050  100.0      1333   65.0       36    5.0      215   30.0       466  65.0      0      0      0      0    100        43800   6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400  100.0      1400  100.0        0    0.0        0    0.0         0   0.0      0      0      0      0      0        38154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60  100.0        48   80.0        0    0.0        6   50.0         6  50.0      0      0      0      0    100          960   79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30  100.0        29   95.0        0    0.0        0    5.0         1  95.0      0      0      0      0    100          292   9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700  100.0       350   50.0        0    0.0       70   20.0       280  80.0      0      0      0     40     60        10000   41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770  100.0      2632   95.0        0    0.0       14   10.0       125  90.0      0      0      0      0    100        75000   9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000  100.0      2000  100.0        0    0.0        0    0.0         0   0.0      0      0      0      0      0        49300   98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6767  100.0     14782   88.2       36    1.8      305   15.4      1644  82.8     0.0   0.0    0.0    7.1   92.9       349006   80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4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72012                          REMESSA:  13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25  100.0        25  100.0        0    0.0        0    0.0         0   0.0      0      0      0      0      0          220   99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12  100.0        12  100.0        0    0.0        0    0.0         0   0.0      0      0      0      0      0          10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4310  100.0      4095   95.0        0    0.0        0    0.0       216 100.0      0      0      0      0    100        21000   2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150  100.0       150  100.0        0    0.0        0    0.0         0   0.0      0      0      0      0      0         15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205  100.0       195  100.0        0    0.0        0    0.0         0   0.0      0      0      0      0      0         1050   31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370  100.0      1370  100.0        0    0.0        0    0.0         0   0.0      0      0      0      0      0        20520   57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15  100.0        15  100.0        0    0.0        0    0.0         0   0.0      0      0      0      0      0          35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109  100.0       109  100.0        0    0.0        0    0.0         0   0.0      0      0      0      0      0         2300   83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40  100.0        36   90.0        0    0.0        0    2.0         4  98.0      0      0      0      0    100          193   7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44  100.0        44  100.0        0    0.0        0    0.0         0   0.0      0      0      0      0      0          180   45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261  100.0       261  100.0        0    0.0        0    0.0         0   0.0      0      0      0      0      0         4100   82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120  100.0       120  100.0        0    0.0        0    0.0         0   0.0      0      0      0      0      0         1600   9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6661   99.9      6432   96.7        0    0.0        0    0.0       219 100.0     0.0   0.0    0.0    0.0  100.0        53123   39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5:53:00Z</dcterms:created>
  <dc:creator>hbjr</dc:creator>
  <dc:description/>
  <dc:language>en-US</dc:language>
  <cp:lastModifiedBy>hbjr</cp:lastModifiedBy>
  <cp:lastPrinted>2012-02-14T10:33:00Z</cp:lastPrinted>
  <dcterms:modified xsi:type="dcterms:W3CDTF">2012-02-14T15:53:00Z</dcterms:modified>
  <cp:revision>2</cp:revision>
  <dc:subject/>
  <dc:title>     SECRETARIA DE ESTADO DA AGRICULTURA E DO ABASTECIMENTO - S E A B                                                         </dc:title>
</cp:coreProperties>
</file>