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5   2000 / 2200      1270 / 1397          635  100.0    262 41.3     373  100.0      330      886        0         0 / 0              330     0     0     0     0     0      33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20  7.2     257  100.0      476     1852        0         0 / 0              476     0     0     0     0     0      43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877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3        0         0 / 0              255     0     0     0     0     0      255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700   8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85      3119 / 3440         1650  100.0      0  0.0    1650  100.0     3168     1920        0         0 / 0             3168     0     0     0     0     0     2380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20     20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85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52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3800   5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32   1881 / 2096     28083 / 31295       14932  100.0    290  1.9   14642  100.0    26310    1797         0         0 / 0            26310     0     0     0     0     0    21958   8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15  100.0       68     4500        0         0 / 0               68     0     0     0     0     0       67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523     4847        0         0 / 0              523     0     0     0     0     0      5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3     6511        0         0 / 0             1133     0     0     0     0     0     11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114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38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600 / 6000       129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000      8792 / 9420 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562     7899        0         0 / 0           115562     0     0     0     0     0   109788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11   6000 / 7000     13866 / 16177        2311  100.0      0  0.0    2311  100.0    16837     7286        0         0 / 0            16837     0     0     0     0     0    14500   8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82   6999 / 7753    141263 / 156478      20182  100.0      0  0.0   20182  100.0   151699    7517         0         0 / 0           151699     0     0     0     0     0   143552   9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9100  100.0    14105     1550        0         0 / 0            14105     0     0     0     0     0     9000   6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12   1100 / 1300      3863 / 4566         3512  100.0      0  0.0    3512  100.0     3614     1029        0         0 / 0             3614     0     0     0     0     0     3100   8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49     1328        0         0 / 0              449     0     0     0     0     0      4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6032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3500   7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7981     1772        0         0 / 0            37981     0     0     0     0     0    23700   6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55   1400 / 1500      4697 / 5033         3355  100.0      0  0.0    3355  100.0     4697     1400        0         0 / 0             4697     0     0     0     0     0     2800   5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7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1     1458        0         0 / 0             2831     0     0     0     0     0     2648   9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1650   7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177   1340 / 1484     90001 / 99674       67177  100.0      0  0.0   67177  100.0    94391    1405         0         0 / 0            94391     0     0     0     0     0    66571   70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45   1500 / 1600       818 / 872           545  100.0      0  0.0     545  100.0      687     1260        0         0 / 0              687     0     0     0     0     0      686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358   1400 / 1500      8901 / 9537         6358  100.0      0  0.0    6358  100.0     8901     1400        0         0 / 0             8901     0     0     0     0     0     89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703   1700 / 1900     36895 / 41236       21703  100.0      0  0.0   21703  100.0    34478     1589        0         0 / 0            34478     0     0     0     0     0    33000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 90      45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72   1850 / 2030     22703 / 24912       12272  100.0      0  0.0   12272  100.0    22666     1847        0         0 / 0            22666     0     0     0     0     0    226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70   1800 / 2000     24066 / 26740       13370  100.0      0  0.0   13370  100.0    20745     1552        0         0 / 0            20745     0     0     0     0     0    207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725   1350 / 1500     22579 / 25088       16725  100.0      0  0.0   16725  100.0    19325     1155        0         0 / 0            19325     0     0     0     0     0    19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1150  9.0   11600  100.0    15312     1320        0         0 / 0            15312     0     0     0     0     0    1409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970   1700 / 1800     20349 / 21546       11970  100.0      0  0.0   11970  100.0    18135     1515        0         0 / 0            18135     0     0     0     0     0    18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740   1400 / 1540     13636 / 15000        9740  100.0      0  0.0    9740  100.0    13283     1364        0         0 / 0            13283     0     0     0     0     0    132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100   1400 / 1600     14140 / 16160       10100  100.0      0  0.0   10100  100.0    13231     1310        0         0 / 0            13231     0     0     0     0     0    1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17    570 / 630        295 / 326           517  100.0      0  0.0     517  100.0      331      640        0         0 / 0              331     0     0     0     0     0      33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520   1700 / 1900     80784 / 90288       47520  100.0   4500  9.5   43020  100.0    60399     1404        0         0 / 0            60399     0     0     0     0     0    603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650   2230 / 2500    121870 / 136625      54650  100.0    840  1.5   53810  100.0   108696     2020        0         0 / 0           108696     0     0     0     0     0   1086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15   1600 / 1800      4504 / 5067         2815  100.0      0  0.0    2815  100.0     4829     1715        0         0 / 0             4829     0     0     0     0     0     48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3500  100.0     3500     1000        0         0 / 0             3500     0     0     0     0     0     3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4768   1737 / 1935    390482 / 434975     224768  100.0   6490  2.9  218278  100.0   344634    1579         0         0 / 0           344634     0     0     0     0     0   341932   99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100  100.0      0  0.0     100  100.0      100    1000         0         0 / 0              100     0     0     0     0     0      10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DEPARTAMENTO DE ECONOMIA RURAL - D E R A L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295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315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46801     8748        0         0 / 0           446801     0     0     0     0     0   4450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34695  100.0   972229     7218        0         0 / 0           972229     0     0     0     0     0   9722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119500  100.0   701465     5870        0         0 / 0           701465     0     0     0     0     0   6720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3224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50800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00   8500 / 9500   1147500 / 1282500    135000  100.0      0  0.0  135000  100.0  1194480     8848        0         0 / 0          1194480     0     0     0     0     0  11944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57     7187        0         0 / 0           246857     0     0     0     0     0   2468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766   4000 / 5000     15064 / 18830        3766  100.0    730 19.4    3036  100.0    11965     3941        0         0 / 0            11965     0     0     0     0     0    119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00 / 6500    240000 / 260000      40000  100.0      0  0.0   40000  100.0   254000     6350        0         0 / 0           254000     0     0     0     0     0   207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2389   7587 / 8333   7377877 / 8103106    972389  100.0  14751  1.5  957638  100.0  6535929    6825         0         0 / 0          6535929     0     0     0     0     0  6444306   98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280   4800 / 5200    111744 / 121056      23280  100.0      0  0.0   23280  100.0   114072     4900        0         0 / 0           114072     0     0     0     0     0    83000   7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3691   5000 / 5500   1618455 / 1780301    323691  100.0      0  0.0  323691  100.0  1618455     5000        0         0 / 0          1618455     0     0     0     0     0  113319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000000   7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75800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6500  100.0    16250     2500        0         0 / 0            16250     0     0     0     0     0    12500   7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5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12000   8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30000   9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0530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400   4750 / 5250   1004150 / 1109850    211400  100.0      0  0.0  211400  100.0  1078140     5100        0         0 / 0          1078140     0     0     0     0     0   6468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0000   6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5015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614     4802        0         0 / 0          2033614     0     0     0     0     0  15900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4   4275 / 4725    499978 / 552608     116954  100.0      0  0.0  116954  100.0   517795     4427        0         0 / 0           517795     0     0     0     0     0   350000 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5000   7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355   5158 / 5695  10513408 / 11607481  2038355  100.0    470  0.0 2037885  100.0  9991929    4903         0         0 / 0          9991929     0     0     0     0     0  7790174   78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49405     2483        0         0 / 0           249405     0     0     0     0     0   2415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265   2900 / 3200   1665369 / 1837648    574265  100.0      0  0.0  574265  100.0  1443128     2513        0         0 / 0          1443128     0     0     0     0     0  14431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84473     2247        0         0 / 0          1084473     0     0     0     0     0  1055000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207000  100.0   600300     2900        0         0 / 0           600300     0     0     0     0     0   600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8   2927 / 3235     70857 / 78313       24208  100.0      0  0.0   24208  100.0    43429     1794        0         0 / 0            43429     0     0     0     0     0    434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380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44298     3359        0         0 / 0          1644298     0     0     0     0     0  164265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2852     1446        0         0 / 0           642852     0     0     0     0     0   6428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433     1893        0         0 / 0           302433     0     0     0     0     0   299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54000  100.0   172800     3200        0         0 / 0           172800     0     0     0     0     0   1722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7995   3101 / 3366  13636404 / 14803888  4397995  100.0    998  0.0 4396997  100.0 10837190    2465         0         0 / 0         10837190     0     0     0     0     0 10785173   9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960   1400 / 1600     16744 / 19136       11960  100.0      0  0.0   11960  100.0    17940     1500        0         0 / 0            17940     0     0     0     0     0    17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868   1730 / 2200      6692 / 8510         3868  100.0      0  0.0    3868  100.0     5973     1544        0         0 / 0             5973     0     0     0     0     0     59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60   2100 / 2300     20076 / 21988        9560  100.0      0  0.0    9560  100.0    17323     1812        0         0 / 0            17323     0     0     0     0     0    17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45   2200 / 2400      5159 / 5628         2345  100.0      0  0.0    2345  100.0     4805     2049        0         0 / 0             4805     0     0     0     0     0     48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2090 / 2200      4180 / 4400         2000  100.0      0  0.0    2000  100.0     4500     2250        0         0 / 0             4500     0     0     0     0     0     4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800 / 2000      2988 / 3320         1660  100.0      0  0.0    1660  100.0     2125     1280        0         0 / 0             2125     0     0     0     0     0     21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3   1400 / 1600       200 / 229           143  100.0      0  0.0     143  100.0      101      706        0         0 / 0              101     0     0     0     0     0      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6500   1900 / 2100     31350 / 34650       16500  100.0      0  0.0   16500  100.0    24697     1497        0         0 / 0            24697     0     0     0     0     0    220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820   3100 / 3300      8742 / 9306         2820  100.0      0  0.0    2820  100.0     8110     2876        0         0 / 0             8110     0     0     0     0     0     8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255   1500 / 1700      9383 / 10634        6255  100.0      0  0.0    6255  100.0    10553     1687        0         0 / 0            10553     0     0     0     0     0    10533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49   1100 / 1300       824 / 974           749  100.0     24  3.2     725  100.0      645      890        0         0 / 0              645     0     0     0     0     0      6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7200     1800        0         0 / 0             7200     0     0     0     0     0     7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860   1835 / 2049    113537 / 126774      61860  100.0     24  0.0   61836  100.0   103972    1681         0         0 / 0           103972     0     0     0     0     0   101255   9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200   2100 / 2300      8820 / 9660         4200  100.0      0  0.0    4200  100.0     7560     1800        0         0 / 0             7560     0     0     0     0     0     68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600   1400 / 1500     10640 / 11400        7600  100.0      0  0.0    7600  100.0     9120     1200        0         0 / 0             9120     0     0     0     0     0     4500   4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68   2800 / 3000      6350 / 6804         2268  100.0      0  0.0    2268  100.0     5158     2274        0         0 / 0             5158     0     0     0     0     0     2500   4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2500   4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5800   92.1    11020     1900      500      1000 / 1100         12070     0     0     0     0   100     1100    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 855   6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600  100.0     9540     2650        0         0 / 0             9540     0     0     0     0     0     9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2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0   1800 / 2000       342 / 380           190  100.0      0  0.0     190  100.0      323     1700        0         0 / 0              323     0     0     0     0     0      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25   1000 / 1200       225 / 270           225  100.0      0  0.0     225  100.0      267     1186        0         0 / 0              267     0     0     0     0     0      266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65   1400 / 1700      3451 / 4191         2465  100.0      0  0.0    2465  100.0     4923     1997        0         0 / 0             4923     0     0     0     0     0     300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28880  100.0    94438     3270        0         0 / 0            94438     0     0     0     0     0    8499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4625   2442 / 2692    157839 / 173953      64625  100.0      0  0.0   64125   99.2   160801    2508       500      1000 / 1100        161851     0     0     0     0   100   128318   79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42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207   1200 / 1300     42248 / 45769       35207  100.0      0  0.0   35207  100.0    35207     1000        0         0 / 0            35207     0     0     0     0     0    12500   3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105   1250 / 1400     26381 / 29547       21105  100.0      0  0.0   21105  100.0    30464     1443        0         0 / 0            30464     0     0     0     0     0    20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 912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3200   4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1100  7.6   12800   95.5    13440     1050      600       660 / 780          14160     0     0     0     0   100     140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4850  100.0     9336     1925        0         0 / 0             9336     0     0     0     0     0     467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441     1586        0         0 / 0             4441     0     0     0     0     0     44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1420  100.0     1562     1100        0         0 / 0             1562     0     0     0     0     0     125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00   1000 / 1200      2000 / 2400         2000  100.0      0  0.0    2000  100.0     2000     1000        0         0 / 0             2000     0     0     0     0     0     2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250   1100 / 1300     10175 / 12025        9250  100.0      0  0.0    9250  100.0     8730      944        0         0 / 0             8730     0     0     0     0     0     4000   4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8080   1400 / 1600     81312 / 92928       58080  100.0      0  0.0   58080  100.0   104544     1800        0         0 / 0           104544     0     0     0     0     0    15681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56   1500 / 1700      4434 / 5025         2956  100.0      0  0.0    2956  100.0     4094     1385        0         0 / 0             4094     0     0     0     0     0     4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2500  100.0     2250      900        0         0 / 0             2250     0     0     0     0     0      500   2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5828   1281 / 1446    212382 / 239867     165828  100.0   1100  0.7  164128   99.6   227812    1388       600       660 / 780         228532     0     0     0     0   100    77540   33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400 / 1500       420 / 450           300  100.0      0  0.0     300  100.0      330     1100        0         0 / 0              330     0     0     0     0     0      3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648   1450 / 1600      2390 / 2637         1648  100.0      0  0.0    1648  100.0     2450     1487        0         0 / 0             2450     0     0     0     0     0     2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3   1735 / 1983       491 / 561           283  100.0      0  0.0     283  100.0      288     1016        0         0 / 0              288     0     0     0     0     0      2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755 / 1845      1053 / 1107          600  100.0      0  0.0     600  100.0     1086     1810        0         0 / 0             1086     0     0     0     0     0     10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863   1700 / 1900      1467 / 1640          863  100.0     80  9.3     783  100.0      912     1165        0         0 / 0              912     0     0     0     0     0      9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00   1200 / 1400      2760 / 3220         2300  100.0      0  0.0    2300  100.0     3220     1400        0         0 / 0             3220     0     0     0     0     0     32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1600 / 1920       400 / 480           250  100.0      0  0.0     250  100.0      438     1752        0         0 / 0              438     0     0     0     0     0      4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13   1500 / 1600       770 / 821           513  100.0      0  0.0     513  100.0      923     1800        0         0 / 0              923     0     0     0     0     0      9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27   2565 / 2820      2634 / 2896         1027  100.0      0  0.0    1027  100.0     1951     1900        0         0 / 0             1951     0     0     0     0     0     19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45   1000 / 1200       145 / 174           145  100.0      0  0.0     145  100.0      115      790        0         0 / 0              115     0     0     0     0     0      1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4   1100 / 1200         4 / 5               4  100.0      0  0.0       4  100.0        3      720        0         0 / 0                3     0     0     0     0     0        3  10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77   1300 / 1600       490 / 603           377  100.0      0  0.0     377  100.0      442     1171        0         0 / 0              442     0     0     0     0     0      4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72   2100 / 2300      9181 / 10056        4372  100.0      0  0.0    4372  100.0     9006     2060        0         0 / 0             9006     0     0     0     0     0     90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4   1500 / 1800       156 / 187           104  100.0      0  0.0     104  100.0      146     1400        0         0 / 0              146     0     0     0     0     0      1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9   1400 / 1600       167 / 190           119  100.0      0  0.0     119  100.0       69      580        0         0 / 0               69     0     0     0     0     0       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905   1746 / 1939     22528 / 25027       12905  100.0     80  0.6   12825  100.0    21378    1667         0         0 / 0            21378     0     0     0     0     0    21378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100 / 1300       165 / 195           150  100.0      0  0.0     150  100.0      165     1100        0         0 / 0              165     0     0     0     0     0      1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 0  0.0     150  100.0      165     1100        0         0 / 0              1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45   1300 / 1500        59 / 68             45  100.0      0  0.0      45  100.0       66     1467        0         0 / 0               6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130  100.0      0  0.0     130  100.0      216     1662        0         0 / 0              216     0     0     0     0     0      15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97   2500 / 2600      1243 / 1292          497  100.0      0  0.0     497  100.0     1243     2500        0         0 / 0             1243     0     0     0     0     0      621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97   1941 / 2115      1935 / 2109          997  100.0      0  0.0     997  100.0     1900    1905         0         0 / 0             1900     0     0     0     0     0      981   5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840  100.0     2352     2800        0         0 / 0             2352     0     0     0     0     0     23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32700  100.0   104640     3200        0         0 / 0           104640     0     0     0     0     0     52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900  100.0     2633     2926        0         0 / 0             2633     0     0     0     0     0     1975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147   70.0      382     2600       63       158 / 176            549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224   3300 / 3800     17239 / 19851        5224  100.0      0  0.0    5224  100.0    11758     2251        0         0 / 0            11758     0     0     0     0     0    117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11040  100.0    38640     3500        0         0 / 0            38640     0     0     0     0     0    27048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50   2000 / 2400       300 / 360           150  100.0      0  0.0     150  100.0      315     2100        0         0 / 0              315     0     0     0     0     0      3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064   3686 / 4084    188229 / 208532      51064  100.0      0  0.0   51001   99.9   160720    3151        63       158 / 176         160887     0     0     0     0   100    48648   3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180   2600 / 2800    151268 / 162904      58180  100.0      0  0.0   58180  100.0   157086     2700        0         0 / 0           157086     0     0     0     0     0    91000   5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3993   2300 / 2600    170184 / 192382      73993  100.0      0  0.0   73993  100.0   184983     2500        0         0 / 0           184983     0     0     0     0     0   100000   5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072     2738        0         0 / 0           148072     0     0     0     0     0    80000   5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28205   6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5360  100.0    14204     2650        0         0 / 0            14204     0     0     0     0     0     2100   1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110000   5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44500  100.0   117925     2650        0         0 / 0           117925     0     0     0     0     0    25000   2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15960   95.0    44050     2760      840      2016 / 2352         46234     0     0     0     0   100    1235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 40000   2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72500   7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0197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 80000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178   2100 / 2300     23474 / 25709       11178  100.0      0  0.0   11178  100.0    25184     2253        0         0 / 0            25184     0     0     0     0     0    15600   6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000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29990     3300        0         0 / 0           429990     0     0     0     0     0   300993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18000   5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3000 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600   2200 / 2400      5720 / 6240         2600  100.0      0  0.0    2600  100.0     5330     2050        0         0 / 0             5330     0     0     0     0     0     40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4592   2759 / 3024   2137058 / 2342141    774592  100.0      0  0.0  773752   99.9  2112010    2730       840      2016 / 2352       2114194     0     0     0     0   100  1192945   56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72   2600 / 2800       187 / 202            72  100.0      0  0.0      72  100.0      162     2250        0         0 / 0              162     0     0     0     0     0      1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62   2300 / 2600      6583 / 7441         2862  100.0      0  0.0    2862  100.0     6869     2400        0         0 / 0             6869     0     0     0     0     0     5300 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43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145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400 / 2600     11760 / 12740        4900  100.0      0  0.0    4900  100.0    10780     2200        0         0 / 0            10780     0     0     0     0     0     4300   3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 40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888     2775        0         0 / 0              888     0     0     0     0     0      480   5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3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800 / 2000         9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400   7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535     3250        0         0 / 0            15535     0     0     0     0     0     6214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709   2546 / 2762     50184 / 54429       19709  100.0      0  0.0   19709  100.0    48506    2461         0         0 / 0            48506     0     0     0     0     0    27337   56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20.0    2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43.2  80.0    155.5    3600      10.8      37.8 / 40.0         194.4     0     0     0     0  100     150.0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283.0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8.0    56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 60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220.0    5500       0.0       0.0 / 0.0          220.0     0     0     0     0    0      35.0  1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14.0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13.2  60.0     31.4    2380       8.8      26.4 / 29.0          59.1     0     0     0     0  100      31.4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350.0  4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7.2  90.0     18.7    2600       0.8       1.6 / 2.4           20.7     0     0     0     0  100      17.6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0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 0.0   0.0      0.0       0      13.0      78.0 / 91.0          84.5     0     0     0    30   7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1    2320       0.0       0.0 / 0.0           37.1     0     0     0     0    0      11.1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6.0   4437 / 4992    2600.1 / 2925.4       586.0 100.0     0   0.0   517.6   88.3   2450.9    4735      68.4     231.3 / 267.4       2700.2     0     0     0    47   53    1251.7  46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17000  100.0  1411000    83000        0         0 / 0          1411000     0     0     0     0     0  1411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20240   92.0  1416800    70000     1760    114400 / 132000     1540000     0   100     0     0     0  14168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765  100.0    43600    56993        0         0 / 0            43600     0     0     0     0     0    43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35100   90.0  3088800    88000     3900    331500 / 351000     3430050     0     0     0     0   100  3088800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550  100.0    23172    42130        0         0 / 0            23172     0     0     0     0     0    23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500    50000        0         0 / 0             2500     0     0     0     0     0     2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12065   90.0   832451    69000     1341    107240 / 113943      943042     0     0     0     0   100   832450   8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2576  90000 / 99000  5631840 / 6195024     62576  100.0      0  0.0   59500   95.1  4812122    80876     3076    236335 / 259968     5060274     0     0     0     0   100  4812122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252   95.0    10599    42100       13       530 / 596          11162     0   100     0     0     0    1004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41667   87.0  3541687    85000     6226    529218 / 560348     4086470     0     0     0     0   100  3541687   8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98800   95.0  8398000    85000     5200    416000 / 442000     8827000     0     0     0     0   100  8398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320  100.0    15200    47500        0         0 / 0            15200     0     0     0     0     0    15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6737  79821 / 88000 10914484 / 12032856   136737  100.0      0  0.0  116226   85.0  7903399    68000    20511   1637173 / 1804928    9624449     0   100     0     0     0  7903398   8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170  100.0     6460    38000        0         0 / 0             6460     0     0     0     0     0     6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196512   96.0 14148864    72000     8188     58954 / 614100    14485391     0   100     0     0     0 10000000   6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053    35500        0         0 / 0             9053     0     0     0     0     0     90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1991  81031 / 87459 52831203 / 57022401   651991  100.0      0  0.0  601777   92.3 45805005   76116     50214   3431349 / 4278883   49660121     0    61     0     0    39 41655584   83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90  100.0     3230    17000        0         0 / 0             3230     0     0     0     0     0     3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2600   90.0   226800    18000     1400     25200 / 26600       252700     0   100     0     0     0   2268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02  25000 / 30000   172550 / 207060       6902  100.0      0  0.0    6902  100.0   188514    27313        0         0 / 0           188514     0     0     0     0     0   1885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738   90.0    15498    21000       82      1640 / 1804         17220     0     0     0     0   100    15498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3434   70.0    55966    16300     1472     23353 / 25795        80540     0     0     0     0   100    55966   6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1568   95.0    33701    21500       83      1650 / 1815         35434     0   100     0     0     0    33701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855   90.0    14535    17000       95      1606 / 1815         16245   100     0     0     0     0    14535   8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824   95.0    42864    23500       96      2208 / 2304         45120     0     0     0     0   100    42864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400   98.4    34174    24410       23       534 / 587          34734     0     0     0     0   100    34174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585   90.0     9144    15630       65       975 / 1105         10184     0   100     0     0     0     8655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9  18000 / 20000    18522 / 20580        1029  100.0      0  0.0    1029  100.0    20560    19981        0         0 / 0            20560     0     0     0     0     0    20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6300   90.0   138600    22000      700     14000 / 15400       153300     0     0     0     0   100   1386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1120  100.0    15960    14250        0         0 / 0            15960     0     0     0     0     0    159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32946   60.0   857881    26039    21964    461244 / 483208     1330107     0   100     0     0     0   857000   6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675  21000 / 22000  1022175 / 1070850     48675  100.0      0  0.0   46241   95.0   971066    21000     2434     51109 / 53543      1023392     0   100     0     0     0   971066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750   95.0    78375    16500      250      4125 / 4375         82625     0     0     0     0   100    78375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628  21201 / 22620  3808329 / 4063236    179628  100.0      0  0.0  150965   84.0  3523808   23342     28663    587643 / 618350     4126804     0    91     0     0     9  3522438   85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 0    0.0        0        0       16        35 / 38              3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0    0.0        0        0        6        11 / 12              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115  100.0      0  0.0       0    0.0        0        0      115       273 / 302            28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7   2330 / 2571       319 / 352           137  100.0      0  0.0       0    0.0        0       0       137       319 / 352            336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6 / 2200       191 / 196            89  100.0      0  0.0       0    0.0        0        0       89       191 / 196            19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90       159 / 179           100  100.0      0  0.0       0    0.0        0        0      100       159 / 179            169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2   1950 / 2150       374 / 413           192  100.0      0  0.0       0    0.0        0        0      192       374 / 413            39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 0    0.0        0        0       20        38 / 42              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 0    30    4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2   90.0      0  0.0       0    0.0        0        0       35        42 / 49              46     5    85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 0    0.0        0        0       30        63 / 66              6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10 / 3900      2282 / 2535            0    0.0      0  0.0       0    0.0        0        0      650      2282 / 2535          24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 0    0.0        0        0       44        48 / 62              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 0    0.0        0        0       50        95 / 105            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427   2588 / 2862      6280 / 6947         1774   73.1      0  0.0       0    0.0        0       0      2427      6280 / 6947          6613    46    40    13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  0    0.0        0        0      600      1200 / 1320          126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590 / 1790       318 / 358           200  100.0      0  0.0       0    0.0        0        0      200       318 / 358            338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  0    0.0        0        0      213       469 / 511            4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  0    0.0        0        0      900      1890 / 1980          1935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5   1800 / 2000       189 / 210           105  100.0      0  0.0       0    0.0        0        0      105       189 / 210            20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 900   90.0      0  0.0       0    0.0        0        0     1000      2200 / 2400          23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   0    0.0        0        0     1400      2590 / 2870          27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00   1600 / 1800      1280 / 1440          800  100.0      0  0.0       0    0.0        0        0      800      1280 / 1440          13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516   90.0      0  0.0       0    0.0        0        0     2795      5590 / 6708          6149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399   95.0      0  0.0       0    0.0        0        0      420       462 / 504            483     5    80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  0    0.0        0        0      755      1336 / 1472          1404    38    62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 0    0.0        0        0       30        57 / 63              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 0    0.0        0        0       45        81 / 99              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800 / 2000       576 / 640           320  100.0      0  0.0       0    0.0        0        0      320       576 / 640            60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00 / 2150       589 / 667           310  100.0      0  0.0       0    0.0        0        0      310       589 / 667            62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263   1870 / 2102     24804 / 27874       12863   97.0      0  0.0       0    0.0        0       0     13263     24804 / 27874        26339    12    87     1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100  100.0      0  0.0       0    0.0        0        0      100       546 / 600            573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4   6200 / 6800       893 / 979           144  100.0      0  0.0       0    0.0        0        0      144       893 / 979            9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  0    0.0        0        0      200       940 / 1000           97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40   7000 / 7700      3080 / 3388          440  100.0      0  0.0       0    0.0        0        0      440      3080 / 3388          323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700      1026 / 1083          190  100.0      0  0.0       0    0.0        0        0      190      1026 / 1083          10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 0    0.0        0        0       14        71 / 84              7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   0    0.0        0        0     1570      8792 / 10205         949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2436   85.0      0  0.0       0    0.0        0        0    14630    108730 / 120171      11445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   0    0.0        0        0     2425     14550 / 16975        15763     0    30    2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94   7002 / 7799    139998 / 155941      17800   89.0      0  0.0       0    0.0        0       0     19994    139998 / 155941      147969     9    82     3     7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   0    0.0        0        0     1500      2400 / 2700          2550     0    40    4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22   1350 / 1550      3000 / 3444         2222  100.0      0  0.0       0    0.0        0        0     2222      3000 / 3444          3222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6163  100.0      0  0.0     123    2.0      260     2114     6040     12382 / 13288        13095     0    20    30    30    20      200    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  0    0.0        0        0      400       360 / 400            380     0    60    3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55 / 2055     62009 / 65180       31718  100.0      0  0.0       0    0.0        0        0    31718     62009 / 65180        63595     0    85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 174    5.0      313     1800     3306      5951 / 6612          6595     0     5    30    45    20      2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100   1550 / 1700     40455 / 44370       26100  100.0      0  0.0     550    2.1      440      800    25550     35770 / 39603        38127     5    35    25    20    15      10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4300   98.0      0  0.0       0    0.0        0        0    35000     48825 / 54075        51450    10    8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320   1650 / 1800     25278 / 27576       15320  100.0      0  0.0       0    0.0        0        0    15320     25278 / 27576        26427     0    60    3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 3000   18.9     3465     1155    12850     14135 / 15549        18307     0     0    15    45    40      400    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   0    0.0        0        0     1400      1820 / 2100          1960     0    60    20    1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3   1020 / 1080       860 / 910           843  100.0      0  0.0     615   73.0      480      780      228       178 / 191            664     0     0     0    10    90      480   7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 0    0.0        0        0       50        45 / 50              48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 0    0.0        0        0       35        28 / 35              32     0    85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60    600 / 700         96 / 112           160  100.0      0  0.0       0    0.0        0        0      160        96 / 112            104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   0    0.0        0        0     6755     12835 / 15537        14186     0    87    10     3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7000   2200 / 2400     81400 / 88800       37000  100.0      0  0.0     370    1.0        0        0    36630     80586 / 87912        84249     0    20    35    30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   0    0.0        0        0     1000      1500 / 1700          1600     0    10    9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 57   30.0       19      330      132        79 / 93             105     0     0    50    50     0       19   1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2310   97.0      0  0.0       0    0.0        0        0    23000     27600 / 32200        29900     5    90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8185   1687 / 1861    351296 / 387402     206795   99.3      0  0.0    4889    2.4     4977    1018    203296    334876 / 368356      356593     3    54    21    14     8     1399    0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 250   25.0      0  0.0       0    0.0        0        0     1000       600 / 650            625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 250   25.0      0  0.0       0    0.0        0       0      1000       600 / 650            625    10    9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11000  100.0      0  0.0       0    0.0        0        0    11000     92400 / 101200       96800     0    97     3     0     0     5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8500 / 9500    272000 / 304000      32000  100.0      0  0.0       0    0.0        0        0    32000    272000 / 304000      288000     0    97     3     0     0    31650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900  10500 / 11500   481950 / 527850      45900  100.0      0  0.0       0    0.0        0        0    45900    481950 / 527850      504900     0    80    20     0     0   110000   2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7000   7000 / 8000     49000 / 56000        7000  100.0      0  0.0       0    0.0        0        0     7000     49000 / 56000        52500     0   100     0     0     0    1810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8340   7270 / 7650    860332 / 905301     118340  100.0      0  0.0       0    0.0        0        0   118340    860332 / 905301      882816     0   100     0     0     0    40000    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000 / 9000    724400 / 814950      90550  100.0      0  0.0       0    0.0        0        0    90550    724400 / 814950      769675     0    80    20     0     0    85000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0000   7100 / 7800    781000 / 858000     106500   96.8      0  0.0       0    0.0        0        0   110000    781000 / 858000      819500     5    94     1     0     0   110000   1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3415   95.0      0  0.0       0    0.0        0        0    45700    315330 / 349605      332468    10    90     0     0     0    72500   2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930   7000 / 7700    307510 / 338261      43930  100.0      0  0.0       0    0.0        0        0    43930    307510 / 338261      322886     0   100     0     0     0    45000   1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1770   6000 / 6600    310620 / 341682      51770  100.0      0  0.0       0    0.0        0        0    51770    310620 / 341682      326151     0    90    10     0     0    32000    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    0    0.0        0        0    21450    171600 / 188760      180180     0    95     5     0     0     901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6988   7800 / 8400    132506 / 142699      16988  100.0      0  0.0       0    0.0        0        0    16988    132506 / 142699      137603     0   100     0     0     0    1376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400   7000 / 7400     16800 / 17760        2400  100.0      0  0.0       0    0.0        0        0     2400     16800 / 17760        17280     0    90    10     0     0     6000   3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 0    0.0        0        0       80       240 / 256            2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500   3700 / 4000     12950 / 14000        3500  100.0      0  0.0       0    0.0        0        0     3500     12950 / 14000        13475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    0    0.0        0        0    62300    591850 / 654150      623000     0    85    15     0     0   130000   2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4000   8500 / 9500   1054000 / 1178000    124000  100.0      0  0.0       0    0.0        0        0   124000   1054000 / 1178000    1116000     0    50    50     0     0   1116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700 / 9200    244905 / 258980      28150  100.0      0  0.0       0    0.0        0        0    28150    244905 / 258980      251943     0    96     4     0     0    21200    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3300  100.0      0  0.0       0    0.0        0        0     3300     15840 / 17655        16748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29450   95.0      0  0.0       0    0.0        0        0    31000    201500 / 210800      206150     5    95     0     0     0    11000    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9358   7814 / 8571   6636733 / 7279909    842023   99.1      0  0.0       0    0.0        0       0    849358   6636733 / 7279909    6958321     1    86    13     0     0   851820   12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108000  100.0      0  0.0       0    0.0        0        0   108000    334800 / 367200      351000     5    93     2     0     0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2000   3150 / 3350   1833300 / 1949700    582000  100.0      0  0.0       0    0.0        0        0   582000   1833300 / 1949700    1891500     0    80    20     0     0   665000   3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576   3250 / 3550   1594372 / 1741545    490576  100.0      0  0.0       0    0.0        0        0   490576   1594372 / 1741545    1667958     3    47    45     5     0   5000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04000   95.0      0  0.0       0    0.0        0        0   320000    992000 / 1024000    1008000    10    90     0     0     0   3907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1715   3210 / 3375    294405 / 309538      82544   90.0      0  0.0       0    0.0        0        0    91715    294405 / 309538      301972     0   100     0     0     0    8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00 / 3700    718575 / 805675     195975   90.0      0  0.0       0    0.0        0        0   217750    718575 / 805675      762125     5    93     2     0     0   240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1300   3100 / 3400    686030 / 752420     199000   89.9      0  0.0       0    0.0        0        0   221300    686030 / 752420      719225    35    65     0     0     0   270000   3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3500   3050 / 3450    407175 / 460575      93450   70.0      0  0.0       0    0.0        0        0   133500    407175 / 460575      433875    30    70     0     0     0   15000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9050   3000 / 3300    747150 / 821865     249050  100.0      0  0.0       0    0.0        0        0   249050    747150 / 821865      784508    10    90     0     0     0   290000   3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4240   3000 / 3300    342720 / 376992     102816   90.0      0  0.0       0    0.0        0        0   114240    342720 / 376992      359856     0   100     0     0     0   123000   3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5358   95.0      0  0.0       0    0.0        0        0    89850    296505 / 314475      305490     5    95     0     0     0    916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     0    0.0        0        0   273897    870992 / 920294      895643     0   100     0     0     0   537386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233500   3000 / 3300    700500 / 770550     231165   99.0      0  0.0       0    0.0        0        0   233500    700500 / 770550      735525     0    70    30     0     0   200000   2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745   2927 / 3235     78283 / 86520       26745  100.0      0  0.0       0    0.0        0        0    26745     78283 / 86520        82401    10    90     0     0     0     9243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2960 / 3270    784992 / 867204     259896   98.0      0  0.0       0    0.0        0        0   265200    784992 / 867204      826098     5    85    10     0     0   220000   2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9000   3350 / 3450   1738650 / 1790550    513810   99.0      0  0.0       0    0.0        0        0   519000   1738650 / 1790550    1764600    10    90     0     0     0   56500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1   3300 / 3500   1490943 / 1581304    451801  100.0      0  0.0       0    0.0        0        0   451801   1490943 / 1581304    1536123     0    40    52     8     0   642000   4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6300   3150 / 3450    523845 / 573735     166300  100.0      0  0.0       0    0.0        0        0   166300    523845 / 573735      548790     0    90    10     0     0   1200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2700   95.0      0  0.0       0    0.0        0        0    66000    211200 / 224400      217800    20    80     0     0     0    54800   2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20424   3170 / 3406  14646438 / 15738541  4479082   96.9      0  0.0       0    0.0        0       0   4620424  14646438 / 15738541  15192489     6    77    15     1     0  5271799   3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   0.0   0.0      0.0       0    6638.0  155329.2 / 163294.8  159312.0     0    15     0    80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 0.0   0.0      0.0       0      40.0     492.0 / 544.0        518.0     0    90     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   0.0   0.0      0.0       0    1600.0   56000.0 / 59200.0    57600.0     0    25     0    72    3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 0.0  0.0    108.0   6.0   3078.0   28500    1692.0   46530.0 / 51436.8    52061.4     0    40     0    30   30    2565.0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0.0  22000 / 25000   1320.0 / 1500.0       60.0  100.0    0.0  0.0      0.0   0.0      0.0       0      60.0    1320.0 / 1500.0      1410.0     0    30     0    6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 0.0   0.0      0.0       0      25.0     300.0 / 332.5        316.3     0    30    6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688.2   92.0    0.0  0.0      0.0   0.0      0.0       0     748.0   24684.0 / 26928.0    25806.0     5    50     0    35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00.0  30400 / 33600  85120.0 / 94080.0    2800.0  100.0    0.0  0.0    140.0   5.0      0.0       0    2660.0   80864.0 / 89376.0    85120.0     0     0    30    45   25    4250.0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   0.0   0.0      0.0       0    1660.0   43990.0 / 46480.0    45235.0     0     0     0    75   2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421.0  27189 / 29163 419285.2 / 449729.3   15361.2  99.6     0   0.0   248.0    1.6   3078.0   12411   15173.0  410459.2 / 440142.1  428378.7     0    16     5    64   14    6815.0   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12.0  48.0    114.0    9500      13.0     117.0 / 130.0        237.5     0   100     0     0    0     114.0  4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1.4  95.0    102.6    9000       0.6       5.4 / 6.0          108.3     0     0     0     0  100      82.0  7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   0.0   0.0      0.0       0    4414.0   94018.2 / 103729.0   98873.6     0     0     0    40   6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 300.0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 10.0   7.1    160.0   16000     130.0    1950.0 / 2210.0      2240.0     0     0     0    70   30      30.0   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275  38246.3 / 42276.3    1550.0  100.0    0.0  0.0    232.5  15.0      0.0       0    1317.5   32509.3 / 35934.8    34222.1     0    25     0    50   25    5240.0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0.6  10.0     12.0   20000       5.4     108.0 / 118.8        125.4     0     0     0    50   50      12.0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 20.0   7.6    420.0   21000     243.0    4860.0 / 5346.0      5523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 9.0  30.0     76.1    8450      21.0     168.0 / 184.8        252.5     0     0     0    50   50      63.0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 0.0   0.0      0.0       0      40.0     320.0 / 400.0        360.0     0     0     0    50   5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0.0  22800 / 25200   6384.0 / 7056.0      280.0  100.0    0.0  0.0      0.0   0.0      0.0       0     280.0    6384.0 / 7056.0      6720.0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8000   1920.0 / 2160.0      120.0  100.0    0.0  0.0      0.0   0.0      0.0       0     120.0    1920.0 / 2160.0      2040.0     0     0     0    9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034.0  21452 / 23699 150895.0 / 166701.8    7034.0 100.0     5   0.1   444.5    6.3   2518.7    5666    6584.5  142359.9 / 157275.4  152336.3     0     5     0    48   47    6105.0   4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42.0  80000 / 88000  59360.0 / 65296.0     742.0  100.0    0.0  0.0    148.4  20.0  11130.0   75000     593.6   43332.8 / 45707.2    55650.0     0     5    25    50   20   11130.0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40    6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60.0  60.0   3540.0   59000      40.0    2280.0 / 2520.0      5940.0     0     0     0    30   70    3540.0  5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192.0   80.0    0.0  0.0     67.2  35.0   2688.0   40000     172.8    6912.0 / 7430.4      9859.2     0    55    20    15   10    2688.0  2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  0.0   0.0      0.0       0     290.0   12499.0 / 14703.0    13601.0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 9.0  10.0    450.0   50000      81.0    3847.5 / 4252.5      4500.0     0     0    20    50   30     450.0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0.0  65000 / 70000   8450.0 / 9100.0       40.0   30.8    5.0 12.5      0.0   0.0      0.0       0     125.0    8125.0 / 8750.0      8437.5     0    60    3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 3.0  10.0     79.5   26500      27.0     693.9 / 766.8        809.9     0    30    20    25   25      80.0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 50.4  14.0   3830.4   76000     309.6   23220.0 / 24768.0    27824.4     0    40    20    20   20    3830.4  1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 30.0  10.7   1936.0   64533     250.0   15000.0 / 16500.0    17686.0     0    20    20    30   30    1936.0  1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1.5   90.0    0.0  0.0      0.0   0.0      0.0       0      35.0    1057.0 / 1169.0      1113.0    10    30    30    2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0  66000 / 72000  28248.0 / 30816.0     355.2   83.0    0.0  0.0     28.4   8.0   1875.7   66000     399.6   26372.3 / 28769.8    29446.7     0    40    20    20   20    1875.0   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20.0   40.0    0.0  0.0      5.0  25.0    250.0   50000      45.0    2025.0 / 2250.0      2387.5     0    50    15    15   20     250.0  1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 0.0   0.0      0.0       0      30.0    1260.0 / 1320.0      1290.0     0    70    25     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 0.5    2.0    0.0  0.0      0.0   0.0     30.0       0      26.0    1560.0 / 1820.0      1720.0     0    50    20    20   10      30.0   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66500 / 73500  32585.0 / 36015.0     490.0  100.0    0.0  0.0     73.5  15.0   5145.0   70000     416.5   27697.3 / 30612.8    34300.0     0     0    10    70   20    5120.0  1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 0.0   0.0      0.0       0      17.0     850.0 / 935.0        892.5     0    30    6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71.0  63199 / 69411 213045.0 / 233983.5    3098.3  91.9     5   0.2   474.9   15.4  30954.6   65179    2891.1  177511.8 / 193107.0  216263.9     0    26    18    37   18   30929.4  14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60   10.0      138     2300      540      1134 / 1242          132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   0    0.0        0        0     3325      6650 / 7315          698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    0    0.0        0        0    12365     25101 / 29676        273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   0    0.0        0        0     4800     11040 / 12000        1152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100 / 2300     10290 / 11270        4900  100.0      0  0.0      30    0.6       60     2000     4870     10227 / 11201        1077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  0  0.0       0    0.0        0        0    17900     35711 / 39470        375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370  100.0      0  0.0       0    0.0        0        0      370       666 / 740            703     0    50     0     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   0    0.0        0        0     1860      3162 / 3534          3348     0    50    20    2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  0    0.0        0        0      500       900 / 1100          1000     0    50    40     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80 / 2520     34656 / 38304       15200  100.0      0  0.0       0    0.0        0        0    15200     34656 / 38304        3648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   0    0.0        0        0     1500      2700 / 3000          28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 0    0.0        0        0       92       166 / 184            1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   0    0.0        0        0     7200     13680 / 15120        1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892   2067 / 2310    146535 / 163731      70892  100.0      0  0.0      90    0.1      198    2200     70802    146346 / 163524      155133     0    85     7     5     3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17000      200      3200 / 3600          34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1340   90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675  25000 / 30000   166875 / 200250       6675  100.0      0  0.0       0    0.0        0        0     6675    166875 / 200250      1835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60 / 17640    80486 / 88959        5043  100.0      0  0.0       0    0.0        0        0     5043     80486 / 88959        8472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   0    0.0        0        0     6510    136710 / 149730      143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   0    0.0        0        0     1600     33600 / 36800        35200     0    65     0    3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  0    0.0        0        0     1000     17100 / 189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530   90.0      0  0.0       0    0.0        0        0     1700     37400 / 40800        3910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  0    0.0        0        0     1658     38134 / 41947        4004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  0    0.0        0        0      550      7755 / 8525          8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 70     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  0    0.0        0        0     1120     15680 / 17920        168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2000  1155000 / 1210000     52250   95.0      0  0.0       0    0.0        0        0    55000   1155000 / 1210000    11825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50  14250 / 15750    13538 / 14963         950  100.0      0  0.0       0    0.0        0        0      950     13538 / 14963        142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20  30000 / 33000   546600 / 601260      18220  100.0      0  0.0       0    0.0        0        0    18220    546600 / 601260      5739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6059  21000 / 23000   967239 / 1059357     46059  100.0      0  0.0       0    0.0        0        0    46059    967239 / 1059357    10132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4198  21406 / 23196  3728811 / 4040730    170018   97.6      0  0.0       0    0.0        0       0    174198   3728811 / 4040730    3884771     4    94     0     2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11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1112       SEMANA: 482012           REMESSA: 26/11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 8   10.0        4      450       72        31 / 34              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  0    0.0        0        0      690       311 / 345            3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 80   19.0       40      500      341       160 / 181            211     0   100     0     0     0       40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12   20.0        3      250       48        12 / 14              16     0   100     0     0     0        3   1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 24   20.0        9      380       96        35 / 38              46     0   100     0     0     0        9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25   25.0        9      360       75        25 / 27              35     0   100     0     0     0        9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860  100.0      0  0.0     301   35.0      120      400      559       224 / 252            358     0   100     0     0     0      120   3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  0    0.0        0        0      300       141 / 153            14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460  100.0      0  0.0      92   20.0       40      440      368       153 / 171            202     0   100     0     0     0       4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8    470 / 570         88 / 107           188  100.0      0  0.0      62   33.0       29      470      126        59 / 72              95     0     0     0     0   100       30   3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550   25.0      292      530     1650       776 / 875           1117     0   100     0     0     0      291   2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  0    0.0        0        0      800       304 / 320            3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1   25.0        0      400        2         1 / 1                1     0   100     0     0     0        0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 9   15.0        2      270       51        14 / 15              17     0   100     0     0     0        2   1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80 / 420          9 / 10             24  100.0      0  0.0       0    0.0        0        0       24         9 / 10              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333   33.0      156      470      675       304 / 338            477     0   100     0     0     0      156   3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373    436 / 487       3216 / 3588         7373  100.0      0  0.0    1496   20.3      705     471      5877      2557 / 2845          3406     0    98     0     0     2      701   20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9:09:00Z</dcterms:created>
  <dc:creator>demarchi</dc:creator>
  <dc:description/>
  <dc:language>en-US</dc:language>
  <cp:lastModifiedBy>demarchi</cp:lastModifiedBy>
  <cp:lastPrinted>2012-11-28T15:33:00Z</cp:lastPrinted>
  <dcterms:modified xsi:type="dcterms:W3CDTF">2012-11-28T19:09:00Z</dcterms:modified>
  <cp:revision>3</cp:revision>
  <dc:subject/>
  <dc:title>   SECRETARIA DE ESTADO DA AGRICULTURA E DO ABASTECIMENTO - S E A B                                                           </dc:title>
</cp:coreProperties>
</file>