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35   2000 / 2200      2070 / 2277         1035  100.0      0  0.0    1035  100.0     1979     1912        0         0 / 0             1979     0     0     0     0     0     19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1590 / 1770       191 / 212           120  100.0      0  0.0     120  100.0      192     1600        0         0 / 0              192     0     0     0     0     0      100   5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62   2100 / 2300      1180 / 1293          562  100.0      0  0.0     562  100.0     1014     1804        0         0 / 0             1014     0     0     0     0     0      95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1100  100.0      0  0.0    1100  100.0     2310     2100        0         0 / 0             2310     0     0     0     0     0     2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290   1190 / 1310       345 / 380           290  100.0      0  0.0     290  100.0      386     1332        0         0 / 0              386     0     0     0     0     0      386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1800 / 2000       360 / 400           200  100.0      0  0.0     200  100.0      400     2000        0         0 / 0              400     0     0     0     0     0      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275   2200 / 2400      2805 / 3060         1275  100.0      0  0.0    1275  100.0     3210     2518        0         0 / 0             3210     0     0     0     0     0     2950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70   1800 / 2000      3186 / 3540         1770  100.0      0  0.0    1770  100.0     3664     2070        0         0 / 0             3664     0     0     0     0     0     348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 1800 / 1980      2700 / 2970         1500  100.0      0  0.0    1500  100.0     2507     1671        0         0 / 0             2507     0     0     0     0     0     22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3450   2000 / 2400      6900 / 8280         3450  100.0      0  0.0    3450  100.0     6310     1829        0         0 / 0             6310     0     0     0     0     0     63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25   1500 / 1600       788 / 840           525  100.0      0  0.0     525  100.0      814     1550        0         0 / 0              814     0     0     0     0     0      8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31   1773 / 1950      2183 / 2400         1231  100.0      0  0.0    1231  100.0     2458     1997        0         0 / 0             2458     0     0     0     0     0     24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1   1600 / 1800         2 / 2               1  100.0      0  0.0       1  100.0        2     1800        0         0 / 0                2     0     0     0     0     0        2  1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70  100.0      140     2000        0         0 / 0              140     0     0     0     0     0      1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70  100.0      157     2243        0         0 / 0              157     0     0     0     0     0      1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1   1750 / 1950       194 / 216           111  100.0      0  0.0     111  100.0      205     1847        0         0 / 0              205     0     0     0     0     0      2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30   1700 / 1900       561 / 627           330  100.0      0  0.0     330  100.0      617     1871        0         0 / 0              617     0     0     0     0     0      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50 / 2150       629 / 731           340  100.0      0  0.0     340  100.0      680     2000        0         0 / 0              680     0     0     0     0     0      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8    900 / 1000        34 / 38             38  100.0      0  0.0      38  100.0       38     1000        0         0 / 0               38     0     0     0     0     0       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5300   7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7518   1883 / 2110     32994 / 36969       17518  100.0      0  0.0   17518  100.0    34083    1946         0         0 / 0            34083     0     0     0     0     0    31475   92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000 / 5500       100 / 110            20  100.0      0  0.0      20  100.0      100     5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86   5460 / 6000      4292 / 4716          786  100.0      0  0.0     786  100.0     4323     5500        0         0 / 0             4323     0     0     0     0     0     43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194  100.0      972     5010        0         0 / 0              972     0     0     0     0     0      9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00   4700 / 5000      1410 / 1500          300  100.0      0  0.0     300  100.0     1410     4700        0         0 / 0             1410     0     0     0     0     0     14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455     6961        0         0 / 0             4455     0     0     0     0     0     44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2   5400 / 5670       983 / 1032          182  100.0      0  0.0     182  100.0      999     5489        0         0 / 0              999     0     0     0     0     0      9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26   5600 / 6500      8546 / 9919         1526  100.0     15  1.0    1511  100.0     8306     5497        0         0 / 0             8306     0     0     0     0     0     83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5224   6744 / 6749    102671 / 102747      15224  100.0      0  0.0   15224  100.0   119067     7821        0         0 / 0           119067     0     0     0     0     0   113113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00 / 5150      1344 / 1442          280  100.0      0  0.0     280  100.0     1400     5000        0         0 / 0             1400     0     0     0     0     0     1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60   5000 / 6000     12800 / 15360        2560  100.0      0  0.0    2560  100.0    16384     6400        0         0 / 0            16384     0     0     0     0     0    14000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712   6348 / 6590    137827 / 143073      21712  100.0     15  0.1   21697  100.0   157416    7255         0         0 / 0           157416     0     0     0     0     0   149078   9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4   1300 / 1400     11835 / 12746        9104  100.0      0  0.0    9104  100.0    13128     1442        0         0 / 0            13128     0     0     0     0     0    11500   8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3655  100.0     4752     1300        0         0 / 0             4752     0     0     0     0     0     4720 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553     1200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9172   1250 / 1350     11465 / 12382        9172  100.0      0  0.0    9172  100.0    12933     1410        0         0 / 0            12933     0     0     0     0     0    1035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79    890 / 1100      5944 / 7347         6679  100.0      0  0.0    6679  100.0     7948     1190        0         0 / 0             7948     0     0     0     0     0     750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536   1450 / 1600     29777 / 32858       20536  100.0      0  0.0   20536  100.0    36724     1788        0         0 / 0            36724     0     0     0     0     0    35500   9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575   1250 / 1350     13219 / 14276       10575  100.0      0  0.0   10575  100.0    14617     1382        0         0 / 0            14617     0     0     0     0     0    146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13   1400 / 1500      5618 / 6020         4013  100.0      0  0.0    4013  100.0     5393     1344        0         0 / 0             5393     0     0     0     0     0     300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5    727 / 804       1501 / 1660         2065  100.0      0  0.0    2065  100.0     1681      814        0         0 / 0             1681     0     0     0     0     0     1637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195  100.0       98      500        0         0 / 0               98     0     0     0     0     0       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50      7319 / 8667         3852  100.0      0  0.0    3852  100.0     7953     2065        0         0 / 0             7953     0     0     0     0     0     79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4564  100.0     4867     1066        0         0 / 0             4867     0     0     0     0     0     42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871   1281 / 1428     95914 / 106900      74871  100.0      0  0.0   74871  100.0   110646    1478         0         0 / 0           110646     0     0     0     0     0   101628   9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690   3900 / 4300     61191 / 67467       15690  100.0    884  5.6   14806  100.0    41383     2795        0         0 / 0            41383     0     0     0     0     0    3700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70210   4600 / 5000   1242966 / 1351050    270210  100.0      0  0.0  270210  100.0  1080840     4000        0         0 / 0          1080840     0     0     0     0     0   972756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34155   4750 / 5250   1112236 / 1229314    234155  100.0  19299  8.2  214856  100.0   850072     3956        0         0 / 0           850072     0     0     0     0     0   700000   8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35000   4300 / 4500    580500 / 607500     135000  100.0  20250 15.0  114750  100.0   355725     3100        0         0 / 0           355725     0     0     0     0     0   341500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3700   4000 / 4400    134800 / 148280      33700  100.0   2700  8.0   31000  100.0   121148     3908        0         0 / 0           121148     0     0     0     0     0   1211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800     14300 / 15400        5500  100.0   1000 18.2    4500  100.0    10800     2400        0         0 / 0            10800     0     0     0     0     0    10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100   3000 / 4000     24300 / 32400        8100  100.0      0  0.0    8100  100.0    28472     3515        0         0 / 0            28472     0     0     0     0     0    284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7500   4400 / 4600    165000 / 172500      37500  100.0   7370 19.7   30130  100.0   108769     3610        0         0 / 0           108769     0     0     0     0     0    925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6030   4500 / 5100    252135 / 285753      56030  100.0   8630 15.4   47400  100.0   134350     2834        0         0 / 0           134350     0     0     0     0     0   1330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3500 / 3900     17675 / 19695        5050  100.0    210  4.2    4840  100.0    12584     2600        0         0 / 0            12584     0     0     0     0     0    11955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49196   5035 / 5565    751202 / 830276     149196  100.0      0  0.0  149196  100.0   571321     3829        0         0 / 0           571321     0     0     0     0     0   5713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95012   4560 / 5040    889255 / 982860     195012  100.0    790  0.4  194222  100.0   794368     4090        0         0 / 0           794368     0     0     0     0     0   699044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1168   4349 / 4833     92060 / 102305      21168  100.0      0  0.0   21168  100.0    84778     4005        0         0 / 0            84778     0     0     0     0     0    847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10   5000 / 6000     15050 / 18060        3010  100.0      0  0.0    3010  100.0    12925     4294        0         0 / 0            12925     0     0     0     0     0    123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970   4750 / 5250    128108 / 141593      26970  100.0      0  0.0   26970  100.0   109768     4070        0         0 / 0           109768     0     0     0     0     0   1097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74755   4560 / 5040   1708883 / 1888765    374755  100.0      0  0.0  374755  100.0  1552087     4142        0         0 / 0          1552087     0     0     0     0     0  1241669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1207   4000 / 4500    484828 / 545432     121207  100.0      0  0.0  121207  100.0   426036     3515        0         0 / 0           426036     0     0     0     0     0   319527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5460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95753   4530 / 4981   7681488 / 8447049   1695753  100.0  61133  3.6 1634620  100.0  6302426    3856         0         0 / 0          6302426     0     0     0     0     0  5492997   87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4640   3000 / 3300    313920 / 345312     104640  100.0      0  0.0  104640  100.0   356299     3405        0         0 / 0           356299     0     0     0     0     0   292165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000   2900 / 3200   1667500 / 1840000    575000  100.0      0  0.0  575000  100.0  1924525     3347        0         0 / 0          1924525     0     0     0     0     0  1712827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0415   3200 / 3500   1601328 / 1751453    500415  100.0      0  0.0  500415  100.0  1794912     3587        0         0 / 0          1794912     0     0     0     0     0  1500000   8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700 / 2900    820800 / 881600     304000  100.0      0  0.0  304000  100.0  1055184     3471        0         0 / 0          1055184     0     0     0     0     0  104460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0615   3100 / 3350    187907 / 203060      60615  100.0      0  0.0   60615  100.0   198454     3274        0         0 / 0           198454     0     0     0     0     0   198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7400   3040 / 3360    691296 / 764064     227400  100.0      0  0.0  227400  100.0   802900     3531        0         0 / 0           802900     0     0     0     0     0   765000   9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13900   2900 / 3100    620310 / 663090     213900  100.0      0  0.0  213900  100.0   710025     3319        0         0 / 0           710025     0     0     0     0     0   682000   9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100   2800 / 3100    341880 / 378510     122100  100.0      0  0.0  122100  100.0   397313     3254        0         0 / 0           397313     0     0     0     0     0   3973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5260   3000 / 3300    735780 / 809358     245260  100.0      0  0.0  245260  100.0   849581     3464        0         0 / 0           849581     0     0     0     0     0   812000   9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1080   2800 / 3080    283024 / 311326     101080  100.0      0  0.0  101080  100.0   351355     3476        0         0 / 0           351355     0     0     0     0     0   35000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5220   3000 / 3200    255660 / 272704      85220  100.0      0  0.0   85220  100.0   290600     3410        0         0 / 0           290600     0     0     0     0     0   290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53   2820 / 3060    712199 / 772812     252553  100.0      0  0.0  252553  100.0   852878     3377        0         0 / 0           852878     0     0     0     0     0   8528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039   2900 / 3000    658413 / 681117     227039  100.0      0  0.0  227039  100.0   789869     3479        0         0 / 0           789869     0     0     0     0     0   700000   8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5   2600 / 2800     59345 / 63910       22825  100.0      0  0.0   22825  100.0    71419     3129        0         0 / 0            71419     0     0     0     0     0    57136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0180   2800 / 3100    756504 / 837558     270180  100.0      0  0.0  270180  100.0   941175     3484        0         0 / 0           941175     0     0     0     0     0   900000   9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03100   3090 / 3410   1554579 / 1715571    503100  100.0      0  0.0  503100  100.0  1748776     3476        0         0 / 0          1748776     0     0     0     0     0  1738980   9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050   2950 / 3350   1348298 / 1531118    457050  100.0      0  0.0  457050  100.0  1511509     3307        0         0 / 0          1511509     0     0     0     0     0  15115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7001   2800 / 3000    439603 / 471003     157001  100.0      0  0.0  157001  100.0   496872     3165        0         0 / 0           496872     0     0     0     0     0   457122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000   2800 / 3000    142800 / 153000      51000  100.0      0  0.0   51000  100.0   165750     3250        0         0 / 0           165750     0     0     0     0     0   15249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480378   2944 / 3224  13191145 / 14446566  4480378  100.0      0  0.0 4480378  100.0 15309395    3417         0         0 / 0         15309395     0     0     0     0     0 14415073   9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30   2300 / 2500     10189 / 11075        4430  100.0      0  0.0    4430  100.0     8621     1946        0         0 / 0             8621     0     0     0     0     0     8200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1400 / 1500      4200 / 4500         3000  100.0      0  0.0    3000  100.0     3600     1200        0         0 / 0             3600     0     0     0     0     0     3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00   2800 / 3000      2800 / 3000         1000  100.0    500 50.0     500  100.0     1000     2000        0         0 / 0             1000     0     0     0     0     0      75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2480   2100 / 2300      5208 / 5704         2480  100.0      0  0.0    2480  100.0     2960     1194        0         0 / 0             2960     0     0     0     0     0     29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2300 / 2500     10350 / 11250        4500  100.0    200  4.4    4300  100.0     9890     2300        0         0 / 0             9890     0     0     0     0     0     2500   2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600  100.0      0  0.0     600  100.0     1392     2320        0         0 / 0             1392     0     0     0     0     0      91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300   2500 / 2800     10750 / 12040        4300  100.0      0  0.0    4300  100.0    11171     2598        0         0 / 0            11171     0     0     0     0     0    1117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9   2200 / 2300      3738 / 3908         1699  100.0      0  0.0    1699  100.0     3249     1912        0         0 / 0             3249     0     0     0     0     0     32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531 / 1692        92 / 102            60  100.0      0  0.0      60  100.0       79     1322        0         0 / 0               79     0     0     0     0     0       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25   1400 / 1700      2135 / 2593         1525  100.0      0  0.0    1525  100.0     1983     1300        0         0 / 0             1983     0     0     0     0     0      700   3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640   3000 / 3300     73920 / 81312       24640  100.0   1600  6.5   23040  100.0    64512     2800        0         0 / 0            64512     0     0     0     0     0    58061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6   2000 / 2500      1152 / 1440          576  100.0      0  0.0     576  100.0      720     125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8860   2576 / 2834    125849 / 138488      48860  100.0   2300  4.7   46560  100.0   109278    2347         0         0 / 0           109278     0     0     0     0     0    93000   8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700   1000 / 1100       700 / 770           700  100.0      0  0.0     700  100.0      490      700        0         0 / 0              490     0     0     0     0     0      4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00   1200 / 1300     12000 / 13000       10000  100.0      0  0.0   10000  100.0    11000     1100        0         0 / 0            11000     0     0     0     0     0     77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3000   1300 / 1500     29900 / 34500       23000  100.0   6925 30.1   16075  100.0    20897     1300        0         0 / 0            20897     0     0     0     0     0    16000   7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60   1760 / 1900      1338 / 1444          760  100.0      0  0.0     760  100.0     1319     1735        0         0 / 0             1319     0     0     0     0     0     1080 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340    950 / 1050      6973 / 7707         7340  100.0      0  0.0    7340  100.0     7162      976        0         0 / 0             7162     0     0     0     0     0     71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200   1100 / 1300     13420 / 15860       12200  100.0    900  7.4   11300  100.0    10735      950        0         0 / 0            10735     0     0     0     0     0     1300   1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600   1000 / 1200      4600 / 5520         4600  100.0      0  0.0    4600  100.0     6210     1350        0         0 / 0             6210     0     0     0     0     0     345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500   1500 / 1600      9750 / 10400        6500  100.0      0  0.0    6500  100.0    12714     1956        0         0 / 0            12714     0     0     0     0     0    127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900      2550 / 2850         1500  100.0      0  0.0    1500  100.0     1195      797        0         0 / 0             1195     0     0     0     0     0     1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800   1000 / 1100      3800 / 4180         3800  100.0      0  0.0    3800  100.0     3990     1050        0         0 / 0             3990     0     0     0     0     0     39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40   1200 / 1300      1128 / 1222          940  100.0      0  0.0     940  100.0     1016     1081        0         0 / 0             1016     0     0     0     0     0     10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800   1100 / 1300      9680 / 11440        8800  100.0      0  0.0    8800  100.0     7920      900        0         0 / 0             7920     0     0     0     0     0     4000   5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4130   1400 / 1600     75782 / 86608       54130  100.0   6995 12.9   47135  100.0    61276     1300        0         0 / 0            61276     0     0     0     0     0     9191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656   1500 / 1700      6984 / 7915         4656  100.0      0  0.0    4656  100.0     6514     1399        0         0 / 0             6514     0     0     0     0     0     6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1000 / 1300      1815 / 2360         1815  100.0      0  0.0    1815  100.0     1437      792        0         0 / 0             1437     0     0     0     0     0     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2500  100.0     2125      850        0         0 / 0             2125     0     0     0     0     0      830   3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3241   1277 / 1458    182920 / 208776     143241  100.0  14820 10.3  128421  100.0   156000    1215         0         0 / 0           156000     0     0     0     0     0    78070   5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400 / 1500       140 / 150           100  100.0      0  0.0     100  100.0      100     1000        0         0 / 0              100     0     0     0     0     0      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300   1300 / 1400       390 / 420           300  100.0      0  0.0     300  100.0      360     1200        0         0 / 0              360     0     0     0     0     0      300 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48   2000 / 2200        96 / 106            48  100.0      0  0.0      48  100.0       96     2000        0         0 / 0               96     0     0     0     0     0       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0   1800 / 2300       108 / 138            60  100.0      0  0.0      60  100.0      110     1833        0         0 / 0              110     0     0     0     0     0       5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50   2500 / 2600       375 / 390           150  100.0      0  0.0     150  100.0      338     2253        0         0 / 0              338     0     0     0     0     0      169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8   1712 / 1860      1229 / 1336          718  100.0      0  0.0     718  100.0     1124    1565         0         0 / 0             1124     0     0     0     0     0      835   7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470   2700 / 2990      3969 / 4395         1470  100.0      0  0.0    1470  100.0     3665     2493        0         0 / 0             3665     0     0     0     0     0     36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0200   3800 / 4000    114760 / 120800      30200  100.0      0  0.0   30200  100.0   123820     4100        0         0 / 0           123820     0     0     0     0     0   1238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 2900 / 3200      2320 / 2560          800  100.0      0  0.0     800  100.0     1792     2240        0         0 / 0             1792     0     0     0     0     0     1520 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00   2500 / 2800      2250 / 2520          900  100.0      0  0.0     900  100.0     2160     2400        0         0 / 0             2160     0     0     0     0     0     2000 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242   3300 / 3800     10699 / 12320        3242  100.0      0  0.0    3242  100.0    11840     3652        0         0 / 0            11840     0     0     0     0     0    11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400   3400 / 3800     48960 / 54720       14400  100.0     50  0.3   14350  100.0    51014     3555        0         0 / 0            51014     0     0     0     0     0    510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2200 / 2400       110 / 120            50  100.0      0  0.0      50  100.0      150     3000        0         0 / 0              150     0     0     0     0     0      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062   3585 / 3867    183068 / 197435      51062  100.0     50  0.1   51012  100.0   194441    3812         0         0 / 0           194441     0     0     0     0     0   194008 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750   2600 / 2800    157950 / 170100      60750  100.0    750  1.2   60000  100.0   117000     1950        0         0 / 0           117000     0     0     0     0     0    87000   7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0000   2500 / 3000    250000 / 300000     100000  100.0      0  0.0  100000  100.0   220000     2200        0         0 / 0           220000     0     0     0     0     0    33000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04580   2700 / 3000    282366 / 313740     104580  100.0  10755 10.3   93825  100.0   176366     1880        0         0 / 0           176366     0     0     0     0     0   107000   6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15000   2420 / 2680    278300 / 308200     115000  100.0   9200  8.0  105800  100.0   183563     1735        0         0 / 0           183563     0     0     0     0     0   145000   7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255   2480 / 2740     17992 / 19879        7255  100.0      0  0.0    7255  100.0    19269     2656        0         0 / 0            19269     0     0     0     0     0     8500   4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6600   2380 / 2520    229908 / 243432      96600  100.0   3330  3.4   93270  100.0   206832     2218        0         0 / 0           206832     0     0     0     0     0   121000   5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3500   3000 / 3200    130500 / 139200      43500  100.0      0  0.0   43500  100.0   145725     3350        0         0 / 0           145725     0     0     0     0     0    61000   4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7000  100.0    46199     2718        0         0 / 0            46199     0     0     0     0     0    1850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2000   2800 / 3000    229600 / 246000      82000  100.0   3400  4.1   78600  100.0   181645     2311        0         0 / 0           181645     0     0     0     0     0    20000   1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1130   2500 / 2750     77825 / 85608       31130  100.0   2950  9.5   28180  100.0    67664     2401        0         0 / 0            67664     0     0     0     0     0    48000   7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600   2000 / 2200     21200 / 23320       10600  100.0    440  4.2   10160  100.0    22657     2230        0         0 / 0            22657     0     0     0     0     0    10650 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5046   2580 / 2880    193619 / 216132      75046  100.0      0  0.0   75046  100.0   148703     1981        0         0 / 0           148703     0     0     0     0     0   1487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2019   2100 / 2300     46240 / 50644       22019  100.0    455  2.1   21564  100.0    43969     2039        0         0 / 0            43969     0     0     0     0     0    20000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6875   2800 / 3100    187250 / 207313      66875  100.0      0  0.0   66875  100.0   200625     3000        0         0 / 0           200625     0     0     0     0     0    50000   2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2700   3400 / 3800    519180 / 580260     152700  100.0    400  0.3  152300  100.0   530004     3480        0         0 / 0           530004     0     0     0     0     0   212002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50570   2300 / 2500    116311 / 126425      50570  100.0   1200  2.4   49370  100.0    92051     1865        0         0 / 0            92051     0     0     0     0     0    56218   6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83   1800 / 2000      6449 / 7166         3583  100.0      0  0.0    3583  100.0     8085     2256        0         0 / 0             8085     0     0     0     0     0     3600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50   2200 / 2400      6710 / 7320         3050  100.0      0  0.0    3050  100.0     5500     1803        0         0 / 0             5500     0     0     0     0     0     4500   8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42258   2679 / 2967   2792200 / 3092338   1042258  100.0  32880  3.2 1009378  100.0  2415857    2393         0         0 / 0          2415857     0     0     0     0     0  1154673   4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22   2600 / 2800      1357 / 1462          522  100.0    100 19.2     422  100.0      993     2352        0         0 / 0              993     0     0     0     0     0      992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2300 / 2600     14950 / 16900        6500  100.0      0  0.0    6500  100.0    14300     2200        0         0 / 0            14300     0     0     0     0     0    143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70   2500 / 2700      5175 / 5589         2070  100.0      0  0.0    2070  100.0     3821     1846        0         0 / 0             3821     0     0     0     0     0     3000 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420 / 2480      1936 / 1984          800  100.0      0  0.0     800  100.0     1586     1983        0         0 / 0             1586     0     0     0     0     0     1270   8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00   2400 / 2600     10320 / 11180        4300  100.0      0  0.0    4300  100.0    10750     2500        0         0 / 0            10750     0     0     0     0     0     7500 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440     2400        0         0 / 0             1440     0     0     0     0     0      72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50   2300 / 2400      2875 / 3000         1250  100.0      0  0.0    1250  100.0     2694     2155        0         0 / 0             2694     0     0     0     0     0     26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600 / 2860       520 / 572           200  100.0      0  0.0     200  100.0      540     2700        0         0 / 0              540     0     0     0     0     0      5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2400 / 2500      1008 / 1050          420  100.0      0  0.0     420  100.0     1029     2450        0         0 / 0             1029     0     0     0     0     0     10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50   1860 / 1950       651 / 683           350  100.0      0  0.0     350  100.0      651     1860        0         0 / 0              651     0     0     0     0     0      6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2   1800 / 2000       202 / 224           112  100.0      0  0.0     112  100.0      222     1982        0         0 / 0              222     0     0     0     0     0      223  10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79   2200 / 2600      4354 / 5145         1979  100.0      0  0.0    1979  100.0     5145     2600        0         0 / 0             5145     0     0     0     0     0     2500 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5560   3200 / 3300     17792 / 18348        5560  100.0      0  0.0    5560  100.0    18059     3248        0         0 / 0            18059     0     0     0     0     0     9029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70   2200 / 2300       374 / 391           170  100.0      0  0.0     170  100.0      385     2265        0         0 / 0              385     0     0     0     0     0      3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10   1800 / 2000      1458 / 1620          810  100.0      0  0.0     810  100.0     1734     2141        0         0 / 0             1734     0     0     0     0     0     17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5668   2506 / 2715     64337 / 69698       25668  100.0    100  0.4   25568  100.0    63394    2479         0         0 / 0            63394     0     0     0     0     0    46612   7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8.0   2300 / 2500     156.4 / 170.0        68.0  100.0    0.0  0.0     68.0 100.0    149.6    2200       0.0       0.0 / 0.0          149.6     0     0     0     0    0     149.0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3.0   3000 / 4000     159.0 / 212.0        53.0  100.0    0.0  0.0     53.0 100.0    194.0    3660       0.0       0.0 / 0.0          194.0     0     0     0     0    0     165.0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70.0   6000 / 7000    1020.0 / 1190.0      170.0  100.0    0.0  0.0    170.0 100.0   1020.0    6000       0.0       0.0 / 0.0         1020.0     0     0     0     0    0     660.0  6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0.0   4300 / 4700      43.0 / 47.0         10.0  100.0    0.0  0.0     10.0 100.0     56.0    5600       0.0       0.0 / 0.0           56.0     0     0     0     0    0      5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.0   2850 / 3150      96.9 / 107.1        34.0  100.0    0.0  0.0     34.0 100.0    102.0    3000       0.0       0.0 / 0.0          102.0     0     0     0     0    0      30.0  2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170.0    4250       0.0       0.0 / 0.0          170.0     0     0     0     0    0      60.0  3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.0   4000 / 4500      92.0 / 103.5        23.0  100.0    0.0  0.0     23.0 100.0    100.1    4352       0.0       0.0 / 0.0          100.1     0     0     0     0    0      60.0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6.0   2700 / 2800      70.2 / 72.8         26.0  100.0    0.0  0.0     26.0 100.0     63.3    2433       0.0       0.0 / 0.0           63.3     0     0     0     0    0      63.3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.0   6000 / 6600     534.0 / 587.4        89.0  100.0    0.0  0.0     89.0 100.0    564.0    6337       0.0       0.0 / 0.0          564.0     0     0     0     0    0     5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7.0   3000 / 4000      21.0 / 28.0          7.0  100.0    0.0  0.0      7.0 100.0     26.8    3830       0.0       0.0 / 0.0           26.8     0     0     0     0    0      19.0  7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5.0   4500 / 5000      22.5 / 25.0          5.0  100.0    0.0  0.0      5.0 100.0     22.5    4500       0.0       0.0 / 0.0           22.5     0     0     0     0    0      23.0 10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.0   6000 / 7000      96.0 / 112.0        16.0  100.0    0.0  0.0     16.0 100.0    104.0    6500       0.0       0.0 / 0.0          104.0     0     0     0     0    0      30.0  2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16.0  100.0    0.0  0.0     16.0 100.0     35.0    2187       0.0       0.0 / 0.0           35.0     0     0     0     0    0      17.5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1900 / 2250       7.6 / 9.0           4.0  100.0    0.0  0.0      4.0 100.0     12.0    3000       0.0       0.0 / 0.0           12.0     0     0     0     0    0      1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200 / 2400      77.0 / 84.0         35.0  100.0    0.0  0.0     35.0 100.0     77.0    2200       0.0       0.0 / 0.0           77.0     0     0     0     0    0      25.0  3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6.0   4294 / 4898    2688.2 / 3066.2       626.0 100.0     0   0.0   626.0  100.0   2771.3    4427       0.0       0.0 / 0.0         2771.3     0     0     0     0    0    2008.8  7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011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70  16000 / 18000     2720 / 3060          170  100.0      0  0.0     170  100.0     3060    18000        0         0 / 0             3060     0     0     0     0     0     30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18000  100.0   324000    18000        0         0 / 0           324000     0     0     0     0     0   324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297  25000 / 30000   307425 / 368910      12297  100.0      0  0.0   12297  100.0   338167    27500        0         0 / 0           338167     0     0     0     0     0   3381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820  100.0    16400    20000        0         0 / 0            16400     0     0     0     0     0    16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700  15870 / 17530    74589 / 82391        4700  100.0      0  0.0    4700  100.0    79604    16937        0         0 / 0            79604     0     0     0     0     0    796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7560  100.0   171750    22718        0         0 / 0           171750     0     0     0     0     0   171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21000 / 23000    33600 / 36800        1600  100.0      0  0.0    1600  100.0    35200    22000        0         0 / 0            35200     0     0     0     0     0    35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000 / 20000    15200 / 19000         950  100.0      0  0.0     950  100.0    17100    18000        0         0 / 0            17100     0     0     0     0     0    17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1985  100.0    43670    22000        0         0 / 0            43670     0     0     0     0     0    436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908  100.0    21821    24032        0         0 / 0            21821     0     0     0     0     0    218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910  15000 / 17000    13650 / 15470         910  100.0      0  0.0     910  100.0    14651    16100        0         0 / 0            14651     0     0     0     0     0    146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9  18000 / 19000    19062 / 20121        1059  100.0      0  0.0    1059  100.0    19363    18284        0         0 / 0            19363     0     0     0     0     0    193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7000  100.0   140000    20000        0         0 / 0           140000     0     0     0     0     0   14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51  17000 / 19000    21267 / 23769        1251  100.0     60  4.8    1191  100.0    21438    18000        0         0 / 0            21438     0     0     0     0     0    21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164  21000 / 22000  1137444 / 1191608     54164  100.0      0  0.0   54164  100.0  1191608    22000        0         0 / 0          1191608     0     0     0     0     0  11916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9000 / 21000    33136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971  28000 / 30000   559188 / 599130      19971  100.0      0  0.0   19971  100.0   619430    31016        0         0 / 0           619430     0     0     0     0     0   6194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3174  21000 / 23000   906654 / 993002      43174  100.0      0  0.0   43174  100.0   987273    22867        0         0 / 0           987273     0     0     0     0     0   9872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5000  100.0    85000    17000        0         0 / 0            85000     0     0     0     0     0    85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4263  21298 / 23093  3924399 / 4255167    184263  100.0     60  0.0  184203  100.0  4179245   22688         0         0 / 0          4179245     0     0     0     0     0  4179245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2200 / 2400       220 / 240           100  100.0      0  0.0       0    0.0        0        0      100       220 / 240            230     0     0    8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0    0.0        0        0        6        11 / 13              12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 2700 / 2900      2214 / 2378          820  100.0      0  0.0       0    0.0        0        0      820      1882 / 2021          1952     0     0    45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77   2000 / 2200       554 / 609           277  100.0      0  0.0       0    0.0        0        0      277       554 / 609            582     0     0    20    8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 5   2000 / 2500        10 / 13              5  100.0      0  0.0       0    0.0        0        0        5        10 / 13              11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8   2491 / 2692      3009 / 3253         1208  100.0      0  0.0       0    0.0        0       0      1208      2677 / 2896          2787     0     0    42    58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5   2000 / 2200       190 / 209            95  100.0      0  0.0       0    0.0        0        0       95       176 / 190            183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0   1590 / 1790       239 / 269           150  100.0      0  0.0       0    0.0        0        0      150       239 / 269            254     0     0    55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9   1950 / 2150       466 / 514           239  100.0      0  0.0       0    0.0        0        0      239       406 / 454            430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 0    0.0        0        0       40        67 / 70              69     0     0    45    5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18   1720 / 1900       375 / 414           218  100.0      0  0.0       0    0.0        0        0      218       375 / 414            395     0     0    30    5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5 / 48              47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35   2000 / 2200        70 / 77             35  100.0      0  0.0      35  100.0       70     2000        0         0 / 0               70     0     0     0     0     0       5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14 / 125            120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40   1300 / 1400        52 / 56             40  100.0      0  0.0       2    5.0        3     1360       38        49 / 53              54     0     0    10    60    30        1 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03   1850 / 2025       191 / 209           103  100.0      0  0.0      21   20.0       35     1675       82       138 / 150            179     0     0    25    40    35       34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60   2100 / 2200       126 / 132            60  100.0      0  0.0       0    0.0        0        0       60       126 / 132            129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63   3325 / 3500      1539 / 1621          463  100.0      0  0.0       0    0.0        0        0      463      1539 / 1621          158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100 / 1400        72 / 91             65  100.0      0  0.0       0    0.0        0        0       65        52 / 72              62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0    0.0        0        0        6         6 / 7                6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13   2800 / 3100      4236 / 4690         1513  100.0      0  0.0       0    0.0        0        0     1513      4236 / 4468          4352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7   1900 / 2100       127 / 141            67  100.0      0  0.0       0    0.0        0        0       67        67 / 101             84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259   2463 / 2699      8027 / 8795         3259  100.0      0  0.0      58    1.8      107    1862      3201      7681 / 8223          8059     0     6    34    47    13       85    1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000 / 2200      1600 / 1760          800  100.0      0  0.0       0    0.0        0        0      800      1480 / 1600          154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590 / 1790      1272 / 1432          800  100.0      0  0.0       0    0.0        0        0      800      1272 / 1432          1352     0     0    55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7   2200 / 2400       939 / 1025          427  100.0      0  0.0       0    0.0        0        0      427       854 / 939            897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   0    0.0        0        0     1000      1785 / 1880          1833     0    35    45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  0    0.0        0        0      190       226 / 249            2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  0    0.0        0        0      156       237 / 262            250     0    20    40    2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   0    0.0        0        0     1100      2310 / 2530          2420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890 / 2095      3119 / 3457         1650  100.0      0  0.0       0    0.0        0        0     1650      3119 / 3457          3288     0    6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980      2268 / 2495         1260  100.0      0  0.0       0    0.0        0        0     1260      2268 / 2495          2381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   0    0.0        0        0     2480      4005 / 4404          4205     0     0    30    6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  0    0.0        0        0      495       693 / 743            718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72   1770 / 1950      2074 / 2285         1172  100.0      0  0.0       0    0.0        0        0     1172      2074 / 2285          2180     0     0    65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70   1900 / 2100       133 / 147            70  100.0      0  0.0       0    0.0        0        0       70       133 / 147            140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70   1765 / 1935       124 / 135            70  100.0      0  0.0       0    0.0        0        0       70       124 / 135            130     0    50     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00   1800 / 2200       180 / 220           100  100.0      0  0.0       0    0.0        0        0      100       150 / 180            165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60   1800 / 2000       648 / 720           360  100.0      0  0.0       0    0.0        0        0      360       648 / 720            684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  0    0.0        0        0      340       612 / 731            672     0    10    4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0    900 / 1000        36 / 40             40  100.0      0  0.0       0    0.0        0        0       40        20 / 28              24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   0    0.0        0        0     3500      6300 / 7000          665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020   1873 / 2095     30003 / 33563       16020  100.0      0  0.0       0    0.0        0       0     16020     28328 / 31238        29783     0    30    37    31     2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5   5500 / 6000        83 / 90             15  100.0      0  0.0       0    0.0        0        0       15        75 / 83              79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0   5460 / 6000       655 / 720           120  100.0      0  0.0       0    0.0        0        0      120       655 / 720            688     0     0    55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4   6200 / 6800      1203 / 1319          194  100.0      0  0.0       0    0.0        0        0      194      1203 / 1319          1261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  0    0.0        0        0      250      1050 / 1125          1088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  0    0.0        0        0      640      4480 / 4928          4704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9   5400 / 5670      1021 / 1072          189  100.0      0  0.0       0    0.0        0        0      189      1021 / 1072          1046     0    10    50    3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500 / 6000       127 / 138            23  100.0      0  0.0       0    0.0        0        0       23       127 / 138            132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44   5600 / 6500      8646 / 10036        1544  100.0      0  0.0       0    0.0        0        0     1544      8646 / 10036         9341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50   7432 / 8214    107392 / 118692      14450  100.0      0  0.0    4300   29.8    25800     6000    10150     75435 / 83372       105203     0    30     5    25    40      750    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00 / 5150      1301 / 1396          271  100.0      0  0.0       0    0.0        0        0      271      1301 / 1396          1348     0    10    3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6   5000 / 6000     12130 / 14556        2426  100.0      0  0.0     970   40.0     5337     5500     1456      7278 / 8734         13343     0     0     0    20    80      300    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22   6869 / 7663    138212 / 154197      20122  100.0      0  0.0    5270   26.2    31137    5908     14852    101270 / 112922      138233     0    22    15    28    35     1050    0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500 / 1650       900 / 990             0    0.0      0  0.0       0    0.0        0        0      600       900 / 990            94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5000   1400 / 1500      7000 / 7500            0    0.0      0  0.0       0    0.0        0        0     5000      7000 / 7500          7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5000   1700 / 1900     25500 / 28500        1200    8.0      0  0.0       0    0.0        0        0    15000     25500 / 28500        27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 80   40.0      0  0.0       0    0.0        0        0      200       120 / 140            130    45    5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500   1850 / 2050     13875 / 15375         375    5.0      0  0.0       0    0.0        0        0     7500     13875 / 15375        146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000   1800 / 2000     23400 / 26000        1950   15.0      0  0.0       0    0.0        0        0    13000     23400 / 26000        247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8500   1350 / 1500     24975 / 27750        2800   15.1      0  0.0       0    0.0        0        0    18500     24975 / 27750        26363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8000   1200 / 1350      9600 / 10800        1600   20.0      0  0.0       0    0.0        0        0     8000      9600 / 10800        102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000   1700 / 1800     18700 / 19800        1650   15.0      0  0.0       0    0.0        0        0    11000     18700 / 19800        192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400 / 1540     14000 / 15400       10000  100.0      0  0.0       0    0.0        0        0    10000     14000 / 15400        14700    20    6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950   1400 / 1600      9730 / 11120           0    0.0      0  0.0       0    0.0        0        0     6950      9730 / 11120        104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8    700 / 800         34 / 38              5   10.4      0  0.0       0    0.0        0        0       48        34 / 38              3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00   1700 / 1900     59500 / 66500       21000   60.0      0  0.0       0    0.0        0        0    35000     59500 / 66500        630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2300 / 2500    115000 / 125000       7500   15.0      0  0.0       0    0.0        0        0    50000    115000 / 125000      120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00   1500 / 1700      3000 / 3400            0    0.0      0  0.0       0    0.0        0        0     2000      3000 / 3400          3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000 / 1200      3000 / 3600         1950   65.0      0  0.0       0    0.0        0        0     3000      3000 / 3600          3300    38    62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798   1767 / 1948    328334 / 361913      50110   27.0      0  0.0       0    0.0        0       0    185798    328334 / 361913      345124    69    27     4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65   1600 / 1800      3144 / 3537         1965  100.0      0  0.0    1769   90.0     2211     1250      197       197 / 216           2417     0     0     0     0   100     1300   5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000   1350 / 1500      1350 / 1500         1000  100.0      0  0.0     450   45.0      577     1282      550       669 / 742           1283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176   2050 / 2300     14711 / 16505        7176  100.0     20  0.3    7156  100.0    14312     2000        0         0 / 0            14312     0     0     0     0     0     9500   6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00    900 / 1000       450 / 500           500  100.0      0  0.0     500  100.0      210      420        0         0 / 0              210     0     0     0     0     0      2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5908   1850 / 2050     66430 / 73611       35908  100.0      0  0.0   14363   40.0    24417     1700    21545     35872 / 39750        62229     0     0     0    25    75     6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00   1800 / 2000      7020 / 7800         3900  100.0      0  0.0    3900  100.0     5850     1500        0         0 / 0             5850     0     0     0     0     0     4600   7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000   1550 / 1700     41850 / 45900       27000  100.0    900  3.3   20500   78.5    21060     1027     5600      5000 / 5600         26360     0     0     0    25    75    10000   3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6800   1365 / 1540     50232 / 56672       36800  100.0      0  0.0   18400   50.0    21000     1141    18400     19450 / 21900        41675     0     0     0    10    90     8100   1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9870   1700 / 1800     33779 / 35766       19870  100.0      0  0.0   19870  100.0    26100     1314        0         0 / 0            26100     0     0     0     0     0    26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113   1200 / 1440     21736 / 26083       18113  100.0      0  0.0   18113  100.0    20830     1150        0         0 / 0            20830     0     0     0     0     0    208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780   1400 / 1600      2492 / 2848         1780  100.0      0  0.0     801   45.0     1001     1250      979      1012 / 1247          2131     0     0     0    15    85      762   3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45   1020 / 1080       760 / 805           745  100.0      0  0.0     745  100.0      750     1007        0         0 / 0              750     0     0     0     0     0      7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64    900 / 1000       148 / 164           164  100.0      0  0.0     148   90.0      133      900       16        15 / 16             148     0     0     0     0   100      148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8    800 / 1000        46 / 58             58  100.0      0  0.0      50   86.2       45      900        8         6 / 8               52     0     0     0     0   100       36   6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80    630 / 702        113 / 126           180  100.0      0  0.0      90   50.0       54      600       90        57 / 63             114     0     0     0     0   100       25   2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2000   1800 / 2200     21600 / 26400       12000  100.0      0  0.0    9600   80.0    15360     1600     2400      3600 / 4320         19320     0     0     0     0   100    12000   6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430   2100 / 2300    110103 / 120589      52430  100.0      0  0.0   34080   65.0    61343     1800    18351     26000 / 29000        88843     0     0     0    45    55    35000   3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42   1500 / 1700      1563 / 1771         1042  100.0      0  0.0    1042  100.0     1563     1500        0         0 / 0             1563     0     0     0     0     0     1200   7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00    600 / 700        300 / 350           500  100.0      0  0.0     400   80.0      140      350      100        30 / 35             173     0     0     0     0   100       60   3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1100 / 1400     27500 / 35000       25000  100.0      0  0.0    5500   22.0     5500     1000    19500     21450 / 27300        29875     0     3    20    30    47     4300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6131   1647 / 1853    405327 / 455985     246131  100.0    920  0.4  157476   64.2   222456    1413     87735    113357 / 130198      344234     0     1     4    26    69   140921   4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00   1000 / 1100       100 / 110             0    0.0      0  0.0       0    0.0        0        0      100       100 / 110            1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0   1000 / 1100       100 / 110             0    0.0      0  0.0       0    0.0        0       0       100       100 / 110            105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76    589 / 650        575 / 634           976  100.0      0  0.0       0    0.0        0        0      976       575 / 634            605     0     0    40    4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76    589 / 650        575 / 634           976  100.0      0  0.0       0    0.0        0       0       976       575 / 634            605     0     0    40    40    2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15   8400 / 9200    151326 / 165738      18015  100.0      0  0.0       0    0.0        0        0    18015    111693 / 122502      117098     0     0    10    75    15     5855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696   8000 / 9000    285568 / 321264      35696  100.0      0  0.0       0    0.0        0        0    35696    220000 / 270000      245000     0     0     5    65    30    44100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655   9500 / 10500   500223 / 552878      52655  100.0   3800  7.2    2387    4.9    14322     6000    46468    313427 / 346419      344245     0     0     0    20    80   110000   3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6300 / 7000     94500 / 105000      15000  100.0      0  0.0       0    0.0        0        0    15000     63000 / 68400        65700     0     0    20    6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     0    0.0        0        0   134695    899493 / 946906      923200     0    10    30    60     0   191630   2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00   7600 / 8400    719720 / 795480      94700  100.0      0  0.0    2841    3.0    11364     4000    91859    349064 / 385808      378800     0     0     0    40    60    40500   1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9500   6700 / 7400    800650 / 884300     119500  100.0      0  0.0       0    0.0        0        0   119500    633350 / 705050      669200     0     5    25    60    10   160000   2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6800   6980 / 7715    326664 / 361062      46800  100.0      0  0.0       0    0.0        0        0    46800    290000 / 320000      305000     0     0    20    70    10    340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750   7000 / 7700    292250 / 321475      41750  100.0      0  0.0       0    0.0        0        0    41750    233800 / 257180      245490     0     0    10    3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550   6000 / 6600    387300 / 426030      64550  100.0      0  0.0       0    0.0        0        0    64550    361674 / 397628      379651     0    10    4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2660   7500 / 8000    169950 / 181280      22660  100.0      0  0.0       0    0.0        0        0    22660    145000 / 155000      150000     0     0    35    55    10     8220    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5097   7500 / 8280    113228 / 125003      15097  100.0      0  0.0       0    0.0        0        0    15097     85147 / 93299        89223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100   7000 / 7400     28700 / 30340        4100  100.0      0  0.0       0    0.0        0        0     4100     23575 / 24805        24190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2900 / 3200       348 / 384           120  100.0      0  0.0       0    0.0        0        0      120       348 / 384            366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600   3700 / 4000     13320 / 14400        3600  100.0      0  0.0     800   22.2     2960     3700     2800      8500 / 9000         11710     0     0    25    45    30     4200   3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000   9000 / 10000   540000 / 600000      60000  100.0      0  0.0    3000    5.0    21000     7000    57000    399000 / 456000      448500     0     0     5    65    30    85000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9180   8500 / 9500   1183030 / 1322210    139180  100.0      0  0.0       0    0.0        0        0   139180   1078645 / 1189989    1134317     0     0    20    65    15   155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3900   8800 / 9200    298320 / 311880      33900  100.0      0  0.0       0    0.0        0        0    33900    223571 / 247097      235334     0     0     0    30    70    15532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38   4500 / 5000     16371 / 18190        3638  100.0      0  0.0       0    0.0        0        0     3638     12636 / 14552        1359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500 / 7000    260000 / 280000      40000  100.0      0  0.0       0    0.0        0        0    40000    260000 / 280000      270000     0    12    40    46     2    1300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45656   7538 / 8263   7128373 / 7813657    945656  100.0   3800  0.4    9028    1.0    49646    5499    932828   5711922 / 6290019    6050617     0     3    19    53    24   867037   1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 4000 / 4400     72000 / 79200           0    0.0      0  0.0       0    0.0        0        0    18000     72000 / 79200        75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10000   4600 / 5000   1426000 / 1550000         0    0.0      0  0.0       0    0.0        0        0   310000   1426000 / 1550000    1488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0000   5400 / 5900   1566000 / 1711000     13500    4.7      0  0.0       0    0.0        0        0   290000   1566000 / 1711000    16385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60000   4300 / 4500    688000 / 720000          0    0.0      0  0.0       0    0.0        0        0   160000    688000 / 720000      70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000   4000 / 4400    160000 / 176000       8000   20.0      0  0.0       0    0.0        0        0    40000    160000 / 176000      168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500   2600 / 2800     16900 / 18200         700   10.8      0  0.0       0    0.0        0        0     6500     16900 / 18200        1755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5000   5225 / 5775     78375 / 86625           0    0.0      0  0.0       0    0.0        0        0    15000     78375 / 86625        82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000   4000 / 4500    172000 / 193500          0    0.0      0  0.0       0    0.0        0        0    43000    172000 / 193500      182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0000   4500 / 5100    270000 / 306000       1200    2.0      0  0.0       0    0.0        0        0    60000    270000 / 306000      288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50   4000 / 4500     20200 / 22725           0    0.0      0  0.0       0    0.0        0        0     5050     20200 / 22725        214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63900   5040 / 5580    826056 / 914562          0    0.0      0  0.0       0    0.0        0        0   163900    826056 / 914562      87030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0000   4600 / 5100    966000 / 1071000         0    0.0      0  0.0       0    0.0        0        0   210000    966000 / 1071000    1018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0   4400 / 4800    103400 / 112800          0    0.0      0  0.0       0    0.0        0        0    23500    103400 / 112800      108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000   5000 / 6000     15000 / 18000         900   30.0      0  0.0       0    0.0        0        0     3000     15000 / 18000        165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000   4500 / 5500    112500 / 137500       3750   15.0      0  0.0       0    0.0        0        0    25000    112500 / 137500      12500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94000   5500 / 6000   2167000 / 2364000     43406   11.0      0  0.0       0    0.0        0        0   394000   2167000 / 2364000    2265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5000   4000 / 4500    500000 / 562500          0    0.0      0  0.0       0    0.0        0        0   125000    500000 / 562500      531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150   90.0      0  0.0       0    0.0        0        0     3500      7000 / 8400          77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895450   4836 / 5303   9166431 / 10052012    74606    3.9      0  0.0       0    0.0        0       0   1895450   9166431 / 10052012   9609222    87    1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580   3100 / 3400    311798 / 341972     100580  100.0      0  0.0       0    0.0        0        0   100580    271566 / 301740      286653     0     2    43    52     3    40000   1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169   2900 / 3200   1665090 / 1837341    574169  100.0      0  0.0       0    0.0        0        0   574169   1418197 / 1567481    1492839     0     0    17    65    18   529958   3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749   3250 / 3550   1568934 / 1713759    482749  100.0      0  0.0   45000    9.3    78075     1735   437749    989750 / 1094373    1120136     0     0     5    40    55   340000   3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     0    0.0        0        0   304000    674880 / 766080      720480     0     0    35    65     0   4323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    0    0.0        0        0    67020    207762 / 224517      216140     0    80    15     5     0    32421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900   3320 / 3680    703508 / 779792     211900  100.0      0  0.0     424    0.2      932     2200   211476    444100 / 486395      466180     0    10    45    40     5    83000   1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7000   3100 / 3400    641700 / 703800     207000  100.0      0  0.0       0    0.0        0        0   207000    589950 / 652050      621000     0    30    50    20     0   270000   4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18650   3050 / 3450    361883 / 409343     118650  100.0      0  0.0       0    0.0        0        0   118650    354283 / 400747      377515     0    35    45    20     0    38600   1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3960   3000 / 3300    731880 / 805068     243960  100.0      0  0.0       0    0.0        0        0   243960    636004 / 699604      667804     0    10    30    60     0    64777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00000   3000 / 3300    300000 / 330000     100000  100.0      0  0.0       0    0.0        0        0   100000    266000 / 292600      279300     0     0    50    50     0    52430   1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2700 / 3100    224073 / 257269      82990  100.0      0  0.0       0    0.0        0        0    82990    273867 / 290465      282166     0    10    40    50     0    62070   2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8449   3180 / 3360    726468 / 767589     228449  100.0      0  0.0       0    0.0        0        0   228449    616812 / 657933      637373     0     0    60    40     0   240290 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7650   3000 / 3300    682950 / 751245     227650  100.0      0  0.0       0    0.0        0        0   227650    614655 / 682950      648803     0     0    50    50     0   120000   1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2821   2927 / 3235     66797 / 73826       22821  100.0      0  0.0       0    0.0        0        0    22821     50098 / 55370        52734     0     0    10    75    15     4008    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000   3000 / 3300    795000 / 874500     265000  100.0      0  0.0   13250    5.0    33125     2500   251750    629375 / 704900      700263     0    15    30    45    10   170000   2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230 / 3570   1581150 / 1747586    489520  100.0      0  0.0       0    0.0        0        0   489520   1581150 / 1747586    1664368     0    10    40    50     0   66000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5191   3200 / 3400   1424611 / 1513649    445191  100.0      0  0.0   66779   15.0   100168     1500   378412    801855 / 888133      945162     0     0    10    60    30   217387   2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396   2900 / 3200    462248 / 510067     159396  100.0      0  0.0    1594    1.0     3188     2000   157802    307714 / 338485      326288     0     0     6    42    52   100000   3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000   3000 / 3200    162000 / 172800      54000  100.0      0  0.0       0    0.0        0        0    54000    162000 / 172800      167400     0    35    50    15     0    23000   1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85045   3079 / 3358  13499452 / 14726123  4385045  100.0      0  0.0  127047    2.9   215488    1696   4257998  10890018 / 12024210  11672602     0     7    30    49    14  3480240   2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    0    0.0      0  0.0       0    0.0        0        0    15000     22500 / 24450        234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500   2000 / 2200     13000 / 14300         650   10.0      0  0.0       0    0.0        0        0     6500     13000 / 14300        136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2100 / 2300     21000 / 23000         500    5.0      0  0.0       0    0.0        0        0    10000     21000 / 23000        22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200 / 2400      7260 / 7920         2800   84.8      0  0.0       0    0.0        0        0     3300      7260 / 7920          759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2090 / 2200     10450 / 11000           0    0.0      0  0.0       0    0.0        0        0     5000     10450 / 11000        107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0   1800 / 2000      4446 / 4940            0    0.0      0  0.0       0    0.0        0        0     2470      4446 / 4940          469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50   1400 / 1600       210 / 240             0    0.0      0  0.0       0    0.0        0        0      150       210 / 240            2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 4000   20.0      0  0.0       0    0.0        0        0    20000     38000 / 42000        4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   0    0.0      0  0.0       0    0.0        0        0     3000      9300 / 9900          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000   1500 / 1700     12000 / 13600           0    0.0      0  0.0       0    0.0        0        0     8000     12000 / 13600        1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0   1100 / 1300      1100 / 1300            0    0.0      0  0.0       0    0.0        0        0     1000      1100 / 1300          1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3800   95.0      0  0.0       0    0.0        0        0     4000      7200 / 8000          7600     7    93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8420   1868 / 2049    146466 / 160650      11750   15.0      0  0.0       0    0.0        0       0     78420    146466 / 160650      153558    53    4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450 / 1600     13195 / 14560        9100  100.0      0  0.0       0    0.0        0        0     9100     13195 / 14560        1387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655   1100 / 1300      4021 / 4752         3655  100.0      0  0.0       0    0.0        0        0     3655      4021 / 4752          438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  0    0.0        0        0      461       553 / 599            576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   0    0.0        0        0     8378      8546 / 9551          9048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718   1000 / 1100      6718 / 7390         6718  100.0      0  0.0       0    0.0        0        0     6718      6718 / 7390          705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1   1915 / 2110     41040 / 45219       21431  100.0      0  0.0       0    0.0        0        0    21431     30861 / 33947        3240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0407   1320 / 1500     13737 / 15611       10407  100.0      0  0.0       0    0.0        0        0    10407     13737 / 15611        1467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13   1400 / 1500      5618 / 6020         4013  100.0      0  0.0       0    0.0        0        0     4013      5618 / 6020          5819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65    717 / 804       1481 / 1660         2065  100.0      0  0.0       0    0.0        0        0     2065      1481 / 1660          157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 500 / 600         98 / 117           195  100.0      0  0.0       0    0.0        0        0      195        98 / 117            10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2   1900 / 2280      7319 / 8783         3852  100.0      0  0.0       0    0.0        0        0     3852      7319 / 8783          8051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564   1000 / 1200      4564 / 5477         4564  100.0      0  0.0       0    0.0        0        0     4564      4564 / 5477          502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839   1442 / 1613    107894 / 120743      74839  100.0      0  0.0       0    0.0        0       0     74839     96709 / 108465      102587     0     0     0   10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  0.0    0.0    0.0  0.0      0.0   0.0      0.0       0     500.0    8500.0 / 9500.0      90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60.0  30000 / 32000  16800.0 / 17920.0       0.0    0.0    0.0  0.0      0.0   0.0      0.0       0     560.0   16800.0 / 17920.0    173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300.0  21000 / 23000  69300.0 / 75900.0     330.0   10.0    0.0  0.0      0.0   0.0      0.0       0    3300.0   69300.0 / 75900.0    726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500.0  32000 / 34000  80000.0 / 85000.0    1880.0   75.2    0.0  0.0      0.0   0.0      0.0       0    2500.0   80000.0 / 85000.0    82500.0    15    35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2000 / 30000  19800.0 / 27000.0       0.0    0.0    0.0  0.0      0.0   0.0      0.0       0     900.0   19800.0 / 27000.0    234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0.0  18000 / 20000    720.0 / 800.0         0.0    0.0    0.0  0.0      0.0   0.0      0.0       0      40.0     720.0 / 800.0        76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46.0  30000 / 33000   7380.0 / 8118.0        0.0    0.0    0.0  0.0      0.0   0.0      0.0       0     246.0    7380.0 / 8118.0      7749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.0  33000 / 36000  13200.0 / 14400.0     120.0   30.0    0.0  0.0      0.0   0.0      0.0       0     400.0   13200.0 / 14400.0    1380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50.0  28500 / 31500  55575.0 / 61425.0     390.0   20.0    0.0  0.0      0.0   0.0      0.0       0    1950.0   55575.0 / 61425.0    58500.0    80    2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7000  25500.0 / 28900.0       0.0    0.0    0.0  0.0      0.0   0.0      0.0       0    1700.0   25500.0 / 28900.0    272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46.0  24512 / 27171 297725.0 / 330013.0    2770.0  22.8     0   0.0     0.0    0.0      0.0       0   12146.0  297725.0 / 330013.0  313869.0    36    31     0    34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659.0  21000 / 23500 160839.0 / 179986.5   7659.0  100.0    0.0  0.0   5744.3  75.0 125224.7   21800    1914.8   40209.8 / 44996.6   167827.8     0     0     0     0  100  125000.0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.0  11400 / 12600    547.2 / 604.8        48.0  100.0    0.0  0.0     48.0 100.0    547.2   11400       0.0       0.0 / 0.0          547.2     0     0     0     0    0     300.0  5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50.0  35000 / 37000  71750.0 / 75850.0    2050.0  100.0    0.0  0.0    500.0  24.4  17500.0   35000    1550.0   54250.0 / 57350.0    73300.0     0     0     0    40   60   17500.0  2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28200 / 31750  39480.0 / 44450.0    1400.0  100.0    0.0  0.0   1050.0  75.0  28616.0   27253     350.0    9870.0 / 11112.5    39107.3     0     0     0     0  100   25000.0  6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0.0  20000 / 22000   1200.0 / 1320.0       60.0  100.0    0.0  0.0     42.0  70.0    840.0   20000      18.0     360.0 / 396.0       1218.0     0     0     0     0  100     840.0  6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10000 / 11000    300.0 / 330.0        30.0  100.0    0.0  0.0     24.0  80.0    254.4   10600       6.0      60.0 / 66.0         317.4     0     0     0    10   90     238.0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2000 / 36000  22400.0 / 25200.0     700.0  100.0    0.0  0.0    175.0  25.0   6125.0   35000     525.0   16800.0 / 18900.0    23975.0     0     0     0    40   60    4000.0  1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770.0  28500 / 31500  78945.0 / 87255.0    2770.0  100.0    0.0  0.0   2216.0  80.0  63156.0   28500     554.0   14958.0 / 16620.0    78945.0     0     0     0    15   85   62000.0  7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2500 / 27500  45000.0 / 55000.0    2000.0  100.0    0.0  0.0   1960.0  98.0  49000.0   25000      40.0     900.0 / 1100.0     50000.0     0     0     0     0  100   49000.0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67.0  25133 / 28094 421411.2 / 471046.3   16767.0 100.0     0   0.0 11809.3   70.4 292263.3   24749    4957.8  137407.8 / 150541.1  436237.7     0     0     0    18   82  284878.0  6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.0  40000 / 44000    400.0 / 440.0         0.0    0.0    0.0  0.0      0.0   0.0      0.0       0      10.0     400.0 / 440.0        42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000 / 9800     200.0 / 245.0        25.0  100.0    0.0  0.0     25.0 100.0    222.0    8880       0.0       0.0 / 0.0          222.0     0     0     0     0    0     220.0  9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310.0  18800 / 20800  81028.0 / 89648.0    4310.0  100.0    0.0  0.0   3879.0  90.0  74476.8   19200     431.0    8102.8 / 8964.8     83010.6     0     0     0     0  100   18000.0  2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.0   9500 / 10500   1425.0 / 1575.0      150.0  100.0    0.0  0.0    150.0 100.0   1500.0   10000       0.0       0.0 / 0.0         1500.0     0     0     0     0    0    1200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05.0  16000 / 18000   3280.0 / 3690.0      205.0  100.0   10.0  4.9    165.0  84.6   2800.0   16970      30.0     540.0 / 600.0       3370.0     0     0     0     0  100     400.0  1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70.0  25150 / 28360  34455.5 / 38853.2    1370.0  100.0    0.0  0.0   1164.5  85.0  30509.9   26200     205.5    5168.3 / 5828.0     36008.1     0     0     0     0  100   18100.0  5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.0  20000 / 22000    300.0 / 330.0        15.0  100.0    0.0  0.0     15.0 100.0    352.5   23500       0.0       0.0 / 0.0          352.5     0     0     0     0    0     35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9.0  23850 / 26500   2599.7 / 2888.5      109.0  100.0    0.0  0.0    109.0 100.0   2744.0   25174       0.0       0.0 / 0.0         2744.0     0     0     0     0    0    1300.0  4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 6500 / 7000     260.0 / 280.0        40.0  100.0    0.0  0.0     28.0  70.0    193.2    6900      12.0      78.0 / 84.0         274.2     0     0     0    10   90     165.0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4.0   8000 / 10000    352.0 / 440.0        44.0  100.0    0.0  0.0     44.0 100.0    396.0    9000       0.0       0.0 / 0.0          396.0     0     0     0     0    0     100.0  2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61.0  21000 / 23000   5481.0 / 6003.0      261.0  100.0    0.0  0.0    261.0 100.0   4959.0   19000       0.0       0.0 / 0.0         4959.0     0     0     0     0    0    3800.0  7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5000 / 18000   1800.0 / 2160.0      120.0  100.0    0.0  0.0    108.0  90.0   1600.0   14815      12.0     180.0 / 216.0       1798.0     0     0     0     0  100    1300.0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71.0  19741 / 21987 131689.2 / 146672.7    6661.0  99.9    10   0.2  5960.5   89.6 119861.4   20109     700.5   14469.1 / 16132.8   135162.4     0     0     0     0  100   45045.5  33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 15.0   10.0    0.0  0.0      0.0   0.0      0.0       0     150.0   12000.0 / 13200.0    126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55.0   61.1    0.0  0.0      0.0   0.0      0.0       0      90.0    4500.0 / 4950.0      472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5.0  32000 / 35000   3680.0 / 4025.0        0.0    0.0    0.0  0.0      0.0   0.0      0.0       0     115.0    3680.0 / 4025.0      385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.0  65000 / 70000    650.0 / 700.0         7.0   70.0    0.0  0.0      0.0   0.0      0.0       0      10.0     650.0 / 700.0        6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.0  22000 / 28000    220.0 / 280.0         0.0    0.0    0.0  0.0      0.0   0.0      0.0       0      10.0     220.0 / 280.0        2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2.0  65000 / 71000  22880.0 / 24992.0       0.0    0.0    0.0  0.0      0.0   0.0      0.0       0     352.0   22880.0 / 24992.0    23936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.0  60000 / 66000  15000.0 / 16500.0     100.0   40.0    0.0  0.0      0.0   0.0      0.0       0     250.0   15000.0 / 16500.0    15750.0    10    50    4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50000 / 55000    500.0 / 550.0         5.0   50.0    0.0  0.0      0.0   0.0      0.0       0      10.0     500.0 / 550.0        52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60.0  65000 / 68000  23400.0 / 24480.0      72.0   20.0    0.0  0.0      0.0   0.0      0.0       0     360.0   23400.0 / 24480.0    239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0000 / 42000   1600.0 / 1680.0        2.0    5.0    0.0  0.0      0.0   0.0      0.0       0      40.0    1600.0 / 1680.0      16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0.0    0.0    0.0  0.0      0.0   0.0      0.0       0       7.0     560.0 / 612.5        586.3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5.0  71250 / 78750  34556.3 / 38193.8     388.0   80.0    0.0  0.0      0.0   0.0      0.0       0     485.0   34556.3 / 38193.8    363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 0.0    0.0    0.0  0.0      0.0   0.0      0.0       0      25.0     875.0 / 950.0        91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 0.0    0.0    0.0  0.0      0.0   0.0      0.0       0      20.0    1000.0 / 1100.0      10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64.0  62536 / 68133 122821.3 / 133813.3     644.0  32.8     0   0.0     0.0    0.0      0.0       0    1964.0  122821.3 / 133813.3  128317.3     2    92     6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00.0  80000 / 88000  56000.0 / 61600.0     700.0  100.0    0.0  0.0    630.0  90.0  50400.0   80000      70.0    5600.0 / 6160.0     56280.0     0     0     0     0  100   50400.0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 0     0    70   3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5.0  55000 / 60000   5225.0 / 5700.0       95.0  100.0    0.0  0.0     95.0 100.0   5225.0   55000       0.0       0.0 / 0.0         5225.0     0     0     0     0    0    52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132.0  55.0   5148.0   39000     108.0    3996.0 / 4320.0      9306.0     0     0    25    40   35    5148.0  5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40.0  47300 / 52000  16082.0 / 17680.0     340.0  100.0    0.0  0.0     34.0  10.0   1700.0   50000     306.0   14473.8 / 15912.0    16892.9     0    60    20    10   10    1700.0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7.0  38000 / 42000   3686.0 / 4074.0       97.0  100.0    0.0  0.0     77.6  80.0   2716.0   35000      19.4     589.8 / 651.8       3336.8     0     0     0     0  100    2716.0  8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95.0  70000 / 75000  13650.0 / 14625.0     195.0  100.0    4.0  2.1     20.0  10.5   1200.0   60000     171.0   11970.0 / 12825.0    13597.5     0    45    25    20   10    1200.0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8.0  26760 / 30170    749.3 / 844.8        28.0  100.0    0.0  0.0     10.1  36.0    277.0   27480      17.9     479.5 / 540.6        787.1     0    30    20    20   30     277.0  3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10.0  65000 / 71000  26650.0 / 29110.0     410.0  100.0    0.0  0.0    328.0  80.0  25183.8   76780      82.0    5330.0 / 5822.0     30759.8     0     0     0    40   60   25183.8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2.0  60000 / 66000  16920.0 / 18612.0     282.0  100.0    0.0  0.0    282.0 100.0  17380.0   61631       0.0       0.0 / 0.0        17380.0     0     0     0     0    0   173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0.0  35000 / 37000   1400.0 / 1480.0       40.0  100.0    0.0  0.0     24.0  60.0    861.6   35900      16.0     560.0 / 592.0       1437.6     0     0     0    15   85     790.0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1.0  65000 / 72000  18915.0 / 20952.0     291.0  100.0    0.0  0.0     81.5  28.0   5377.7   66000     209.5   13618.8 / 15085.4    19729.8     0    20    20    20   40    5377.0  2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35.0   70.0    0.0  0.0     14.0  40.0    700.0   50000      36.0    1620.0 / 1800.0      2410.0     0    20    20    40   20     700.0  2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0.0  42000 / 44000   1680.0 / 1760.0       40.0  100.0    0.0  0.0     32.0  80.0   1376.0   43000       8.0     336.0 / 352.0       1720.0     0     0     0    20   80    1376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.0  80000 / 87500    560.0 / 612.5         1.0   14.3    0.0  0.0      0.0   0.0      0.0       0       7.0     560.0 / 612.5        586.3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.0  55000 / 65000   1375.0 / 1625.0       25.0  100.0    0.0  0.0     12.5  50.0    750.0   60000      12.5     687.5 / 812.5       1500.0     0     0    30    60   10     750.0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1.0  71250 / 78750  34983.8 / 38666.3     491.0  100.0    0.0  0.0    441.9  90.0  28723.5   65000      49.1    3498.4 / 3866.6     32406.0     0     0     0     0  100   28700.0  8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2.3  10.0     82.8   36000      20.7     724.5 / 786.6        838.3     0    25    25    25   25      82.0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4.0  20.0    150.0   37500      16.0     800.0 / 880.0        990.0     0     0    50    50    0     130.0  1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04.0  62301 / 68362 212071.0 / 232705.5    3383.0  99.4     4   0.1  2220.9   65.7 147251.4   66304    1179.1   65384.3 / 71589.2   215738.1     0    27    17    21   35  147134.8  6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84000 / 92000  1428000 / 1564000     17000  100.0      0  0.0       0    0.0        0        0    17000   1428000 / 1564000    149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2000  85000 / 90000  1870000 / 1980000     22000  100.0      0  0.0       0    0.0        0        0    22000   1870000 / 1980000    192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90  50000 / 65000    44500 / 57850         890  100.0      0  0.0       0    0.0        0        0      890     44500 / 57850        51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9000  85000 / 95000  3315000 / 3705000     39000  100.0      0  0.0       0    0.0        0        0    39000   3315000 / 3705000    351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50  41000 / 45000    22550 / 24750         550  100.0      0  0.0       0    0.0        0        0      550     22550 / 24750        236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050  57000 / 63000    59850 / 66150        1050  100.0      0  0.0       0    0.0        0        0     1050     59850 / 66150        63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1435  80000 / 85000   914800 / 971975      11435  100.0      0  0.0       0    0.0        0        0    11435    914800 / 971975      94338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576  90000 / 99000  5541840 / 6096024     61576  100.0      0  0.0       0    0.0        0        0    61576   5541840 / 6096024    581893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5  40000 / 45000    10600 / 11925         265  100.0      0  0.0       0    0.0        0        0      265     10600 / 11925        112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7000  85000 / 90000  4845000 / 5130000     57000  100.0      0  0.0       0    0.0        0        0    57000   4845000 / 5130000    4987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5000  79821 / 88000 10775835 / 11880000   135000  100.0      0  0.0       0    0.0        0        0   135000  10775835 / 11880000  113279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70  38000 / 42000     6460 / 7140          170  100.0      0  0.0       0    0.0        0        0      170      6460 / 7140          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00  55000 / 60000    71500 / 78000        1300  100.0      0  0.0       0    0.0        0        0     1300     71500 / 78000        747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0000  78000 / 83000 15600000 / 16600000   200000  100.0      0  0.0       0    0.0        0        0   200000  14200000 / 15200000  147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1861  81080 / 87505 52852720 / 57041384   651861  100.0      0  0.0       0    0.0        0       0    651861  51452720 / 55641384  53547052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300   50.0      600     2000      300       540 / 600           1170     0   100     0     0     0      600   5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400   2000 / 2200      6800 / 7480         3400  100.0      0  0.0    3400  100.0     7140     2100        0         0 / 0             7140     0     0     0     0     0     4000   5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33   2140 / 2370     25323 / 28044       11833  100.0      0  0.0    3550   30.0     7455     2100     8283     17726 / 19631        2613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000   1900 / 2100     13300 / 14700        7000  100.0      0  0.0    6300   90.0    10080     1600      700      1064 / 1176         11200     0     0     0     0   100     1000 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100 / 2300     10500 / 11500        5000  100.0      0  0.0    1800   36.0     3780     2100     3200      6400 / 7040         10500     0   100     0     0     0      115    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750   1950 / 2195     36563 / 41156       18750  100.0      0  0.0    1875   10.0     3563     1900    16875     32906 / 37041        38536     0    50     0     0    50       70    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15   1800 / 2000       747 / 830           415  100.0      0  0.0     208   50.0      394     1900      208       374 / 415            789     0   100     0     0     0      394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15   1700 / 1900      3426 / 3829         2015  100.0      0  0.0     806   40.0     1451     1800     1209      2055 / 2297          3627     0     0     0    10    90      181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600 / 1800       800 / 900           500  100.0      0  0.0      75   15.0       70      933      425       680 / 765            79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967   2230 / 2470     33376 / 36968       14967  100.0      0  0.0    5987   40.0    13470     2250     8980     20026 / 22181        34574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1800 / 2000      3060 / 3400         1700  100.0      0  0.0       0    0.0        0        0     1700      3060 / 3400          32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46   50.0       69     1500       46        64 / 74             138     0   100     0     0     0       69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900   1800 / 2000     12420 / 13800        6900  100.0      0  0.0    1242   18.0     2160     1739     5658     10184 / 11316        12910     0    15     0     0    8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452   2019 / 2244    148294 / 164810      73452  100.0      0  0.0   25588   34.8    50232    1963     47864     95634 / 106574      151335     0    31     0     8    61     6429    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90  16000 / 18000     3040 / 3420          190  100.0      0  0.0       0    0.0        0        0      190      3040 / 3420          323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8000  18000 / 19000   324000 / 342000      18000  100.0      0  0.0       0    0.0        0        0    18000    324000 / 342000      333000     0   100     0     0     0       85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304  25000 / 30000   282600 / 339120      11304  100.0      0  0.0       0    0.0        0        0    11304    282600 / 339120      3108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  0    0.0        0        0      820     15580 / 17220        16400     0    55     0    4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   0    0.0        0        0     4905     77842 / 85985        8191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60  21000 / 23000   158760 / 173880       7560  100.0      0  0.0       0    0.0        0        0     7560    151200 / 158760      15498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50  21000 / 23000    34650 / 37950        1650  100.0      0  0.0       0    0.0        0        0     1650     34650 / 37950        36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  0    0.0        0        0      950     16055 / 18145        171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   0    0.0        0        0     1920     44160 / 46080        45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08  23000 / 25300    20884 / 22972         908  100.0      0  0.0       0    0.0        0        0      908     20884 / 22972        21928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  0    0.0        0        0      650      9750 / 11050        10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59  18000 / 20000    19062 / 21180        1059  100.0      0  0.0       0    0.0        0        0     1059     19062 / 21180        201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7000 / 19000    19040 / 21280        1120  100.0      0  0.0       0    0.0        0        0     1120     19040 / 21280        201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0500  21000 / 22000  1060500 / 1111000     50500  100.0      0  0.0    3500    6.9    98000    28000    47000    987000 / 1034000    1108500     0   100     0     0     0    980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19000 / 21000    32300 / 35700        1700  100.0      0  0.0       0    0.0        0        0     1700     32300 / 35700        34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1  14250 / 16750    14264 / 16767        1001  100.0      0  0.0       0    0.0        0        0     1001     14264 / 16767        1551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    0    0.0        0        0    18420    515760 / 552600      5341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0000  21000 / 23000  1050000 / 1150000     50000  100.0      0  0.0       0    0.0        0        0    50000   1050000 / 1150000    110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1100   22.0    16000    14545     3900     64350 / 68250        82300     0   100     0     0     0    16000   1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4657  21237 / 23008  3921568 / 4248669    184657  100.0      0  0.0    4600    2.5   114000   24783    180057   3821538 / 4136479    4093008     0    95     0     5     0   114085    2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51   2300 / 2500       347 / 378           151  100.0      0  0.0       0    0.0        0        0      151       347 / 378            36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51   2300 / 2500       347 / 378           151  100.0      0  0.0       0    0.0        0       0       151       347 / 378            362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1/20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112         MES/ANO: 0112       SEMANA: 042012           REMESSA: 23/01/2012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</w:t>
      </w:r>
      <w:r>
        <w:rPr>
          <w:rFonts w:eastAsia="MS Mincho;ＭＳ 明朝"/>
          <w:b/>
          <w:sz w:val="11"/>
        </w:rPr>
        <w:t>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50    500 / 550         75 / 83            150  100.0      0  0.0      53   35.0       26      500       98        49 / 54              77     0   100     0     0     0       26   3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50    450 / 500        293 / 325           650  100.0      0  0.0     312   48.0      150      480      338       152 / 169            310     0   100     0     0     0       50   1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0    470 / 530        165 / 186           350  100.0      0  0.0     175   50.0       87      497      175        82 / 93             175     0   100     0     0     0       87   4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350 / 400         53 / 60            150  100.0      0  0.0      75   50.0       26      350       75        24 / 29              53     0   100     0     0     0       26   5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140   70.0       53      380       60        22 / 24              76     0   100     0     0     0       53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25    330 / 360         41 / 45            125  100.0      0  0.0      55   44.0       19      345       70        22 / 24              42     0   100     0     0     0       19 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4    390 / 410        337 / 354           864  100.0      0  0.0     518   60.0      220      425      346       135 / 142            359     0   100     0     0     0      220   6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49    470 / 510        164 / 178           349  100.0      0  0.0     180   51.6       88      490      169        79 / 86             171     0   100     0     0     0       88   5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15 / 465        178 / 200           430  100.0      0  0.0     215   50.0       95      440      215        89 / 100            189     0   100     0     0     0       85   4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6    470 / 570        102 / 123           216  100.0      0  0.0     119   55.0       56      470       97        46 / 55             106     0     0     0     0   100       55   5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990   45.0      525      530     1210       569 / 641           1130     0   100     0     0     0      524   4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380 / 400        543 / 572          1430  100.0      0  0.0     700   49.0      266      380      730       277 / 292            551     0   100     0     0     0      266   4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1   40.0        0      500        1         1 / 1                1     0   100     0     0     0        0 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50    270 / 300         14 / 15             50  100.0      0  0.0      18   35.0        0        0       33         9 / 10               9     0   100     0     0     0        4   4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3    380 / 420         16 / 18             43  100.0      0  0.0       0    0.0        0        0       43        16 / 18              1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00    450 / 500        810 / 900          1800  100.0      0  0.0     792   44.0      364      460     1008       454 / 504            843     0   100     0     0     0      364   4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9009    433 / 478       3897 / 4306         9009  100.0      0  0.0    4342   48.2     1976     455      4667      2025 / 2241          4109     0    98     0     0     2     1868   45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3:13:00Z</dcterms:created>
  <dc:creator>hbjr</dc:creator>
  <dc:description/>
  <dc:language>en-US</dc:language>
  <cp:lastModifiedBy>hbjr</cp:lastModifiedBy>
  <dcterms:modified xsi:type="dcterms:W3CDTF">2012-01-26T13:13:00Z</dcterms:modified>
  <cp:revision>2</cp:revision>
  <dc:subject/>
  <dc:title/>
</cp:coreProperties>
</file>