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8000   7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9546  100.0    109546  100.0        0    0.0        0    0.0         0   0.0      0      0      0      0      0        40000   1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55000   8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65000   8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237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92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90000   6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24027   5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4500  100.0     78600  100.0        0    0.0        0    0.0         0   0.0      0      0      0      0      0        50000   2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5000   8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4730   6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25500   5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72000   3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424003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65500   7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3000  100.0        0    0.0        0    0.0         0   0.0      0      0      0      0      0         7500   8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54254  100.0   1018874  100.0        0    0.0        0    0.0         0   0.0     0.0   0.0    0.0    0.0    0.0      1644315   67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00  100.0         0    0.0        0    0.0     2730   30.0      6370  7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   0    0.0        0    0.0     1097   30.0      2559  7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  0    0.0        0    0.0        0    0.0       461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378  100.0         0    0.0     1676   20.0     2513   30.0      4189  5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718  100.0         0    0.0        0    0.0     6718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1431  100.0         0    0.0     2143   10.0     4286   20.0     15002  7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407  100.0         0    0.0        0    0.0        0    0.0     10407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013  100.0         0    0.0        0    0.0        0    0.0      4013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22  100.0         0    0.0        0    0.0        0    0.0      2022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  0    0.0        0    0.0       10    5.0       185  95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542  100.0         0    0.0        0    0.0      354   10.0      3188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954  100.0         0    0.0        0    0.0     1982   40.0      2972  6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4876  100.0         0    0.0     3819    5.1    19690   26.3     51368  68.6     0.0   0.0    0.0   96.1    3.9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480   80.0         0    0.0        0    0.0      192   40.0       288  6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000  100.0         0    0.0        0    0.0      600   15.0      340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12000   80.0         0    0.0        0    0.0     4800   40.0      7200  6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  0    0.0       40   20.0       80   40.0        8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00  100.0         0    0.0        0    0.0        0    0.0      7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3000  100.0         0    0.0        0    0.0     3900   30.0      9100  7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6650   90.0         0    0.0        0    0.0     5828   35.0     10823  65.0     25     60     1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0000  100.0         0    0.0     1000   10.0     3000   30.0      6000  60.0      0     50     30     1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7700   70.0         0    0.0        0    0.0     1540   20.0      616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2000  100.0         0    0.0        0    0.0     1200   10.0     10800  90.0     15     20     35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6255   90.0         0    0.0        0    0.0        0    0.0      625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4   50.0         0    0.0        0    0.0        5   20.0        19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4300   98.0         0    0.0     1029    3.0     3430   10.0     29841  87.0     15     70     1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0000  100.0      1500    3.0        0    0.0     4850   10.0     43650  90.0      5     35     35     1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513   75.0         0    0.0        0    0.0        0    0.0      1513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3500  100.0         0   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9122   94.6      1500    0.8     2069    1.2    32924   18.5    142628  80.3    12.1  57.7   19.3    7.9    3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3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000  100.0      3000  100.0        0    0.0        0    0.0         0   0.0      0      0      0      0      0         2160   6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7156  100.0        0    0.0        0    0.0         0   0.0      0      0      0      0      0        14000   9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35908  100.0        0    0.0        0    0.0         0   0.0      0      0      0      0      0        40000   6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6100  100.0        0    0.0        0    0.0         0   0.0      0      0      0      0      0        18000   6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36800  100.0        0    0.0        0    0.0         0   0.0      0      0      0      0      0        14701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50  100.0     20450  100.0        0    0.0        0    0.0         0   0.0      0      0      0      0      0        30000   9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08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960  100.0      1960  100.0        0    0.0        0    0.0         0   0.0      0      0      0      0      0         1620   6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53   9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80  100.0        0    0.0        0    0.0         0   0.0      0      0      0      0      0           22   2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2000  100.0        0    0.0        0    0.0         0   0.0      0      0      0      0      0        16300   8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52430  100.0        0    0.0        0    0.0         0   0.0      0      0      0      0      0        65000   7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4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500  100.0        0    0.0        0    0.0         0   0.0      0      0      0      0      0          17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24250   97.0      150   20.0      600   80.0         0   0.0      0      0      0      0    100        14000   4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8891  100.0    247221   99.7      150   20.0      600   80.0         0   0.0     0.0   0.0    0.0    0.0  100.0       247640   70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4684   26.0     3999   30.0     5332   40.0      3999  30.0      0      0      0      0    100         5855    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33911   95.0      268   15.0      357   20.0      1160  65.0      0      0      0      0    100       100000   3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46901   96.0       98    5.0      586   30.0      1270  65.0      0      0      0      0    100       230000   5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750    5.0     4275   30.0     5700   40.0      4275  30.0      0      0      0      0    100          300    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2694    2.0        0    0.0     6600    5.0    125401  95.0      0      0      0     60     40       191630   2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76014   90.0     5912   70.0     2534   30.0         0   0.0      0      0      0      0    100       143000   4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17925   15.0    20315   20.0    40630   40.0     40630  40.0      0      0      4     31     65       185000   2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4680   10.0     6318   15.0    23166   55.0     12636  30.0      0      0      0     20     80        38500   1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150  100.0      9830   20.0     7864   20.0    15728   40.0     15728  4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6455   10.0    11619   20.0    11619   20.0     34857  60.0      0      0      0     50     50         1300    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4950  100.0     17325   70.0     1485   20.0     1485   20.0      4455  60.0      0      0      0      0    100        43510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 4680   31.0     2604   25.0     7813   75.0         0   0.0      0      0      0     50     50        19100   2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1640   40.0      246   10.0     1476   60.0       738  30.0      0      0      0     10     90         2000    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72   60.0        0    0.0       10   20.0        38  80.0      0      0      0      0    100          110   3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910  100.0      3910  100.0        0    0.0        0    0.0         0   0.0      0      0      0      0      0        144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36000   60.0     2400   10.0     6000   25.0     15600  65.0      0      0      0      5     95       120000   2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62631   45.0        0    0.0     3827    5.0     72722  95.0      0      0      0     10     90       300000   2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33561   99.0       68   20.0      203   60.0        68  20.0      0      0      0      0    100        45000   1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2494  100.0        0    0.0        0    0.0         0   0.0      0      0      0      0      0         8850   9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800    2.0    11760   30.0    27440   70.0         0   0.0      0      0      0     70     30        13000    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55656  100.0    366957   39.0    79231   13.8   160507   28.0    333577  58.2     0.0   0.0    0.7   35.2   64.1      1461622   24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4500   25.0         0    0.0        0    0.0      900   20.0      3600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48000   80.0         0    0.0        0    0.0    24800   10.0    223200  90.0     40     60      0      0      0       125000    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84200   98.0         0    0.0        0    0.0   170520   60.0    113680  4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000    5.0         0    0.0        0    0.0      800   10.0      72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2500  100.0         0    0.0        0    0.0    12750   30.0     29750  7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6175   95.0         0    0.0        0    0.0     1853   30.0      4323  70.0     20     77      3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6500  100.0         0    0.0     1650   10.0     6600   40.0      8250  50.0     40     5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4300   10.0         0    0.0        0    0.0      430   10.0      387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0800   18.0         0    0.0        0    0.0      540    5.0     10260  95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4480   80.0         0    0.0        0    0.0      224    5.0      4256  9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31141   19.0         0    0.0        0    0.0        0    0.0     31141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47000   70.0         0    0.0        0    0.0     7350    5.0    139650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720   18.0         0    0.0        0    0.0        0    0.0      372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000  100.0         0    0.0        0    0.0      600   20.0      2400  80.0      2     93      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5000  100.0         0    0.0        0    0.0        0    0.0     2500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90060   99.0         0    0.0        0    0.0    39006   10.0    351054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86250   69.0         0    0.0        0    0.0    86250  100.0         0   0.0     53     47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1750   50.0      1750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319126   69.5         0    0.0     1650    0.1   354373   26.9    963104  73.0    29.4  68.8    1.7    0.0    0.0       125000    1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20116   20.0    12070   15.0    28162   35.0     40232  50.0      0      0      0      4     96        43000   1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315793   55.0    25838   10.0    77513   30.0    155026  60.0      0      0      0     20     80       630000   4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749  100.0    453784   94.0     8689   30.0    14482   50.0      5793  20.0      0      0      0      0    100       460000   4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21280    7.0    28272   10.0   113088   40.0    141360  50.0      0      0      0     30     70       432300   6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  0     10     60     30        3300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00  100.0     31632   15.0    62737   35.0    89624   50.0     26887  15.0      0      0      0     35     65       117000   2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 4140    2.0    10143    5.0    71001   35.0    121716  60.0      0      0      1     47     52       280000   4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11865   10.0    10679   10.0    48053   45.0     48053  45.0      0      0      0     50     50        40500   1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36010  100.0     23601   10.0    42482   20.0   127445   60.0     42482  20.0      0      0     10     40     50        68000   1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15000   15.0     8500   10.0    17000   20.0     59500  70.0      0      0      0     40     60        55000   2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41495   50.0     6224   15.0     6224   15.0     29047  70.0      0      0      0     20     80        84980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  4569    2.0    33582   15.0   190298   85.0         0   0.0      0      0     10     75     15       328496   5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170738   75.0    14228   25.0    28456   50.0     14228  25.0      0      0      0     10     90       160000   3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9128   40.0      685    5.0     4108   30.0      8900  65.0      0      0      0      5     95         4000    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47700   18.0    32595   15.0    43460   20.0    141245  65.0      0      0      0     40     60       185000   2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14686    3.0        0    0.0    23742    5.0    451093  95.0      0      0      5     70     25       940000   5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436287   98.0     4897   55.0     3562   40.0       445   5.0      0      0      0      0    100       250000   4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119547   75.0    13947   35.0    17932   45.0      7970  20.0      0      0      0      0    100       190000   6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1080    2.0     1588    3.0    46040   87.0      5292  10.0      0      0     30     60     10        23000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76895  100.0   1742441   39.8   317155   12.0   950191   36.1   1366288  51.9     0.0   0.0    3.5   43.4   53.1      4324276   41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312        SEMANA: 102012                          REMESSA:  06/03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300  100.0         0    0.0        0    0.0        0    0.0      3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500  100.0        75    3.0        0    0.0      485   20.0      1940  80.0      5     20      0     55     20         2300    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90   10.0      180   20.0       630  70.0      0     70      0      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24   60.0         0    0.0        0    0.0        5   20.0        19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92   98.0         0    0.0        0    0.0       78   20.0       314  80.0     10     40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00  100.0         0    0.0        0    0.0      230   10.0      2070  9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00  100.0         0    0.0        0    0.0     15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0916   88.8        75    0.7       90    0.8     2478   22.9      8273  76.3     1.5  64.6    0.0   26.8    7.0         2300    0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7:21:00Z</dcterms:created>
  <dc:creator>hbjr</dc:creator>
  <dc:description/>
  <dc:language>en-US</dc:language>
  <cp:lastModifiedBy>hbjr</cp:lastModifiedBy>
  <dcterms:modified xsi:type="dcterms:W3CDTF">2012-03-06T17:21:00Z</dcterms:modified>
  <cp:revision>3</cp:revision>
  <dc:subject/>
  <dc:title/>
</cp:coreProperties>
</file>