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2730   30.0        0    0.0     1911   30.0      4459  7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526  100.0      1234   35.0      229   10.0      688   30.0      1375  60.0      0      0      0      0    100          910   2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8  100.0       290   85.8        0    0.0        5   10.0        43  90.0      0      0      0      0    100          280   6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2095   25.0     1257   20.0     1885   30.0      3142  50.0      0      0      0      0    100           50    0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5891  100.0      1178   20.0        0    0.0     1885   40.0      2828  60.0      0      0      0      0    100           80    1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6860   32.0     1458   10.0     4374   30.0      8747  60.0      0      0      0     30     70         6600   17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8729  100.0      2619   30.0        0    0.0        0    0.0      6110 100.0      0      0      0     35     65          600    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355  100.0      1007   30.0        0    0.0      470   20.0      1879  8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1914  100.0      1914  100.0        0    0.0        0    0.0         0   0.0      0      0      0      0      0          150   1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195  100.0        0    0.0        0    0.0         0   0.0      0      0      0      0      0            8    8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202  100.0      1601   50.0      160   10.0      160   10.0      1281  80.0      0      0      0      0    100          400    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35  100.0      1718   50.0        0    0.0      687   40.0      1031  60.0      0      0      0      0    100          200    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69502  100.0     23440   33.7     3104    6.7    12064   26.2     30894  67.1     0.0   0.0    0.0   14.1   85.9         9278    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450  100.0       450  100.0        0    0.0        0    0.0         0   0.0      0      0      0      0      0          490   8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6358  100.0      5722   90.0        0    0.0      127   20.0       509  80.0      0      0      0      0    100         5000   5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693  100.0     19524   90.0        0    0.0      868   40.0      1302  60.0      0      0      0      0    100        30000   7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200  100.0        0    0.0        0    0.0         0   0.0      0      0      0      0      0           87   9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272  100.0     10431   85.0        0    0.0        0    0.0      1841 100.0      0      0      0      0    100         8500   3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370  100.0     13370  100.0        0    0.0        0    0.0         0   0.0      0      0      0      0      0        2099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19500  100.0        0    0.0        0    0.0         0   0.0      0      0      0      0      0        11500   4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11600  100.0        0    0.0        0    0.0         0   0.0      0      0      0      0      0         6830   44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970  100.0     11970  100.0        0    0.0        0    0.0         0   0.0      0      0      0      0      0        16000   88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790  100.0      9790  100.0        0    0.0        0    0.0         0   0.0      0      0      0      0      0        1332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9500  100.0      6650   70.0      285   10.0      285   10.0      2280  80.0      0      0      0     10     90         8550   6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48  100.0        0    0.0        0    0.0         0   0.0      0      0      0      0      0           3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7250  100.0     33750  100.0        0    0.0        0    0.0         0   0.0      0      0      0      0      0        35500   95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000  100.0     50500  100.0        0    0.0        0    0.0         0   0.0      0      0      0      0      0       1010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805  100.0      2805  100.0        0    0.0        0    0.0         0   0.0      0      0      0      0      0         2400   5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3430   98.0       28   40.0       42   60.0         0   0.0      0      0      0      0    100         1700   44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23456  100.0    199740   96.4      313    4.1     1322   17.5      5931  78.4     0.0   0.0    0.0    3.8   96.2       261914   81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165  100.0     18165  100.0        0    0.0        0    0.0         0   0.0      0      0      0      0      0       112000   8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7437  100.0     37437  100.0        0    0.0        0    0.0         0   0.0      0      0      0      0      0       315000   9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425000   92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9500  100.0     19500  100.0        0    0.0        0    0.0         0   0.0      0      0      0      0      0       127500   9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50  100.0     84410  100.0        0    0.0        0    0.0         0   0.0      0      0      0      0      0       372000   9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117110   98.0      478   20.0      956   40.0       956  40.0      0      0      0      0    100       570000   80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46800  100.0        0    0.0        0    0.0         0   0.0      0      0      0      0      0       206690   7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9150  100.0        0    0.0        0    0.0         0   0.0      0      0      0      0      0       230000   8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1250  100.0     61250  100.0        0    0.0        0    0.0         0   0.0      0      0      0      0      0       300000   9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750  100.0        0    0.0        0    0.0         0   0.0      0      0      0      0      0       137760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464  100.0      3464  100.0        0    0.0        0    0.0         0   0.0      0      0      0      0      0        2206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5900  100.0     65900  100.0        0    0.0        0    0.0         0   0.0      0      0      0      0      0       440000   8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39180  100.0        0    0.0        0    0.0         0   0.0      0      0      0      0      0      1050000   8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850  100.0     33850  100.0        0    0.0        0    0.0         0   0.0      0      0      0      0      0       218000   8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888  100.0      3158  100.0        0    0.0        0    0.0         0   0.0      0      0      0      0      0        1016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39600   99.0      120   30.0      280   70.0         0   0.0      0      0      0      0    100       125000   49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69691  100.0    952150   99.7      598   21.4     1236   44.3       956  34.3     0.0   0.0    0.0    0.0  100.0      5766854   8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2550  100.0         0    0.0        0    0.0        0    0.0     22550 100.0      0      0      0     75     2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23691  100.0     48554   15.0        0    0.0    27514   10.0    247624  90.0      0      0      0     15     85       385000   2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9720  100.0     57944   20.0        0    0.0    69533   30.0    162243  70.0      0      0      0     15     85       270000   16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84786  100.0         0    0.0        0    0.0    18479   10.0    166307  90.0      0      0      2     58     40       211200   2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2600  100.0     38340   90.0      426   10.0     2343   55.0      1491  35.0      0      0      0      0    100        83000   45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1300   20.0        0    0.0     1560   30.0      3640  70.0      0      0      0      0    100         1500    8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1500  100.0      9200   80.0      460   20.0      920   40.0       920  40.0      0      0      0      0    100        15500   2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5690  100.0      3341    6.0        0    0.0    31409   60.0     20939  40.0      0      0      0     5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6050  100.0      1321    2.0        0    0.0     3236    5.0     61493  95.0      0      0      5     45     50        11010    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700  100.0       385    5.0        0    0.0      732   10.0      6584  90.0      0      0      0     70     30         2620    8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16970  100.0         0    0.0        0    0.0        0    0.0    216970 100.0      0      0     35     52     13       173793   1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0600  100.0         0    0.0        0    0.0        0    0.0    210600 100.0      0      0      0     75     25       220000   21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3677  100.0      2368   10.0        0    0.0        0    0.0     21309 100.0      0      0      5     30     6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150  100.0      1613   75.0      161   30.0      215   40.0       161  30.0      0      0      0      0    100         5300   7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20000   80.0        0    0.0     1500   30.0      3500  70.0      0      0      0      0    100        30000   2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20556  100.0     50467   12.0    18504    5.0    55513   15.0    296071  80.0      0      0      0     68     32       700226   3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15324  100.0      3460    3.0     2237    2.0    14542   13.0     95085  85.0      0      0      0     20     80       110000   23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  0    0.0     3500  100.0         0   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028564  100.0    238292   11.7    21789    1.2   230996   12.9   1537487  85.9     0.0   0.0    4.7   45.5   49.8      2219149   2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445  100.0    100445  100.0        0    0.0        0    0.0         0   0.0      0      0      0      0      0       224500   9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265  100.0    574265  100.0        0    0.0        0    0.0         0   0.0      0      0      0      0      0      1410000   9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1005800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4000  100.0        0    0.0        0    0.0         0   0.0      0      0      0      0      0       747300   9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850  100.0    210900  100.0        0    0.0        0    0.0         0   0.0      0      0      0      0      0       402300   9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207000  100.0        0    0.0        0    0.0         0   0.0      0      0      0      0      0       575000   95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118650  100.0        0    0.0        0    0.0         0   0.0      0      0      0      0      0       36662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9510  100.0    239510  100.0        0    0.0        0    0.0         0   0.0      0      0      0      0      0       645000   92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4650  100.0     94650  100.0        0    0.0        0    0.0         0   0.0      0      0      0      0      0       260000   9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8350  100.0    228350  100.0        0    0.0        0    0.0         0   0.0      0      0      0      0      0       537000   9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220  100.0     24220  100.0        0    0.0        0    0.0         0   0.0      0      0      0      0      0        30415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58580  100.0    258580  100.0        0    0.0        0    0.0         0   0.0      0      0      0      0      0       485000   8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489520  100.0        0    0.0        0    0.0         0   0.0      0      0      0      0      0      1590000   96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630000   9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812  100.0    159764  100.0        0    0.0        0    0.0         0   0.0      0      0      0      0      0       255000   8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54000  100.0        0    0.0        0    0.0         0   0.0      0      0      0      0      0       168000   9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95299  100.0   4394301  100.0        0    0.0        0    0.0         0   0.0     0.0   0.0    0.0    0.0    0.0      *******   9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1568   95.0         0    0.0        0    0.0        0    0.0         0   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32700  100.0         0    0.0        0    0.0     1635    5.0     31065  95.0     60     4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225   25.0      450   50.0       225  25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4000   80.0         0    0.0        0    0.0        0    0.0      4000 100.0     25     7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7000  100.0         0    0.0        0    0.0        0    0.0     17000 100.0      3     95      2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120   60.0         0    0.0        0    0.0      120  100.0         0   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56288   97.3         0    0.0      225    0.4     2205    3.9     52290  92.9    40.4  59.0    0.6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8000  100.0         0    0.0        0    0.0    11600   20.0     46400  80.0      0     30     5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73993  100.0         0    0.0        0    0.0        0    0.0     73993 100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8850  100.0         0    0.0        0    0.0        0    0.0     58850 100.0      0     70     25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74000  100.0         0    0.0     1480    2.0     9620   13.0     62900  85.0      0     50     3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5400   90.0         0    0.0        0    0.0        0    0.0      54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83100  100.0         0    0.0        0    0.0     8310   10.0     74790  90.0      6     79     14      1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31150   70.0         0    0.0        0    0.0     1558    5.0     29593  95.0     75     2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3600   80.0         0    0.0     3400   25.0     6800   50.0      3400  25.0     40     6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68450  100.0         0    0.0        0    0.0    13690   20.0     54760  80.0      0     50     5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30050  100.0         0    0.0        0    0.0     3005   10.0     27045  90.0      0     30     5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184   80.0         0    0.0        0    0.0        0    0.0      7184 100.0     20     70     1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0356  100.0         0    0.0        0    0.0        0    0.0     30356 100.0      0     88     12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11560  100.0         0    0.0        0    0.0     2312   20.0      9248  80.0      0      0     6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9500   90.0         0    0.0        0    0.0        0    0.0     49500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0000  100.0         0    0.0        0    0.0        0    0.0    130000 100.0      3     95      2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4170  100.0         0    0.0        0    0.0        0    0.0     14170 100.0      0     70     3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20  100.0         0    0.0        0    0.0        0    0.0      1920 100.0      0      0     5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125   45.0         0    0.0        0    0.0     1125  100.0         0   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742408   96.6         0    0.0     4880    0.7    58020    7.8    679509  91.5     7.4  63.3   23.6    5.6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82012                          REMESSA:  09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 0    0.0        0    0.0       50   10.0       450  90.0      0     40      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426  100.0         0    0.0        0    0.0       43   10.0       383  90.0      0     55      0     4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2986   90.0        0    0.0        0    0.0       332 100.0      0      0      0      0    100        60000   8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2500  100.0        0    0.0        0    0.0         0   0.0      0      0      0      0      0        68500   9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765   85.0       41   30.0       54   40.0        41  30.0      0      0      0      0    100        22000   86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50  100.0        28   55.0        0    0.0        7   30.0        16  70.0      0     20      0     30     50          500   54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290  100.0         0    0.0        0    0.0        0    0.0       290 100.0      0     78      0     22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36  100.0       436  100.0        0    0.0        0    0.0         0   0.0      0      0      0      0      0        12949   9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2300  100.0        0    0.0        0    0.0         0   0.0      0      0      0      0      0        63000   97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650  100.0      1320   80.0        0    0.0      330  100.0         0   0.0      0      0      0      0    100        22000   7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2420  100.0     10385   83.6       41    2.0      483   23.7      1511  74.3     0.0  32.7    0.0   27.6   39.7       249949   82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11:00Z</dcterms:created>
  <dc:creator>julianatieme</dc:creator>
  <dc:description/>
  <dc:language>en-US</dc:language>
  <cp:lastModifiedBy>julianatieme</cp:lastModifiedBy>
  <cp:lastPrinted>2012-07-10T10:13:00Z</cp:lastPrinted>
  <dcterms:modified xsi:type="dcterms:W3CDTF">2012-07-10T14:31:00Z</dcterms:modified>
  <cp:revision>2</cp:revision>
  <dc:subject/>
  <dc:title>     SECRETARIA DE ESTADO DA AGRICULTURA E DO ABASTECIMENTO - S E A B                                                         </dc:title>
</cp:coreProperties>
</file>