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8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82012                          REMESSA:  17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100  100.0      9100  100.0        0    0.0        0    0.0         0   0.0      0      0      0      0      0         5300   37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3526  100.0      3491   99.0        4   10.0       11   30.0        21  60.0      0      0      0      0    100         2350   6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38  100.0       338  100.0        0    0.0        0    0.0         0   0.0      0      0      0      0      0          370   9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378  100.0      8294   99.0       17   20.0       25   30.0        42  50.0      0      0      0      0    100         3790   37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5891  100.0      5596   95.0        0    0.0      118   40.0       177  60.0      0      0      0      0    100         1580   3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1439  100.0     21225   99.0        0    0.0      214  100.0         0   0.0      0      0      0      0    100        18500   4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8729  100.0      8729  100.0        0    0.0        0    0.0         0   0.0      0      0      0      0      0        10794   9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355  100.0      3355  100.0        0    0.0        0    0.0         0   0.0      0      0      0      0      0         1750   3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914  100.0      1914  100.0        0    0.0        0    0.0         0   0.0      0      0      0      0      0         1341   9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90  100.0       190  100.0        0    0.0        0    0.0         0   0.0      0      0      0      0      0           45   4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842  100.0      1842  100.0        0    0.0        0    0.0         0   0.0      0      0      0      0      0         1800   6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35  100.0      3435  100.0        0    0.0        0    0.0         0   0.0      0      0      0      0      0         1300   5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8137  100.0     67509   99.1       20    3.2      368   58.6       240  38.2     0.0   0.0    0.0    0.0  100.0        48920   51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8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82012                          REMESSA:  17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450  100.0       450  100.0        0    0.0        0    0.0         0   0.0      0      0      0      0      0          5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6358  100.0      6358  100.0        0    0.0        0    0.0         0   0.0      0      0      0      0      0         89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1693  100.0     21693  100.0        0    0.0        0    0.0         0   0.0      0      0      0      0      0        32000   9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2272  100.0     12272  100.0        0    0.0        0    0.0         0   0.0      0      0      0      0      0        226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13370  100.0     13370  100.0        0    0.0        0    0.0         0   0.0      0      0      0      0      0        2099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9500  100.0     19500  100.0        0    0.0        0    0.0         0   0.0      0      0      0      0      0        20000   8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2750  100.0     11600  100.0        0    0.0        0    0.0         0   0.0      0      0      0      0      0        11480   7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1970  100.0     11970  100.0        0    0.0        0    0.0         0   0.0      0      0      0      0      0        1813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740  100.0      9740  100.0        0    0.0        0    0.0         0   0.0      0      0      0      0      0        132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0100  100.0     10100  100.0        0    0.0        0    0.0         0   0.0      0      0      0      0      0        1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3  100.0        33  100.0        0    0.0        0    0.0         0   0.0      0      0      0      0      0           2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7250  100.0     33750  100.0        0    0.0        0    0.0         0   0.0      0      0      0      0      0        36500   96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54650  100.0     53810  100.0        0    0.0        0    0.0         0   0.0      0      0      0      0      0       103500   9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805  100.0      2805  100.0        0    0.0        0    0.0         0   0.0      0      0      0      0      0         3670   8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3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26641  100.0    211151  100.0        0    0.0        0    0.0         0   0.0     0.0   0.0    0.0    0.0    0.0       308517   95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8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82012                          REMESSA:  17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8165  100.0     18165  100.0        0    0.0        0    0.0         0   0.0      0      0      0      0      0       128000   9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7437  100.0     37437  100.0        0    0.0        0    0.0         0   0.0      0      0      0      0      0       327500   9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555  100.0     51074  100.0        0    0.0        0    0.0         0   0.0      0      0      0      0      0       440000   96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34695  100.0    134695  100.0        0    0.0        0    0.0         0   0.0      0      0      0      0      0       97222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750  100.0     84410  100.0        0    0.0        0    0.0         0   0.0      0      0      0      0      0       39638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9500  100.0    119500  100.0        0    0.0        0    0.0         0   0.0      0      0      0      0      0       630000   8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3300  100.0     53300  100.0        0    0.0        0    0.0         0   0.0      0      0      0      0      0       309565   9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464  100.0      3464  100.0        0    0.0        0    0.0         0   0.0      0      0      0      0      0        2202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5900  100.0     65900  100.0        0    0.0        0    0.0         0   0.0      0      0      0      0      0       492000   9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40150  100.0    140150  100.0        0    0.0        0    0.0         0   0.0      0      0      0      0      0      1165000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4350  100.0     34350  100.0        0    0.0        0    0.0         0   0.0      0      0      0      0      0       246000   9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888  100.0      3158  100.0        0    0.0        0    0.0         0   0.0      0      0      0      0      0        1251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0000  100.0     40000  100.0        0    0.0        0    0.0         0   0.0      0      0      0      0      0       180000   7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77661  100.0    962910  100.0        0    0.0        0    0.0         0   0.0     0.0   0.0    0.0    0.0    0.0      6306117   95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8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82012                          REMESSA:  17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2550  100.0     22550  100.0        0    0.0        0    0.0         0   0.0      0      0      0      0      0        65000   4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23691  100.0    323691  100.0        0    0.0        0    0.0         0   0.0      0      0      0      0      0       690000   4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94720  100.0    294520  100.0        0    0.0        0    0.0         0   0.0      0      0      0      0      0       754800   5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84786  100.0    175547   95.0      462    5.0     1848   20.0      6929  75.0      0      0      0      0    100       402800   4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2600  100.0     42600  100.0        0    0.0        0    0.0         0   0.0      0      0      0      0      0       167000   9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6500  100.0      6500  100.0        0    0.0        0    0.0         0   0.0      0      0      0      0      0         7000   43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5000  100.0      4650  100.0        0    0.0        0    0.0         0   0.0      0      0      0      0      0        17460   8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5990  100.0     43672   78.0        0    0.0     4927   40.0      7391  60.0      0      0      0      0    100       122500   48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4750  100.0     61513   95.0        0    0.0      162    5.0      3076  95.0      0      0      0      0    100       140000   4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700  100.0      7700  100.0        0    0.0        0    0.0         0   0.0      0      0      0      0      0        24850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16970  100.0    216970  100.0        0    0.0        0    0.0         0   0.0      0      0      0      0      0       938612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1400  100.0    209286   99.0        0    0.0      211   10.0      1903  90.0      0      0      0      0    100       440000   3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527  100.0     23527  100.0        0    0.0        0    0.0         0   0.0      0      0      0      0      0        47054   4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150  100.0      2150  100.0        0    0.0        0    0.0         0   0.0      0      0      0      0      0         7600   86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1800  100.0     21800  100.0        0    0.0        0    0.0         0   0.0      0      0      0      0      0        78000   7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1756  100.0    421756  100.0        0    0.0        0    0.0         0   0.0      0      0      0      0      0      1460000   6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5754  100.0    115754  100.0        0    0.0        0    0.0         0   0.0      0      0      0      0      0       260000   5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465   99.0        0    0.0       35  100.0         0   0.0      0      0      0      0    100         2400   2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025144  100.0   1997650   98.7      462    1.7     7183   26.7     19298  71.6     0.0   0.0    0.0    0.0  100.0      5625076   54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8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82012                          REMESSA:  17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0445  100.0    100445  100.0        0    0.0        0    0.0         0   0.0      0      0      0      0      0       238000   9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74625  100.0    574625  100.0        0    0.0        0    0.0         0   0.0      0      0      0      0      0      1442000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82670  100.0    482670  100.0        0    0.0        0    0.0         0   0.0      0      0      0      0      0      1045000   9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04000  100.0    304000  100.0        0    0.0        0    0.0         0   0.0      0      0      0      0      0       7539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1850  100.0    210900  100.0        0    0.0        0    0.0         0   0.0      0      0      0      0      0       40272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07000  100.0    207000  100.0        0    0.0        0    0.0         0   0.0      0      0      0      0      0       595000   9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22850  100.0    122850  100.0        0    0.0        0    0.0         0   0.0      0      0      0      0      0       3796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39510  100.0    239510  100.0        0    0.0        0    0.0         0   0.0      0      0      0      0      0       6945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93400  100.0     93400  100.0        0    0.0        0    0.0         0   0.0      0      0      0      0      0       26099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8608  100.0    228608  100.0        0    0.0        0    0.0         0   0.0      0      0      0      0      0       55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00  100.0     24200  100.0        0    0.0        0    0.0         0   0.0      0      0      0      0      0        42582   9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58580  100.0    258580  100.0        0    0.0        0    0.0         0   0.0      0      0      0      0      0       520000   9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89520  100.0    489520  100.0        0    0.0        0    0.0         0   0.0      0      0      0      0      0      1635000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4691  100.0    444691  100.0        0    0.0        0    0.0         0   0.0      0      0      0      0      0       641000   9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59812  100.0    159764  100.0        0    0.0        0    0.0         0   0.0      0      0      0      0      0       297000   9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54000  100.0     54000  100.0        0    0.0        0    0.0         0   0.0      0      0      0      0      0       170000   9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398347  100.0   4397349  100.0        0    0.0        0    0.0         0   0.0     0.0   0.0    0.0    0.0    0.0      *******   99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8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82012                          REMESSA:  17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40  100.0         0    0.0        0    0.0        0    0.0       840 100.0      0      0     30     7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2700  100.0         0    0.0      981    3.0    16350   50.0     15369  47.0      0     20     7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  0    0.0       90   10.0      270   30.0       540  60.0      0     40     6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210  100.0         0    0.0        0    0.0       63   30.0       147  70.0      0     20     6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5000  100.0         0    0.0      500   10.0     1000   20.0      3500  70.0      0     15     50     3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1000  100.0      1100   10.0        0    0.0     2475   25.0      7425  75.0      0      0     15     50     35         2000    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50  100.0         0    0.0       60   40.0       90   60.0         0   0.0      0     60     3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50800  100.0      1100    2.2     1631    3.3    20248   40.7     27821  56.0     0.0  15.7   59.3   18.1    7.0         2000    1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8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82012                          REMESSA:  17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58000  100.0     49300   85.0        0    0.0     3045   35.0      5655  65.0      0      0      0      0    100         9500    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73993  100.0     59194   80.0      740    5.0     3700   25.0     10359  70.0      0      0      0      0    100        15000    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5580  100.0     36127   65.0        0    0.0     3891   20.0     15562  80.0      0      0      0      5     95        12000    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4000  100.0     59200   80.0     1480   10.0     4440   30.0      8880  60.0      0      0      0      0    100        75400   4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360  100.0         0    0.0        0    0.0        0    0.0      5360 100.0      0      0     30     7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3100  100.0      6648    8.0        0    0.0    38226   50.0     38226  50.0      0      0      0     30     7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    0    0.0     2225    5.0    24475   55.0     17800  40.0      0     30     6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6800  100.0         0    0.0     1680   10.0     5040   30.0     10080  60.0      0     45     5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6850  100.0     20055   30.0        0    0.0    18718   40.0     28077  60.0      0      0     15     35     50        11800    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750  100.0     25288   85.0        0    0.0      446   10.0      4016  90.0      0      0      0      0    100        15500   16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630  100.0      1145   15.0        0    0.0      649   10.0      5837  90.0      0      0     20     50     30         1330    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30356  100.0     18517   61.0        0    0.0        0    0.0     11839 100.0      0      0      0      0    100        15665   1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1560  100.0     11560  100.0        0    0.0        0    0.0         0   0.0      0      0      0      0      0         3500   13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5000  100.0         0    0.0        0    0.0    16500   30.0     38500  70.0      0     30     20     45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0000  100.0     13000   10.0        0    0.0    29250   25.0     87750  75.0      0      0     20     40     40         5000    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3170  100.0     11853   90.0      198   15.0      329   25.0       790  60.0      0      0      0      0    100         3900   1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070  100.0      1760   85.0        0    0.0      311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600  100.0         0    0.0     1040   40.0     1560   60.0         0   0.0      0     60     3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760319  100.0    313646   41.3     7362    1.6   150579   33.7    288732  64.6     0.0   8.7   18.1   27.7   45.5       168595    8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8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82012                          REMESSA:  17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425   85.0        0    0.0        0    0.0        75 100.0      0      0      0      0    100         7650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26  100.0       141   33.0        0    0.0       29   10.0       257  90.0      0      0      0     35     65         4360   4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318  100.0      3318  100.0        0    0.0        0    0.0         0   0.0      0      0      0      0      0        6891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600  100.0      2560  100.0        0    0.0        0    0.0         0   0.0      0      0      0      0      0        8339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900  100.0        0    0.0        0    0.0         0   0.0      0      0      0      0      0        256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50  100.0        50  100.0        0    0.0        0    0.0         0   0.0      0      0      0      0      0         13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290  100.0       174   60.0        0    0.0        0    0.0       116 100.0      0      0      0      0    100         5742   6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436  100.0       436  100.0        0    0.0        0    0.0         0   0.0      0      0      0      0      0        124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085  100.0      2085  100.0        0    0.0        0    0.0         0   0.0      0      0      0      0      0        625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50  100.0      1650  100.0        0    0.0        0    0.0         0   0.0      0      0      0      0      0        270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2305  100.0     11789   96.1        0    0.0       29    6.0       448  94.0     0.0   0.0    0.0   21.0   79.0       300083   96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10000.DL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8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82012                          REMESSA:  17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185    3.0         0    0.0        0    0.0      185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4950   15.0         0    0.0        0    0.0        0    0.0      495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2730   70.0         0    0.0        0    0.0     1092   40.0      1638  60.0     40     58      2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088    8.0         0    0.0      104    5.0      209   10.0      1775  85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750    5.0         0    0.0        0    0.0      525   30.0      1225  7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2150   10.0         0    0.0        0    0.0      215   10.0      1935  9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1950   15.0         0    0.0      195   10.0      585   30.0      1170  6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4   10.0         0    0.0        0    0.0        0    0.0         4 10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140    2.0         0    0.0        0    0.0       28   20.0       112  8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400    1.0         0    0.0      400  100.0        0    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90   30.0         0    0.0       90  100.0        0    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6437    7.6         0    0.0      789    4.8     2839   17.3     12808  77.9    60.5  39.1    0.3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8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82012                          REMESSA:  17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32640   1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450    1.0         0    0.0        0    0.0      450  100.0         0   0.0      0    100      0      0      0       110000   2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18090   2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880    5.0         0    0.0        0    0.0        0    0.0      5880 100.0    100      0      0      0      0        20000    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9500   55.0         0    0.0        0    0.0      495    1.0     49005  99.0     95      5      0      0      0        79200   1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200    2.0         0    0.0        0    0.0        0    0.0      2200 100.0    100      0      0      0      0        72000    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 60000   1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2500    5.0         0    0.0        0    0.0        0    0.0      2500 100.0     40     60      0      0      0        30000    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8445    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9500   3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24000   40.0         0    0.0      480    2.0     2400   10.0     21120  88.0     95      5      0      0      0       110000   1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  0    0.0         0    0.0        0    0.0        0    0.0         0   0.0      0      0      0      0      0        92000    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21200    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300    1.0         0    0.0        0    0.0      300  100.0         0   0.0    100      0      0      0      0         8000    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84830   10.0         0    0.0      480    0.6     3645    4.3     80705  95.1    93.4   6.6    0.0    0.0    0.0       671075    9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8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82012                          REMESSA:  17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100000   28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56745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0    0.0         0    0.0        0    0.0        0    0.0         0   0.0      0      0      0      0      0       420000   2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390156   4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80000   27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0    0.0         0    0.0        0    0.0        0    0.0         0   0.0      0      0      0      0      0       225000   2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0    0.0         0    0.0        0    0.0        0    0.0         0   0.0      0      0      0      0      0       225000   31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13020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152460   2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105000   2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75200   2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200000   2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6470    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200000   2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  0    0.0         0    0.0        0    0.0        0    0.0         0   0.0      0      0      0      0      0       550000   3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412000   2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0    0.0         0    0.0        0    0.0        0    0.0         0   0.0      0      0      0      0      0       120000   2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52250   2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   0    0.0         0    0.0        0    0.0        0    0.0         0   0.0     0.0   0.0    0.0    0.0    0.0      4011186   26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8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82012                          REMESSA:  17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1398   25.0         0    0.0        0    0.0        0    0.0      1398 10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10   20.0         0    0.0        0    0.0        0    0.0        1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204   12.0         0    0.0        0    0.0       41   20.0       163  8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080   60.0         0    0.0        0    0.0      216   20.0       864  8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20   40.0         0    0.0        0    0.0        6   30.0        14  7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35    5.0         0    0.0        0    0.0        7   20.0        28  8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40    5.0         0    0.0       28   20.0      112   8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60  100.0         0    0.0      332   20.0     1328   80.0         0   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4596   31.9         0    0.0      360    7.8     1710   37.2      2526  55.0    66.7  33.3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33:00Z</dcterms:created>
  <dc:creator>demarchi</dc:creator>
  <dc:description/>
  <dc:language>en-US</dc:language>
  <cp:lastModifiedBy>demarchi</cp:lastModifiedBy>
  <cp:lastPrinted>2012-09-18T09:16:00Z</cp:lastPrinted>
  <dcterms:modified xsi:type="dcterms:W3CDTF">2012-12-19T18:33:00Z</dcterms:modified>
  <cp:revision>3</cp:revision>
  <dc:subject/>
  <dc:title>     SECRETARIA DE ESTADO DA AGRICULTURA E DO ABASTECIMENTO - S E A B                                                         </dc:title>
</cp:coreProperties>
</file>