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17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040 CAFE 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292012                          REMESSA:  16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 9100  100.0      3185   35.0        0    0.0     1775   30.0      4141  70.0      0      0      0      0    10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  3526  100.0      1410   40.0      212   10.0      635   30.0      1269  60.0      0      0      0      0    100         1000   24.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   338  100.0       290   85.8        0    0.0        5   10.0        43  90.0      0      0      0      0    100          280   68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  8378  100.0      2932   35.0     1089   20.0     1634   30.0      2723  50.0      0      0      0      0    100          246    2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 5891  100.0      1767   30.0        0    0.0     1649   40.0      2474  60.0      0      0      0      0    100           90    1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21439  100.0     10934   51.0     1051   10.0     3152   30.0      6303  60.0      0      0      0     25     75         7200   19.1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  8729  100.0      5063   58.0        0    0.0        0    0.0      3666 100.0      0      0      0     35     65         1107    9.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  3355  100.0      1342   40.0        0    0.0      604   30.0      1409  70.0      0      0      0      0    100           99    2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 1914  100.0      1914  100.0        0    0.0        0    0.0         0   0.0      0      0      0      0      0          150   10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   195  100.0       137   70.0        0    0.0       12   20.0        47  80.0      0      0      0      0    100           12   11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  3202  100.0      1601   50.0      160   10.0      160   10.0      1281  80.0      0      0      0      0    100          400    6.1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  3435  100.0      1889   55.0        0    0.0      618   40.0       927  60.0      0      0      0      0    100          250   10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  69502  100.0     32464   46.7     2511    6.8    10243   27.7     24284  65.6     0.0   0.0    0.0   10.6   89.4        10834   11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17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292012                          REMESSA:  16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  450  100.0       450  100.0        0    0.0        0    0.0         0   0.0      0      0      0      0      0          510   87.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  6358  100.0      6358  100.0        0    0.0        0    0.0         0   0.0      0      0      0      0      0         6000   67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 21693  100.0     21042   97.0        0    0.0      651  100.0         0   0.0      0      0      0      0    100        33000   84.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   200  100.0       200  100.0        0    0.0        0    0.0         0   0.0      0      0      0      0      0           90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12272  100.0     11658   95.0        0    0.0        0    0.0       614 100.0      0      0      0      0    100        11000   51.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13370  100.0     13370  100.0        0    0.0        0    0.0         0   0.0      0      0      0      0      0        20995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 19500  100.0     19500  100.0        0    0.0        0    0.0         0   0.0      0      0      0      0      0        12800   54.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12750  100.0     11600  100.0        0    0.0        0    0.0         0   0.0      0      0      0      0      0         7315   47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11970  100.0     11970  100.0        0    0.0        0    0.0         0   0.0      0      0      0      0      0        16800   92.6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 9790  100.0      9790  100.0        0    0.0        0    0.0         0   0.0      0      0      0      0      0        13324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 9500  100.0      8075   85.0      143   10.0      143   10.0      1140  80.0      0      0      0      0    100         9390   65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48  100.0        48  100.0        0    0.0        0    0.0         0   0.0      0      0      0      0      0           38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47250  100.0     33750  100.0        0    0.0        0    0.0         0   0.0      0      0      0      0      0        35500   95.6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 52000  100.0     50500  100.0        0    0.0        0    0.0         0   0.0      0      0      0      0      0       101000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  2805  100.0      2805  100.0        0    0.0        0    0.0         0   0.0      0      0      0      0      0         3000   71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 3500  100.0      3430   98.0       28   40.0       42   60.0         0   0.0      0      0      0      0    100         2500   64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 223456  100.0    204547   98.7      171    6.2      835   30.3      1754  63.6     0.0   0.0    0.0    0.0  100.0       273262   85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17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292012                          REMESSA:  16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18165  100.0     18165  100.0        0    0.0        0    0.0         0   0.0      0      0      0      0      0       112000   84.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 37437  100.0     37437  100.0        0    0.0        0    0.0         0   0.0      0      0      0      0      0       316500   94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 54555  100.0     51074  100.0        0    0.0        0    0.0         0   0.0      0      0      0      0      0       427000   93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 19500  100.0     19500  100.0        0    0.0        0    0.0         0   0.0      0      0      0      0      0       128100   98.1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134695  100.0    134695  100.0        0    0.0        0    0.0         0   0.0      0      0      0      0      0       972228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94750  100.0     84410  100.0        0    0.0        0    0.0         0   0.0      0      0      0      0      0       376000   94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119500  100.0    119500  100.0        0    0.0        0    0.0         0   0.0      0      0      0      0      0       580000   81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46800  100.0     46800  100.0        0    0.0        0    0.0         0   0.0      0      0      0      0      0       212350   75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49150  100.0     49150  100.0        0    0.0        0    0.0         0   0.0      0      0      0      0      0       240000   89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61250  100.0     61250  100.0        0    0.0        0    0.0         0   0.0      0      0      0      0      0       304105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24950  100.0     24750  100.0        0    0.0        0    0.0         0   0.0      0      0      0      0      0       142250   95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 18718  100.0     18718  100.0        0    0.0        0    0.0         0   0.0      0      0      0      0      0       119606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  3464  100.0      3464  100.0        0    0.0        0    0.0         0   0.0      0      0      0      0      0        22065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120  100.0       120  100.0        0    0.0        0    0.0         0   0.0      0      0      0      0      0          366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 3819  100.0      3819  100.0        0    0.0        0    0.0         0   0.0      0      0      0      0      0        13477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65900  100.0     65900  100.0        0    0.0        0    0.0         0   0.0      0      0      0      0      0       460000   89.6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139180  100.0    139180  100.0        0    0.0        0    0.0         0   0.0      0      0      0      0      0      1080000   91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 33850  100.0     33850  100.0        0    0.0        0    0.0         0   0.0      0      0      0      0      0       219000   90.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  3888  100.0      3158  100.0        0    0.0        0    0.0         0   0.0      0      0      0      0      0        10163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40000  100.0     39600   99.0      120   30.0      280   70.0         0   0.0      0      0      0      0    100       128000   50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 969691  100.0    954540  100.0      120   30.0      280   70.0         0   0.0     0.0   0.0    0.0    0.0  100.0      5863210   90.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17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292012                          REMESSA:  16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22550  100.0         0    0.0        0    0.0        0    0.0     22550 100.0      0      0      0     65     3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323691  100.0     64738   20.0        0    0.0    25895   10.0    233058  90.0      0      0      0     15     85       390000   22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289720  100.0     72430   25.0        0    0.0    65187   30.0    152103  70.0      0      0      0     15     85       270000   16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184786  100.0         0    0.0        0    0.0    18479   10.0    166307  90.0      0      0      0     55     45       211200   26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42600  100.0     40896   96.0        0    0.0     1363   80.0       341  20.0      0      0      0      0    100        97000   52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  6500  100.0      1950   30.0        0    0.0     1365   30.0      3185  70.0      0      0      0      0    100         1800   10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11500  100.0     11500  100.0        0    0.0        0    0.0         0   0.0      0      0      0      0      0        17100   27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55690  100.0      4455    8.0        0    0.0    20494   40.0     30741  60.0      0      0      0     50     50        23691   1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66050  100.0      1321    2.0        0    0.0     3236    5.0     61493  95.0      0      0      0     50     50        12000    3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 7700  100.0       770   10.0        0    0.0      693   10.0      6237  90.0      0      0      0     50     50         3920   13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216970  100.0      2170    1.0        0    0.0        0    0.0    214800 100.0      0      0     15     52     33       173793   15.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210600  100.0      2106    1.0        0    0.0        0    0.0    208494 100.0      0      0      0     70     30       250000   24.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23677  100.0      2841   12.0        0    0.0        0    0.0     20836 100.0      0      0      0     30     7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 2150  100.0      1828   85.0       97   30.0      129   40.0        97  30.0      0      0      0      0    100         6000   79.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 25000  100.0     22500   90.0        0    0.0      750   30.0      1750  70.0      0      0      0      0    100        32000   28.1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420556  100.0    126167   30.0    23551    8.0    35327   12.0    235511  80.0      0      0      0     60     40       700226   42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115324  100.0      9226    8.0     2122    2.0    13793   13.0     90183  85.0      0      0      0      8     92       110000   24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 3500  100.0      2100   60.0        0    0.0     1400  100.0         0   0.0      0      0      0      0    100          154    5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2028564  100.0    366998   18.1    25770    1.6   188111   11.3   1447686  87.1     0.0   0.0    1.9   42.0   56.0      2298883   23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17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292012                          REMESSA:  16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100445  100.0    100445  100.0        0    0.0        0    0.0         0   0.0      0      0      0      0      0       227000   91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574265  100.0    574265  100.0        0    0.0        0    0.0         0   0.0      0      0      0      0      0      1415000   98.1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482670  100.0    482670  100.0        0    0.0        0    0.0         0   0.0      0      0      0      0      0      1006000   92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304000  100.0    304000  100.0        0    0.0        0    0.0         0   0.0      0      0      0      0      0       748000   99.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67020  100.0     67020  100.0        0    0.0        0    0.0         0   0.0      0      0      0      0      0       213458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211850  100.0    210900  100.0        0    0.0        0    0.0         0   0.0      0      0      0      0      0       402722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207000  100.0    207000  100.0        0    0.0        0    0.0         0   0.0      0      0      0      0      0       585000   97.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118650  100.0    118650  100.0        0    0.0        0    0.0         0   0.0      0      0      0      0      0       366629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239510  100.0    239510  100.0        0    0.0        0    0.0         0   0.0      0      0      0      0      0       650000   93.6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94650  100.0     94650  100.0        0    0.0        0    0.0         0   0.0      0      0      0      0      0       261000   98.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82990  100.0     82990  100.0        0    0.0        0    0.0         0   0.0      0      0      0      0      0       170130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252576  100.0    252576  100.0        0    0.0        0    0.0         0   0.0      0      0      0      0      0       678473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228350  100.0    228350  100.0        0    0.0        0    0.0         0   0.0      0      0      0      0      0       540000   98.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24220  100.0     24220  100.0        0    0.0        0    0.0         0   0.0      0      0      0      0      0        30415   7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258580  100.0    258580  100.0        0    0.0        0    0.0         0   0.0      0      0      0      0      0       492000   9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489520  100.0    489520  100.0        0    0.0        0    0.0         0   0.0      0      0      0      0      0      1610000   97.6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445191  100.0    445191  100.0        0    0.0        0    0.0         0   0.0      0      0      0      0      0       635000   98.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159812  100.0    159764  100.0        0    0.0        0    0.0         0   0.0      0      0      0      0      0       260000   86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54000  100.0     54000  100.0        0    0.0        0    0.0         0   0.0      0      0      0      0      0       169000   99.4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4395299  100.0   4394301  100.0        0    0.0        0    0.0         0   0.0     0.0   0.0    0.0    0.0    0.0      *******   96.5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17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043 CEVADA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292012                          REMESSA:  16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 1650  100.0         0    0.0        0    0.0        0    0.0         0   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 32700  100.0         0    0.0        0    0.0        0    0.0     32700 100.0     30     7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  900  100.0         0    0.0      225   25.0      450   50.0       225  25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 5000  100.0         0    0.0        0    0.0        0    0.0      5000 100.0     10     9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 17000  100.0         0    0.0        0    0.0        0    0.0     17000 100.0      0     97      3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  190   95.0         0    0.0        0    0.0      190  100.0         0   0.0     30     7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  57440   99.3         0    0.0      225    0.4      640    1.1     54925  95.6    20.9  78.2    0.9    0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17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0330 TRIGO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292012                          REMESSA:  16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58000  100.0         0    0.0        0    0.0    11600   20.0     46400  80.0      0     25     40     3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 73993  100.0         0    0.0        0    0.0        0    0.0     73993 100.0      0     50     45      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 58850  100.0         0    0.0        0    0.0        0    0.0     58850 100.0      0     60     30     1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 74000  100.0         0    0.0     1480    2.0     9620   13.0     62900  85.0      0     35     35     3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 6000  100.0         0    0.0        0    0.0        0    0.0      6000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83100  100.0         0    0.0        0    0.0     8310   10.0     74790  90.0      0     82     16      2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 40050   90.0         0    0.0        0    0.0      801    2.0     39249  98.0     55     4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13600   80.0         0    0.0     3400   25.0     6800   50.0      3400  25.0     20     8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68450  100.0         0    0.0        0    0.0    13690   20.0     54760  80.0      0     35     60      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30050  100.0         0    0.0        0    0.0     3005   10.0     27045  90.0      0     20     50     3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 8082   90.0         0    0.0        0    0.0        0    0.0      8082 100.0     10     70     2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 30356  100.0         0    0.0        0    0.0        0    0.0     30356 100.0      0      0     60     4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 11560  100.0         0    0.0        0    0.0     2312   20.0      9248  80.0      0      0      5     9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55000  100.0         0    0.0        0    0.0        0    0.0     55000 100.0      6     94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130000  100.0         0    0.0        0    0.0        0    0.0    130000 100.0      0     97      3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 14170  100.0         0    0.0        0    0.0        0    0.0     14170 100.0      0     40     6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  1920  100.0         0    0.0        0    0.0        0    0.0      1920 100.0      0      0      5     9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 2250   90.0         0    0.0        0    0.0     2250  100.0         0   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 759431   98.8         0    0.0     4880    0.6    58388    7.7    696163  91.7     4.7  56.6   26.6   12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DIVISAO DE ESTATISTICAS BASICAS - DEB                                                                                                       DATA: 17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RELATORIO:  SEMANAL                                         MES/ANO:0712        SEMANA: 292012                          REMESSA:  16/07/2012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                       </w:t>
      </w:r>
      <w:r>
        <w:rPr>
          <w:rFonts w:cs="Courier New" w:ascii="Courier New" w:hAnsi="Courier New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6 CAMPO MOURAO.......       500  100.0         0    0.0        0    0.0       50   10.0       450  90.0      0     30      0     7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2 CORNELIO PROCOPIO..       426  100.0         0    0.0        0    0.0       43   10.0       383  90.0      0     45      0     50      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5 CURITIBA...........      3318  100.0      3318  100.0        0    0.0        0    0.0         0   0.0      0      0      0      0      0        67355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1 GUARAPUAVA.........      2500  100.0      2500  100.0        0    0.0        0    0.0         0   0.0      0      0      0      0      0        68500   97.9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4 IRATI..............       900  100.0       810   90.0       27   30.0       36   40.0        27  30.0      0      0      0      0    100        23400   92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6 IVAIPORA...........        50  100.0        35   70.0        0    0.0        5   30.0        11  70.0      0     15      0     30     55          680   74.3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0 LONDRINA...........       290  100.0         0    0.0        0    0.0        0    0.0       290 100.0      0      0      0     70     3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2 PATO BRANCO........       436  100.0       436  100.0        0    0.0        0    0.0         0   0.0      0      0      0      0      0        12949   99.0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5 PONTA GROSSA.......      2300  100.0      2300  100.0        0    0.0        0    0.0         0   0.0      0      0      0      0      0        63000   97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54 UNIAO DA VITORIA...      1650  100.0      1485   90.0        0    0.0      165  100.0         0   0.0      0      0      0      0    100        23200   78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TOTAL DO ESTADO........    12420  100.0     10934   88.0       27    1.8      298   20.1      1161  78.1     0.0  23.1    0.0   51.9   25.0       260084   85.8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eastAsia="Courier New" w:cs="Courier New" w:ascii="Courier New" w:hAnsi="Courier New"/>
          <w:b/>
          <w:bCs/>
          <w:sz w:val="13"/>
        </w:rPr>
        <w:t xml:space="preserve">     </w:t>
      </w:r>
      <w:r>
        <w:rPr>
          <w:rFonts w:cs="Courier New" w:ascii="Courier New" w:hAnsi="Courier New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FONTE: DERAL - SEAB/PR                                                         PSS10000.DLG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3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7:17:00Z</dcterms:created>
  <dc:creator>julianatieme</dc:creator>
  <dc:description/>
  <dc:language>en-US</dc:language>
  <cp:lastModifiedBy>julianatieme</cp:lastModifiedBy>
  <cp:lastPrinted>2012-07-17T14:18:00Z</cp:lastPrinted>
  <dcterms:modified xsi:type="dcterms:W3CDTF">2012-07-17T17:58:00Z</dcterms:modified>
  <cp:revision>2</cp:revision>
  <dc:subject/>
  <dc:title>     SECRETARIA DE ESTADO DA AGRICULTURA E DO ABASTECIMENTO - S E A B                                                         </dc:title>
</cp:coreProperties>
</file>