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5   2000 / 2200      1210 / 1331          605  100.0    257 42.5     348  100.0      316      908        0         0 / 0              316     0     0     0     0     0      31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98   1590 / 1790       315 / 354           198  100.0      0  0.0     198  100.0      329     1663        0         0 / 0              329     0     0     0     0     0      3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77   2200 / 2400       609 / 665           277  100.0     20  7.2     257  100.0      476     1852        0         0 / 0              476     0     0     0     0     0      440   9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1000  100.0     1935     1935        0         0 / 0             1935     0     0     0     0     0     19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190  100.0      255     1342        0         0 / 0              255     0     0     0     0     0      2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156  100.0      153      981        0         0 / 0              153     0     0     0     0     0      1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1100  100.0     1900     1727        0         0 / 0             1900     0     0     0     0     0     1800   9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890 / 2085      3119 / 3440         1650  100.0      0  0.0    1650  100.0     3168     1920        0         0 / 0             3168     0     0     0     0     0     2695   8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890      2268 / 2381         1260  100.0      0  0.0    1260  100.0     2094     1662        0         0 / 0             2094     0     0     0     0     0     2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80   2000 / 2400      4960 / 5952         2480  100.0      0  0.0    2480  100.0     4461     1799        0         0 / 0             4461     0     0     0     0     0     44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495  100.0      644     1300        0         0 / 0              644     0     0     0     0     0      64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55   1770 / 1950      2044 / 2252         1155  100.0      0  0.0    1155  100.0     2071     1793        0         0 / 0             2071     0     0     0     0     0     20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20     20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4   1900 / 2100        84 / 92             44  100.0      0  0.0      44  100.0       88     2000        0         0 / 0               88     0     0     0     0     0       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7   1800 / 2200       121 / 147            67  100.0      0  0.0      67  100.0      100     1493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40   1800 / 2000       612 / 680           340  100.0      0  0.0     340  100.0      588     1728        0         0 / 0              588     0     0     0     0     0      558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100        32 / 39             35  100.0      8 22.9      27  100.0       18      667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42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4902   1880 / 2096     28023 / 31229       14902  100.0    285  1.9   14617  100.0    26295    1799         0         0 / 0            26295     0     0     0     0     0    22857   86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500 / 6000       110 / 120            20  100.0      0  0.0      20  100.0       84     4200        0         0 / 0               84     0     0     0     0     0       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8   5460 / 6000       590 / 648           108  100.0      0  0.0     108  100.0      523     4847        0         0 / 0              523     0     0     0     0     0      52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4   6200 / 6800      1079 / 1183          174  100.0      0  0.0     174  100.0     1133     6511        0         0 / 0             1133     0     0     0     0     0     113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250  100.0      0  0.0     250  100.0     1175     4700        0         0 / 0             1175     0     0     0     0     0     11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3835     5992        0         0 / 0             3835     0     0     0     0     0     38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400 / 5670      1026 / 1077          190  100.0      0  0.0     190  100.0      940     4947        0         0 / 0              940     0     0     0     0     0      9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600 / 6000       129 / 138            23  100.0      0  0.0      23  100.0       86     3739        0         0 / 0               86     0     0     0     0     0       8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102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5562     7899        0         0 / 0           115562     0     0     0     0     0   1155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11   6000 / 7000     13866 / 16177        2311  100.0      0  0.0    2311  100.0    16837     7286        0         0 / 0            16837     0     0     0     0     0    15200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87   6999 / 7792    141291 / 157293      20187  100.0      0  0.0   20187  100.0   151716    7516         0         0 / 0           151716     0     0     0     0     0   150047   98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00   1450 / 1600     13050 / 14400        9000  100.0      0  0.0    9000  100.0    12960     1440        0         0 / 0            12960     0     0     0     0     0     9400   7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402   1100 / 1300      3742 / 4423         3402  100.0      0  0.0    3402  100.0     3463     1018        0         0 / 0             3463     0     0     0     0     0     3230   9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338  100.0      449     1328        0         0 / 0              449     0     0     0     0     0      4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8378  100.0    10054     1200        0         0 / 0            10054     0     0     0     0     0     7038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80       4713 / 5184         5891  100.0      0  0.0    5891  100.0     4713      800        0         0 / 0             4713     0     0     0     0     0     4000   8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680 / 1820     36018 / 39019       21439  100.0      0  0.0   21439  100.0    35702     1665        0         0 / 0            35702     0     0     0     0     0    2500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91   1320 / 1500     10152 / 11537        7691  100.0      0  0.0    7691  100.0    12015     1562        0         0 / 0            12015     0     0     0     0     0    120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29   1400 / 1500      4381 / 4694         3129  100.0      0  0.0    3129  100.0     4424     1414        0         0 / 0             4424     0     0     0     0     0     3100   7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14    783 / 824       1499 / 1577         1914  100.0      0  0.0    1914  100.0     1612      842        0         0 / 0             1612     0     0     0     0     0     1536   9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190  100.0       95      500        0         0 / 0               95     0     0     0     0     0       81   8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42   1900 / 2200      3690 / 4272         1942  100.0      0  0.0    1942  100.0     2831     1458        0         0 / 0             2831     0     0     0     0     0     28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5    620 / 820       2130 / 2817         3435  100.0      0  0.0    3435  100.0     2237      651        0         0 / 0             2237     0     0     0     0     0     1705   7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749   1340 / 1484     89425 / 99038       66749  100.0      0  0.0   66749  100.0    90555    1357         0         0 / 0            90555     0     0     0     0     0    70385   77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45   1500 / 1600       818 / 872           545  100.0      0  0.0     545  100.0      687     1260        0         0 / 0              687     0     0     0     0     0      686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628   1400 / 1500      9279 / 9942         6628  100.0      0  0.0    6628  100.0     9246     1395        0         0 / 0             9246     0     0     0     0     0     92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703   1700 / 1900     36895 / 41236       21703  100.0      0  0.0   21703  100.0    34478     1589        0         0 / 0            34478     0     0     0     0     0    33500   9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200  100.0       90      450        0         0 / 0               90     0     0     0     0     0       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272   1850 / 2030     22703 / 24912       12272  100.0      0  0.0   12272  100.0    22666     1847        0         0 / 0            22666     0     0     0     0     0    226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370   1800 / 2000     24066 / 26740       13370  100.0      0  0.0   13370  100.0    20745     1552        0         0 / 0            20745     0     0     0     0     0    207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725   1350 / 1500     22579 / 25088       16725  100.0      0  0.0   16725  100.0    19325     1155        0         0 / 0            19325     0     0     0     0     0    193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750   1200 / 1350     15300 / 17213       12750  100.0   1150  9.0   11600  100.0    15312     1320        0         0 / 0            15312     0     0     0     0     0    14850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970   1700 / 1800     20349 / 21546       11970  100.0      0  0.0   11970  100.0    18135     1515        0         0 / 0            18135     0     0     0     0     0    181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740   1400 / 1540     13636 / 15000        9740  100.0      0  0.0    9740  100.0    13283     1364        0         0 / 0            13283     0     0     0     0     0    132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100   1400 / 1600     14140 / 16160       10100  100.0      0  0.0   10100  100.0    13231     1310        0         0 / 0            13231     0     0     0     0     0    132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3    700 / 800         23 / 26             33  100.0      0  0.0      33  100.0       26      788        0         0 / 0               26     0     0     0     0     0       2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17    570 / 630        295 / 326           517  100.0      0  0.0     517  100.0      331      640        0         0 / 0              331     0     0     0     0     0      33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250   1700 / 1900     80325 / 89775       47250  100.0   4500  9.5   42750  100.0    60399     1413        0         0 / 0            60399     0     0     0     0     0    6039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650   2230 / 2500    121870 / 136625      54650  100.0    840  1.5   53810  100.0   108696     2020        0         0 / 0           108696     0     0     0     0     0   1086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15   1600 / 1800      4504 / 5067         2815  100.0      0  0.0    2815  100.0     4829     1715        0         0 / 0             4829     0     0     0     0     0     48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000 / 1200      3500 / 4200         3500  100.0      0  0.0    3500  100.0     3500     1000        0         0 / 0             3500     0     0     0     0     0     3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24768   1737 / 1935    390401 / 434867     224768  100.0   6490  2.9  218278  100.0   344978    1580         0         0 / 0           344978     0     0     0     0     0   343537   99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165   8400 / 9200    152586 / 167118      18165  100.0      0  0.0   18165  100.0   132296     7283        0         0 / 0           132296     0     0     0     0     0   130000   9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7437   8550 / 9450    320086 / 353780      37437  100.0      0  0.0   37437  100.0   336821     8997        0         0 / 0           336821     0     0     0     0     0   332500   9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555   9500 / 10500   518273 / 572828      54555  100.0   3481  6.4   51074  100.0   446801     8748        0         0 / 0           446801     0     0     0     0     0   44550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9500   7000 / 8000    136500 / 156000      19500  100.0      0  0.0   19500  100.0   130533     6694        0         0 / 0           130533     0     0     0     0     0   13053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4695   7030 / 7400    946906 / 996743     134695  100.0      0  0.0  134695  100.0   972229     7218        0         0 / 0           972229     0     0     0     0     0   9722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750   7600 / 8400    720100 / 795900      94750  100.0  10340 10.9   84410  100.0   396385     4696        0         0 / 0           396385     0     0     0     0     0   396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9500   7100 / 7800    848450 / 932100     119500  100.0      0  0.0  119500  100.0   701465     5870        0         0 / 0           701465     0     0     0     0     0   680000   9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3300   6980 / 7715    372034 / 411210      53300  100.0      0  0.0   53300  100.0   322465     6050        0         0 / 0           322465     0     0     0     0     0   3224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150   7000 / 7700    344050 / 378455      49150  100.0      0  0.0   49150  100.0   267081     5434        0         0 / 0           267081     0     0     0     0     0   26708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1250   6000 / 6600    367500 / 404250      61250  100.0      0  0.0   61250  100.0   304105     4965        0         0 / 0           304105     0     0     0     0     0   3041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4950   7400 / 8100    184630 / 202095      24950  100.0    200  0.8   24750  100.0   149738     6050        0         0 / 0           149738     0     0     0     0     0   1497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8718   7500 / 8280    140385 / 154985      18718  100.0      0  0.0   18718  100.0   119606     6390        0         0 / 0           119606     0     0     0     0     0   1196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464   7000 / 7400     24248 / 25634        3464  100.0      0  0.0    3464  100.0    22021     6357        0         0 / 0            22021     0     0     0     0     0    22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3000 / 3200       360 / 384           120  100.0      0  0.0     120  100.0      366     3050        0         0 / 0              366     0     0     0     0     0      3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819   3700 / 4000     14130 / 15276        3819  100.0      0  0.0    3819  100.0    13477     3529        0         0 / 0            13477     0     0     0     0     0    134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900   9000 / 10000   593100 / 659000      65900  100.0      0  0.0   65900  100.0   513240     7788        0         0 / 0           513240     0     0     0     0     0   510000   9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5000   8500 / 9500   1147500 / 1282500    135000  100.0      0  0.0  135000  100.0  1194480     8848        0         0 / 0          1194480     0     0     0     0     0  11944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4350   8500 / 9200    291975 / 316020      34350  100.0      0  0.0   34350  100.0   246857     7187        0         0 / 0           246857     0     0     0     0     0   2468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766   4000 / 5000     15064 / 18830        3766  100.0    730 19.4    3036  100.0    11965     3941        0         0 / 0            11965     0     0     0     0     0    119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0000   6000 / 6500    240000 / 260000      40000  100.0      0  0.0   40000  100.0   254000     6350        0         0 / 0           254000     0     0     0     0     0   207600   8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72389   7587 / 8333   7377877 / 8103106    972389  100.0  14751  1.5  957638  100.0  6535930    6825         0         0 / 0          6535930     0     0     0     0     0  6456907   98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410   4800 / 5200    112368 / 121732      23410  100.0      0  0.0   23410  100.0   106796     4562        0         0 / 0           106796     0     0     0     0     0    83500   7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24742   5000 / 5500   1623710 / 1786081    324742  100.0      0  0.0  324742  100.0  1566555     4824        0         0 / 0          1566555     0     0     0     0     0  1180000   7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3820   5700 / 6300   1674774 / 1851066    293820  100.0    120  0.0  293700  100.0  1310245     4461        0         0 / 0          1310245     0     0     0     0     0  1015000   7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84786   5200 / 5700    960887 / 1053280    184786  100.0      0  0.0  184786  100.0  1007084     5450        0         0 / 0          1007084     0     0     0     0     0   850000   8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600   4300 / 4700    183180 / 200220      42600  100.0      0  0.0   42600  100.0   181020     4249        0         0 / 0           181020     0     0     0     0     0   18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500   2600 / 2800     16900 / 18200        6500  100.0      0  0.0    6500  100.0    16250     2500        0         0 / 0            16250     0     0     0     0     0    15200   9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4275 / 4725     21375 / 23625        5000  100.0    350  7.0    4650  100.0    20065     4315        0         0 / 0            20065     0     0     0     0     0    20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5690   5000 / 5500    278450 / 306295      55690  100.0      0  0.0   55690  100.0   245036     4400        0         0 / 0           245036     0     0     0     0     0   230000   9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8700   4750 / 5225    326325 / 358958      68700  100.0      0  0.0   68700  100.0   360080     5241        0         0 / 0           360080     0     0     0     0     0   349278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300 / 4900     33110 / 37730        7700  100.0      0  0.0    7700  100.0    35497     4610        0         0 / 0            35497     0     0     0     0     0    3195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3004   5460 / 6180   1217602 / 1378165    223004  100.0      0  0.0  223004  100.0  1218684     5465        0         0 / 0          1218684     0     0     0     0     0  12186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1772   4750 / 5250   1005917 / 1111803    211772  100.0      0  0.0  211772  100.0  1065425     5031        0         0 / 0          1065425     0     0     0     0     0   700000   6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64   5000 / 5500    117820 / 129602      23564  100.0      0  0.0   23564  100.0   124701     5292        0         0 / 0           124701     0     0     0     0     0   1247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970   5000 / 6000     14850 / 17820        2970  100.0      0  0.0    2970  100.0    15020     5057        0         0 / 0            15020     0     0     0     0     0    12000   7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800   4500 / 5500     98100 / 119900      21800  100.0      0  0.0   21800  100.0    89489     4105        0         0 / 0            89489     0     0     0     0     0    87699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3456   5500 / 6000   2329008 / 2540736    423456  100.0      0  0.0  423456  100.0  2033614     4802        0         0 / 0          2033614     0     0     0     0     0  1700000   8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6954   4275 / 4725    499978 / 552608     116954  100.0      0  0.0  116954  100.0   517795     4427        0         0 / 0           517795     0     0     0     0     0   367000   7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5200   7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39968   5158 / 5694  10521354 / 11616220  2039968  100.0    470  0.0 2039498  100.0  9920356    4864         0         0 / 0          9920356     0     0     0     0     0  8171296   82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0445   3100 / 3400    311380 / 341513     100445  100.0      0  0.0  100445  100.0   250912     2498        0         0 / 0           250912     0     0     0     0     0   24600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4265   2900 / 3200   1665369 / 1837648    574265  100.0      0  0.0  574265  100.0  1443128     2513        0         0 / 0          1443128     0     0     0     0     0  144312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2670   3250 / 3550   1568678 / 1713479    482670  100.0      0  0.0  482670  100.0  1084473     2247        0         0 / 0          1084473     0     0     0     0     0  1057000   9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304000  100.0      0  0.0  304000  100.0   753920     2480        0         0 / 0           753920     0     0     0     0     0   753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7020   3100 / 3350    207762 / 224517      67020  100.0      0  0.0   67020  100.0   213459     3185        0         0 / 0           213459     0     0     0     0     0   2134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850   3320 / 3680    703342 / 779608     211850  100.0    950  0.4  210900  100.0   402722     1910        0         0 / 0           402722     0     0     0     0     0   4027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7000   3100 / 3400    641700 / 703800     207000  100.0      0  0.0  207000  100.0   600300     2900        0         0 / 0           600300     0     0     0     0     0   6003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850   3050 / 3450    374693 / 423833     122850  100.0      0  0.0  122850  100.0   379607     3090        0         0 / 0           379607     0     0     0     0     0   3796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9510   3000 / 3300    718530 / 790383     239510  100.0      0  0.0  239510  100.0   694579     2900        0         0 / 0           694579     0     0     0     0     0   694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3000 / 3300    280200 / 308220      93400  100.0      0  0.0   93400  100.0   260994     2794        0         0 / 0           260994     0     0     0     0     0   2609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2990   3300 / 3500    273867 / 290465      82990  100.0      0  0.0   82990  100.0   170130     2050        0         0 / 0           170130     0     0     0     0     0   1701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76   3180 / 3360    803192 / 848655     252576  100.0      0  0.0  252576  100.0   678473     2686        0         0 / 0           678473     0     0     0     0     0   6784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8608   3000 / 3300    685824 / 754406     228608  100.0      0  0.0  228608  100.0   553231     2420        0         0 / 0           553231     0     0     0     0     0   5532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208   2927 / 3235     70857 / 78313       24208  100.0      0  0.0   24208  100.0    43429     1794        0         0 / 0            43429     0     0     0     0     0    4342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58580   3000 / 3300    775740 / 853314     258580  100.0      0  0.0  258580  100.0   546957     2115        0         0 / 0           546957     0     0     0     0     0   541000   9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9520   3320 / 3570   1625206 / 1747586    489520  100.0      0  0.0  489520  100.0  1644298     3359        0         0 / 0          1644298     0     0     0     0     0  1643000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4691   3200 / 3400   1423011 / 1511949    444691  100.0      0  0.0  444691  100.0   642852     1446        0         0 / 0           642852     0     0     0     0     0   6428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812   2900 / 3200    463455 / 511398     159812  100.0     48  0.0  159764  100.0   302433     1893        0         0 / 0           302433     0     0     0     0     0   300500   9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600   3000 / 3200    163800 / 174720      54600  100.0    600  1.1   54000  100.0   172800     3200        0         0 / 0           172800     0     0     0     0     0   172400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98595   3101 / 3366  13638204 / 14805808  4398595  100.0   1598  0.0 4396997  100.0 10838696    2465         0         0 / 0         10838696     0     0     0     0     0 10796721   99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482   2100 / 2300      9412 / 10309        4482  100.0      0  0.0    4482  100.0     8077     1802        0         0 / 0             8077     0     0     0     0     0     7700   9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1452   1400 / 1500     16033 / 17178       11452  100.0      0  0.0   11452  100.0    24221     2115        0         0 / 0            24221     0     0     0     0     0    12500   5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268   2800 / 3000      6350 / 6804         2268  100.0      0  0.0    2268  100.0     5158     2274        0         0 / 0             5158     0     0     0     0     0     3200   6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350   1500 / 1700      5025 / 5695         3350  100.0      0  0.0    3350  100.0     5090     1519        0         0 / 0             5090     0     0     0     0     0     1600   3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300   2300 / 2500     14490 / 15750        6300  100.0      0  0.0    6300  100.0    12285     1950        0         0 / 0            12285     0     0     0     0     0     2400   1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625  100.0     1422     2275        0         0 / 0             1422     0     0     0     0     0     1140   8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600   2500 / 2800      9000 / 10080        3600  100.0      0  0.0    3600  100.0     9540     2650        0         0 / 0             9540     0     0     0     0     0     9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4   2375 / 2610       485 / 532           204  100.0      0  0.0     204  100.0      511     2502        0         0 / 0              511     0     0     0     0     0      5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0   1800 / 2000       342 / 380           190  100.0      0  0.0     190  100.0      323     1700        0         0 / 0              323     0     0     0     0     0      3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148   2340 / 2580      9706 / 10702        4148  100.0      0  0.0    4148  100.0    10619     2560        0         0 / 0            10619     0     0     0     0     0    106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25   1000 / 1200       225 / 270           225  100.0      0  0.0     225  100.0      269     1195        0         0 / 0              269     0     0     0     0     0      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465   1400 / 1700      3451 / 4191         2465  100.0      0  0.0    2465  100.0     4923     1997        0         0 / 0             4923     0     0     0     0     0     3500   7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880   3000 / 3300     86640 / 95304       28880  100.0      0  0.0   28880  100.0    94438     3270        0         0 / 0            94438     0     0     0     0     0    89716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20   2500 / 3000      1300 / 1560          520  100.0      0  0.0     520  100.0      711     1367        0         0 / 0              711     0     0     0     0     0      7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759   2383 / 2623    163824 / 180379      68759  100.0      0  0.0   68759  100.0   177685    2584         0         0 / 0           177685     0     0     0     0     0   143828   80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000 / 1100       600 / 660           600  100.0      0  0.0     600  100.0      600     1000        0         0 / 0              600     0     0     0     0     0      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1997   1200 / 1300     38396 / 41596       31997  100.0      0  0.0   31997  100.0    34685     1084        0         0 / 0            34685     0     0     0     0     0    14000   4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105   1250 / 1400     26381 / 29547       21105  100.0      0  0.0   21105  100.0    30464     1443        0         0 / 0            30464     0     0     0     0     0    22000   7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800  100.0     1520     1900        0         0 / 0             1520     0     0     0     0     0     1064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220    950 / 1050      6859 / 7581         7220  100.0      0  0.0    7220  100.0     7152      991        0         0 / 0             7152     0     0     0     0     0     3200   4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00   1100 / 1300     15950 / 18850       14500  100.0   3500 24.1   11000  100.0    11550     1050        0         0 / 0            11550     0     0     0     0     0     1700   1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850   1800 / 2000      8730 / 9700         4850  100.0      0  0.0    4850  100.0     9336     1925        0         0 / 0             9336     0     0     0     0     0     56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2800  100.0     4441     1586        0         0 / 0             4441     0     0     0     0     0     444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1360  100.0     1452     1068        0         0 / 0             1452     0     0     0     0     0     1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20   1100 / 1200      1562 / 1704         1420  100.0      0  0.0    1420  100.0     1562     1100        0         0 / 0             1562     0     0     0     0     0     156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979   1000 / 1200      1979 / 2375         1979  100.0      0  0.0    1979  100.0     1991     1006        0         0 / 0             1991     0     0     0     0     0     19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250   1100 / 1300     10175 / 12025        9250  100.0      0  0.0    9250  100.0     8730      944        0         0 / 0             8730     0     0     0     0     0     6000   6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8080   1400 / 1600     81312 / 92928       58080  100.0      0  0.0   58080  100.0   104544     1800        0         0 / 0           104544     0     0     0     0     0    20909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56   1500 / 1700      4434 / 5025         2956  100.0      0  0.0    2956  100.0     4094     1385        0         0 / 0             4094     0     0     0     0     0     4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80   1000 / 1300      1180 / 1534         1180  100.0      0  0.0    1180  100.0     1020      864        0         0 / 0             1020     0     0     0     0     0     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100 / 1200      2750 / 3000         2500  100.0      0  0.0    2500  100.0     2250      900        0         0 / 0             2250     0     0     0     0     0      800   3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2597   1282 / 1449    208509 / 235669     162597  100.0   3500  2.2  159097  100.0   225391    1417         0         0 / 0           225391     0     0     0     0     0    90432   40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50   1100 / 1300       275 / 325           250  100.0      0  0.0     250  100.0      250     1000        0         0 / 0              250     0     0     0     0     0      2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300 / 1400       195 / 210           150  100.0      0  0.0     150  100.0      165     1100        0         0 / 0              165     0     0     0     0     0       20   1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45   1300 / 1500        59 / 68             45  100.0      0  0.0      45  100.0       66     1467        0         0 / 0               66     0     0     0     0     0       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30   1800 / 2300       234 / 299           130  100.0      0  0.0     130  100.0      216     1662        0         0 / 0              216     0     0     0     0     0      21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97   2500 / 2600      1243 / 1292          497  100.0      0  0.0     497  100.0     1093     2200        0         0 / 0             1093     0     0     0     0     0      765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25  100.0       45     1800        0         0 / 0               45     0     0     0     0     0       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97   1864 / 2041      2045 / 2239         1097  100.0      0  0.0    1097  100.0     1835    1673         0         0 / 0             1835     0     0     0     0     0     1362   74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18   1000 / 1200        18 / 22             18  100.0      0  0.0      18  100.0       20     11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40   2700 / 2990      2268 / 2512          840  100.0      0  0.0     840  100.0     1596     1900        0         0 / 0             1596     0     0     0     0     0     15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700   3900 / 4300    127530 / 140610      32700  100.0      0  0.0   32700  100.0   104640     3200        0         0 / 0           104640     0     0     0     0     0    31500   3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900 / 3200      2610 / 2880          900  100.0      0  0.0     900  100.0     2633     2926        0         0 / 0             2633     0     0     0     0     0     263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0   2500 / 2800       525 / 588           210  100.0      0  0.0     210  100.0      546     2600        0         0 / 0              546     0     0     0     0     0      450   8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224   3300 / 3800     17239 / 19851        5224  100.0      0  0.0    5224  100.0    11758     2251        0         0 / 0            11758     0     0     0     0     0    117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40   3420 / 3780     37757 / 41731       11040  100.0      0  0.0   11040  100.0    38640     3500        0         0 / 0            38640     0     0     0     0     0    34776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80   2000 / 2400       360 / 432           180  100.0      0  0.0     180  100.0      378     2100        0         0 / 0              378     0     0     0     0     0      3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112   3684 / 4082    188307 / 208626      51112  100.0      0  0.0   51112  100.0   160211    3135         0         0 / 0           160211     0     0     0     0     0    83111   51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600 / 2800    150800 / 162400      58000  100.0      0  0.0   58000  100.0   152656     2632        0         0 / 0           152656     0     0     0     0     0   106000   6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75931   2300 / 2600    174641 / 197421      75931  100.0      0  0.0   75931  100.0   200534     2641        0         0 / 0           200534     0     0     0     0     0   120000   5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080   2700 / 3000    146016 / 162240      54080  100.0      0  0.0   54080  100.0   148072     2738        0         0 / 0           148072     0     0     0     0     0    85000   5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74000  100.0      0  0.0   74000  100.0   201872     2728        0         0 / 0           201872     0     0     0     0     0   160000   7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360   2500 / 2700     13400 / 14472        5360  100.0      0  0.0    5360  100.0    14725     2747        0         0 / 0            14725     0     0     0     0     0     6500   4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3400   2400 / 2600    200160 / 216840      83400  100.0      0  0.0   83400  100.0   207680     2490        0         0 / 0           207680     0     0     0     0     0   137000   6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3200 / 3500    142400 / 155750      44500  100.0      0  0.0   44500  100.0   115700     2600        0         0 / 0           115700     0     0     0     0     0    45000   3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6800   2400 / 2800     40320 / 47040       16800  100.0      0  0.0   16800  100.0    46368     2760        0         0 / 0            46368     0     0     0     0     0    1855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6740   3000 / 3300    200220 / 220242      66740  100.0      0  0.0   66740  100.0   167451     2509        0         0 / 0           167451     0     0     0     0     0    95000   5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50   2960 / 3250     88060 / 96688       29750  100.0      0  0.0   29750  100.0    94210     3167        0         0 / 0            94210     0     0     0     0     0    86000   9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630   2400 / 2600     18312 / 19838        7630  100.0      0  0.0    7630  100.0    18541     2430        0         0 / 0            18541     0     0     0     0     0    1298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56   2580 / 2820    118566 / 129596      45956  100.0      0  0.0   45956  100.0   122273     2661        0         0 / 0           122273     0     0     0     0     0   1222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246   2100 / 2300     23617 / 25866       11246  100.0      0  0.0   11246  100.0    25360     2255        0         0 / 0            25360     0     0     0     0     0    20000   7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4550   2900 / 3100    158195 / 169105      54550  100.0      0  0.0   54550  100.0   133402     2445        0         0 / 0           133402     0     0     0     0     0   115000   8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300   3400 / 3800    443020 / 495140     130300  100.0      0  0.0  130300  100.0   429990     3300        0         0 / 0           429990     0     0     0     0     0   40000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3285   2600 / 3000     34541 / 39855       13285  100.0      0  0.0   13285  100.0    34709     2613        0         0 / 0            34709     0     0     0     0     0    347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290   1800 / 2000      4122 / 4580         2290  100.0      0  0.0    2290  100.0     5049     2205        0         0 / 0             5049     0     0     0     0     0     3190   6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700   2200 / 2400      5940 / 6480         2700  100.0      0  0.0    2700  100.0     5535     2050        0         0 / 0             5535     0     0     0     0     0     5200   9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76518   2758 / 3023   2141410 / 2347072    776518  100.0      0  0.0  776518  100.0  2124126    2735         0         0 / 0          2124126     0     0     0     0     0  1572402   74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600 / 2800       317 / 342           122  100.0      0  0.0     122  100.0      272     2230        0         0 / 0              272     0     0     0     0     0      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92   2300 / 2600      7112 / 8039         3092  100.0      0  0.0    3092  100.0     6135     1984        0         0 / 0             6135     0     0     0     0     0     61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130   2500 / 2700      5325 / 5751         2130  100.0      0  0.0    2130  100.0     5689     2671        0         0 / 0             5689     0     0     0     0     0     4300   7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900  100.0      0  0.0     900  100.0     2232     2480        0         0 / 0             2232     0     0     0     0     0     1786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900   2400 / 2600     11760 / 12740        4900  100.0      0  0.0    4900  100.0    10780     2200        0         0 / 0            10780     0     0     0     0     0     7500   6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350     2250        0         0 / 0             1350     0     0     0     0     0      675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20   2300 / 2500       736 / 800           320  100.0      0  0.0     320  100.0      888     2775        0         0 / 0              888     0     0     0     0     0      8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150  100.0      0  0.0     150  100.0      450     3000        0         0 / 0              450     0     0     0     0     0      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0   2700 / 2900      1323 / 1421          490  100.0      0  0.0     490  100.0     1446     2950        0         0 / 0             1446     0     0     0     0     0     14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50       558 / 585           300  100.0      0  0.0     300  100.0      558     1860        0         0 / 0              558     0     0     0     0     0      5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900 / 2000        10 / 10              5  100.0      0  0.0       5  100.0        9     1800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200  100.0      0  0.0     200  100.0      530     2650        0         0 / 0              530     0     0     0     0     0      5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780   3200 / 3300     15296 / 15774        4780  100.0      0  0.0    4780  100.0    15535     3250        0         0 / 0            15535     0     0     0     0     0     7768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500       352 / 400           160  100.0      0  0.0     160  100.0      385     2406        0         0 / 0              385     0     0     0     0     0      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2000 / 2500      3630 / 4538         1815  100.0      0  0.0    1815  100.0     1579      870        0         0 / 0             1579     0     0     0     0     0     1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25  100.0       45     1800        0         0 / 0               45     0     0     0     0     0       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89   2544 / 2760     50844 / 55167       19989  100.0      0  0.0   19989  100.0    47882    2395         0         0 / 0            47882     0     0     0     0     0    34324   71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30.0 100.0     75.0    2500       0.0       0.0 / 0.0           75.0     0     0     0     0    0      7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47.0 100.0     97.6    2076       0.0       0.0 / 0.0           97.6     0     0     0     0    0      9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.0   3500 / 3700     189.0 / 199.8        54.0  100.0    0.0  0.0     48.6  90.0    170.1    3500       5.4      18.9 / 20.0         189.5     0     0     0     0  100     150.0  7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8.0   6000 / 7000     708.0 / 826.0       118.0  100.0    0.0  0.0    118.0 100.0    708.0    6000       0.0       0.0 / 0.0          708.0     0     0     0     0    0     354.0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.0   5300 / 5800      26.5 / 29.0          5.0  100.0    0.0  0.0      5.0 100.0     28.0    5600       0.0       0.0 / 0.0           28.0     0     0     0     0    0      2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30.0 100.0    120.0    4000       0.0       0.0 / 0.0          120.0     0     0     0     0    0      75.0  6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40.0 100.0    220.0    5500       0.0       0.0 / 0.0          220.0     0     0     0     0    0      45.0  2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18.0 100.0     72.0    4000       0.0       0.0 / 0.0           72.0     0     0     0     0    0      25.0  3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2.0   3000 / 3300      66.0 / 72.6         22.0  100.0    0.0  0.0     17.6  80.0     44.0    2500       4.4      13.2 / 14.5          57.9     0     0     0     0  100      40.0  6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8.0   6300 / 7000     743.4 / 826.0       118.0  100.0    0.0  0.0    118.0 100.0    788.0    6678       0.0       0.0 / 0.0          788.0     0     0     0     0    0     530.0  6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8.0 100.0     20.8    2600       0.0       0.0 / 0.0           20.8     0     0     0     0    0      20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67.5    4500       0.0       0.0 / 0.0           67.5     0     0     0     0    0      67.0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6000 / 7000      78.0 / 91.0         13.0  100.0    0.0  0.0      4.0  30.8     24.0    6000       9.0      54.0 / 63.0          82.5     0     0     0     0  10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375 / 2625      38.0 / 42.0         16.0  100.0    0.0  0.0     16.0 100.0     37.1    2320       0.0       0.0 / 0.0           37.1     0     0     0     0    0      18.6  5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00 / 2500       9.2 / 10.0          4.0  100.0    0.0  0.0      4.0 100.0      9.6    2400       0.0       0.0 / 0.0            9.6     0     0     0     0    0       9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25.2  72.0     75.6    3000       9.8      24.5 / 29.4         102.6     0     0     0     0  100       5.0   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73.0   4486 / 5049    2570.2 / 2892.9       573.0 100.0     0   0.0   544.4   95.0   2557.3    4697      28.6     110.6 / 126.9       2676.0     0     0     0     0  100    1540.6  57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84000 / 92000  1428000 / 1564000     17000  100.0      0  0.0   17000  100.0  1411000    83000        0         0 / 0          1411000     0     0     0     0     0  1411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2000  85000 / 90000  1870000 / 1980000     22000  100.0      0  0.0   22000  100.0  1540000    70000        0         0 / 0          1540000     0     0     0     0     0  1540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65  55000 / 61000    42075 / 46665         765  100.0      0  0.0     765  100.0    43600    56993        0         0 / 0            43600     0     0     0     0     0    43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85000 / 95000  3315000 / 3705000     39000  100.0      0  0.0   37050   95.0  3260400    88000     1950    165750 / 175500     3431025     0     0     0     0   100  326040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50  41000 / 45000    22550 / 24750         550  100.0      0  0.0     550  100.0    23172    42131        0         0 / 0            23172     0     0     0     0     0    231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740  100.0    42475    57399        0         0 / 0            42475     0     0     0     0     0    42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50  100.0     2500    50000        0         0 / 0             2500     0     0     0     0     0     2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405  80000 / 85000  1072400 / 1139425     13405  100.0      0  0.0   12735   95.0   916902    72000      670     53620 / 56971       972198     0     0     0     0   100   916902   9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2576  90000 / 99000  5631840 / 6195024     62576  100.0      0  0.0   62576  100.0  5060885    80876        0         0 / 0          5060885     0     0     0     0     0  50608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5  40000 / 45000    10600 / 11925         265  100.0      0  0.0     265  100.0    11157    42100        0         0 / 0            11157     0     0     0     0     0    111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7893  85000 / 90000  4070905 / 4310370     47893  100.0      0  0.0   46456   97.0  3948778    85000     1437    122127 / 129311     4074497     0     0     0     0   100  3948777   9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104000  100.0  8840000    85000        0         0 / 0          8840000     0     0     0     0     0  8840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320  100.0    16000    50000        0         0 / 0            16000     0     0     0     0     0    16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6787  79821 / 88000 10918475 / 12037256   136787  100.0      0  0.0  123108   90.0  8371364    68000    13679   1091848 / 1203726    9519151     0   100     0     0     0  8371364   8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70  38000 / 42000     6460 / 7140          170  100.0      0  0.0     170  100.0     6460    38000        0         0 / 0             6460     0     0     0     0     0     64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323  100.0    26905    83297        0         0 / 0            26905     0     0     0     0     0    2690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42  55000 / 60000    68310 / 74520        1242  100.0      0  0.0    1242  100.0    71920    57907        0         0 / 0            71920     0     0     0     0     0    71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4700  78000 / 83000 15966600 / 16990100   204700  100.0      0  0.0  204700  100.0 14738400    72000        0         0 / 0         14738400     0     0     0     0     0 10000000   6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55  100.0     9053    35500        0         0 / 0             9053     0     0     0     0     0     90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2041  81030 / 87459 52835194 / 57026801   652041  100.0      0  0.0  634305   97.3 48340970   76211     17736   1433345 / 1565508   49840396     0    77     0     0    23 43602567   87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69  16000 / 18000     2704 / 3042          169  100.0      0  0.0     169  100.0     2722    16107        0         0 / 0             2722     0     0     0     0     0     27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00  18000 / 19000   252000 / 266000      14000  100.0      0  0.0   14000  100.0   252000    18000        0         0 / 0           252000     0     0     0     0     0   252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02  25000 / 30000   172550 / 207060       6902  100.0      0  0.0    6902  100.0   188514    27313        0         0 / 0           188514     0     0     0     0     0   1885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779   95.0    16359    21000       41       820 / 861          17200     0     0     0     0   100    16359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4905  100.0    89612    18270        0         0 / 0            89612     0     0     0     0     0    896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470  21000 / 23000   156870 / 171810       7470  100.0      0  0.0    7470  100.0   169680    22715        0         0 / 0           169680     0     0     0     0     0   169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650  100.0      0  0.0    1650  100.0    34650    21000        0         0 / 0            34650     0     0     0     0     0    346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950  100.0      0  0.0     903   95.0    16168    17915       48       803 / 907          17023     0     0     0     0   100    16125   9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20  23000 / 24000    44160 / 46080        1920  100.0      0  0.0    1920  100.0    45120    23500        0         0 / 0            45120     0     0     0     0     0    451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23  23000 / 25300    32729 / 36002        1423  100.0      0  0.0    1423  100.0    34741    24414        0         0 / 0            34741     0     0     0     0     0    3474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7000     9750 / 11050         650  100.0      0  0.0     650  100.0    10160    15630        0         0 / 0            10160     0     0     0     0     0    101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29  18000 / 20000    18522 / 20580        1029  100.0      0  0.0    1029  100.0    20560    19981        0         0 / 0            20560     0     0     0     0     0    20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7000  100.0   154000    22000        0         0 / 0           154000     0     0     0     0     0   154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1120  100.0    16800    15000        0         0 / 0            16800     0     0     0     0     0    16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910  21000 / 22000  1153110 / 1208020     54910  100.0      0  0.0   36241   66.0   855967    23619    18669    392057 / 410727     1257359     0   100     0     0     0   855966   6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94  19000 / 21000    30286 / 33474        1594  100.0      0  0.0    1594  100.0    31880    20000        0         0 / 0            31880     0     0     0     0     0    318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420  28000 / 30000   515760 / 552600      18420  100.0      0  0.0   18420  100.0   600550    32603        0         0 / 0           600550     0     0     0     0     0   6005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675  21000 / 22000  1022175 / 1070850     48675  100.0      0  0.0   47215   97.0   991510    21000     1460     30665 / 32126      1022905     0   100     0     0     0   991509   9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4800   96.0    79200    16500      200      3300 / 3500         82600     0     0     0     0   100    79200   9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9607  21202 / 22621  3807993 / 4062858    179607  100.0      0  0.0  159189   88.6  3625022   22772     20418    427645 / 448121     4062905     0    99     0     0     1  3624978   89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16   2200 / 2400        35 / 38             16  100.0      0  0.0       0    0.0        0        0       16        35 / 38              37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0    0.0        0        0        6        11 / 12              1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15   2370 / 2625       273 / 302           115  100.0      0  0.0       0    0.0        0        0      115       273 / 302            287     0    36    44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37   2330 / 2571       319 / 352           137  100.0      0  0.0       0    0.0        0       0       137       319 / 352            336     0    35    49    17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6 / 2200       191 / 196            89  100.0      0  0.0       0    0.0        0        0       89       191 / 196            193     0     0    7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74   1590 / 1790       118 / 132            74  100.0      0  0.0       0    0.0        0        0       74       118 / 132            125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2   1950 / 2150       374 / 413           192  100.0      0  0.0       0    0.0        0        0      192       374 / 413            394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 0    0.0        0        0       30        63 / 66              65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  0    0.0        0        0      206       391 / 433            412     0     0    8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 0    0.0        0        0       35        49 / 53              51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 0    0.0        0        0       20        38 / 42              40     0    50    3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80  100.0      0  0.0       0    0.0        0        0       80       160 / 176            168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 0    0.0        0        0       35        42 / 49              46     0     0    40    6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2100 / 2200        63 / 66             30  100.0      0  0.0       0    0.0        0        0       30        63 / 66              65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50   3510 / 3900      2282 / 2535          228   35.0      0  0.0       0    0.0        0        0      650      2282 / 2535          2408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4   1100 / 1400        48 / 62             44  100.0      0  0.0       0    0.0        0        0       44        48 / 62              55     0    70     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0    0.0        0        0        3         3 / 3                3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  0    0.0        0        0      813      2276 / 2520          239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0   1900 / 2100        95 / 105            50  100.0      0  0.0       0    0.0        0        0       50        95 / 105            10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 0    0.0        0        0       50        45 / 50              4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401   2598 / 2874      6239 / 6900         1979   82.4      0  0.0       0    0.0        0       0      2401      6239 / 6901          6570     3    64    18    13     1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600  100.0      0  0.0       0    0.0        0        0      600      1200 / 1320          126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7   1590 / 1790       202 / 227           127  100.0      0  0.0       0    0.0        0        0      127       202 / 227            215     0     0    30    7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3   2200 / 2400       469 / 511           213  100.0      0  0.0       0    0.0        0        0      213       469 / 511            49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  0    0.0        0        0      900      1890 / 1980          19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  0    0.0        0        0      130       172 / 179            17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  0    0.0        0        0      103       185 / 206            196     0    50    4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   0    0.0        0        0     1000      2200 / 2400          23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   0    0.0        0        0     1400      2590 / 2870          27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00   1600 / 1800      1280 / 1440          800  100.0      0  0.0       0    0.0        0        0      800      1280 / 1440          136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   0    0.0        0        0     2795      5590 / 6708          614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  0    0.0        0        0      420       462 / 504            483     0    40    3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55   1770 / 1950      1336 / 1472          755  100.0      0  0.0       0    0.0        0        0      755      1336 / 1472          1404     0    10    53    37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 0    0.0        0        0       10        18 / 20              1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 0    0.0        0        0       30        57 / 63              6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5   1800 / 2200        81 / 99             45  100.0      0  0.0       0    0.0        0        0       45        81 / 99              90     0    60    2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0   1800 / 2000       576 / 640           320  100.0      0  0.0       0    0.0        0        0      320       576 / 640            60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10   1900 / 2150       589 / 667           310  100.0      0  0.0       0    0.0        0        0      310       589 / 667            62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 0    0.0        0        0       30        27 / 33              30     0     0    30    7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   0    0.0        0        0     3200      5760 / 6400          60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188   1872 / 2103     24684 / 27740       13188  100.0      0  0.0       0    0.0        0       0     13188     24684 / 27740        26212     0    90     6     4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 0    0.0        0        0       10        55 / 60              58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8   5460 / 6000       317 / 348            58  100.0      0  0.0       0    0.0        0        0       58       317 / 348            332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44   6200 / 6800       893 / 979           144  100.0      0  0.0       0    0.0        0        0      144       893 / 979            936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  0    0.0        0        0      200       940 / 1000           97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40   7000 / 7700      3080 / 3388          440  100.0      0  0.0       0    0.0        0        0      440      3080 / 3388          323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400 / 5700      1026 / 1083          190  100.0      0  0.0       0    0.0        0        0      190      1026 / 1083          105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4   5100 / 6000        71 / 84             14  100.0      0  0.0       0    0.0        0        0       14        71 / 84              7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   0    0.0        0        0     1570      8792 / 10205         949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    0    0.0        0        0    14630    108730 / 120171      114450     0    25    35    2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  0    0.0        0        0      271      1314 / 1396          135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5   6000 / 7000     14550 / 16975        2425  100.0      0  0.0     243   10.0     1576     6500     2183     13095 / 15278        15763     0    10    20    35    3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52   7005 / 7803    139768 / 155689      19952  100.0      0  0.0     243    1.2     1576    6500     19710    138313 / 153991      147729     0    34    28    19    19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500 / 1700       750 / 850             0    0.0      0  0.0       0    0.0        0        0      500       750 / 850            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00   1400 / 1500      8400 / 9000            0    0.0      0  0.0       0    0.0        0        0     6000      8400 / 9000          87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2500   1700 / 1900     38250 / 42750           0    0.0      0  0.0       0    0.0        0        0    22500     38250 / 42750        40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  0    0.0      0  0.0       0    0.0        0        0      200       120 / 140            13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5000   1955 / 2055     29325 / 30825           0    0.0      0  0.0       0    0.0        0        0    15000     29325 / 30825        300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00   1800 / 2000     27000 / 30000           0    0.0      0  0.0       0    0.0        0        0    15000     27000 / 30000        28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500   1350 / 1500     29025 / 32250           0    0.0      0  0.0       0    0.0        0        0    21500     29025 / 32250        3063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    0    0.0      0  0.0       0    0.0        0        0    14000     19950 / 22050        21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8000   1700 / 1900     30600 / 34200           0    0.0      0  0.0       0    0.0        0        0    18000     30600 / 34200        324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000   1500 / 1700     15000 / 17000           0    0.0      0  0.0       0    0.0        0        0    10000     15000 / 17000        16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300 / 1500     12480 / 14400           0    0.0      0  0.0       0    0.0        0        0     9600     12480 / 14400        134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 0    0.0      0  0.0       0    0.0        0        0       25        18 / 20              1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00   1800 / 2200     72000 / 88000           0    0.0      0  0.0       0    0.0        0        0    40000     72000 / 88000        8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00   2200 / 2400    110000 / 120000      10000   20.0      0  0.0       0    0.0        0        0    50000    110000 / 120000      11500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00   1500 / 1700      4200 / 4760            0    0.0      0  0.0       0    0.0        0        0     2800      4200 / 4760          44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   0    0.0      0  0.0       0    0.0        0        0     5000      5000 / 6000          5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30125   1747 / 1965    402118 / 452245      10000    4.3      0  0.0       0    0.0        0       0    230125    402118 / 452245      427181    80    2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1500  100.0      0  0.0       0    0.0        0        0     1500      2400 / 2700          2550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273   1350 / 1550      3069 / 3523         2273  100.0      0  0.0       0    0.0        0        0     2273      3069 / 3523          329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163   2050 / 2300     12634 / 14175        6163  100.0      0  0.0     308    5.0      462     1500     5855     11417 / 12881        12611     0     0    10    65    25      250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 40   10.0       32      800      360       227 / 252            271     0     0    25    50    25        3    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65 / 2055     62326 / 65180       31718  100.0      0  0.0       0    0.0        0        0    31718     62326 / 65180        63753     0    45    40    1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1740   50.0     2784     1600     1740      2480 / 2741          5394     0     0     0    10    90     1700   3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500   1550 / 1700     36425 / 39950       23500  100.0      0  0.0    5800   24.7     5800     1000    17700     26550 / 29205        33678     0    10    30    35    25     1000    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 1393    4.0     1811     1300    33432     46638 / 51652        50956     0    60    20    10    10      350    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5320   1650 / 1800     25278 / 27576       15320  100.0      0  0.0       0    0.0        0        0    15320     25278 / 27576        26427     0    40    3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4265   90.0    19258     1350     1585      2034 / 2236         21393     0     0     0     5    95    13400   6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   0    0.0        0        0     1400      1820 / 2100          1960     0     0    50    25    2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3   1020 / 1080       860 / 910           843  100.0      0  0.0     843  100.0      658      780        0         0 / 0              658     0     0     0     0     0      657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900 / 1000        45 / 50             50  100.0      0  0.0       0    0.0        0        0       50        45 / 50              48     0    20    20    2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 0    0.0        0        0       35        28 / 35              32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55    600 / 700         93 / 109           155  100.0      0  0.0       0    0.0        0        0      155        93 / 109            101     0     0    30    3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755   1900 / 2300     12835 / 15537        6755  100.0      0  0.0       0    0.0        0        0     6755     12835 / 15537        14186     0    15    40    30    1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7000   2200 / 2400     81400 / 88800       37000  100.0      0  0.0    7400   20.0    12580     1700    29600     65120 / 71040        80660     0     0    40    30    30     6000    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00   1500 / 1700      1500 / 1700         1000  100.0      0  0.0       0    0.0        0        0     1000      1500 / 1700          1600     0     0    20    8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89    600 / 700        113 / 132           189  100.0      0  0.0     189  100.0       63      333        0         0 / 0               63     0     0     0     0     0       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    0    0.0        0        0    23000     27600 / 32200        29900     0    10    5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5631   1691 / 1863    347649 / 383057     205631  100.0    175  0.1   31978   15.6    43447    1359    173478    291458 / 320717      349535     0    26    33    27    14    23423    6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00    600 / 650        600 / 650           300   30.0      0  0.0       0    0.0        0        0     1000       600 / 650            625     5    9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00    600 / 650        600 / 650           300   30.0      0  0.0       0    0.0        0       0      1000       600 / 650            625     5    95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000   8400 / 9200     92400 / 101200      11000  100.0      0  0.0       0    0.0        0        0    11000     92400 / 101200       96800     0    15    60    25     0     5000    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4618   8500 / 9500    294253 / 328871      34618  100.0      0  0.0       0    0.0        0        0    34618    294253 / 328871      311562     0     0    80    20     0    35000   1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5900  10500 / 11500   481950 / 527850      45900  100.0      0  0.0       0    0.0        0        0    45900    481950 / 527850      504900     0    10    65    25     0   110000   2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000   7000 / 8000     56000 / 64000        8000  100.0      0  0.0       0    0.0        0        0     8000     56000 / 64000        60000     0    30    40    30     0    18100   3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     0    0.0        0        0   117200    852044 / 896580      874312     0    85    15     0     0    45000    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550   8000 / 9000    724400 / 814950      90550  100.0      0  0.0       0    0.0        0        0    90550    724400 / 814950      769675     0    20    40    38     2    85000   1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1000   7100 / 7800    788100 / 865800     111000  100.0      0  0.0       0    0.0        0        0   111000    788100 / 865800      826950     1    34    60     5     0   14500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228  0.5       0    0.0        0        0    45472    313757 / 347861      330809     0    75    25     0     0    72500 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3930   7000 / 7700    307510 / 338261      43930  100.0      0  0.0       0    0.0        0        0    43930    307510 / 338261      322886     0    70    20    10     0    55000   1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1770   6000 / 6600    310620 / 341682      51770  100.0      0  0.0       0    0.0        0        0    51770    310620 / 341682      326151     0    75    25     0     0    32000    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    0    0.0        0        0    21450    171600 / 188760      180180     0    20    50    30     0     901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533   7800 / 8400    105557 / 113677      13533  100.0      0  0.0       0    0.0        0        0    13533    105557 / 113677      109617     0    70    25     5     0    13154   1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050   7000 / 7400     14350 / 15170        2050  100.0      0  0.0       0    0.0        0        0     2050     14350 / 15170        14760     0    10    30    60     0     6000   4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 0    0.0        0        0       80       240 / 256            248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500   3700 / 4000     12950 / 14000        3500  100.0      0  0.0       0    0.0        0        0     3500     12950 / 14000        13475     0    70    2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2300   9500 / 10500   591850 / 654150      62300  100.0      0  0.0       0    0.0        0        0    62300    591850 / 654150      623000     0    15    55    30     0   130000   2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4000   8500 / 9500   1054000 / 1178000    124000  100.0     40  0.0       0    0.0        0        0   123960   1053660 / 1177620    1115640     0     5    25    70     0   11160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8150   8700 / 9200    244905 / 258980      28150  100.0      0  0.0       0    0.0        0        0    28150    244905 / 258980      251943     0     0    65    35     0    25000 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00   4800 / 5350     15840 / 17655        3300  100.0      0  0.0       0    0.0        0        0     3300     15840 / 17655        16748     0     0    10    9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    0    0.0        0        0    31000    201500 / 210800      206150     0    50    40    10     0    11800    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49031   7815 / 8575   6635399 / 7280247    849031  100.0    268  0.0       0    0.0        0       0    848763   6633486 / 7278123    6955805     0    37    39    23     0   909164   13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410   4800 / 5200    112368 / 121732          0    0.0      0  0.0       0    0.0        0        0    23410    112368 / 121732      1170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0000   5000 / 5500   1650000 / 1815000         0    0.0      0  0.0       0    0.0        0        0   330000   1650000 / 1815000    1732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0000   5700 / 6300   1653000 / 1827000         0    0.0      0  0.0       0    0.0        0        0   290000   1653000 / 1827000    174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     0    0.0      0  0.0       0    0.0        0        0   195000   1014000 / 1072500    10432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5000   4300 / 4700    193500 / 211500          0    0.0      0  0.0       0    0.0        0        0    45000    193500 / 211500      202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500   2800 / 3000     21000 / 22500           0    0.0      0  0.0       0    0.0        0        0     7500     21000 / 22500        217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   0    0.0      0  0.0       0    0.0        0        0     6200     25420 / 28086        2675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7750   4400 / 4600    254100 / 265650          0    0.0      0  0.0       0    0.0        0        0    57750    254100 / 265650      2598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80000   5150 / 5700    412000 / 456000          0    0.0      0  0.0       0    0.0        0        0    80000    412000 / 456000      434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100   4400 / 4900     35640 / 39690           0    0.0      0  0.0       0    0.0        0        0     8100     35640 / 39690        3766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8960   5700 / 6420   1362072 / 1534123         0    0.0      0  0.0       0    0.0        0        0   238960   1362072 / 1534123    144809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7000   4750 / 5250   1030750 / 1139250         0    0.0      0  0.0       0    0.0        0        0   217000   1030750 / 1139250    1085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000   5000 / 5500    120000 / 132000          0    0.0      0  0.0       0    0.0        0        0    24000    120000 / 132000      126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5500 / 6500     11000 / 13000           0    0.0      0  0.0       0    0.0        0        0     2000     11000 / 13000        12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000   4500 / 5500     67500 / 82500           0    0.0      0  0.0       0    0.0        0        0    15000     67500 / 82500        75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18000   5700 / 6100   2382600 / 2549800         0    0.0      0  0.0       0    0.0        0        0   418000   2382600 / 2549800    2466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0000   4300 / 4750    516000 / 570000          0    0.0      0  0.0       0    0.0        0        0   120000    516000 / 570000      543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   0    0.0      0  0.0       0    0.0        0        0     3500      7000 / 8400          77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81420   5221 / 5712  10867950 / 11888731        0    0.0      0  0.0       0    0.0        0       0   2081420  10867950 / 11888731  11378341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000   3100 / 3400    334800 / 367200     108000  100.0      0  0.0       0    0.0        0        0   108000    334800 / 367200      351000     0    40    45    15     0   12300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4489   3150 / 3350   1841140 / 1958038    584489  100.0      0  0.0       0    0.0        0        0   584489   1841140 / 1958038    1899589     0    20    60    20     0   680000   3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576   3250 / 3550   1594372 / 1741545    490576  100.0      0  0.0       0    0.0        0        0   490576   1594372 / 1741545    1667958     0    20    35    45     0   50000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     0    0.0        0        0   320000    992000 / 1024000    1008000     0    70    30     0     0   390720   3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5895   3210 / 3375    307823 / 323646      95895  100.0      0  0.0       0    0.0        0        0    95895    307823 / 323646      315734     0   100     0     0     0    80000   2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750   3300 / 3700    718575 / 805675     217750  100.0      0  0.0       0    0.0        0        0   217750    718575 / 805675      762125     0    55    40     5     0   240000   3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2300   3100 / 3400    689130 / 755820     222300  100.0      0  0.0       0    0.0        0        0   222300    689130 / 755820      722475     5    79    15     1     0   295000   4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33  0.2       0    0.0        0        0   134667    410734 / 464601      437668     1    89    10     0     0   150000   3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9050   3000 / 3300    747150 / 821865     249050  100.0      0  0.0       0    0.0        0        0   249050    747150 / 821865      784508     0    80    20     0     0   290000   3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4740   3000 / 3300    344220 / 378642     114740  100.0      0  0.0       0    0.0        0        0   114740    344220 / 378642      361431     0    90    10     0     0   123000   3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9850   3300 / 3500    296505 / 314475      89850  100.0      0  0.0       0    0.0        0        0    89850    296505 / 314475      305490     0    70    20    10     0    9165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3897   3180 / 3360    870992 / 920294     273897  100.0      0  0.0       0    0.0        0        0   273897    870992 / 920294      895643     0    97     3     0     0   537386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3855   3000 / 3300    701565 / 771722     233855  100.0      0  0.0       0    0.0        0        0   233855    701565 / 771722      736643     0     5    65    30     0   200000   2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6745   2927 / 3235     78283 / 86520       26745  100.0      0  0.0       0    0.0        0        0    26745     78283 / 86520        82401     0   100     0     0     0     9243   1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200   3100 / 3500    822120 / 928200     265200  100.0      0  0.0       0    0.0        0        0   265200    822120 / 928200      875160     0    35    50    15     0   220000   2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19000   3350 / 3450   1738650 / 1790550    519000  100.0    190  0.0       0    0.0        0        0   518810   1738014 / 1789895    1763954     0    70    30     0     0   570000   3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1801   3300 / 3500   1490943 / 1581304    451801  100.0      0  0.0       0    0.0        0        0   451801   1490943 / 1581304    1536123     0     5    70    25     0   642000   4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6300   3150 / 3450    523845 / 573735     166300  100.0      0  0.0       0    0.0        0        0   166300    523845 / 573735      548790     0     1    48    51     0   120000 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    0    0.0        0        0    66000    211200 / 224400      217800     0    95     5     0     0    55000   2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30448   3178 / 3419  14715064 / 15833380  4630448  100.0    523  0.0       0    0.0        0       0   4629925  14713412 / 15831575  15272493     0    48    37    15     0  5316999   34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5000   1400 / 1600     21000 / 24000           0    0.0      0  0.0       0    0.0        0        0    15000     21000 / 24000        22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250   1700 / 2000      7225 / 8500            0    0.0      0  0.0       0    0.0        0        0     4250      7225 / 8500          786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00   2100 / 2300     31500 / 34500           0    0.0      0  0.0       0    0.0        0        0    15000     31500 / 34500        33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   0    0.0      0  0.0       0    0.0        0        0     2800      6160 / 6720          64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   0    0.0      0  0.0       0    0.0        0        0     7600     18050 / 19950        19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00   1400 / 1600      2800 / 3200            0    0.0      0  0.0       0    0.0        0        0     2000      2800 / 3200          3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    0    0.0      0  0.0       0    0.0        0        0    20000     38000 / 42000        4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000   3100 / 3300      9300 / 9900            0    0.0      0  0.0       0    0.0        0        0     3000      9300 / 9900          9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000   1500 / 1700     12000 / 13600           0    0.0      0  0.0       0    0.0        0        0     8000     12000 / 13600        12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0   1100 / 1300       770 / 910             0    0.0      0  0.0       0    0.0        0        0      700       770 / 910            8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   0    0.0      0  0.0       0    0.0        0        0     4000      7200 / 8000          7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350   1870 / 2080    154005 / 171280          0    0.0      0  0.0       0    0.0        0       0     82350    154005 / 171280      162643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  0.0    0.0    0.0  0.0      0.0   0.0      0.0       0     500.0    8500.0 / 9500.0      90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  0.0    0.0    0.0  0.0      0.0   0.0      0.0       0     426.0   12780.0 / 13632.0    13206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00.0  21000 / 23000  71400.0 / 78200.0       0.0    0.0    0.0  0.0      0.0   0.0      0.0       0    3400.0   71400.0 / 78200.0    748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00.0  32000 / 34000  83200.0 / 88400.0       0.0    0.0    0.0  0.0      0.0   0.0      0.0       0    2600.0   83200.0 / 88400.0    858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7000 / 30000  24300.0 / 27000.0       0.0    0.0    0.0  0.0      0.0   0.0      0.0       0     900.0   24300.0 / 27000.0    256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18000 / 20000    900.0 / 1000.0        0.0    0.0    0.0  0.0      0.0   0.0      0.0       0      50.0     900.0 / 1000.0       9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 0.0    0.0    0.0  0.0      0.0   0.0      0.0       0      50.0     950.0 / 1050.0      10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00.0  30000 / 33000   6000.0 / 6600.0        0.0    0.0    0.0  0.0      0.0   0.0      0.0       0     200.0    6000.0 / 6600.0      63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36.0  33000 / 36000  14388.0 / 15696.0       0.0    0.0    0.0  0.0      0.0   0.0      0.0       0     436.0   14388.0 / 15696.0    15042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400.0  29000 / 32000  69600.0 / 76800.0       0.0    0.0    0.0  0.0      0.0   0.0      0.0       0    2400.0   69600.0 / 76800.0    732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700.0  15000 / 18000  25500.0 / 30600.0       0.0    0.0    0.0  0.0      0.0   0.0      0.0       0    1700.0   25500.0 / 30600.0    280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62.0  25076 / 27522 317518.0 / 348478.0       0.0   0.0     0   0.0     0.0    0.0      0.0       0   12662.0  317518.0 / 348478.0  332998.0     0     0     0     0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6638.0  23400 / 24600 155329.2 / 163294.8   6638.0  100.0    0.0  0.0    663.8  10.0  15599.3   23500    5974.2  139796.3 / 146965.3  158980.1     0     0     0    70   30   15500.0   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2300 / 13600    492.0 / 544.0        40.0  100.0    0.0  0.0      0.0   0.0      0.0       0      40.0     492.0 / 544.0        518.0     0     0     0    40   6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00.0  36000 / 38000  57600.0 / 60800.0    1600.0  100.0    0.0  0.0      0.0   0.0      0.0       0    1600.0   56000.0 / 59200.0    57600.0     0     0     0    80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800.0  27500 / 30400  49500.0 / 54720.0    1800.0  100.0   12.0  0.7    536.4  30.0  15287.4   28500    1251.6   34419.0 / 38048.6    51521.2     0    35     0    35   30   14620.0  2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0.0  22000 / 25000   2200.0 / 2500.0      100.0  100.0    0.0  0.0     30.0  30.0    720.0   24000      70.0    1540.0 / 1750.0      2365.0     0    10     0    40   50     720.0  3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12000 / 13300    300.0 / 332.5        25.0  100.0    0.0  0.0      2.5  10.0     31.7   12680      22.5     270.0 / 299.3        316.3     0     0     0    80   20      16.0   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48.0  33000 / 36000  24684.0 / 26928.0     748.0  100.0    0.0  0.0      0.0   0.0      0.0       0     748.0   24684.0 / 26928.0    25806.0     0    25     0    40   3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800.0  30400 / 33600  85120.0 / 94080.0    2800.0  100.0    0.0  0.0    980.0  35.0  31360.0   32000    1820.0   55328.0 / 61152.0    89600.0     0     0     0    70   30   31360.0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60.0  26500 / 28000  43990.0 / 46480.0    1660.0  100.0    0.0  0.0    614.2  37.0  17197.6   28000    1045.8   27713.7 / 29282.4    45695.7     0     0     0     0  100   17197.0  3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461.0  27176 / 29153 420165.2 / 450729.3   15461.0 100.0    12   0.1  2826.9   18.3  80196.0   28369   12622.1  341193.0 / 365219.6  433402.3     0     5     0    60   35   79413.0  18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12.0 100.0    264.0   22000       0.0       0.0 / 0.0          264.0     0     0     0     0    0     26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20.0  80.0    190.0    9500       5.0      45.0 / 50.0         237.5     0   100     0     0    0     190.0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 92.0  8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14.0  21300 / 23500  94018.2 / 103729.0   4414.0  100.0    0.0  0.0    441.4  10.0   9269.4   21000    3972.6   84616.4 / 93356.1    98255.6     0     0     0     0  100     500.0   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137.0 100.0   1370.0   10000       0.0       0.0 / 0.0         1370.0     0     0     0     0    0     850.0  6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.0  16000 / 18000   2320.0 / 2610.0      145.0  100.0    5.0  3.4     60.0  42.9    900.0   15000      80.0    1200.0 / 1360.0      2180.0     0     0     0    60   40     130.0   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275  38246.3 / 42276.3    1550.0  100.0   25.0  1.6    533.8  35.0  14304.5   26800     991.3   24459.1 / 27036.3    40052.2     0     0     0    50   50   13825.0  3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2.4  40.0     48.0   20000       3.6      72.0 / 79.2         123.6     0     0     0     0  100      40.0  3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105.0  39.9   1890.0   18000     158.0    2701.8 / 2972.0      4726.9     0     0     0   100    0     470.0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12.0  40.0    101.4    8450      18.0     144.0 / 158.4        252.6     0     0     0    20   80      88.4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 5.0  12.5     40.0    8000      35.0     280.0 / 350.0        355.0     0     0     0    30   7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0.0  22800 / 25200   6384.0 / 7056.0      280.0  100.0    0.0  0.0     28.0  10.0      0.0       0     252.0    5745.6 / 6350.4      6048.0     0     0     0    75   2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 1600 / 18000    192.0 / 2160.0      120.0  100.0    0.0  0.0     21.6  18.0    388.8   18000      98.4     157.4 / 1771.2      1353.1     0     0     0     0  100     388.0  2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034.0  21207 / 23699 149167.0 / 166701.8    7034.0 100.0    30   0.4  1390.2   19.8  28874.1   20770    5613.9  119421.3 / 133483.6  155326.6     0     0     0    16   84   16837.4  10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42.0  80000 / 88000  59360.0 / 65296.0     742.0  100.0    0.0  0.0    371.0  50.0  27825.0   75000     371.0   27083.0 / 28567.0    55650.0     0     0    10    30   60   27825.0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 75.0  75.0   4500.0   60000      25.0    1425.0 / 1575.0      6000.0     0     0     0    20   80    4500.0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 96.0  40.0   3840.0   40000     144.0    5040.0 / 5760.0      9240.0     0    20    35    35   10    3840.0  4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90.0  43100 / 50700  12499.0 / 14703.0     290.0  100.0    0.0  0.0      0.0   0.0      0.0       0     290.0   12499.0 / 14703.0    13601.0     0    50     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47500 / 52500   4275.0 / 4725.0       90.0  100.0    0.0  0.0     36.0  40.0   1800.0   50000      54.0    2565.0 / 2835.0      4500.0     0     0    10    40   50    1800.0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10.0  65000 / 70000   7150.0 / 7700.0       65.0   59.1    5.0  7.7      0.0   0.0      0.0       0     105.0    6825.0 / 7350.0      7087.5     0    40    30    25    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5700 / 28400    771.0 / 852.0        30.0  100.0    0.0  0.0      1.5   5.0     40.4   26930      28.5     732.5 / 809.4        811.3     0    30    20    30   20      38.0   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60.0  75000 / 80000  27000.0 / 28800.0     360.0  100.0    0.0  0.0    252.0  70.0  17640.0   70000     108.0    8100.0 / 8640.0     26010.0     5    20    25    25   25   17600.0  6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.0  60000 / 66000  16800.0 / 18480.0     280.0  100.0    0.0  0.0    168.0  60.0  10844.0   64548     112.0    6720.0 / 7392.0     17900.0     0     0    20    40   40   10844.0  6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30200 / 33400   1057.0 / 1169.0       35.0  100.0    0.0  0.0      7.0  20.0    222.5   31780      28.0     845.6 / 935.2       1112.9     0     0    10    50   40     167.0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79.0  66000 / 72000  25014.0 / 27288.0     379.0  100.0    0.0  0.0    136.4  36.0   9005.0   66000     242.6   16009.0 / 17464.3    25741.7     0    20    20    20   40    9005.0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25.0   50.0    0.0  0.0      2.5  10.0    125.0   50000      47.5    2137.5 / 2375.0      2381.3     0    40    20    20   20     125.0   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2000 / 44000   1260.0 / 1320.0       30.0  100.0    0.0  0.0      0.0   0.0      0.0       0      30.0    1260.0 / 1320.0      1290.0     0    15    50    25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0.0    0.0    0.0  0.0      0.0   0.0      0.0       0       3.0     240.0 / 262.5        251.3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6.0  60000 / 70000   1560.0 / 1820.0       26.0  100.0    0.0  0.0      3.0  11.5    180.0   60000      23.0    1380.0 / 1610.0      1675.0     0    35    25    20   20     180.0  1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0.0  66500 / 73500  32585.0 / 36015.0     490.0  100.0    2.0  0.4    292.8  60.0  20496.0   70000     195.2   12980.8 / 14347.2    34160.0     0     0     0    20   80   20496.0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 2.3  10.0     82.8   36000      20.7     724.5 / 745.2        817.7     0    25    25    25   25      82.8  1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7.0  50000 / 55000    850.0 / 935.0        17.0  100.0    0.0  0.0      0.0   0.0      0.0       0      17.0     850.0 / 935.0        892.5     0     0    5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25.0  62952 / 69152 209316.0 / 229929.5    3252.0  97.8     7   0.2  1443.5   44.5  96600.7   66919    1874.5  107956.8 / 118195.8  209677.0     0    17    14    33   36   96502.8  46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   0    0.0        0        0    18000   1512000 / 1656000    1584000    15    8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18000   90.0      0  0.0       0    0.0        0        0    20000   1500000 / 1700000    160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65  55000 / 61000    42075 / 46665         765  100.0      0  0.0       0    0.0        0        0      765     42075 / 46665        4437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    0    0.0        0        0    37000   3145000 / 3515000    333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  0    0.0        0        0      740     42180 / 46620        44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 0    0.0        0        0       50      2500 / 2750          26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000  75000 / 80000   975000 / 1040000      9750   75.0      0  0.0       0    0.0        0        0    13000    975000 / 1040000    10075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310  89100 / 98000  5997321 / 6596380     67310  100.0      0  0.0       0    0.0        0        0    67310   5997321 / 6596380    629685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  0    0.0      0  0.0       0    0.0        0        0      280     10612 / 11732        1117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890  85000 / 90000  3900650 / 4130100     45890  100.0      0  0.0       0    0.0        0        0    45890   3900650 / 4130100    40153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 88400   85.0      0  0.0       0    0.0        0        0   104000   8320000 / 8840000    858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  0    0.0        0        0      320     15360 / 16640        16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7000  79821 / 88000 10935477 / 12056000   137000  100.0      0  0.0       0    0.0        0        0   137000  10935477 / 12056000  11495739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70  38000 / 42000     6460 / 7140          170  100.0      0  0.0       0    0.0        0        0      170      6460 / 7140          6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42  55000 / 60000    68310 / 74520        1242  100.0      0  0.0       0    0.0        0        0     1242     68310 / 74520        7141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20000  78000 / 83000 17160000 / 18260000   220000  100.0      0  0.0       0    0.0        0        0   220000  17160000 / 18260000  1771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 0    0.0        0        0      255      8925 / 9180          905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6022  80541 / 87097 53641870 / 58008727   644892   96.8      0  0.0       0    0.0        0       0    666022  53641870 / 58008727  55825299     3    97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240   40.0      552     2300      360       756 / 828           1344     0   100     0     0     0      552   4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  0    0.0        0        0      280       554 / 638            596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5   2000 / 2200      6650 / 7315         3325  100.0      0  0.0    1000   30.1     2100     2100     2325      4650 / 5115          6983     0   100     0     0     0     1500   2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    0    0.0        0        0    12365     25101 / 29676        2738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2640   55.0     6200     2348     2160      4968 / 5400         11384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900   2100 / 2300     10290 / 11270        4900  100.0      0  0.0     150    3.1      315     2100     4750      9975 / 10925        1076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17900  100.0    145  0.8    1776   10.0     3729     2100    15980     31879 / 35235        37286     0    70     0     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70   1800 / 2000       666 / 740           370  100.0      0  0.0      74   20.0      133     1800      296       533 / 592            696     0    30     0     0    70      100   1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1860  100.0      0  0.0       0    0.0        0        0     1860      3162 / 3534          3348     0     0    20    5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200       900 / 1100          500  100.0      0  0.0      25    5.0       45     1800      475       855 / 1045           995     0    35    30     0    3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200   2280 / 2520     34656 / 38304       15200  100.0      0  0.0     304    2.0        0        0    14896     33963 / 37538        35750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   0    0.0        0        0     1500      2700 / 3000          28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92  100.0      0  0.0       0    0.0        0        0       92       166 / 184            1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900 / 2100     13680 / 15120        7200  100.0      0  0.0       0    0.0        0        0     7200     13680 / 15120        14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0892   2067 / 2310    146535 / 163731      70892  100.0    145  0.2    6209    8.8    13074    2106     64539    132942 / 148830      153960     0    62     1    18    19     2152    1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 0    0.0        0        0      200      3200 / 3600          3400     0    70     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    0    0.0        0        0    12600    226800 / 239400      233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733  25000 / 30000   193325 / 231990       7733  100.0      0  0.0       0    0.0        0        0     7733    193325 / 231990      21265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  0    0.0        0        0      780     15600 / 17160        163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   0    0.0        0        0     5043     80436 / 88959        8469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   0    0.0        0        0     6510    136710 / 149730      1432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   0    0.0        0        0     1600     33600 / 36800        35200     0    65    3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1000  100.0      0  0.0       0    0.0        0        0     1000     17100 / 18900        1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00  22000 / 24000    37400 / 40800        1700  100.0      0  0.0       0    0.0        0        0     1700     37400 / 40800        39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58  23000 / 25300    38134 / 41947        1658  100.0      0  0.0       0    0.0        0        0     1658     38134 / 41947        4004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  0    0.0        0        0      550      7755 / 8525          81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3  18000 / 20000    18594 / 20660        1033  100.0      0  0.0       0    0.0        0        0     1033     18594 / 20660        1962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  0    0.0        0        0     1120     15680 / 17920        16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6600  21000 / 22000  1188600 / 1245200     56600  100.0      0  0.0       0    0.0        0        0    56600   1188600 / 1245200    12169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1500  100.0      0  0.0       0    0.0        0        0     1500     28500 / 31500        3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50  14250 / 15750    13538 / 14963         950  100.0      0  0.0       0    0.0        0        0      950     13538 / 14963        142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220  30000 / 33000   546600 / 601260      18220  100.0      0  0.0       0    0.0        0        0    18220    546600 / 601260      5739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6059  21000 / 23000   967239 / 1059357     46059  100.0      0  0.0       0    0.0        0        0    46059    967239 / 1059357    101329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   0    0.0        0        0     5000     80000 / 85000        82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6856  21423 / 23226  3788810 / 4107670    176856  100.0      0  0.0       0    0.0        0       0    176856   3788810 / 4107670    3948240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9/12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1212       SEMANA: 512012           REMESSA: 17/12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32   40.0       14      450       48        21 / 23              36     0   100     0     0     0       14   3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  0    0.0        0        0      690       311 / 345            32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1    470 / 530        198 / 223           421  100.0      0  0.0     120   28.5       60      500      301       141 / 160            211     0   100     0     0     0       60   2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60    250 / 300         15 / 18             60  100.0      0  0.0      24   40.0        6      250       36         7 / 9               14     0   100     0     0     0        6   4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20    360 / 400         43 / 48            120  100.0      0  0.0      72   60.0       27      375       48        17 / 19              45     0   100     0     0     0       27   5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 35   35.0       13      371       65        22 / 23              36     0   100     0     0     0       13   3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60    400 / 450        344 / 387           860  100.0      0  0.0     387   45.0      155      400      473       189 / 213            356     0   100     0     0     0      150   4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 470 / 510        141 / 153           300  100.0      0  0.0      60   20.0       29      490      240       113 / 122            147     0   100     0     0     0       29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60    415 / 465        191 / 214           460  100.0      0  0.0     184   40.0        0        0      276       115 / 128            121     0   100     0     0     0       43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8    470 / 570         88 / 107           188  100.0      0  0.0      83   44.0       39      470      105        49 / 60              94     0     0     0     0   100       39   4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770   35.0      424      550     1430       672 / 758           1139     0   100     0     0     0      423   3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200   25.0       80      400      600       228 / 240            314     0   100     0     0     0       80   2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1   50.0        1      500        1         1 / 1                1     0   100     0     0     0        1   4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60    270 / 300         16 / 18             60  100.0      0  0.0      15   25.0        4      270       45        12 / 14              17     0   100     0     0     0        2   1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80 / 420          9 / 10             24  100.0      0  0.0       0    0.0        0        0       24         9 / 10              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8    450 / 500        454 / 504          1008  100.0      0  0.0     454   45.0      215      475      554       249 / 277            479     0   100     0     0     0      216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373    436 / 487       3216 / 3588         7373  100.0      0  0.0    2436   33.0     1067     438      4937      2156 / 2401          3346     0    98     0     0     2     1102   32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8:28:00Z</dcterms:created>
  <dc:creator>demarchi</dc:creator>
  <dc:description/>
  <dc:language>en-US</dc:language>
  <cp:lastModifiedBy>demarchi</cp:lastModifiedBy>
  <cp:lastPrinted>2012-12-19T14:43:00Z</cp:lastPrinted>
  <dcterms:modified xsi:type="dcterms:W3CDTF">2012-12-19T18:28:00Z</dcterms:modified>
  <cp:revision>2</cp:revision>
  <dc:subject/>
  <dc:title>   SECRETARIA DE ESTADO DA AGRICULTURA E DO ABASTECIMENTO - S E A B                                                           </dc:title>
</cp:coreProperties>
</file>