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SISTEMA DE ACOMPANHAMENTO DE SAFRA SUBJETIVA - [PSS]        CULTURA: [3521] AVEIA GRAOS PRETA                 SAFRA: 1011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03   APUCARANA...........               610   1000 / 1100       610 / 671           610  100.0      0  0.0     610  100.0      422      692        0         0 / 0              422     0     0     0     0     0      422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06   CAMPO MOURAO........             10665   1400 / 1500     14931 / 15998       10665  100.0      0  0.0   10665  100.0    17779     1667        0         0 / 0            17779     0     0     0     0     0    17778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09   CASCAVEL............             22950   1300 / 1500     29835 / 34425       22950  100.0   6925 30.2   16025  100.0    17070     1065        0         0 / 0            17070     0     0     0     0     0    17070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2   CORNELIO PROCOPIO...               760   1760 / 1900      1338 / 1444          760  100.0      0  0.0     760  100.0     1319     1735        0         0 / 0             1319     0     0     0     0     0     1319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8   FRANCISCO BELTRAO...              7340    950 / 1050      6973 / 7707         7340  100.0      0  0.0    7340  100.0     7162      976        0         0 / 0             7162     0     0     0     0     0     7162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1   GUARAPUAVA..........             14175   1100 / 1300     15593 / 18428       14175  100.0   3300 23.3   10875  100.0    10060      925        0         0 / 0            10060     0     0     0     0     0     6100   60.6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4   IRATI...............              4600   1000 / 1200      4600 / 5520         4600  100.0      0  0.0    4600  100.0     6210     1350        0         0 / 0             6210     0     0     0     0     0     6210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6   IVAIPORA............              6500   1500 / 1600      9750 / 10400        6500  100.0      0  0.0    6500  100.0    12714     1956        0         0 / 0            12714     0     0     0     0     0    12714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7   JACAREZINHO.........              1500   1700 / 1900      2550 / 2850         1500  100.0      0  0.0    1500  100.0     1195      797        0         0 / 0             1195     0     0     0     0     0     1195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9   LARANJEIRAS DO SUL..              3800   1100 / 1200      4180 / 4560         3800  100.0      0  0.0    3800  100.0     3990     1050        0         0 / 0             3990     0     0     0     0     0     3990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3   MARINGA.............               940   1200 / 1300      1128 / 1222          940  100.0      0  0.0     940  100.0     1016     1081        0         0 / 0             1016     0     0     0     0     0     1016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42   PATO BRANCO.........              8950   1100 / 1300      9845 / 11635        8950  100.0      0  0.0    8950  100.0    10260     1146        0         0 / 0            10260     0     0     0     0     0    10260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45   PONTA GROSSA........             54130   2100 / 2300    113673 / 124499      54130  100.0   6995 12.9   47135  100.0    63868     1355        0         0 / 0            63868     0     0     0     0     0    63868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48   TOLEDO..............              4656   1500 / 1700      6984 / 7915         4656  100.0      0  0.0    4656  100.0     6514     1399        0         0 / 0             6514     0     0     0     0     0     6514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51   UMUARAMA............              1815   1000 / 1300      1815 / 2360         1815  100.0      0  0.0    1815  100.0     1437      792        0         0 / 0             1437     0     0     0     0     0     1437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54   UNIAO DA VITORIA....              2500   1000 / 1200      2500 / 3000         2500  100.0      0  0.0    2500  100.0     2125      850        0         0 / 0             2125     0     0     0     0     0     2125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TOTAL DO ESTADO..........             145891   1551 / 1732    226304 / 252633     145891  100.0  17220 11.8  128671  100.0   163140    1268         0         0 / 0           163140     0     0     0     0     0   159180   97.6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rPr>
          <w:rFonts w:cs="Courier New" w:ascii="Courier New" w:hAnsi="Courier New"/>
          <w:b/>
          <w:bCs/>
          <w:sz w:val="11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330] TRIGO                             SAFRA: 1011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60750   2600 / 2800    157950 / 170100      60750  100.0    750  1.2   60000  100.0   117000     1950        0         0 / 0           117000     0     0     0     0     0    97100   83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109546   2500 / 3000    273865 / 328638     109546  100.0      0  0.0  109546  100.0   221283     2020        0         0 / 0           221283     0     0     0     0     0   177025   8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104280   2700 / 3000    281556 / 312840     104280  100.0  10655 10.2   93625  100.0   176936     1890        0         0 / 0           176936     0     0     0     0     0   170000   96.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115000   2420 / 2680    278300 / 308200     115000  100.0   9200  8.0  105800  100.0   183563     1735        0         0 / 0           183563     0     0     0     0     0   183563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7255   2480 / 2740     17992 / 19879        7255  100.0      0  0.0    7255  100.0    19262     2655        0         0 / 0            19262     0     0     0     0     0    19262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96600   2380 / 2520    229908 / 243432      96600  100.0   3330  3.4   93270  100.0   206832     2218        0         0 / 0           206832     0     0     0     0     0   206832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51575   3000 / 3200    154725 / 165040      51575  100.0      0  0.0   51575  100.0   187470     3635        0         0 / 0           187470     0     0     0     0     0   173000   92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17000   2400 / 2800     40800 / 47600       17000  100.0      0  0.0   17000  100.0    46240     2720        0         0 / 0            46240     0     0     0     0     0      100    0.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84500   2800 / 3000    236600 / 253500      84500  100.0   5900  7.0   78600  100.0   181645     2311        0         0 / 0           181645     0     0     0     0     0   130000   71.6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31130   2500 / 2750     77825 / 85608       31130  100.0   2850  9.2   28280  100.0    70971     2510        0         0 / 0            70971     0     0     0     0     0    67400   95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10600   2400 / 2600     25440 / 27560       10600  100.0    440  4.2   10160  100.0    22657     2230        0         0 / 0            22657     0     0     0     0     0    20390   9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75046   2580 / 2880    193619 / 216132      75046  100.0      0  0.0   75046  100.0   148703     1981        0         0 / 0           148703     0     0     0     0     0   148703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22019   2100 / 2300     46240 / 50644       22019  100.0      0  0.0   22019  100.0    44897     2039        0         0 / 0            44897     0     0     0     0     0    40000   89.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68075   2800 / 3100    190610 / 211033      68075  100.0      0  0.0   68075  100.0   182542     2681        0         0 / 0           182542     0     0     0     0     0   170000   93.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152700   3400 / 3800    519180 / 580260     152700  100.0    400  0.3  152300  100.0   530004     3480        0         0 / 0           530004     0     0     0     0     0   450000   84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50570   2300 / 2500    116311 / 126425      50570  100.0   1200  2.4   49370  100.0    92051     1865        0         0 / 0            92051     0     0     0     0     0    80000   86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3583   1800 / 2000      6449 / 7166         3583  100.0      0  0.0    3583  100.0     8085     2256        0         0 / 0             8085     0     0     0     0     0     7500   92.8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2970   2200 / 2400      6534 / 7128         2970  100.0      0  0.0    2970  100.0     8700     2929        0         0 / 0             8700     0     0     0     0     0     8700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1063199   2684 / 2973   2853904 / 3161184   1063199  100.0  34725  3.3 1028474  100.0  2448840    2381         0         0 / 0          2448840     0     0     0     0     0  2149575   87.8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Textosimples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5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04] ALHO                              SAFRA: 1011         MES/ANO: 0512       SEMANA: 212012           REMESSA: 21/05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32.0   2500 / 2800      80.0 / 89.6         32.0  100.0    0.0  0.0     32.0 100.0     79.5    2484       0.0       0.0 / 0.0           79.5     0     0     0     0    0      79.0  9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59.0   2300 / 2500     135.7 / 147.5        59.0  100.0    0.0  0.0     59.0 100.0    120.1    2036       0.0       0.0 / 0.0          120.1     0     0     0     0    0     120.1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53.0   3000 / 4000     159.0 / 212.0        53.0  100.0    0.0  0.0     53.0 100.0    194.0    3660       0.0       0.0 / 0.0          194.0     0     0     0     0    0     190.0  97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70.0   6000 / 7000    1020.0 / 1190.0      170.0  100.0    0.0  0.0    170.0 100.0   1020.0    6000       0.0       0.0 / 0.0         1020.0     0     0     0     0    0    102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10.0   4300 / 4700      43.0 / 47.0         10.0  100.0    0.0  0.0     10.0 100.0     56.0    5600       0.0       0.0 / 0.0           56.0     0     0     0     0    0      5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34.0   2850 / 3150      96.9 / 107.1        34.0  100.0    0.0  0.0     34.0 100.0    102.0    3000       0.0       0.0 / 0.0          102.0     0     0     0     0    0     10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38.0   4300 / 4600     163.4 / 174.8        38.0  100.0    0.0  0.0     38.0 100.0    167.0    4395       0.0       0.0 / 0.0          167.0     0     0     0     0    0     130.0  77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3.0   4000 / 4500      92.0 / 103.5        23.0  100.0    0.0  0.0     23.0 100.0    101.2    4400       0.0       0.0 / 0.0          101.2     0     0     0     0    0     101.2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6.0   2700 / 2800      70.2 / 72.8         26.0  100.0    0.0  0.0     26.0 100.0     64.6    2483       0.0       0.0 / 0.0           64.6     0     0     0     0    0      64.6 10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89.0   6000 / 6600     534.0 / 587.4        89.0  100.0    0.0  0.0     89.0 100.0    564.0    6337       0.0       0.0 / 0.0          564.0     0     0     0     0    0     56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7.0   3000 / 4000      21.0 / 28.0          7.0  100.0    0.0  0.0      7.0 100.0     26.8    3830       0.0       0.0 / 0.0           26.8     0     0     0     0    0      26.8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15.0   4500 / 5000      67.5 / 75.0         15.0  100.0    0.0  0.0     15.0 100.0     86.0    5733       0.0       0.0 / 0.0           86.0     0     0     0     0    0      8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3.0   6000 / 7000      78.0 / 91.0         13.0  100.0    0.0  0.0     13.0 100.0     78.0    6000       0.0       0.0 / 0.0           78.0     0     0     0     0    0      78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6.0   2850 / 3150      45.6 / 50.4         16.0  100.0    0.0  0.0     16.0 100.0     35.0    2188       0.0       0.0 / 0.0           35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4.0   2350 / 2500       9.4 / 10.0          4.0  100.0    0.0  0.0      4.0 100.0     12.0    3000       0.0       0.0 / 0.0           12.0     0     0     0     0    0      1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5.0   2500 / 3000      87.5 / 105.0        35.0  100.0    0.0  0.0     35.0 100.0    105.0    3000       0.0       0.0 / 0.0          105.0     0     0     0     0    0      85.0  8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624.0   4332 / 4954    2703.2 / 3091.1       624.0 100.0     0   0.0   624.0  100.0   2811.2    4505       0.0       0.0 / 0.0         2811.2     0     0     0     0    0    2714.7  96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/>
      </w:pPr>
      <w:r>
        <w:rPr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01] ALGODAO           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 50   2200 / 2400       110 / 120            50  100.0      0  0.0      50  100.0      140     2800        0         0 / 0              140     0     0     0     0     0      140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  6   1900 / 2000        11 / 12              6  100.0      0  0.0       6  100.0       11     1833        0         0 / 0               11     0     0     0     0     0       11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820   2700 / 2900      2214 / 2378          820  100.0      0  0.0     820  100.0      780      951        0         0 / 0              780     0     0     0     0     0      780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277   2000 / 2200       554 / 609           277  100.0      0  0.0     222   80.0      443     2000       55       111 / 122            560     0     0     0     0   100      400   71.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117   2370 / 2625       277 / 307           117  100.0      0  0.0     117  100.0      293     2504        0         0 / 0              293     0     0     0     0     0      293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58   2090 / 2200       121 / 128            58  100.0      0  0.0      29   50.0       63     2160       29        61 / 64             125     0     0     0     0   10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 5   2000 / 2500        10 / 13              5  100.0      0  0.0       5  100.0       13     2500        0         0 / 0               13     0     0     0     0     0       13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 1333   2474 / 2676      3298 / 3567         1333  100.0      0  0.0    1249   93.7     1742    1395        84       171 / 186           1921     0     0     0     0   100     1637   85.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12] AMENDOIM SAFRA DAS AGUAS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 95   2000 / 2200       190 / 209            95  100.0      0  0.0      95  100.0      171     1800        0         0 / 0              171     0     0     0     0     0      120   70.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150   1590 / 1790       239 / 269           150  100.0      0  0.0     150  100.0      180     1200        0         0 / 0              180     0     0     0     0     0      180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250   1950 / 2150       488 / 538           250  100.0      0  0.0     250  100.0      488     1952        0         0 / 0              488     0     0     0     0     0      250   51.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 40   2100 / 2200        84 / 88             40  100.0      0  0.0      40  100.0       80     2000        0         0 / 0               80     0     0     0     0     0       40   5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218   1900 / 2100       414 / 458           218  100.0      0  0.0     218  100.0      436     2000        0         0 / 0              436     0     0     0     0     0      330   75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 35   1400 / 1500        49 / 53             35  100.0      0  0.0      35  100.0       42     1200        0         0 / 0               42     0     0     0     0     0       25   59.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 35   2000 / 2200        70 / 77             35  100.0      0  0.0      35  100.0       66     1890        0         0 / 0               66     0     0     0     0     0       66  100.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 78   2000 / 2200       156 / 172            78  100.0      0  0.0      78  100.0      142     1821        0         0 / 0              142     0     0     0     0     0      142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40   1300 / 1400        52 / 56             40  100.0      0  0.0      32   80.0       39     1220        8         9 / 10              49     0     0     0     0   100       34   69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187   1850 / 2025       346 / 379           187  100.0      0  0.0     187  100.0      335     1791        0         0 / 0              335     0     0     0     0     0      335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60   2100 / 2200       126 / 132            60  100.0      0  0.0      60  100.0      126     2100        0         0 / 0              126     0     0     0     0     0      100   79.4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463   3325 / 3500      1539 / 1621          463  100.0      0  0.0     370   80.0     1296     3500       93       308 / 324           1612     0     0     0     0   10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47   1100 / 1400        52 / 66             47  100.0      0  0.0      47  100.0       49     1038        0         0 / 0               49     0     0     0     0     0       35   71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  6   1000 / 1100         6 / 7               6  100.0      0  0.0       6  100.0        6     1000        0         0 / 0                6     0     0     0     0     0        3   5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1013   2800 / 3100      2836 / 3140         1013  100.0      0  0.0     500   49.4     1250     2500      513      1283 / 1436          2609     0     0     0     0   10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78   1900 / 2100       148 / 164            78  100.0      5  6.4      73  100.0      102     1397        0         0 / 0              102     0     0     0     0     0      102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50    900 / 1000        45 / 50             50  100.0      0  0.0      50  100.0       40      800        0         0 / 0               40     0     0     0     0     0       10   25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 2845   2404 / 2628      6840 / 7476         2845  100.0      5  0.2    2226   78.4     4848    2178       614      1600 / 1771          6534     0     0     0     0   100     1772   27.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14] ARROZ DE SEQUEIRO 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700   2000 / 2200      1400 / 1540          700  100.0    200 28.6     500  100.0      300      600        0         0 / 0              300     0     0     0     0     0      200   66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500   1590 / 1790       795 / 895           500  100.0      0  0.0     500  100.0      650     1300        0         0 / 0              650     0     0     0     0     0      650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285   2200 / 2400       627 / 684           285  100.0     20  7.0     265  100.0      450     1698        0         0 / 0              450     0     0     0     0     0      250   55.6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1000   2100 / 2200      2100 / 2200         1000  100.0      0  0.0    1000  100.0     1935     1935        0         0 / 0             1935     0     0     0     0     0      290   15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190   1190 / 1310       226 / 249           190  100.0      0  0.0     190  100.0      257     1350        0         0 / 0              257     0     0     0     0     0      256   99.8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156   1800 / 2000       281 / 312           156  100.0      0  0.0     156  100.0      153      981        0         0 / 0              153     0     0     0     0     0       90   58.8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1100   2200 / 2400      2420 / 2640         1100  100.0      0  0.0    1100  100.0     1980     1800        0         0 / 0             1980     0     0     0     0     0      400   20.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1650   1890 / 2085      3119 / 3440         1650  100.0      0  0.0    1650  100.0     3168     1920        0         0 / 0             3168     0     0     0     0     0      950   3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1260   1800 / 1890      2268 / 2381         1260  100.0      0  0.0     630   50.0     1040     1650      630      1134 / 1191          2202     0     0     0     0   100      300   13.6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2480   2000 / 2400      4960 / 5952         2480  100.0      0  0.0    2480  100.0     4461     1799        0         0 / 0             4461     0     0     0     0     0     1560   35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495   1400 / 1500       693 / 743           495  100.0      0  0.0     470   95.0      611     1300       25        31 / 34             644     0     0     0     0   100      515   8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1155   1770 / 1950      2044 / 2252         1155  100.0      0  0.0    1155  100.0     2071     1793        0         0 / 0             2071     0     0     0     0     0     2071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10   1800 / 2000        18 / 20             10  100.0      0  0.0      10  100.0       18     1800        0         0 / 0               18     0     0     0     0     0       18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70   1900 / 2100       133 / 147            70  100.0      0  0.0      70  100.0      140     2000        0         0 / 0              140     0     0     0     0     0       70   5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67   1800 / 2200       121 / 147            67  100.0      0  0.0      67  100.0      100     1485        0         0 / 0              100     0     0     0     0     0       50   50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340   1800 / 2000       612 / 680           340  100.0      0  0.0     340  100.0      578     1700        0         0 / 0              578     0     0     0     0     0      173   3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340   1800 / 2150       612 / 731           340  100.0      0  0.0     340  100.0      680     2000        0         0 / 0              680     0     0     0     0     0      680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35    900 / 1100        32 / 39             35  100.0      8 22.9      27  100.0       17      630        0         0 / 0               17     0     0     0     0     0       17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3500   1800 / 2000      6300 / 7000         3500  100.0      0  0.0    3500  100.0     7000     2000        0         0 / 0             7000     0     0     0     0     0      900   12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15333   1876 / 2090     28760 / 32052       15333  100.0    228  1.5   14450   95.7    25608    1772       655      1165 / 1224         26802     0     0     0     0   100     9440   35.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05] ARROZ IRRIGADO    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 15   5500 / 6000        83 / 90             15  100.0      0  0.0      15  100.0       68     4500        0         0 / 0               68     0     0     0     0     0       50   74.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120   5460 / 6000       655 / 720           120  100.0      0  0.0     120  100.0      660     5500        0         0 / 0              660     0     0     0     0     0      660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174   6200 / 6800      1079 / 1183          174  100.0      0  0.0     174  100.0     1131     6500        0         0 / 0             1131     0     0     0     0     0      700   61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250   4700 / 5000      1175 / 1250          250  100.0      0  0.0     250  100.0     1175     4700        0         0 / 0             1175     0     0     0     0     0      117   1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640   7000 / 7700      4480 / 4928          640  100.0      0  0.0     640  100.0     3835     5992        0         0 / 0             3835     0     0     0     0     0     1725   45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190   5400 / 5670      1026 / 1077          190  100.0      0  0.0     190  100.0      940     4947        0         0 / 0              940     0     0     0     0     0      940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23   5100 / 6000       117 / 138            23  100.0      0  0.0      23  100.0      138     6000        0         0 / 0              138     0     0     0     0     0      138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1544   5600 / 6500      8646 / 10036        1544  100.0      0  0.0    1544  100.0    10036     6500        0         0 / 0            10036     0     0     0     0     0     5136   51.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14730   7430 / 8214    109444 / 120992      14730  100.0      0  0.0   10164   69.0    71146     7000     4566     33928 / 37508       106863     0     0     0     0   100    36000   33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271   4800 / 5150      1301 / 1396          271  100.0      0  0.0     271  100.0     1335     4926        0         0 / 0             1335     0     0     0     0     0     1335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2351   5000 / 6000     11755 / 14106        2351  100.0      0  0.0    2233   95.0    12284     5500      118       588 / 705          12931     0     0     0     0   100     4500   34.8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20308   6882 / 7678    139761 / 155916      20308  100.0      0  0.0   15624   76.9   102747    6576      4684     34515 / 38213       139111     0     0     0     0   100    51301   36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40] CAFE              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9100   1450 / 1600     13195 / 14560        9100  100.0      0  0.0     182    2.0      291     1600     8918     12931 / 14269        13891     0     0     0    10    9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3526   1100 / 1300      3879 / 4584         3526  100.0      0  0.0     458   13.0      503     1098     3068      3374 / 3988          4184     0     0     0     0   100      200    4.8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338   1200 / 1320       406 / 446           338  100.0      0  0.0     150   44.4      180     1200      188       216 / 244            410     0     0     0    15    85       50   12.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8378   1140 / 1260      9551 / 10556        8378  100.0      0  0.0     419    5.0      509     1216     7959      9073 / 10028        10060     0     0     0    15    85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5891    800 / 880       4713 / 5184         5891  100.0      0  0.0     295    5.0      236      800     5596      4477 / 4925          4937     0     0     0    20    8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21439   1680 / 1820     36018 / 39019       21439  100.0      0  0.0    1930    9.0     3418     1771    19509     32775 / 35506        37559     0     0     0    55    45     1700    4.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8729   1320 / 1500     11522 / 13094        8729  100.0      0  0.0    1309   15.0     1702     1300     7420      9794 / 11129        12164     0     0     0    60    40      170    1.4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3355   1400 / 1500      4697 / 5033         3355  100.0      0  0.0     336   10.0      503     1500     3020      4227 / 4529          4882     0     0     0    40    6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1914    783 / 824       1499 / 1577         1914  100.0      0  0.0    1340   70.0     1021      762      574       450 / 473           1482     0     0     0     0   10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195    500 / 600         98 / 117           195  100.0      0  0.0       0    0.0        0      500      195        98 / 117            107     0     0     0    50    5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3202   1900 / 2200      6084 / 7044         3202  100.0      0  0.0     192    6.0      300     1563     3010      4064 / 5569          5116     0     0     0    60    4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3435    620 / 680       2130 / 2336         3435  100.0      0  0.0     515   15.0      352      684     2920      1810 / 1985          2250     0     0     0     0   100       70    3.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69502   1349 / 1490     93789 / 103550      69502  100.0      0  0.0    7126   10.3     9016    1265     62376     83289 / 92764        97043     0     0     0    35    65     2190    2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93] FEIJAO SAFRA DA SECA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600   1500 / 1600       900 / 960           600  100.0      0  0.0     360   60.0      468     1300      240       288 / 336            780     0     0     0    10    90      360   46.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4000   1400 / 1500      5600 / 6000         4000  100.0      0  0.0     400   10.0      560     1400     3600      5040 / 5400          5780     0     0    20    50    30      400    6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21643   1700 / 1900     36793 / 41122       21643  100.0      0  0.0    2500   11.6     5000     2000    19143     32543 / 36372        39457     0     0     0    70    30     4500   11.4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200    600 / 700        120 / 140           200  100.0      0  0.0      80   40.0       36      450      120        48 / 54              87     0     0    20    40    40       25   28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12272   1850 / 2030     22703 / 24912       12272  100.0      0  0.0       0    0.0        0        0    12272     22703 / 24912        23808     0    30    55    15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13330   1800 / 2000     23994 / 26660       13330  100.0      0  0.0    6665   50.0    11331     1700     6665     10764 / 11897        22661     0     0     0    10    90     9000   39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19500   1350 / 1500     26325 / 29250       19500  100.0      0  0.0    4500   23.1     6300     1400    15000     18000 / 20250        25425     0     0     0    45    55     2800   11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12750   1200 / 1350     15300 / 17213       12750  100.0      0  0.0       0    0.0        0        0    12750     15300 / 17213        16256     0     0     0    40    6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11970   1700 / 1800     20349 / 21546       11970  100.0      0  0.0    9576   80.0    14939     1560     2394      4070 / 4309         19128     0     0     0     0   100    10000   52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9790   1400 / 1540     13706 / 15077        9790  100.0      0  0.0    9790  100.0    13324     1361        0         0 / 0            13324     0     0     0     0     0    11000   82.6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8300   1600 / 1800     13280 / 14940        8300  100.0      0  0.0     415    5.0      706     1700     7885     12616 / 14193        14110     0     0    10    75    15      423    3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48    700 / 800         34 / 38             48  100.0      0  0.0      35   72.9        0        0       13         9 / 10              10     0     0     0    50    50       15  153.8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47250   1700 / 1900     80325 / 89775       47250  100.0  13500 28.6   21750   64.4    24238     1114    12000     13200 / 15600        38638     0     0     0    50    50    22000   56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52000   2230 / 2500    115960 / 130000      52000  100.0      0  0.0   46800   90.0   107640     2300     5200     11596 / 13000       119938     0     0    10    65    25    90000   75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2305   1500 / 1700      3458 / 3919         2305  100.0      0  0.0    1150   49.9     1725     1500     1155      1733 / 1964          3573     0     0     0    50    50      500   14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3500   1000 / 1200      3500 / 4200         3500  100.0      0  0.0    1225   35.0     1300     1061     2275      2275 / 2730          3803     0     0     0     0   100      500   13.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219458   1742 / 1940    382346 / 425751     219458  100.0  13500  6.2  105246   51.1   187566    1782    100712    150185 / 168239      346778     0     4     9    45    42   151523   43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SISTEMA DE ACOMPANHAMENTO DE SAFRA SUBJETIVA - [PSS]        CULTURA: [0092] FEIJAO SAFRA DAS AGUAS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03   APUCARANA...........              1965   1600 / 1800      3144 / 3537         1965  100.0      0  0.0    1965  100.0     2358     1200        0         0 / 0             2358     0     0     0     0     0     2358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06   CAMPO MOURAO........              3000   1350 / 1550      4050 / 4650         3000  100.0      0  0.0    3000  100.0     3600     1200        0         0 / 0             3600     0     0     0     0     0     3600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09   CASCAVEL............              7001   2050 / 2300     14352 / 16102        7001  100.0     20  0.3    6981  100.0    13567     1943        0         0 / 0            13567     0     0     0     0     0    13567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2   CORNELIO PROCOPIO...               500    900 / 1000       450 / 500           500  100.0      0  0.0     500  100.0      210      420        0         0 / 0              210     0     0     0     0     0      210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5   CURITIBA............             35908   1850 / 2050     66430 / 73611       35908  100.0      0  0.0   35908  100.0    64706     1802        0         0 / 0            64706     0     0     0     0     0    64706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8   FRANCISCO BELTRAO...              3900   1800 / 2000      7020 / 7800         3900  100.0      0  0.0    3900  100.0     5766     1478        0         0 / 0             5766     0     0     0     0     0     5766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1   GUARAPUAVA..........             27000   1550 / 1700     41850 / 45900       27000  100.0    900  3.3   26100  100.0    26100     1000        0         0 / 0            26100     0     0     0     0     0    20500   78.5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4   IRATI...............             36800   1365 / 1540     50232 / 56672       36800  100.0      0  0.0   36800  100.0    42320     1150        0         0 / 0            42320     0     0     0     0     0    19060   45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6   IVAIPORA............             20450   1700 / 1870     34765 / 38242       20450  100.0      0  0.0   20450  100.0    31943     1562        0         0 / 0            31943     0     0     0     0     0    31943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7   JACAREZINHO.........             18355   1500 / 1700     27533 / 31204       18355  100.0    242  1.3   18113  100.0    24934     1377        0         0 / 0            24934     0     0     0     0     0    24934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9   LARANJEIRAS DO SUL..              1960   1500 / 1700      2940 / 3332         1960  100.0      0  0.0    1960  100.0     2489     1270        0         0 / 0             2489     0     0     0     0     0     2489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0   LONDRINA............               808   1020 / 1080       824 / 873           808  100.0      0  0.0     808  100.0      849     1051        0         0 / 0              849     0     0     0     0     0      849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3   MARINGA.............               164    900 / 1000       148 / 164           164  100.0      0  0.0     164  100.0      148      900        0         0 / 0              148     0     0     0     0     0      148  100.3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6   PARANAGUA...........                58    800 / 1000        46 / 58             58  100.0      0  0.0      58  100.0       58     1000        0         0 / 0               58     0     0     0     0     0       58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9   PARANAVAI...........               225    630 / 702        142 / 158           225  100.0      0  0.0     225  100.0      135      600        0         0 / 0              135     0     0     0     0     0      135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42   PATO BRANCO.........              8135   1800 / 2200     14643 / 17897        8135  100.0      0  0.0    8135  100.0    10176     1251        0         0 / 0            10176     0     0     0     0     0    10176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45   PONTA GROSSA........             53500   2100 / 2300    112350 / 123050      53500  100.0      0  0.0   53500  100.0    85600     1600        0         0 / 0            85600     0     0     0     0     0    84744   99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48   TOLEDO..............              1042   1500 / 1700      1563 / 1771         1042  100.0      0  0.0    1042  100.0     1547     1485        0         0 / 0             1547     0     0     0     0     0     1547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51   UMUARAMA............               403    600 / 700        242 / 282           403  100.0     93 23.1     310  100.0      101      326        0         0 / 0              101     0     0     0     0     0      101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54   UNIAO DA VITORIA....             25000   1100 / 1400     27500 / 35000       25000  100.0      0  0.0   25000  100.0    30000     1200        0         0 / 0            30000     0     0     0     0     0    25000   83.3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TOTAL DO ESTADO..........             246174   1666 / 1872    410223 / 460803     246174  100.0   1255  0.5  244919  100.0   346607    1415         0         0 / 0           346607     0     0     0     0     0   311891   9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rPr>
          <w:rFonts w:cs="Courier New" w:ascii="Courier New" w:hAnsi="Courier New"/>
          <w:b/>
          <w:bCs/>
          <w:sz w:val="11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94] FEIJAO SAFRA DE INVERNO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600    710 / 790        426 / 474             0    0.0      0  0.0       0    0.0        0        0      600       426 / 474            450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820   1400 / 1540      1148 / 1263          820  100.0      0  0.0       0    0.0        0        0      820      1148 / 1263          1205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2520   1200 / 1320      3024 / 3326         2520  100.0      0  0.0       0    0.0        0        0     2520      3024 / 3326          3175     0    30    7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1055   1080 / 1140      1139 / 1203         1055  100.0      0  0.0       0    0.0        0        0     1055      1139 / 1203          1171     0    10    60    3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150    570 / 630         86 / 95             75   50.0      0  0.0       0    0.0        0        0      150        86 / 95              90    50    5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375    570 / 630        214 / 236           375  100.0      0  0.0       0    0.0        0        0      375       214 / 236            225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583    600 / 800        350 / 466           583  100.0      0  0.0       0    0.0        0        0      583       350 / 466            408     0     0     0   10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 6103   1046 / 1157      6386 / 7063         5428   88.9      0  0.0       0    0.0        0       0      6103      6386 / 7063          6725     1    39    44    17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111] GIRASSOL DE OUTONO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100   1000 / 1100       100 / 110           100  100.0      0  0.0       0    0.0        0        0      100       100 / 110            105     0    80    2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  100   1000 / 1100       100 / 110           100  100.0      0  0.0       0    0.0        0       0       100       100 / 110            105     0    80    2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202] MAMONA            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913    589 / 650        538 / 593           913  100.0      0  0.0       0    0.0        0        0      913       538 / 593            566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  913    589 / 650        538 / 593           913  100.0      0  0.0       0    0.0        0       0       913       538 / 593            566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199] MILHO SAFRA NORMAL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18165   8400 / 9200    152586 / 167118      18165  100.0      0  0.0   18165  100.0   132241     7280        0         0 / 0           132241     0     0     0     0     0   109000   82.4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35696   8000 / 9000    285568 / 321264      35696  100.0      0  0.0   35696  100.0   267720     7500        0         0 / 0           267720     0     0     0     0     0   219530   82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54555   9500 / 10500   518273 / 572828      54555  100.0   3481  6.4   51074  100.0   457623     8960        0         0 / 0           457623     0     0     0     0     0   350000   76.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19500   7000 / 8000    136500 / 156000      19500  100.0      0  0.0   19500  100.0   130533     6694        0         0 / 0           130533     0     0     0     0     0    92611   70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134695   7030 / 7400    946906 / 996743     134695  100.0      0  0.0  134695  100.0   996743     7400        0         0 / 0           996743     0     0     0     0     0   900000   90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94750   7600 / 8400    720100 / 795900      94750  100.0  10340 10.9   84410  100.0   396385     4696        0         0 / 0           396385     0     0     0     0     0   320000   80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119500   7100 / 7800    848450 / 932100     119500  100.0      0  0.0  111100   93.0   666600     6000     8400     30000 / 33600       698400     0     0     0     0   100   450000   64.4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46800   6980 / 7715    326664 / 361062      46800  100.0      0  0.0   46800  100.0   283140     6050        0         0 / 0           283140     0     0     0     0     0   113260   4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49150   7000 / 7700    344050 / 378455      49150  100.0      0  0.0   49150  100.0   294900     6000        0         0 / 0           294900     0     0     0     0     0   160000   54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61250   6000 / 6600    367500 / 404250      61250  100.0      0  0.0   61250  100.0   304105     4965        0         0 / 0           304105     0     0     0     0     0   243000   79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24950   7400 / 8100    184630 / 202095      24950  100.0    200  0.8   24750  100.0   149738     6050        0         0 / 0           149738     0     0     0     0     0   107810   72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18718   7500 / 8280    140385 / 154985      18718  100.0      0  0.0   18718  100.0   119606     6390        0         0 / 0           119606     0     0     0     0     0   119606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4100   7000 / 7400     28700 / 30340        4100  100.0      0  0.0    4100  100.0    24600     6000        0         0 / 0            24600     0     0     0     0     0    24600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120   3000 / 3200       360 / 384           120  100.0      0  0.0     120  100.0      366     3050        0         0 / 0              366     0     0     0     0     0      366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3819   3700 / 4000     14130 / 15276        3819  100.0      0  0.0    3819  100.0    13477     3529        0         0 / 0            13477     0     0     0     0     0    13477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65900   9000 / 10000   593100 / 659000      65900  100.0      0  0.0   65900  100.0   513240     7788        0         0 / 0           513240     0     0     0     0     0   410000   79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139180   8500 / 9500   1183030 / 1322210    139180  100.0      0  0.0  139180  100.0  1183030     8500        0         0 / 0          1183030     0     0     0     0     0   750000   63.4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33850   8500 / 9200    287725 / 311420      33850  100.0      0  0.0   33850  100.0   242858     7175        0         0 / 0           242858     0     0     0     0     0   195000   80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3888   4000 / 5000     15552 / 19440        3888  100.0    730 18.8    3158  100.0    12512     3962        0         0 / 0            12512     0     0     0     0     0    11000   87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40000   6000 / 6500    240000 / 260000      40000  100.0      0  0.0   35000   87.5   222000     6343     5000     30000 / 32500       253250     0     0     0     0   100   108000   42.6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968586   7572 / 8322   7334209 / 8060870    968586  100.0  14751  1.5  940435   98.6  6411417    6818     13400     60000 / 66100      6474467     0     0     0     0   100  4697260   72.6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SISTEMA DE ACOMPANHAMENTO DE SAFRA SUBJETIVA - [PSS]        CULTURA: [0198] MILHO SAFRINHA    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03   APUCARANA...........             22000   4400 / 4800     96800 / 105600      22000  100.0      0  0.0       0    0.0        0        0    22000     96800 / 105600      101200     0    15    60    25     0        0    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06   CAMPO MOURAO........            340000   4600 / 5000   1564000 / 1700000    340000  100.0      0  0.0       0    0.0        0        0   340000   1564000 / 1700000    1632000     0    10    50    37     3   326400   2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09   CASCAVEL............            281720   5400 / 5900   1521288 / 1662148    281720  100.0      0  0.0    2817    1.0    14000     4970   278903   1506076 / 1645528    1589802     0     0    30    50    20   252000   15.9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2   CORNELIO PROCOPIO...            160000   4300 / 4500    688000 / 720000     160000  100.0      0  0.0       0    0.0        0        0   160000    688000 / 720000      704000     0    20    60    20     0   211200   3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8   FRANCISCO BELTRAO...             43850   4000 / 4400    175400 / 192940      43850  100.0      0  0.0   19733   45.0    78930     4000    24118     91647 / 101294      175400     0     0     0    20    80    22000   12.5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1   GUARAPUAVA..........              6500   2600 / 2800     16900 / 18200        6500  100.0      0  0.0       0    0.0        0        0     6500     16250 / 17550        16900     0     0     0    40    60        0    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4   IRATI...............             11500   5225 / 5775     60088 / 66413       11500  100.0      0  0.0       0    0.0        0        0    11500     60088 / 66413        63250     0     0     0    50    50        0    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6   IVAIPORA............             56690   4000 / 4500    226760 / 255105      56690  100.0      0  0.0       0    0.0        0        0    56690    226760 / 255105      240933     0    40    40    20     0        0    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7   JACAREZINHO.........             66050   4500 / 5100    297225 / 336855      66050  100.0      0  0.0       0    0.0        0        0    66050    297225 / 336855      317040     0    30    50    20     0     6690    2.1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9   LARANJEIRAS DO SUL..              7700   4000 / 4500     30800 / 34650        7700  100.0      0  0.0       0    0.0        0        0     7700     30800 / 34650        32725     0     5    25    70     0        0    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0   LONDRINA............            216970   5220 / 5460   1132583 / 1184656    216970  100.0      0  0.0       0    0.0        0        0   216970   1132583 / 1184656    1158620     0    20    60    20     0        0    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3   MARINGA.............            216000   4600 / 5100    993600 / 1101600    216000  100.0      0  0.0       0    0.0        0        0   216000    993600 / 1101600    1047600     0    15    25    60     0   150000   14.3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9   PARANAVAI...........             23677   4560 / 4800    107967 / 113650      23677  100.0      0  0.0       0    0.0        0        0    23677    107967 / 113650      110808     0    25    50    25     0        0    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42   PATO BRANCO.........              2150   5000 / 6000     10750 / 12900        2150  100.0      0  0.0     150    7.0      525     3500     2000      6600 / 7400          7525     0     0     0    60    40        0    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45   PONTA GROSSA........             25000   4500 / 5500    112500 / 137500      25000  100.0      0  0.0       0    0.0        0     4500    25000    112500 / 137500      125000     0     0     0    60    40        0    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48   TOLEDO..............            419556   5500 / 6000   2307558 / 2517336    419556  100.0      0  0.0       0    0.0        0        0   419556   2307558 / 2517336    2412447     0     0    25    70     5   600000   24.9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51   UMUARAMA............            115324   4000 / 4500    461296 / 518958     115324  100.0      0  0.0       0    0.0        0        0   115324    461296 / 518958      490127     0     6    24    68     2   100000   20.4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54   UNIAO DA VITORIA....              3500   2000 / 2400      7000 / 8400         3500  100.0      0  0.0       0    0.0        0        0     3500      7000 / 8400          7700     0     0    25    70     5        0    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TOTAL DO ESTADO..........            2018187   4861 / 5295   9810515 / 10686910  2018187  100.0      0  0.0   22700    1.1    93455    4117   1995488   9706750 / 10572494  10233077     0    10    38    46     6  1668290   16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rPr>
          <w:rFonts w:cs="Courier New" w:ascii="Courier New" w:hAnsi="Courier New"/>
          <w:b/>
          <w:bCs/>
          <w:sz w:val="11"/>
        </w:rPr>
        <w:t xml:space="preserve"> 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6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302] SOJA SAFRA NORMAL 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100445   3100 / 3400    311380 / 341513     100445  100.0      0  0.0  100445  100.0   249104     2480        0         0 / 0           249104     0     0     0     0     0   194000   77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574169   2900 / 3200   1665090 / 1837341    574169  100.0      0  0.0  574169  100.0  1423939     2480        0         0 / 0          1423939     0     0     0     0     0  1281545   9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482670   3250 / 3550   1568678 / 1713479    482670  100.0      0  0.0  482670  100.0  1095660     2270        0         0 / 0          1095660     0     0     0     0     0   850000   77.6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304000   2900 / 3000    881600 / 912000     304000  100.0      0  0.0  304000  100.0   753920     2480        0         0 / 0           753920     0     0     0     0     0   663450   88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67020   3100 / 3350    207762 / 224517      67020  100.0      0  0.0   67020  100.0   212453     3170        0         0 / 0           212453     0     0     0     0     0   212453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211850   3320 / 3680    703342 / 779608     211850  100.0    950  0.4  210900  100.0   383512     1818        0         0 / 0           383512     0     0     0     0     0   377000   98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207000   3100 / 3400    641700 / 703800     207000  100.0      0  0.0  207000  100.0   600300     2900        0         0 / 0           600300     0     0     0     0     0   480000   8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118650   3050 / 3450    361883 / 409343     118650  100.0      0  0.0  118650  100.0   366629     3090        0         0 / 0           366629     0     0     0     0     0   293300   8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239510   3000 / 3300    718530 / 790383     239510  100.0      0  0.0  239510  100.0   694579     2900        0         0 / 0           694579     0     0     0     0     0   420000   60.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94650   3000 / 3300    283950 / 312345      94650  100.0      0  0.0   94650  100.0   270508     2858        0         0 / 0           270508     0     0     0     0     0   235300   87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82990   3300 / 3500    273867 / 290465      82990  100.0      0  0.0   82990  100.0   170130     2050        0         0 / 0           170130     0     0     0     0     0   149750   88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252576   3180 / 3360    803192 / 848655     252576  100.0      0  0.0  252576  100.0   678473     2686        0         0 / 0           678473     0     0     0     0     0   678473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227650   3000 / 3300    682950 / 751245     227650  100.0      0  0.0  227650  100.0   546360     2400        0         0 / 0           546360     0     0     0     0     0   480000   87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24220   2927 / 3235     70892 / 78352       24220  100.0      0  0.0   24220  100.0    43451     1794        0         0 / 0            43451     0     0     0     0     0    20422   47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258580   3000 / 3300    775740 / 853314     258580  100.0      0  0.0  258580  100.0   546957     2115        0         0 / 0           546957     0     0     0     0     0   450000   82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489520   3320 / 3570   1625206 / 1747586    489520  100.0      0  0.0  489520  100.0  1615416     3300        0         0 / 0          1615416     0     0     0     0     0  1292333   8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445191   3200 / 3400   1424611 / 1513649    445191  100.0      0  0.0  445191  100.0   643512     1445        0         0 / 0           643512     0     0     0     0     0   516000   80.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159812   2900 / 3200    463455 / 511398     159812  100.0     48  0.0  159764  100.0   302353     1892        0         0 / 0           302353     0     0     0     0     0   227000   75.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54000   3000 / 3200    162000 / 172800      54000  100.0      0  0.0   53600   99.3   170000     3172      400      1200 / 1280        171240     0     0     0     0   100   145000   84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4394503   3101 / 3366  13625827 / 14791793  4394503  100.0    998  0.0 4393105  100.0 10767255    2451       400      1200 / 1280      10768495     0     0     0     0   100  8966026   83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SISTEMA DE ACOMPANHAMENTO DE SAFRA SUBJETIVA - [PSS]        CULTURA: [0303] SOJA SAFRINHA     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06   CAMPO MOURAO........             10000   1400 / 1600     14000 / 16000       10000  100.0      0  0.0     200    2.0      300     1500     9800     13720 / 15680        15000     0     0    30    50    20      150    1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09   CASCAVEL............              3883   2000 / 2200      7766 / 8543         3883  100.0      0  0.0       0    0.0        0        0     3883      7766 / 8543          8154     0     0    20    50    30        0    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2   CORNELIO PROCOPI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8   FRANCISCO BELTRAO...             10490   2100 / 2300     22029 / 24127       10490  100.0      0  0.0    2623   25.0     5507     2100     7868     16522 / 18095        22816     0     0     0    10    90     5000   21.9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1   GUARAPUAVA..........              3300   2200 / 2400      7260 / 7920         3300  100.0      0  0.0    2300   69.7     4600     2000     1000      1900 / 2100          6600     0     0     0     0   100     2500   37.9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4   IRATI...............              6200   2090 / 2200     12958 / 13640        6200  100.0      0  0.0    1240   20.0     3038     2450     4960     10366 / 10912        13677     0     0     0    30    70     6500   47.5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9   LARANJEIRAS DO SUL..              1640   1800 / 2000      2952 / 3280         1640  100.0      0  0.0       0    0.0        0        0     1640      2952 / 3280          3116     0     0    20    70    10        0    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3   MARINGA.............                50   1400 / 1600        70 / 80             50  100.0      0  0.0       0    0.0        0        0       50        70 / 80              75     0     0     0     0   100        0    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42   PATO BRANCO.........             15420   1900 / 2100     29298 / 32382       15420  100.0      0  0.0    9000   58.4    13500     1500     6420      8988 / 11556        23772     0     0     0    40    60    13500   56.8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45   PONTA GROSSA........              3000   3100 / 3300      9300 / 9900         3000  100.0      0  0.0     600   20.0     1800     3000     2400      7440 / 7920          9480     0     0     0     0   100        0    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48   TOLEDO..............              6727   1500 / 1700     10091 / 11436        6727  100.0      0  0.0    1200   17.8     2000     1667     5527      8291 / 9396         10843     0     0     0    20    80      500    4.6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51   UMUARAMA............               790   1100 / 1300       869 / 1027          790  100.0      0  0.0     237   30.0      308     1300      553       608 / 719            972     0     0     0     0   100        0    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54   UNIAO DA VITORIA....              4000   1800 / 2000      7200 / 8000         4000  100.0      0  0.0    1000   25.0     2400     2400     3000      5400 / 6000          8100     0     0    10    50    40      800    9.9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TOTAL DO ESTADO..........              65500   1890 / 2081    123793 / 136335      65500  100.0      0  0.0   18400   28.1    33453    1818     47101     84023 / 94281       122605     0     0     9    33    58    28950   23.6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3523] AVEIA GRAOS BRANCA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4500   2100 / 2300      9450 / 10350        4500  100.0      0  0.0       0    0.0        0        0     4500      9450 / 10350         9900    20    8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4000   1400 / 1500      5600 / 6000         3200   80.0      0  0.0       0    0.0        0        0     4000      5600 / 6000          5800    30    7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1000   2800 / 3000      2800 / 3000          900   90.0      0  0.0       0    0.0        0        0     1000      2800 / 3000          2900    10    9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2480   2100 / 2300      5208 / 5704         2480  100.0      0  0.0       0    0.0        0        0     2480      5208 / 5704          5456    50    5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6300   2300 / 2500     14490 / 15750         200    3.2      0  0.0       0    0.0        0        0     6300     14490 / 15750        15120   10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625   2000 / 2400      1250 / 1500          625  100.0      0  0.0       0    0.0        0        0      625      1250 / 1500          1375    10    9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4000   2500 / 2800     10000 / 11200        2800   70.0      0  0.0       0    0.0        0        0     4000     10000 / 11200        10600   10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2828   2340 / 2580      6618 / 7296         1753   62.0      0  0.0       0    0.0        0        0     2828      6618 / 7296          6957    40    6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1500   1400 / 1700      2100 / 2550            0    0.0      0  0.0       0    0.0        0        0     1500      2100 / 2550          2325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30000   3000 / 3300     90000 / 99000       15000   50.0      0  0.0       0    0.0        0        0    30000     90000 / 99000        94500    80    2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50   2300 / 2500       115 / 125            50  100.0      0  0.0       0    0.0        0        0       50       115 / 125            120   10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266   2500 / 3000       665 / 798           266  100.0      0  0.0       0    0.0        0        0      266       665 / 798            732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57549   2577 / 2837    148296 / 163273      31774   55.2      0  0.0       0    0.0        0       0     57549    148296 / 163273      155784    60    4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3521] AVEIA GRAOS PRETA 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600   1000 / 1100       600 / 660           600  100.0      0  0.0       0    0.0        0        0      600       600 / 660            630    60    4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15000   1200 / 1300     18000 / 19500       12000   80.0      0  0.0       0    0.0        0        0    15000     18000 / 19500        18750    30    7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20000   1250 / 1400     25000 / 28000       17000   85.0      0  0.0       0    0.0        0        0    20000     25000 / 28000        26500    10    9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800   1760 / 1900      1408 / 1520          800  100.0      0  0.0       0    0.0        0        0      800      1408 / 1520          1464    10    9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7340    950 / 1050      6973 / 7707         7340  100.0      0  0.0       0    0.0        0        0     7340      6973 / 7707          7340    50    5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14500   1100 / 1300     15950 / 18850        1450   10.0      0  0.0       0    0.0        0        0    14500     15950 / 18850        17400   10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4850   1000 / 1200      4850 / 5820         4850  100.0      0  0.0       0    0.0        0        0     4850      4850 / 5820          5335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3800   1600 / 1800      6080 / 6840         3800  100.0      0  0.0       0    0.0        0        0     3800      6080 / 6840          6460    50    5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1500   1700 / 1900      2550 / 2850         1500  100.0      0  0.0       0    0.0        0        0     1500      2550 / 2850          2700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3610   1100 / 1200      3971 / 4332         1444   40.0      0  0.0       0    0.0        0        0     3610      3971 / 4332          4152    30    7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1000   1200 / 1300      1200 / 1300         1000  100.0      0  0.0       0    0.0        0        0     1000      1200 / 1300          1250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8000   1100 / 1300      8800 / 10400           0    0.0      0  0.0       0    0.0        0        0     8000      8800 / 10400         9600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55000   1400 / 1600     77000 / 88000       33000   60.0      0  0.0       0    0.0        0        0    55000     77000 / 88000        82500    70    3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2846   1500 / 1700      4269 / 4838         2846  100.0      0  0.0       0    0.0        0        0     2846      4269 / 4838          4554    70    3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1800   1000 / 1300      1800 / 2340         1800  100.0      0  0.0       0    0.0        0        0     1800      1800 / 2340          2070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2500    800 / 1000      2000 / 2500         2000   80.0      0  0.0       0    0.0        0        0     2500      2000 / 2500          2250    50    5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143146   1261 / 1435    180451 / 205457      91430   63.9      0  0.0       0    0.0        0       0    143146    180451 / 205457      192954    43    57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Textosimples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5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50] CANOLA                            SAFRA: 1112         MES/ANO: 0512       SEMANA: 212012           REMESSA: 21/05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350   1400 / 1500       490 / 525           298   85.0      0  0.0       0    0.0        0        0      350       490 / 525            508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2500   1450 / 1600      3625 / 4000         2000   80.0      0  0.0       0    0.0        0        0     2500      3625 / 4000          381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150   1735 / 1983       260 / 297           150  100.0      0  0.0       0    0.0        0        0      150       260 / 297            279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1500   1700 / 1900      2550 / 2850          900   60.0      0  0.0       0    0.0        0        0     1500      2550 / 2850          270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2300   1200 / 1400      2760 / 3220         2100   91.3      0  0.0       0    0.0        0        0     2300      2760 / 3220          2990    15    8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200   1500 / 1600       300 / 320             0    0.0      0  0.0       0    0.0        0        0      200       300 / 320            31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50   1100 / 1200       165 / 180             0    0.0      0  0.0       0    0.0        0        0      150       165 / 180            17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200   1300 / 1600       260 / 320             0    0.0      0  0.0       0    0.0        0        0      200       260 / 320            29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2000   2100 / 2300      4200 / 4600         2000  100.0      0  0.0       0    0.0        0        0     2000      4200 / 4600          4400    10    9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109   1400 / 1600       153 / 174           109  100.0      0  0.0       0    0.0        0        0      109       153 / 174            164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9459   1561 / 1743     14763 / 16487        7557   79.9      0  0.0       0    0.0        0       0      9459     14763 / 16487        15625    14    86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Textosimples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5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4] CENTEIO                           SAFRA: 1112         MES/ANO: 0512       SEMANA: 212012           REMESSA: 21/05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50   1100 / 1300       165 / 195           128   85.0      0  0.0       0    0.0        0        0      150       165 / 195            18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200   1300 / 1400       260 / 280             0    0.0      0  0.0       0    0.0        0        0      200       260 / 280            27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48   2000 / 2200        96 / 106             0    0.0      0  0.0       0    0.0        0        0       48        96 / 106            101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60   1800 / 2300       108 / 138             0    0.0      0  0.0       0    0.0        0        0       60       108 / 138            12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200   2500 / 2600       500 / 520            20   10.0      0  0.0       0    0.0        0        0      200       500 / 520            51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658   1716 / 1882      1129 / 1239          148   22.4      0  0.0       0    0.0        0       0       658      1129 / 1239          1184    31    69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43] CEVADA            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1650   2700 / 2990      4455 / 4934            0    0.0      0  0.0       0    0.0        0        0     1650      4455 / 4934          4694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32700   3900 / 4300    127530 / 140610          0    0.0      0  0.0       0    0.0        0        0    32700    127530 / 140610      134070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900   2900 / 3200      2610 / 2880            0    0.0      0  0.0       0    0.0        0        0      900      2610 / 2880          2745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400   2500 / 2800      1000 / 1120            0    0.0      0  0.0       0    0.0        0        0      400      1000 / 1120          1060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5000   3300 / 3800     16500 / 19000           0    0.0      0  0.0       0    0.0        0        0     5000     16500 / 19000        17750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17000   3400 / 3800     57800 / 64600        5100   30.0      0  0.0       0    0.0        0        0    17000     57800 / 64600        61200    80    2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300   2200 / 2400       660 / 720             0    0.0      0  0.0       0    0.0        0        0      300       660 / 720            690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57950   3633 / 4036    210555 / 233864       5100    8.8      0  0.0       0    0.0        0       0     57950    210555 / 233864      222209    80    2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330] TRIGO             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58000   2600 / 2800    150800 / 162400      56840   98.0      0  0.0       0    0.0        0        0    58000    150800 / 162400      156600    10    9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60000   2300 / 2600    138000 / 156000      48000   80.0      0  0.0       0    0.0        0        0    60000    138000 / 156000      147000    30    7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64050   2700 / 3000    172935 / 192150      41632   65.0      0  0.0       0    0.0        0        0    64050    172935 / 192150      182543    20    8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100000   2420 / 2480    242000 / 248000     100000  100.0      0  0.0       0    0.0        0        0   100000    242000 / 248000      245000     5    95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6000   2500 / 2700     15000 / 16200           0    0.0      0  0.0       0    0.0        0        0     6000     15000 / 16200        15600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90000   2380 / 2620    214200 / 235800      13500   15.0      0  0.0       0    0.0        0        0    90000    214200 / 235800      225000    70    3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44500   3200 / 3500    142400 / 155750          0    0.0      0  0.0       0    0.0        0        0    44500    142400 / 155750      149075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17000   2400 / 2800     40800 / 47600           0    0.0      0  0.0       0    0.0        0        0    17000     40800 / 47600        44200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69000   3000 / 3300    207000 / 227700      62100   90.0      0  0.0       0    0.0        0        0    69000    207000 / 227700      217350    30    7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30050   2700 / 3000     81135 / 90150       30050  100.0      0  0.0       0    0.0        0        0    30050     81135 / 90150        85643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9180   2400 / 2600     22032 / 23868         918   10.0      0  0.0       0    0.0        0        0     9180     22032 / 23868        22950    60    4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30356   2580 / 2820     78318 / 85604       30356  100.0      0  0.0       0    0.0        0        0    30356     78318 / 85604        81961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9000   2100 / 2300     18900 / 20700        9000  100.0      0  0.0       0    0.0        0        0     9000     18900 / 20700        19800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55000   2900 / 3100    159500 / 170500        550    1.0      0  0.0       0    0.0        0        0    55000    159500 / 170500      165000   10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130000   3400 / 3800    442000 / 494000       6500    5.0      0  0.0       0    0.0        0        0   130000    442000 / 494000      468000   10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15170   2600 / 3000     39442 / 45510       13600   89.7      0  0.0       0    0.0        0        0    15170     39442 / 45510        42476    40    6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1920   1800 / 2000      3456 / 3840         1920  100.0      0  0.0       0    0.0        0        0     1920      3456 / 3840          3648    20    8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3000   2200 / 2400      6600 / 7200            0    0.0      0  0.0       0    0.0        0        0     3000      6600 / 7200          6900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792226   2745 / 3008   2174518 / 2382972    414966   52.4      0  0.0       0    0.0        0       0    792226   2174518 / 2382972    2278745    18    82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340] TRITICALE         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400   2600 / 2800      1040 / 1120          400  100.0      0  0.0       0    0.0        0        0      400      1040 / 1120          1080    30    7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3000   2300 / 2600      6900 / 7800         2400   80.0      0  0.0       0    0.0        0        0     3000      6900 / 7800          7350    25    75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2600   2500 / 2700      6500 / 7020         2000   76.9      0  0.0       0    0.0        0        0     2600      6500 / 7020          6760    20    8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900   2420 / 2480      2178 / 2232          900  100.0      0  0.0       0    0.0        0        0      900      2178 / 2232          2205    10    9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5200   2400 / 2600     12480 / 13520           0    0.0      0  0.0       0    0.0        0        0     5200     12480 / 13520        13000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600   2200 / 2500      1320 / 1500            0    0.0      0  0.0       0    0.0        0        0      600      1320 / 1500          1410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500   2300 / 2500      1150 / 1250          350   70.0      0  0.0       0    0.0        0        0      500      1150 / 1250          1200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380   2700 / 2900      1026 / 1102          114   30.0      0  0.0       0    0.0        0        0      380      1026 / 1102          1064    50    5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300   1860 / 1950       558 / 585           219   73.0      0  0.0       0    0.0        0        0      300       558 / 585            572    34    66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100   1800 / 2000       180 / 200           100  100.0      0  0.0       0    0.0        0        0      100       180 / 200            190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2000   2200 / 2600      4400 / 5200            0    0.0      0  0.0       0    0.0        0        0     2000      4400 / 5200          4800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5000   3200 / 3300     16000 / 16500         250    5.0      0  0.0       0    0.0        0        0     5000     16000 / 16500        16250   10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160   2200 / 2300       352 / 368           160  100.0      0  0.0       0    0.0        0        0      160       352 / 368            360    80    2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1864   2000 / 2500      3728 / 4660         1864  100.0      0  0.0       0    0.0        0        0     1864      3728 / 4660          4194    20    8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50   1600 / 1800        80 / 90              0    0.0      0  0.0       0    0.0        0        0       50        80 / 90              85     0     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23054   2511 / 2739     57892 / 63147        8757   38.0      0  0.0       0    0.0        0       0     23054     57892 / 63147        60520    24    76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2060] BATATA SAFRA DA SECA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500.0  17000 / 19000   8500.0 / 9500.0      500.0  100.0    0.0  0.0      0.0   0.0      0.0       0     500.0    8500.0 / 9500.0      9000.0     0    70     0    3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426.0  30000 / 32000  12780.0 / 13632.0     213.0   50.0    0.0  0.0      0.0   0.0      0.0       0     426.0   12780.0 / 13632.0    13206.0     5    95     0     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3318.0  21000 / 23000  69678.0 / 76314.0    3318.0  100.0    0.0  0.0    165.9   5.0   3782.5   22800    3152.1   66194.1 / 72498.3    73128.7     0    10     0    90    0    3782.0   5.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2500.0  32000 / 34000  80000.0 / 85000.0    2500.0  100.0    0.0  0.0   2050.0  82.0  58425.0   28500     450.0   11250.0 / 12150.0    70125.0     0     0     0    30   70   58200.0  83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900.0  22000 / 30000  19800.0 / 27000.0     900.0  100.0    0.0  0.0    135.0  15.0   3901.5   28900     765.0    1683.0 / 22108.5    15797.3     0    30     0     0   70    3250.0  20.6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50.0  18000 / 20000    900.0 / 1000.0       50.0  100.0    0.0  0.0     10.0  20.0    180.0   18000      40.0     720.0 / 800.0        940.0     0    20     0    50   30     150.0  16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50.0  19000 / 21000    950.0 / 1050.0       50.0  100.0    0.0  0.0      0.0   0.0      0.0       0      50.0     950.0 / 1050.0      1000.0     0     0     0   10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290.0  30000 / 33000   8700.0 / 9570.0      258.1   89.0    0.0  0.0      0.0   0.0      0.0       0     290.0    8700.0 / 9570.0      9135.0    27    73     0     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436.0  33000 / 36000  14388.0 / 15696.0     436.0  100.0    0.0  0.0    320.0  73.4   9600.0   30000     116.0     324.8 / 371.2       9948.0     0     0     0    30   70    9600.0  96.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2300.0  28500 / 31500  65550.0 / 72450.0    2300.0  100.0    0.0  0.0   2070.0  90.0  68310.0   33000     230.0    6555.0 / 7245.0     75210.0     0     0     0     0  100   62080.0  82.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1500.0  15000 / 18000  22500.0 / 27000.0    1500.0  100.0    0.0  0.0    300.0  20.0      0.0       0    1200.0   18000.0 / 21600.0    19800.0     0     5     0    60   35    5400.0  27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12270.0  24755 / 27564 303746.0 / 338212.0   12025.1  98.0     0   0.0  5050.9   42.0 144199.0   28549    7219.1  135656.9 / 170525.0  297290.0     1    19     0    57   23  142462.0  47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2090] CEBOLA            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13.0  40000 / 44000    520.0 / 572.0        13.0  100.0    0.0  0.0     13.0 100.0    351.0   27000       0.0       0.0 / 0.0          351.0     0     0     0     0    0     351.0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25.0   8000 / 9000     200.0 / 225.0        25.0  100.0    0.0  0.0     25.0 100.0    222.0    8880       0.0       0.0 / 0.0          222.0     0     0     0     0    0     222.0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12.0   9000 / 10000    108.0 / 120.0        12.0  100.0    0.0  0.0     12.0 100.0    108.0    9000       0.0       0.0 / 0.0          108.0     0     0     0     0    0     108.0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4310.0  18000 / 20800  77580.0 / 89648.0    4310.0  100.0    0.0  0.0   4310.0 100.0  82752.0   19200       0.0       0.0 / 0.0        82752.0     0     0     0     0    0   82752.0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150.0   9500 / 10500   1425.0 / 1575.0      150.0  100.0    0.0  0.0    150.0 100.0   1500.0   10000       0.0       0.0 / 0.0         1500.0     0     0     0     0    0    1500.0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205.0  16000 / 18000   3280.0 / 3690.0      205.0  100.0   10.0  4.9    195.0 100.0   3315.0   17000       0.0       0.0 / 0.0         3315.0     0     0     0     0    0    3100.0  93.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1370.0  22150 / 23360  30345.5 / 32003.2    1370.0  100.0    0.0  0.0   1370.0 100.0  35894.0   26200       0.0       0.0 / 0.0        35894.0     0     0     0     0    0   35894.0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15.0  20000 / 22000    300.0 / 330.0        15.0  100.0    0.0  0.0     15.0 100.0    352.5   23500       0.0       0.0 / 0.0          352.5     0     0     0     0    0     352.5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109.0  23850 / 26500   2599.7 / 2888.5      109.0  100.0    0.0  0.0    109.0 100.0   2744.0   25174       0.0       0.0 / 0.0         2744.0     0     0     0     0    0    2744.0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40.0   6500 / 7000     260.0 / 280.0        40.0  100.0    0.0  0.0     40.0 100.0    276.0    6900       0.0       0.0 / 0.0          276.0     0     0     0     0    0     276.0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34.0   8000 / 10000    272.0 / 340.0        34.0  100.0    0.0  0.0     34.0 100.0    266.0    7824       0.0       0.0 / 0.0          266.0     0     0     0     0    0     266.0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291.0  21000 / 23000   6111.0 / 6693.0      291.0  100.0    0.0  0.0    291.0 100.0   8730.0   30000       0.0       0.0 / 0.0         8730.0     0     0     0     0    0    6402.0  73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120.0   1500 / 1800     180.0 / 216.0       120.0  100.0    0.0  0.0    120.0 100.0   1800.0   15000       0.0       0.0 / 0.0         1800.0     0     0     0     0    0    1800.0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6694.0  18402 / 20702 123181.2 / 138580.7    6694.0 100.0    10   0.1  6684.0  100.0 138310.5   20693       0.0       0.0 / 0.0       138310.5     0     0     0     0    0  135767.5  98.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Textosimples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5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457] TOMATE RISCO                      SAFRA: 1112         MES/ANO: 0512       SEMANA: 212012           REMESSA: 21/05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50.0  80000 / 88000  12000.0 / 13200.0     150.0  100.0    0.0  0.0     97.5  65.0   7800.0   80000      52.5    4200.0 / 4620.0     12210.0     0     0     0    50   50    7800.0  63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99.0  55000 / 60000   5445.0 / 5940.0       99.0  100.0    0.0  0.0     85.0  85.9   4675.0   55000      14.0     770.0 / 840.0       5480.0     0     0     0     0  100    4675.0  8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20.0  32000 / 34000   3840.0 / 4080.0      108.0   90.0    0.0  0.0     54.0  50.0   1728.0   32000      66.0    1980.0 / 2112.0      3774.0     0     0     5    40   55    1728.0  45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20.0  60000 / 65000   1200.0 / 1300.0       20.0  100.0    0.0  0.0     15.0  75.0    570.0   38000       5.0     175.0 / 190.0        752.5     0     0     0    50   50     570.0  75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0.0  22000 / 28000    220.0 / 280.0        10.0  100.0    0.0  0.0     10.0 100.0    245.0   24500       0.0       0.0 / 0.0          245.0     0     0     0     0    0     245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42.0  65000 / 71000  22230.0 / 24282.0     342.0  100.0    0.0  0.0    342.0 100.0  20520.0   60000       0.0       0.0 / 0.0        20520.0     0     0     0     0    0   2052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92.0  64000 / 70000  18688.0 / 20440.0     292.0  100.0    0.0  0.0    130.0  44.5   8723.0   67100     162.0   10368.0 / 11340.0    19577.0     0    10    20    30   40    8723.0  44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10.0  50000 / 55000    500.0 / 550.0        10.0  100.0    0.0  0.0      7.0  70.0    343.0   49000       3.0     139.7 / 154.4        490.0     0     0     0    10   90     318.0  6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428.0  65000 / 72000  27820.0 / 30816.0     428.0  100.0    0.0  0.0     68.5  16.0   4451.2   65000     359.5   23368.8 / 25885.4    29078.3     0    40    20    20   20    4451.0  1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0.0  35000 / 40000   1400.0 / 1600.0        2.0    5.0    0.0  0.0      0.0   0.0      0.0       0      40.0    1400.0 / 1600.0      150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40.0  40000 / 42000   1600.0 / 1680.0       40.0  100.0    0.0  0.0      0.0   0.0      0.0       0      40.0    1600.0 / 1680.0      1640.0     0     0    50    5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3.0  80000 / 87500    240.0 / 262.5         2.7   90.0    0.0  0.0      0.0   0.0      0.0       0       3.0     240.0 / 262.5        251.3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85.0  71250 / 78750  34556.3 / 38193.8     436.5   90.0   25.0  5.7    378.6  92.0  22714.8   60000      81.4    5801.2 / 6411.8     28821.3     0    25    25    20   30   22714.8  78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5.0  35000 / 38000    875.0 / 950.0        25.0  100.0    0.0  0.0      5.0  20.0    180.0   36000      20.0     700.0 / 760.0        910.0     0    25    25    25   25     180.0  1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2064.0  63282 / 69561 130614.3 / 143574.3    1965.2  95.2    25   1.3  1192.6   61.5  71950.0   60332     846.4   50742.6 / 55856.1   125249.4     0    24    19    27   30   71924.8  5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/>
      </w:pPr>
      <w:r>
        <w:rPr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041] CANA-DE-ACUCAR    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17000  84000 / 92000  1428000 / 1564000     17000  100.0      0  0.0    2040   12.0   179520    88000    14960   1256640 / 1376320    1496000     0     0     0    70    30   179520   12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22000  85000 / 90000  1870000 / 1980000     22000  100.0      0  0.0    1760    8.0   123200    70000    20240   1720400 / 1821600    1894200     0   100     0     0     0   123200    6.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765  55000 / 61000    42075 / 46665         765  100.0      0  0.0     300   39.2    17550    58500      465     25575 / 27900        44288     0   100     0     0     0    15000   33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39000  85000 / 95000  3315000 / 3705000     39000  100.0      0  0.0    3900   10.0   351000    90000    35100   2983500 / 3334500    3510000     0     0     0    60    40   351000   1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550  41000 / 45000    22550 / 24750         550  100.0      0  0.0       0    0.0        0        0      550     22550 / 24750        23650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1050  57000 / 63000    59850 / 66150        1050  100.0      0  0.0     210   20.0    12600    60000      840     47880 / 52920        63000     0     0     0     0   100    12000   19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 50  50000 / 55000     2500 / 2750           50  100.0      0  0.0       5   10.0      250    50000       45      2115 / 2340          2478     0     0     0     0   100      250   10.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13405  80000 / 85000  1072400 / 1139425     13405  100.0      0  0.0    1341   10.0    89814    67000    12065    965160 / 1025483    1085135     0    30     0    50    20    89814    8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61576  90000 / 99000  5541840 / 6096024     61576  100.0      0  0.0    9240   15.0   763930    82676    52336   4110574 / 4521621    5080028     0     0    25    40    35   763930   15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265  40000 / 45000    10600 / 11925         265  100.0      0  0.0      40   15.0     1673    42100      225      9010 / 10136        11247     0   100     0     0     0     1115    9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47893  85000 / 90000  4070905 / 4310370     47893  100.0      0  0.0    6705   14.0   569927    85000    41188   3500978 / 3706918    4173875     0     0     0    70    30   569926   13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104000  80000 / 85000  8320000 / 8840000    104000  100.0      0  0.0   10400   10.0   832000    80000    93600   7488000 / 7956000    8554000     0    60     0     0    40   832000    9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320  48000 / 52000    15360 / 16640         320  100.0      0  0.0      32   10.0     1600    50000      288     13824 / 14976        16000     0   100     0     0     0     1600   1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137000  79821 / 88000 10935477 / 12056000   137000  100.0      0  0.0       0    0.0        0        0   137000  10935477 / 12056000  11495739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170  38000 / 42000     6460 / 7140          170  100.0      0  0.0       0    0.0        0        0      170      6460 / 7140          6800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323  71250 / 78750    23014 / 25436         323  100.0      0  0.0       0    0.0        0        0      323     23014 / 25436        24225     0     0     0   10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1242  50000 / 60000    62100 / 74520        1242  100.0      0  0.0    1242  100.0    69300    55797        0         0 / 0            69300     0     0     0     0     0    69300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204700  78000 / 83000 15966600 / 16990100   204700  100.0      0  0.0   38893   19.0  2800296    72000   165807  11606490 / 12435525  14821304     0   100     0     0     0  2800296   18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255  35000 / 36000     8925 / 9180          255  100.0      0  0.0       0    0.0        0        0      255      8925 / 9180          9053     0     0     0     0   10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651564  80995 / 87430 52773656 / 56966075   651564  100.0      0  0.0   76107   11.7  5812660   76375    575457  44726572 / 48408745  52380318     0    67     2    15    16  5808951   11.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SISTEMA DE ACOMPANHAMENTO DE SAFRA SUBJETIVA - [PSS]        CULTURA: [0091] FUMO              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eastAsia="MS Mincho;ＭＳ 明朝"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06   CAMPO MOURAO........               280   1980 / 2280       554 / 638           280  100.0      0  0.0     280  100.0      560     2000        0         0 / 0              560     0     0     0     0     0      560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09   CASCAVEL............              3400   2000 / 2200      6800 / 7480         3400  100.0      0  0.0    3400  100.0     7140     2100        0         0 / 0             7140     0     0     0     0     0     7140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5   CURITIBA............             11833   2140 / 2370     25323 / 28044       11833  100.0      0  0.0   11833  100.0    25346     2142        0         0 / 0            25346     0     0     0     0     0    20000   78.9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18   FRANCISCO BELTRAO...              7000   1900 / 2100     13300 / 14700        7000  100.0      0  0.0    7000  100.0    11200     1600        0         0 / 0            11200     0     0     0     0     0    11200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1   GUARAPUAVA..........              5000   2100 / 2300     10500 / 11500        5000  100.0      0  0.0    5000  100.0    10750     2150        0         0 / 0            10750     0     0     0     0     0     6450   6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4   IRATI...............             18750   1950 / 2195     36563 / 41156       18750  100.0      0  0.0   18750  100.0    39188     2090        0         0 / 0            39188     0     0     0     0     0    19600   5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6   IVAIPORA............               377   1800 / 2000       679 / 754           377  100.0      0  0.0     377  100.0      731     1940        0         0 / 0              731     0     0     0     0     0      658   9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29   LARANJEIRAS DO SUL..              1660   1700 / 1900      2822 / 3154         1660  100.0     10  0.6    1650  100.0     2970     1800        0         0 / 0             2970     0     0     0     0     0     1782   6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42   PATO BRANCO.........               509   1600 / 1800       814 / 916           509  100.0      0  0.0     509  100.0      883     1736        0         0 / 0              883     0     0     0     0     0      883  10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45   PONTA GROSSA........             14967   2230 / 2470     33376 / 36968       14967  100.0      0  0.0   14967  100.0    35172     2350        0         0 / 0            35172     0     0     0     0     0    14069   40.0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48   TOLEDO..............              1726   1800 / 2000      3107 / 3452         1726  100.0      0  0.0    1726  100.0     4488     2600        0         0 / 0             4488     0     0     0     0     0     2000   44.6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51   UMUARAMA............                92   1800 / 2000       166 / 184            92  100.0      0  0.0      92  100.0      175     1900        0         0 / 0              175     0     0     0     0     0      122   69.8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eastAsia="MS Mincho;ＭＳ 明朝" w:cs="Courier New" w:ascii="Courier New" w:hAnsi="Courier New"/>
          <w:b/>
          <w:bCs/>
          <w:sz w:val="11"/>
        </w:rPr>
        <w:t>54   UNIAO DA VITORIA....              6900   1800 / 2000     12420 / 13800        6900  100.0      0  0.0    6900  100.0    13800     2000        0         0 / 0            13800     0     0     0     0     0     7500   54.3</w:t>
      </w:r>
    </w:p>
    <w:p>
      <w:pPr>
        <w:pStyle w:val="Normal"/>
        <w:rPr>
          <w:rFonts w:ascii="Courier New" w:hAnsi="Courier New" w:eastAsia="MS Mincho;ＭＳ 明朝" w:cs="Courier New"/>
          <w:b/>
          <w:b/>
          <w:bCs/>
          <w:sz w:val="11"/>
        </w:rPr>
      </w:pPr>
      <w:r>
        <w:rPr>
          <w:rFonts w:eastAsia="MS Mincho;ＭＳ 明朝"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TOTAL DO ESTADO..........              73094   2020 / 2245    147683 / 164127      73094  100.0     10  0.0   73084  100.0   153783    2104         0         0 / 0           153783     0     0     0     0     0    93344   60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eastAsia="MS Mincho;ＭＳ 明朝"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0230] MANDIOCA (INDUSTRIA+CONSUMO)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190  16000 / 18000     3040 / 3420          190  100.0      0  0.0      29   15.0      485    17000      162      2584 / 2907          3230     0     0     0    60    40      484   15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16000  18000 / 19000   288000 / 304000      16000  100.0      0  0.0    3520   22.0    63360    18000    12480    224640 / 237120      294240     0   100     0     0     0    63360   21.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6982  25000 / 30000   174550 / 209460       6982  100.0      0  0.0    2000   28.6    52000    26000     4982    124550 / 149460      189005     0   100     0     0     0    40000   21.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820  20000 / 22000    16400 / 18040         820  100.0      0  0.0       0    0.0        0        0      820     16400 / 18040        17220     0     0     0   10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4905  15870 / 17530    77842 / 85985        4905  100.0      0  0.0       0    0.0        0        0     4905     77842 / 85985        81914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7560  21000 / 23000   158760 / 173880       7560  100.0      0  0.0    1512   20.0    33264    22000     6048    127008 / 139104      166320     0     0     0     0   100    33264   2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1650  21000 / 23000    34650 / 37950        1650  100.0      0  0.0     250   15.2     5500    22000     1400     28000 / 30800        34900     0     0     0     0   100     4900   14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950  16900 / 19100    16055 / 18145         950  100.0      0  0.0     304   32.0     5594    18400      646     10917 / 12339        17222     0    60     0     0    40     5594   32.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1920  23000 / 24000    44160 / 46080        1920  100.0      0  0.0     384   20.0     9216    24000     1536     35328 / 36864        45312     0     0     0    20    80     9216   20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923  23000 / 25300    21229 / 23352         923  100.0      0  0.0     180   19.5     4337    24094      743     17089 / 18798        22280     0     0    30    35    35     4337   19.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650  15000 / 17000     9750 / 11050         650  100.0      0  0.0     130   20.0     2032    15630      520      7800 / 8840         10352     0   100     0     0     0     1524   14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1040  18000 / 20000    18720 / 20800        1040  100.0      0  0.0     156   15.0     2808    18000      884     15912 / 17680        19604     0     0     0    70    30     2808   14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1120  17000 / 19000    19040 / 21280        1120  100.0      0  0.0     150   13.4     2700    18000      970     16490 / 18430        20160     0   100     0     0     0     2700   13.4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54910  21000 / 22000  1153110 / 1208020     54910  100.0      0  0.0   10982   20.0   307496    28000    43928    922488 / 966416     1251948     0   100     0     0     0   307496   24.6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1594  19000 / 21000    30286 / 33474        1594  100.0      0  0.0       0    0.0        0        0     1594     30286 / 33474        31880     0   100     0     0     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1000  14250 / 16750    14250 / 16750        1000  100.0      0  0.0       0    0.0        0    15000     1000     14250 / 16750        15500     0     0     0     0   10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18420  28000 / 30000   515760 / 552600      18420  100.0      0  0.0    4000   21.7   120000    30000    14420    403760 / 432600      538180     0     0     0     0   100   120000   22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47000  21000 / 23000   987000 / 1081000     47000  100.0      0  0.0   16450   35.0   361900    22000    30550    641550 / 702650     1034000     0   100     0     0     0   361900   35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5000  16500 / 17500    82500 / 87500        5000  100.0      0  0.0       0    0.0        0        0     5000     82500 / 87500        85000     0     0     0     0   100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179634  21183 / 22862  3805102 / 4106786    179634  100.0      0  0.0   40047   22.3   970691   24239    139588   2939395 / 3169756    4025266     0    77     0     2    21   957583   23.8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7210] SERICICULTURA                     SAFRA: 1112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 150    500 / 550         75 / 83            150  100.0      0  0.0     135   90.0       68      500       15         8 / 8               75     0   100     0     0     0       67   88.9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690    450 / 500        311 / 345           690  100.0      0  0.0     690  100.0      331      480        0         0 / 0              331     0     0     0     0     0      331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 430    470 / 530        202 / 228           430  100.0      0  0.0     430  100.0      193      449        0         0 / 0              193     0     0     0     0     0      193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 150    350 / 400         53 / 60            150  100.0      0  0.0     135   90.0       41      300       15         4 / 5               45     0   100     0     0     0       41   9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  142    360 / 400         51 / 57            142  100.0      0  0.0     142  100.0       54      380        0         0 / 0               54     0     0     0     0     0       54  100.1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  110    330 / 360         36 / 40            110  100.0      0  0.0     110  100.0       35      318        0         0 / 0               35     0     0     0     0     0       35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 864    390 / 410        337 / 354           864  100.0      0  0.0     778   90.0      330      425       86        34 / 35             365     0   100     0     0     0      331   90.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  349    470 / 510        164 / 178           349  100.0      0  0.0     349  100.0      143      411        0         0 / 0              143     0     0     0     0     0      143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 430    415 / 465        178 / 200           430  100.0      0  0.0     409   95.0      170      415       22         8 / 9              178     0   100     0     0     0      160   89.7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216    470 / 570        102 / 123           216  100.0      0  0.0     216  100.0      102      470        0         0 / 0              102     0     0     0     0     0      102  100.5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2200    470 / 530       1034 / 1166         2200  100.0      0  0.0    1980   90.0     1040      525      220       103 / 117           1150     0   100     0     0     0     1039   90.4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932    400 / 430        373 / 401           932  100.0      0  0.0     885   95.0      336      380       47        19 / 20             356     0   100     0     0     0      336   94.4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   2    500 / 600          1 / 1               2  100.0      0  0.0       2  100.0        1      500        0         0 / 0                1     0     0     0     0     0        1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   50    270 / 300         14 / 15             50  100.0      0  0.0      50  100.0       14      285        0         0 / 0               14     0     0     0     0     0       14  100.4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43    380 / 420         16 / 18             43  100.0      0  0.0      43  100.0       17      400        0         0 / 0               17     0     0     0     0     0       17  10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1800    450 / 500        810 / 900          1800  100.0      0  0.0    1620   90.0      648      400      180        81 / 90             734     0   100     0     0     0      648   88.3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  8558    439 / 487       3756 / 4168         8558  100.0      0  0.0    7974   93.2     3522     442       585       257 / 284           3793     0   100     0     0     0     3512   92.6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EPARTAMENTO DE ECONOMIA RURAL - D E R A L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5/2012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SISTEMA DE ACOMPANHAMENTO DE SAFRA SUBJETIVA - [PSS]        CULTURA: [2090] CEBOLA                            SAFRA: 1213         MES/ANO: 0512       SEMANA: 212012           REMESSA: 21/05/2012 [MENSAL]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  </w:t>
      </w:r>
      <w:r>
        <w:rPr>
          <w:rFonts w:cs="Courier New" w:ascii="Courier New" w:hAnsi="Courier New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3   APUCARANA...........              12.0  36000 / 40000    432.0 / 480.0        12.0  100.0    0.0  0.0      0.0   0.0      0.0       0      12.0     432.0 / 480.0        456.0     0   100     0     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09   CASCAVEL............              25.0   9000 / 10000    225.0 / 250.0        20.0   80.0    0.0  0.0      0.0   0.0      0.0       0      25.0     225.0 / 250.0        237.5     0   100     0     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2   CORNELIO PROCOPIO...              12.0   9000 / 10000    108.0 / 120.0        12.0  100.0    0.0  0.0      0.0   0.0      0.0       0      12.0     108.0 / 120.0        114.0     0   100     0     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5   CURITIBA............            4600.0  19000 / 21000  87400.0 / 96600.0       0.0    0.0    0.0  0.0      0.0   0.0      0.0       0    4600.0   87400.0 / 96600.0    92000.0     0     0     0     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18   FRANCISCO BELTRAO...             150.0   9500 / 10500   1425.0 / 1575.0        7.5    5.0    0.0  0.0      0.0   0.0      0.0       0     150.0    1425.0 / 1575.0      1500.0     0   100     0     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1   GUARAPUAVA..........             230.0  16000 / 18000   3680.0 / 4140.0        0.0    0.0    0.0  0.0      0.0   0.0      0.0       0     230.0    3680.0 / 4140.0      3910.0     0     0     0     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4   IRATI...............            1550.0  22500 / 28500  34875.0 / 44175.0       0.0    0.0    0.0  0.0      0.0   0.0      0.0       0    1550.0   34875.0 / 44175.0    39525.0     0     0     0     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6   IVAIPORA............              12.0  20000 / 22000    240.0 / 264.0         0.0    0.0    0.0  0.0      0.0   0.0      0.0       0      12.0     240.0 / 264.0        252.0     0     0     0     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7   JACAREZINHO.........             263.0  20000 / 22000   5260.0 / 5786.0        0.0    0.0    0.0  0.0      0.0   0.0      0.0       0     263.0    5260.0 / 5786.0      5523.0     0     0     0     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29   LARANJEIRAS DO SUL..              30.0   6500 / 7000     195.0 / 210.0         0.0    0.0    0.0  0.0      0.0   0.0      0.0       0      30.0     195.0 / 210.0        202.5     0     0     0     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2   PATO BRANCO.........              40.0   8000 / 10000    320.0 / 400.0        40.0  100.0    0.0  0.0      0.0   0.0      0.0       0      40.0     320.0 / 400.0        360.0    70    30     0     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5   PONTA GROSSA........             280.0  21000 / 23000   5880.0 / 6440.0        0.0    0.0    0.0  0.0      0.0   0.0      0.0       0     280.0    5880.0 / 6440.0      6160.0     0     0     0     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 </w:t>
      </w:r>
      <w:r>
        <w:rPr>
          <w:rFonts w:cs="Courier New" w:ascii="Courier New" w:hAnsi="Courier New"/>
          <w:b/>
          <w:bCs/>
          <w:sz w:val="11"/>
        </w:rPr>
        <w:t>54   UNIAO DA VITORIA....             120.0  15000 / 18000   1800.0 / 2160.0        0.0    0.0    0.0  0.0      0.0   0.0      0.0       0     120.0    1800.0 / 2160.0      1980.0     0     0     0     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cs="Courier New" w:ascii="Courier New" w:hAnsi="Courier New"/>
          <w:b/>
          <w:bCs/>
          <w:sz w:val="11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TOTAL DO ESTADO..........             7324.0  19366 / 22201 141840.0 / 162600.0      91.5   1.2     0   0.0     0.0    0.0      0.0       0    7324.0  141840.0 / 162600.0  152220.0    31    69     0     0    0       0.0   0.0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1"/>
        </w:rPr>
      </w:pPr>
      <w:r>
        <w:rPr>
          <w:rFonts w:eastAsia="Courier New" w:cs="Courier New" w:ascii="Courier New" w:hAnsi="Courier New"/>
          <w:b/>
          <w:bCs/>
          <w:sz w:val="11"/>
        </w:rPr>
        <w:t xml:space="preserve">   </w:t>
      </w:r>
      <w:r>
        <w:rPr>
          <w:rFonts w:cs="Courier New" w:ascii="Courier New" w:hAnsi="Courier New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1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b/>
      <w:bCs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rpodetexto2">
    <w:name w:val="Corpo de texto 2"/>
    <w:basedOn w:val="Normal"/>
    <w:qFormat/>
    <w:pPr/>
    <w:rPr>
      <w:rFonts w:ascii="Courier New" w:hAnsi="Courier New" w:cs="Courier New"/>
      <w:b/>
      <w:bCs/>
      <w:sz w:val="11"/>
    </w:rPr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2:46:00Z</dcterms:created>
  <dc:creator>julianatieme</dc:creator>
  <dc:description/>
  <dc:language>en-US</dc:language>
  <cp:lastModifiedBy>julianatieme</cp:lastModifiedBy>
  <cp:lastPrinted>2012-05-24T08:36:00Z</cp:lastPrinted>
  <dcterms:modified xsi:type="dcterms:W3CDTF">2012-05-24T12:46:00Z</dcterms:modified>
  <cp:revision>2</cp:revision>
  <dc:subject/>
  <dc:title>   SECRETARIA DE ESTADO DA AGRICULTURA E DO ABASTECIMENTO - S E A B                                                           </dc:title>
</cp:coreProperties>
</file>