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   0    0.0        0    0.0     2730   30.0      6370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   0    0.0        0    0.0     1097   30.0      2559  7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37  100.0         0    0.0        0    0.0        0    0.0       337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378  100.0         0    0.0     1676   20.0     2513   30.0      4189  5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718  100.0         0    0.0        0    0.0     2687   40.0      4031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439  100.0       214    1.0     2122   10.0     4245   20.0     14857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407  100.0         0    0.0        0    0.0        0    0.0     10407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   0    0.0        0    0.0        0    0.0      4013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22  100.0         0    0.0        0    0.0      404   20.0      1618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  0    0.0        0    0.0        0    0.0       195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542  100.0         0    0.0        0    0.0      354   10.0      318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954  100.0         0    0.0        0    0.0     1982   40.0      2972  60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760  100.0       214    0.3     3798    5.1    16012   21.5     54735  73.4     0.0   0.0    0.0   72.5   27.5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600  100.0         0    0.0        0    0.0      240   40.0       360  6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000  100.0         0    0.0        0    0.0      800   20.0      3200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21540  100.0         0    0.0        0    0.0     8616   40.0     12924  60.0      0     40     45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  0    0.0       40   20.0       80   40.0        80  4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2772  100.0         0    0.0        0    0.0        0    0.0     12772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3000  100.0         0    0.0     2600   20.0     6500   50.0      3900  30.0      0      5     50     3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9500  100.0         0    0.0        0    0.0     6825   35.0     12675  65.0      0     35     40     2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2750  100.0         0    0.0     1275   10.0     5100   40.0      6375  50.0      0     20     50     2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1180  100.0         0    0.0        0    0.0     5590   50.0      5590  50.0      0     20     7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000  100.0      1200   10.0     1080   10.0     2160   20.0      7560  70.0      0      0     20     40     40          520    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950  100.0         0    0.0        0    0.0      695   10.0      6255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48  100.0         0    0.0        0    0.0       10   20.0        38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5000  100.0         0    0.0    10500   30.0    10500   30.0     14000  40.0      0     45     30     2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0000  100.0      4000    8.0        0    0.0        0    0.0     46000 100.0      0      0     10     60     30         9503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37  100.0         0    0.0        0    0.0      407   20.0      1630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350   10.0     2450   70.0       700  20.0      0      0     60     3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05077  100.0      5200    2.5    15845    7.9    49973   25.0    134059  67.1     0.0  28.4   31.6   28.2   11.9        10023    2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000  100.0      3000  100.0        0    0.0        0    0.0         0   0.0      0      0      0      0      0         3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001  100.0      6981  100.0        0    0.0        0    0.0         0   0.0      0      0      0      0      0        13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35908  100.0        0    0.0        0    0.0         0   0.0      0      0      0      0      0        6104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6100  100.0        0    0.0        0    0.0         0   0.0      0      0      0      0      0        19800   7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6800  100.0        0    0.0        0    0.0         0   0.0      0      0      0      0      0        15870   3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50  100.0     20450  100.0        0    0.0        0    0.0         0   0.0      0      0      0      0      0        3194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493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960  100.0      1960  100.0        0    0.0        0    0.0         0   0.0      0      0      0      0      0         2120   8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80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2000  100.0        0    0.0        0    0.0         0   0.0      0      0      0      0      0        16500   9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80000   9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440  100.0        0    0.0        0    0.0         0   0.0      0      0      0      0      0          13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25000  100.0        0    0.0        0    0.0         0   0.0      0      0      0      0      0        18500   6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716  100.0    247736  100.0        0    0.0        0    0.0         0   0.0     0.0   0.0    0.0    0.0    0.0       298947   85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14412   80.0     1081   30.0     1441   40.0      1081  30.0      0      0      0      0    100        51000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35696  100.0        0    0.0        0    0.0         0   0.0      0      0      0      0      0       168000   6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4555  100.0     50563   99.0        0    0.0       51   10.0       460  90.0      0      0      0      0    100       255000   5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9000   60.0     1200   20.0     2400   40.0      2400  40.0      0      0      0      0    100        34000   3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80817   60.0        0    0.0     2694    5.0     51184  95.0      0      0      0      0    100       300000   3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82771   98.0     1182   70.0      507   30.0         0   0.0      0      0      0      0    100       200000   5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77675   65.0     8365   20.0    16730   40.0     16730  40.0      0      0      0     20     80       212000   2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23400   50.0     4680   20.0    14040   60.0      4680  20.0      0      0      0      0    100        62291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150  100.0     39320   80.0     1966   20.0     3932   40.0      3932  40.0      0      0      0      0    100        65000   2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41958   65.0     4519   20.0     4519   20.0     13556  60.0      0      0      0      0    100       128000   3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4950  100.0     23760   96.0      198   20.0      198   20.0       594  60.0      0      0      0      0    100        55110   3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13587   90.0      377   25.0     1132   75.0         0   0.0      0      0      0      0    100        54400   6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3895   95.0        0    0.0      205  100.0         0   0.0      0      0      0      0    100         6000   2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120  100.0        0    0.0        0    0.0         0   0.0      0      0      0      0      0          220   7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910  100.0      3910  100.0        0    0.0        0    0.0         0   0.0      0      0      0      0      0        1368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54000   90.0      600   10.0     1500   25.0      3900  65.0      0      0      0      0    100       200000   4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111344   80.0        0    0.0        0    0.0     27836 100.0      0      0      0      0    100       650000   5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33900  100.0        0    0.0        0    0.0         0   0.0      0      0      0      0      0       114000   4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2908  100.0        0    0.0        0    0.0         0   0.0      0      0      0      0      0         9500   8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22000   55.0     5400   30.0    12600   70.0         0   0.0      0      0      0      0    100        42320   1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57556  100.0    725036   76.9    29568   13.6    61949   28.4    126352  58.0     0.0   0.0    0.0    3.8   96.2      2620526   40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00  100.0         0    0.0        0    0.0     3600   20.0     144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10000  100.0         0    0.0        0    0.0    46500   15.0    263500  85.0      0     80     20      0      0       2280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85000  100.0         0    0.0        0    0.0   199500   70.0     85500  30.0      0     75     15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44000   90.0         0    0.0     7200    5.0    21600   15.0    11520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2500  100.0         0    0.0    10625   25.0    19125   45.0     12750  30.0      0     20     40     2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6500  100.0         0    0.0        0    0.0     1950   30.0      4550  7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8500  100.0         0    0.0     3700   20.0     7400   40.0      7400  40.0      0     10     75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50740  100.0         0    0.0        0    0.0    50740  100.0         0   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0000  100.0         0    0.0        0    0.0     6000   10.0     540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600  100.0         0    0.0        0    0.0      560   10.0      5040  90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31120   80.0         0    0.0        0    0.0        0    0.0    1311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0000  100.0         0    0.0        0    0.0    42000   20.0    16800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0677  100.0         0    0.0        0    0.0        0    0.0     20677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00  100.0         0    0.0      600   20.0      900   30.0      1500  50.0      0     45     30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5000  100.0         0    0.0        0    0.0     2500   10.0     22500  9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00535  100.0         0    0.0        0    0.0    60080   15.0    340455  85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3750   99.0         0    0.0    12375   10.0    74250   60.0     37125  30.0      1     94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175    5.0     1575   45.0      1750  5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858422   97.4         0    0.0    34675    1.9   538280   29.0   1285467  69.2     2.8  80.8   12.3    3.8    0.3       228000    2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95551   95.0     2012   40.0     1509   30.0      1509  30.0      0      0      0      0    100       136000   56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545461   95.0        0    0.0     5742   20.0     22967  80.0      0      0      0      0    100       780000   5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670  100.0    477843   99.0        0    0.0     2413   50.0      2413  50.0      0      0      0      0    100       530000   4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288800   95.0     1520   10.0     6080   40.0      7600  50.0      0      0      0      0    100       469000   6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40212   60.0        0    0.0        0    0.0     26808 100.0      0      0      0     10     90        75000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00  100.0    196118   93.0     5167   35.0     7381   50.0      2214  15.0      0      0      0      0    100       230000   5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113850   55.0     4658    5.0    32603   35.0     55890  60.0      0      0      0      5     95       310000   5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29663   25.0    17798   20.0    40044   45.0     31146  35.0      0      0      0     10     90        92844   2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6010  100.0    188808   80.0        0    0.0    18881   40.0     28321  60.0      0      0      0      0    100       260000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93000  100.0     88350   95.0      465   10.0      930   20.0      3255  70.0      0      0      0      0    100       158000   6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70542   85.0     2490   20.0     3112   25.0      6847  55.0      0      0      0      0    100       116460   5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182759   80.0     6853   15.0    38836   85.0         0   0.0      0      0      0     10     90       493449   7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227650  100.0        0    0.0        0    0.0         0   0.0      0      0      0      0      0       270000   5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22821  100.0        0    0.0        0    0.0         0   0.0      0      0      0      0      0        18000   4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217300   82.0     9540   20.0    11925   25.0     26235  55.0      0      0      0      0    100       270000   4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293712   60.0        0    0.0     9790    5.0    186018  95.0      0      0      0     40     60      1150000   6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445191  100.0        0    0.0        0    0.0         0   0.0      0      0      0      0      0       412000   6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159396  100.0        0    0.0        0    0.0         0   0.0      0      0      0      0      0       175000   6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18900   35.0     1053    3.0    30537   87.0      3510  10.0      0      0      0     20     80        45000   2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69816  100.0   3702926   84.8    51554    7.7   209783   31.5    404732  60.8     0.0   0.0    0.0   15.9   84.1      5990753   56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20937   31.0         0    0.0        0    0.0        0    0.0     20937 100.0     97      3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20937    2.4         0    0.0        0    0.0        0    0.0     20937 100.0    97.0   3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412        SEMANA: 142012                          REMESSA:  02/04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300   53.6         0    0.0        0    0.0        0    0.0       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318  100.0         0    0.0        0    0.0        0    0.0      3318 100.0      0     90      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500  100.0       875   35.0       81    5.0      406   25.0      1138  70.0      0      5      0     60     35        26200   3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90   10.0      180   20.0       630  70.0      0     50      0      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40  100.0         0    0.0        0    0.0       40  100.0         0   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5    2.0         0    0.0        0    0.0        0    0.0         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00  100.0        20    5.0        0    0.0      114   30.0       266  70.0      0      5      0     75     20          600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460   20.0        0    0.0        0    0.0      1840 100.0      0      0      0     75     25        100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100.0         0    0.0      150   10.0     1350   9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1313   91.9      1355   12.0      321    3.2     2090   21.0      7546  75.8     3.1  51.3    0.0   30.0   15.6        36800   11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3:48:00Z</dcterms:created>
  <dc:creator>hbjr</dc:creator>
  <dc:description/>
  <dc:language>en-US</dc:language>
  <cp:lastModifiedBy>hbjr</cp:lastModifiedBy>
  <cp:lastPrinted>2012-04-03T09:17:00Z</cp:lastPrinted>
  <dcterms:modified xsi:type="dcterms:W3CDTF">2012-04-03T13:48:00Z</dcterms:modified>
  <cp:revision>3</cp:revision>
  <dc:subject/>
  <dc:title/>
</cp:coreProperties>
</file>