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1590 / 1770       191 / 212           120  100.0      0  0.0     120  100.0      192     16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014     1804        0         0 / 0             1014     0     0     0     0     0     1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2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31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359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2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6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61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38     1000        0         0 / 0               38     0     0     0     0     0       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55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518   1883 / 2110     32994 / 36969       17518  100.0      0  0.0   17518  100.0    34083    1946         0         0 / 0            34083     0     0     0     0     0    32077   94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4   1300 / 1400     11835 / 12746        9104  100.0      0  0.0    9104  100.0    13128     1442        0         0 / 0            13128     0     0     0     0     0    12100   9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752     1300        0         0 / 0             4752     0     0     0     0     0     47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10992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948     1190        0         0 / 0             7948     0     0     0     0     0     79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536   1450 / 1600     29777 / 32858       20536  100.0      0  0.0   20536  100.0    36724     1788        0         0 / 0            36724     0     0     0     0     0    360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575   1250 / 1350     13219 / 14276       10575  100.0      0  0.0   10575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4013  100.0     5393     1344        0         0 / 0             5393     0     0     0     0     0     4000   7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5    727 / 804       1501 / 1660         2065  100.0      0  0.0    2065  100.0     1681      814        0         0 / 0             1681     0     0     0     0     0     1637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7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7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7     1066        0         0 / 0             4867     0     0     0     0     0     43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871   1281 / 1428     95914 / 106900      74871  100.0      0  0.0   74871  100.0   110646    1478         0         0 / 0           110646     0     0     0     0     0   105028   94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690   3900 / 4300     61191 / 67467       15690  100.0    884  5.6   14806  100.0    41383     2795        0         0 / 0            41383     0     0     0     0     0    38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68167   4600 / 5000   1233568 / 1340835    268167  100.0      0  0.0  268167  100.0  1124156     4192        0         0 / 0          1124156     0     0     0     0     0   990000   8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4155   4750 / 5250   1112236 / 1229314    234155  100.0  19299  8.2  214856  100.0   850072     3956        0         0 / 0           850072     0     0     0     0     0   76000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348611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84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7370 19.7   30130  100.0   108769     3610        0         0 / 0           108769     0     0     0     0     0    94629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343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12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9196   5035 / 5565    751202 / 830276     149196  100.0      0  0.0  149196  100.0   571321     3829        0         0 / 0           571321     0     0     0     0     0   57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012   4560 / 5040    889255 / 982860     195012  100.0    790  0.4  194222  100.0   794368     4090        0         0 / 0           794368     0     0     0     0     0   7500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33     92060 / 102305      21168  100.0      0  0.0   21168  100.0    84778     4005        0         0 / 0            84778     0     0     0     0     0    847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25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1097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22087     4062        0         0 / 0          1522087     0     0     0     0     0  13400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426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7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93710   4530 / 4981   7672090 / 8436834   1693710  100.0  61133  3.6 1632577  100.0  6315741    3869         0         0 / 0          6315741     0     0     0     0     0  5839996   9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4640   3000 / 3300    313920 / 345312     104640  100.0      0  0.0  104640  100.0   356299     3405        0         0 / 0           356299     0     0     0     0     0   295728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6447   2900 / 3200   1671696 / 1844630    576447  100.0      0  0.0  576447  100.0  1958767     3398        0         0 / 0          1958767     0     0     0     0     0  1750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550000   8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10551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8029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710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313     3254        0         0 / 0           397313     0     0     0     0     0   3973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8495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513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9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3   2820 / 3060    712199 / 772812     252553  100.0      0  0.0  252553  100.0   852878     3377        0         0 / 0           852878     0     0     0     0     0   8528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75000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7136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9100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7487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9     3307        0         0 / 0          1511509     0     0     0     0     0  1511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57122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5200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1825   2944 / 3224  13195342 / 14451196  4481825  100.0      0  0.0 4481825  100.0 15343638    3424         0         0 / 0         15343638     0     0     0     0     0 14690558   9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30   2300 / 2500     10189 / 11075        4430  100.0      0  0.0    4430  100.0     8620     1946        0         0 / 0             8620     0     0     0     0     0     86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200   1400 / 1500      8680 / 9300         6200  100.0      0  0.0    6200  100.0    10335     1667        0         0 / 0            10335     0     0     0     0     0    10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500 50.0     500  100.0     1000     2000        0         0 / 0             1000     0     0     0     0     0      75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2480  100.0      0  0.0    2480  100.0     2960     1194        0         0 / 0             2960     0     0     0     0     0     2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4300  100.0     9890     2300        0         0 / 0             9890     0     0     0     0     0     5900 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600  100.0     1392     2320        0         0 / 0             1392     0     0     0     0     0     1200   8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4300  100.0    11171     2598        0         0 / 0            11171     0     0     0     0     0    111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9   2200 / 2300      3738 / 3908         1699  100.0      0  0.0    1699  100.0     3249     1912        0         0 / 0             3249     0     0     0     0     0     3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60  100.0      0  0.0      60  100.0       79     132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1525  100.0     1983     1300        0         0 / 0             1983     0     0     0     0     0      983   4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850  7.5   22790  100.0    64952     2850        0         0 / 0            64952     0     0     0     0     0    649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2060   2503 / 2752    130329 / 143288      52060  100.0   2550  4.9   49510  100.0   116452    2352         0         0 / 0           116452     0     0     0     0     0   111019   9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10   1000 / 1100       610 / 671           610  100.0      0  0.0     610  100.0      422      692        0         0 / 0              422     0     0     0     0     0      4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600   1200 / 1300     12720 / 13780       10600  100.0      0  0.0   10600  100.0    17183     1621        0         0 / 0            17183     0     0     0     0     0    171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3000   1300 / 1500     29900 / 34500       23000  100.0   6925 30.1   16075  100.0    20897     1300        0         0 / 0            20897     0     0     0     0     0    17000 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1186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900  7.4   11300  100.0    10735      950        0         0 / 0            10735     0     0     0     0     0     32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4600  100.0     6210     1350        0         0 / 0             6210     0     0     0     0     0     3725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100 / 1200      4180 / 4560         3800  100.0      0  0.0    3800  100.0     3990     1050        0         0 / 0             3990     0     0     0     0     0     3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8800  100.0     7920      900        0         0 / 0             7920     0     0     0     0     0     5000   6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7135  100.0    63868     1355        0         0 / 0            63868     0     0     0     0     0    29450   4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7      792        0         0 / 0             1437     0     0     0     0     0     1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2500  100.0     2125      850        0         0 / 0             2125     0     0     0     0     0     1000 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3751   1280 / 1460    183930 / 209837     143751  100.0  14820 10.3  128931  100.0   164706    1277         0         0 / 0           164706     0     0     0     0     0   112194   68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300   1300 / 1400       390 / 420           300  100.0      0  0.0     300  100.0      360     1200        0         0 / 0              360     0     0     0     0     0      320   8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48  100.0      0  0.0      48  100.0      101     2104        0         0 / 0              101     0     0     0     0     0      1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60  100.0      110     1833        0         0 / 0              110     0     0     0     0     0       60   5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 375 / 390         56 / 59            150  100.0      0  0.0     150  100.0      338     2253        0         0 / 0              338     0     0     0     0     0      3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8   1268 / 1398       910 / 1004          718  100.0      0  0.0     718  100.0     1129    1572         0         0 / 0             1129     0     0     0     0     0     1039   9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750   2600 / 2800    157950 / 170100      60750  100.0    750  1.2   60000  100.0   117000     1950        0         0 / 0           117000     0     0     0     0     0    88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9546   2500 / 3000    273865 / 328638     109546  100.0      0  0.0  109546  100.0   221283     2020        0         0 / 0           221283     0     0     0     0     0    3300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4580   2700 / 3000    282366 / 313740     104580  100.0  10755 10.3   93825  100.0   176366     1880        0         0 / 0           176366     0     0     0     0     0   111000   6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5602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255   2480 / 2740     17992 / 19879        7255  100.0      0  0.0    7255  100.0    23753     3274        0         0 / 0            23753     0     0     0     0     0    237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600   2380 / 2520    229908 / 243432      96600  100.0   3330  3.4   93270  100.0   206832     2218        0         0 / 0           206832     0     0     0     0     0   1860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43500  100.0   145725     3350        0         0 / 0           145725     0     0     0     0     0    85000   5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206     2718        0         0 / 0            46206     0     0     0     0     0    22180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4500   2800 / 3000    236600 / 253500      84500  100.0   5900  7.0   78600  100.0   181645     2311        0         0 / 0           181645     0     0     0     0     0    45000   2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1130   2500 / 2750     77825 / 85608       31130  100.0   2950  9.5   28180  100.0    67664     2401        0         0 / 0            67664     0     0     0     0     0    53000 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400 / 2600     25440 / 27560       10600  100.0    440  4.2   10160  100.0    22657     2230        0         0 / 0            22657     0     0     0     0     0    1359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2019   2100 / 2300     46240 / 50644       22019  100.0    455  2.1   21564  100.0    43969     2039        0         0 / 0            43969     0     0     0     0     0    24000   5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66875  100.0   200625     3000        0         0 / 0           200625     0     0     0     0     0    70000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700   3400 / 3800    519180 / 580260     152700  100.0    400  0.3  152300  100.0   530004     3480        0         0 / 0           530004     0     0     0     0     0   345096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051     1865        0         0 / 0            92051     0     0     0     0     0    64000   6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3600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3000  100.0     9000     3000        0         0 / 0             9000     0     0     0     0     0     750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54254   2682 / 2971   2827195 / 3132596   1054254  100.0  35380  3.4 1018874  100.0  2425130    2380         0         0 / 0          2425130     0     0     0     0     0  1479449   6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22   2600 / 2800      1357 / 1462          522  100.0    100 19.2     422  100.0      993     2352        0         0 / 0              993     0     0     0     0     0      9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227   2300 / 2600      7422 / 8390         3227  100.0      0  0.0    3227  100.0     4970     1540        0         0 / 0             4970     0     0     0     0     0     49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2070  100.0     3821     1846        0         0 / 0             3821     0     0     0     0     0     30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134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4300  100.0    10750     2500        0         0 / 0            10750     0     0     0     0     0     86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440     2400        0         0 / 0             1440     0     0     0     0     0     110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700 / 2800      1134 / 1176          420  100.0      0  0.0     420  100.0     1029     2450        0         0 / 0             1029     0     0     0     0     0     10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350  100.0      0  0.0     350  100.0      651     1860        0         0 / 0              651     0     0     0     0     0      6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2   1800 / 2000       202 / 224           112  100.0      0  0.0     112  100.0      222     1982        0         0 / 0              222     0     0     0     0     0      22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9   2200 / 2600      4354 / 5145         1979  100.0      0  0.0    1979  100.0     5145     2600        0         0 / 0             5145     0     0     0     0     0     4000   7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5560  100.0    18059     3248        0         0 / 0            18059     0     0     0     0     0    1084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200 / 2300       374 / 391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17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2395   2542 / 2738     56935 / 61314       22395  100.0    100  0.4   22295  100.0    54063    2425         0         0 / 0            54063     0     0     0     0     0    42153   7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2500 / 2800      80.0 / 89.6         32.0  100.0    0.0  0.0     32.0 100.0     79.5    2484       0.0       0.0 / 0.0           79.5     0     0     0     0    0      79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38.4    2036       0.0       0.0 / 0.0          138.4     0     0     0     0    0     138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3.0   3000 / 4000     159.0 / 212.0        53.0  100.0    0.0  0.0     53.0 100.0    194.0    3660       0.0       0.0 / 0.0          194.0     0     0     0     0    0     170.0  8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170.0 100.0   1020.0    6000       0.0       0.0 / 0.0         1020.0     0     0     0     0    0     765.0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10.0 100.0     56.0    5600       0.0       0.0 / 0.0           56.0     0     0     0     0    0      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50.0  4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170.0    4250       0.0       0.0 / 0.0          170.0     0     0     0     0    0      80.0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101.2    4400       0.0       0.0 / 0.0          101.2     0     0     0     0    0      71.0  7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26.0 100.0     63.3    2433       0.0       0.0 / 0.0           63.3     0     0     0     0    0      63.3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89.0 100.0    564.0    6337       0.0       0.0 / 0.0          564.0     0     0     0     0    0     5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7.0 100.0     26.8    3830       0.0       0.0 / 0.0           26.8     0     0     0     0    0      23.0  8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5.0 100.0     22.5    4500       0.0       0.0 / 0.0           22.5     0     0     0     0    0      23.0 10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16.0 100.0    104.0    6500       0.0       0.0 / 0.0          104.0     0     0     0     0    0      40.0  3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16.0 100.0     35.0    2187       0.0       0.0 / 0.0           35.0     0     0     0     0    0      28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50 / 2500       9.4 / 10.0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105.0    3000       0.0       0.0 / 0.0          105.0     0     0     0     0    0      40.0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8.0   4308 / 4926    2705.5 / 3093.8       628.0 100.0     0   0.0   628.0  100.0   2793.7    4449       0.0       0.0 / 0.0         2793.7     0     0     0     0    0    2203.3  7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  0    0.0        0        0      100       220 / 240            23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0    0.0        0        0        6        11 / 12              1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820  100.0      0  0.0       0    0.0        0        0      820      1525 / 1626          1576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77   2000 / 2200       554 / 609           277  100.0      0  0.0       0    0.0        0        0      277       554 / 609            582     0     0    20    7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000 / 2500        10 / 13              5  100.0      0  0.0       0    0.0        0        0        5        10 / 13              1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8   2491 / 2692      3009 / 3252         1208  100.0      0  0.0       0    0.0        0       0      1208      2321 / 2500          2410     0     0    32    64     4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 0    0.0        0        0       95       176 / 190            183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50  100.0      0  0.0       0    0.0        0        0      150       239 / 269            254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9   1950 / 2150       466 / 514           239  100.0      0  0.0       0    0.0        0        0      239       430 / 478            454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76 / 79              77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720 / 1900       375 / 414           218  100.0      0  0.0       0    0.0        0        0      218       375 / 414            395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2 / 45              44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66     1890        0         0 / 0               66     0     0     0     0     0       66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34     1721        0         0 / 0              134     0     0     0     0     0       35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 4   10.0        5     1220       36        47 / 50              53     0     0     0    60    40        3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3   1850 / 2025       191 / 209           103  100.0      0  0.0      37   36.0       62     1675       66       110 / 120            177     0     0    17    40    43       62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12   20.0       25     2100       48       101 / 106            128     0     0     0    50    50       13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  0    0.0        0        0      463      1539 / 1621          158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 5    7.7        5     1000       60        48 / 66              62     0     0     0    40    60        5    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0    0.0        0     1000        6         6 / 7                6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3   2800 / 3100      4236 / 4690         1513  100.0      0  0.0       0    0.0        0        0     1513      4236 / 4690          4463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1900 / 2100       127 / 141            67  100.0      0  0.0      34   50.0       47     1400       34        44 / 50              94     0     0     0     0   100       10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57   2463 / 2699      8023 / 8790         3257  100.0      0  0.0     205    6.3      344    1684      3052      7513 / 8235          8219     0     0    16    54    30      194    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000 / 2200      1600 / 1760          800  100.0      0  0.0       0    0.0        0        0      800      1480 / 1600          154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500   1590 / 1770       795 / 885           500  100.0      0  0.0       0    0.0        0        0      500       795 / 885            84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7   2200 / 2400       939 / 1025          427  100.0      0  0.0       0    0.0        0        0      427       854 / 939            897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   0    0.0        0        0     1000      1785 / 1870          1828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  0    0.0        0        0      190       226 / 249            238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 16   10.0       15      980      140       131 / 145            153     0     0    30    30    40       10    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   0    0.0        0        0     1100      1980 / 2200          2090     0    50    20    2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95      3119 / 3457         1650  100.0      0  0.0       0    0.0        0        0     1650      3119 / 3457          3288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980      2268 / 2495         1260  100.0      0  0.0       0    0.0        0        0     1260      2268 / 2495          2381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 250   10.1      370     1480     2230      3135 / 3450          3663     0     0     0    70    30       3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 25    5.0       32     1300      470       658 / 705            714     0     0    10    60    30       14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2   1770 / 1950      2074 / 2285         1172  100.0      0  0.0       0    0.0        0        0     1172      2074 / 2285          2180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  0    15    6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100  100.0      0  0.0       0    0.0        0        0      100       150 / 180            165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  0    0.0        0     1600      340       612 / 680            646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  0    0.0        0        0      340       612 / 731            67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40  100.0      0  0.0       0    0.0        0        0       40        20 / 28              24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700   1878 / 2100     29490 / 32976       15700  100.0      0  0.0     290    1.8      417    1438     15410     26474 / 29201        28255     0     7    23    60    11       54    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 0    0.0        0        0       15        75 / 83              7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 0    40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  0    0.0        0        0      194      1203 / 1319          126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  0    0.0        0        0      250      1058 / 1125          1091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  0    0.0        0        0      640      4480 / 4928          4704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9   5400 / 5670      1021 / 1072          189  100.0      0  0.0       0    0.0        0        0      189      1021 / 1072          1046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500 / 6000       127 / 138            23  100.0      0  0.0       0    0.0        0        0       23       127 / 138            132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544  100.0      0  0.0       0    0.0        0        0     1544      8646 / 10036         9341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50   7432 / 8214    107392 / 118692      14450  100.0      0  0.0    7200   49.8    50400     7000     7250     53882 / 59552       107117     0    40     5     5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  0    0.0        0        0      271      1301 / 1396          134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6   5000 / 6000     12130 / 14556        2426  100.0      0  0.0    1456   60.0     8006     5500      970      4852 / 5822         13343     0     0     0    10    90      60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22   6869 / 7663    138212 / 154197      20122  100.0      0  0.0    8656   43.0    58406    6748     11466     77299 / 86190       140150     0    26     9    21    44      600    0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500 / 1600       900 / 960           240   40.0      0  0.0       0    0.0        0        0      600       900 / 960            93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1200   30.0      0  0.0       0    0.0        0        0     4000      5600 / 6000          58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5000   1700 / 1900     25500 / 28500        5000   33.3      0  0.0       0    0.0        0        0    15000     25500 / 28500        27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180   90.0      0  0.0       0    0.0        0        0      200        96 / 98              97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00   1850 / 2050     13875 / 15375        7500  100.0      0  0.0       0    0.0        0        0     7500     13875 / 15375        146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000   1800 / 2000     23400 / 26000       11700   90.0      0  0.0       0    0.0        0        0    13000     23400 / 26000        247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8500   1350 / 1500     24975 / 27750        8300   44.9      0  0.0       0    0.0        0        0    18500     24975 / 27750        26363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0000   1200 / 1350     12000 / 13500        8000   80.0      0  0.0       0    0.0        0        0    10000     12000 / 13500        127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000   1700 / 1800     18700 / 19800        4950   45.0      0  0.0       0    0.0        0        0    11000     18700 / 19800        192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000   1400 / 1540     16800 / 18480       10000   83.3      0  0.0       0    0.0        0        0    12000     16800 / 18480        17640     5    35    3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950   1600 / 1800     11120 / 12510        2780   40.0      0  0.0       0    0.0        0        0     6950     11120 / 12510        11815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8    700 / 800         34 / 38             12   25.0      0  0.0       0    0.0        0        0       48        34 / 38              3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00   1700 / 1900     59500 / 66500       25000   71.4      0  0.0       0    0.0        0        0    35000     59500 / 66500        630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2300 / 2500    115000 / 125000      41000   82.0      0  0.0       0    0.0        0     2500    50000    115000 / 125000      120000    30    6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17   1500 / 1700      3026 / 3429          600   29.7      0  0.0       0    0.0        0        0     2017      3026 / 3429          3227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000 / 1200      3500 / 4200         3150   90.0      0  0.0       0    0.0        0        0     3500      3500 / 4200          38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9315   1765 / 1945    334049 / 368182     129612   68.5      0  0.0       0    0.0        0       0    189315    334025 / 368140      351083    34    59     6     2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965  100.0     2358     1200        0         0 / 0             2358     0     0     0     0     0     23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350 / 1500      4050 / 4500         3000  100.0      0  0.0    3000  100.0     3600     1200        0         0 / 0             3600     0     0     0     0     0     216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176   2050 / 2300     14711 / 16505        7176  100.0     20  0.3    7156  100.0    14312     2000        0         0 / 0            14312     0     0     0     0     0    13000 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35908  100.0    61044     1700        0         0 / 0            61044     0     0     0     0     0    20000   3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766     1478        0         0 / 0             5766     0     0     0     0     0     57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000   1550 / 1700     41850 / 45900       27000  100.0    900  3.3   25300   96.9    25300     1000      800       800 / 880          26140     0     0     0     0   100    12800   4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34960   95.0    39680     1135     1840      2512 / 2834         42352     0     0     0     0   100    10250   2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50   1700 / 1800     34765 / 36810       20450  100.0      0  0.0   20450  100.0    31943     1562        0         0 / 0            31943     0     0     0     0     0    3000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113   1200 / 1440     21736 / 26083       18113  100.0      0  0.0   18113  100.0    20830     1150        0         0 / 0            20830     0     0     0     0     0    20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960   1500 / 1700      2940 / 3332         1960  100.0      0  0.0    1960  100.0     2489     1270        0         0 / 0             2489     0     0     0     0     0     1370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5   1020 / 1080       760 / 805           745  100.0      0  0.0     745  100.0      750     1007        0         0 / 0              750     0     0     0     0     0      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4    900 / 1000       148 / 164           164  100.0      0  0.0     164  100.0      148      900        0         0 / 0              148     0     0     0     0     0      148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58  100.0       58     1000        0         0 / 0               58     0     0     0     0     0       47 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180  100.0      108      600        0         0 / 0              108     0     0     0     0     0       22   2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12000  100.0      0  0.0   11760   98.0    18432     1567      240       384 / 432          18840     0     0     0     0   100    15500   8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430   2100 / 2300    110103 / 120589      52430  100.0      0  0.0   47187   90.0    78661     1667     5243      8284 / 9175         87390     0     0     0     0   100    50000   5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47     1485        0         0 / 0             1547     0     0     0     0     0     15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500  100.0      175      350        0         0 / 0              175     0     0     0     0     0      1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22500   90.0    29000     1289     2500      2750 / 3500         32125     0     0     0    50    50    11000   3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8891   1645 / 1850    409461 / 460513     248891  100.0    920  0.4  237348   95.7   336410    1417     10623     14730 / 16821       352185     0     0     0    12    88   197933   5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  0    0.0      0  0.0       0    0.0        0        0      10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  0    0.0      0  0.0       0    0.0        0       0       100       100 / 110            105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13    589 / 650        538 / 593           913  100.0      0  0.0      85    9.3       51      600      828       488 / 538            564     0     0     0    50    50       51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13    589 / 650        538 / 593           913  100.0      0  0.0      85    9.3       51     600       828       488 / 538            564     0     0     0    50    50       51    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15   8400 / 9200    151326 / 165738      18015  100.0      0  0.0     180    1.0     1081     6000    17835    110576 / 121277      117007     0     0     0    30    70     585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696   8000 / 9000    285568 / 321264      35696  100.0      0  0.0   24987   70.0   176285     7055    10709     72821 / 77105       251248     0     0     0     0   100    93558   3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655   9500 / 10500   500223 / 552878      52655  100.0   3800  7.2   31625   64.7   253006     8000    17230    134394 / 141286      390846     0     0     0     0   100   120000   3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6000 / 7000     90000 / 105000      15000  100.0      0  0.0       0    0.0        0        0    15000     63000 / 68250        65625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     0    0.0        0        0   134695    899493 / 946906      923200     0     0     0    80    20   191630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00   7600 / 8400    719720 / 795480      94700  100.0  10240 10.8   63345   75.0   267506     4223    21115     84671 / 93539       356611     0     0     0     0   100   128000   3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7100 / 7800    848450 / 932100     119500  100.0      0  0.0    3500    2.9    26250     7500   116000    597400 / 667000      658450     0     3    12    45    40   180000 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6800   6980 / 7715    326664 / 361062      46800  100.0      0  0.0       0    0.0        0        0    46800    257400 / 308880      283140     0     0     0    70    30    34000   1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 4915   10.0    29490     6000    44235    244620 / 269082      286341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550   6000 / 6600    387300 / 426030      64550  100.0      0  0.0     500    0.8     2352     4704    64050    286944 / 315574      303611     0     0    10    50    40      360    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 7425   30.0    43511     5860    17325     96500 / 106549      145035     0     0     0    50    50    30020   2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097   7500 / 8280    113228 / 125003      15097  100.0      0  0.0     755    5.0     4257     5640    14342     80890 / 88634        89019     0     0     5    8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00   7000 / 7400     28700 / 30340        4100  100.0      0  0.0     410   10.0     2460     6000     3690     21033 / 22140        24047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900 / 3200       348 / 384           120  100.0      0  0.0      29   24.0       73     2535       91       264 / 292            351     0     0     0    50    50       43   1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910   3700 / 4000     14467 / 15640        3910  100.0      0  0.0    1173   30.0     4340     3700     2737      8500 / 9000         13090     0     0     0     0   100     4200   3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24000   40.0   180000     7500    36000    252000 / 288000      450000     0     0     0    35    65   11000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9180   8500 / 9500   1183030 / 1322210    139180  100.0      0  0.0   13918   10.0   118303     8500   125262   1002096 / 1127358    1183030     0     0     0    60    40   190000   1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3900   8500 / 9200    288150 / 311880      33900  100.0      0  0.0   29000   85.5   203000     7000     4900     32340 / 35770       237055     0     0     0     0   100    35000   1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38   4500 / 5000     16371 / 18190        3638  100.0   1144 31.4    1995   80.0     7482     3750      499      1796 / 1895          9328     0     0     0     0   100     7482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500 / 7000    260000 / 280000      40000  100.0      0  0.0       0    0.0        0        0    40000    247000 / 266000      256500     0     0     0    80    20    13000    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55656   7565 / 8309   7229130 / 7940492    955656  100.0  15384  1.6  207757   22.1  1319395    6351    732515   4493739 / 4954538    6043534     0     0     3    53    43  1143148   1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 4000 / 4400     72000 / 79200         540    3.0      0  0.0       0    0.0        0        0    18000     72000 / 79200        756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10000   4600 / 5000   1426000 / 1550000     86800   28.0      0  0.0       0    0.0        0        0   310000   1426000 / 1550000    1488000    40    60     0     0     0   11904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0000   5400 / 5900   1566000 / 1711000    145000   50.0      0  0.0       0    0.0        0        0   290000   1566000 / 1711000    16385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60000   4300 / 4500    688000 / 720000       4800    3.0      0  0.0       0    0.0        0        0   160000    688000 / 720000      704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500   4000 / 4400    170000 / 187000      40375   95.0      0  0.0       0    0.0        0        0    42500    170000 / 187000      178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3250   50.0      0  0.0       0    0.0        0        0     6500     16900 / 18200        175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500   5225 / 5775     86213 / 95288        8250   50.0      0  0.0       0    0.0        0        0    16500     86213 / 95288        9075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000   4000 / 4500    172000 / 193500       1290    3.0      0  0.0       0    0.0        0        0    43000    172000 / 193500      182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0000   4500 / 5100    270000 / 306000       9000   15.0      0  0.0       0    0.0        0        0    60000    270000 / 306000      288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600   4000 / 4500     22400 / 25200        1680   30.0      0  0.0       0    0.0        0        0     5600     22400 / 25200        238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63900   5040 / 5580    826056 / 914562       3278    2.0      0  0.0       0    0.0        0        0   163900    826056 / 914562      87030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0000   4600 / 5100    966000 / 1071000      4200    2.0      0  0.0       0    0.0        0        0   210000    966000 / 1071000    10185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667   4560 / 4800     94242 / 99202         400    1.9      0  0.0       0    0.0        0        0    20667     94242 / 99202        9672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5000 / 6000     15000 / 18000        2500   83.3      0  0.0       0    0.0        0        0     3000     15000 / 18000        16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00   4500 / 5500    112500 / 137500      20500   82.0      0  0.0       0    0.0        0     4500    25000    112500 / 137500      125000    50    4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94000   5500 / 6000   2167000 / 2364000    157600   40.0      0  0.0       0    0.0        0        0   394000   2167000 / 2364000    2265500    55    4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5000   4000 / 4500    500000 / 562500       8750    7.0      0  0.0       0    0.0        0        0   125000    500000 / 562500      5312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   0    0.0        0        0     3500      7000 / 8400          7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97167   4837 / 5303   9177310 / 10060551   501713   26.4      0  0.0       0    0.0        0       0   1897167   9177310 / 10060551   9618931    45    55     0     0     0   119040    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580   3100 / 3400    311798 / 341972     100580  100.0      0  0.0    1006    1.0     1810     1800    99574    268850 / 298723      285597     0     0     0    80    20    40000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169   2900 / 3200   1665090 / 1837341    574169  100.0      0  0.0  200959   35.0   502398     2500   373210    895704 / 970346     1435423     0     0     0    40    60   580000 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749   3250 / 3550   1568934 / 1713759    482749  100.0      0  0.0  255856   53.0   536163     2096   226893    465131 / 487820     1012638     0     0     0    10    90   400000   3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     0    0.0        0        0   304000    678224 / 753616      715920     0     0     0    80    20   4323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    0    0.0        0        0    67020    207762 / 224517      216140     0    35    40    15    10    33000   1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700   3320 / 3680    702844 / 779056     211700  100.0    820  0.4   16870    8.0    33741     2000   194010    368618 / 407420      421760     0     0    10    45    45   115000 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  1500    0.7     3300     2200   205500    554850 / 616500      588975     0     2    25    63    10   275000   4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18650   3050 / 3450    361883 / 409343     118650  100.0      0  0.0       0    0.0        0        0   118650    353577 / 379680      366629     0     0    40    40    20    38600 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6010   3000 / 3300    708030 / 778833     236010  100.0      0  0.0       0    0.0        0        0   236010    495621 / 545183      520402     0     5    15    45    35    68000   1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3000 / 3300    300000 / 330000     100000  100.0      0  0.0       0    0.0        0        0   100000    264000 / 290000      277000     0     0     0    70    30    52430   1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 8299   10.0    21245     2560    74691    181499 / 200919      212454     0     0     0    75    25    7435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8449   3180 / 3360    726468 / 767589     228449  100.0      0  0.0       0    0.0        0        0   228449    616812 / 657933      637373     0     0    40    60     0   240000 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650   3000 / 3300    682950 / 751245     227650  100.0      0  0.0   11383    5.0    26180     2300   216268    508229 / 540669      550628     0     0     0    50    50   125000   2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1   2927 / 3235     66797 / 73826       22821  100.0      0  0.0    1600    7.0     3629     2268    21221     49657 / 52289        54602     0     0     0    40    60     4000    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265000  100.0      0  0.0   26500   10.0    66250     2500   238500    596250 / 643950      686350     0     5    15    50    30   180000   2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230 / 3570   1581150 / 1747586    489520  100.0      0  0.0       0    0.0        0     3400   489520   1581150 / 1747586    1664368     0     0    15    80     5   700000   4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5191   3200 / 3400   1424611 / 1513649    445191  100.0      0  0.0  390700   87.8   546980     1400    54491     70838 / 81737       623267     0     0     0     0   100   217000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396   2900 / 3200    462248 / 510067     159396  100.0      0  0.0   66946   42.0   120972     1807    92450    157164 / 175654      287381     0     0     0     0   100   120000   4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    0    0.0        0        0    54000    162000 / 172800      167400     0     0    65    30     5    23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76895   3090 / 3366  13524732 / 14732348  4376895  100.0    820  0.0  981619   22.4  1862668    1898   3394456   8475936 / 9247341   10724307     0     2    12    53    34  3717680   3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    0    0.0      0  0.0       0    0.0        0        0    15000     22500 / 24450        234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500   2000 / 2200     13000 / 14300        1500   23.1      0  0.0       0    0.0        0        0     6500     13000 / 14300        13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2100 / 2300     21000 / 23000       10000  100.0      0  0.0       0    0.0        0        0    10000     21000 / 23000        22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3300  100.0      0  0.0       0    0.0        0        0     3300      7260 / 7920          759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2090 / 2200     10450 / 11000        3000   60.0      0  0.0       0    0.0        0        0     5000     10450 / 11000        1072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0   1800 / 2000      4446 / 4940          494   20.0      0  0.0       0    0.0        0        0     2470      4446 / 4940          4693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  0    0.0      0  0.0       0    0.0        0        0      150       210 / 240            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18000   90.0      0  0.0       0    0.0        0        0    20000     36000 / 40000        38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3000  100.0      0  0.0       0    0.0        0     3000     3000      9300 / 9900          96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000   1500 / 1700     12000 / 13600        3000   37.5      0  0.0       0    0.0        0        0     8000     12000 / 13600        128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0   1100 / 1300      1100 / 1300            0    0.0      0  0.0       0    0.0        0        0     1000      1100 / 1300          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   0    0.0        0        0     4000      7200 / 8000          7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8420   1868 / 2049    146466 / 160650      46294   59.0      0  0.0       0    0.0        0       0     78420    144466 / 158650      151558    24    7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   0    0.0        0        0     9100     13195 / 14560        1387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   0    0.0        0        0     3655      4021 / 4752          4386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  0    0.0        0        0      461       553 / 599            57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   0    0.0        0        0     8378      9551 / 10556        10054     0     0     0    9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18   1000 / 1100      6718 / 7390         6718  100.0      0  0.0       0    0.0        0        0     6718      6718 / 7390          705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1   1915 / 2110     41040 / 45219       21431  100.0      0  0.0       0    0.0        0        0    21431     30861 / 33947        3240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407   1320 / 1500     13737 / 15611       10407  100.0      0  0.0       0    0.0        0        0    10407     13737 / 15611        1467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   0    0.0        0        0     4013      5618 / 6020          581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22    783 / 824       1583 / 1666         2022  100.0      0  0.0       0    0.0        0        0     2022      1583 / 1666          162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 0    0.0        0      500      195        98 / 117            107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542   1900 / 2280      6730 / 8076         3542  100.0      0  0.0       0    0.0        0        0     3542      6730 / 8076          74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54   1000 / 1200      4954 / 5945         4954  100.0      0  0.0       0    0.0        0        0     4954      4954 / 5945          544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876   1440 / 1609    107798 / 120510      74876  100.0      0  0.0       0    0.0        0       0     74876     97618 / 109237      103428     0    19     2    79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5000   2300 / 2500     11500 / 12500           0    0.0      0  0.0       0    0.0        0        0     5000     11500 / 12500        12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400 / 1500      5600 / 6000            0    0.0      0  0.0       0    0.0        0        0     4000      5600 / 6000          5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   0    0.0      0  0.0       0    0.0        0        0     1000      2800 / 3000          2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   0    0.0      0  0.0       0    0.0        0        0     2480      5208 / 5704          545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00   2300 / 2500     11040 / 12000           0    0.0      0  0.0       0    0.0        0        0     4800     11040 / 12000        11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  0    0.0      0  0.0       0    0.0        0        0      600      1200 / 1440          1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00   2500 / 2800     10000 / 11200           0    0.0      0  0.0       0    0.0        0        0     4000     10000 / 11200        10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0   2200 / 2300      3718 / 3887            0    0.0      0  0.0       0    0.0        0        0     1690      3718 / 3887          380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 0    0.0      0  0.0       0    0.0        0        0       60        92 / 102             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   0    0.0      0  0.0       0    0.0        0        0     1525      2135 / 2593          236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0000   3000 / 3300     90000 / 99000           0    0.0      0  0.0       0    0.0        0        0    30000     90000 / 99000        94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 0    0.0      0  0.0       0    0.0        0        0       50       115 / 125            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0   2000 / 2500      1140 / 1425            0    0.0      0  0.0       0    0.0        0        0      570      1140 / 1425          12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5775   2592 / 2850    144548 / 158975          0    0.0      0  0.0       0    0.0        0       0     55775    144548 / 158975      151761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1000 / 1100       800 / 880             0    0.0      0  0.0       0    0.0        0        0      800       800 / 880            8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00   1200 / 1300     12000 / 13000           0    0.0      0  0.0       0    0.0        0        0    10000     12000 / 13000        1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00   1300 / 1500     26000 / 30000           0    0.0      0  0.0       0    0.0        0        0    20000     26000 / 30000        2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  0    0.0      0  0.0       0    0.0        0        0      800      1408 / 1520          146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   0    0.0      0  0.0       0    0.0        0        0     7340      6973 / 7707          7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3500   1100 / 1300     14850 / 17550           0    0.0      0  0.0       0    0.0        0        0    13500     14850 / 17550        16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   0    0.0      0  0.0       0    0.0        0        0     4600      4600 / 5520          5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800   1000 / 1100      3800 / 4180            0    0.0      0  0.0       0    0.0        0        0     3800      3800 / 4180          39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   0    0.0      0  0.0       0    0.0        0        0     1500      2550 / 2850          2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610   1100 / 1200      3971 / 4332            0    0.0      0  0.0       0    0.0        0        0     3610      3971 / 4332          41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200 / 1300      1200 / 1300            0    0.0      0  0.0       0    0.0        0        0     1000      1200 / 1300          1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100 / 1300      8800 / 10400           0    0.0      0  0.0       0    0.0        0        0     8000      8800 / 10400         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1400 / 1600     70000 / 80000           0    0.0      0  0.0       0    0.0        0        0    50000     70000 / 80000        7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5000   1500 / 1700      7500 / 8500            0    0.0      0  0.0       0    0.0        0        0     5000      7500 / 8500          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1000 / 1300      1800 / 2340            0    0.0      0  0.0       0    0.0        0        0     1800      1800 / 2340          20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 800 / 1000      1600 / 2000            0    0.0      0  0.0       0    0.0        0        0     2000      1600 / 2000          1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33750   1255 / 1436    167852 / 192079          0    0.0      0  0.0       0    0.0        0       0    133750    167852 / 192079      179966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50   1400 / 1500       490 / 525             0    0.0      0  0.0       0    0.0        0        0      350       490 / 525            5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000   1500 / 1800      4500 / 5400            0    0.0      0  0.0       0    0.0        0        0     3000      4500 / 5400          4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00   1700 / 1900      5100 / 5700            0    0.0      0  0.0       0    0.0        0        0     3000      5100 / 5700          5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100   1400 / 1600      2940 / 3360            0    0.0      0  0.0       0    0.0        0        0     2100      2940 / 3360          3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000 / 1200       200 / 240             0    0.0      0  0.0       0    0.0        0        0      200       200 / 240            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100 / 1200       165 / 180             0    0.0      0  0.0       0    0.0        0        0      15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5   1300 / 1600       267 / 328             0    0.0      0  0.0       0    0.0        0        0      205       267 / 328            2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500   1700 / 1900      4250 / 4750            0    0.0      0  0.0       0    0.0        0        0     2500      4250 / 4750          4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00   1500 / 1800       450 / 540             0    0.0      0  0.0       0    0.0        0        0      300       450 / 540            49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805   1555 / 1781     18362 / 21023           0    0.0      0  0.0       0    0.0        0       0     11805     18362 / 21023        19692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  0    0.0      0  0.0       0    0.0        0        0      100       140 / 150            1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350   1300 / 1400       455 / 490             0    0.0      0  0.0       0    0.0        0        0      350       455 / 490            4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 0    0.0      0  0.0       0    0.0        0        0       48        96 / 106            10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 0    0.0      0  0.0       0    0.0        0        0       60       108 / 138            12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  0    0.0      0  0.0       0    0.0        0        0      150       375 / 390            3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08   1658 / 1799      1174 / 1274            0    0.0      0  0.0       0    0.0        0       0       708      1174 / 1274          1224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470   2700 / 2990      3969 / 4395            0    0.0      0  0.0       0    0.0        0        0     1470      3969 / 4395          418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    0    0.0      0  0.0       0    0.0        0        0    32700    127530 / 140610      1340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  0    0.0      0  0.0       0    0.0        0        0      900      2610 / 2880          27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00   2500 / 2800      1000 / 1120            0    0.0      0  0.0       0    0.0        0        0      400      1000 / 1120          10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300 / 3800     16500 / 19000           0    0.0      0  0.0       0    0.0        0        0     5000     16500 / 19000        17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000   3400 / 3800     57800 / 64600           0    0.0      0  0.0       0    0.0        0        0    17000     57800 / 64600        6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2200 / 2400       660 / 720             0    0.0      0  0.0       0    0.0        0        0      300       660 / 720            6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7770   3636 / 4039    210069 / 233325          0    0.0      0  0.0       0    0.0        0       0     57770    210069 / 233325      221697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    0    0.0      0  0.0       0    0.0        0        0    58000    150800 / 162400      156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300 / 2600    230000 / 260000          0    0.0      0  0.0       0    0.0        0        0   100000    230000 / 260000      24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300   2700 / 3000    141210 / 156900          0    0.0      0  0.0       0    0.0        0        0    52300    141210 / 156900      1490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00000   2420 / 2680    242000 / 268000          0    0.0      0  0.0       0    0.0        0        0   100000    242000 / 268000      25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000   2480 / 2740     17360 / 19180           0    0.0      0  0.0       0    0.0        0        0     7000     17360 / 19180        182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600   2380 / 2520    229908 / 243432          0    0.0      0  0.0       0    0.0        0        0    96600    229908 / 243432      2366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1500   2950 / 3250    122425 / 134875          0    0.0      0  0.0       0    0.0        0        0    41500    122425 / 134875      128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    0    0.0      0  0.0       0    0.0        0        0    17000     40800 / 47600        44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000   2800 / 3000    210000 / 225000          0    0.0      0  0.0       0    0.0        0        0    75000    210000 / 225000      21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00   2700 / 3000     67500 / 75000           0    0.0      0  0.0       0    0.0        0        0    25000     67500 / 75000        71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70   2400 / 2600     24168 / 26182           0    0.0      0  0.0       0    0.0        0        0    10070     24168 / 26182        251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7540   2580 / 2880    174253 / 194515          0    0.0      0  0.0       0    0.0        0        0    67540    174253 / 194515      1843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5000   2100 / 2300     31500 / 34500           0    0.0      0  0.0       0    0.0        0        0    15000     31500 / 34500        3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5000   2800 / 3100    154000 / 170500          0    0.0      0  0.0       0    0.0        0        0    55000    154000 / 170500      162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00   3400 / 3800    459000 / 513000          0    0.0      0  0.0       0    0.0        0        0   135000    459000 / 513000      48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1300   2600 / 3000     81380 / 93900           0    0.0      0  0.0       0    0.0        0        0    31300     81380 / 93900        876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000   1800 / 2000      5400 / 6000            0    0.0      0  0.0       0    0.0        0        0     3000      5400 / 6000          5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2200 / 2400      4400 / 4800            0    0.0      0  0.0       0    0.0        0        0     2000      4400 / 4800          4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1310   2677 / 2957   2386104 / 2635784         0    0.0      0  0.0       0    0.0        0       0    891310   2386104 / 2635784    2510944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600 / 2800      1300 / 1400            0    0.0      0  0.0       0    0.0        0        0      500      1300 / 1400          1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2300 / 2600      6900 / 7800            0    0.0      0  0.0       0    0.0        0        0     3000      6900 / 7800          7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500 / 2700      3750 / 4050            0    0.0      0  0.0       0    0.0        0        0     1500      3750 / 4050          3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  0    0.0      0  0.0       0    0.0        0        0      900      2178 / 2232          22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200   2400 / 2600     12480 / 13520           0    0.0      0  0.0       0    0.0        0        0     5200     12480 / 13520        13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  0    0.0      0  0.0       0    0.0        0        0      600      1320 / 1500          14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00   2300 / 2400      2300 / 2400            0    0.0      0  0.0       0    0.0        0        0     1000      2300 / 2400          2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500   2600 / 2860      1300 / 1430            0    0.0      0  0.0       0    0.0        0        0      500      1300 / 1430          13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  0    0.0      0  0.0       0    0.0        0        0      380       912 / 1102          100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  0    0.0      0  0.0       0    0.0        0        0      350       651 / 683            66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800 / 2000       180 / 200             0    0.0      0  0.0       0    0.0        0        0      100       180 / 200            19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80   2200 / 2600      4356 / 5148            0    0.0      0  0.0       0    0.0        0        0     1980      4356 / 5148          47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00   3200 / 3300     17600 / 18150           0    0.0      0  0.0       0    0.0        0        0     5500     17600 / 18150        178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300       220 / 230             0    0.0      0  0.0       0    0.0        0        0      100       220 / 230            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1800 / 2000      1440 / 1600            0    0.0      0  0.0       0    0.0        0        0      800      1440 / 1600          1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 0    0.0      0  0.0       0    0.0        0        0       25        45 / 50              4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2435   2543 / 2741     57046 / 61495           0    0.0      0  0.0       0    0.0        0       0     22435     56932 / 61495        5921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  0.0    0.0    0.0  0.0      0.0   0.0      0.0       0     500.0    8500.0 / 9500.0      9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60.0  30000 / 32000  16800.0 / 17920.0       0.0    0.0    0.0  0.0      0.0   0.0      0.0       0     560.0   16800.0 / 17920.0    173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00.0  21000 / 23000  69300.0 / 75900.0    2640.0   80.0    0.0  0.0      0.0   0.0      0.0       0    3300.0   69300.0 / 75900.0    72600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00.0  32000 / 34000  80000.0 / 85000.0    2300.0   92.0    0.0  0.0      0.0   0.0      0.0       0    2500.0   76250.0 / 81250.0    78750.0    10    25     0    55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540.0   60.0    0.0  0.0      0.0   0.0      0.0       0     900.0   19800.0 / 27000.0    23400.0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14.0   35.0    0.0  0.0      0.0   0.0      0.0       0      40.0     720.0 / 800.0        76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 0.0    0.0    0.0  0.0      0.0   0.0      0.0       0      50.0     950.0 / 1050.0      1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350.0   87.5    0.0  0.0      0.0   0.0      0.0       0     400.0   13200.0 / 14400.0    13800.0    30    4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00.0  28500 / 31500  65550.0 / 72450.0    1840.0   80.0    0.0  0.0      0.0   0.0      0.0   30000    2300.0   65550.0 / 72450.0    69000.0    20    40     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500.0  15000 / 18000  22500.0 / 27000.0    1200.0   80.0    0.0  0.0      0.0   0.0      0.0       0    1500.0   22500.0 / 27000.0    2475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296.0  24780 / 27581 304700.0 / 339138.0    8884.0  72.3     0   0.0     0.0    0.0      0.0       0   12296.0  300950.0 / 335388.0  318169.0    36    37     0    24    3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659.0  21000 / 23000 160839.0 / 176157.0   7659.0  100.0    0.0  0.0   7659.0 100.0 166966.2   21800       0.0       0.0 / 0.0       166966.2     0     0     0     0    0  1669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.0  11400 / 12600    547.2 / 604.8        48.0  100.0    0.0  0.0     48.0 100.0    581.0   12104       0.0       0.0 / 0.0          581.0     0     0     0     0    0     58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50.0  35000 / 37000  71750.0 / 75850.0    2050.0  100.0    0.0  0.0   1650.0  80.5  54450.0   33000     400.0   12400.0 / 13200.0    67250.0     0     0     0     0  100   54450.0  8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8200 / 31750  39480.0 / 44450.0    1400.0  100.0    0.0  0.0   1400.0 100.0  39116.0   27940       0.0       0.0 / 0.0        39116.0     0     0     0     0    0   3911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0.0  20000 / 22000   1200.0 / 1320.0       60.0  100.0    0.0  0.0     54.0  90.0   1080.0   20000       6.0     120.0 / 132.0       1206.0     0     0     0     0  100    1080.0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30.0  100.0    0.0  0.0     28.5  95.0    302.1   10600       1.5      15.0 / 16.5         317.9     0     0     0     0  100     285.0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700.0  100.0    0.0  0.0    380.0  54.3  12200.0   32105     320.0    9600.0 / 10560.0    22280.0     0     0     0    20   80   12000.0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770.0  28500 / 31500  78945.0 / 87255.0    2770.0  100.0    0.0  0.0   2686.9  97.0  76576.7   28500      83.1    2368.3 / 2617.6     79069.7     0     0     0     0  100   79069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100.0  22500 / 27500  47250.0 / 57750.0    2100.0  100.0    0.0  0.0   2100.0 100.0  49500.0   23571       0.0       0.0 / 0.0        49500.0     0     0     0     0    0   49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67.0  25118 / 27863 423661.2 / 469966.8   16867.0 100.0     0   0.0 16056.4   95.2 401772.0   25023     810.6   24503.4 / 26526.2   427286.7     0     0     0     8   92  404047.7  94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.0  40000 / 44000    400.0 / 440.0        10.0  100.0    0.0  0.0     10.0 100.0    420.0   42000       0.0       0.0 / 0.0          420.0     0     0     0     0    0     4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25.0 100.0    222.0    8880       0.0       0.0 / 0.0          222.0     0     0     0     0    0     2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4310.0 100.0  82752.0   19200       0.0       0.0 / 0.0        82752.0     0     0     0     0    0   30000.0  3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150.0  100.0    0.0  0.0    150.0 100.0   1500.0   10000       0.0       0.0 / 0.0         1500.0     0     0     0     0    0    1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6000 / 18000   3280.0 / 3690.0      205.0  100.0   10.0  4.9    195.0 100.0   3315.0   17000       0.0       0.0 / 0.0         3315.0     0     0     0     0    0    1350.0  4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2150 / 28360  30345.5 / 38853.2    1370.0  100.0    0.0  0.0   1370.0 100.0  35894.0   26200       0.0       0.0 / 0.0        35894.0     0     0     0     0    0   21540.0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15.0 100.0    352.5   23500       0.0       0.0 / 0.0          352.5     0     0     0     0    0     35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109.0 100.0   2744.0   25174       0.0       0.0 / 0.0         2744.0     0     0     0     0    0    2350.0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40.0 100.0    276.0    6900       0.0       0.0 / 0.0          276.0     0     0     0     0    0     27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44.0 100.0    396.0    9000       0.0       0.0 / 0.0          396.0     0     0     0     0    0     200.0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91.0  21000 / 23000   6111.0 / 6693.0      291.0  100.0    0.0  0.0    291.0 100.0   6140.1   21100       0.0       0.0 / 0.0         6140.1     0     0     0     0    0    4300.0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120.0 100.0   1800.0   15000       0.0       0.0 / 0.0         1800.0     0     0     0     0    0    1700.0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01.0  19133 / 21991 128209.2 / 147362.7    6701.0 100.0    10   0.1  6691.0  100.0 135919.6   20314       0.0       0.0 / 0.0       135919.6     0     0     0     0    0   64318.5  4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20.0   80.0    0.0  0.0      0.0   0.0      0.0       0     150.0   12000.0 / 13200.0    12600.0     0    90    1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 0.0   0.0      0.0       0      90.0    4500.0 / 4950.0      4725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5.0  32000 / 35000   3680.0 / 4025.0       11.5   10.0    0.0  0.0      0.0   0.0      0.0       0     115.0    3680.0 / 4025.0      385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.0  60000 / 65000    600.0 / 650.0        10.0  100.0    0.0  0.0      0.0   0.0      0.0       0      10.0     550.0 / 600.0        575.0     0    50    3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 5.0   50.0    0.0  0.0      0.0   0.0      0.0       0      10.0     220.0 / 280.0        2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  0.0    0.0    0.0  0.0      0.0   0.0      0.0       0     352.0   22880.0 / 24992.0    23936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100.0   40.0    0.0  0.0      0.0   0.0      0.0       0     250.0   15000.0 / 16500.0    15750.0    40    4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 8.0   80.0    0.0  0.0      0.0   0.0      0.0       0      10.0     500.0 / 550.0        525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0.0  65000 / 68000  23400.0 / 24480.0     144.0   40.0    0.0  0.0      0.0   0.0      0.0       0     360.0   23400.0 / 24480.0    23940.0     0    40    4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2000   1600.0 / 1680.0        5.0   12.5    0.0  0.0      0.0   0.0      0.0       0      40.0    1600.0 / 1680.0      16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5.0  71250 / 78750  34556.3 / 38193.8     388.0   80.0    0.0  0.0      0.0   0.0      0.0   70000     485.0   34556.3 / 38193.8    36375.0    35    40    25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 2.5   10.0    0.0  0.0      0.0   0.0      0.0       0      25.0     875.0 / 950.0        91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37.0  62577 / 68173 121211.3 / 132050.8     884.0  45.6     0   0.0     0.0    0.0      0.0       0    1937.0  121161.3 / 132000.8  126581.0    20    50    27     3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00.0  80000 / 88000  56000.0 / 61600.0     700.0  100.0    0.0  0.0    700.0 100.0  56000.0   80000       0.0       0.0 / 0.0        56000.0     0     0     0     0    0   56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18.0  60.0    324.0   18000      12.0     216.0 / 228.0        546.0     0     0     0    60   40     324.0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5.0  55000 / 60000   5225.0 / 5700.0       95.0  100.0    0.0  0.0     95.0 100.0   5225.0   55000       0.0       0.0 / 0.0         5225.0     0     0     0     0    0    52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16.0  90.0   7560.0   35000      24.0     720.0 / 840.0       8340.0     0     0     0    30   70    7560.0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40.0  47300 / 52000  16082.0 / 17680.0     340.0  100.0    0.0  0.0    153.0  45.0   7726.5   50500     187.0    8845.1 / 9724.0     17011.1     0    40     0    35   25    7726.0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97.0 100.0   3425.0   35309       0.0       0.0 / 0.0         3425.0     0     0     0     0    0    34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65000 / 70000  12675.0 / 13650.0     195.0  100.0    4.0  2.1     45.0  23.6   2565.0   57000     146.0    8760.0 / 9490.0     11690.0     0     0    50    45    5    2565.0  2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28.0  100.0    0.0  0.0     14.0  50.0    375.9   26850      14.0     374.6 / 422.4        774.4     0     0     0    30   70     350.0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0.0  65000 / 71000  26650.0 / 29110.0     410.0  100.0    0.0  0.0    328.0  80.0  22960.0   70000      82.0    5330.0 / 5822.0     28536.0     0     0     0    30   70   22960.0  8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2.0  60000 / 66000  16920.0 / 18612.0     282.0  100.0    0.0  0.0    282.0 100.0  17380.0   61631       0.0       0.0 / 0.0        17380.0     0     0     0     0    0   173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40.0  100.0    0.0  0.0     40.0 100.0   1436.0   35900       0.0       0.0 / 0.0         1436.0     0     0     0     0    0    14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1.0  65000 / 72000  18915.0 / 20952.0     291.0  100.0    0.0  0.0    151.3  52.0   9987.1   66000     139.7    9079.2 / 10057.0    19555.2     0     0    10    30   60    9987.0  5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40.0   80.0    0.0  0.0     20.0  50.0   1000.0   50000      30.0    1350.0 / 1500.0      2425.0     0    20    20    30   30    1000.0  4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38.0  95.0   1634.0   43000       2.0      84.0 / 88.0        1720.0     0     0     0     0  100    1634.0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7.0  100.0    0.0  0.0      0.0   0.0      0.0       0       7.0     560.0 / 612.5        586.3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25.0  100.0    0.0  0.0     20.0  80.0   1200.0   60000       5.0     275.0 / 325.0       1500.0     0     0     0    50   50    1200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1.0  71250 / 78750  34983.8 / 38666.3     491.0  100.0    0.0  0.0    491.0 100.0  31915.0   65000       0.0       0.0 / 0.0        31915.0     0     0     0     0    0   3191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6.9  30.0    248.4   36000      16.1     563.5 / 611.8        836.1     0    25    25    25   25     248.4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16.0  80.0    800.0   50000       4.0     200.0 / 220.0       1010.0     0     0     0     0  100     800.0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04.0  62014 / 68076 211096.0 / 231730.5    3394.0  99.7     4   0.1  2731.2   80.6 171761.9   62888     668.8   36357.4 / 39940.6   209911.0     0    14    14    35   37  171735.4  8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   0    0.0        0        0    17000   1428000 / 1564000    149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    0    0.0        0        0    22000   1870000 / 1980000    192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90  50000 / 65000    44500 / 57850         890  100.0      0  0.0       0    0.0        0        0      890     44500 / 57850        51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1000  85000 / 95000  3485000 / 3895000     41000  100.0      0  0.0       0    0.0        0        0    41000   3485000 / 3895000    369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  0    0.0        0        0      550     22550 / 24750        23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  0  0.0       0    0.0        0        0     1050     59850 / 66150        63000     0    50     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400 / 2650          25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435  80000 / 85000   914800 / 971975      11435  100.0      0  0.0       0    0.0        0        0    11435    914800 / 971975      9433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576  90000 / 99000  5541840 / 6096024     61576  100.0      0  0.0       0    0.0        0        0    61576   4679776 / 5147754    4913765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  0    0.0        0        0      265     10600 / 11925        112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575  85000 / 90000  3958875 / 4191750     46575  100.0      0  0.0       0    0.0        0        0    46575   3958875 / 4191750    407531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5000  79821 / 88000 10775835 / 11880000   135000  100.0      0  0.0       0    0.0        0        0   135000  10775835 / 11880000  113279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00  55000 / 60000    71500 / 78000        1300  100.0      0  0.0       0    0.0        0        0     1300     71500 / 78000        74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0000  78000 / 83000 15600000 / 16600000   200000  100.0      0  0.0       0    0.0        0        0   200000  14000000 / 15000000  145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3436  81028 / 87488 52136595 / 56293134   643436  100.0      0  0.0       0    0.0        0       0    643436  49674431 / 53744764  51709597     0    94     6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420   70.0      798     1900      180       360 / 396           1176     0   100     0     0     0      798   6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168   60.0      336     2000      112       222 / 255            575     0     0     0    30    70      336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3400  100.0      0  0.0    3400  100.0     7140     2100        0         0 / 0             7140     0     0     0     0     0     5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11833  100.0    24849     2100        0         0 / 0            24849     0     0     0     0     0     5000   2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7000  100.0    11200     1600        0         0 / 0            11200     0     0     0     0     0     2500   2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3250   65.0     6825     2100     1750      3500 / 3850         10500     0     0     0     0   100      750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10313   55.0    20006     1940     8438     16453 / 18520        37493     0     0     0     0   100    10000   2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15   1800 / 2000       747 / 830           415  100.0      0  0.0     208   50.0      394     1900      208       374 / 415            7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15   1700 / 1900      3426 / 3829         2015  100.0     10  0.5    1504   75.0     2707     1800      501       852 / 952           3609     0     0     0     0   100      36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500  100.0      0  0.0     300   60.0      450     1500      200       280 / 320            7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 8980   60.0    21103     2350     5987     13351 / 14787        3517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1700  100.0      0  0.0       0    0.0        0        0     1700      3060 / 340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64   70.0       97     1500       28        39 / 44             138     0   100     0     0     0       9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5175   75.0    10350     2000     1725      3105 / 3450         13628     0     0     0     0   100     2000   1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452   2019 / 2244    148294 / 164810      73452  100.0     10  0.0   52614   71.6   106256    2020     20828     41595 / 46391       150248     0    10     0     0    90    26841   1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6000  18000 / 19000   288000 / 304000      16000  100.0      0  0.0       0    0.0        0        0    16000    288000 / 304000      29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04  25000 / 30000   282600 / 339120      11304  100.0      0  0.0       0    0.0        0        0    11304    282600 / 339120      3108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6400 / 18040        17220     0    30     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8760 / 173880      1663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   0    0.0        0        0     1650     33000 / 36300        3465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  0    0.0        0        0      950     16055 / 18145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   0    0.0        0        0     1920     44160 / 46080        45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  0    0.0        0        0      908     20884 / 22972        21928     0    30    3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 33    5.0      508    15630      618      9263 / 10498        10388     0   100     0     0     0      311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9  18000 / 20000    19062 / 21180        1059  100.0      0  0.0       0    0.0        0        0     1059     19062 / 21180        201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1120  100.0      0  0.0       0    0.0        0        0     1120     19040 / 21280        20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 3843    7.0    84546    22000    51067   1072407 / 1123474    1182487     0   100     0     0     0    84546 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9000 / 21000    32300 / 35700        1700  100.0      0  0.0       0    0.0        0        0     1700     32300 / 35700        3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1  14250 / 16750    14264 / 16767        1001  100.0      0  0.0       0    0.0        0    15000     1001     14264 / 16767        1551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    0    0.0        0        0    18420    515760 / 552600      5341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0000  21000 / 23000  1050000 / 1150000     50000  100.0      0  0.0    1500    3.0    30000    20000    48500   1018500 / 1115500    1097000     0   100     0     0     0    3000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   0    0.0        0        0     5000     82500 / 87500        850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7067  21266 / 23028  3978178 / 4307689    187067  100.0      0  0.0    5376    2.9   115054   21403    181692   3863837 / 4186440    4140193     0    91     0     8     0   114857    2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3000 / 3500       453 / 529           151  100.0      0  0.0      45   30.0      145     3200      106       317 / 370            488     0   100     0     0     0      145   2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51   3000 / 3500       453 / 529           151  100.0      0  0.0      45   30.0      145    3200       106       317 / 370            488     0   100     0     0     0      145   2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2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0212       SEMANA: 082012           REMESSA: 17/02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50    500 / 550         75 / 83            150  100.0      0  0.0      75   50.0       38      500       75        38 / 41              77     0   100     0     0     0       38   4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276   40.0      132      480      414       186 / 207            329     0   100     0     0     0      132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0    470 / 530        165 / 186           350  100.0      0  0.0     149   42.6       75      500      201        94 / 106            175     0   100     0     0     0      100   5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98   65.0       29      300       53        15 / 17              45     0   100     0     0     0       29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42    360 / 400         51 / 57            142  100.0      0  0.0      99   70.0       38      380       43        15 / 17              54     0   100     0     0     0       42   7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75   60.0       25      333       50        15 / 17              41     0   100     0     0     0       25   6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4    390 / 410        337 / 354           864  100.0      0  0.0     605   70.0      257      425      259       101 / 106            361     0   100     0     0     0      257   7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9    470 / 510        164 / 178           349  100.0      0  0.0     120   34.4       59      490      229       108 / 117            17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258   60.0      107      415      172        71 / 80             183     0   100     0     0     0      101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143   66.0       67      470       73        35 / 42             105     0     0     0     0   100       67   6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1210   55.0      635      525      990       465 / 525           1130     0   100     0     0     0      635   5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786   55.0      299      380      644       245 / 258            550     0   100     0     0     0      298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1   50.0        1      500        1         1 / 1                1     0   100     0     0     0        1 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25   50.0        0       15       25         7 / 8                8     0   100     0     0     0        0    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990   55.0      446      450      810       365 / 405            830     0   100     0     0     0      446   5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991    433 / 479       3894 / 4302         8991  100.0      0  0.0    4910   54.6     2207     450      4081      1776 / 1964          4077     0    98     0     0     2     2170   5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6:21:00Z</dcterms:created>
  <dc:creator>hbjr</dc:creator>
  <dc:description/>
  <dc:language>en-US</dc:language>
  <cp:lastModifiedBy>hbjr</cp:lastModifiedBy>
  <dcterms:modified xsi:type="dcterms:W3CDTF">2012-02-24T16:21:00Z</dcterms:modified>
  <cp:revision>2</cp:revision>
  <dc:subject/>
  <dc:title/>
</cp:coreProperties>
</file>