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9100  100.0      9100  100.0        0    0.0        0    0.0         0   0.0      0      0      0      0      0         9000   6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3526  100.0      3526  100.0        0    0.0        0    0.0         0   0.0      0      0      0      0      0         3000   77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338  100.0       338  100.0        0    0.0        0    0.0         0   0.0      0      0      0      0      0          370   9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8378  100.0      8378  100.0        0    0.0        0    0.0         0   0.0      0      0      0      0      0         4970   49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5891  100.0      5891  100.0        0    0.0        0    0.0         0   0.0      0      0      0      0      0         3360   7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1439  100.0     21439  100.0        0    0.0        0    0.0         0   0.0      0      0      0      0      0        22500   5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355  100.0      3355  100.0        0    0.0        0    0.0         0   0.0      0      0      0      0      0         2500   4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90  100.0       190  100.0        0    0.0        0    0.0         0   0.0      0      0      0      0      0           80   8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2132  100.0      2132  100.0        0    0.0        0    0.0         0   0.0      0      0      0      0      0         3100   9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435  100.0      3435  100.0        0    0.0        0    0.0         0   0.0      0      0      0      0      0         1600   7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67379  100.0     67379  100.0        0    0.0        0    0.0         0   0.0     0.0   0.0    0.0    0.0    0.0        64018   67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21703  100.0     21703  100.0        0    0.0        0    0.0         0   0.0      0      0      0      0      0        33000   9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16725  100.0     16725  100.0        0    0.0        0    0.0         0   0.0      0      0      0      0      0        193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750  100.0     11600  100.0        0    0.0        0    0.0         0   0.0      0      0      0      0      0        13930   9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47250  100.0     33750  100.0        0    0.0        0    0.0         0   0.0      0      0      0      0      0        37500   9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4650  100.0     53810  100.0        0    0.0        0    0.0         0   0.0      0      0      0      0      0       10869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23971  100.0    208481  100.0        0    0.0        0    0.0         0   0.0     0.0   0.0    0.0    0.0    0.0       318527   99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8165  100.0     18165  100.0        0    0.0        0    0.0         0   0.0      0      0      0      0      0       129000   97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37437  100.0     37437  100.0        0    0.0        0    0.0         0   0.0      0      0      0      0      0       331000   9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54555  100.0     51074  100.0        0    0.0        0    0.0         0   0.0      0      0      0      0      0       443000   9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34695  100.0    134695  100.0        0    0.0        0    0.0         0   0.0      0      0      0      0      0       97220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19500  100.0    119500  100.0        0    0.0        0    0.0         0   0.0      0      0      0      0      0       665000   9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65900  100.0     65900  100.0        0    0.0        0    0.0         0   0.0      0      0      0      0      0       505000   98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40150  100.0    140150  100.0        0    0.0        0    0.0         0   0.0      0      0      0      0      0      1210000   97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4350  100.0     34350  100.0        0    0.0        0    0.0         0   0.0      0      0      0      0      0       24687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0000  100.0     40000  100.0        0    0.0        0    0.0         0   0.0      0      0      0      0      0       205700   8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977539  100.0    962788  100.0        0    0.0        0    0.0         0   0.0     0.0   0.0    0.0    0.0    0.0      6445519   97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3280  100.0     23280  100.0        0    0.0        0    0.0         0   0.0      0      0      0      0      0        80000   7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323691  100.0    323691  100.0        0    0.0        0    0.0         0   0.0      0      0      0      0      0       990000   6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94720  100.0    294600  100.0        0    0.0        0    0.0         0   0.0      0      0      0      0      0       870000   66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84786  100.0    184786  100.0        0    0.0        0    0.0         0   0.0      0      0      0      0      0       720100   7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6500  100.0      6500  100.0        0    0.0        0    0.0         0   0.0      0      0      0      0      0        11000   67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5000  100.0      4650  100.0        0    0.0        0    0.0         0   0.0      0      0      0      0      0        20040   9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55690  100.0     55690  100.0        0    0.0        0    0.0         0   0.0      0      0      0      0      0       182110   7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8700  100.0     68700  100.0        0    0.0        0    0.0         0   0.0      0      0      0      0      0       290000   8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7700  100.0      7700  100.0        0    0.0        0    0.0         0   0.0      0      0      0      0      0        29820   8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11400  100.0    211400  100.0        0    0.0        0    0.0         0   0.0      0      0      0      0      0       635000   57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527  100.0     23527  100.0        0    0.0        0    0.0         0   0.0      0      0      0      0      0       11998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2150  100.0      2150  100.0        0    0.0        0    0.0         0   0.0      0      0      0      0      0         8200   9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1800  100.0     21800  100.0        0    0.0        0    0.0         0   0.0      0      0      0      0      0        84000   9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23556  100.0    423556  100.0        0    0.0        0    0.0         0   0.0      0      0      0      0      0      1800000   8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6954  100.0    116954  100.0        0    0.0        0    0.0         0   0.0      0      0      0      0      0       300000   5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500  100.0      3500  100.0        0    0.0        0    0.0         0   0.0      0      0      0      0      0         4500   6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2038558  100.0   2038088  100.0        0    0.0        0    0.0         0   0.0     0.0   0.0    0.0    0.0    0.0      7544461   75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100445  100.0    100445  100.0        0    0.0        0    0.0         0   0.0      0      0      0      0      0       241500   96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74265  100.0    574265  100.0        0    0.0        0    0.0         0   0.0      0      0      0      0      0      144312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82670  100.0    482670  100.0        0    0.0        0    0.0         0   0.0      0      0      0      0      0      1055000   9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207000  100.0    207000  100.0        0    0.0        0    0.0         0   0.0      0      0      0      0      0       598000   9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4208  100.0     24208  100.0        0    0.0        0    0.0         0   0.0      0      0      0      0      0        434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58580  100.0    258580  100.0        0    0.0        0    0.0         0   0.0      0      0      0      0      0       532000   9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89520  100.0    489520  100.0        0    0.0        0    0.0         0   0.0      0      0      0      0      0      1644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4691  100.0    444691  100.0        0    0.0        0    0.0         0   0.0      0      0      0      0      0       643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59812  100.0    159764  100.0        0    0.0        0    0.0         0   0.0      0      0      0      0      0       298000   9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54000  100.0     54000  100.0        0    0.0        0    0.0         0   0.0      0      0      0      0      0       172050   9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397995  100.0   4396997  100.0        0    0.0        0    0.0         0   0.0     0.0   0.0    0.0    0.0    0.0     10777220   99.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840  100.0       840  100.0        0    0.0        0    0.0         0   0.0      0      0      0      0      0          600   2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700  100.0     24525   75.0      818   10.0     4905   60.0      2453  30.0      0      0      0      0    100         1500    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900  100.0        0    0.0        0    0.0         0   0.0      0      0      0      0      0          868   3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210  100.0        63   30.0        0    0.0      103   70.0        44  3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5000  100.0      4000   80.0      200   20.0      300   30.0       500  50.0      0      0      0     10     90         7000   4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1040  100.0     11040  100.0        0    0.0        0    0.0         0   0.0      0      0      0      0      0        30000   77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50  100.0       146   97.0        1   20.0        4   8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50840  100.0     41514   81.7     1018   10.9     5312   57.0      2997  32.1     0.0   0.0    0.0    1.1   98.9        39968   23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58180  100.0     58180  100.0        0    0.0        0    0.0         0   0.0      0      0      0      0      0        40000   25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73993  100.0     73993  100.0        0    0.0        0    0.0         0   0.0      0      0      0      0      0        95000   5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55580  100.0     55580  100.0        0    0.0        0    0.0         0   0.0      0      0      0      0      0        64000   4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74000  100.0     74000  100.0        0    0.0        0    0.0         0   0.0      0      0      0      0      0       121400   6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5360  100.0      3752   70.0        0    0.0        0    0.0      1608 100.0      0      0      0      0    100         1000    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83400  100.0     81732   98.0      167   10.0     1501   90.0         0   0.0      0      0      0      0    100        73000   3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4500  100.0     22250   50.0     3338   15.0    12238   55.0      6675  30.0      0      0      0      0    100         3500    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6800  100.0     10080   60.0      672   10.0     2016   30.0      4032  60.0      0      0      0      0    100         9247   2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6740  100.0     66740  100.0        0    0.0        0    0.0         0   0.0      0      0      0      0      0        20110   1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750  100.0     29750  100.0        0    0.0        0    0.0         0   0.0      0      0      0      0      0        70000   7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7630  100.0      7249   95.0        0    0.0        0    0.0       382 100.0      0      0      0      0    100         7870   3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45956  100.0     45956  100.0        0    0.0        0    0.0         0   0.0      0      0      0      0      0        61136   5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1560  100.0     11560  100.0        0    0.0        0    0.0         0   0.0      0      0      0      0      0        15000   5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55000  100.0     49500   90.0     1100   20.0     1650   30.0      2750  50.0      0      0      0      0    100        75000   6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30300  100.0    126391   97.0        0    0.0      782   20.0      3127  80.0      0      0      0      0    100       210000   4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12860  100.0     12860  100.0        0    0.0        0    0.0         0   0.0      0      0      0      0      0        10300   3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2290  100.0      2290  100.0        0    0.0        0    0.0         0   0.0      0      0      0      0      0         2000   3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600  100.0      1040   40.0      468   30.0     1092   70.0         0   0.0      0      0      0      0    100          400    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776499  100.0    732903   94.4     5744   13.2    19279   44.2     18574  42.6     0.0   0.0    0.0    0.0  100.0       878963   41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500  100.0         0    0.0        0    0.0        0    0.0      1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2222  100.0         0    0.0        0    0.0      444   20.0      1778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6163  100.0         0    0.0        0    0.0        0    0.0      6163 100.0      0     76     20      4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400  100.0         0    0.0        0    0.0       60   15.0       34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32400  100.0         0    0.0        0    0.0        0    0.0     32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3480  100.0         0    0.0        0    0.0     1392   40.0      2088  60.0      0     30     32     30      8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23490   90.0         0    0.0     1175    5.0     5873   25.0     16443  70.0     20     40     20     17      3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34300   98.0         0    0.0        0    0.0    10290   30.0     2401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21500  100.0         0    0.0        0    0.0     4300   20.0     17200  80.0      5     90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5000  100.0         0    0.0     2250   15.0     2250   15.0     10500  70.0      0     25     35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1820  100.0         0    0.0        0    0.0        0    0.0      182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843  100.0       270   32.0      132   23.0      441   77.0         0   0.0      0      0      0     60     40          100   2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70  100.0         0    0.0        0    0.0        0    0.0       17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35  100.0         0    0.0        0    0.0        0    0.0        35 100.0      0     93      7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200  100.0         0    0.0        0    0.0        0    0.0       2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6860   98.0         0    0.0      206    3.0      480    7.0      6174  9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40000  100.0         0    0.0        0    0.0     8000   20.0     32000  80.0      0     45     25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000  100.0         0    0.0        0    0.0        0    0.0      1000 100.0      0      0     9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189  100.0        57   30.0       40   30.0        0    0.0        93  70.0      0     50     50      0      0           10   2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9550   85.0         0    0.0        0    0.0    17595   90.0      1955  1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11122   96.8       326    0.2     3802    1.8    51125   24.3    155868  73.9     5.5  71.1   11.7   11.3    0.6          11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   0    0.0        0    0.0     11000 100.0      0    100      0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32000  100.0         0    0.0        0    0.0        0    0.0     32000 100.0      0    100      0      0      0        31650   1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44355  100.0         0    0.0        0    0.0        0    0.0     44355 100.0      0    100      0      0      0       110000   2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7000  100.0         0    0.0        0    0.0      700   10.0      6300  90.0      0    100      0      0      0        18100   3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18340  100.0         0    0.0        0    0.0        0    0.0    118340 100.0     10     90      0      0      0         3500    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0550  100.0         0    0.0        0    0.0     4528    5.0     86023  95.0      0     98      2      0      0        85000   1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99000   90.0         0    0.0        0    0.0     8910    9.0     90090  91.0     10     90      0      0      0        82000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41130   90.0         0    0.0        0    0.0     4113   10.0     37017  90.0      5     95      0      0      0        73145   2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45600   95.0         0    0.0        0    0.0     4560   10.0     41040  90.0     10     90      0      0      0        45000   1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50000  100.0         0    0.0        0    0.0     2500    5.0     47500  95.0      0     95      5      0      0        32000   1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20110  100.0         0    0.0        0    0.0        0    0.0     20110 100.0      0    100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6988  100.0         0    0.0        0    0.0        0    0.0     16988 100.0      5     95      0      0      0        13760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3400  100.0         0    0.0        0    0.0        0    0.0      3400 100.0      0    10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80  100.0         0    0.0        0    0.0        0    0.0        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3400   85.0         0    0.0        0    0.0        0    0.0      34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60000  100.0         0    0.0     1800    3.0     4200    7.0     54000  90.0      0     97      3      0      0       120000   2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2760   99.0         0    0.0        0    0.0    12276   10.0    110484  90.0      1     94      5      0      0       111600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29380  100.0         0    0.0        0    0.0        0    0.0     29380 100.0      0    100      0      0      0        24000    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300  100.0         0    0.0        0    0.0        0    0.0      3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26350   85.0         0    0.0        0    0.0     5270   20.0     21080  80.0     10     90      0      0      0        10000    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824743   97.1         0    0.0     1800    0.2    47057    5.7    775887  94.1     4.1  94.5    1.5    0.0    0.0       782700   11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1800   85.0         0    0.0        0    0.0        0    0.0     91800 100.0     25     75      0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4540   97.0         0    0.0        0    0.0        0    0.0    564540 100.0      5     95      0      0      0       665000   3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82600   98.0         0    0.0        0    0.0        0    0.0    482600 100.0      5     80     15      0      0       500000   2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98400   62.0         0    0.0        0    0.0        0    0.0    198400 100.0     20     80      0      0      0       390720   3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36686   40.0         0    0.0        0    0.0        0    0.0     36686 100.0     50     5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74200   80.0         0    0.0        0    0.0        0    0.0    174200 100.0     20     79      1      0      0       240000   3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88520   40.0         0    0.0        0    0.0     7967    9.0     80553  91.0     70     30      0      0      0       245000   3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60075   45.0         0    0.0        0    0.0        0    0.0     60075 100.0     50     50      0      0      0       151860   3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69400   70.0         0    0.0        0    0.0    16940   10.0    152460  90.0     20     80      0      0      0       290000   3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95200   85.0         0    0.0        0    0.0     4760    5.0     90440  95.0     25     75      0      0      0       123000   3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9952   80.0         0    0.0        0    0.0        0    0.0     69952 100.0     10     90      0      0      0        89190   3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38290   87.0         0    0.0        0    0.0        0    0.0    238290 100.0     23     77      0      0      0       537385   6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6674   98.0         0    0.0        0    0.0        0    0.0    226674 100.0      3     92      5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250   93.0         0    0.0        0    0.0        0    0.0     23250 100.0     15     85      0      0      0         9243   1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26100   85.0         0    0.0        0    0.0    11305    5.0    214795  95.0     35     63      2      0      0       220000   2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337350   65.0         0    0.0        0    0.0        0    0.0    337350 100.0     25     75      0      0      0       570000   32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9721  100.0         0    0.0        0    0.0        0    0.0    449721 100.0      0    100      0      0      0       642000   4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64637   99.0         0    0.0        0    0.0        0    0.0    164637 100.0     10     90      0      0      0       120000   2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1680   48.0         0    0.0        0    0.0     6336   20.0     25344  80.0     50     50      0      0      0        54600   2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3729075   81.0         0    0.0        0    0.0    47308    1.3   3681768  98.7    15.7  81.9    2.4    0.0    0.0      5250998   34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005.prg  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3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112        SEMANA: 462012                          REMESSA:  12/11/201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5960  100.0         0    0.0        0    0.0        0    0.0      5960 100.0      0     40      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700  100.0         0    0.0        0    0.0      170   10.0      1530  90.0     15     50      0     34      1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800  100.0         0    0.0        0    0.0      360   20.0      1440  80.0      0     50      0     2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 0    0.0        0    0.0       10   20.0        40  8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#      20   80.0         0    0.0        0    0.0        0    0.0        2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595   85.0         0    0.0       30    5.0       60   10.0       506  85.0     15     65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800  100.0         0    0.0        0    0.0      280   10.0      2520  90.0      0      5      0     9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660  100.0         0    0.0        0    0.0     1660  100.0         0   0.0      0     20      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4675   99.3         0    0.0       30    0.2     2540   17.3     12111  82.5     2.4  34.9    0.0   58.9    3.8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2:25:00Z</dcterms:created>
  <dc:creator>demarchi</dc:creator>
  <dc:description/>
  <dc:language>en-US</dc:language>
  <cp:lastModifiedBy>demarchi</cp:lastModifiedBy>
  <cp:lastPrinted>2012-11-13T08:47:00Z</cp:lastPrinted>
  <dcterms:modified xsi:type="dcterms:W3CDTF">2012-11-13T12:45:00Z</dcterms:modified>
  <cp:revision>4</cp:revision>
  <dc:subject/>
  <dc:title/>
</cp:coreProperties>
</file>