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 9100  100.0      9100  100.0        0    0.0        0    0.0         0   0.0      0      0      0      0      0         8500   60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 3526  100.0      3526  100.0        0    0.0        0    0.0         0   0.0      0      0      0      0      0         2950   76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  338  100.0       338  100.0        0    0.0        0    0.0         0   0.0      0      0      0      0      0          370   91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8378  100.0      8378  100.0        0    0.0        0    0.0         0   0.0      0      0      0      0      0         4860   48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 5891  100.0      5891  100.0        0    0.0        0    0.0         0   0.0      0      0      0      0      0         3280   69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21439  100.0     21439  100.0        0    0.0        0    0.0         0   0.0      0      0      0      0      0        21500   56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 7691  100.0      7691  100.0        0    0.0        0    0.0         0   0.0      0      0      0      0      0        11810   98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3355  100.0      3355  100.0        0    0.0        0    0.0         0   0.0      0      0      0      0      0         2400   47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  190  100.0       190  100.0        0    0.0        0    0.0         0   0.0      0      0      0      0      0           80   84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 2132  100.0      2132  100.0        0    0.0        0    0.0         0   0.0      0      0      0      0      0         3100   90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3435  100.0      3435  100.0        0    0.0        0    0.0         0   0.0      0      0      0      0      0         1505   67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 67379  100.0     67379  100.0        0    0.0        0    0.0         0   0.0     0.0   0.0    0.0    0.0    0.0        61878   64.8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21703  100.0     21703  100.0        0    0.0        0    0.0         0   0.0      0      0      0      0      0        33000   96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16725  100.0     16725  100.0        0    0.0        0    0.0         0   0.0      0      0      0      0      0        19000   98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12750  100.0     11600  100.0        0    0.0        0    0.0         0   0.0      0      0      0      0      0        13780   9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47250  100.0     33750  100.0        0    0.0        0    0.0         0   0.0      0      0      0      0      0        37500   98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54650  100.0     53810  100.0        0    0.0        0    0.0         0   0.0      0      0      0      0      0       108696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223971  100.0    208481  100.0        0    0.0        0    0.0         0   0.0     0.0   0.0    0.0    0.0    0.0       318052   98.9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18165  100.0     18165  100.0        0    0.0        0    0.0         0   0.0      0      0      0      0      0       129000   97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37437  100.0     37437  100.0        0    0.0        0    0.0         0   0.0      0      0      0      0      0       330300   98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54555  100.0     51074  100.0        0    0.0        0    0.0         0   0.0      0      0      0      0      0       443000   99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119500  100.0    119500  100.0        0    0.0        0    0.0         0   0.0      0      0      0      0      0       660000   94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65900  100.0     65900  100.0        0    0.0        0    0.0         0   0.0      0      0      0      0      0       503000   98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140150  100.0    140150  100.0        0    0.0        0    0.0         0   0.0      0      0      0      0      0      1210000   97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34350  100.0     34350  100.0        0    0.0        0    0.0         0   0.0      0      0      0      0      0       246873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40000  100.0     40000  100.0        0    0.0        0    0.0         0   0.0      0      0      0      0      0       205500   80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977539  100.0    962788  100.0        0    0.0        0    0.0         0   0.0     0.0   0.0    0.0    0.0    0.0      6437644   97.8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23280  100.0     23280  100.0        0    0.0        0    0.0         0   0.0      0      0      0      0      0        75000   65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323691  100.0    323691  100.0        0    0.0        0    0.0         0   0.0      0      0      0      0      0       986000   60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294720  100.0    294600  100.0        0    0.0        0    0.0         0   0.0      0      0      0      0      0       870000   66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184786  100.0    184786  100.0        0    0.0        0    0.0         0   0.0      0      0      0      0      0       708450   70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 6500  100.0      6500  100.0        0    0.0        0    0.0         0   0.0      0      0      0      0      0        10000   61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 5000  100.0      4650  100.0        0    0.0        0    0.0         0   0.0      0      0      0      0      0        19850   98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55690  100.0     55690  100.0        0    0.0        0    0.0         0   0.0      0      0      0      0      0       178650   72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68700  100.0     68700  100.0        0    0.0        0    0.0         0   0.0      0      0      0      0      0       280000   77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7700  100.0      7700  100.0        0    0.0        0    0.0         0   0.0      0      0      0      0      0        29460   83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211400  100.0    211400  100.0        0    0.0        0    0.0         0   0.0      0      0      0      0      0       630000   56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23527  100.0     23527  100.0        0    0.0        0    0.0         0   0.0      0      0      0      0      0       119987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 2150  100.0      2150  100.0        0    0.0        0    0.0         0   0.0      0      0      0      0      0         8200   93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21800  100.0     21800  100.0        0    0.0        0    0.0         0   0.0      0      0      0      0      0        84000   93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423556  100.0    423556  100.0        0    0.0        0    0.0         0   0.0      0      0      0      0      0      1600000   79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116954  100.0    116954  100.0        0    0.0        0    0.0         0   0.0      0      0      0      0      0       300000   57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3500  100.0      3500  100.0        0    0.0        0    0.0         0   0.0      0      0      0      0      0         4300   61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2038558  100.0   2038088  100.0        0    0.0        0    0.0         0   0.0     0.0   0.0    0.0    0.0    0.0      7303601   73.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100445  100.0    100445  100.0        0    0.0        0    0.0         0   0.0      0      0      0      0      0       241000   96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574265  100.0    574265  100.0        0    0.0        0    0.0         0   0.0      0      0      0      0      0      1443127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482670  100.0    482670  100.0        0    0.0        0    0.0         0   0.0      0      0      0      0      0      1055000   97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207000  100.0    207000  100.0        0    0.0        0    0.0         0   0.0      0      0      0      0      0       598000   99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24208  100.0     24208  100.0        0    0.0        0    0.0         0   0.0      0      0      0      0      0        43429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258580  100.0    258580  100.0        0    0.0        0    0.0         0   0.0      0      0      0      0      0       530000   96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489520  100.0    489520  100.0        0    0.0        0    0.0         0   0.0      0      0      0      0      0      1642653   99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444691  100.0    444691  100.0        0    0.0        0    0.0         0   0.0      0      0      0      0      0       64300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159812  100.0    159764  100.0        0    0.0        0    0.0         0   0.0      0      0      0      0      0       298000   98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54000  100.0     54000  100.0        0    0.0        0    0.0         0   0.0      0      0      0      0      0       172000   99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4397995  100.0   4396997  100.0        0    0.0        0    0.0         0   0.0     0.0   0.0    0.0    0.0    0.0     10773323   99.4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 840  100.0       588   70.0        0    0.0        0    0.0       252 100.0      0      0      0      0    100          250   10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32700  100.0     11445   35.0     2126   10.0    12753   60.0      6377  30.0      0      0      0      0    10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  900  100.0       900  100.0        0    0.0        0    0.0         0   0.0      0      0      0      0      0          850   32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  210  100.0        21   10.0        0    0.0      132   70.0        57  30.0      0      0      0     30     7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 5000  100.0      2000   40.0      300   10.0      900   30.0      1800  60.0      0      0      0     10     90         5000   34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11040  100.0     10488   95.0        0    0.0        0    0.0       552 100.0      0      0      0      0    100        22000   56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 150  100.0       143   95.0        2   20.0        6   80.0         0   0.0      0      0      0      0    10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 50840  100.0     25585   50.3     2427    9.6    13791   54.6      9037  35.8     0.0   0.0    0.0    1.4   98.6        28100   16.4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58180  100.0     58180  100.0        0    0.0        0    0.0         0   0.0      0      0      0      0      0        26500   16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73993  100.0     73993  100.0        0    0.0        0    0.0         0   0.0      0      0      0      0      0        92306   49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55580  100.0     55580  100.0        0    0.0        0    0.0         0   0.0      0      0      0      0      0        60000   41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74000  100.0     74000  100.0        0    0.0        0    0.0         0   0.0      0      0      0      0      0       115055   57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5360  100.0      2680   50.0        0    0.0        0    0.0      2680 100.0      0      0      0      0    100          300    2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83400  100.0     81732   98.0      167   10.0     1501   90.0         0   0.0      0      0      0      0    100        61000   29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44500  100.0      8900   20.0     5340   15.0    19580   55.0     10680  30.0      0      0      0      0    10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16800  100.0      6720   40.0     1008   10.0     3024   30.0      6048  60.0      0      0      0      0    100         6500   14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66740  100.0     65405   98.0      133   10.0      667   50.0       534  40.0      0      0      0      0    100        13100    7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29750  100.0     29750  100.0        0    0.0        0    0.0         0   0.0      0      0      0      0      0        66500   70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7630  100.0      6104   80.0        0    0.0        0    0.0      1526 100.0      0      0      0      0    100         5900   29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45956  100.0     45956  100.0        0    0.0        0    0.0         0   0.0      0      0      0      0      0        34242   28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11560  100.0     11560  100.0        0    0.0        0    0.0         0   0.0      0      0      0      0      0        10600   41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55000  100.0     41250   75.0     2750   20.0     4125   30.0      6875  50.0      0      0      0      0    100        70000   58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130300  100.0    104240   80.0        0    0.0        0    0.0     26060 100.0      0      0      0      0    100       190000   44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12860  100.0     12860  100.0        0    0.0        0    0.0         0   0.0      0      0      0      0      0        10200   29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2290  100.0      2290  100.0        0    0.0        0    0.0         0   0.0      0      0      0      0      0         2000   39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2600  100.0       390   15.0      663   30.0     1547   70.0         0   0.0      0      0      0      0    100          250    5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776499  100.0    681590   87.8    10061   10.6    30445   32.1     54403  57.3     0.0   0.0    0.0    0.0  100.0       764453   36.3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  500  100.0       5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 426  100.0       426  100.0        0    0.0        0    0.0         0   0.0      0      0      0      0      0        13632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3318  100.0      3318  100.0        0    0.0        0    0.0         0   0.0      0      0      0      0      0        68881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 2600  100.0      2560  100.0        0    0.0        0    0.0         0   0.0      0      0      0      0      0        8339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  900  100.0       900  100.0        0    0.0        0    0.0         0   0.0      0      0      0      0      0        2565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  210  100.0       210  100.0        0    0.0        0    0.0         0   0.0      0      0      0      0      0         630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 2175  100.0      2175  100.0        0    0.0        0    0.0         0   0.0      0      0      0      0      0        7082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 12315  100.0     12275  100.0        0    0.0        0    0.0         0   0.0     0.0   0.0    0.0    0.0    0.0       319503  100.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 1500  100.0         0    0.0        0    0.0        0    0.0      1500 100.0      5     95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 2222  100.0         0    0.0        0    0.0      444   20.0      1778  8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 6163  100.0         0    0.0        0    0.0        0    0.0      6163 100.0      0     80     2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 400  100.0         0    0.0        0    0.0       60   15.0       340  85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32400  100.0         0    0.0        0    0.0        0    0.0     3240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 3480  100.0         0    0.0        0    0.0     1392   40.0      2088  60.0      0     40     34     20      6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19575   75.0         0    0.0      979    5.0     4894   25.0     13703  70.0     23     35     27     15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33250   95.0         0    0.0        0    0.0     9975   30.0     23275  70.0     20     8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21500  100.0         0    0.0        0    0.0     4300   20.0     17200  80.0     10     9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15000  100.0         0    0.0     2250   15.0     2250   15.0     10500  70.0      0     30     35     35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1820  100.0         0    0.0        0    0.0        0    0.0      1820 100.0      0     95      5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  843  100.0       185   22.0      151   23.0      506   77.0         0   0.0      0      0     20     40     40          100   18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 170  100.0         0    0.0        0    0.0        0    0.0       17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35  100.0         0    0.0        0    0.0        0    0.0        35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200  100.0         0    0.0        0    0.0        0    0.0       20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 6510   93.0         0    0.0      130    2.0      651   10.0      5729  88.0      5     95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40000  100.0         0    0.0        0    0.0     8000   20.0     32000  80.0      0     55     25     2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 1000  100.0         0    0.0        0    0.0        0    0.0      1000 100.0      0      0    10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 189  100.0        57   30.0       40   30.0        0    0.0        93  70.0      0    100      0      0      0           10   21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18400   80.0         0    0.0        0    0.0    16560   90.0      1840  10.0     40     6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204657   93.9       242    0.1     3550    1.7    49032   24.0    151833  74.3    10.3  69.3   11.8    8.4    0.2          110    0.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11000  100.0         0    0.0        0    0.0        0    0.0     11000 100.0      5     95      0      0      0         5000    5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32000  100.0         0    0.0        0    0.0        0    0.0     32000 100.0      0    100      0      0      0        31500   10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44355  100.0         0    0.0        0    0.0        0    0.0     44355 100.0      0    100      0      0      0       110000   22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7000  100.0         0    0.0        0    0.0     1050   15.0      5950  85.0      0    100      0      0      0        18100   34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106506   90.0         0    0.0        0    0.0        0    0.0    106506 100.0      5     95      0      0      0         3500    0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90550  100.0         0    0.0        0    0.0     4528    5.0     86023  95.0      2     97      1      0      0        85000   11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96800   88.0         0    0.0        0    0.0     8712    9.0     88088  91.0     15     85      0      0      0        82000   1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38845   85.0         0    0.0        0    0.0     3885   10.0     34961  90.0      5     95      0      0      0        73145   22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43200   90.0         0    0.0        0    0.0     4320   10.0     38880  90.0     20     80      0      0      0        40000   11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50000  100.0         0    0.0        0    0.0     5000   10.0     45000  90.0      0    100      0      0      0        32000   10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20110  100.0         0    0.0        0    0.0        0    0.0     20110 100.0      5     95      0      0      0         8445    5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16988  100.0         0    0.0        0    0.0        0    0.0     16988 100.0     15     85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3400  100.0         0    0.0        0    0.0        0    0.0      3400 100.0      0    100      0      0      0         9500   38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80  100.0         0    0.0        0    0.0        0    0.0        8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3200   80.0         0    0.0        0    0.0        0    0.0      3200 100.0     20     8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60000  100.0         0    0.0     1800    3.0     4200    7.0     54000  90.0      0    100      0      0      0       120000   2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121520   98.0         0    0.0        0    0.0        0    0.0    121520 100.0      1     99      0      0      0       111600   1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29380  100.0         0    0.0        0    0.0        0    0.0     29380 100.0      0    100      0      0      0        24000    9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3300  100.0         0    0.0        0    0.0        0    0.0      330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24800   80.0         0    0.0        0    0.0    19840   80.0      4960  20.0     25     75      0      0      0         9800    4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803034   94.6         0    0.0     1800    0.2    51534    6.4    749700  93.4     5,4  94.5    0.1    0.0    0.0       763590   11.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11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81000   75.0         0    0.0        0    0.0        0    0.0     81000 100.0     40     60      0      0      0       123000   35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552900   95.0         0    0.0        0    0.0        0    0.0    552900 100.0     20     80      0      0      0       665000   35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467827   95.0         0    0.0        0    0.0        0    0.0    467827 100.0     10     90      0      0      0       500000   29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160000   50.0         0    0.0        0    0.0    24000   15.0    136000  85.0     40     60      0      0      0       390720   38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18343   20.0         0    0.0        0    0.0        0    0.0     18343 100.0     50     50      0      0      0        80000   26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141538   65.0         0    0.0        0    0.0        0    0.0    141538 100.0     30     70      0      0      0       240000   31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37621   17.0         0    0.0        0    0.0        0    0.0     37621 100.0     70     30      0      0      0       245000   34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40050   30.0         0    0.0        0    0.0        0    0.0     40050 100.0     60     40      0      0      0       151860   35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145200   60.0         0    0.0        0    0.0    14520   10.0    130680  90.0     20     80      0      0      0       290000   38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61600   55.0         0    0.0        0    0.0        0    0.0     61600 100.0     30     70      0      0      0       123000   34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61208   70.0         0    0.0        0    0.0        0    0.0     61208 100.0     25     75      0      0      0        89190   3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183511   67.0         0    0.0        0    0.0        0    0.0    183511 100.0     10     90      0      0      0       537385   6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219735   95.0         0    0.0        0    0.0        0    0.0    219735 100.0     15     85      0      0      0       200000   27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22500   90.0         0    0.0        0    0.0        0    0.0     22500 100.0     30     70      0      0      0         9243   12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146300   55.0         0    0.0        0    0.0     7315    5.0    138985  95.0     20     80      0      0      0       220000   25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259500   50.0         0    0.0        0    0.0        0    0.0    259500 100.0     20     80      0      0      0       570000   32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449721  100.0         0    0.0        0    0.0        0    0.0    449721 100.0      0    100      0      0      0       642000   42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149670   90.0         0    0.0        0    0.0        0    0.0    149670 100.0     30     70      0      0      0       120000   21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16500   25.0         0    0.0        0    0.0    16500  100.0         0   0.0     50     50      0      0      0        54600   25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3214723   69.8         0    0.0        0    0.0    62335    1.9   3152388  98.1    19.0  81.0    0.0    0.0    0.0      5250998   34.6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06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112        SEMANA: 452012                          REMESSA:  05/11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5960  100.0         0    0.0        0    0.0        0    0.0      5960 100.0      0     50      0     5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 1700  100.0         0    0.0        0    0.0      170   10.0      1530  90.0     20     50      0     3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 1800  100.0         0    0.0        0    0.0      360   20.0      1440  80.0      0     50      0     30     2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   50  100.0         0    0.0        0    0.0       10   20.0        40  80.0      0     80      0     2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#      20   80.0         0    0.0        0    0.0        0    0.0        25 100.0     20     8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  525   75.0         0    0.0       26    5.0       53   10.0       446  85.0     15     75      0     1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  2800  100.0         0    0.0        0    0.0      280   10.0      2520  90.0      0     20      0     8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1660  100.0         0    0.0        0    0.0     1660  100.0         0   0.0      0     30      0     70      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 14605   98.8         0    0.0       26    0.2     2533   17.3     12051  82.5     2.9  43.3    0.0   51.3    2.5            0    0.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p>
      <w:pPr>
        <w:pStyle w:val="Textosimples"/>
        <w:rPr>
          <w:rFonts w:ascii="Arial" w:hAnsi="Arial" w:eastAsia="MS Mincho;ＭＳ 明朝" w:cs="Arial"/>
          <w:sz w:val="14"/>
        </w:rPr>
      </w:pPr>
      <w:r>
        <w:rPr>
          <w:rFonts w:eastAsia="MS Mincho;ＭＳ 明朝" w:cs="Arial" w:ascii="Arial" w:hAnsi="Arial"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10:46:00Z</dcterms:created>
  <dc:creator>julianatieme</dc:creator>
  <dc:description/>
  <dc:language>en-US</dc:language>
  <cp:lastModifiedBy>demarchi</cp:lastModifiedBy>
  <cp:lastPrinted>2012-11-06T09:51:00Z</cp:lastPrinted>
  <dcterms:modified xsi:type="dcterms:W3CDTF">2012-11-07T10:46:00Z</dcterms:modified>
  <cp:revision>2</cp:revision>
  <dc:subject/>
  <dc:title>SECRETARIA DE ESTADO DA AGRICULTURA E DO ABASTECIMENTO - S E A B                                                              </dc:title>
</cp:coreProperties>
</file>