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4/12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0 CAFE 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212        SEMANA: 492012                          REMESSA:  03/12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9100  100.0      9100  100.0        0    0.0        0    0.0         0   0.0      0      0      0      0      0         9200   65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3512  100.0      3512  100.0        0    0.0        0    0.0         0   0.0      0      0      0      0      0         3150   87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338  100.0       338  100.0        0    0.0        0    0.0         0   0.0      0      0      0      0      0          44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8378  100.0      8378  100.0        0    0.0        0    0.0         0   0.0      0      0      0      0      0         6233   6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5891  100.0      5891  100.0        0    0.0        0    0.0         0   0.0      0      0      0      0      0         3800   80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21439  100.0     21439  100.0        0    0.0        0    0.0         0   0.0      0      0      0      0      0        24000   63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7691  100.0      7691  100.0        0    0.0        0    0.0         0   0.0      0      0      0      0      0        1201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3355  100.0      3355  100.0        0    0.0        0    0.0         0   0.0      0      0      0      0      0         2900   61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1906  100.0      1906  100.0        0    0.0        0    0.0         0   0.0      0      0      0      0      0         160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190  100.0       190  100.0        0    0.0        0    0.0         0   0.0      0      0      0      0      0           80   84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1942  100.0      1942  100.0        0    0.0        0    0.0         0   0.0      0      0      0      0      0         2648   93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435  100.0      3435  100.0        0    0.0        0    0.0         0   0.0      0      0      0      0      0         1670   74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67177  100.0     67177  100.0        0    0.0        0    0.0         0   0.0     0.0   0.0    0.0    0.0    0.0        67746   71.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4/12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212        SEMANA: 492012                          REMESSA:  03/12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18165  100.0     18165  100.0        0    0.0        0    0.0         0   0.0      0      0      0      0      0       129500   97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37437  100.0     37437  100.0        0    0.0        0    0.0         0   0.0      0      0      0      0      0       332000   98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54555  100.0     51074  100.0        0    0.0        0    0.0         0   0.0      0      0      0      0      0       445000   99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19500  100.0     19500  100.0        0    0.0        0    0.0         0   0.0      0      0      0      0      0       13053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134695  100.0    134695  100.0        0    0.0        0    0.0         0   0.0      0      0      0      0      0       97222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94750  100.0     84410  100.0        0    0.0        0    0.0         0   0.0      0      0      0      0      0       39638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119500  100.0    119500  100.0        0    0.0        0    0.0         0   0.0      0      0      0      0      0       675000   96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53300  100.0     53300  100.0        0    0.0        0    0.0         0   0.0      0      0      0      0      0       32246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49150  100.0     49150  100.0        0    0.0        0    0.0         0   0.0      0      0      0      0      0       26708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61250  100.0     61250  100.0        0    0.0        0    0.0         0   0.0      0      0      0      0      0       30410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24950  100.0     24750  100.0        0    0.0        0    0.0         0   0.0      0      0      0      0      0       14973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18718  100.0     18718  100.0        0    0.0        0    0.0         0   0.0      0      0      0      0      0       11960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3464  100.0      3464  100.0        0    0.0        0    0.0         0   0.0      0      0      0      0      0        2202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120  100.0       120  100.0        0    0.0        0    0.0         0   0.0      0      0      0      0      0          36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3819  100.0      3819  100.0        0    0.0        0    0.0         0   0.0      0      0      0      0      0        1347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65900  100.0     65900  100.0        0    0.0        0    0.0         0   0.0      0      0      0      0      0       508000   99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35000  100.0    135000  100.0        0    0.0        0    0.0         0   0.0      0      0      0      0      0      119448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34350  100.0     34350  100.0        0    0.0        0    0.0         0   0.0      0      0      0      0      0       24685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766  100.0      3036  100.0        0    0.0        0    0.0         0   0.0      0      0      0      0      0        1196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40000  100.0     40000  100.0        0    0.0        0    0.0         0   0.0      0      0      0      0      0       207100   81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972389  100.0    957638  100.0        0    0.0        0    0.0         0   0.0     0.0   0.0    0.0    0.0    0.0      6447906   98.7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4/12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8 MILHO SAFRINHA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212        SEMANA: 492012                          REMESSA:  03/12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23280  100.0     23280  100.0        0    0.0        0    0.0         0   0.0      0      0      0      0      0        83000   72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323691  100.0    323691  100.0        0    0.0        0    0.0         0   0.0      0      0      0      0      0      1140000   70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293820  100.0    293700  100.0        0    0.0        0    0.0         0   0.0      0      0      0      0      0      1010000   77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184786  100.0    184786  100.0        0    0.0        0    0.0         0   0.0      0      0      0      0      0       805667   8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42600  100.0     42600  100.0        0    0.0        0    0.0         0   0.0      0      0      0      0      0       18102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6500  100.0      6500  100.0        0    0.0        0    0.0         0   0.0      0      0      0      0      0        13500   83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5000  100.0      4650  100.0        0    0.0        0    0.0         0   0.0      0      0      0      0      0        2006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55690  100.0     55690  100.0        0    0.0        0    0.0         0   0.0      0      0      0      0      0       220000   89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68700  100.0     68700  100.0        0    0.0        0    0.0         0   0.0      0      0      0      0      0       340000   94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7700  100.0      7700  100.0        0    0.0        0    0.0         0   0.0      0      0      0      0      0        30880   87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23004  100.0    223004  100.0        0    0.0        0    0.0         0   0.0      0      0      0      0      0      1218684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11400  100.0    211400  100.0        0    0.0        0    0.0         0   0.0      0      0      0      0      0       650000   60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3504  100.0     23504  100.0        0    0.0        0    0.0         0   0.0      0      0      0      0      0       12438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2970  100.0      2970  100.0        0    0.0        0    0.0         0   0.0      0      0      0      0      0        10000   66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21800  100.0     21800  100.0        0    0.0        0    0.0         0   0.0      0      0      0      0      0        85015   9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23456  100.0    423456  100.0        0    0.0        0    0.0         0   0.0      0      0      0      0      0      1600000   78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16954  100.0    116954  100.0        0    0.0        0    0.0         0   0.0      0      0      0      0      0       355000   68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3500  100.0      3500  100.0        0    0.0        0    0.0         0   0.0      0      0      0      0      0         5100   72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2038355  100.0   2037885  100.0        0    0.0        0    0.0         0   0.0     0.0   0.0    0.0    0.0    0.0      7892314   79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4/12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02 SOJA SAFRA NORMAL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212        SEMANA: 492012                          REMESSA:  03/12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100445  100.0    100445  100.0        0    0.0        0    0.0         0   0.0      0      0      0      0      0       242000   97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574265  100.0    574265  100.0        0    0.0        0    0.0         0   0.0      0      0      0      0      0      144312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482670  100.0    482670  100.0        0    0.0        0    0.0         0   0.0      0      0      0      0      0      1057000   97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304000  100.0    304000  100.0        0    0.0        0    0.0         0   0.0      0      0      0      0      0       75392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67020  100.0     67020  100.0        0    0.0        0    0.0         0   0.0      0      0      0      0      0       21345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211850  100.0    210900  100.0        0    0.0        0    0.0         0   0.0      0      0      0      0      0       40272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207000  100.0    207000  100.0        0    0.0        0    0.0         0   0.0      0      0      0      0      0       6003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122850  100.0    122850  100.0        0    0.0        0    0.0         0   0.0      0      0      0      0      0       37960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239510  100.0    239510  100.0        0    0.0        0    0.0         0   0.0      0      0      0      0      0       69457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93400  100.0     93400  100.0        0    0.0        0    0.0         0   0.0      0      0      0      0      0       260994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82990  100.0     82990  100.0        0    0.0        0    0.0         0   0.0      0      0      0      0      0       17013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52576  100.0    252576  100.0        0    0.0        0    0.0         0   0.0      0      0      0      0      0       67847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28608  100.0    228608  100.0        0    0.0        0    0.0         0   0.0      0      0      0      0      0       55323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4208  100.0     24208  100.0        0    0.0        0    0.0         0   0.0      0      0      0      0      0        4342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258580  100.0    258580  100.0        0    0.0        0    0.0         0   0.0      0      0      0      0      0       538000   98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489520  100.0    489520  100.0        0    0.0        0    0.0         0   0.0      0      0      0      0      0      1643000   99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44691  100.0    444691  100.0        0    0.0        0    0.0         0   0.0      0      0      0      0      0       64285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59812  100.0    159764  100.0        0    0.0        0    0.0         0   0.0      0      0      0      0      0       300000   99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54000  100.0     54000  100.0        0    0.0        0    0.0         0   0.0      0      0      0      0      0       172300   99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4397995  100.0   4396997  100.0        0    0.0        0    0.0         0   0.0     0.0   0.0    0.0    0.0    0.0     10789120   99.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4/12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3 CEVAD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212        SEMANA: 492012                          REMESSA:  03/12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840  100.0       840  100.0        0    0.0        0    0.0         0   0.0      0      0      0      0      0         235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32700  100.0     32700  100.0        0    0.0        0    0.0         0   0.0      0      0      0      0      0        26000   24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900  100.0       900  100.0        0    0.0        0    0.0         0   0.0      0      0      0      0      0         2050   77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210  100.0       189   90.0        2   10.0       11   50.0         8  40.0      0      0      0      0    100          250   45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5224  100.0      5224  100.0        0    0.0        0    0.0         0   0.0      0      0      0      0      0        1175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11040  100.0     11040  100.0        0    0.0        0    0.0         0   0.0      0      0      0      0      0        29000   75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150  100.0       150  100.0        0    0.0        0    0.0         0   0.0      0      0      0      0      0          31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51064  100.0     51043  100.0        2   10.0       11   50.0         8  40.0     0.0   0.0    0.0    0.0  100.0        71725   44.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4/12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30 TRIGO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212        SEMANA: 492012                          REMESSA:  03/12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58180  100.0     58180  100.0        0    0.0        0    0.0         0   0.0      0      0      0      0      0        92000   58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73993  100.0     73993  100.0        0    0.0        0    0.0         0   0.0      0      0      0      0      0       103000   55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54080  100.0     54080  100.0        0    0.0        0    0.0         0   0.0      0      0      0      0      0        82000   55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74000  100.0     74000  100.0        0    0.0        0    0.0         0   0.0      0      0      0      0      0       141310   7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5360  100.0      5360  100.0        0    0.0        0    0.0         0   0.0      0      0      0      0      0         3500   24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83400  100.0     83400  100.0        0    0.0        0    0.0         0   0.0      0      0      0      0      0       115000   55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44500  100.0     44500  100.0        0    0.0        0    0.0         0   0.0      0      0      0      0      0        35000   29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6800  100.0     16800  100.0        0    0.0        0    0.0         0   0.0      0      0      0      0      0        12750   27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66740  100.0     66740  100.0        0    0.0        0    0.0         0   0.0      0      0      0      0      0        60000   35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29750  100.0     29750  100.0        0    0.0        0    0.0         0   0.0      0      0      0      0      0        75000   79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7630  100.0      7630  100.0        0    0.0        0    0.0         0   0.0      0      0      0      0      0        11130   6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45956  100.0     45956  100.0        0    0.0        0    0.0         0   0.0      0      0      0      0      0       12227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11178  100.0     11178  100.0        0    0.0        0    0.0         0   0.0      0      0      0      0      0        16500   65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54550  100.0     54550  100.0        0    0.0        0    0.0         0   0.0      0      0      0      0      0       105000   78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30300  100.0    130300  100.0        0    0.0        0    0.0         0   0.0      0      0      0      0      0       335000   77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13285  100.0     13285  100.0        0    0.0        0    0.0         0   0.0      0      0      0      0      0        18000   51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2290  100.0      2290  100.0        0    0.0        0    0.0         0   0.0      0      0      0      0      0         3100   61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2600  100.0      2600  100.0        0    0.0        0    0.0         0   0.0      0      0      0      0      0         4500   84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774592  100.0    774592  100.0        0    0.0        0    0.0         0   0.0     0.0   0.0    0.0    0.0    0.0      1335063   63.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FONTE: DERAL - SEAB/PR                                                         pss005.prg 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4/12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2 FEIJAO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212        SEMANA: 492012                          REMESSA:  03/12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1500  100.0         0    0.0        0    0.0      600   40.0       900  60.0      0     15     50     3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2222  100.0         0    0.0        0    0.0      444   20.0      1778  80.0      0      0     70     3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6163  100.0       123    2.0        0    0.0        0    0.0      6040 100.0      0      0     15     60     25          200    1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400  100.0         0    0.0       40   10.0      120   30.0       240  60.0      0     30     40     3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31718  100.0         0    0.0        0    0.0        0    0.0     31718 100.0      0     70     25      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3480  100.0       244    7.0      647   20.0     1618   50.0       971  30.0      0      0     25     45     30          300    4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26100  100.0      1044    4.0     2506   10.0     8770   35.0     13781  55.0      0     30     30     25     15          300    0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35000  100.0         0    0.0        0    0.0    10500   30.0     24500  70.0      5     80     15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15320  100.0         0    0.0        0    0.0     3064   20.0     12256  80.0      0     60     30     1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15850  100.0      7925   50.0     1189   15.0     1189   15.0      5548  70.0      0      0      5     35     60         4500   24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1400  100.0         0    0.0       70    5.0      140   10.0      1190  85.0      0     40     30     20     1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843  100.0       750   89.0       23   25.0       70   75.0         0   0.0      0      0      0      0    100          526   79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50  100.0         0    0.0        0    0.0        0    0.0        50 100.0      0     40     30     3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35  100.0         0    0.0        0    0.0        0    0.0        35 100.0      0     70     3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160  100.0         0    0.0        0    0.0        0    0.0       160 100.0      0     20     70     1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6755  100.0         0    0.0     1013   15.0     1689   25.0      4053  60.0      0     60     25     1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37000  100.0      3700   10.0        0    0.0     6660   20.0     26640  80.0      0     20     30     35     15         3000    3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1000  100.0         0    0.0        0    0.0      200   20.0       800  80.0      0      0    10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189  100.0        57   30.0        0    0.0      132  100.0         0   0.0      0      0     10     90      0           19   18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23000  100.0         0    0.0        0    0.0     2300   10.0     20700  90.0      3      7     75     1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208185  100.0     13843    6.6     5488    2.8    37496   19.3    151359  77.9     1.3  41.3   31.1   18.1    8.3         8845    2.5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4/12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212        SEMANA: 492012                          REMESSA:  03/12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11000  100.0         0    0.0        0    0.0     3850   35.0      7150  65.0      0     95      5      0      0         5000    5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32000  100.0         0    0.0        0    0.0     2240    7.0     29760  93.0      0     80     20      0      0        31650   11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45900  100.0         0    0.0        0    0.0        0    0.0     45900 100.0      0     35     45     20      0       110000   21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7000  100.0         0    0.0        0    0.0      700   10.0      6300  90.0      0    100      0      0      0        18100   34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118340  100.0         0    0.0        0    0.0        0    0.0    118340 100.0      0    100      0      0      0        45000    5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90550  100.0         0    0.0     2717    3.0    36220   40.0     51614  57.0      0     40     50     10      0        85000   11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107800   98.0         0    0.0        0    0.0    21560   20.0     86240  80.0      3     92      5      0      0       120000   14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44786   98.0         0    0.0        0    0.0     4479   10.0     40307  90.0      5     80     15      0      0        72500   21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43930  100.0         0    0.0        0    0.0     4393   10.0     39537  90.0      0     90     10      0      0        45000   13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51770  100.0         0    0.0        0    0.0     7766   15.0     44005  85.0      0     88     12      0      0        32000    9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21450  100.0         0    0.0        0    0.0     3218   15.0     18233  85.0      0     90     10      0      0         9010    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16988  100.0         0    0.0        0    0.0        0    0.0     16988 100.0      0     95      5      0      0        13760   1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2400  100.0         0    0.0        0    0.0        0    0.0      2400 100.0      0     70     30      0      0         6000   34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80  100.0         0    0.0        0    0.0        0    0.0        8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3500  100.0         0    0.0        0    0.0      175    5.0      3325  95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62300  100.0         0    0.0     3115    5.0     6230   10.0     52955  85.0      0     65     35      0      0       130000   20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24000  100.0         0    0.0        0    0.0     6200    5.0    117800  95.0      0     40     60      0      0       111600   1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28150  100.0         0    0.0        0    0.0     2815   10.0     25335  90.0      0     60     40      0      0        21200    8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300  100.0         0    0.0        0    0.0        0    0.0      3300 100.0      0     80     2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29760   96.0         0    0.0        0    0.0    11904   40.0     17856  60.0      1     98      1      0      0        11200    5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845004   99.5         0    0.0     5832    0.7   111749   13.2    727424  86.1     0.7  72.6   24.6    2.2    0.0       867020   12.5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4/12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212        SEMANA: 492012                          REMESSA:  03/12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108000  100.0         0    0.0        0    0.0    32400   30.0     75600  70.0      0     95      5      0      0       123000   3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582000  100.0         0    0.0        0    0.0    29100    5.0    552900  95.0      0     60     35      5      0       670000   35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490576  100.0         0    0.0        0    0.0        0    0.0    490576 100.0      0     35     45     20      0       500000   3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313600   98.0         0    0.0    15680    5.0    47040   15.0    250880  80.0      5     95      0      0      0       390720   38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91715  100.0         0    0.0        0    0.0        0    0.0     91715 100.0      0    100      0      0      0        80000   26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200330   92.0         0    0.0        0    0.0    40066   20.0    160264  80.0      2     88     10      0      0       240000   31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212448   96.0         0    0.0        0    0.0    21245   10.0    191203  90.0     10     90      0      0      0       285000   39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106800   80.0         0    0.0        0    0.0        0    0.0    106800 100.0     15     85      0      0      0       150000   34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249050  100.0         0    0.0        0    0.0    24905   10.0    224145  90.0      0    100      0      0      0       290000   37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108528   95.0         0    0.0        0    0.0    16279   15.0     92249  85.0      5     92      3      0      0       123000   34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89850  100.0         0    0.0        0    0.0     8985   10.0     80865  90.0      5     90      5      0      0        91650   3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73897  100.0         0    0.0        0    0.0        0    0.0    273897 100.0      0    100      0      0      0       537386   6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31165   99.0         0    0.0        0    0.0    11558    5.0    219607  95.0      0     60     40      0      0       200000   27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6745  100.0         0    0.0        0    0.0        0    0.0     26745 100.0      0    100      0      0      0         7000    8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265200  100.0         0    0.0        0    0.0    13260    5.0    251940  95.0      2     80     15      3      0       220000   26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519000  100.0         0    0.0        0    0.0    25950    5.0    493050  95.0      5     95      0      0      0       570000   32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51801  100.0         0    0.0        0    0.0    22590    5.0    429211  95.0      0     15     65     20      0       642000   41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66300  100.0         0    0.0        0    0.0        0    0.0    166300 100.0      0     50     46      4      0       120000   21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64020   97.0         0    0.0        0    0.0    25608   40.0     38412  60.0      2     98      0      0      0        54900   25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4551025   98.5         0    0.0    15680    0.3   318986    7.0   4216359  92.6     2.2  71.6   21.1    5.1    0.0      5294656   34.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4/12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61 BATATA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212        SEMANA: 492012                          REMESSA:  03/12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6638  100.0         0    0.0        0    0.0        0    0.0      6638 100.0      0      5      0     85     1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40  100.0         0    0.0        0    0.0       16   40.0        24  60.0      0     10      0     9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1600  100.0         0    0.0        0    0.0      480   30.0      1120  70.0      0     15      0     75     1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1800  100.0       270   15.0        0    0.0      306   20.0      1224  80.0      0     35      0     35     30         6300   12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60  100.0         0    0.0        0    0.0       12   20.0        48  80.0      0     30      0     60     1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50  100.0         0    0.0        0    0.0        0    0.0        5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25  100.0         0    0.0        0    0.0        0    0.0        25 100.0      0     30     60     1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748  100.0         0    0.0       37    5.0      112   15.0       598  80.0      5     35      0     40     2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2800  100.0       336   12.0        0    0.0      246   10.0      2218  90.0      0      0      0     75     25        11000   14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1660  100.0         0    0.0        0    0.0     1660  100.0         0   0.0      0      0      0     80     2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15421  100.0       606    3.9       37    0.3     2833   19.1     11945  80.6     0.3   9.4    0.1   74.1   16.1        17300    4.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FONTE: DERAL - SEAB/PR                                                         pss005.prg  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12:00Z</dcterms:created>
  <dc:creator>demarchi</dc:creator>
  <dc:description/>
  <dc:language>en-US</dc:language>
  <cp:lastModifiedBy>demarchi</cp:lastModifiedBy>
  <cp:lastPrinted>2012-12-04T10:08:00Z</cp:lastPrinted>
  <dcterms:modified xsi:type="dcterms:W3CDTF">2012-12-04T12:12:00Z</dcterms:modified>
  <cp:revision>2</cp:revision>
  <dc:subject/>
  <dc:title>     SECRETARIA DE ESTADO DA AGRICULTURA E DO ABASTECIMENTO - S E A B                                                         </dc:title>
</cp:coreProperties>
</file>