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6370   70.0        0    0.0      819   30.0      1911  70.0      0      0      0      0    100         14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2292   65.0      123   10.0      370   30.0       740  60.0      0      0      0      0    100         155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330   8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5865   70.0      503   20.0      754   30.0      1257  50.0      0      0      0      0    100         1410   1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4124   70.0        0    0.0      707   40.0      1060  60.0      0      0      0      0    100          600   1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17151   80.0      429   10.0     1286   30.0      2573  60.0      0      0      0      0    100        12500   3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8729  100.0        0    0.0        0    0.0         0   0.0      0      0      0      0      0         6784   5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2852   85.0        0    0.0      151   30.0       352  70.0      0      0      0      0    100          5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200   8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5  100.0       195  100.0        0    0.0        0    0.0         0   0.0      0      0      0      0      0           55   5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3202  100.0      2562   80.0       32    5.0       64   10.0       544  85.0      0      0      0      0    100         1300   2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2920   85.0        0    0.0      206   40.0       309  60.0      0      0      0      0    100          800   3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9502  100.0     55311   79.6     1087    7.7     4358   30.7      8747  61.6     0.0   0.0    0.0    0.0  100.0        28429   29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358  100.0      6358  100.0        0    0.0        0    0.0         0   0.0      0      0      0      0      0         89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93  100.0     21693  100.0        0    0.0        0    0.0         0   0.0      0      0      0      0      0        36000   8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9500  100.0        0    0.0        0    0.0         0   0.0      0      0      0      0      0        14000   6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11600  100.0        0    0.0        0    0.0         0   0.0      0      0      0      0      0         9187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80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90  100.0      9790  100.0        0    0.0        0    0.0         0   0.0      0      0      0      0      0        1332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0100  100.0     10100  100.0        0    0.0        0    0.0         0   0.0      0      0      0      0      0        132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3750  100.0        0    0.0        0    0.0         0   0.0      0      0      0      0      0        36200   9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2000  100.0     51160  100.0        0    0.0        0    0.0         0   0.0      0      0      0      0      0        7162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5  100.0      2805  100.0        0    0.0        0    0.0         0   0.0      0      0      0      0      0         3100   7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32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24041  100.0    208551  100.0        0    0.0        0    0.0         0   0.0     0.0   0.0    0.0    0.0    0.0       271084   92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17000   8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21000   9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35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29600   9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0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595000   8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6800  100.0     46800  100.0        0    0.0        0    0.0         0   0.0      0      0      0      0      0       247748   8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9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482000   9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9180  100.0    139180  100.0        0    0.0        0    0.0         0   0.0      0      0      0      0      0      1140000   9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3850  100.0     33850  100.0        0    0.0        0    0.0         0   0.0      0      0      0      0      0       236000   9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888  100.0      3158  100.0        0    0.0        0    0.0         0   0.0      0      0      0      0      0        12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165500   6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69691  100.0    954940  100.0        0    0.0        0    0.0         0   0.0     0.0   0.0    0.0    0.0    0.0      6125845   94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2550  100.0      7893   35.0        0    0.0        0    0.0     14658 100.0      0      0      0      0    100        33000   2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3691  100.0    220110   68.0        0    0.0        0    0.0    103581 100.0      0      0      0      0    100       6000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89720  100.0    231376   80.0        0    0.0    11569   20.0     46275  80.0      0      0      0      0    100       400000   2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 16631    9.0     8408    5.0    33631   20.0    126116  75.0      0      0      0      2     98       211200   2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55000   8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5850   90.0        0    0.0      195   30.0       455  70.0      0      0      0      0    100         5000   3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500  100.0     11500  100.0        0    0.0        0    0.0         0   0.0      0      0      0      0      0        42237   6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19492   35.0        0    0.0     7240   20.0     28959  80.0      0      0      0     10     90        70000   2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6050  100.0     19815   30.0        0    0.0     2312    5.0     43923  95.0      0      0      0     10     90        28000    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6160   80.0        0    0.0      154   10.0      1386  90.0      0      0      0      0    100        17720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 71600   33.0        0    0.0        0    0.0    145370 100.0      0      0      0     30     70       290793   2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400  100.0    116270   55.0        0    0.0     9513   10.0     85617  90.0      0      0      0     10     90       330000   3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677  100.0      7103   30.0        0    0.0        0    0.0     16574 100.0      0      0      0      0    100        45400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2150  100.0        0    0.0        0    0.0         0   0.0      0      0      0      0      0         70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000  100.0     24750   99.0        0    0.0        0    0.0       250 100.0      0      0      0      0    100        64000   5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0556  100.0    378500   90.0     6308   15.0     4206   10.0     31542  75.0      0      0      0      0    100       702000   3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5324  100.0     63428   55.0     1557    3.0    11417   22.0     38922  75.0      0      0      0      0    100       180000   3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2800   80.0        0    0.0      700  100.0         0   0.0      0      0      0      0    100          800    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29364  100.0   1248027   61.5    16273    2.1    80936   10.4    683628  87.6     0.0   0.0    0.0    8.3   91.7      3182150   30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3200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265  100.0    574265  100.0        0    0.0        0    0.0         0   0.0      0      0      0      0      0      143500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1030000   9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7522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90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18650  100.0    118650  100.0        0    0.0        0    0.0         0   0.0      0      0      0      0      0       3666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4650  100.0     94650  100.0        0    0.0        0    0.0         0   0.0      0      0      0      0      0       2630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8608  100.0    228608  100.0        0    0.0        0    0.0         0   0.0      0      0      0      0      0       55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20  100.0     24220  100.0        0    0.0        0    0.0         0   0.0      0      0      0      0      0        3700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510000   9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620000   9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5191  100.0    445191  100.0        0    0.0        0    0.0         0   0.0      0      0      0      0      0       6400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80000   9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692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5557  100.0   4394559  100.0        0    0.0        0    0.0         0   0.0     0.0   0.0    0.0    0.0    0.0      *******   98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  0    0.0        0    0.0        0    0.0       8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    0    0.0        0    0.0        0    0.0     327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135   15.0      270   30.0       495  55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00  100.0         0    0.0        0    0.0       40   20.0       160  80.0      0     30     7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000  100.0         0    0.0        0    0.0        0    0.0      500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6000  100.0         0    0.0        0    0.0     2400   15.0     13600  85.0      0     88     10      2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50  100.0         0    0.0        0    0.0      15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5790  100.0         0    0.0      135    0.2     2860    5.1     52795  94.6     0.0  95.2    4.2    0.6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 1160    2.0        0    0.0    17052   30.0     39788  70.0      0      0     10     3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3993  100.0         0    0.0        0    0.0     7399   10.0     66594  90.0      0      0     35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9960  100.0       600    1.0        0    0.0     2968    5.0     56392  95.0      0      5     30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    0    0.0     7400   10.0    22200   30.0     44400  60.0      0      5     55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   0    0.0        0    0.0        0    0.0      5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100  100.0         0    0.0        0    0.0    12465   15.0     70635  85.0      0     15     40     4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    0    0.0        0    0.0      890    2.0     43610  98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    0    0.0     2520   15.0     5880   35.0      8400  50.0      0     75     2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5850  100.0         0    0.0        0    0.0    13170   20.0     52680  80.0      0     10     4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0050  100.0         0    0.0        0    0.0     3005   10.0     27045  90.0      0      0      0     35     6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   0    0.0        0    0.0      382    5.0      7249  95.0      0     35     30     3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    0    0.0        0    0.0        0    0.0     30356 100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560  100.0       925    8.0     1064   10.0     4254   40.0      5318  5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5000  100.0         0    0.0        0    0.0        0    0.0     55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000  100.0         0    0.0        0    0.0    19500   15.0    110500  85.0      0     88     10      2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4170  100.0         0    0.0        0    0.0        0    0.0     1417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1920  100.0         0    0.0        0    0.0     1152   60.0       768  40.0      0      0      0      5     9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600  100.0         0    0.0        0    0.0     26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64849  100.0      2684    0.4    10984    1.4   112917   14.8    638264  83.7     0.0  33.8   24.5   31.5   10.3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2        SEMANA: 332012                          REMESSA:  13/08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75   15.0        0    0.0        0    0.0       425 100.0      0      0      0     40     60          500    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  0    0.0        0    0.0       43   10.0       383  90.0      0      5      0     55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3318  100.0        0    0.0        0    0.0         0   0.0      0      0      0      0      0        6891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500  100.0      2500  100.0        0    0.0        0    0.0         0   0.0      0      0      0      0      0        68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25237   9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48   95.0        0    0.0        1   20.0         2  80.0      0      0      0     30     70         1000   7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 29   10.0        0    0.0        0    0.0       261 100.0      0      0      0     75     25          957   1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00  100.0      2300  100.0        0    0.0        0    0.0         0   0.0      0      0      0      0      0        64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50  100.0      1650  100.0        0    0.0        0    0.0         0   0.0      0      0      0      0      0        270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420  100.0     11306   91.0        0    0.0       43    3.9      1071  96.1     0.0   1.9    0.0   53.9   44.2       270016   90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9:50:00Z</dcterms:created>
  <dc:creator>hugowg</dc:creator>
  <dc:description/>
  <dc:language>en-US</dc:language>
  <cp:lastModifiedBy>hugowg</cp:lastModifiedBy>
  <cp:lastPrinted>2012-08-13T17:12:00Z</cp:lastPrinted>
  <dcterms:modified xsi:type="dcterms:W3CDTF">2012-08-14T12:33:00Z</dcterms:modified>
  <cp:revision>8</cp:revision>
  <dc:subject/>
  <dc:title/>
</cp:coreProperties>
</file>