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5   2000 / 2200       190 / 209            95  100.0      0  0.0      95  100.0      162     1700        0         0 / 0              162     0     0     0     0     0      161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97   1590 / 1790       154 / 174            97  100.0      0  0.0      97  100.0      194     1999        0         0 / 0              194     0     0     0     0     0      1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51   1950 / 2150       489 / 540           251  100.0      0  0.0     251  100.0      494     1968        0         0 / 0              494     0     0     0     0     0      440   8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80     2000        0         0 / 0               80     0     0     0     0     0       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18   1900 / 2100       414 / 458           218  100.0      0  0.0     218  100.0      436     2000        0         0 / 0              436     0     0     0     0     0      4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35  100.0       39     1114        0         0 / 0               39     0     0     0     0     0       3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5   2000 / 2200        70 / 77             35  100.0      0  0.0      35  100.0       66     1890        0         0 / 0               66     0     0     0     0     0       66  10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8   2000 / 2200       156 / 172            78  100.0      0  0.0      78  100.0      142     1815        0         0 / 0              142     0     0     0     0     0      14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0   1300 / 1400        52 / 56             40  100.0      0  0.0      40  100.0       49     1220        0         0 / 0               49     0     0     0     0     0       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7   1850 / 2025       346 / 379           187  100.0      0  0.0     187  100.0      335     1792        0         0 / 0              335     0     0     0     0     0      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60  100.0      0  0.0      60  100.0      120     1992        0         0 / 0              120     0     0     0     0     0      120  10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477   3325 / 3500      1586 / 1670          477  100.0      0  0.0     477  100.0     1631     3420        0         0 / 0             1631     0     0     0     0     0     16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7   1100 / 1200        52 / 56             47  100.0      0  0.0      47  100.0       49     1043        0         0 / 0               49     0     0     0     0     0       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6  100.0      0  0.0       6  100.0        6     1000        0         0 / 0                6     0     0     0     0     0        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2800 / 3100      2276 / 2520          813  100.0      0  0.0     813  100.0     1993     2451        0         0 / 0             1993     0     0     0     0     0     199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78   1900 / 2100       148 / 164            78  100.0      5  6.4      73  100.0      105     1438        0         0 / 0              105     0     0     0     0     0      1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50  100.0       50     1000        0         0 / 0               50     0     0     0     0     0       46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607   2395 / 2609      6244 / 6802         2607  100.0      5  0.2    2602  100.0     5950    2287         0         0 / 0             5950     0     0     0     0     0     5892   99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35   2000 / 2200      1270 / 1397          635  100.0    262 41.3     373  100.0      330      886        0         0 / 0              330     0     0     0     0     0      330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98   1590 / 1790       315 / 354           198  100.0      0  0.0     198  100.0      329     1663        0         0 / 0              329     0     0     0     0     0      3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77   2200 / 2400       609 / 665           277  100.0     20  7.2     257  100.0      476     1852        0         0 / 0              476     0     0     0     0     0      400   8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100 / 2200      2100 / 2200         1000  100.0      0  0.0    1000  100.0     1935     1935        0         0 / 0             1935     0     0     0     0     0     1838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90   1190 / 1310       226 / 249           190  100.0      0  0.0     190  100.0      255     1343        0         0 / 0              255     0     0     0     0     0      255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56   1800 / 2000       281 / 312           156  100.0      0  0.0     156  100.0      153      981        0         0 / 0              153     0     0     0     0     0      1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00   2200 / 2400      2420 / 2640         1100  100.0      0  0.0    1100  100.0     1900     1727        0         0 / 0             1900     0     0     0     0     0     1550   8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50   1890 / 2085      3119 / 3440         1650  100.0      0  0.0    1650  100.0     3168     1920        0         0 / 0             3168     0     0     0     0     0     2200   6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60   1800 / 1890      2268 / 2381         1260  100.0      0  0.0    1260  100.0     2094     1662        0         0 / 0             2094     0     0     0     0     0     20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480   2000 / 2400      4960 / 5952         2480  100.0      0  0.0    2480  100.0     4461     1799        0         0 / 0             4461     0     0     0     0     0     446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5   1400 / 1500       693 / 743           495  100.0      0  0.0     495  100.0      644     1300        0         0 / 0              644     0     0     0     0     0      64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55   1770 / 1950      2044 / 2252         1155  100.0      0  0.0    1155  100.0     2071     1793        0         0 / 0             2071     0     0     0     0     0     20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18     1800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44   1900 / 2100        84 / 92             44  100.0      0  0.0      44  100.0       88     2000        0         0 / 0               88     0     0     0     0     0       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7   1800 / 2200       121 / 147            67  100.0      0  0.0      67  100.0      100     1493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40   1800 / 2000       612 / 680           340  100.0      0  0.0     340  100.0      588     1728        0         0 / 0              588     0     0     0     0     0      47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00 / 2150       612 / 731           340  100.0      0  0.0     340  100.0      680     2000        0         0 / 0              680     0     0     0     0     0      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5    900 / 1100        32 / 39             35  100.0      8 22.9      27  100.0       18      667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3600   5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4932   1881 / 2096     28083 / 31295       14932  100.0    290  1.9   14642  100.0    26308    1797         0         0 / 0            26308     0     0     0     0     0    21299   81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5   5500 / 6000        83 / 90             15  100.0      0  0.0      15  100.0       68     4500        0         0 / 0               68     0     0     0     0     0       67 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8   5460 / 6000       590 / 648           108  100.0      0  0.0     108  100.0      523     4847        0         0 / 0              523     0     0     0     0     0      523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74   6200 / 6800      1079 / 1183          174  100.0      0  0.0     174  100.0     1133     6511        0         0 / 0             1133     0     0     0     0     0      970   8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4700 / 5000      1175 / 1250          250  100.0      0  0.0     250  100.0     1175     4700        0         0 / 0             1175     0     0     0     0     0     1116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3835     5992        0         0 / 0             3835     0     0     0     0     0     38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0   5400 / 5670      1026 / 1077          190  100.0      0  0.0     190  100.0      940     4945        0         0 / 0              940     0     0     0     0     0      9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3   5100 / 6000       117 / 138            23  100.0      0  0.0      23  100.0       86     3739        0         0 / 0               86     0     0     0     0     0       8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1570  100.0    10205     6500        0         0 / 0            10205     0     0     0     0     0    102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4630  100.0   115577     7900        0         0 / 0           115577     0     0     0     0     0   10400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00 / 5150      1301 / 1396          271  100.0      0  0.0     271  100.0     1335     4926        0         0 / 0             1335     0     0     0     0     0     1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11   6000 / 7000     13866 / 16177        2311  100.0      0  0.0    2311  100.0    16837     7286        0         0 / 0            16837     0     0     0     0     0    13000   7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182   6998 / 7792    141238 / 157263      20182  100.0      0  0.0   20182  100.0   151714    7517         0         0 / 0           151714     0     0     0     0     0   136077   89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450 / 1600     13195 / 14560        9100  100.0      0  0.0    9100  100.0    14105     1550        0         0 / 0            14105     0     0     0     0     0     7750   5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26   1100 / 1300      3879 / 4584         3526  100.0      0  0.0    3526  100.0     3872     1098        0         0 / 0             3872     0     0     0     0     0     2850   7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38   1200 / 1320       406 / 446           338  100.0      0  0.0     338  100.0      405     1198        0         0 / 0              405     0     0     0     0     0      370   9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378   1140 / 1260      9551 / 10556        8378  100.0      0  0.0    8378  100.0    10054     1200        0         0 / 0            10054     0     0     0     0     0     4524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891    800 / 880       4713 / 5184         5891  100.0      0  0.0    5891  100.0     4713      800        0         0 / 0             4713     0     0     0     0     0     2827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439   1680 / 1820     36018 / 39019       21439  100.0      0  0.0   21439  100.0    37981     1772        0         0 / 0            37981     0     0     0     0     0    21000   5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691   1320 / 1500     10152 / 11537        7691  100.0      0  0.0    7691  100.0    12015     1562        0         0 / 0            12015     0     0     0     0     0    11020   9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355   1400 / 1500      4697 / 5033         3355  100.0      0  0.0    3355  100.0     5033     1500        0         0 / 0             5033     0     0     0     0     0     2300   4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4    783 / 824       1491 / 1569         1904  100.0      0  0.0    1904  100.0     1603      842        0         0 / 0             1603     0     0     0     0     0     1523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0    500 / 600         95 / 114           190  100.0      0  0.0     190  100.0       95      500        0         0 / 0               95     0     0     0     0     0       67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132   1900 / 2000      4051 / 4264         2132  100.0      0  0.0    2132  100.0     3418     1603        0         0 / 0             3418     0     0     0     0     0     3000   8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35    620 / 680       2130 / 2336         3435  100.0      0  0.0    3435  100.0     2237      651        0         0 / 0             2237     0     0     0     0     0     1500   6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7379   1341 / 1472     90376 / 99201       67379  100.0      0  0.0   67379  100.0    95530    1418         0         0 / 0            95530     0     0     0     0     0    58731   61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45   1500 / 1600       818 / 872           545  100.0      0  0.0     545  100.0      687     1260        0         0 / 0              687     0     0     0     0     0      686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358   1400 / 1500      8901 / 9537         6358  100.0      0  0.0    6358  100.0     8901     1400        0         0 / 0             8901     0     0     0     0     0     89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1703   1700 / 1900     36895 / 41236       21703  100.0      0  0.0   21703  100.0    34238     1578        0         0 / 0            34238     0     0     0     0     0    33000   9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200  100.0      0  0.0     200  100.0       90      450        0         0 / 0               90     0     0     0     0     0       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272   1850 / 2030     22703 / 24912       12272  100.0      0  0.0   12272  100.0    22666     1847        0         0 / 0            22666     0     0     0     0     0    226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370   1800 / 2000     24066 / 26740       13370  100.0      0  0.0   13370  100.0    20745     1552        0         0 / 0            20745     0     0     0     0     0    207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725   1350 / 1500     22579 / 25088       16725  100.0      0  0.0   16725  100.0    19325     1155        0         0 / 0            19325     0     0     0     0     0    18400   9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750   1200 / 1350     15300 / 17213       12750  100.0   1150  9.0   11600  100.0    15312     1320        0         0 / 0            15312     0     0     0     0     0    13475   8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1970   1700 / 1800     20349 / 21546       11970  100.0      0  0.0   11970  100.0    18135     1515        0         0 / 0            18135     0     0     0     0     0    181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740   1400 / 1540     13636 / 15000        9740  100.0      0  0.0    9740  100.0    13283     1364        0         0 / 0            13283     0     0     0     0     0    132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100   1400 / 1600     14140 / 16160       10100  100.0      0  0.0   10100  100.0    13231     1310        0         0 / 0            13231     0     0     0     0     0    132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3    700 / 800         23 / 26             33  100.0      0  0.0      33  100.0       26      788        0         0 / 0               26     0     0     0     0     0       2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7250   1700 / 1900     80325 / 89775       47250  100.0  13500 28.6   33750  100.0    38000     1126        0         0 / 0            38000     0     0     0     0     0    37500   9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4650   2230 / 2500    121870 / 136625      54650  100.0    840  1.5   53810  100.0   108696     2020        0         0 / 0           108696     0     0     0     0     0   10869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805   1600 / 1800      4488 / 5049         2805  100.0      0  0.0    2805  100.0     4813     1716        0         0 / 0             4813     0     0     0     0     0     48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000 / 1200      3500 / 4200         3500  100.0      0  0.0    3500  100.0     3500     1000        0         0 / 0             3500     0     0     0     0     0     3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23971   1740 / 1938    389712 / 434118     223971  100.0  15490  6.9  208481  100.0   321648    1543         0         0 / 0           321648     0     0     0     0     0   317147   98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965   1600 / 1800      3144 / 3537         1965  100.0      0  0.0    1965  100.0     2323     1182        0         0 / 0             2323     0     0     0     0     0     23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469   1350 / 1550      3333 / 3827         2469  100.0      0  0.0    2469  100.0     3570     1446        0         0 / 0             3570     0     0     0     0     0     35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001   2050 / 2300     14352 / 16102        7001  100.0     20  0.3    6981  100.0    13332     1910        0         0 / 0            13332     0     0     0     0     0    133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500  100.0      210      420        0         0 / 0              210     0     0     0     0     0      2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5908   1850 / 2050     66430 / 73611       35908  100.0      0  0.0   35908  100.0    62983     1754        0         0 / 0            62983     0     0     0     0     0    6298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900   1800 / 2000      7020 / 7800         3900  100.0      0  0.0    3900  100.0     5766     1478        0         0 / 0             5766     0     0     0     0     0     57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900   1550 / 1700     44795 / 49130       28900  100.0    500  1.7   28400  100.0    29630     1043        0         0 / 0            29630     0     0     0     0     0    296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6800   1365 / 1540     50232 / 56672       36800  100.0      0  0.0   36800  100.0    42320     1150        0         0 / 0            42320     0     0     0     0     0    35975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0450   1700 / 1870     34765 / 38242       20450  100.0      0  0.0   20450  100.0    31943     1562        0         0 / 0            31943     0     0     0     0     0    3194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8355   1500 / 1700     27533 / 31204       18355  100.0    242  1.3   18113  100.0    24934     1377        0         0 / 0            24934     0     0     0     0     0    249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960   1500 / 1700      2940 / 3332         1960  100.0      0  0.0    1960  100.0     2489     1270        0         0 / 0             2489     0     0     0     0     0     248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08   1020 / 1080       824 / 873           808  100.0      0  0.0     808  100.0      849     1051        0         0 / 0              849     0     0     0     0     0      8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69    900 / 1000       152 / 169           169  100.0      0  0.0     169  100.0      115      682        0         0 / 0              115     0     0     0     0     0      116  10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43    800 / 1000        34 / 43             43  100.0      0  0.0      43  100.0       43     1000        0         0 / 0               43     0     0     0     0     0       4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25    630 / 702        142 / 158           225  100.0      0  0.0     225  100.0      142      630        0         0 / 0              142     0     0     0     0     0      141   9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135   1800 / 2200     14643 / 17897        8135  100.0      0  0.0    8135  100.0    10176     1251        0         0 / 0            10176     0     0     0     0     0    1017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3536   2100 / 2300    112426 / 123133      53536  100.0      0  0.0   53536  100.0    87424     1633        0         0 / 0            87424     0     0     0     0     0    8742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42   1500 / 1700      1563 / 1771         1042  100.0      0  0.0    1042  100.0     1547     1485        0         0 / 0             1547     0     0     0     0     0     15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23    600 / 700        254 / 296           423  100.0     93 22.0     330  100.0      107      324        0         0 / 0              107     0     0     0     0     0      1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5000   1100 / 1400     27500 / 35000       25000  100.0      0  0.0   25000  100.0    30000     1200        0         0 / 0            30000     0     0     0     0     0    29800 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47589   1666 / 1871    412531 / 463297     247589  100.0    855  0.3  246734  100.0   349903    1418         0         0 / 0           349903     0     0     0     0     0   343356   98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 600 / 710        360 / 426           600  100.0      0  0.0     600  100.0      330      550        0         0 / 0              330     0     0     0     0     0      264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20   1400 / 1540      1148 / 1263          820  100.0      0  0.0     820  100.0     1186     1446        0         0 / 0             1186     0     0     0     0     0     118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470   1200 / 1320      2964 / 3260         2470  100.0    150  6.1    2320  100.0     2305      994        0         0 / 0             2305     0     0     0     0     0     23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13   1020 / 1080       931 / 986           913  100.0      0  0.0     913  100.0      976     1069        0         0 / 0              976     0     0     0     0     0      97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90    570 / 630        165 / 183           290  100.0      0  0.0     290  100.0      174      600        0         0 / 0              174     0     0     0     0     0      17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07    570 / 630        289 / 319           507  100.0      0  0.0     507  100.0      304      600        0         0 / 0              304     0     0     0     0     0      304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75    600 / 800        345 / 460           575  100.0      0  0.0     575  100.0      388      675        0         0 / 0              388     0     0     0     0     0      3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175   1004 / 1117      6203 / 6897         6175  100.0    150  2.4    6025  100.0     5663     940         0         0 / 0             5663     0     0     0     0     0     5597   98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00   1000 / 1100       100 / 110           100  100.0      0  0.0     100  100.0      100     1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00   1000 / 1100       100 / 110           100  100.0      0  0.0     100  100.0      100    1000         0         0 / 0              100     0     0     0     0     0      100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13    589 / 650        538 / 593           913  100.0      0  0.0     639   70.0      511      800      274       161 / 178            681     0   100     0     0     0      511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13    589 / 650        538 / 593           913  100.0      0  0.0     639   70.0      511     800       274       161 / 178            681     0   100     0     0     0      511   75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165   8400 / 9200    152586 / 167118      18165  100.0      0  0.0   18165  100.0   132296     7283        0         0 / 0           132296     0     0     0     0     0   128500   9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7437   8550 / 9450    320086 / 353780      37437  100.0      0  0.0   37437  100.0   336821     8997        0         0 / 0           336821     0     0     0     0     0   33000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4555   9500 / 10500   518273 / 572828      54555  100.0   3481  6.4   51074  100.0   446801     8748        0         0 / 0           446801     0     0     0     0     0   442000   9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9500   7000 / 8000    136500 / 156000      19500  100.0      0  0.0   19500  100.0   130533     6694        0         0 / 0           130533     0     0     0     0     0   13053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4695   7030 / 7400    946906 / 996743     134695  100.0      0  0.0  134695  100.0   972229     7218        0         0 / 0           972229     0     0     0     0     0   97222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4750   7600 / 8400    720100 / 795900      94750  100.0  10340 10.9   84410  100.0   396385     4696        0         0 / 0           396385     0     0     0     0     0   3963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9500   7100 / 7800    848450 / 932100     119500  100.0      0  0.0  119500  100.0   701465     5870        0         0 / 0           701465     0     0     0     0     0   655000   9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3300   6980 / 7715    372034 / 411210      53300  100.0      0  0.0   53300  100.0   322465     6050        0         0 / 0           322465     0     0     0     0     0   321820   9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150   7000 / 7700    344050 / 378455      49150  100.0      0  0.0   49150  100.0   267081     5434        0         0 / 0           267081     0     0     0     0     0   26708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1250   6000 / 6600    367500 / 404250      61250  100.0      0  0.0   61250  100.0   304105     4965        0         0 / 0           304105     0     0     0     0     0   3041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4950   7400 / 8100    184630 / 202095      24950  100.0    200  0.8   24750  100.0   149738     6050        0         0 / 0           149738     0     0     0     0     0   1497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8718   7500 / 8280    140385 / 154985      18718  100.0      0  0.0   18718  100.0   119606     6390        0         0 / 0           119606     0     0     0     0     0   1196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464   7000 / 7400     24248 / 25634        3464  100.0      0  0.0    3464  100.0    22021     6357        0         0 / 0            22021     0     0     0     0     0    2202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3000 / 3200       360 / 384           120  100.0      0  0.0     120  100.0      366     3050        0         0 / 0              366     0     0     0     0     0      3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819   3700 / 4000     14130 / 15276        3819  100.0      0  0.0    3819  100.0    13477     3529        0         0 / 0            13477     0     0     0     0     0    1347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5900   9000 / 10000   593100 / 659000      65900  100.0      0  0.0   65900  100.0   513240     7788        0         0 / 0           513240     0     0     0     0     0   500000   9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0150   8500 / 9500   1191275 / 1331425    140150  100.0      0  0.0  140150  100.0  1240047     8848        0         0 / 0          1240047     0     0     0     0     0  1202846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4350   8500 / 9200    291975 / 316020      34350  100.0      0  0.0   34350  100.0   246873     7187        0         0 / 0           246873     0     0     0     0     0   2468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766   4000 / 5000     15064 / 18830        3766  100.0    730 19.4    3036  100.0    11966     3941        0         0 / 0            11966     0     0     0     0     0    119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0000   6000 / 6500    240000 / 260000      40000  100.0      0  0.0   40000  100.0   254000     6350        0         0 / 0           254000     0     0     0     0     0   200000   7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77539   7592 / 8339   7421652 / 8152031    977539  100.0  14751  1.5  962788  100.0  6581514    6836         0         0 / 0          6581514     0     0     0     0     0  6414544   97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3280   4800 / 5200    111744 / 121056      23280  100.0      0  0.0   23280  100.0   114072     4900        0         0 / 0           114072     0     0     0     0     0    73000   6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23691   5000 / 5500   1618455 / 1780301    323691  100.0      0  0.0  323691  100.0  1618455     5000        0         0 / 0          1618455     0     0     0     0     0   97100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94720   5700 / 6300   1679904 / 1856736    294720  100.0    120  0.0  294600  100.0  1306660     4435        0         0 / 0          1306660     0     0     0     0     0   860000   6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84786   5200 / 5700    960887 / 1053280    184786  100.0      0  0.0  184786  100.0  1007084     5450        0         0 / 0          1007084     0     0     0     0     0   672970   6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2600   4300 / 4700    183180 / 200220      42600  100.0      0  0.0   42600  100.0   181020     4249        0         0 / 0           181020     0     0     0     0     0   179600   9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500   2600 / 2800     16900 / 18200        6500  100.0      0  0.0    6500  100.0    16250     2500        0         0 / 0            16250     0     0     0     0     0     9000   5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5000   4275 / 4725     21375 / 23625        5000  100.0    350  7.0    4650  100.0    20065     4315        0         0 / 0            20065     0     0     0     0     0    19665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5690   5000 / 5500    278450 / 306295      55690  100.0      0  0.0   55690  100.0   245036     4400        0         0 / 0           245036     0     0     0     0     0   171525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8700   4750 / 5225    326325 / 358958      68700  100.0      0  0.0   68700  100.0   360080     5241        0         0 / 0           360080     0     0     0     0     0   234050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700   4300 / 4900     33110 / 37730        7700  100.0      0  0.0    7700  100.0    35497     4610        0         0 / 0            35497     0     0     0     0     0    28750   8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23004   5460 / 6180   1217602 / 1378165    223004  100.0      0  0.0  223004  100.0  1218684     5465        0         0 / 0          1218684     0     0     0     0     0  12186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1400   4750 / 5250   1004150 / 1109850    211400  100.0      0  0.0  211400  100.0  1109850     5250        0         0 / 0          1109850     0     0     0     0     0   600000   5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527   5000 / 5500    117635 / 129399      23527  100.0      0  0.0   23527  100.0   119988     5100        0         0 / 0           119988     0     0     0     0     0    83991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150   5000 / 6000     10750 / 12900        2150  100.0      0  0.0    2150  100.0     8750     4070        0         0 / 0             8750     0     0     0     0     0     8200   9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1800   4500 / 5500     98100 / 119900      21800  100.0      0  0.0   21800  100.0    89489     4105        0         0 / 0            89489     0     0     0     0     0    83225   9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3556   5500 / 6000   2329558 / 2541336    423556  100.0      0  0.0  423556  100.0  2026213     4784        0         0 / 0          2026213     0     0     0     0     0  1500000   7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16954   4275 / 4725    499978 / 552608     116954  100.0      0  0.0  116954  100.0   517795     4427        0         0 / 0           517795     0     0     0     0     0   250000   4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500  100.0     7000     2000        0         0 / 0             7000     0     0     0     0     0     4000   5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038558   5158 / 5695  10515103 / 11608957  2038558  100.0    470  0.0 2038088  100.0 10001987    4908         0         0 / 0         10001987     0     0     0     0     0  6967660   69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0445   3100 / 3400    311380 / 341513     100445  100.0      0  0.0  100445  100.0   249405     2483        0         0 / 0           249405     0     0     0     0     0   240500   9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4265   2900 / 3200   1665369 / 1837648    574265  100.0      0  0.0  574265  100.0  1443128     2513        0         0 / 0          1443128     0     0     0     0     0  144312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82670   3250 / 3550   1568678 / 1713479    482670  100.0      0  0.0  482670  100.0  1084473     2247        0         0 / 0          1084473     0     0     0     0     0  1050000   9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900 / 3000    881600 / 912000     304000  100.0      0  0.0  304000  100.0   753920     2480        0         0 / 0           753920     0     0     0     0     0   7539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7020   3100 / 3350    207762 / 224517      67020  100.0      0  0.0   67020  100.0   213459     3185        0         0 / 0           213459     0     0     0     0     0   2134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1850   3320 / 3680    703342 / 779608     211850  100.0    950  0.4  210900  100.0   402722     1910        0         0 / 0           402722     0     0     0     0     0   4027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7000   3100 / 3400    641700 / 703800     207000  100.0      0  0.0  207000  100.0   600300     2900        0         0 / 0           600300     0     0     0     0     0   598000   9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2850   3050 / 3450    374693 / 423833     122850  100.0      0  0.0  122850  100.0   379607     3090        0         0 / 0           379607     0     0     0     0     0   3796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9510   3000 / 3300    718530 / 790383     239510  100.0      0  0.0  239510  100.0   694579     2900        0         0 / 0           694579     0     0     0     0     0   6945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3400   3000 / 3300    280200 / 308220      93400  100.0      0  0.0   93400  100.0   260994     2794        0         0 / 0           260994     0     0     0     0     0   2609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2990   3300 / 3500    273867 / 290465      82990  100.0      0  0.0   82990  100.0   170130     2050        0         0 / 0           170130     0     0     0     0     0   1701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76   3180 / 3360    803192 / 848655     252576  100.0      0  0.0  252576  100.0   678473     2686        0         0 / 0           678473     0     0     0     0     0   6784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8608   3000 / 3300    685824 / 754406     228608  100.0      0  0.0  228608  100.0   553231     2420        0         0 / 0           553231     0     0     0     0     0   5532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208   2927 / 3235     70857 / 78313       24208  100.0      0  0.0   24208  100.0    43429     1794        0         0 / 0            43429     0     0     0     0     0    434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58580   3000 / 3300    775740 / 853314     258580  100.0      0  0.0  258580  100.0   546957     2115        0         0 / 0           546957     0     0     0     0     0   527000   9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89520   3320 / 3570   1625206 / 1747586    489520  100.0      0  0.0  489520  100.0  1644298     3359        0         0 / 0          1644298     0     0     0     0     0  1642653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4691   3200 / 3400   1423011 / 1511949    444691  100.0      0  0.0  444691  100.0   643073     1446        0         0 / 0           643073     0     0     0     0     0   643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9812   2900 / 3200    463455 / 511398     159812  100.0     48  0.0  159764  100.0   302410     1893        0         0 / 0           302410     0     0     0     0     0   297500   9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4000   3000 / 3200    162000 / 172800      54000  100.0      0  0.0   54000  100.0   172800     3200        0         0 / 0           172800     0     0     0     0     0   172000   9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97995   3101 / 3366  13636404 / 14803888  4397995  100.0    998  0.0 4396997  100.0 10837387    2465         0         0 / 0         10837387     0     0     0     0     0 10764323   99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1960   1400 / 1600     16744 / 19136       11960  100.0      0  0.0   11960  100.0    17940     1500        0         0 / 0            17940     0     0     0     0     0    179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868   1730 / 2200      6692 / 8510         3868  100.0      0  0.0    3868  100.0     5973     1544        0         0 / 0             5973     0     0     0     0     0     5500   9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560   2100 / 2300     20076 / 21988        9560  100.0      0  0.0    9560  100.0    17325     1812        0         0 / 0            17325     0     0     0     0     0    173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345   2200 / 2400      5159 / 5628         2345  100.0      0  0.0    2345  100.0     4805     2049        0         0 / 0             4805     0     0     0     0     0     48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00   2090 / 2200      4180 / 4400         2000  100.0      0  0.0    2000  100.0     4500     2250        0         0 / 0             4500     0     0     0     0     0     4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660   1800 / 2000      2988 / 3320         1660  100.0      0  0.0    1660  100.0     2125     1280        0         0 / 0             2125     0     0     0     0     0     21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43   1400 / 1600       200 / 229           143  100.0      0  0.0     143  100.0      100      699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5420   1900 / 2100     29298 / 32382       15420  100.0      0  0.0   15420  100.0    23084     1497        0         0 / 0            23084     0     0     0     0     0    22500   9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820   3100 / 3300      8742 / 9306         2820  100.0      0  0.0    2820  100.0     8110     2876        0         0 / 0             8110     0     0     0     0     0     81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555   1500 / 1700      9833 / 11144        6555  100.0      0  0.0    6555  100.0    10623     1621        0         0 / 0            10623     0     0     0     0     0    1062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49   1100 / 1300       824 / 974           749  100.0     24  3.2     725  100.0      645      890        0         0 / 0              645     0     0     0     0     0      6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4000  100.0      0  0.0    4000  100.0     7200     1800        0         0 / 0             7200     0     0     0     0     0     7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1080   1833 / 2047    111935 / 125016      61080  100.0     24  0.0   61056  100.0   102430    1678         0         0 / 0           102430     0     0     0     0     0   101373   99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4200   2100 / 2300      8820 / 9660         4200  100.0      0  0.0    4200  100.0     7560     1800        0         0 / 0             7560     0     0     0     0     0     5292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600   1400 / 1500     10640 / 11400        7600  100.0      0  0.0    7600  100.0     9120     1200        0         0 / 0             9120     0     0     0     0     0     3000   3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11   2800 / 3000      1991 / 2133          711  100.0      0  0.0     711  100.0     1955     2750        0         0 / 0             1955     0     0     0     0     0      800   4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350   1500 / 1700      5025 / 5695         3350  100.0      0  0.0    3350  100.0     5090     1519        0         0 / 0             5090     0     0     0     0     0     1200   2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300   2300 / 2500     14490 / 15750        6300  100.0      0  0.0     600    9.5     1140     1900     5700     10545 / 11400        12113     0     0     0    20    8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 0  0.0     625  100.0     1422     2275        0         0 / 0             1422     0     0     0     0     0      650   4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600   2500 / 2800      9000 / 10080        3600  100.0      0  0.0    3240   90.0     6480     2000      360       900 / 1008          7434     0     0     0     0   100     6480   8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4   2375 / 2610       485 / 532           204  100.0      0  0.0     204  100.0      511     2502        0         0 / 0              511     0     0     0     0     0      5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4148   2340 / 2580      9706 / 10702        4148  100.0      0  0.0    4148  100.0    10619     2560        0         0 / 0            10619     0     0     0     0     0    106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1400 / 1700      2100 / 2550         1500  100.0      0  0.0     500   33.3      850     1700     1000      1400 / 1700          2400     0     0     0    30    70      500   2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8880   3000 / 3300     86640 / 95304       28880  100.0      0  0.0   17328   60.0    56663     3270    11552     34656 / 38122        93051     0     0     0     0   100    46663   5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50  100.0      100     2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20   2500 / 3000      1300 / 1560          520  100.0      0  0.0     520  100.0      711     1367        0         0 / 0              711     0     0     0     0     0      7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1688   2457 / 2707    151562 / 166991      61688  100.0      0  0.0   43076   69.8   102220    2373     18612     47501 / 52230       152085     0     0     0     8    92    76526   50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1000 / 1100       600 / 660           600  100.0      0  0.0     600  100.0      600     1000        0         0 / 0              600     0     0     0     0     0      18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207   1200 / 1300     42248 / 45769       35207  100.0      0  0.0   35207  100.0    35207     1000        0         0 / 0            35207     0     0     0     0     0     9000   2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1910   1250 / 1400     27388 / 30674       21910  100.0      0  0.0   21910  100.0    30710     1402        0         0 / 0            30710     0     0     0     0     0    20000   6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800  100.0      0  0.0     800  100.0     1520     1900        0         0 / 0             1520     0     0     0     0     0      760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220    950 / 1050      6859 / 7581         7220  100.0      0  0.0    7220  100.0     7152      991        0         0 / 0             7152     0     0     0     0     0     1600   2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00   1100 / 1300     15950 / 18850       14500  100.0      0  0.0    5000   34.5     5000     1000     9500      9500 / 10450        14975     0     0     0    15    8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850   1800 / 2000      8730 / 9700         4850  100.0      0  0.0    3638   75.0    13241     3640     1213      2183 / 2425         15544     0     0     0     0   100     3500   2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2800  100.0      0  0.0    2240   80.0     3584     1600      560       896 / 1008          4536     0     0     0     0   100     2500   5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360   1700 / 1900      2312 / 2584         1360  100.0      0  0.0    1360  100.0     1452     1068        0         0 / 0             1452     0     0     0     0     0     1200   8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20   1100 / 1200      1562 / 1704         1420  100.0      0  0.0     994   70.0     1143     1150      426       469 / 511           1633     0     0     0    10    90      98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00   1000 / 1200      1000 / 1200         1000  100.0      0  0.0    1000  100.0     1100     1100        0         0 / 0             1100     0     0     0     0     0     1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000   1100 / 1300      8800 / 10400        8000  100.0      0  0.0    4000   50.0     3200      800     4000      3200 / 4400          7000     0     0     0    20    8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8080   1400 / 1600     81312 / 92928       58080  100.0      0  0.0   40656   70.0    73181     1800    17424     24394 / 27878        99317     0     0     0     0   100    10000   1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06   1500 / 1700      2859 / 3240         1906  100.0      0  0.0    1906  100.0     4025     2112        0         0 / 0             4025     0     0     0     0     0     40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80   1000 / 1300      1180 / 1534         1180  100.0      0  0.0    1180  100.0     1020      864        0         0 / 0             1020     0     0     0     0     0     1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100 / 1200      2750 / 3000         2500  100.0      0  0.0    1500   60.0     1500     1000     1000      1100 / 1200          265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3333   1282 / 1447    209438 / 236384     163333  100.0      0  0.0  129211   79.1   183634    1421     34123     41741 / 47873       228441     0     0     0     7    93    55865   24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00   1400 / 1500       420 / 450           300  100.0      0  0.0     300  100.0      330     1100        0         0 / 0              330     0     0     0     0     0      3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28   1450 / 1600      2216 / 2445         1528  100.0      0  0.0    1528  100.0     1986     1300        0         0 / 0             1986     0     0     0     0     0     198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3   1735 / 1983       491 / 561           283  100.0      0  0.0     283  100.0      288     1016        0         0 / 0              288     0     0     0     0     0      2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600   1755 / 1845      1053 / 1107          600  100.0      0  0.0       0    0.0        0        0      600      1053 / 1107          108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863   1700 / 1900      1467 / 1640          863  100.0     80  9.3     783  100.0      912     1164        0         0 / 0              912     0     0     0     0     0      9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300   1200 / 1400      2760 / 3220         2300  100.0      0  0.0    2230   97.0     3300     1480       70        95 / 105           3400     0     0     0     0   100     2300   6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0   1600 / 1920       400 / 480           250  100.0      0  0.0      50   20.0       88     1750      200       320 / 384            440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513   1500 / 1600       770 / 821           513  100.0      0  0.0     410   80.0      698     1700      103       154 / 164            857     0     0     0     0   100      8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27   2565 / 2820      2634 / 2896         1027  100.0      0  0.0    1027  100.0     1951     1900        0         0 / 0             1951     0     0     0     0     0     195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45   1000 / 1200       145 / 174           145  100.0      0  0.0     116   80.0      111      960       29        29 / 35             143     0     0     0     0   100       83   5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50   1300 / 1600        65 / 80             50  100.0      0  0.0      50  100.0       75     1500        0         0 / 0               75     0     0     0     0     0       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372   2100 / 2300      9181 / 10056        4372  100.0      0  0.0    4372  100.0     9006     2060        0         0 / 0             9006     0     0     0     0     0     90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4   1500 / 1800       156 / 187           104  100.0      0  0.0     104  100.0      146     1400        0         0 / 0              146     0     0     0     0     0      1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19   1400 / 1600       167 / 190           119  100.0      0  0.0     119  100.0       69      580        0         0 / 0               69     0     0     0     0     0       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2454   1760 / 1952     21924 / 24307       12454  100.0     80  0.6   11372   91.9    18958    1667      1002      1651 / 1795         20681     0     0     0    10    90    18001   87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0   1100 / 1300       165 / 195           150  100.0      0  0.0     150  100.0      165     1100        0         0 / 0              165     0     0     0     0     0      1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200   1300 / 1400       260 / 280           200  100.0      0  0.0       0    0.0        0        0      200       210 / 230            220     0     0     0    20    8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45   1300 / 1500        59 / 68             45  100.0      0  0.0       0    0.0        0        0       45         2 / 59              30     0     0     0    40    6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0   1800 / 2300       108 / 138            60  100.0      0  0.0       0    0.0        0        0       60        96 / 120            108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97   2500 / 2600      1243 / 1292          497  100.0      0  0.0      50   10.0      124     2500      447      1118 / 1163          1265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600 / 1800        40 / 45             25  100.0      0  0.0      25  100.0       43     1700        0         0 / 0               4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77   1918 / 2065      1874 / 2018          977  100.0      0  0.0     225   23.0      332    1476       752      1426 / 1571          1831     0     0     0     8    92      165    9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40   2700 / 2990      2268 / 2512          840  100.0      0  0.0     168   20.0      462     2750      672      1949 / 1949          2411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700   3900 / 4300    127530 / 140610      32700  100.0      0  0.0    2200    6.7     7480     3400    30500    100650 / 109800      112705     0     0     0    30    7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900 / 3200      2610 / 2880          900  100.0      0  0.0     675   75.0     1974     2925      225       653 / 720           2661     0     0     0    30    70      850   3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10   2500 / 2800       525 / 588           210  100.0      0  0.0       0    0.0        0        0      210       525 / 588            557     0     0    30    7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5000   3300 / 3800     16500 / 19000        5000  100.0      0  0.0     300    6.0      960     3200     4700     11750 / 13160        13415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1040   3420 / 3780     37757 / 41731       11040  100.0      0  0.0    6624   60.0    23184     3500     4416     15103 / 16692        39082     0     0     0     0   100    11780   3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150   2000 / 2400       300 / 360           150  100.0      0  0.0     105   70.0      210     2000       45        81 / 90             296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0840   3688 / 4085    187490 / 207681      50840  100.0      0  0.0   10072   19.8    34270    3403     40768    130710 / 142999      171125     0     0     0    29    71    12630    7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8180   2600 / 2800    151268 / 162904      58180  100.0      0  0.0   58180  100.0   157086     2700        0         0 / 0           157086     0     0     0     0     0    25000   1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73993   2300 / 2600    170184 / 192382      73993  100.0      0  0.0   73993  100.0   184983     2500        0         0 / 0           184983     0     0     0     0     0    92306   4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5580   2700 / 3000    150066 / 166740      55580  100.0      0  0.0   55580  100.0   144674     2603        0         0 / 0           144674     0     0     0     0     0    60000   4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4000   2420 / 2480    179080 / 183520      74000  100.0      0  0.0   74000  100.0   201872     2728        0         0 / 0           201872     0     0     0     0     0   115055   5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360   2500 / 2700     13400 / 14472        5360  100.0      0  0.0    1072   20.0     2734     2550     4288     10720 / 11578        13882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3400   2400 / 2600    200160 / 216840      83400  100.0      0  0.0   79230   95.0   198075     2500     4170     10008 / 10842       208500     0     0     0     0   100    52000   2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4500   3200 / 3500    142400 / 155750      44500  100.0      0  0.0    3560    8.0     9790     2750    40940    110538 / 122820      126469     0     0     0    45    5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6800   2400 / 2800     40320 / 47040       16800  100.0      0  0.0    2520   15.0     6955     2760    14280     34272 / 39984        44083     0     0     0    40    60     6500   1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66740   3000 / 3300    200220 / 220242      66740  100.0      0  0.0   60066   90.0   150165     2500     6674     20022 / 22024       171188     0     0     0     0   100    13100    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750   2960 / 3250     88060 / 96688       29750  100.0      0  0.0   29750  100.0    94210     3167        0         0 / 0            94210     0     0     0     0     0    5650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630   2400 / 2600     18312 / 19838        7630  100.0      0  0.0    4578   60.0    12040     2630     3052      7325 / 7935         19670     0     0     0     5    95     4615   2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956   2580 / 2820    118566 / 129596      45956  100.0      0  0.0   45956  100.0   122273     2661        0         0 / 0           122273     0     0     0     0     0    34242   2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1560   2100 / 2300     24276 / 26588       11560  100.0      0  0.0   11560  100.0    25432     2200        0         0 / 0            25432     0     0     0     0     0    10000   3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5000   2900 / 3100    159500 / 170500      55000  100.0      0  0.0   35000   63.6    78750     2250    20000     36000 / 44000       118750     0     0     0    50    50    50000   4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0300   3400 / 3800    443020 / 495140     130300  100.0      0  0.0   58635   45.0   193496     3300    71665    224670 / 248319      429990     0     0     0     5    95    15000    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2860   2600 / 3000     33436 / 38580       12860  100.0      0  0.0   12860  100.0    34192     2659        0         0 / 0            34192     0     0     0     0     0    10000   2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290   1800 / 2000      4122 / 4580         2290  100.0      0  0.0    2290  100.0     5049     2205        0         0 / 0             5049     0     0     0     0     0     2000   3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600   2200 / 2400      5720 / 6240         2600  100.0      0  0.0      52    2.0      104     2000     2548      4586 / 5096          4945     0     0     0     0   100      700   1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76499   2759 / 3023   2142110 / 2347639    776499  100.0      0  0.0  608882   78.4  1621879    2664    167617    458141 / 512598     2107249     0     0     0    23    77   547018   26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72   2600 / 2800       187 / 202            72  100.0      0  0.0      72  100.0      162     2250        0         0 / 0              162     0     0     0     0     0      16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62   2300 / 2600      6583 / 7441         2862  100.0      0  0.0    2862  100.0     6869     2400        0         0 / 0             6869     0     0     0     0     0     4500   6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370   2500 / 2700      5925 / 6399         2370  100.0      0  0.0    2370  100.0     6319     2666        0         0 / 0             6319     0     0     0     0     0     3500   5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420 / 2480      2178 / 2232          900  100.0      0  0.0     900  100.0     2232     2480        0         0 / 0             2232     0     0     0     0     0     1116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200   2400 / 2600     12480 / 13520        5200  100.0      0  0.0     370    7.1      795     2149     4830     10143 / 11109        11421     0     0     0    40    6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120   20.0      270     2250      480      1056 / 1200          1398     0     0     0    40    60      220   1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20   2300 / 2500       736 / 800           320  100.0      0  0.0     224   70.0      560     2500       96       221 / 240            790     0     0     0     0   100      170   2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35       428 / 470           150  100.0      0  0.0     150  100.0      450     3000        0         0 / 0              450     0     0     0     0     0      4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50   2700 / 2900       945 / 1015          350  100.0      0  0.0     228   65.0      637     2800      123       331 / 355            980     0     0     0     0   100      588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00   1860 / 1950       558 / 585           300  100.0      0  0.0     300  100.0      558     1860        0         0 / 0              558     0     0     0     0     0      5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2300 / 2600      4600 / 5200         2000  100.0      0  0.0     200   10.0      400     2000     1800      3240 / 3960          4000     0     0     0    60    40      20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780   3200 / 3300     15296 / 15774        4780  100.0      0  0.0    2151   45.0     6991     3250     2629      8413 / 8676         15535     0     0     0     5    9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60   2200 / 2300       352 / 368           160  100.0      0  0.0     160  100.0      385     2406        0         0 / 0              385     0     0     0     0     0      3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2000 / 2500      3630 / 4538         1815  100.0      0  0.0    1815  100.0     1579      870        0         0 / 0             1579     0     0     0     0     0     15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600 / 1800        40 / 45             25  100.0      0  0.0       3   10.0        4     1700       23        36 / 41              43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904   2523 / 2743     55257 / 60089       21904  100.0      0  0.0   11924   54.4    28211    2366      9980     23439 / 25580        52721     0     0     0    33    67    13428   25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30.0 100.0     75.0    2500       0.0       0.0 / 0.0           75.0     0     0     0     0    0      7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.0   2300 / 2500     138.0 / 150.0        60.0  100.0    0.0  0.0     60.0 100.0    120.0    2000       0.0       0.0 / 0.0          120.0     0     0     0     0    0     1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4.0   3500 / 3700     189.0 / 199.8        54.0  100.0    0.0  0.0     27.0  50.0     97.2    3600      27.0      94.5 / 99.9         194.4     0     0     0     0  100      90.0  4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8.0   6000 / 7000     708.0 / 826.0       118.0  100.0    0.0  0.0     35.4  30.0    212.4    6000      82.6     454.3 / 495.6        687.3     0     0     0    20   80      35.0   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.0   5300 / 5800      26.5 / 29.0          5.0  100.0    0.0  0.0      5.0 100.0     26.5    5300       0.0       0.0 / 0.0           26.5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 0.0   0.0      0.0       0      30.0     114.0 / 126.0        120.0     0     0     0     0  10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0.0   4300 / 4600     172.0 / 184.0        40.0  100.0    0.0  0.0     16.0  40.0     40.0    2500      24.0     118.0 / 125.0        161.5     0     0     0    70   30      15.0   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4500      72.0 / 81.0         18.0  100.0    0.0  0.0      0.0   0.0      0.0       0      18.0      72.0 / 81.0          76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2.0   3000 / 3300      66.0 / 72.6         22.0  100.0    0.0  0.0      7.7  35.0     17.7    2300      14.3      42.9 / 47.2          62.8     0     0     0    20   80      17.7  2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18.0   6300 / 7000     743.4 / 826.0       118.0  100.0    0.0  0.0     85.0  72.0    567.0    6671      33.0     207.9 / 231.0        786.5     0     0     0   100    0     198.0  2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4.0  50.0     10.4    2600       4.0       8.0 / 12.0          20.4     0     0     0    20   80       8.0  3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15.0 100.0     67.5    4500       0.0       0.0 / 0.0           67.5     0     0     0     0    0      68.0 10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.0   6000 / 7000      78.0 / 91.0         13.0  100.0    0.0  0.0      0.0   0.0      0.0       0      13.0      78.0 / 91.0          84.5     0     0     0    80   2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375 / 2625      38.0 / 42.0         16.0  100.0    0.0  0.0      0.8   5.0      0.0       0      15.2      36.1 / 39.9          38.0     0     0     0    50   5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00 / 2500       9.2 / 10.0          4.0  100.0    0.0  0.0      4.0 100.0      9.6    2400       0.0       0.0 / 0.0            9.6     0     0     0     0    0       9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 0.0   0.0      0.0       0      35.0      87.5 / 105.0         96.3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86.0   4437 / 4992    2600.1 / 2925.4       586.0 100.0     0   0.0   289.9   49.5   1243.3    4289     296.1    1313.2 / 1453.6      2626.7     0     6     0    42   52     636.3  24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7000 / 19000   8500.0 / 9500.0      500.0  100.0    0.0  0.0    500.0 100.0   9000.0   18000       0.0       0.0 / 0.0         9000.0     0     0     0     0    0    9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6.0  30000 / 32000  12780.0 / 13632.0     426.0  100.0    0.0  0.0    383.4  90.0  12268.8   32000      42.6    1320.6 / 1405.8     13632.0     0     0     0     0  100   12268.8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318.0  21000 / 23000  69678.0 / 76314.0    3318.0  100.0    0.0  0.0   3318.0 100.0  68881.7   20760       0.0       0.0 / 0.0        68881.7     0     0     0     0    0   68881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600.0  32000 / 34000  83200.0 / 88400.0    2600.0  100.0   40.0  1.5   2560.0 100.0  83390.0   32574       0.0       0.0 / 0.0        83390.0     0     0     0     0    0   8339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2000 / 30000  19800.0 / 27000.0     900.0  100.0    0.0  0.0    900.0 100.0  25650.0   28500       0.0       0.0 / 0.0        25650.0     0     0     0     0    0   2565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18000 / 20000    900.0 / 1000.0       50.0  100.0    0.0  0.0     50.0 100.0   1320.0   26400       0.0       0.0 / 0.0         1320.0     0     0     0     0    0    13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0.0  30000 / 33000   6300.0 / 6930.0      210.0  100.0    0.0  0.0    210.0 100.0   6300.0   30000       0.0       0.0 / 0.0         6300.0     0     0     0     0    0    63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36.0  33000 / 36000  14388.0 / 15696.0     436.0  100.0    0.0  0.0    436.0 100.0  12450.0   28555       0.0       0.0 / 0.0        12450.0     0     0     0     0    0   1245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175.0  28500 / 31500  61987.5 / 68512.5    2175.0  100.0    0.0  0.0   2175.0 100.0  70820.2   32561       0.0       0.0 / 0.0        70820.2     0     0     0     0    0   70820.2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650.0  15000 / 18000  24750.0 / 29700.0    1650.0  100.0    0.0  0.0   1650.0 100.0  27060.0   16400       0.0       0.0 / 0.0        27060.0     0     0     0     0    0   2706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315.0  24623 / 27425 303233.5 / 337734.5   12315.0 100.0    40   0.3 12232.4   99.7 318140.7   26008      42.6    1320.6 / 1405.8    319503.9     0     0     0     0  100  318140.0  99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0.0  80000 / 88000  12000.0 / 13200.0     150.0  100.0    0.0  0.0    150.0 100.0  12000.0   80000       0.0       0.0 / 0.0        12000.0     0     0     0     0    0   12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9.0  55000 / 60000   5445.0 / 5940.0       99.0  100.0    0.0  0.0     99.0 100.0   5544.0   56000       0.0       0.0 / 0.0         5544.0     0     0     0     0    0    554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120.0  100.0    0.0  0.0    120.0 100.0   3000.0   25000       0.0       0.0 / 0.0         3000.0     0     0     0     0    0    3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60000 / 65000   1800.0 / 1950.0       30.0  100.0    5.0 16.7     25.0 100.0    730.0   29200       0.0       0.0 / 0.0          730.0     0     0     0     0    0     73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.0  22000 / 28000    220.0 / 280.0        10.0  100.0    0.0  0.0     10.0 100.0    245.0   24500       0.0       0.0 / 0.0          245.0     0     0     0     0    0     24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44.0  65000 / 71000  22360.0 / 24424.0     344.0  100.0    0.0  0.0    344.0 100.0  20640.0   60000       0.0       0.0 / 0.0        20640.0     0     0     0     0    0   2064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9.0  64000 / 70000  18496.0 / 20230.0     289.0  100.0    0.0  0.0    289.0 100.0  18104.0   62644       0.0       0.0 / 0.0        18104.0     0     0     0     0    0   1810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.0  50000 / 55000    500.0 / 550.0        10.0  100.0    2.0 20.0      8.0 100.0    317.6   39700       0.0       0.0 / 0.0          317.6     0     0     0     0    0     317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87.0  65000 / 72000  25155.0 / 27864.0     387.0  100.0    0.0  0.0    387.0 100.0  25409.0   65656       0.0       0.0 / 0.0        25409.0     0     0     0     0    0   25409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40.0  100.0    0.0  0.0     40.0 100.0   1600.0   40000       0.0       0.0 / 0.0         1600.0     0     0     0     0    0    16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0000 / 42000   1200.0 / 1260.0       30.0  100.0    0.0  0.0     30.0 100.0   1230.0   41000       0.0       0.0 / 0.0         1230.0     0     0     0     0    0    123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3.0  100.0    0.0  0.0      1.5  50.0    120.0   80000       1.5     120.0 / 131.3        245.6     0     0     0    20   80     120.0  4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23.0  71250 / 78750  37263.8 / 41186.3     523.0  100.0   28.0  5.4    495.0 100.0  29509.9   59616       0.0       0.0 / 0.0        29509.9     0     0     0     0    0   29509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5.0  100.0    0.0  0.0     25.0 100.0    750.0   30000       0.0       0.0 / 0.0          750.0     0     0     0     0    0     75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60.0  63493 / 69795 130794.8 / 143776.8    2060.0 100.0    35   1.7  2023.5   99.9 119199.5   58908       1.5     120.0 / 131.3     119325.1     0     0     0    20   80  119198.6  99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84000 / 92000  1428000 / 1564000     17000  100.0      0  0.0   14620   86.0  1228080    84000     2380    190400 / 209440     1428000     0     0     0     0   100  1228080   8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2000  85000 / 90000  1870000 / 1980000     22000  100.0      0  0.0   17600   80.0  1232000    70000     4400    286000 / 308000     1529000     0   100     0     0     0  1232000   8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65  55000 / 61000    42075 / 46665         765  100.0      0  0.0     765  100.0    43600    56993        0         0 / 0            43600     0     0     0     0     0    43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85000 / 95000  3315000 / 3705000     39000  100.0      0  0.0   33150   85.0  2917200    88000     5850    497250 / 526500     3429075     0     0     0     0   100  2917200   8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50  41000 / 45000    22550 / 24750         550  100.0      0  0.0     550  100.0    23172    42130        0         0 / 0            23172     0     0     0     0     0    231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740  100.0    42475    57399        0         0 / 0            42475     0     0     0     0     0    42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50  100.0     2500    50000        0         0 / 0             2500     0     0     0     0     0     2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405  80000 / 85000  1072400 / 1139425     13405  100.0      0  0.0   10724   80.0   729232    68000     2681    214480 / 227885      950415     0    10     0     0    90   685000   7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2576  90000 / 99000  5631840 / 6195024     62576  100.0      0  0.0   59000   94.3  4771684    80876     3576    274751 / 302226     5060172     0     0     0     0   100  4771684   9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65  40000 / 45000    10600 / 11925         265  100.0      0  0.0     212   80.0     8925    42100       53      2120 / 2385         11178     0   100     0     0     0     8391   7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7893  85000 / 90000  4070905 / 4310370     47893  100.0      0  0.0   36878   77.0  3134597    85000    11015    936308 / 991385     4098443     0     0     0     0   100  3134596   7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78000   75.0  6630000    85000    26000   2080000 / 2210000    8775000     0     0     0    50    50  6630000   7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272   85.0    13600    50000       48      2304 / 2496         16000     0   100     0     0     0    13600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6737  79821 / 88000 10914484 / 12032856   136737  100.0      0  0.0  102553   75.0  6973587    68000    34184   2728621 / 3008214    9842005     0   100     0     0     0  6973587   7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70  38000 / 42000     6460 / 7140          170  100.0      0  0.0     170  100.0     6460    38000        0         0 / 0             6460     0     0     0     0     0     64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3  71250 / 78750    23014 / 25436         323  100.0      0  0.0     323  100.0    26905    83297        0         0 / 0            26905     0     0     0     0     0    2690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42  55000 / 60000    68310 / 74520        1242  100.0      0  0.0    1242  100.0    71920    57907        0         0 / 0            71920     0     0     0     0     0    719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4700  78000 / 83000 15966600 / 16990100   204700  100.0      0  0.0  184230   90.0 13264560    72000    20470   1596660 / 1699010   14912395     0   100     0     0     0 10000000   6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255  100.0     9053    35500        0         0 / 0             9053     0     0     0     0     0     90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1991  81031 / 87459 52831203 / 57022401   651991  100.0      0  0.0  541333   83.0 41129549   75978    110658   8808894 / 9487541   50277767     0    54     0    12    35 37820220   75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280  100.0      560     2000        0         0 / 0              560     0     0     0     0     0      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25   2000 / 2200      6650 / 7315         3325  100.0      0  0.0    3325  100.0     6414     1929        0         0 / 0             6414     0     0     0     0     0     641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33   2140 / 2370     25323 / 28044       11833  100.0      0  0.0   11833  100.0    25346     2142        0         0 / 0            25346     0     0     0     0     0    253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2   2300 / 2500     11045 / 12005        4802  100.0      0  0.0    4802  100.0    11277     2348        0         0 / 0            11277     0     0     0     0     0    1127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000   2100 / 2300     10500 / 11500        5000  100.0      0  0.0    5000  100.0    10750     2150        0         0 / 0            10750     0     0     0     0     0    107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800   1950 / 2195     36660 / 41266       18800  100.0    722  3.8   18078  100.0    42953     2376        0         0 / 0            42953     0     0     0     0     0    4295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77   1800 / 2000       679 / 754           377  100.0      0  0.0     377  100.0      732     1941        0         0 / 0              732     0     0     0     0     0      7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80   1700 / 1900      2516 / 2812         1480  100.0     10  0.7    1470  100.0     3366     2290        0         0 / 0             3366     0     0     0     0     0     33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08   1600 / 1800       653 / 734           408  100.0      0  0.0     408  100.0      881     2159        0         0 / 0              881     0     0     0     0     0      88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967   2230 / 2470     33376 / 36968       14967  100.0      0  0.0   14967  100.0    35876     2397        0         0 / 0            35876     0     0     0     0     0    358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4   1800 / 2000      2726 / 3029         1514  100.0      0  0.0    1514  100.0     3328     2198        0         0 / 0             3328     0     0     0     0     0     332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0   1800 / 2000       162 / 180            90  100.0      0  0.0      90  100.0      171     1900        0         0 / 0              171     0     0     0     0     0      1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900   1800 / 2000     12420 / 13800        6900  100.0      0  0.0    6900  100.0    13800     2000        0         0 / 0            13800     0     0     0     0     0    13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0376   2054 / 2280    144523 / 160426      70376  100.0    732  1.0   69644  100.0   156835    2252         0         0 / 0           156835     0     0     0     0     0   156834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112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190  100.0     3230    17000        0         0 / 0             3230     0     0     0     0     0     32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000  18000 / 19000   252000 / 266000      14000  100.0      0  0.0   14000  100.0   252000    18000        0         0 / 0           252000     0     0     0     0     0   252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82  25000 / 30000   174550 / 209460       6982  100.0      0  0.0    6982  100.0   188514    27000        0         0 / 0           188514     0     0     0     0     0   160000   8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738   90.0    15498    21000       82      1640 / 1804         17220     0     0     0     0   100    15498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905  15870 / 17530    77842 / 85985        4905  100.0      0  0.0     981   20.0    15843    16150     3924     62274 / 68788        81374     0     0     0     0   100    15843   1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470  21000 / 23000   156870 / 171810       7470  100.0      0  0.0    7470  100.0   169680    22715        0         0 / 0           169680     0     0     0     0     0   169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50  21000 / 23000    34650 / 37950        1650  100.0      0  0.0    1450   87.9    30740    21200      200      4200 / 4400         35040     0     0     0     0   100    30740   8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900 / 19100    16055 / 18145         950  100.0      0  0.0     808   85.0    13736    17011      143      2408 / 2722         1630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20  23000 / 24000    44160 / 46080        1920  100.0      0  0.0    1728   90.0    40608    23500      192      4416 / 4608         45120     0     0     0     0   100    40608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23  23000 / 25300    32729 / 36002        1423  100.0      0  0.0    1380   97.0    33691    24414       43       998 / 1097         34738     0     0     0     0   100    33691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15000 / 17000     9750 / 11050         650  100.0      0  0.0     520   80.0     8128    15630      130      1950 / 2210         10208     0   100     0     0     0     7162   7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29  18000 / 20000    18522 / 20580        1029  100.0      0  0.0    1029  100.0    20560    19981        0         0 / 0            20560     0     0     0     0     0    20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5950   85.0   130900    22000     1050     21000 / 23100       152950     0   100     0     0     0   130008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 952   85.0    14280    15000      168      2352 / 2688         16800     0   100     0     0     0    14280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4910  21000 / 22000  1153110 / 1208020     54910  100.0      0  0.0   41183   75.0  1072351    26039    13728    288278 / 302005     1367492     0   100     0     0     0  1072351   7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94  19000 / 21000    30286 / 33474        1594  100.0      0  0.0    1594  100.0    31880    20000        0         0 / 0            31880     0     0     0     0     0    318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1000  100.0    14830    14830        0         0 / 0            14830     0     0     0     0     0    148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420  29000 / 30000   534180 / 552600      18420  100.0      0  0.0   18420  100.0   600550    32603        0         0 / 0           600550     0     0     0     0     0   6005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675  21000 / 22000  1022175 / 1070850     48675  100.0      0  0.0   38940   80.0   817740    21000     9735    204435 / 214170     1027043     0   100     0     0     0   817740   7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7500    82500 / 87500        5000  100.0      0  0.0    4600   92.0    75900    16500      400      6600 / 7000         82700     0   100     0     0     0    75900   9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9708  21305 / 22624  3828749 / 4065636    179708  100.0      0  0.0  149914   83.4  3550659   23685     29794    600550 / 634592     4168230     0    85     0     0    15  3506551   84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213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2200 / 2400       110 / 120            18   35.0      0  0.0       0    0.0        0        0       50       110 / 120            11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000        11 / 12              0    0.0      0  0.0       0    0.0        0        0        6        11 / 12              1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0   1850 / 2000       259 / 280            42   30.0      0  0.0       0    0.0        0        0      140       259 / 280            27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15   2370 / 2625       273 / 302            35   30.0      0  0.0       0    0.0        0     2500      115       273 / 302            287    90    1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11   2100 / 2295       653 / 714            94   30.2      0  0.0       0    0.0        0       0       311       653 / 714            683    96     4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213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9   2146 / 2200       191 / 196            18   20.0      0  0.0       0    0.0        0        0       89       191 / 196            193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590 / 1790       159 / 179           100  100.0      0  0.0       0    0.0        0        0      100       159 / 179            16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42   1950 / 2150       277 / 305            90   63.4      0  0.0       0    0.0        0        0      142       277 / 305            291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18   60.0      0  0.0       0    0.0        0        0       30        63 / 66              65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  0    0.0        0        0      206       391 / 433            412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20   57.1      0  0.0       0    0.0        0        0       35        49 / 53              51    40    6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0   1890 / 2100        57 / 63             30  100.0      0  0.0       0    0.0        0        0       30        57 / 63              60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80   2000 / 2200       160 / 176            80  100.0      0  0.0       0    0.0        0        0       80       160 / 176            168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5   1200 / 1400        42 / 49             21   60.0      0  0.0       0    0.0        0        0       35        42 / 49              46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0   1850 / 2025       352 / 385            76   40.0      0  0.0       0    0.0        0        0      190       352 / 385            368    90    1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12   20.0      0  0.0       0    0.0        0     2150       60       126 / 132            129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50   3510 / 3900      2282 / 2535            0    0.0      0  0.0       0    0.0        0        0      650      2282 / 2535          240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5   1100 / 1400        50 / 63             45  100.0      0  0.0       0    0.0        0        0       45        50 / 63              56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3   1000 / 1100         3 / 3               3  100.0      0  0.0       0    0.0        0        0        3         3 / 3                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1800 / 3100      1463 / 2520          813  100.0      0  0.0       0    0.0        0        0      813      1463 / 2520          199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0   1900 / 2100        95 / 105            50  100.0      0  0.0       0    0.0        0        0       50        95 / 105            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25   50.0      0  0.0       0    0.0        0        0       50        45 / 50              48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608   2225 / 2804      5804 / 7313         1607   61.6      0  0.0       0    0.0        0       0      2608      5804 / 7313          6558    15    85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000 / 2200      1200 / 1320          120   20.0      0  0.0       0    0.0        0        0      600      1200 / 1320          126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1590 / 1790       318 / 358           160   80.0      0  0.0       0    0.0        0        0      200       318 / 358            338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25   2200 / 2400       275 / 300            40   32.0      0  0.0       0    0.0        0        0      125       275 / 300            28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 90   10.0      0  0.0       0    0.0        0        0      900      1890 / 1980          1935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20   1320 / 1380       158 / 166           120  100.0      0  0.0       0    0.0        0        0      120       158 / 166            162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5   1800 / 2000       189 / 210           105  100.0      0  0.0       0    0.0        0        0      105       189 / 210            20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 500   50.0      0  0.0       0    0.0        0        0     1000      2200 / 2400          2300    35    6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 980   70.0      0  0.0       0    0.0        0        0     1400      2590 / 2870          273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00   1600 / 1800      1920 / 2160          240   20.0      0  0.0       0    0.0        0        0     1200      1920 / 2160          204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200   2000 / 2400      4400 / 5280          400   18.2      0  0.0       0    0.0        0        0     2200      4400 / 5280          484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126   30.0      0  0.0       0    0.0        0        0      420       462 / 504            483    60    4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55   1770 / 1950      1336 / 1472          174   23.0      0  0.0       0    0.0        0        0      755      1336 / 1472          1404    90    1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 0    0.0      0  0.0       0    0.0        0        0       10        18 / 20              1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100        57 / 63             25   83.0      0  0.0       0    0.0        0        0       30        57 / 63              6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0   1800 / 2200       108 / 132            51   85.0      0  0.0       0    0.0        0        0       60       108 / 132            12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0   1800 / 2000       576 / 640           224   70.0      0  0.0       0    0.0        0        0      320       576 / 640            608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00 / 2150       646 / 731             0    0.0      0  0.0       0    0.0        0        0      340       646 / 731            68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0  0.0       0    0.0        0        0       30        27 / 33              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 320   10.0      0  0.0       0    0.0        0        0     3200      5760 / 6400          608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015   1854 / 2078     24131 / 27039        3705   28.5      0  0.0       0    0.0        0       0     13015     24131 / 27039        25585    62    38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 0    0.0        0        0       10        55 / 60              58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5460 / 6000       546 / 600           100  100.0      0  0.0       0    0.0        0        0      100       546 / 600            57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20   6200 / 6800       744 / 816            40   33.3      0  0.0       0    0.0        0        0      120       744 / 816            78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  0    0.0      0  0.0       0    0.0        0        0      200       940 / 1000           97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00   7000 / 7700      4200 / 4620           60   10.0      0  0.0       0    0.0        0        0      600      4200 / 4620          441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0   5400 / 5700      1026 / 1083           57   30.0      0  0.0       0    0.0        0        0      190      1026 / 1083          105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3   5100 / 6000       117 / 138             0    0.0      0  0.0       0    0.0        0        0       23       117 / 138            12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256   80.0      0  0.0       0    0.0        0        0     1570      8792 / 10205         9499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20   7432 / 8214    108656 / 120089      10965   75.0      0  0.0       0    0.0        0        0    14620    108656 / 120089      11437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  0    0.0      0  0.0       0    0.0        0        0      271      1314 / 1396          135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25   6000 / 7000     14550 / 16975        2425  100.0      0  0.0       0    0.0        0        0     2425     14550 / 16975        15763    15    20    20    4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129   7002 / 7799    140940 / 156981      14913   74.1      0  0.0       0    0.0        0       0     20129    140940 / 156981      148961     5    85     3     7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213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600 / 1800      2400 / 2700         1275   85.0      0  0.0       0    0.0        0        0     1500      2400 / 2700          255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222   1350 / 1550      3000 / 3444         2222  100.0      0  0.0       0    0.0        0        0     2222      3000 / 3444          322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163   2050 / 2300     12634 / 14175        6163  100.0      0  0.0       0    0.0        0        0     6163     12634 / 14175        1340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 900 / 1000       360 / 400           400  100.0      0  0.0       0    0.0        0        0      400       360 / 400            3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2400   1955 / 2055     63342 / 66582       32400  100.0      0  0.0       0    0.0        0        0    32400     63342 / 66582        6496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80   1800 / 2000      6264 / 6960         3480  100.0      0  0.0       0    0.0        0        0     3480      6264 / 6960          6612     0    55    25    15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6100   1550 / 1700     40455 / 44370       18300   70.1      0  0.0       0    0.0        0        0    26100     40455 / 44370        42413    20    7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000   1395 / 1545     48825 / 54075       31500   90.0      0  0.0       0    0.0        0        0    35000     48825 / 54075        5145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1500   1400 / 1600     30100 / 34400       15050   70.0      0  0.0       0    0.0        0        0    21500     30100 / 34400        32250    40    6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5000   1500 / 1700     22500 / 25500       15000  100.0      0  0.0       0    0.0        0        0    15000     16500 / 18150        17325     0    60    2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20   1300 / 1500      2366 / 2730         1456   80.0      0  0.0       0    0.0        0        0     1820      2366 / 2730          2548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43   1020 / 1080       860 / 910           843  100.0      0  0.0       0    0.0        0        0      843       658 / 708            683     0    30    5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70    900 / 1000       153 / 170           170  100.0      0  0.0       0    0.0        0      950      170       153 / 170            162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5    800 / 1000        28 / 35             35  100.0      0  0.0       0    0.0        0        0       35        28 / 35              32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00    600 / 700        120 / 140           200  100.0      0  0.0       0    0.0        0        0      200       120 / 140            1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000   1800 / 2300     12600 / 16100        6000   85.7      0  0.0       0    0.0        0        0     7000     12600 / 16100        1435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0000   2200 / 2400     88000 / 96000       37200   93.0      0  0.0       0    0.0        0        0    40000     88000 / 96000        92000     5    9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00   1500 / 1700      1500 / 1700         1000  100.0      0  0.0       0    0.0        0        0     1000      1500 / 1700          1600     0     5    65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89    600 / 700        113 / 132           189  100.0      0  0.0       0    0.0        0        0      189        57 / 76              66     0    70     0     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3000   1200 / 1400     27600 / 32200        6900   30.0      0  0.0       0    0.0        0        0    23000     27600 / 32200        2990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18022   1666 / 1847    363220 / 402724     179783   82.5      0  0.0       0    0.0        0       0    218022    356961 / 395115      376038    11    83     4     2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213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00    600 / 650        600 / 650            50    5.0      0  0.0       0    0.0        0        0     1000       600 / 650            625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000    600 / 650        600 / 650            50    5.0      0  0.0       0    0.0        0       0      1000       600 / 650            625    30    7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000   8400 / 9200     92400 / 101200       8800   80.0      0  0.0       0    0.0        0        0    11000     92400 / 101200       96800    30    70     0     0     0     5000    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2000   8500 / 9500    272000 / 304000      32000  100.0      0  0.0       0    0.0        0        0    32000    272000 / 304000      288000     0   100     0     0     0    31000   1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4355  10500 / 11500   465728 / 510083      44355  100.0      0  0.0       0    0.0        0        0    44355    465728 / 510083      487905     0   100     0     0     0   110000   2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7000   7000 / 8000     49000 / 56000        6650   95.0      0  0.0       0    0.0        0        0     7000     49000 / 56000        52500    10    90     0     0     0    18100   3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8340   7270 / 7650    860332 / 905301      82838   70.0      0  0.0       0    0.0        0        0   118340    860332 / 905301      882816    10    90     0     0     0     3500    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550   8000 / 9000    724400 / 814950      88739   98.0      0  0.0       0    0.0        0        0    90550    724400 / 814950      769675     2    98     0     0     0    85000   1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0000   7100 / 7800    781000 / 858000      93500   85.0      0  0.0       0    0.0        0        0   110000    781000 / 858000      819500    20    80     0     0     0    82000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36560   80.0      0  0.0       0    0.0        0        0    45700    315330 / 349605      332468    50    50     0     0     0    72500   2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8000   7000 / 7700    336000 / 369600      24000   50.0      0  0.0       0    0.0        0        0    48000    336000 / 369600      352800    40    60     0     0     0    35280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0000   6000 / 6600    300000 / 330000      42500   85.0      0  0.0       0    0.0        0        0    50000    300000 / 330000      315000    15    85     0     0     0    32000   1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0110   8000 / 8800    160880 / 176968      18099   90.0      0  0.0       0    0.0        0        0    20110    160880 / 176968      168924    15    85     0     0     0     8445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6988   7800 / 8400    132506 / 142699      12571   74.0      0  0.0       0    0.0        0        0    16988    132506 / 142699      137603    23    77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400   7000 / 7400     23800 / 25160        3400  100.0      0  0.0       0    0.0        0     7200     3400     23800 / 25160        24480    10    90     0     0     0     9500   3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68   85.0      0  0.0       0    0.0        0        0       80       240 / 256            248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000   3700 / 4000     14800 / 16000        2400   60.0      0  0.0       0    0.0        0        0     4000     14800 / 16000        15400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0000   9500 / 10500   570000 / 630000      59400   99.0      0  0.0       0    0.0        0        0    60000    570000 / 630000      600000     1    99     0     0     0   110000   1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4000   8500 / 9500   1054000 / 1178000    120280   97.0      0  0.0       0    0.0        0        0   124000   1054000 / 1178000    1116000     5    95     0     0     0   111600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9380   8700 / 9200    255606 / 270296      29380  100.0      0  0.0       0    0.0        0        0    29380    255606 / 270296      262951     0   100     0     0     0    21200    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00   4800 / 5350     15840 / 17655        3300  100.0      0  0.0       0    0.0        0        0     3300     15840 / 17655        1674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6500 / 6800    201500 / 210800      17050   55.0      0  0.0       0    0.0        0        0    31000    201500 / 210800      206150    10    90     0     0     0     9700    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49203   7802 / 8557   6625362 / 7266573    725890   85.5      0  0.0       0    0.0        0       0    849203   6625362 / 7266573    6945967    11    89     0     0     0   744825   10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8000   3100 / 3400    334800 / 367200      37800   35.0      0  0.0       0    0.0        0        0   108000    334800 / 367200      351000    80    20     0     0     0   12300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2000   3150 / 3350   1833300 / 1949700    378300   65.0      0  0.0       0    0.0        0        0   582000   1833300 / 1949700    1891500    30    70     0     0     0   650000   3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2449   3250 / 3550   1600459 / 1748194    418581   85.0      0  0.0       0    0.0        0        0   492449   1600459 / 1748194    1674327    50    50     0     0     0   500000   2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 22400    7.0      0  0.0       0    0.0        0        0   320000    992000 / 1024000    1008000    90    10     0     0     0   390720   3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1715   3210 / 3375    294405 / 309538       4586    5.0      0  0.0       0    0.0        0        0    91715    294405 / 309538      301972   100     0     0     0     0    80000   2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750   3300 / 3700    718575 / 805675      76213   35.0      0  0.0       0    0.0        0        0   217750    718575 / 805675      762125    60    40     0     0     0   240000   3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1300   3100 / 3400    686030 / 752420       8900    4.0      0  0.0       0    0.0        0        0   221300    686030 / 752420      719225    75    25     0     0     0   245000   3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3500   3050 / 3450    407175 / 460575      20025   15.0      0  0.0       0    0.0        0        0   133500    407175 / 460575      433875    80    20     0     0     0   150000   3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2000   3000 / 3300    726000 / 798600      72600   30.0      0  0.0       0    0.0        0        0   242000    726000 / 798600      762300    70    30     0     0     0   290000   3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12000   3000 / 3300    336000 / 369600      16800   15.0      0  0.0       0    0.0        0        0   112000    336000 / 369600      352800    20    80     0     0     0   123000   3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7440   3300 / 3500    288552 / 306040      21860   25.0      0  0.0       0    0.0        0        0    87440    288552 / 306040      297296    60    40     0     0     0    8919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3897   3180 / 3360    870992 / 920294     109559   40.0      0  0.0       0    0.0        0        0   273897    870992 / 920294      895643    40    60     0     0     0   537385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1300   3000 / 3300    693900 / 763290     173475   75.0      0  0.0       0    0.0        0        0   231300    693900 / 763290      728595    50    50     0     0     0   200000   2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5000   2927 / 3235     73175 / 80875       18500   74.0      0  0.0       0    0.0        0        0    25000     73175 / 80875        77025    70    30     0     0     0     9243   1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6000   3100 / 3500    824600 / 931000     106000   39.8      0  0.0       0    0.0        0        0   266000    824600 / 931000      877800    40    60     0     0     0   200000   2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19000   3350 / 3450   1738650 / 1790550     62280   12.0      0  0.0       0    0.0        0        0   519000   1738650 / 1790550    1764600    50    50     0     0     0   565000   3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9721   3300 / 3500   1484079 / 1574024    449721  100.0      0  0.0       0    0.0        0        0   449721   1484079 / 1574024    1529051    10    90     0     0     0   642000   4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6300   3150 / 3450    523845 / 573735     124725   75.0      0  0.0       0    0.0        0        0   166300    523845 / 573735      548790    45    55     0     0     0   120000   2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 3300    5.0      0  0.0       0    0.0        0        0    66000    211200 / 224400      217800    90    10     0     0     0    54400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605372   3178 / 3420  14637738 / 15749709  2125624   46.2      0  0.0       0    0.0        0       0   4605372  14637738 / 15749709  15193724    39    61     0     0     0  5208938   34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 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  <w:lang w:val="es-ES_tradnl"/>
        </w:rPr>
      </w:pPr>
      <w:r>
        <w:rPr>
          <w:rFonts w:eastAsia="MS Mincho;ＭＳ 明朝"/>
          <w:b/>
          <w:sz w:val="11"/>
          <w:lang w:val="es-ES_tradnl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213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960.0  23400 / 24600 139464.0 / 146616.0   5960.0  100.0    0.0  0.0      0.0   0.0      0.0       0    5960.0  139464.0 / 146616.0  143040.0     0    85     0    15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0.0  12300 / 13600    492.0 / 544.0        40.0  100.0    0.0  0.0      0.0   0.0      0.0       0      40.0     492.0 / 544.0        518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700.0  36000 / 38000  61200.0 / 64600.0    1190.0   70.0    0.0  0.0      0.0   0.0      0.0       0    1700.0   59500.0 / 62900.0    61200.0    30    50     0    2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800.0  27500 / 30400  49500.0 / 54720.0    1800.0  100.0    0.0  0.0      0.0   0.0      0.0       0    1800.0   49500.0 / 54720.0    5211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22000 / 25000   1100.0 / 1250.0       45.0   90.0    0.0  0.0      0.0   0.0      0.0       0      50.0    1100.0 / 1250.0      1175.0    20    8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5.0  12000 / 13300    300.0 / 332.5        20.0   80.0    0.0  0.0      0.0   0.0      0.0       0      25.0     300.0 / 332.5        316.3    20    8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00.0  33000 / 36000  23100.0 / 25200.0     455.0   65.0    0.0  0.0      0.0   0.0      0.0       0     700.0   23100.0 / 25200.0    24150.0    30    7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800.0  30400 / 33600  85120.0 / 94080.0    2520.0   90.0    0.0  0.0      0.0   0.0      0.0       0    2800.0   85120.0 / 94080.0    89600.0    20    8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660.0  26500 / 28000  43990.0 / 46480.0    1660.0  100.0    0.0  0.0      0.0   0.0      0.0       0    1660.0   43990.0 / 46480.0    45235.0     0    50     0    5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4785.0  27407 / 29413 405216.0 / 434872.5   13740.0  92.9     0   0.0     0.0    0.0      0.0       0   14785.0  403516.0 / 433172.5  418344.3     7    78     0    14    0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213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.0  36000 / 40000    432.0 / 480.0        12.0  100.0    0.0  0.0      9.6  80.0    192.0   20000       2.4      43.2 / 52.8         240.0     0     0     0     0  100     192.0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9000 / 10000    225.0 / 250.0        25.0  100.0    0.0  0.0      0.0   0.0      0.0       0      25.0     225.0 / 250.0        237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 4.8  40.0     43.2    9000       7.2      61.2 / 68.4         108.0     0     0     0    20   80      10.0   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775.0  21300 / 23500 101707.5 / 112212.5   4775.0  100.0    0.0  0.0      0.0   0.0      0.0       0    4775.0  101707.5 / 112212.5  106960.0     0     0     0    80   2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7.0   9500 / 10500   1301.5 / 1438.5      137.0  100.0    0.0  0.0      0.0   0.0      0.0       0     137.0    1301.5 / 1438.5      1370.0     0     0     0     0  10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0.0  16000 / 18000   2560.0 / 2880.0      160.0  100.0    0.0  0.0      0.0   0.0      0.0       0     160.0    2400.0 / 2720.0      2560.0     0    40     0    6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50.0  24675 / 27275  38246.3 / 42276.3    1550.0  100.0    0.0  0.0      0.0   0.0      0.0       0    1550.0   38246.3 / 42276.3    40261.3     0    50     0    35   1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.0  20000 / 22000    120.0 / 132.0         6.0  100.0    0.0  0.0      0.0   0.0      0.0       0       6.0     120.0 / 132.0        126.0     0    20     0    20   6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3.0  20000 / 22000   5260.0 / 5786.0      263.0  100.0    0.0  0.0      0.0   0.0      0.0       0     263.0    5260.0 / 5786.0      5523.0     0    50     0    5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 8000 / 8800     240.0 / 264.0        30.0  100.0    0.0  0.0      1.5   5.0      0.0       0      28.5     228.0 / 250.8        239.4     0     0     0    90   10       5.0   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 8000 / 10000    320.0 / 400.0        40.0  100.0    0.0  0.0      0.0   0.0      0.0       0      40.0     320.0 / 400.0        360.0     0    30     0    7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80.0  22800 / 25200   6384.0 / 7056.0      280.0  100.0    0.0  0.0      0.0   0.0      0.0       0     280.0    6384.0 / 7056.0      6720.0     0     0    80    2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6000 / 18000   1920.0 / 2160.0      120.0  100.0    0.0  0.0      0.0   0.0      0.0       0     120.0    1920.0 / 2160.0      2040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410.0  21434 / 23678 158824.3 / 175455.3    7410.0 100.0     0   0.0    15.9    0.2    235.2   14792    7394.1  158216.7 / 174803.3  166745.2     0    14     3    65   18     207.0   0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213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80000 / 88000  60000.0 / 66000.0     750.0  100.0    0.0  0.0     75.0  10.0   6000.0   80000     675.0   51300.0 / 56700.0    60000.0     0    20    35    35   10    6000.0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 0.0   0.0      0.0       0      30.0     540.0 / 570.0        555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0.0  57000 / 63000   3990.0 / 4410.0       70.0  100.0    0.0  0.0      0.0   0.0      0.0       0      70.0    3990.0 / 4410.0      4200.0     0     0    40    40   2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168.0   70.0    0.0  0.0      0.0   0.0      0.0       0     240.0    9600.0 / 10320.0     9960.0     0    60    3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90.0  43100 / 50700  12499.0 / 14703.0     290.0  100.0    0.0  0.0      0.0   0.0      0.0       0     290.0   12499.0 / 14703.0    13601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0.0  47500 / 52500   4275.0 / 4725.0       90.0  100.0    0.0  0.0      0.0   0.0      0.0       0      90.0    4275.0 / 4725.0      4500.0     0    30    50    2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50.0  60000 / 65000   9000.0 / 9750.0       20.0   13.3    5.0 25.0      0.0   0.0      0.0       0     145.0    8700.0 / 9425.0      9062.5     0    80    2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0.0  25700 / 28400    771.0 / 852.0        24.0   80.0    0.0  0.0      1.0   4.2      0.0       0      29.0     745.3 / 823.6        784.5    10    40    30    10   10      27.0   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0.0  75000 / 80000  30000.0 / 32000.0     360.0   90.0    0.0  0.0      0.0   0.0      0.0       0     400.0   30000.0 / 32000.0    31000.0     0    60    20    2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30.0  60000 / 66000  13800.0 / 15180.0     207.0   90.0    0.0  0.0      0.0   0.0      0.0       0     230.0   13800.0 / 15180.0    14490.0    20    30    20    3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30200 / 33400   1057.0 / 1169.0       28.0   80.0    0.0  0.0      0.0   0.0      0.0       0      35.0    1057.0 / 1169.0      1113.0    10    9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28.0  66000 / 72000  28248.0 / 30816.0     303.9   71.0    0.0  0.0     24.3   8.0   1604.5   66000     403.7   26643.5 / 29065.7    29459.1     0    40    20    20   20    1604.0   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10.0   20.0    0.0  0.0      1.0  10.0     45.0   45000      49.0    2205.0 / 2450.0      2372.5     0    50    20    20   10      45.0   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2000 / 44000   1260.0 / 1320.0       25.0   83.3    0.0  0.0      0.0   0.0      0.0       0      30.0    1260.0 / 1320.0      1290.0    20    75     5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0.0    0.0    0.0  0.0      0.0   0.0      0.0       0       3.0     240.0 / 262.5        251.3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.0  60000 / 70000   1800.0 / 2100.0       25.0   83.3    0.0  0.0      0.0   0.0      0.0       0      30.0    1800.0 / 2100.0      1950.0    10    60    2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0.0  66500 / 73500  32585.0 / 36015.0     490.0  100.0    0.0  0.0      0.0   0.0      0.0       0     490.0   32585.0 / 36015.0    34300.0     0    40    40    2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6000    805.0 / 828.0        18.4   80.0    0.0  0.0      0.0   0.0      0.0       0      23.0     805.0 / 828.0        816.5     0    50    25    25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17.0  50000 / 55000    850.0 / 935.0        11.9   70.0    0.0  0.0      0.0   0.0      0.0       0      17.0     850.0 / 935.0        892.5    20    8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86.0  63074 / 69243 213570.0 / 234455.5    2921.2  86.3     5   0.2   101.3    3.5   7649.5   75505    3279.7  202894.8 / 223001.8  220597.8     2    45    27    21    5    7676.0   3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213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  0    0.0        0        0      600      1260 / 1380          13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  0    0.0        0        0      280       554 / 638            59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20   2000 / 2200      6640 / 7304         3320  100.0      0  0.0       0    0.0        0        0     3320      6640 / 7304          697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900   2030 / 2400     24157 / 28560       11900  100.0      0  0.0       0    0.0        0        0    11900     24157 / 28560        2635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0   2300 / 2500     11040 / 12000        4800  100.0      0  0.0       0    0.0        0        0     4800     11040 / 12000        115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300   2100 / 2300     11130 / 12190        4800   90.6      0  0.0       0    0.0        0        0     5300     11130 / 12190        1166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900   1995 / 2205     35711 / 39470       17005   95.0      0  0.0       0    0.0        0        0    17900     35711 / 39470        3759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70   1800 / 2000       666 / 740           370  100.0      0  0.0       0    0.0        0        0      370       666 / 740            70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60   1700 / 1900      3162 / 3534         1302   70.0      0  0.0       0    0.0        0        0     1860      3162 / 3534          3348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800 / 2200       900 / 1100          500  100.0      0  0.0       0    0.0        0        0      500       900 / 1100          1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200   2280 / 2520     34656 / 38304       15200  100.0      0  0.0       0    0.0        0        0    15200     34656 / 38304        364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00   1800 / 2000      2700 / 3000         1500  100.0      0  0.0       0    0.0        0        0     1500      2700 / 3000          28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1800 / 2000       166 / 184            64   70.0      0  0.0       0    0.0        0        0       92       166 / 184            17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800 / 2000     12960 / 14400        5040   70.0      0  0.0       0    0.0        0        0     7200     12960 / 14400        136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0822   2057 / 2299    145702 / 162804      66681   94.2      0  0.0       0    0.0        0       0     70822    145702 / 162804      154253     0   10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 20   10.0      0  0.0       0    0.0        0        0      200      3200 / 3600          34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 8820   70.0      0  0.0       0    0.0        0        0    12600    226800 / 239400      233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82  25000 / 30000   174550 / 209460       6982  100.0      0  0.0       0    0.0        0        0     6982    174550 / 209460      19200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273   35.0      0  0.0       0    0.0        0        0      780     15600 / 17160        1638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00  15960 / 17640    79800 / 88200        5000  100.0      0  0.0       0    0.0        0        0     5000     79800 / 88200        84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510  21000 / 23000   136710 / 149730       6510  100.0      0  0.0       0    0.0        0        0     6510    136710 / 149730      1432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440   90.0      0  0.0       0    0.0        0        0     1600     33600 / 36800        3520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100 / 18900    17100 / 18900         450   45.0      0  0.0       0    0.0        0        0     1000     17100 / 18900        18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00  22000 / 23500    37400 / 39950         170   10.0      0  0.0       0    0.0        0        0     1700     37400 / 39950        3867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23  23000 / 25300    32729 / 36002        1423  100.0      0  0.0       0    0.0        0        0     1423     32729 / 36002        3436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440   80.0      0  0.0       0    0.0        0        0      550      7755 / 8525          814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3  18000 / 20000    18594 / 20660        1033  100.0      0  0.0       0    0.0        0        0     1033     18594 / 20660        1962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22000     7000    140000 / 154000      147000     0    70     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 952   85.0      0  0.0       0    0.0        0        0     1120     15680 / 17920        1680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000  21000 / 22000  1155000 / 1210000     47850   87.0      0  0.0       0    0.0        0        0    55000   1155000 / 1210000    118250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19000 / 21000    28500 / 31500        1500  100.0      0  0.0       0    0.0        0        0     1500     28500 / 31500        3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5750    14250 / 15750        1000  100.0      0  0.0       0    0.0        0        0     1000     14250 / 15750        1500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220  30000 / 33000   546600 / 601260      18220  100.0      0  0.0       0    0.0        0        0    18220    546600 / 601260      5739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6059  21000 / 23000   967239 / 1059357     42374   92.0      0  0.0       0    0.0        0        0    46059    967239 / 1059357    101329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4000   80.0      0  0.0       0    0.0        0        0     5000     80000 / 85000        82500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4277  21409 / 23200  3731107 / 4043174    155457   89.2      0  0.0       0    0.0        0       0    174277   3731107 / 4043174    3887140    16    83     0     1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0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213         MES/ANO: 1012       SEMANA: 432012           REMESSA: 22/10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0    430 / 470         34 / 38             80  100.0      0  0.0       0    0.0        0        0       80        34 / 38              3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0    450 / 500        311 / 345           690  100.0      0  0.0       0    0.0        0        0      690       311 / 345            32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30    470 / 530        202 / 228           430  100.0      0  0.0      40    9.3       20      500      390       183 / 207            215     0   100     0     0     0       20    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60    250 / 300         15 / 18             60  100.0      0  0.0       6   10.0        2      250       54        14 / 16              16     0   100     0     0     0        2    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20    360 / 400         43 / 48            120  100.0      0  0.0      18   15.0        7      380      102        37 / 41              46     0   100     0     0     0        7   1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 330 / 360         33 / 36            100  100.0      0  0.0       0    0.0        0        0      100        33 / 36              3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60    400 / 450        344 / 387           860  100.0      0  0.0     215   25.0       86      400      645       258 / 290            360     0   100     0     0     0       65   1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00    470 / 510        141 / 153           300  100.0      0  0.0       0    0.0        0        0      300       141 / 153            14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60    415 / 465        191 / 214           460  100.0      0  0.0      46   10.0       20      440      414       172 / 193            202     0   100     0     0     0       10    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8    470 / 570         88 / 107           188  100.0      0  0.0      41   22.0       19      470      147        69 / 84              96     0     0    20    40    40       19   1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330   15.0      175      530     1870       879 / 991           1110     0   100     0     0     0      174   1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00    380 / 400        304 / 320           800  100.0      0  0.0       0    0.0        0        0      800       304 / 320            31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0    0.0        0        0        2         1 / 1                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60    270 / 300         16 / 18             60  100.0      0  0.0       0    0.0        0        0       60        16 / 18              1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24    380 / 420          9 / 10             24  100.0      0  0.0       0    0.0        0        0       24         9 / 10              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008    450 / 500        454 / 504          1008  100.0      0  0.0     202   20.0       97      480      806       363 / 403            480     0   100     0     0     0       97   2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382    436 / 487       3220 / 3593         7382  100.0      0  0.0     898   12.2      426     474      6484      2823 / 3145          3410     0    98     0     1     1      393   11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20:56:00Z</dcterms:created>
  <dc:creator>demarchi</dc:creator>
  <dc:description/>
  <dc:language>en-US</dc:language>
  <cp:lastModifiedBy>demarchi</cp:lastModifiedBy>
  <dcterms:modified xsi:type="dcterms:W3CDTF">2012-10-25T11:53:00Z</dcterms:modified>
  <cp:revision>5</cp:revision>
  <dc:subject/>
  <dc:title>   SECRETARIA DE ESTADO DA AGRICULTURA E DO ABASTECIMENTO - S E A B                                                           </dc:title>
</cp:coreProperties>
</file>