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42012                          REMESSA:  29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100  100.0      9100  100.0        0    0.0        0    0.0         0   0.0      0      0      0      0      0         8200   5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526  100.0      3526  100.0        0    0.0        0    0.0         0   0.0      0      0      0      0      0         2900   7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338  100.0        0    0.0        0    0.0         0   0.0      0      0      0      0      0          37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8378  100.0        0    0.0        0    0.0         0   0.0      0      0      0      0      0         4569   4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5891  100.0        0    0.0        0    0.0         0   0.0      0      0      0      0      0         3100   6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21439  100.0        0    0.0        0    0.0         0   0.0      0      0      0      0      0        21200   5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7691  100.0      7691  100.0        0    0.0        0    0.0         0   0.0      0      0      0      0      0        11810   9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355  100.0      3355  100.0        0    0.0        0    0.0         0   0.0      0      0      0      0      0         2350   4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04  100.0      1904  100.0        0    0.0        0    0.0         0   0.0      0      0      0      0      0         1523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0  100.0       190  100.0        0    0.0        0    0.0         0   0.0      0      0      0      0      0           70   7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132  100.0      2132  100.0        0    0.0        0    0.0         0   0.0      0      0      0      0      0         3000   8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3435  100.0        0    0.0        0    0.0         0   0.0      0      0      0      0      0         1505   6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7379  100.0     67379  100.0        0    0.0        0    0.0         0   0.0     0.0   0.0    0.0    0.0    0.0        60597   63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42012                          REMESSA:  29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545  100.0       545  100.0        0    0.0        0    0.0         0   0.0      0      0      0      0      0          686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6358  100.0      6358  100.0        0    0.0        0    0.0         0   0.0      0      0      0      0      0         89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1703  100.0     21703  100.0        0    0.0        0    0.0         0   0.0      0      0      0      0      0        33000   9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2272  100.0     12272  100.0        0    0.0        0    0.0         0   0.0      0      0      0      0      0        226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13370  100.0     13370  100.0        0    0.0        0    0.0         0   0.0      0      0      0      0      0        2074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6725  100.0     16725  100.0        0    0.0        0    0.0         0   0.0      0      0      0      0      0        19000   9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750  100.0     11600  100.0        0    0.0        0    0.0         0   0.0      0      0      0      0      0        13750   8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1970  100.0     11970  100.0        0    0.0        0    0.0         0   0.0      0      0      0      0      0        1813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740  100.0      9740  100.0        0    0.0        0    0.0         0   0.0      0      0      0      0      0        132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0100  100.0     10100  100.0        0    0.0        0    0.0         0   0.0      0      0      0      0      0        1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3  100.0        33  100.0        0    0.0        0    0.0         0   0.0      0      0      0      0      0           2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7250  100.0     33750  100.0        0    0.0        0    0.0         0   0.0      0      0      0      0      0        37500   9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54650  100.0     53810  100.0        0    0.0        0    0.0         0   0.0      0      0      0      0      0       10869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805  100.0      2805  100.0        0    0.0        0    0.0         0   0.0      0      0      0      0      0         48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23971  100.0    208481  100.0        0    0.0        0    0.0         0   0.0     0.0   0.0    0.0    0.0    0.0       318022   98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42012                          REMESSA:  29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8165  100.0     18165  100.0        0    0.0        0    0.0         0   0.0      0      0      0      0      0       129000   9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7437  100.0     37437  100.0        0    0.0        0    0.0         0   0.0      0      0      0      0      0       330300   9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555  100.0     51074  100.0        0    0.0        0    0.0         0   0.0      0      0      0      0      0       443000   9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9500  100.0    119500  100.0        0    0.0        0    0.0         0   0.0      0      0      0      0      0       655000   9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3300  100.0     53300  100.0        0    0.0        0    0.0         0   0.0      0      0      0      0      0       3224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464  100.0      3464  100.0        0    0.0        0    0.0         0   0.0      0      0      0      0      0        2202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5900  100.0     65900  100.0        0    0.0        0    0.0         0   0.0      0      0      0      0      0       500000   9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40150  100.0    140150  100.0        0    0.0        0    0.0         0   0.0      0      0      0      0      0      1203000   9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4350  100.0     34350  100.0        0    0.0        0    0.0         0   0.0      0      0      0      0      0       2468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766  100.0      3036  100.0        0    0.0        0    0.0         0   0.0      0      0      0      0      0        119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0000  100.0     40000  100.0        0    0.0        0    0.0         0   0.0      0      0      0      0      0       205000   8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77539  100.0    962788  100.0        0    0.0        0    0.0         0   0.0     0.0   0.0    0.0    0.0    0.0      6422144   97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42012                          REMESSA:  29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280  100.0     23280  100.0        0    0.0        0    0.0         0   0.0      0      0      0      0      0        73000   6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23691  100.0    323691  100.0        0    0.0        0    0.0         0   0.0      0      0      0      0      0       980000   6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94720  100.0    294600  100.0        0    0.0        0    0.0         0   0.0      0      0      0      0      0       870000   6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84786  100.0    184786  100.0        0    0.0        0    0.0         0   0.0      0      0      0      0      0       706618   7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6500  100.0        0    0.0        0    0.0         0   0.0      0      0      0      0      0         9500   5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5000  100.0      4650  100.0        0    0.0        0    0.0         0   0.0      0      0      0      0      0        19850   9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5690  100.0     55690  100.0        0    0.0        0    0.0         0   0.0      0      0      0      0      0       175380   7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8700  100.0     68700  100.0        0    0.0        0    0.0         0   0.0      0      0      0      0      0       270000   7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7700  100.0        0    0.0        0    0.0         0   0.0      0      0      0      0      0        29110   8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1400  100.0    211400  100.0        0    0.0        0    0.0         0   0.0      0      0      0      0      0       625000   56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527  100.0     23527  100.0        0    0.0        0    0.0         0   0.0      0      0      0      0      0       107988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150  100.0      2150  100.0        0    0.0        0    0.0         0   0.0      0      0      0      0      0         8200   9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1800  100.0     21800  100.0        0    0.0        0    0.0         0   0.0      0      0      0      0      0        84000   9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3556  100.0    423556  100.0        0    0.0        0    0.0         0   0.0      0      0      0      0      0      1500000   7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6954  100.0    116954  100.0        0    0.0        0    0.0         0   0.0      0      0      0      0      0       300000   5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4200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38558  100.0   2038088  100.0        0    0.0        0    0.0         0   0.0     0.0   0.0    0.0    0.0    0.0      7162550   71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42012                          REMESSA:  29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0445  100.0    100445  100.0        0    0.0        0    0.0         0   0.0      0      0      0      0      0       241000   9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74265  100.0    574265  100.0        0    0.0        0    0.0         0   0.0      0      0      0      0      0      144312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82670  100.0    482670  100.0        0    0.0        0    0.0         0   0.0      0      0      0      0      0      1055000   9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04000  100.0    304000  100.0        0    0.0        0    0.0         0   0.0      0      0      0      0      0       7539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07000  100.0    207000  100.0        0    0.0        0    0.0         0   0.0      0      0      0      0      0       598000   9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22850  100.0    122850  100.0        0    0.0        0    0.0         0   0.0      0      0      0      0      0       37960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93400  100.0     93400  100.0        0    0.0        0    0.0         0   0.0      0      0      0      0      0       26099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8608  100.0    228608  100.0        0    0.0        0    0.0         0   0.0      0      0      0      0      0       55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08  100.0     24208  100.0        0    0.0        0    0.0         0   0.0      0      0      0      0      0        4342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58580  100.0    258580  100.0        0    0.0        0    0.0         0   0.0      0      0      0      0      0       527000   9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89520  100.0    489520  100.0        0    0.0        0    0.0         0   0.0      0      0      0      0      0      1642653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4691  100.0    444691  100.0        0    0.0        0    0.0         0   0.0      0      0      0      0      0       643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59812  100.0    159764  100.0        0    0.0        0    0.0         0   0.0      0      0      0      0      0       298000   9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54000  100.0     54000  100.0        0    0.0        0    0.0         0   0.0      0      0      0      0      0       172000   9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397995  100.0   4396997  100.0        0    0.0        0    0.0         0   0.0     0.0   0.0    0.0    0.0    0.0     10770323   99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42012                          REMESSA:  29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40  100.0       252   30.0        0    0.0        0    0.0       588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700  100.0      3270   10.0     3532   12.0    17952   61.0      7946  27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900  100.0        0    0.0        0    0.0         0   0.0      0      0      0      0      0          850   3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210  100.0         0    0.0        0    0.0      210  100.0         0   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5000  100.0      1000   20.0      400   10.0     1200   30.0      2400  60.0      0      0      0     30     70         1500   1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1040  100.0      6624   60.0        0    0.0        0    0.0      4416 100.0      0      0      0      0    100        15000   3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50  100.0       135   90.0        3   20.0       12   8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0840  100.0     12181   24.0     3935   10.2    19374   50.1     15350  39.7     0.0   0.0    0.0   18.6   81.4        17350   10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EPARTAMENTO DE ECONOMIA RURAL - DERAL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DIVISAO DE ESTATISTICAS BASICAS - DEB                                                                                                       DATA: 30/10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ACOMPANHAMENTO DA SITUACAO PLANTIO/COLHEITA - PSS/PARANA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RELATORIO:  SEMANAL                                         MES/ANO:1012        SEMANA: 442012                          REMESSA:  29/10/2012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                       </w:t>
      </w:r>
      <w:r>
        <w:rPr>
          <w:rFonts w:eastAsia="MS Mincho;ＭＳ 明朝"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 58180  100.0     58180  100.0        0    0.0        0    0.0         0   0.0      0      0      0      0      0        25000   15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 73993  100.0     73993  100.0        0    0.0        0    0.0         0   0.0      0      0      0      0      0        92306   49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 55580  100.0     55580  100.0        0    0.0        0    0.0         0   0.0      0      0      0      0      0        60000   41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 74000  100.0     74000  100.0        0    0.0        0    0.0         0   0.0      0      0      0      0      0       115055   57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 5360  100.0      1608   30.0        0    0.0        0    0.0      3752 100.0      0      0      0      0    100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 83400  100.0     79230   95.0      417   10.0     3753   90.0         0   0.0      0      0      0      0    100        57000   27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 44500  100.0      4005    9.0     4050   10.0    24297   60.0     12149  30.0      0      0      0     35     65            0    0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 16800  100.0      3696   22.0     1310   10.0     3931   30.0      7862  60.0      0      0      0     30     70         6500   14.7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 66740  100.0     63403   95.0        0    0.0     2503   75.0       834  25.0      0      0      0      0    100        13100    7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29750  100.0     29750  100.0        0    0.0        0    0.0         0   0.0      0      0      0      0      0        66000   70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 7630  100.0      4960   65.0        0    0.0        0    0.0      2671 100.0      0      0      0      0    100         5500   27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 45956  100.0     45956  100.0        0    0.0        0    0.0         0   0.0      0      0      0      0      0        34242   28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 11560  100.0     11560  100.0        0    0.0        0    0.0         0   0.0      0      0      0      0      0        10500   41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 55000  100.0     38500   70.0     1650   10.0     4125   25.0     10725  65.0      0      0      0     30     70        60000   50.2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130300  100.0     78180   60.0        0    0.0        0    0.0     52120 100.0      0      0      0      0    100        30000    7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 12860  100.0     12860  100.0        0    0.0        0    0.0         0   0.0      0      0      0      0      0        10000   29.2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  2290  100.0      2290  100.0        0    0.0        0    0.0         0   0.0      0      0      0      0      0         2000   39.6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 2600  100.0       130    5.0      741   30.0     1729   70.0         0   0.0      0      0      0      0    100          700   14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 776499  100.0    637881   82.1     8168    5.9    40338   29.1     90113  65.0     0.0   0.0    0.0   16.6   83.4       587903   27.9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42012                          REMESSA:  29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425   95.0         0    0.0        0    0.0        0    0.0      1425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222  100.0         0    0.0        0    0.0        0    0.0      222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6163  100.0         0    0.0        0    0.0        0    0.0      6163 100.0      0     9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  0    0.0        0    0.0       60   15.0       34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2400  100.0         0    0.0        0    0.0        0    0.0     32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   0    0.0        0    0.0     1392   40.0      2088  60.0      0     55     25     1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9053   73.0         0    0.0      953    5.0     5716   30.0     12384  65.0     15     70     1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1500   90.0         0    0.0        0    0.0     9450   30.0     22050  70.0      1     99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5050   70.0         0    0.0        0    0.0    15050  100.0         0   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000  100.0         0    0.0     2250   15.0     2250   15.0     10500  70.0      0     40     3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820  100.0         0    0.0        0    0.0        0    0.0      182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843  100.0       126   15.0      165   23.0      552   77.0         0   0.0      0      0     30     40     30           92   1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170  100.0         0    0.0        0    0.0        0    0.0       1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 0    0.0        0    0.0        0    0.0        3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200  100.0         0    0.0        0    0.0        0    0.0       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300   90.0         0    0.0      126    2.0      630   10.0      5544  88.0      7     93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39200   98.0         0    0.0     3920   10.0    11760   30.0     23520  60.0      2     68     2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000  100.0         0    0.0        0    0.0        0    0.0      1000 100.0      0      0    10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189  100.0        57   30.0       40   30.0        0    0.0        93  70.0      0    100      0      0      0           10   2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10350   45.0         0    0.0        0    0.0     9315   90.0      1035  1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186800   85.7       183    0.1     7453    4.0    56175   30.1    122989  65.9     5.9  79.5    9.4    4.9    0.2          102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42012                          REMESSA:  29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0450   95.0         0    0.0        0    0.0        0    0.0     10450 100.0     20     80      0      0      0         5000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2000  100.0         0    0.0        0    0.0        0    0.0     32000 100.0      0    100      0      0      0        31500   1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44355  100.0         0    0.0        0    0.0        0    0.0     44355 100.0      0    100      0      0      0       110000   2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6790   97.0         0    0.0        0    0.0     1019   15.0      5772  85.0      5     95      0      0      0        18100   3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4672   80.0         0    0.0        0    0.0        0    0.0     94672 100.0     10     90      0      0      0         3500    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8739   98.0         0    0.0        0    0.0     4437    5.0     84302  95.0      0    100      0      0      0        85000   1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95700   87.0         0    0.0        0    0.0     9570   10.0     86130  90.0     18     82      0      0      0        800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7474   82.0         0    0.0        0    0.0     3747   10.0     33727  90.0      2     98      0      0      0        72500   2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38400   80.0         0    0.0        0    0.0    19200   50.0     19200  50.0     35     65      0      0      0        3528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47500   95.0         0    0.0        0    0.0     4750   10.0     42750  90.0     10     90      0      0      0        32000   1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9105   95.0         0    0.0        0    0.0        0    0.0     19105 100.0      5     95      0      0      0         8445    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4440   85.0         0    0.0        0    0.0        0    0.0     1444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400  100.0         0    0.0        0    0.0        0    0.0      3400 100.0      0    100      0      0      0         950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 0    0.0        0    0.0        0    0.0        8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2800   70.0         0    0.0        0    0.0        0    0.0      28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0000  100.0         0    0.0     3000    5.0     6000   10.0     51000  85.0      0    100      0      0      0       110000   1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21520   98.0         0    0.0        0    0.0    24304   20.0     97216  80.0      1     99      0      0      0       11160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9380  100.0         0    0.0        0    0.0        0    0.0     29380 100.0      0    100      0      0      0        24000    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00  100.0         0    0.0        0    0.0        0    0.0      33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0150   65.0         0    0.0        0    0.0    16120   80.0      4030  20.0     20     80      0      0      0         9700    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70254   90.7         0    0.0     3000    0.4    89147   11.6    678107  88.0     7.5  92.5    0.0    0.0    0.0       746125   10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42012                          REMESSA:  29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9400   55.0         0    0.0        0    0.0        0    0.0     59400 100.0     40     60      0      0      0       123000   3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465600   80.0         0    0.0        0    0.0        0    0.0    465600 100.0     15     85      0      0      0       665000   3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43204   90.0         0    0.0        0    0.0        0    0.0    443204 100.0     10     90      0      0      0       500000   2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96000   30.0         0    0.0        0    0.0    14400   15.0     81600  85.0     90     10      0      0      0       39072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9172   10.0         0    0.0        0    0.0        0    0.0      9172 100.0     60     40      0      0      0        80000   2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7988   45.0         0    0.0        0    0.0        0    0.0     97988 100.0     30     70      0      0      0       240000   3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3278    6.0         0    0.0        0    0.0        0    0.0     13278 100.0     35     65      0      0      0       240000   3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26700   20.0         0    0.0        0    0.0        0    0.0     26700 100.0     25     75      0      0      0       150000   3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121000   50.0         0    0.0        0    0.0   121000  100.0         0   0.0     30     70      0      0      0       290000   3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8000   25.0         0    0.0        0    0.0     1400    5.0     26600  95.0     20     80      0      0      0       123000   3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39348   45.0         0    0.0        0    0.0        0    0.0     39348 100.0     50     50      0      0      0        8919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128732   47.0         0    0.0        0    0.0        0    0.0    128732 100.0     15     85      0      0      0       537385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08170   90.0         0    0.0        0    0.0        0    0.0    208170 100.0     20     80      0      0      0       200000   2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0000   80.0         0    0.0        0    0.0        0    0.0     20000 100.0     35     65      0      0      0         9243   1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119700   45.0         0    0.0        0    0.0     5985    5.0    113715  95.0     10     90      0      0      0       200000   2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14180   22.0         0    0.0        0    0.0    11418   10.0    102762  90.0     50     50      0      0      0       570000   3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9721  100.0         0    0.0        0    0.0        0    0.0    449721 100.0      0    100      0      0      0       642000   4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9670   90.0         0    0.0        0    0.0        0    0.0    149670 100.0     30     70      0      0      0       120000   2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5280    8.0         0    0.0        0    0.0     5280  100.0         0   0.0     40     60      0      0      0        54500   2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595142   56.4         0    0.0        0    0.0   159483    6.1   2435659  93.9    19.9  80.1    0.0    0.0    0.0      5224038   34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42012                          REMESSA:  29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960  100.0         0    0.0        0    0.0        0    0.0      5960 100.0      0     60      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40  100.0         0    0.0        0    0.0        0    0.0        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275   75.0         0    0.0        0    0.0      128   10.0      1148  90.0     25     50      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800  100.0         0    0.0        0    0.0      360   20.0      144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45   90.0         0    0.0        0    0.0       50  100.0         0   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20   80.0         0    0.0        0    0.0        0    0.0        2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490   70.0         0    0.0        0    0.0       49   10.0       441  90.0     20     75      0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744   98.0         0    0.0        0    0.0      823   30.0      1921  70.0     10     75      0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60  100.0         0    0.0       83    5.0     1577   95.0         0   0.0      0     40      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4084   95.3         0    0.0       83    0.6     2987   21.2     11024  78.3     5.0  65.6    0.0   29.4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 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6:18:00Z</dcterms:created>
  <dc:creator>demarchi</dc:creator>
  <dc:description/>
  <dc:language>en-US</dc:language>
  <cp:lastModifiedBy>demarchi</cp:lastModifiedBy>
  <cp:lastPrinted>2012-10-30T13:49:00Z</cp:lastPrinted>
  <dcterms:modified xsi:type="dcterms:W3CDTF">2012-10-30T16:18:00Z</dcterms:modified>
  <cp:revision>2</cp:revision>
  <dc:subject/>
  <dc:title>     SECRETARIA DE ESTADO DA AGRICULTURA E DO ABASTECIMENTO - S E A B                                                         </dc:title>
</cp:coreProperties>
</file>