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95  100.0      162     1700        0         0 / 0              162     0     0     0     0     0      161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97   1590 / 1790       154 / 174            97  100.0      0  0.0      97  100.0      186     1915        0         0 / 0              186     0     0     0     0     0      1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50   1950 / 2150       488 / 538           250  100.0      0  0.0     250  100.0      488     1952        0         0 / 0              488     0     0     0     0     0      395   8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0     2000        0         0 / 0               80     0     0     0     0     0       75   9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8   1900 / 2100       414 / 458           218  100.0      0  0.0     218  100.0      436     2000        0         0 / 0              436     0     0     0     0     0      4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39     1114        0         0 / 0               39     0     0     0     0     0       3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42     1815        0         0 / 0              142     0     0     0     0     0      1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40  100.0       49     1220        0         0 / 0               49     0     0     0     0     0       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7   1850 / 2025       346 / 379           187  100.0      0  0.0     187  100.0      335     1791        0         0 / 0              335     0     0     0     0     0      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0     1992        0         0 / 0              120     0     0     0     0     0      120  10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78   3325 / 3500      1589 / 1673          478  100.0      0  0.0     478  100.0     1791     3747        0         0 / 0             1791     0     0     0     0     0     17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7   1100 / 1200        52 / 56             47  100.0      0  0.0      47  100.0       49     1043        0         0 / 0               49     0     0     0     0     0       47   9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6     1000        0         0 / 0                6     0     0     0     0     0        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13   2800 / 3100      2836 / 3140         1013  100.0      0  0.0    1013  100.0     2634     2600        0         0 / 0             2634     0     0     0     0     0     1800   6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8   1900 / 2100       148 / 164            78  100.0      5  6.4      73  100.0      101     1384        0         0 / 0              101     0     0     0     0     0      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0        40 / 450            50  100.0      0  0.0      50  100.0       50     1000        0         0 / 0               50     0     0     0     0     0       4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807   2423 / 2787      6801 / 7824         2807  100.0      5  0.2    2802  100.0     6732    2403         0         0 / 0             6732     0     0     0     0     0     5788   86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35   2000 / 2200      1270 / 1397          635  100.0    262 41.3     373  100.0      330      886        0         0 / 0              330     0     0     0     0     0      33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292     1473        0         0 / 0              292     0     0     0     0     0      29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85   2200 / 2400       627 / 684           285  100.0     20  7.0     265  100.0      450     1698        0         0 / 0              450     0     0     0     0     0      36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645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3        0         0 / 0              255     0     0     0     0     0      255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4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300   6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85      3119 / 3440         1650  100.0      0  0.0    1650  100.0     3168     1920        0         0 / 0             3168     0     0     0     0     0     1745   5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1600   7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3350   7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4   1900 / 2100        84 / 92             44  100.0      0  0.0      44  100.0       88     2000        0         0 / 0               88     0     0     0     0     0       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93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98     1759        0         0 / 0              598     0     0     0     0     0      419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7      630        0         0 / 0               17     0     0     0     0     0       1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22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940   1881 / 2096     28100 / 31314       14940  100.0    290  1.9   14650  100.0    26254    1792         0         0 / 0            26254     0     0     0     0     0    17253   65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15  100.0       68     4500        0         0 / 0               68     0     0     0     0     0       67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8   5460 / 6000       590 / 648           108  100.0      0  0.0     108  100.0      400     3704        0         0 / 0              400     0     0     0     0     0      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174  100.0      0  0.0     174  100.0     1131     6500        0         0 / 0             1131     0     0     0     0     0      95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250  100.0     1175     4700        0         0 / 0             1175     0     0     0     0     0      94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3835     5992        0         0 / 0             3835     0     0     0     0     0     3300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670      1026 / 1077          190  100.0      0  0.0     190  100.0      940     4947        0         0 / 0              940     0     0     0     0     0      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100 / 6000       117 / 138            23  100.0      0  0.0      23  100.0       86     3739        0         0 / 0               86     0     0     0     0     0       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50     6529        0         0 / 0            10250     0     0     0     0     0    102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5606     7902        0         0 / 0           115606     0     0     0     0     0    92424   7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150      1301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51   5000 / 6000     11755 / 14106        2351  100.0      0  0.0    2351  100.0    15000     6380        0         0 / 0            15000     0     0     0     0     0    10000   6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222   6880 / 7674    139127 / 155192      20222  100.0      0  0.0   20222  100.0   149826    7409         0         0 / 0           149826     0     0     0     0     0   120692   80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450 / 1600     13195 / 14560        9100  100.0      0  0.0    8190   90.0    12695     1550      910      1320 / 1456         14082     0     0     0     0   100     38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26   1100 / 1300      3879 / 4584         3526  100.0      0  0.0    2997   85.0     3291     1098      529       582 / 688           3925     0     0     0     0   100     1800   4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05     1198        0         0 / 0              405     0     0     0     0     0      370   9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7540   90.0     9048     1200      838       955 / 1056         10054     0     0     0     0   100     271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007   85.0     4006      800      884       707 / 778           4748     0     0     0     0   100      95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19295   90.0    34183     1772     2144      3602 / 3902         37935     0     0     0     0   100    18000   4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729   1320 / 1500     11522 / 13094        8729  100.0      0  0.0    8729  100.0    11784     1350        0         0 / 0            11784     0     0     0     0     0     8100   6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55   1400 / 1500      4697 / 5033         3355  100.0      0  0.0    3187   95.0     4781     1500      168       235 / 252           5024     0     0     0     0   100      550   1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14    783 / 824       1499 / 1577         1914  100.0      0  0.0    1914  100.0     1458      762        0         0 / 0             1458     0     0     0     0     0     1250   8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38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42   1900 / 2200      3500 / 4052         1842  100.0      0  0.0    1500   81.4     2340     1560      342       506 / 561           2873     0     0     0     0   100     1500   5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680       2130 / 2336         3435  100.0      0  0.0    3298   96.0     2256      684      137        85 / 93            2345     0     0     0     0   100     1000   4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137   1339 / 1476     91203 / 100555      68137  100.0      0  0.0   62186   91.3    86341    1388      5952      7991 / 8785         94730     0     0     0     0   100    40068   42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50   1500 / 1600       675 / 720           450  100.0      0  0.0     450  100.0      540     1200        0         0 / 0              540     0     0     0     0     0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358   1400 / 1500      8901 / 9537         6358  100.0      0  0.0    6358  100.0     8901     1400        0         0 / 0             8901     0     0     0     0     0     89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693   1700 / 1900     36878 / 41217       21693  100.0      0  0.0   21693  100.0    35000     1613        0         0 / 0            35000     0     0     0     0     0    32000   9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 90      45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272   1850 / 2030     22703 / 24912       12272  100.0      0  0.0   12272  100.0    22666     1847        0         0 / 0            22666     0     0     0     0     0    226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370   1800 / 2000     24066 / 26740       13370  100.0      0  0.0   13370  100.0    20995     1570        0         0 / 0            20995     0     0     0     0     0    209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00   1350 / 1500     26325 / 29250       19500  100.0      0  0.0   19500  100.0    22425     1150        0         0 / 0            22425     0     0     0     0     0    18000   8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750   1200 / 1350     15300 / 17213       12750  100.0   1150  9.0   11600  100.0    15312     1320        0         0 / 0            15312     0     0     0     0     0     9950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970   1700 / 1800     20349 / 21546       11970  100.0      0  0.0   11970  100.0    18135     1515        0         0 / 0            18135     0     0     0     0     0    18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740   1400 / 1540     13636 / 15000        9740  100.0      0  0.0    9740  100.0    13283     1364        0         0 / 0            13283     0     0     0     0     0    132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100   1400 / 1600     14140 / 16160       10100  100.0      0  0.0   10100  100.0    13231     1310        0         0 / 0            13231     0     0     0     0     0    1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3    700 / 800         23 / 26             33  100.0      0  0.0      33  100.0       26      788        0         0 / 0               26     0     0     0     0     0       2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250   1700 / 1900     80325 / 89775       47250  100.0  13500 28.6   33750  100.0    38000     1126        0         0 / 0            38000     0     0     0     0     0    36300   9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650   2230 / 2500    121870 / 136625      54650  100.0    840  1.5   53810  100.0   107620     2000        0         0 / 0           107620     0     0     0     0     0   102239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5   1500 / 1700      4208 / 4769         2805  100.0      0  0.0    2805  100.0     4208     1500        0         0 / 0             4208     0     0     0     0     0     3500   8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000 / 1200      3500 / 4200         3500  100.0      0  0.0    3500  100.0     3500     1000        0         0 / 0             3500     0     0     0     0     0     3300 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26641   1734 / 1932    393019 / 437829     226641  100.0  15490  6.8  211151  100.0   323932    1534         0         0 / 0           323932     0     0     0     0     0   303156   93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65   1600 / 1800      3144 / 3537         1965  100.0      0  0.0    1965  100.0     2323     1182        0         0 / 0             2323     0     0     0     0     0     23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69   1350 / 1550      3333 / 3827         2469  100.0      0  0.0    2469  100.0     3521     1426        0         0 / 0             3521     0     0     0     0     0     352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01   2050 / 2300     14352 / 16102        7001  100.0     20  0.3    6981  100.0    13657     1956        0         0 / 0            13657     0     0     0     0     0    136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35908  100.0    62983     1754        0         0 / 0            62983     0     0     0     0     0    6298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8900   1550 / 1700     44795 / 49130       28900  100.0    500  1.7   28400  100.0    29630     1043        0         0 / 0            29630     0     0     0     0     0    27000   9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6800  100.0      0  0.0   36800  100.0    42320     1150        0         0 / 0            42320     0     0     0     0     0    3174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50   1700 / 1870     34765 / 38242       20450  100.0      0  0.0   20450  100.0    31943     1562        0         0 / 0            31943     0     0     0     0     0    3194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355   1500 / 1700     27533 / 31204       18355  100.0    242  1.3   18113  100.0    24934     1377        0         0 / 0            24934     0     0     0     0     0    249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960   1500 / 1700      2940 / 3332         1960  100.0      0  0.0    1960  100.0     2489     1270        0         0 / 0             2489     0     0     0     0     0     24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8   1020 / 1080       824 / 873           808  100.0      0  0.0     808  100.0      849     1051        0         0 / 0              849     0     0     0     0     0      8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9    900 / 1000       152 / 169           169  100.0      0  0.0     169  100.0      115      682        0         0 / 0              115     0     0     0     0     0      116  10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3    800 / 1000        34 / 43             43  100.0      0  0.0      43  100.0       43     1000        0         0 / 0               43     0     0     0     0     0       4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25    630 / 702        142 / 158           225  100.0      0  0.0     225  100.0      135      600        0         0 / 0              135     0     0     0     0     0      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135   1800 / 2200     14643 / 17897        8135  100.0      0  0.0    8135  100.0    10176     1251        0         0 / 0            10176     0     0     0     0     0    101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3536   2100 / 2300    112426 / 123133      53536  100.0      0  0.0   53536  100.0    85122     1590        0         0 / 0            85122     0     0     0     0     0    851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03    600 / 700        242 / 282           403  100.0     93 23.1     310  100.0      101      326        0         0 / 0              101     0     0     0     0     0      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1100 / 1400     27500 / 35000       25000  100.0      0  0.0   25000  100.0    30000     1200        0         0 / 0            30000     0     0     0     0     0    29000   9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7569   1666 / 1871    412519 / 463283     247569  100.0    855  0.3  246714  100.0   347864    1410         0         0 / 0           347864     0     0     0     0     0   333653   95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600 / 710        360 / 426           600  100.0      0  0.0     480   80.0      264      550      120        60 / 72             330     0     0     0     5    95      106   3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20   1400 / 1540      1148 / 1263          820  100.0      0  0.0     574   70.0      832     1450      246       344 / 379           1194     0     0     0     0   100      500   4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320   1200 / 1320      2784 / 3062         2320  100.0      0  0.0    2320  100.0     2305      994        0         0 / 0             2305     0     0     0     0     0     23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35   1020 / 1080      1158 / 1226         1135  100.0      0  0.0    1135  100.0     1260     1110        0         0 / 0             1260     0     0     0     0     0     1259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90    570 / 630        165 / 183           290  100.0      0  0.0     290  100.0      174      600        0         0 / 0              174     0     0     0     0     0      1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11    570 / 630        234 / 259           411  100.0      0  0.0     411  100.0      247      600        0         0 / 0              247     0     0     0     0     0      246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5    600 / 800        345 / 460           575  100.0      0  0.0     575  100.0      345      600        0         0 / 0              345     0     0     0     0     0      3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151   1007 / 1118      6194 / 6879         6151  100.0      0  0.0    5785   94.0     5427     938       366       404 / 451           5854     0     0     0     2    98     4935   84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0   1000 / 1100       100 / 110           100  100.0      0  0.0     100  100.0      100    1000         0         0 / 0              100     0     0     0     0     0      10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13    589 / 650        538 / 593           913  100.0      0  0.0      91   10.0       55      600      822       484 / 534            564     0     0     0    50    50       54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13    589 / 650        538 / 593           913  100.0      0  0.0      91   10.0       55     600       822       484 / 534            564     0     0     0    50    50       54    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165   8400 / 9200    152586 / 167118      18165  100.0      0  0.0   18165  100.0   132296     7283        0         0 / 0           132296     0     0     0     0     0   1250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7437   8550 / 9450    320086 / 353780      37437  100.0      0  0.0   37437  100.0   336821     8997        0         0 / 0           336821     0     0     0     0     0   32350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555   9500 / 10500   518273 / 572828      54555  100.0   3481  6.4   51074  100.0   457023     8948        0         0 / 0           457023     0     0     0     0     0   44000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9500   7000 / 8000    136500 / 156000      19500  100.0      0  0.0   19500  100.0   130533     6694        0         0 / 0           130533     0     0     0     0     0   1305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700    946906 / 1037152    134695  100.0      0  0.0  134695  100.0   972229     7218        0         0 / 0           972229     0     0     0     0     0   9722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50   7600 / 8400    720100 / 795900      94750  100.0  10340 10.9   84410  100.0   396385     4696        0         0 / 0           396385     0     0     0     0     0   396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7100 / 7800    848450 / 932100     119500  100.0      0  0.0  119500  100.0   701465     5870        0         0 / 0           701465     0     0     0     0     0   620000   8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300   6980 / 7715    372034 / 411210      53300  100.0      0  0.0   53300  100.0   322465     6050        0         0 / 0           322465     0     0     0     0     0   296668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49150  100.0   267081     5434        0         0 / 0           267081     0     0     0     0     0   2670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250   6000 / 6600    367500 / 404250      61250  100.0      0  0.0   61250  100.0   304105     4965        0         0 / 0           304105     0     0     0     0     0   3041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24750  100.0   149738     6050        0         0 / 0           149738     0     0     0     0     0   1497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8718   7500 / 8280    140385 / 154985      18718  100.0      0  0.0   18718  100.0   119606     6390        0         0 / 0           119606     0     0     0     0     0   1196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64   7000 / 7400     24248 / 25634        3464  100.0      0  0.0    3464  100.0    22021     6357        0         0 / 0            22021     0     0     0     0     0    2202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900   9000 / 10000   593100 / 659000      65900  100.0      0  0.0   65900  100.0   513240     7788        0         0 / 0           513240     0     0     0     0     0   4850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0150   8500 / 9500   1191275 / 1331425    140150  100.0      0  0.0  140150  100.0  1226313     8750        0         0 / 0          1226313     0     0     0     0     0  1150000   9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4350   8500 / 9200    291975 / 316020      34350  100.0      0  0.0   34350  100.0   246873     7187        0         0 / 0           246873     0     0     0     0     0   245000   9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888   4000 / 5000     15552 / 19440        3888  100.0    730 18.8    3158  100.0    12512     3962        0         0 / 0            12512     0     0     0     0     0    125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080 / 6720    243200 / 268800      40000  100.0      0  0.0   40000  100.0   254000     6350        0         0 / 0           254000     0     0     0     0     0   175000   6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7661   7595 / 8389   7425340 / 8201850    977661  100.0  14751  1.5  962910  100.0  6578547    6832         0         0 / 0          6578547     0     0     0     0     0  6248219   95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50   4800 / 5200    108240 / 117260      22550  100.0      0  0.0   13530   60.0    81180     6000     9020     43296 / 46904       126280     0     0     0     0   100    18000   1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3691   5000 / 5500   1618455 / 1780301    323691  100.0      0  0.0  291322   90.0  1485742     5100    32369    161845 / 178030     1655679     0     0     0     0   100   580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4720   5500 / 6000   1620960 / 1768320    294720  100.0    200  0.1  280941   95.4  1309185     4660    13579     60155 / 66401      1372463     0     0     0     0   100   550000   4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 48044   26.0   261842     5450   136742    711057 / 779427     1007084     0     0     0     0   100   211460   2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65000   9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6500  100.0      0  0.0    6500  100.0    16250     2500        0         0 / 0            16250     0     0     0     0     0     65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16052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990   5000 / 5500    279950 / 307945      55990  100.0      0  0.0   27995   50.0   123178     4400    27995    125978 / 139975      256154     0     0     0     0   100    95000   3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750   4750 / 5225    307563 / 338319      64750  100.0      0  0.0   49000   75.7   255731     5219    15750     78089 / 85901       337726     0     0     0     0   100   130000   3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21260   5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16970   5460 / 6180   1184656 / 1340875    216970  100.0      0  0.0  134521   62.0   831342     6180    82449    450169 / 509532     1311193     0     0     0     0   100   521250   3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400   4750 / 5250   1004150 / 1109850    211400  100.0      0  0.0  196602   93.0  1032161     5250    14798     70291 / 77690      1106151     0     0     0     0   100   360000   3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27   5000 / 5500    117635 / 129399      23527  100.0      0  0.0   11764   50.0    58818     5000    11764     58818 / 64699       120576     0     0     0     0   100    15600   1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150   5000 / 6000     10750 / 12900        2150  100.0      0  0.0    2150  100.0     8750     4070        0         0 / 0             8750     0     0     0     0     0     7300   8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98100     4500        0         0 / 0            98100     0     0     0     0     0    72000   7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1756   5500 / 6000   2319658 / 2530536    421756  100.0      0  0.0  421756  100.0  2172100     5150        0         0 / 0          2172100     0     0     0     0     0  1300000   5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5754   4275 / 4725    494848 / 546938     115754  100.0      0  0.0  109966   95.0   480113     4366     5788     24308 / 25466       505000     0     0     0     0   100   250000   4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220   92.0     7728     2400      280       560 / 672           8344     0     0     0     0   100     1800   2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25144   5129 / 5651  10387417 / 11443996  2025144  100.0    550  0.0 1674061   82.7  8458800    5053    350533   1784565 / 1974697   10338431     0     0     0     0   100  4321222   41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445   3100 / 3400    311380 / 341513     100445  100.0      0  0.0  100445  100.0   249405     2483        0         0 / 0           249405     0     0     0     0     0   232500 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625   2900 / 3200   1666413 / 1838800    574625  100.0      0  0.0  574625  100.0  1444033     2513        0         0 / 0          1444033     0     0     0     0     0  143900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670   3250 / 3550   1568678 / 1713479    482670  100.0      0  0.0  482670  100.0  1093293     2265        0         0 / 0          1093293     0     0     0     0     0  1025000   9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304000  100.0   753920     2480        0         0 / 0           753920     0     0     0     0     0   753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67020  100.0   213459     3185        0         0 / 0           213459     0     0     0     0     0   2134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850   3320 / 3680    703342 / 779608     211850  100.0    950  0.4  210900  100.0   402722     1910        0         0 / 0           402722     0     0     0     0     0   40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207000  100.0   600300     2900        0         0 / 0           600300     0     0     0     0     0   595000   9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850   3050 / 3450    374693 / 423833     122850  100.0      0  0.0  122850  100.0   379607     3090        0         0 / 0           379607     0     0     0     0     0   3796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9510   3000 / 3300    718530 / 790383     239510  100.0      0  0.0  239510  100.0   694579     2900        0         0 / 0           694579     0     0     0     0     0   694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3000 / 3300    280200 / 308220      93400  100.0      0  0.0   93400  100.0   260994     2794        0         0 / 0           260994     0     0     0     0     0   2609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82990  100.0   170130     2050        0         0 / 0           170130     0     0     0     0     0   170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608   3000 / 3300    685824 / 754406     228608  100.0      0  0.0  228608  100.0   553231     2420        0         0 / 0           553231     0     0     0     0     0   55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00   2927 / 3235     70833 / 78287       24200  100.0      0  0.0   24200  100.0    43415     1794        0         0 / 0            43415     0     0     0     0     0    37700   8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58580   3000 / 3300    775740 / 853314     258580  100.0      0  0.0  258580  100.0   546957     2115        0         0 / 0           546957     0     0     0     0     0   515000   9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320 / 3570   1625206 / 1747586    489520  100.0      0  0.0  489520  100.0  1635976     3342        0         0 / 0          1635976     0     0     0     0     0  1630000   9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4691   3200 / 3400   1423011 / 1511949    444691  100.0      0  0.0  444691  100.0   643023     1446        0         0 / 0           643023     0     0     0     0     0   640000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812   2900 / 3200    463455 / 511398     159812  100.0     48  0.0  159764  100.0   302353     1892        0         0 / 0           302353     0     0     0     0     0   285000 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40 / 3360    164160 / 181440      54000  100.0      0  0.0   54000  100.0   172800     3200        0         0 / 0           172800     0     0     0     0     0   169700   9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8347   3101 / 3368  13639584 / 14813654  4398347  100.0    998  0.0 4397349  100.0 10838668    2465         0         0 / 0         10838668     0     0     0     0     0 10676013   98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960   1400 / 1600     16744 / 19136       11960  100.0      0  0.0   11960  100.0    17940     1500        0         0 / 0            17940     0     0     0     0     0    17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883   2000 / 2200      7766 / 8543         3883  100.0      0  0.0    3883  100.0     5824     1500        0         0 / 0             5824     0     0     0     0     0     4000   6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560   2100 / 2300     20076 / 21988        9560  100.0      0  0.0    9560  100.0    15336     1604        0         0 / 0            15336     0     0     0     0     0    153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200 / 2400      7260 / 7920         3300  100.0      0  0.0    3300  100.0     6930     2100        0         0 / 0             6930     0     0     0     0     0     69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2090 / 2200      4180 / 4400         2000  100.0      0  0.0    2000  100.0     4500     2250        0         0 / 0             4500     0     0     0     0     0     4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60   1800 / 2000      2988 / 3320         1660  100.0      0  0.0    1660  100.0     2125     1280        0         0 / 0             2125     0     0     0     0     0     21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43   1400 / 1600       200 / 229           143  100.0      0  0.0     143  100.0      100      699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420   1900 / 2100     29298 / 32382       15420  100.0      0  0.0   15420  100.0    23084     1497        0         0 / 0            23084     0     0     0     0     0    2100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820   3100 / 3300      8742 / 9306         2820  100.0      0  0.0    2820  100.0     8601     3050        0         0 / 0             8601     0     0     0     0     0     86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527   1500 / 1700      9791 / 11096        6527  100.0      0  0.0    6527  100.0    10771     1650        0         0 / 0            10771     0     0     0     0     0    107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99   1100 / 1300       879 / 1039          799  100.0     24  3.0     775  100.0      596      769        0         0 / 0              596     0     0     0     0     0      5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7200     1800        0         0 / 0             7200     0     0     0     0     0     60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072   1855 / 2052    115124 / 127358      62072  100.0     24  0.0   62048  100.0   103007    1660         0         0 / 0           103007     0     0     0     0     0    97899   95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000   2100 / 2300      8400 / 9200         4000  100.0      0  0.0    1200   30.0     2640     2200     2800      5880 / 6440          8800     0     0     0    10    9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600   1400 / 1500     10640 / 11400        7600  100.0      0  0.0    1900   25.0     2280     1200     5700      7980 / 8550         10545     0     0    15    40    4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00   2800 / 3000      1960 / 2100          700  100.0      0  0.0       0    0.0        0        0      700      1750 / 1960          1855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 168    5.0      268     1600     3183      4774 / 5410          5360     0     0    10    4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   0    0.0        0        0     6300     14490 / 15750        15120     0     0    8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  0    0.0        0        0      625      1250 / 1500          1375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   0    0.0        0        0     3600      9000 / 10080         9540     0     0    10    3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  0    0.0        0        0      204       485 / 532            50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398   2340 / 2580     10291 / 11347        4398  100.0      0  0.0     484   11.0     1248     2580     3914      9159 / 10099        10877     0     0    40    40    20     1248   1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1400 / 1700      2100 / 2550         1500  100.0      0  0.0       0    0.0        0        0     1500      2100 / 2550          2325     0    50    3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0000   3000 / 3300     90000 / 99000       30000  100.0      0  0.0    1500    5.0     4500     3000    28500     85500 / 94050        94275     0     0    25    40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 0    0.0        0        0       50       115 / 125            120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96   2500 / 3000      1240 / 1488          496  100.0      0  0.0     273   55.0      336     1232      223       246 / 290            604     0     0     0     0   100      336   5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823   2467 / 2718    154996 / 170767      62823  100.0      0  0.0    5524    8.8    11272    2041     57299    142728 / 157337      161305     0     1    29    35    36     1584    1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  0    0.0        0        0      600       600 / 660            63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207   1200 / 1300     42248 / 45769       35207  100.0      0  0.0    8802   25.0    10562     1200    26405     31686 / 34327        43569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610   1250 / 1400     25763 / 28854       20610  100.0      0  0.0       0    0.0        0        0    20610     25763 / 28854        27308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  0    0.0        0        0      800      1408 / 1520          1464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70    950 / 1050      7002 / 7739         7370  100.0      0  0.0     369    5.0      369     1000     7002      6651 / 7352          7370     0     0    10    4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   0  0.0       0    0.0        0        0    14500     15950 / 18850        17400     0    50    3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   0    0.0        0        0     4850      8730 / 9700          9215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   0    0.0        0        0     2800      4480 / 5040          4760     0     0    20    4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   0    0.0        0        0     1360      2312 / 2584          244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   0    0.0        0        0     1420      1562 / 1704          1633     0     0    20    6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 900   90.0      990     1100      100       100 / 120           1100     0     0     0     0   100      99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100 / 1300      8800 / 10400        8000  100.0      0  0.0       0    0.0        0        0     8000      8800 / 10400         9600     0    40    3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400 / 1600     77000 / 88000       55000  100.0      0  0.0    5500   10.0     7700     1400    49500     69300 / 79200        8195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46   1500 / 1700      4269 / 4838         2846  100.0      0  0.0       0    0.0        0        0     2846      4269 / 4838          4554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1000 / 1300      1800 / 2340         1800  100.0      0  0.0       0    0.0        0        0     1800      1440 / 1800          162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 30    6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0663   1279 / 1445    205423 / 232198     160663  100.0      0  0.0   15570    9.7    19621    1260    145093    185551 / 209949      217371     0     8    10    50    33      990    0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400 / 1500       420 / 450           300  100.0      0  0.0       0    0.0        0        0      300       420 / 450            435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90   1450 / 1600      2016 / 2224         1390  100.0      0  0.0       0    0.0        0        0     1390      2016 / 2224          2120     0     0    10    9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83   1735 / 1983       491 / 561           283  100.0      0  0.0       0    0.0        0        0      283       491 / 561            526     0     0    10    2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75   1755 / 1845      1009 / 1061          575  100.0      0  0.0       0    0.0        0        0      575      1009 / 1061          103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0   1700 / 1900      2550 / 2850         1500  100.0      0  0.0     900   60.0     1620     1800      600      1020 / 1140          2700     0     0     0    10    9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300   1200 / 1400      2760 / 3220         2300  100.0      0  0.0       0    0.0        0        0     2300      2760 / 3220          2990     0     0     3    70    27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1600 / 1920       400 / 480           250  100.0      0  0.0       0    0.0        0        0      250       400 / 480            440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13   1500 / 1600       620 / 661           413  100.0      0  0.0       0    0.0        0        0      413       620 / 661            64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00   2565 / 2820      1026 / 1128          400  100.0      0  0.0       0    0.0        0        0      400      1026 / 1128          107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45   1000 / 1200       145 / 174           145  100.0      0  0.0       0    0.0        0        0      145       145 / 174            160     0     0    45    5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50   1300 / 1600        65 / 80             50  100.0      0  0.0       0    0.0        0        0       50        65 / 80              73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820   2100 / 2300      8022 / 8786         3820  100.0      0  0.0       0    0.0        0        0     3820      8022 / 8786          8404     0     0    20    8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4   1600 / 2000       166 / 208           104  100.0      0  0.0     104  100.0      145     1394        0         0 / 0              145     0     0     0     0     0      1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09   1400 / 1600       153 / 174           109  100.0      0  0.0       0    0.0        0        0      109       131 / 164            147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639   1705 / 1895     19842 / 22057       11639  100.0      0  0.0    1004    8.6     1765    1758     10635     18124 / 20128        20891     0     0    12    70    18      145    0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100 / 1300       165 / 195           150  100.0      0  0.0       0    0.0        0        0      150       165 / 195            180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00   1300 / 1400       260 / 280           200  100.0      0  0.0       0    0.0        0        0      200       260 / 280            2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 0    0.0        0        0       60       108 / 138            123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00   2500 / 2600       250 / 260           100  100.0      0  0.0       0    0.0        0        0      100       250 / 260            255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 0    0.0        0        0       25        40 / 45              43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535   1538 / 1716       823 / 918           535  100.0      0  0.0       0    0.0        0       0       535       823 / 918            871     0    46    33    2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840  100.0      0  0.0       0    0.0        0        0      840      2268 / 2512          23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    0    0.0        0        0    32700    127530 / 140610      1340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  0    0.0        0        0      900      2610 / 2880          2745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  0    0.0        0        0      210       525 / 588            557     0    20    8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300 / 3800     16500 / 19000        5000  100.0      0  0.0       0    0.0        0        0     5000     16500 / 19000        1775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00   3420 / 3780     37620 / 41580       11000  100.0      0  0.0       0    0.0        0        0    11000     37620 / 41580        39600     0    60    35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50   2000 / 2400       300 / 360           150  100.0      0  0.0       0    0.0        0        0      150       300 / 360            3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0800   3688 / 4085    187353 / 207530      50800  100.0      0  0.0       0    0.0        0       0     50800    187353 / 207530      197441     0    90     9     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17400   30.0    40020     2300    40600     89320 / 101500      135430     0     0     0     5    9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3993   2300 / 2600    170184 / 192382      73993  100.0      0  0.0   11099   15.0    22198     2000    62894    144656 / 163525      176288     0     0    15    45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5580   2700 / 3000    150066 / 166740      55580  100.0      0  0.0    2800    5.0     7000     2500    52780    116116 / 137228      133672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 8880   12.0    21756     2450    65120    157590 / 161498      181300     0     0     0    10    90    13055    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   0    0.0        0        0     5360     13400 / 14472        139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100   2400 / 2600    199440 / 216060      83100  100.0      0  0.0    1662    2.0     4321     2600    81438    195451 / 211739      207916     0     0    20    55    2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    0    0.0        0        0    44500    142400 / 155750      149075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    0    0.0        0        0    16800     40320 / 47040        43680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850   3000 / 3300    200550 / 220605      66850  100.0      0  0.0    1337    2.0     3744     2800    65513    196539 / 216193      210110     0     3    20    47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 5950   20.0    18528     3114    23800     70448 / 77350        92427     0     0     0    10    90     900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   0    0.0        0        0     7630     18312 / 19838        19075     0    10    25    50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356   2580 / 2820     78318 / 85604       30356  100.0      0  0.0    6071   20.0    17121     2820    24285     62655 / 68483        82690     0     0    20    50    30    11000   1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560   2100 / 2300     24276 / 26588       11560  100.0      0  0.0   10404   90.0    22889     2200     1156      2428 / 2659         25432     0     0     0     0   100      508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5000   2900 / 3100    159500 / 170500      55000  100.0      0  0.0       0    0.0        0        0    55000    159500 / 170500      165000     0    85    1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000   3400 / 3800    442000 / 494000     130000  100.0      0  0.0       0    0.0        0     3400   130000    419900 / 469300      444600     0    10    65    2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170   2600 / 3000     34242 / 39510       13170  100.0      0  0.0       0    0.0        0        0    13170     30291 / 35559        32925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70   1800 / 2000      3726 / 4140         2070  100.0      0  0.0     207   10.0      450     2176     1863      3540 / 4099          427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600   2200 / 2400      5720 / 6240         2600  100.0      0  0.0       0    0.0        0        0     2600      5720 / 6240          59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0319   2763 / 3028   2100394 / 2302076    760319  100.0      0  0.0   65810    8.7   158027    2401    694509   1868586 / 2062971    2123805     0    17    22    27    34    33563    1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0   2600 / 2800       780 / 840           300  100.0      0  0.0       0    0.0        0        0      300       690 / 750            72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62   2300 / 2600      6583 / 7441         2862  100.0      0  0.0     429   15.0      859     2000     2433      5595 / 6325          6819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600   2500 / 2700      6500 / 7020         2600  100.0      0  0.0       0    0.0        0        0     2600      6240 / 6760          6500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  0    0.0        0        0      900      2178 / 2232          2205     0     0     0    55    4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200   2400 / 2600     12480 / 13520        5200  100.0      0  0.0       0    0.0        0        0     5200     12480 / 13520        13000     0    97     3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  0    0.0        0        0      600      1320 / 1500          1410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50   2300 / 2500       805 / 875           350  100.0      0  0.0       0    0.0        0        0      350       805 / 875            840     0     0    20    4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  0    0.0        0        0      150       428 / 473            45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50   2700 / 2900       945 / 1015          350  100.0      0  0.0       0    0.0        0        0      350       945 / 1015           980     0    20    30    4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  0    0.0        0        0      300       558 / 585            572     0     0    53    47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200 / 2600      4400 / 5200         2000  100.0      0  0.0       0    0.0        0        0     2000      4400 / 5200          480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 3200 / 3300      3200 / 3300         1000  100.0      0  0.0       0    0.0        0        0     1000      3200 / 3300          325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300       352 / 368           160  100.0      0  0.0       0    0.0        0        0      160       352 / 368            360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00   2000 / 2500      3800 / 4750         1900  100.0      0  0.0     950   50.0     1425     1500      950      1235 / 1520          280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 0    0.0        0        0       25        40 / 45              4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697   2373 / 2630     44368 / 49164       18697  100.0      0  0.0    1379    7.4     2284    1656     17318     40466 / 44468        44751     0    48     5    19    28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12.0  40.0     30.0    2500      18.0      43.2 / 46.8          75.0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 0.0   0.0      0.0       0      60.0     138.0 / 150.0        144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900     189.0 / 210.6        54.0  100.0    0.0  0.0      0.0   0.0      0.0       0      54.0     189.0 / 210.6        199.8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  0.0   0.0      0.0       0     118.0     708.0 / 826.0        767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5300 / 5800      21.2 / 23.2          4.0  100.0    0.0  0.0      0.0   0.0      0.0       0       4.0      21.2 / 23.2          22.2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3800 / 4200     129.2 / 142.8        34.0  100.0    0.0  0.0      0.0   0.0      0.0       0      34.0     129.2 / 142.8        136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 0.0   0.0      0.0       0      40.0     172.0 / 184.0        178.0     0    75     0    2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 0.0   0.0      0.0       0      18.0      72.0 / 81.0          76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 1.1   5.0      2.5    2300      20.9      62.7 / 69.0          68.4     0     0     0    50   50       2.5   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 30.0  25.4    236.0    7867      88.0     554.4 / 616.0        821.2     0     0     0    40   60      40.0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0.4   5.0      1.0    2600       7.6      15.2 / 22.8          20.0     0     0     0    80   20       1.0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 0.0   0.0      0.0       0      15.0      67.5 / 75.0          71.3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 0.0   0.0      0.0       0      13.0      78.0 / 91.0          84.5     0    80     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375 / 2625      35.6 / 39.4         15.0  100.0    0.0  0.0      0.0   0.0      0.0       0      15.0      35.6 / 39.4          37.5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0.0   0.0      0.0       0       4.0       9.2 / 10.0           9.6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 0.0   0.0      0.0       0      35.0      87.5 / 105.0         96.3     0    50    5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88.0   4435 / 5008    2607.6 / 2944.6       588.0 100.0     0   0.0    43.5    7.4    269.6    6197     544.5    2382.7 / 2692.5      2807.2     1    25     3    56   15      43.5   1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500.0  100.0    0.0  0.0    250.0  50.0   4500.0   18000     250.0    4250.0 / 4750.0      9000.0     0     0     0    30   70    2700.0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426.0  100.0    0.0  0.0      0.0   0.0      0.0       0     426.0   12780.0 / 13632.0    13206.0     0     0    35    45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318.0  21000 / 23000  69678.0 / 76314.0    3318.0  100.0    0.0  0.0   3318.0 100.0  68911.5   20769       0.0       0.0 / 0.0        68911.5     0     0     0     0    0   68911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00.0  32000 / 34000  83200.0 / 88400.0    2600.0  100.0   40.0  1.5   2560.0 100.0  83390.0   32574       0.0       0.0 / 0.0        83390.0     0     0     0     0    0   8339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900.0 100.0  25650.0   28500       0.0       0.0 / 0.0        25650.0     0     0     0     0    0   256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50.0  100.0    0.0  0.0     50.0 100.0   1320.0   26400       0.0       0.0 / 0.0         1320.0     0     0     0     0    0    13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0.0  30000 / 33000   8700.0 / 9570.0      290.0  100.0    0.0  0.0     55.1  19.0   1818.3   33000     234.9    7047.0 / 7751.7      9217.7     0     0    45    34   21    1818.0  1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36.0  33000 / 36000  14388.0 / 15696.0     436.0  100.0    0.0  0.0    436.0 100.0  12450.0   28555       0.0       0.0 / 0.0        12450.0     0     0     0     0    0   124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85.0  28500 / 31500  59422.5 / 65677.5    2085.0  100.0    0.0  0.0   2085.0 100.0  62550.0   30000       0.0       0.0 / 0.0        62550.0     0     0     0     0    0   625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50.0  15000 / 18000  24750.0 / 29700.0    1650.0  100.0    0.0  0.0   1650.0 100.0  27060.0   16400       0.0       0.0 / 0.0        27060.0     0     0     0     0    0   270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305.0  24630 / 27431 303068.5 / 337539.5   12305.0 100.0    40   0.3 11354.1   92.6 288649.8   25423     910.9   24077.0 / 26133.7   313755.2     0     0    28    38   34  286849.0  91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150.0 100.0  12000.0   80000       0.0       0.0 / 0.0        12000.0     0     0     0     0    0   12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.0  55000 / 60000   5445.0 / 5940.0       99.0  100.0    0.0  0.0     99.0 100.0   5544.0   56000       0.0       0.0 / 0.0         5544.0     0     0     0     0    0    554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108.0  90.0   2700.0   25000      12.0     288.0 / 300.0       2994.0     0     0     0    10   90    2700.0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60000 / 65000   1800.0 / 1950.0       30.0  100.0    5.0 16.7     25.0 100.0    730.0   29200       0.0       0.0 / 0.0          730.0     0     0     0     0    0     7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10.0 100.0    245.0   24500       0.0       0.0 / 0.0          245.0     0     0     0     0    0     24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44.0  65000 / 71000  22360.0 / 24424.0     344.0  100.0    0.0  0.0    344.0 100.0  20640.0   60000       0.0       0.0 / 0.0        20640.0     0     0     0     0    0   206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9.0  64000 / 70000  18496.0 / 20230.0     289.0  100.0    0.0  0.0    250.0  86.5  15634.0   62536      39.0    2316.9 / 2548.7     18066.8     0     0     0     0  100   15634.0  8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50000 / 55000    500.0 / 550.0        10.0  100.0    2.0 20.0      8.0 100.0    317.6   39700       0.0       0.0 / 0.0          317.6     0     0     0     0    0     31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8.0  65000 / 72000  27820.0 / 30816.0     428.0  100.0    0.0  0.0    398.0  93.0  25872.6   65000      30.0    1947.4 / 2157.1     27924.9     0     0     0     0  100   25872.0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30.0  75.0   1200.0   40000      10.0     350.0 / 400.0       1575.0     0     0     0    50   50    1200.0  7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15.0  50.0    615.0   41000      15.0     600.0 / 630.0       1230.0     0     0     0    20   80     615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1.2  40.0     96.0   80000       1.8     144.0 / 157.5        246.8     0     0     0    30   70      96.0  3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6.0  71250 / 78750  37477.5 / 41422.5     526.0  100.0   28.0  5.3    498.0 100.0  28884.0   58000       0.0       0.0 / 0.0        28884.0     0     0     0     0    0   2888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23.8  95.0    712.5   30000       1.3      35.0 / 40.0         750.0     0     0     0    50   50     712.5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04.0  63533 / 69850 133673.5 / 146965.0    2104.0 100.0    35   1.7  1960.0   94.7 115190.7   58771     109.0    5681.3 / 6233.3    121148.0     0     0     0    10   90  115190.1  95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 9520   56.0   818720    86000     7480    628320 / 688160     1476960     0     0     0     0   100   818000   5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11440   52.0   800800    70000    10560    686400 / 739200     1513600     0   100     0     0     0   800800   5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700   91.5    40000    57143       65      3575 / 3900         43738     0   100     0     0     0    38000   8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21450   55.0  1930500    90000    17550   1491750 / 1667250    3510000     0     0     0     0   100  193050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550  100.0    23172    42130        0         0 / 0            23172     0     0     0     0     0    231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500    50000        0         0 / 0             2500     0     0     0     0     0     2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05  80000 / 85000  1072400 / 1139425     13405  100.0      0  0.0    6703   50.0   455770    68000     6703    536200 / 569713     1008726     0    40     0     0    60   455770   4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2576  90000 / 99000  5631840 / 6195024     62576  100.0      0  0.0   50060   80.0  4048653    80876    12516    961604 / 1057790    5058350     0     0     0     0   100  4048653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133   50.0     5578    42100      133      5300 / 5963         11210     0   100     0     0     0     5020   4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893  85000 / 90000  4070905 / 4310370     47893  100.0      0  0.0   25862   54.0  2198289    85000    22031   1872616 / 1982770    4125982     0     0     0     0   100  2198288   5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52000   50.0  4420000    85000    52000   4160000 / 4420000    8710000     0    50     0     0    50  4420000   5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192   60.0     9600    50000      128      6144 / 6656         16000     0   100     0     0     0     96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000  79821 / 88000 10935477 / 12056000   137000  100.0      0  0.0   79460   58.0  5562200    70000    57540   4592900 / 5063520   10390410     0   100     0     0     0  5562200   5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129   76.0     4940    38235       41      1550 / 1714          6572     0     0     0     0   100     4940   7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258   80.0    21447    83000       65      4603 / 5087         26292     0     0     0     0   100    17158   6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1242  100.0    71920    57907        0         0 / 0            71920     0     0     0     0     0    71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4700  78000 / 83000 15966600 / 16990100   204700  100.0      0  0.0  122820   60.0  8843040    72000    81880   5731600 / 6141000   14779340     0   100     0     0     0  8843040   5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9053    35500        0         0 / 0             9053     0     0     0     0     0     90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2254  81030 / 87459 52852196 / 57045545   652254  100.0      0  0.0  383564   58.8 29308656   76411    268690  20682563 / 22352722  50826299     0    67     0     0    33 29301087   57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400   2000 / 2200      6800 / 7480         3400  100.0      0  0.0    3400  100.0     7140     2100        0         0 / 0             7140     0     0     0     0     0     71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11833  100.0    25346     2142        0         0 / 0            25346     0     0     0     0     0    253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7000  100.0    11200     1600        0         0 / 0            11200     0     0     0     0     0    11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5000  100.0    10750     2150        0         0 / 0            10750     0     0     0     0     0    107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50 / 2195     36563 / 41156       18750  100.0      0  0.0   18750  100.0    39188     2090        0         0 / 0            39188     0     0     0     0     0    391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7   1800 / 2000       679 / 754           377  100.0      0  0.0     377  100.0      732     1941        0         0 / 0              732     0     0     0     0     0      7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60   1700 / 1900      2822 / 3154         1660  100.0     10  0.6    1650  100.0     3630     2200        0         0 / 0             3630     0     0     0     0     0     3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9   1600 / 1800       814 / 916           509  100.0      0  0.0     509  100.0      883     1735        0         0 / 0              883     0     0     0     0     0      8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967   2230 / 2470     33376 / 36968       14967  100.0      0  0.0   14967  100.0    35322     2360        0         0 / 0            35322     0     0     0     0     0    3179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26   1800 / 2000      3107 / 3452         1726  100.0      0  0.0    1726  100.0     3452     2000        0         0 / 0             3452     0     0     0     0     0     3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0   1800 / 2000       162 / 180            90  100.0      0  0.0      81   90.0      154     1900        9        16 / 18             171     0     0     0     0   100      154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6900  100.0    13800     2000        0         0 / 0            13800     0     0     0     0     0    13500   9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092   2020 / 2245    147680 / 164124      73092  100.0     10  0.0   73073  100.0   153537    2101         9        16 / 18          153554     0     0     0     0   100   149705   97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133   70.0     2261    17000       57       912 / 1026          3230     0     0     0   100     0     2261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 9800   70.0   176400    18000     4200     75600 / 79800       254100     0   100     0     0     0   17640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82  25000 / 30000   174550 / 209460       6982  100.0      0  0.0    6000   85.9   162000    27000      982     24550 / 29460       189005     0   100     0     0     0   140000   7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533   65.0    11193    21000      287      5740 / 6314         17220     0     0     0    30    70    11193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3434   70.0    54936    16000     1472     23353 / 25795        79510     0     0     0   100     0    16000   2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470  21000 / 23000   156870 / 171810       7470  100.0      0  0.0    5229   70.0   115038    22000     2241     47061 / 51543       164340     0   100     0     0     0   11500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1100   66.7    23320    21200      550     11550 / 12650        35420     0     0     0     0   100    23320   6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665   70.0    12236    18400      285      4817 / 5444         17366     0    90     0     0    10    12236   7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1536   80.0    36096    23500      384      8832 / 9216         45120     0     0     0     0   100    36096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1281   90.0    31494    24591      142      3273 / 3600         34931     0     0     0     0   100    31494 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390   60.0     6096    15630      260      3900 / 4420         10256     0   100     0     0     0     5590   5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40  18000 / 20000    18720 / 20800        1040  100.0      0  0.0     676   65.0    12168    18000      364      6552 / 7280         19084     0     0     0     0   100    12168   6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4200   60.0    92400    22000     2800     56000 / 61600       151200     0    50     0     0    50    92400   6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7000 / 19000    19040 / 21280        1120  100.0      0  0.0     784   70.0    14112    18000      336      5712 / 6384         20160     0   100     0     0     0    14112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16473   30.0   428298    26000    38437    807177 / 845614     1254694     0   100     0     0     0   428298   3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94  19000 / 21000    30286 / 33474        1594  100.0      0  0.0    1400   87.8    28000    20000      194      3686 / 4074         31880     0     0     0     0   100    28000   8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5000    15000        0         0 / 0            15000     0     0     0     0     0    15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18420  29000 / 30000   534180 / 552600      18420  100.0      0  0.0   13815   75.0   450412    32603     4605    133545 / 138150      586260     0   100     0     0     0   450000   7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7000  21000 / 23000   987000 / 1081000     47000  100.0      0  0.0   28200   60.0   620400    22000    18800    394800 / 432400     1034000     0   100     0     0     0   6204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4000   80.0    66000    16500     1000     16500 / 17500        83000     0     0     0     0   100    66000   7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8044  21327 / 22912  3797132 / 4079366    178044  100.0      0  0.0  100648   56.5  2357860   23427     77396   1633559 / 1742270    4045775     0    92     0     2     6  2295968   5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 0    0.0      0  0.0       0    0.0        0        0       50       110 / 120            11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0    0.0      0  0.0       0    0.0        0        0        6        11 / 12              1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40   1850 / 2000       259 / 280             0    0.0      0  0.0       0    0.0        0        0      140       259 / 280            27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15   2370 / 2625       273 / 302             0    0.0      0  0.0       0    0.0        0        0      115       273 / 302            28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311   2100 / 2295       653 / 714             0    0.0      0  0.0       0    0.0        0       0       311       653 / 714            683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0   2000 / 2200       180 / 198             0    0.0      0  0.0       0    0.0        0        0       90       180 / 198            18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590 / 1790       159 / 179             0    0.0      0  0.0       0    0.0        0        0      100       159 / 179            16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50   1950 / 2150       488 / 538             0    0.0      0  0.0       0    0.0        0        0      250       488 / 538            51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 0    0.0      0  0.0       0    0.0        0        0       30        63 / 66              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8   1900 / 2100       414 / 458             0    0.0      0  0.0       0    0.0        0        0      218       414 / 458            43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 0    0.0      0  0.0       0    0.0        0        0       35        49 / 53              5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0   1890 / 2100        57 / 63              0    0.0      0  0.0       0    0.0        0        0       30        57 / 63              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 0    0.0      0  0.0       0    0.0        0        0       80       160 / 176            16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 0    0.0      0  0.0       0    0.0        0        0       35        42 / 49              4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1850 / 2025       352 / 385             0    0.0      0  0.0       0    0.0        0        0      190       352 / 385            36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 0    0.0      0  0.0       0    0.0        0        0       60       126 / 132            12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0   3510 / 3900      2106 / 2340            0    0.0      0  0.0       0    0.0        0        0      600      2106 / 2340          222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100 / 1400        50 / 63              0    0.0      0  0.0       0    0.0        0        0       45        50 / 63              5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0    0.0      0  0.0       0    0.0        0        0        5         5 / 6                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  0    0.0      0  0.0       0    0.0        0        0      813      2276 / 2520          239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 0    0.0      0  0.0       0    0.0        0        0       50        95 / 105            1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 0    0.0      0  0.0       0    0.0        0        0       50        45 / 50              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681   2486 / 2752      6666 / 7379            0    0.0      0  0.0       0    0.0        0       0      2681      6666 / 7380          7023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  0    0.0      0  0.0       0    0.0        0        0      600      1200 / 1320          12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590 / 1790       318 / 358             0    0.0      0  0.0       0    0.0        0        0      200       318 / 358            33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65   2200 / 2400       583 / 636             0    0.0      0  0.0       0    0.0        0        0      265       583 / 636            6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50   2100 / 2200      1995 / 2090            0    0.0      0  0.0       0    0.0        0        0      950      1995 / 2090          204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20   1286 / 1424       154 / 171             0    0.0      0  0.0       0    0.0        0        0      120       154 / 171            16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0   1800 / 2000       270 / 300             0    0.0      0  0.0       0    0.0        0        0      150       270 / 300            28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   0    0.0      0  0.0       0    0.0        0        0     1000      2200 / 2400          23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   0    0.0      0  0.0       0    0.0        0        0     1400      2590 / 2870          27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00   1600 / 1800      1920 / 2160            0    0.0      0  0.0       0    0.0        0        0     1200      1920 / 2160          20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00   2000 / 2400      4400 / 5280            0    0.0      0  0.0       0    0.0        0        0     2200      4400 / 5280          48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  0    0.0      0  0.0       0    0.0        0        0      420       462 / 504            48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00   1770 / 1950      1947 / 2145            0    0.0      0  0.0       0    0.0        0        0     1100      1947 / 2145          204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 0    0.0      0  0.0       0    0.0        0        0       10        18 / 20              1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 0    0.0      0  0.0       0    0.0        0        0       30        57 / 63              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200       108 / 132             0    0.0      0  0.0       0    0.0        0        0       60       108 / 132            1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0   1800 / 2000       576 / 640             0    0.0      0  0.0       0    0.0        0        0      320       576 / 640            60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00 / 2150       646 / 731             0    0.0      0  0.0       0    0.0        0        0      340       646 / 731            68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 0    0.0      0  0.0       0    0.0        0        0       35        32 / 39              3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   0    0.0      0  0.0       0    0.0        0        0     3200      5760 / 6400          60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600   1856 / 2078     25236 / 28258           0    0.0      0  0.0       0    0.0        0       0     13600     25236 / 28258        26747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 0    0.0      0  0.0       0    0.0        0        0       10        55 / 60              5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5460 / 6000       546 / 600             0    0.0      0  0.0       0    0.0        0        0      100       546 / 600            57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  0    0.0      0  0.0       0    0.0        0        0      174      1079 / 1183          113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  0    0.0      0  0.0       0    0.0        0        0      250      1175 / 1250          121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  0    0.0      0  0.0       0    0.0        0        0      600      4200 / 4620          44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700      1026 / 1083            0    0.0      0  0.0       0    0.0        0        0      190      1026 / 1083          10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100 / 6000       117 / 138             0    0.0      0  0.0       0    0.0        0        0       23       117 / 138            12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   0    0.0      0  0.0       0    0.0        0        0     1570      8792 / 10205         9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20   7432 / 8214    108656 / 120089       4971   34.0      0  0.0       0    0.0        0        0    14620    108656 / 120089      11437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  0    0.0      0  0.0       0    0.0        0        0      271      1314 / 1396          13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00   5000 / 6000     12000 / 14400         960   40.0      0  0.0       0    0.0        0        0     2400     12000 / 14400        132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208   6876 / 7671    138960 / 155024       5931   29.3      0  0.0       0    0.0        0       0     20208    138960 / 155024      146992     2    98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   0    0.0      0  0.0       0    0.0        0        0     1500      2400 / 2700          25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22   1350 / 1550      3000 / 3444            0    0.0      0  0.0       0    0.0        0        0     2222      3000 / 3444          322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63   2050 / 2300     12634 / 14175         185    3.0      0  0.0       0    0.0        0        0     6163     12634 / 14175        1340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  0    0.0      0  0.0       0    0.0        0        0      400       360 / 400            3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3000   1955 / 2055     64515 / 67815           0    0.0      0  0.0       0    0.0        0        0    33000     64515 / 67815        661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00   1800 / 2000      7020 / 7800          780   20.0      0  0.0       0    0.0        0        0     3900      7020 / 7800          741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6100   1550 / 1700     40455 / 44370         200    0.8      0  0.0       0    0.0        0        0    26100     40455 / 44370        4241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    0    0.0      0  0.0       0    0.0        0        0    35000     48825 / 54075        514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1500   1400 / 1600     30100 / 34400           0    0.0      0  0.0       0    0.0        0        0    21500     30100 / 34400        322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3000   1500 / 1700     19500 / 22100        1950   15.0      0  0.0       0    0.0        0        0    13000     16250 / 17875        17063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20   1300 / 1500      2366 / 2730            0    0.0      0  0.0       0    0.0        0        0     1820      2366 / 2730          25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0   1020 / 1080       816 / 864             0    0.0      0  0.0       0    0.0        0        0      800       816 / 864            84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70    900 / 1000       153 / 170             0    0.0      0  0.0       0    0.0        0        0      170       153 / 170            16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 0    0.0      0  0.0       0    0.0        0        0       35        28 / 35              3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00 / 700        120 / 140             0    0.0      0  0.0       0    0.0        0        0      200       120 / 140            1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000   1800 / 2300     12600 / 16100           0    0.0      0  0.0       0    0.0        0        0     7000     12600 / 16100        143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0000   2200 / 2400     88000 / 96000           0    0.0      0  0.0       0    0.0        0        0    40000     88000 / 96000        92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 1500 / 1700      1800 / 2040            0    0.0      0  0.0       0    0.0        0        0     1200      1800 / 2040          19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00    600 / 700        180 / 210            90   30.0      0  0.0       0    0.0        0        0      300       180 / 210            19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    0    0.0      0  0.0       0    0.0        0        0    23000     27600 / 32200        299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7310   1668 / 1849    362472 / 401768       3205    1.5      0  0.0       0    0.0        0       0    217310    359222 / 397543      378382    56    44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   0    0.0      0  0.0       0    0.0        0        0     1000       600 / 650            6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   0    0.0      0  0.0       0    0.0        0       0      1000       600 / 650            625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    0    0.0      0  0.0       0    0.0        0        0    11000     92400 / 101200       96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000   8000 / 9000    256000 / 288000          0    0.0      0  0.0       0    0.0        0        0    32000    256000 / 288000      272000     0     0     0     0     0    272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5000   9500 / 10500   427500 / 472500        450    1.0      0  0.0       0    0.0        0        0    45000    427500 / 472500      450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000   6900 / 7400     75900 / 81400           0    0.0      0  0.0       0    0.0        0        0    11000     75900 / 81400        786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600   7270 / 7640    854952 / 898464          0    0.0      0  0.0       0    0.0        0        0   117600    854952 / 898464      87670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7600 / 8400    684000 / 756000        450    0.5      0  0.0       0    0.0        0        0    90000    684000 / 756000      7200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0000   6900 / 7600    759000 / 836000          0    0.0      0  0.0       0    0.0        0        0   110000    759000 / 836000      797500     0     0     0     0     0    72000    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    0    0.0      0  0.0       0    0.0        0        0    45700    315330 / 349605      33246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8000   7000 / 7700    336000 / 369600          0    0.0      0  0.0       0    0.0        0        0    48000    336000 / 369600      352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0000   6000 / 6600    300000 / 330000          0    0.0      0  0.0       0    0.0        0        0    50000    300000 / 330000      315000     0     0     0     0     0    30000    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0110   8000 / 8800    160880 / 176968          0    0.0      0  0.0       0    0.0        0        0    20110    160880 / 176968      168924     0     0     0     0     0     8445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7220   7800 / 8400    134316 / 144648          0    0.0      0  0.0       0    0.0        0        0    17220    134316 / 144648      13948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00   7000 / 7400     23800 / 25160           0    0.0      0  0.0       0    0.0        0        0     3400     23800 / 25160        244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 0    0.0      0  0.0       0    0.0        0        0       80       240 / 256            2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000   3700 / 4000     14800 / 16000           0    0.0      0  0.0       0    0.0        0        0     4000     14800 / 16000        15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500 / 10500   570000 / 630000        600    1.0      0  0.0       0    0.0        0        0    60000    570000 / 630000      6000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4000   8500 / 9500   1054000 / 1178000         0    0.0      0  0.0       0    0.0        0        0   124000   1054000 / 1178000    111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700   8700 / 9200    258390 / 273240          0    0.0      0  0.0       0    0.0        0        0    29700    258390 / 273240      26581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100   4000 / 5000     12400 / 15500           0    0.0      0  0.0       0    0.0        0        0     3100     12400 / 15500        139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0000   6200 / 6700    186000 / 201000          0    0.0      0  0.0       0    0.0        0        0    30000    186000 / 201000      193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51910   7649 / 8385   6515908 / 7143541      1500    0.2      0  0.0       0    0.0        0       0    851910   6515908 / 7143541    6829725    65    35     0     0     0   137645    2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     0    0.0      0  0.0       0    0.0        0        0   108000    334800 / 367200      351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2000   3150 / 3350   1833300 / 1949700         0    0.0      0  0.0       0    0.0        0        0   582000   1833300 / 1949700    1891500     0     0     0     0     0   56745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2500   3250 / 3550   1600625 / 1748375         0    0.0      0  0.0       0    0.0        0        0   492500   1600625 / 1748375    1674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12000   3000 / 3100    936000 / 967200          0    0.0      0  0.0       0    0.0        0        0   312000    936000 / 967200      951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88000   3130 / 3460    275440 / 304480          0    0.0      0  0.0       0    0.0        0        0    88000    275440 / 304480      2899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8000   3320 / 3680    723760 / 802240          0    0.0      0  0.0       0    0.0        0        0   218000    723760 / 802240      763000     0     0     0     0     0    50000    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1300   3100 / 3400    686030 / 752420          0    0.0      0  0.0       0    0.0        0        0   221300    686030 / 752420      719225     0     0     0     0     0   223200   3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3500   3050 / 3450    407175 / 460575          0    0.0      0  0.0       0    0.0        0        0   133500    407175 / 460575      4338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2000   3000 / 3300    726000 / 798600          0    0.0      0  0.0       0    0.0        0        0   242000    726000 / 798600      7623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2000   3000 / 3300    336000 / 369600          0    0.0      0  0.0       0    0.0        0        0   112000    336000 / 369600      352800     0     0     0     0     0   105000   2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7440   3300 / 3500    288552 / 306040          0    0.0      0  0.0       0    0.0        0        0    87440    288552 / 306040      297296     0     0     0     0     0    75200   2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4100   3180 / 3360    808038 / 853776          0    0.0      0  0.0       0    0.0        0        0   254100    808038 / 853776      83090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1300   3000 / 3300    693900 / 763290          0    0.0      0  0.0       0    0.0        0        0   231300    693900 / 763290      728595     0     0     0     0     0   145000   1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5000   2927 / 3235     73175 / 80875           0    0.0      0  0.0       0    0.0        0        0    25000     73175 / 80875        770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6000   3100 / 3500    824600 / 931000          0    0.0      0  0.0       0    0.0        0        0   266000    824600 / 931000      877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9000   3350 / 3450   1738650 / 1790550         0    0.0      0  0.0       0    0.0        0        0   519000   1738650 / 1790550    1764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9341   3300 / 3500   1482825 / 1572694         0    0.0      0  0.0       0    0.0        0        0   449341   1482825 / 1572694    152775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8360   2900 / 3200    459244 / 506752          0    0.0      0  0.0       0    0.0        0        0   158360    459244 / 506752      48299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100 / 3360    204600 / 221760          0    0.0      0  0.0       0    0.0        0        0    66000    204600 / 221760      213180     0     0     0     0     0    37000   1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565841   3161 / 3405  14432714 / 15547127        0    0.0      0  0.0       0    0.0        0       0   4565841  14432714 / 15547127  14989920     0     0     0     0     0  1202850    8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590.0  23400 / 24600 130806.0 / 137514.0     55.9    1.0    0.0  0.0      0.0   0.0      0.0       0    5590.0  130806.0 / 137514.0  134160.0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.0  11400 / 12600    547.2 / 604.8         0.0    0.0    0.0  0.0      0.0   0.0      0.0       0      48.0     547.2 / 604.8        576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700.0  34000 / 36000  57800.0 / 61200.0      50.0    2.9    0.0  0.0      0.0   0.0      0.0       0    1700.0   57800.0 / 61200.0    59500.0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   0.0    0.0    0.0  0.0      0.0   0.0      0.0       0    1800.0   49500.0 / 54720.0    5211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2000 / 25000   1100.0 / 1250.0        0.0    0.0    0.0  0.0      0.0   0.0      0.0       0      50.0    1100.0 / 1250.0      1175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 0.0    0.0    0.0  0.0      0.0   0.0      0.0       0      25.0     300.0 / 332.5        316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3000 / 36000  23100.0 / 25200.0       0.0    0.0    0.0  0.0      0.0   0.0      0.0       0     700.0   23100.0 / 25200.0    241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800.0  30400 / 33600  85120.0 / 94080.0       0.0    0.0    0.0  0.0      0.0   0.0      0.0       0    2800.0   85120.0 / 94080.0    896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5000 / 28000  41500.0 / 46480.0     996.0   60.0    0.0  0.0      0.0   0.0      0.0       0    1660.0   41500.0 / 46480.0    43990.0    95     5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4423.0  27090 / 29289 390723.2 / 422431.3    1101.9   7.6     0   0.0     0.0    0.0      0.0       0   14423.0  390723.2 / 422431.3  406577.3    95     5     0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 0.0   0.0      0.0       0      12.0     432.0 / 480.0        456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 0.0   0.0      0.0       0      25.0     225.0 / 250.0        23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 0.0   0.0      0.0       0      12.0     108.0 / 120.0        114.0     0    40     0    6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775.0  21300 / 23500 101707.5 / 112212.5   4775.0  100.0    0.0  0.0      0.0   0.0      0.0       0    4775.0  101707.5 / 112212.5  10696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47.0   9500 / 10500   1396.5 / 1543.5      147.0  100.0    0.0  0.0      0.0   0.0      0.0       0     147.0    1396.5 / 1543.5      1470.0     0    40     0     0   6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6000 / 18000   3360.0 / 3780.0      210.0  100.0    0.0  0.0      0.0   0.0      0.0       0     210.0    3360.0 / 3780.0      357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275  38246.3 / 42276.3    1395.0   90.0    0.0  0.0      0.0   0.0      0.0       0    1550.0   38246.3 / 42276.3    40261.3    10    9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0.0   0.0      0.0       0       6.0     120.0 / 132.0        126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  0.0   0.0      0.0       0     263.0    5260.0 / 5786.0      5523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27.0   90.0    0.0  0.0      0.0   0.0      0.0       0      30.0     240.0 / 264.0        252.0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 0.0   0.0      0.0       0      40.0     320.0 / 400.0        360.0     0    80     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0.0  22800 / 25200   6384.0 / 7056.0      280.0  100.0    0.0  0.0      0.0   0.0      0.0       0     280.0    6384.0 / 7056.0      672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00.0  15000 / 18000   1500.0 / 1800.0      100.0  100.0    0.0  0.0      0.0   0.0      0.0       0     100.0    1500.0 / 1800.0      165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450.0  21382 / 23638 159299.3 / 176100.3    7292.0  97.9     0   0.0     0.0    0.0      0.0       0    7450.0  159299.3 / 176100.3  167699.8     2    96     0     1    1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50.0  80000 / 88000  60000.0 / 66000.0      75.0   10.0    0.0  0.0      0.0   0.0      0.0       0     750.0   60000.0 / 66000.0    630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 0.0    0.0    0.0  0.0      0.0   0.0      0.0       0      30.0     540.0 / 570.0        555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 50.0   50.0    0.0  0.0      0.0   0.0      0.0       0     100.0    5700.0 / 6300.0      60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5.0  41000 / 43000  10045.0 / 10535.0      36.8   15.0    0.0  0.0      0.0   0.0      0.0       0     245.0   10045.0 / 10535.0    1029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6100 / 50900  13369.0 / 14761.0       0.0    0.0    0.0  0.0      0.0   0.0      0.0       0     290.0   13369.0 / 14761.0    14065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 0.0    0.0    0.0  0.0      0.0   0.0      0.0       0      97.0    3686.0 / 4074.0      388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50.0  60000 / 65000   9000.0 / 9750.0        0.0    0.0    0.0  0.0      0.0   0.0      0.0       0     150.0    9000.0 / 9750.0      9375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 5.4   18.0    0.0  0.0      0.0   0.0      0.0       0      30.0     771.0 / 852.0        811.5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.0  75000 / 80000  30000.0 / 32000.0     120.0   30.0    0.0  0.0      0.0   0.0      0.0       0     400.0   30000.0 / 32000.0    3100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0.0  60000 / 66000  15600.0 / 17160.0      26.0   10.0    0.0  0.0      0.0   0.0      0.0       0     260.0   15600.0 / 17160.0    1638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 0.0    0.0    0.0  0.0      0.0   0.0      0.0       0      35.0    1057.0 / 1169.0      1113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0.0  66000 / 72000  19140.0 / 20880.0      37.7   13.0    0.0  0.0      0.0   0.0      0.0       0     290.0   19140.0 / 20880.0    2001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 0.0    0.0    0.0  0.0      0.0   0.0      0.0       0      50.0    2250.0 / 2500.0      2375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 0.0    0.0    0.0  0.0      0.0   0.0      0.0       0      30.0    1260.0 / 1320.0      129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.0  60000 / 70000   1800.0 / 2100.0        3.0   10.0    0.0  0.0      0.0   0.0      0.0       0      30.0    1800.0 / 2100.0      195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0.0  66500 / 73500  32585.0 / 36015.0       0.0    0.0    0.0  0.0      0.0   0.0      0.0       0     490.0   32585.0 / 36015.0    343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6000    805.0 / 828.0         2.3   10.0    0.0  0.0      0.0   0.0      0.0       0      23.0     805.0 / 828.0        816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 0.0    0.0    0.0  0.0      0.0   0.0      0.0       0      17.0     850.0 / 935.0        892.5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20.0  62861 / 68678 208698.0 / 228011.5     356.2  10.7     0   0.0     0.0    0.0      0.0       0    3320.0  208698.0 / 228011.5  218354.8    18    82     0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300   50.0      0  0.0       0    0.0        0        0      600      1260 / 1380          13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  0    0.0      0  0.0       0    0.0        0        0      280       554 / 638            59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400   2000 / 2200      6800 / 7480         1000   29.4      0  0.0       0    0.0        0        0     3400      6800 / 7480          71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900   2030 / 2240     24157 / 26656           0    0.0      0  0.0       0    0.0        0        0    11900     24157 / 26656        2540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2800   40.0      0  0.0       0    0.0        0        0     7000     13300 / 14700        14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300   2100 / 2300     11130 / 12190           0    0.0      0  0.0       0    0.0        0        0     5300     11130 / 12190        116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    0    0.0      0  0.0       0    0.0        0        0    17900     35711 / 39470        3759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0   1800 / 2000       666 / 740             0    0.0      0  0.0       0    0.0        0        0      370       666 / 740            70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   0    0.0      0  0.0       0    0.0        0        0     1860      3162 / 3534          33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375   75.0      0  0.0       0    0.0        0        0      500       800 / 900            85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200   2280 / 2520     34656 / 38304           0    0.0      0  0.0       0    0.0        0        0    15200     34656 / 38304        364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1800 / 2000      3060 / 3400            0    0.0      0  0.0       0    0.0        0        0     1700      3060 / 3400          32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 0    0.0      0  0.0       0    0.0        0        0       92       166 / 184            1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800 / 2000     12960 / 14400           0    0.0      0  0.0       0    0.0        0        0     7200     12960 / 14400        136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302   2024 / 2237    148382 / 163976       4475    6.1      0  0.0       0    0.0        0       0     73302    148382 / 163976      156179     7    93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  0    0.0      0  0.0       0    0.0        0        0      200      3200 / 3600          3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 1890   15.0      0  0.0       0    0.0        0        0    12600    226800 / 239400      233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82  25000 / 30000   174550 / 209460        800   11.5      0  0.0       0    0.0        0        0     6982    174550 / 209460      1920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  0    0.0      0  0.0       0    0.0        0        0      780     15600 / 17160        163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00  15960 / 17640    79800 / 88200        5000  100.0      0  0.0       0    0.0        0        0     5000     79800 / 88200        84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00  21000 / 23000   153300 / 167900          0    0.0      0  0.0       0    0.0        0        0     7300    153300 / 167900      160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   0    0.0      0  0.0       0    0.0        0        0     1600     33600 / 36800        352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   0    0.0      0  0.0       0    0.0        0        0     1000     17100 / 18900        18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3500    37400 / 39950           0    0.0      0  0.0       0    0.0        0        0     1700     37400 / 39950        386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 400   28.1      0  0.0       0    0.0        0        0     1423     32729 / 36002        343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 55   10.0      0  0.0       0    0.0        0        0      550      7755 / 8525          81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00  18000 / 20000    18000 / 20000        1000  100.0      0  0.0       0    0.0        0        0     1000     18000 / 20000        19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   0    0.0      0  0.0       0    0.0        0        0     7000    140000 / 154000      147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7000 / 19000    19040 / 21280           0    0.0      0  0.0       0    0.0        0        0     1120     19040 / 21280        201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5000  21000 / 22200  1155000 / 1221000     35750   65.0      0  0.0       0    0.0        0        0    55000   1155000 / 1221000    11880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 500   33.3      0  0.0       0    0.0        0        0     1500     28500 / 31500        30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5750    14250 / 15750           0    0.0      0  0.0       0    0.0        0        0     1000     14250 / 15750        15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000  28000 / 30000   476000 / 510000          0    0.0      0  0.0       0    0.0        0        0    17000    476000 / 510000      493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7000  21000 / 23000   987000 / 1081000     32900   70.0      0  0.0       0    0.0        0        0    47000    987000 / 1081000    1034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   0    0.0      0  0.0       0    0.0        0        0     5000     80000 / 85000        82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4755  21170 / 22920  3699624 / 4005427     78295   44.8      0  0.0       0    0.0        0       0    174755   3699624 / 4005427    3852525    30    7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8/20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812       SEMANA: 352012           REMESSA: 27/08/2012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30    500 / 550         65 / 72              0    0.0      0  0.0       0    0.0        0        0      130        65 / 72              6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  0    0.0      0  0.0       0    0.0        0        0      690       311 / 345            32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0    470 / 530        202 / 228           430  100.0      0  0.0       0    0.0        0        0      430       202 / 228            21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  0    0.0      0  0.0       0    0.0        0        0      150        53 / 60              5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40    360 / 400         50 / 56            140  100.0      0  0.0       0    0.0        0        0      140        50 / 56              5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 0    0.0        0        0      125        41 / 45              4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0    400 / 450        344 / 387             0    0.0      0  0.0       0    0.0        0        0      860       344 / 387            36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50    470 / 510        165 / 179           350  100.0      0  0.0       0    0.0        0        0      350       165 / 179            17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0    415 / 465        191 / 214           276   60.0      0  0.0       0    0.0        0        0      460       191 / 214            20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20    470 / 570        103 / 125           220  100.0      0  0.0       0    0.0        0        0      220       103 / 125            11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  0    0.0        0        0     2200      1034 / 1166          1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32    380 / 400        354 / 373           932  100.0      0  0.0       0    0.0        0        0      932       354 / 373            3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0    0.0        0        0        2         1 / 1                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60    270 / 300         16 / 18              0    0.0      0  0.0       0    0.0        0        0       60        16 / 18              1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  0    0.0        0        0     1800       810 / 900            8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592    437 / 487       3756 / 4186         6518   75.9      0  0.0       0    0.0        0       0      8592      3756 / 4186          3971     2    98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20:14:00Z</dcterms:created>
  <dc:creator>demarchi</dc:creator>
  <dc:description/>
  <dc:language>en-US</dc:language>
  <cp:lastModifiedBy>demarchi</cp:lastModifiedBy>
  <cp:lastPrinted>2012-08-30T16:24:00Z</cp:lastPrinted>
  <dcterms:modified xsi:type="dcterms:W3CDTF">2012-08-31T17:22:00Z</dcterms:modified>
  <cp:revision>6</cp:revision>
  <dc:subject/>
  <dc:title>   SECRETARIA DE ESTADO DA AGRICULTURA E DO ABASTECIMENTO - S E A B                                                           </dc:title>
</cp:coreProperties>
</file>