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 273    3.0        0    0.0        0    0.0      8827 100.0      0      0      0      5     9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526  100.0       635   18.0      289   10.0      867   30.0      1735  60.0      0      0      0      0    100          350    8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8  100.0       150   44.4        0    0.0       19   10.0       169  90.0      0      0      0     15     85           50   1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 419    5.0     1592   20.0     2388   30.0      3980  50.0      0      0      0      5     9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5891  100.0       884   15.0        0    0.0     2003   40.0      3004  6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 3216   15.0     1822   10.0     3645   20.0     12756  70.0      0      0      0     40     60         1800    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8729  100.0      1746   20.0        0    0.0        0    0.0      6983 100.0      0      0      0     55     45          170    1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355  100.0       336   10.0        0    0.0        0    0.0      3020 100.0      0      0      0     20     8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1914  100.0      1914  10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  0    0.0        0    0.0        0    0.0       195 10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202  100.0       480   15.0      136    5.0      272   10.0      2313  85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35  100.0       859   25.0        0    0.0     1031   40.0      1546  60.0      0      0      0      0    100          200    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69502  100.0     10910   15.7     3839    6.6    10224   17.4     44528  76.0     0.0   0.0    0.0   21.5   78.5         2570    2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600  100.0       540   90.0        0    0.0       42   70.0        18  30.0      0      0      0      0    100          450   5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4000  100.0       800   20.0        0    0.0      320   10.0      2880  90.0      0      0     15     47     38          600   10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643  100.0      6493   30.0        0    0.0     3030   20.0     12120  80.0      0      0      0     25     75         9000   22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180   90.0        4   20.0        8   40.0         8  40.0      0      0      0    100      0           75   83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272  100.0      1227   10.0        0    0.0        0    0.0     11045 100.0      0      0      0     40     60         1000    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330  100.0     11331   85.0      800   40.0     1200   60.0         0   0.0      0      0      0      0    100        18000   7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10725   55.0     1316   15.0     3949   45.0      3510  40.0      0      0      0      5     95         6500   2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 5100   40.0      765   10.0     3060   40.0      3825  50.0      0      0      0      0    100         3600   2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970  100.0     11970  100.0        0    0.0        0    0.0         0   0.0      0      0      0      0      0        12000   6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9790  100.0      9790  100.0        0    0.0        0    0.0         0   0.0      0      0      0      0      0        12800   9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8300  100.0      1245   15.0      353    5.0      706   10.0      5997  85.0      0      0      5     65     30         1940   13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48  100.0        48  100.0        0    0.0        0    0.0         0   0.0      0      0      0      0      0           35   97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7250  100.0     27000   80.0     1688   25.0     3375   50.0      1688  25.0      0      0      0      0    100        28000   73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000  100.0     51480   99.0      260   50.0      260   50.0         0   0.0      0      0      0      0    100        99000   8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305  100.0      2075   90.0       46   20.0       46   20.0       138  60.0      0      0      0      0    100         1000   2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1575   45.0        0    0.0     1540   80.0       385  20.0      0      0      0      0    100         1200   3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19458  100.0    141578   68.7     5231    8.1    17535   27.2     41613  64.6     0.0   0.0    1.3   22.9   75.8       195200   56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165  100.0     18165  100.0        0    0.0        0    0.0         0   0.0      0      0      0      0      0       111000   83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5696  100.0     35696  100.0        0    0.0        0    0.0         0   0.0      0      0      0      0      0       230000   8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405000   88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9500  100.0     19500  100.0        0    0.0        0    0.0         0   0.0      0      0      0      0      0        97700   7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134695  100.0        0    0.0        0    0.0         0   0.0      0      0      0      0      0       996000   9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50  100.0     84410  100.0        0    0.0        0    0.0         0   0.0      0      0      0      0      0       335000   84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113525   95.0     1195   20.0     2390   40.0      2390  40.0      0      0      0      0    100       480000   68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46800  100.0        0    0.0        0    0.0         0   0.0      0      0      0      0      0       169884   6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9150  100.0        0    0.0        0    0.0         0   0.0      0      0      0      0      0       180000   6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1250  100.0     61250  100.0        0    0.0        0    0.0         0   0.0      0      0      0      0      0       260000   85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750  100.0        0    0.0        0    0.0         0   0.0      0      0      0      0      0       119790   8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8718  100.0     18718  100.0        0    0.0        0    0.0         0   0.0      0      0      0      0      0       11960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4100  100.0      4100  100.0        0    0.0        0    0.0         0   0.0      0      0      0      0      0        246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5900  100.0     65900  100.0        0    0.0        0    0.0         0   0.0      0      0      0      0      0       420000   81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39180  100.0        0    0.0        0    0.0         0   0.0      0      0      0      0      0       890000   75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850  100.0     33850  100.0        0    0.0        0    0.0         0   0.0      0      0      0      0      0       213000   8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888  100.0      3158  100.0        0    0.0        0    0.0         0   0.0      0      0      0      0      0        11260   9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37200   93.0      840   30.0     1960   70.0         0   0.0      0      0      0      0    100       139400   5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68586  100.0    945060   99.1     2035   23.2     4350   49.6      2390  27.2     0.0   0.0    0.0    0.0  100.0      5216083   80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22000  100.0         0    0.0        0    0.0        0    0.0     22000 100.0      0      0     28     72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40000  100.0         0    0.0        0    0.0    34000   10.0    306000  90.0      0      0     10     70     20       375000   2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1720  100.0      5634    2.0        0    0.0    55217   20.0    220868  80.0      0      0      5     70     25       252000   1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60000  100.0         0    0.0        0    0.0    16000   10.0    144000  90.0      0      0     30     60     10       212200   30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3850  100.0     38588   88.0      526   10.0     2894   55.0      1842  35.0      0      0      0      5     95        65000   3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 325    5.0        0    0.0     1853   30.0      4323  70.0      0      0      0     35     65          400    2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1500  100.0      3450   30.0     1610   20.0     3220   40.0      3220  40.0      0      0      0      0    100         7690   1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6690  100.0      1134    2.0        0    0.0        0    0.0     55556 100.0      0      0     30     5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6050  100.0         0    0.0        0    0.0     3303    5.0     62748  95.0      0      5     35     55      5         6690    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700  100.0         0    0.0        0    0.0      770   10.0      6930  90.0      0      0     25     70      5         1640    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16970  100.0         0    0.0        0    0.0        0    0.0    216970 100.0      0      0     55     43      2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6000  100.0         0    0.0        0    0.0        0    0.0    216000 100.0      0      0      5     95      0       150000   1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3677  100.0         0    0.0        0    0.0        0    0.0     23677 100.0      0      0     15     75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150  100.0       430   20.0      516   30.0      688   40.0       516  3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 7500   30.0     4375   25.0     4375   25.0      8750  50.0      0      0      0     20     80        10000    8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19556  100.0         0    0.0    20978    5.0    62933   15.0    335645  80.0      0      0      0     80     20       600000   2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15324  100.0         0    0.0     5766    5.0    11532   10.0     98025  85.0      0      0      1     61     38       100000   20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  0    0.0     3500  100.0         0   0.0      0      0      0     30     7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2018187  100.0     57061    2.8    33771    1.7   200285   10.2   1727070  88.1     0.0   0.2   14.2   68.4   17.2      1780620   17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445  100.0    100445  100.0        0    0.0        0    0.0         0   0.0      0      0      0      0      0       216000   86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169  100.0    574169  100.0        0    0.0        0    0.0         0   0.0      0      0      0      0      0      1350000   9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 950000   86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304000  100.0        0    0.0        0    0.0         0   0.0      0      0      0      0      0       673200   89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67020  100.0        0    0.0        0    0.0         0   0.0      0      0      0      0      0       21245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850  100.0    210900  100.0        0    0.0        0    0.0         0   0.0      0      0      0      0      0       382000   99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207000  100.0        0    0.0        0    0.0         0   0.0      0      0      0      0      0       505000   8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118650  100.0        0    0.0        0    0.0         0   0.0      0      0      0      0      0       340000   92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9510  100.0    239510  100.0        0    0.0        0    0.0         0   0.0      0      0      0      0      0       500000   7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4650  100.0     94650  100.0        0    0.0        0    0.0         0   0.0      0      0      0      0      0       242000   89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82990  100.0        0    0.0        0    0.0         0   0.0      0      0      0      0      0       156520   9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52576  100.0    252576  100.0        0    0.0        0    0.0         0   0.0      0      0      0      0      0       67847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7650  100.0    227650  100.0        0    0.0        0    0.0         0   0.0      0      0      0      0      0       510000   93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4220  100.0     24220  100.0        0    0.0        0    0.0         0   0.0      0      0      0      0      0        29112   6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58580  100.0    258580  100.0        0    0.0        0    0.0         0   0.0      0      0      0      0      0       460000   8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489520  100.0        0    0.0        0    0.0         0   0.0      0      0      0      0      0      1460000   90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561000   87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812  100.0    159764  100.0        0    0.0        0    0.0         0   0.0      0      0      0      0      0       235800   7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54000  100.0        0    0.0        0    0.0         0   0.0      0      0      0      0      0       155000   90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94503  100.0   4393505  100.0        0    0.0        0    0.0         0   0.0     0.0   0.0    0.0    0.0    0.0      9616558   89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654    2.0         0    0.0        0    0.0        0    0.0       654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180   20.0         0    0.0       45   25.0       90   50.0        45  25.0     70     3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100    2.0         0    0.0        0    0.0        0    0.0       1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2750   75.0         0    0.0        0    0.0        0    0.0     12750 10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3684   23.6         0    0.0       45    0.3       90    0.7     13549  99.0    15.7  84.3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2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612        SEMANA: 242012                          REMESSA:  11/06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58000  100.0         0    0.0        0    0.0        0    0.0     58000 100.0      1     99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55200   92.0         0    0.0        0    0.0        0    0.0     55200 100.0     10     8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61488   96.0         0    0.0        0    0.0        0    0.0     61488 100.0     30     69      1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00000  100.0         0    0.0        0    0.0     5000    5.0     95000  95.0      0     9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63000   70.0         0    0.0        0    0.0        0    0.0     63000 100.0     30     7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1700   10.0         0    0.0      340   20.0      680   40.0       680  4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69000  100.0         0    0.0        0    0.0    13800   20.0     55200  8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30050  100.0         0    0.0        0    0.0     1503    5.0     28548  95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2754   30.0         0    0.0        0    0.0        0    0.0      2754 100.0     40     6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30356  100.0         0    0.0        0    0.0        0    0.0     30356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9000  100.0         0    0.0        0    0.0        0    0.0      90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750    5.0         0    0.0        0    0.0        0    0.0      2750 100.0     70     3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39000   30.0         0    0.0        0    0.0        0    0.0     39000 10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4867   98.0         0    0.0        0    0.0        0    0.0     14867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1920  100.0         0    0.0        0    0.0        0    0.0      1920 100.0      0     81     19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539085   68.0         0    0.0      340    0.1    20983    3.9    517762  96.0    11.7  86.7    1.6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SECRETARIA DE ESTADO DA AGRICULTURA E DO ABASTECIMENTO - S E A B                                                                            Pag.: 8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DEPARTAMENTO DE ECONOMIA RURAL - DERAL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DIVISAO DE ESTATISTICAS BASICAS - DEB                                                                                                       DATA: 12/06/2012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ACOMPANHAMENTO DA SITUACAO PLANTIO/COLHEITA - PSS/PARANA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CULTURA: 2060 BATATA SAFRA DA SECA                                                                                                          SAFRA: 1112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----------------------------------------------------------------------------------------------------------------------------------------------------------------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RELATORIO:  SEMANAL                                         MES/ANO:0612        SEMANA: 242012                          REMESSA:  11/06/2012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                       </w:t>
      </w:r>
      <w:r>
        <w:rPr/>
        <w:t xml:space="preserve">|      AREA      |      AREA      |        SITUACAO DA AREA AINDA A COLHER        |    FASES DA AREA AINDA A COLHER   | VENDIDO/CONSUMO 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 xml:space="preserve">NUCLEOS REGIONAIS      |    PLANTADA    |     COLHIDA    |-----------------------------------------------|-----------------------------------|  DA SAFRA TOTAL </w:t>
      </w:r>
    </w:p>
    <w:p>
      <w:pPr>
        <w:pStyle w:val="Heading1"/>
        <w:rPr/>
      </w:pPr>
      <w:r>
        <w:rPr>
          <w:rFonts w:eastAsia="Courier New"/>
        </w:rPr>
        <w:t xml:space="preserve">                            </w:t>
      </w:r>
      <w:r>
        <w:rPr/>
        <w:t>|----------------|----------------|       RUIM    |      MEDIO    |       BOM     | GERM | D.V. | FLOR | FRUT | MATUR |-----------------</w:t>
      </w:r>
    </w:p>
    <w:p>
      <w:pPr>
        <w:pStyle w:val="Heading1"/>
        <w:rPr/>
      </w:pPr>
      <w:r>
        <w:rPr>
          <w:rFonts w:eastAsia="Courier New"/>
        </w:rPr>
        <w:t xml:space="preserve">                            </w:t>
      </w:r>
      <w:r>
        <w:rPr/>
        <w:t>|   (HA)   | (%) |   (HA)   | (%) |   (HA)  | (%) |   (HA)  | (%) |   (HA)  | (%) |  (%) | (%)  |  (%) |  (%) |  (%)  |     (T)   |  (%)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03 APUCARANA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06 CAMPO MOURAO.......       500  100.0         0    0.0        0    0.0       50   10.0       450  90.0      0     65      0     35      0            0    0.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09 CASCAVEL.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10 CIANORTE.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12 CORNELIO PROCOPIO..       383   90.0         0    0.0        0    0.0        0    0.0       383 100.0      5     80      0     15      0            0    0.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15 CURITIBA...........      3318  100.0       498   15.0        0    0.0        0    0.0      2820 100.0      0      0      0     60     40        14000   19.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18 FRANCISCO BELTRAO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21 GUARAPUAVA.........      2500  100.0      2250   90.0       13    5.0       88   35.0       150  60.0      0      0      0      0    100        63700   90.2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24 IRATI..............       900  100.0       360   40.0      135   25.0      243   45.0       162  30.0      0     10      0      0     90         8200   43.6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26 IVAIPORA...........        50  100.0        15   30.0        0    0.0       14   40.0        21  60.0      0     10      0     50     40          200   21.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27 JACAREZINHO........        50  100.0        50  100.0        0    0.0        0    0.0         0   0.0      0      0      0      0      0         1000    0.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29 LARANJEIRAS DO SUL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30 LONDRINA...........       290  100.0         0    0.0        0    0.0        0    0.0       290 100.0      0    100      0      0      0            0    0.0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33 MARINGA..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36 PARANAGUA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39 PARANAVAI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42 PATO BRANCO........       436  100.0       414   95.0        2   10.0        9   40.0        11  50.0      0      0      0      0    100        12000   96.1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45 PONTA GROSSA.......      2300  100.0      2254   98.0       23   50.0       23   50.0         0   0.0      0      0      0      0    100        70000   92.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48 TOLEDO...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51 UMUARAMA...........         -      -         -      -        -      -        -      -        -      -      -      -      -      -      -            -     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54 UNIAO DA VITORIA...      1500  100.0       600   40.0        0    0.0      900  100.0         0   0.0      0      0      0     10     90         9800   38.4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TOTAL DO ESTADO........    12227   99.7      6441   52.7      173    3.0     1326   22.9      4288  74.1     0.3  16.9    0.0   35.1   47.6       178900   57.9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6:33:00Z</dcterms:created>
  <dc:creator>julianatieme</dc:creator>
  <dc:description/>
  <dc:language>en-US</dc:language>
  <cp:lastModifiedBy>demarchi</cp:lastModifiedBy>
  <cp:lastPrinted>2012-06-12T15:38:00Z</cp:lastPrinted>
  <dcterms:modified xsi:type="dcterms:W3CDTF">2012-10-22T16:33:00Z</dcterms:modified>
  <cp:revision>2</cp:revision>
  <dc:subject/>
  <dc:title>     SECRETARIA DE ESTADO DA AGRICULTURA E DO ABASTECIMENTO - S E A B                                                         </dc:title>
</cp:coreProperties>
</file>