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8000   7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5000   1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20000   6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47000   8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 8500   4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45000   7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78000   5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19800   4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30000   1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1000   7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1328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2500   5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50000   2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300000   5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63500   6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50  100.0      3050  100.0        0    0.0        0    0.0         0   0.0      0      0      0      0      0         47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258  100.0   1009378  100.0        0    0.0        0    0.0         0   0.0     0.0   0.0    0.0    0.0    0.0      1326631   54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60   10.0         0    0.0        0    0.0        0    0.0        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100    2.0         0    0.0        0    0.0        0    0.0       1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2250   15.0         0    0.0        0    0.0        0    0.0      225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100   50.0         0    0.0       10   10.0       40   40.0        50  5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375    5.0         0    0.0        0    0.0        0    0.0       3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6500   50.0         0    0.0        0    0.0     1300   20.0      520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4625   25.0         0    0.0        0    0.0     1388   30.0      3238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4000   50.0         0    0.0      400   10.0      800   20.0      2800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2750   25.0         0    0.0        0    0.0      825   30.0      1925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000  100.0         0    0.0        0    0.0     1000   10.0      9000  90.0      0     45     35     1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043   15.0         0    0.0        0    0.0       52    5.0       990  95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3    7.0         0    0.0        0    0.0        1   20.0         3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2750   65.0         0    0.0        0    0.0        0    0.0     2275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2500   45.0         0    0.0        0    0.0     1125    5.0     21375  9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600   30.0         0    0.0        0    0.0      120   20.0       480  8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400   80.0         0    0.0        0    0.0     2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80056   43.1         0    0.0      410    0.5     9050   11.3     70596  88.2    42.4  50.7    4.4    1.9    0.6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965  100.0        0    0.0        0    0.0         0   0.0      0      0      0      0      0         2200   8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900   90.0       10   10.0       30   30.0        60  60.0      0      0      0      0    100          600   4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1500   8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23340   65.0        0    0.0     1257   10.0     11311  90.0      0      0      0     20     80         7500   1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5300   9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3490   90.0      522   20.0     1305   50.0       783  30.0      0      0      0     10     90        11500   4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25760   70.0     2760   25.0     4968   45.0      3312  30.0      0      0      0      0    100         8800   2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9870  100.0        0    0.0        0    0.0         0   0.0      0      0      0      0      0        261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1246   70.0       53   10.0      187   35.0       294  55.0      0      0      0      0    100          913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43   8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26   70.0        0    0.0        0    0.0        54 100.0      0      0      0      0    100           40   3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1520   96.0       72   15.0      144   30.0       264  55.0      0      0      0      0    100        15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44566   85.0     1180   15.0     1966   25.0      4719  60.0      0      0      0     15     85        45000   4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500   9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00   5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15500   62.0      950   10.0     8550   90.0         0   0.0      0      0      0     35     65         9000   3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6131  100.0    200461   81.8     5547   12.4    18407   41.1     20796  46.5     0.0   0.0    0.0   16.3   83.7       167034   48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5405   30.0     7206   40.0      5405  30.0      0      0      0     65     35         58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 2499    7.0     4980   15.0     6639   20.0     21578  65.0      0      0      0     60     40        46000   2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12214   25.0        0    0.0    14657   40.0     21985  60.0      0      0      0      0    100       120000   3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4500   30.0     6000   40.0      4500  3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6735    5.0    127960  95.0      0      0     30     70      0       19163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33145   35.0    27700   45.0    33855   55.0         0   0.0      0      0      0      0    100        60000   1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 1195    1.0    17746   15.0    47322   40.0     53237  45.0      0     10     10     50     30       170000   2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11700   25.0    23400   50.0     11700  25.0      0      0      8     70     22        34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2505    6.0     7849   20.0    15698   40.0     15698  4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12910   20.0    12910   20.0     38730  60.0      0      0     30     45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1133    5.0     2153   10.0     6458   30.0     12916  60.0      0      0     30     50     20         9000    6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   0    0.0     3774   25.0    11323   75.0         0   0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410   10.0     1640   40.0      2050  5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2    2.0        0    0.0        0    0.0       118 100.0      0      0      0     65     35            8    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1188   33.0        0    0.0        0    0.0      2412 100.0      0      0      0     40     60         4250   35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12600   21.0     4740   10.0    11850   25.0     30810  65.0      0      0      0     45     55        95000   2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 5567    4.0     4008    3.0    33403   25.0     96201  72.0      0      0      5     65     30       155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12882   38.0     4204   20.0    13662   65.0      3153  15.0      0      0      0      0    100        15532   1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   0    0.0     2183   60.0     1091   30.0       364  10.0      0      0      0      0    100          150    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12000   30.0    28000   70.0         0   0.0      0      0     15     80      5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45656  100.0     84930    9.0   126260   14.7   281849   32.9    448816  52.4     0.0   1.4   11.3   51.2   36.1       919425   15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180    1.0         0    0.0        0    0.0        0    0.0       1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18600    6.0         0    0.0        0    0.0        0    0.0     18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8000   20.0         0    0.0        0    0.0        0    0.0     58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4000   60.0         0    0.0        0    0.0     4800   20.0     192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275   35.0         0    0.0        0    0.0      455   20.0      1820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3750   25.0         0    0.0      375   10.0      750   20.0      2625  7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000   15.0         0    0.0        0    0.0        0    0.0      9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101    2.0         0    0.0        0    0.0        0    0.0       10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235    1.0         0    0.0        0    0.0        0    0.0       23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2100   70.0         0    0.0        0    0.0        0    0.0      210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8750   35.0         0    0.0        0    0.0      438    5.0      8313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98500   25.0         0    0.0        0    0.0        0    0.0     98500 100.0     96      4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12500   10.0         0    0.0        0    0.0    12500  100.0         0   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325   95.0         0    0.0        0    0.0     3325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1316   12.7         0    0.0      375    0.2    22268    9.2    218674  90.6    57.5  42.5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15087   15.0    35203   35.0     50290  50.0      0      0     25     65     10        400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 57417   10.0    51675   10.0   103350   20.0    361726  70.0      0      0     10     60     30       540000   4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168962   35.0        0    0.0   125515   40.0    188272  60.0      0      0      0     20     80       400000   3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30400   10.0   106400   35.0    167200  55.0      0      0     25     75      0       432300   6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50     30     20      0        32421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 6357    3.0    45219   22.0    88383   43.0     71940  35.0      0      0     40     40     20        83000   1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    0    0.0     4140    2.0    57960   28.0    144900  70.0      0     12     40     45      3       285000   4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15     50     30      5        38600   1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24396   10.0   121980   50.0     97584  40.0      0      0     30     70      0        64777    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10000   10.0    20000   20.0     70000  70.0      0      0     25     70      5        52430   1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830    1.0     4108    5.0    24648   30.0     53404  65.0      0     10     30     50     10        62070   2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    0    0.0    34267   15.0   194182   85.0         0   0.0      0      0     50     50      0       328496   5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11383    5.0    68295   30.0    147973  65.0      0      0     10     75     15       120000   1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685    3.0        0    0.0     6641   30.0     15495  70.0      0      0      0     40     60         4008    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18550    7.0    24645   10.0    36968   15.0    184838  75.0      0     10     25     50     15       175000   2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24476    5.0    465044  95.0      0      4     35     60      1       660000   3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213692   48.0   104175   45.0   104175   45.0     23150  10.0      0      0      0     30     70       217387   2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23909   15.0    47420   35.0    60969   45.0     27097  20.0      0      0      0     27     73       100000   3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2160    4.0    46440   86.0      5400  10.0      0     15     65     19      1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85045  100.0    490402   11.2   420941   10.8  1255247   32.2   2218456  57.0     0.0   3.5   23.8   51.3   21.4      3658489   32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320   40.0         0    0.0        0    0.0        0    0.0      13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125   85.0         0    0.0        0    0.0      319   15.0      1806  85.0     15     40      0     4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225   25.0         0    0.0       23   10.0       68   30.0       135  6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2   30.0         0    0.0        0    0.0        1   10.0        11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00   75.0         0    0.0        0    0.0        0    0.0       300 100.0     60     30      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975   50.0         0    0.0        0    0.0       49    5.0       926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510   30.0         0    0.0        0    0.0      51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5517   45.4         0    0.0       23    0.4      946   17.2      4548  82.4    46.9  35.3    0.0   17.9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6893   90.0        0    0.0        0    0.0       766 100.0      0      0      0      0    100       130000   7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48  100.0        0    0.0        0    0.0         0   0.0      0      0      0      0      0          450   8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1128   55.0       46    5.0      277   30.0       600  65.0      0      0      0     20     80        40500   5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1372   98.0        3   10.0        8   30.0        17  60.0      0      0      0      0    100        35200   9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48   80.0        0    0.0       12  100.0         0   0.0      0      0      0      0    100          960   7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27   90.0        0    0.0        0    5.0         3  95.0      0      0      0      0    100          286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315   45.0        0    0.0       39   10.0       347  90.0      0      0      0     50     50         8000   33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2493   90.0        0    0.0       28   10.0       249  90.0      0      0      0      0    100        71000   8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1980   99.0        0    0.0       20  100.0         0   0.0      0      0      0      0    100        49200   9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14354   85.6       49    2.0      383   15.9      1981  82.1     0.0   0.0    0.0   15.6   84.4       336596   77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7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212        SEMANA: 062012                          REMESSA:  06/02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5  100.0        0    0.0        0    0.0         0   0.0      0      0      0      0      0          22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4095   95.0        0    0.0        0    0.0       216 100.0      0      0      0      0    100        21000   2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1400   9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76   90.0        0    0.0        4   20.0        16  80.0      0      0      0      0    100          800   2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1370  100.0        0    0.0        0    0.0         0   0.0      0      0      0      0      0        19800   5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5  100.0        0    0.0        0    0.0         0   0.0      0      0      0      0      0          3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2000   7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34   85.0        0    0.0        0    2.0         6  98.0      0      0      0      0    100          179   6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44  100.0        0    0.0        0    0.0         0   0.0      0      0      0      0      0          150   37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3950   7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119   99.0        0    0.0        1  100.0         0   0.0      0      0      0      0    100         1550   8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61   99.9      6409   96.4        0    0.0        5    2.2       237  97.8     0.0   0.0    0.0    0.0  100.0        51509   38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12:22:00Z</dcterms:created>
  <dc:creator>hbjr</dc:creator>
  <dc:description/>
  <dc:language>en-US</dc:language>
  <cp:lastModifiedBy>hbjr</cp:lastModifiedBy>
  <cp:lastPrinted>2012-02-07T09:23:00Z</cp:lastPrinted>
  <dcterms:modified xsi:type="dcterms:W3CDTF">2012-02-07T12:22:00Z</dcterms:modified>
  <cp:revision>2</cp:revision>
  <dc:subject/>
  <dc:title/>
</cp:coreProperties>
</file>