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07/08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040 CAFE                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812        SEMANA: 322012                          REMESSA:  06/08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 9100  100.0      5460   60.0        0    0.0     1092   30.0      2548  70.0      0      0      0      0    100         1300    9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  3526  100.0      2116   60.0      141   10.0      423   30.0       846  60.0      0      0      0      0    100         1470   36.6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   338  100.0       338  100.0        0    0.0        0    0.0         0   0.0      0      0      0      0      0          330   81.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  8378  100.0      5865   70.0      503   20.0      754   30.0      1257  50.0      0      0      0      0    100         1410   14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 5891  100.0      2946   50.0        0    0.0     1178   40.0      1767  60.0      0      0      0      0    100          500   10.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21439  100.0     14579   68.0      686   10.0     2058   30.0      4116  60.0      0      0      0      5     95        11500   30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  8729  100.0      6983   80.0        0    0.0        0    0.0      1746 100.0      0      0      0      0    100         4314   36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  3355  100.0      2516   75.0        0    0.0      252   30.0       587  70.0      0      0      0      0    100          500   1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 1914  100.0      1914  100.0        0    0.0        0    0.0         0   0.0      0      0      0      0      0         1200   82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   195  100.0       195  100.0        0    0.0        0    0.0         0   0.0      0      0      0      0      0           40   41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  3202  100.0      2241   70.0       48    5.0       96   10.0       817  85.0      0      0      0      0    100         1000   18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  3435  100.0      2817   82.0        0    0.0      247   40.0       371  60.0      0      0      0      0    100          600   25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  69502  100.0     47969   69.0     1378    6.4     6100   28.3     14055  65.3     0.0   0.0    0.0    1.6   98.4        24164   24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07/08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093 FEIJAO SAFRA DA SECA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812        SEMANA: 322012                          REMESSA:  06/08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  450  100.0       450  100.0        0    0.0        0    0.0         0   0.0      0      0      0      0      0          540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  6358  100.0      6358  100.0        0    0.0        0    0.0         0   0.0      0      0      0      0      0         8000   89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 21693  100.0     21693  100.0        0    0.0        0    0.0         0   0.0      0      0      0      0      0        36000   89.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   200  100.0       200  100.0        0    0.0        0    0.0         0   0.0      0      0      0      0      0           90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12272  100.0     12272  100.0        0    0.0        0    0.0         0   0.0      0      0      0      0      0        22666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13370  100.0     13370  100.0        0    0.0        0    0.0         0   0.0      0      0      0      0      0        20995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 19500  100.0     19500  100.0        0    0.0        0    0.0         0   0.0      0      0      0      0      0        13500   60.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12750  100.0     11600  100.0        0    0.0        0    0.0         0   0.0      0      0      0      0      0         8880   58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11970  100.0     11970  100.0        0    0.0        0    0.0         0   0.0      0      0      0      0      0        17600   97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 9790  100.0      9790  100.0        0    0.0        0    0.0         0   0.0      0      0      0      0      0        13324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10100  100.0     10100  100.0        0    0.0        0    0.0         0   0.0      0      0      0      0      0        12970   98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33  100.0        33  100.0        0    0.0        0    0.0         0   0.0      0      0      0      0      0           26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47250  100.0     33750  100.0        0    0.0        0    0.0         0   0.0      0      0      0      0      0        36000   94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 52000  100.0     51160  100.0        0    0.0        0    0.0         0   0.0      0      0      0      0      0        71624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  2805  100.0      2805  100.0        0    0.0        0    0.0         0   0.0      0      0      0      0      0         3100   73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 3500  100.0      3500  100.0        0    0.0        0    0.0         0   0.0      0      0      0      0      0         3000   85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 224041  100.0    208551  100.0        0    0.0        0    0.0         0   0.0     0.0   0.0    0.0    0.0    0.0       268315   91.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07/08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199 MILHO SAFRA NORMAL  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812        SEMANA: 322012                          REMESSA:  06/08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18165  100.0     18165  100.0        0    0.0        0    0.0         0   0.0      0      0      0      0      0       116000   87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 37437  100.0     37437  100.0        0    0.0        0    0.0         0   0.0      0      0      0      0      0       319000   94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 54555  100.0     51074  100.0        0    0.0        0    0.0         0   0.0      0      0      0      0      0       435000   95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 19500  100.0     19500  100.0        0    0.0        0    0.0         0   0.0      0      0      0      0      0       129100   98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134695  100.0    134695  100.0        0    0.0        0    0.0         0   0.0      0      0      0      0      0       972228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94750  100.0     84410  100.0        0    0.0        0    0.0         0   0.0      0      0      0      0      0       396385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119500  100.0    119500  100.0        0    0.0        0    0.0         0   0.0      0      0      0      0      0       595000   84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46800  100.0     46800  100.0        0    0.0        0    0.0         0   0.0      0      0      0      0      0       240670   85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49150  100.0     49150  100.0        0    0.0        0    0.0         0   0.0      0      0      0      0      0       260000   97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61250  100.0     61250  100.0        0    0.0        0    0.0         0   0.0      0      0      0      0      0       304105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24950  100.0     24750  100.0        0    0.0        0    0.0         0   0.0      0      0      0      0      0       149738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 18718  100.0     18718  100.0        0    0.0        0    0.0         0   0.0      0      0      0      0      0       119606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  3464  100.0      3464  100.0        0    0.0        0    0.0         0   0.0      0      0      0      0      0        22020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120  100.0       120  100.0        0    0.0        0    0.0         0   0.0      0      0      0      0      0          366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 3819  100.0      3819  100.0        0    0.0        0    0.0         0   0.0      0      0      0      0      0        13477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65900  100.0     65900  100.0        0    0.0        0    0.0         0   0.0      0      0      0      0      0       480000   93.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139180  100.0    139180  100.0        0    0.0        0    0.0         0   0.0      0      0      0      0      0      1130000   94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 33850  100.0     33850  100.0        0    0.0        0    0.0         0   0.0      0      0      0      0      0       235000   96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  3888  100.0      3158  100.0        0    0.0        0    0.0         0   0.0      0      0      0      0      0        12000   95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40000  100.0     40000  100.0        0    0.0        0    0.0         0   0.0      0      0      0      0      0       165000   65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 969691  100.0    954940  100.0        0    0.0        0    0.0         0   0.0     0.0   0.0    0.0    0.0    0.0      6094695   93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07/08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198 MILHO SAFRINHA      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812        SEMANA: 322012                          REMESSA:  06/08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22550  100.0      2255   10.0        0    0.0        0    0.0     20295 100.0      0      0      0     10     90        32000   27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323691  100.0    194215   60.0        0    0.0        0    0.0    129476 100.0      0      0      0      0    100       570000   33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289720  100.0    202454   70.0        0    0.0    17353   20.0     69413  80.0      0      0      0      0    100       400000   27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184786  100.0     12935    7.0     8593    5.0    34370   20.0    128888  75.0      0      0      0     10     90       211200   21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42600  100.0     42174   99.0        0    0.0      341   80.0        85  20.0      0      0      0      0    100       147000   80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  6500  100.0      4875   75.0        0    0.0      488   30.0      1138  70.0      0      0      0      0    100         4000   24.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11500  100.0     11500  100.0        0    0.0        0    0.0         0   0.0      0      0      0      0      0        41100   65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55690  100.0     13923   25.0        0    0.0     8354   20.0     33414  80.0      0      0      0     20     80        50000   17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66050  100.0     16513   25.0        0    0.0     2477    5.0     47061  95.0      0      0      0     20     80        25000    7.6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 7700  100.0      1540   20.0        0    0.0      616   10.0      5544  90.0      0      0      0     50     50         5320   15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216970  100.0     36885   17.0        0    0.0        0    0.0    180085 100.0      0      0      0     40     60       183793   15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211400  100.0     52850   25.0        0    0.0        0    0.0    158550 100.0      0      0      0     30     70       320000   29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23677  100.0      4025   17.0        0    0.0        0    0.0     19652 100.0      0      0      0      0    100        45400   35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 2150  100.0      2150  100.0        0    0.0        0    0.0         0   0.0      0      0      0      0      0         6500   74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 25000  100.0     24500   98.0        0    0.0        0    0.0       500 100.0      0      0      0      0    100        63000   55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420556  100.0    349061   83.0     7149   10.0     7149   10.0     57196  80.0      0      0      0      0    100       701000   30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115324  100.0     25371   22.0     1799    2.0    11694   13.0     76460  85.0      0      0      0      0    100       134000   25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 3500  100.0      2625   75.0        0    0.0      263   30.0       613  70.0      0      0      0      0    100          500    6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2029364  100.0    999850   49.3    17541    1.7    83104    8.1    928369  90.2     0.0   0.0    0.0   15.6   84.4      2939813   27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07/08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302 SOJA SAFRA NORMAL   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812        SEMANA: 322012                          REMESSA:  06/08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100445  100.0    100445  100.0        0    0.0        0    0.0         0   0.0      0      0      0      0      0       231000   92.6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574265  100.0    574265  100.0        0    0.0        0    0.0         0   0.0      0      0      0      0      0      1432000   99.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482670  100.0    482670  100.0        0    0.0        0    0.0         0   0.0      0      0      0      0      0      1030000   94.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304000  100.0    304000  100.0        0    0.0        0    0.0         0   0.0      0      0      0      0      0       751500   99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67020  100.0     67020  100.0        0    0.0        0    0.0         0   0.0      0      0      0      0      0       213458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211850  100.0    210900  100.0        0    0.0        0    0.0         0   0.0      0      0      0      0      0       402722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207000  100.0    207000  100.0        0    0.0        0    0.0         0   0.0      0      0      0      0      0       590000   98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118650  100.0    118650  100.0        0    0.0        0    0.0         0   0.0      0      0      0      0      0       366629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239510  100.0    239510  100.0        0    0.0        0    0.0         0   0.0      0      0      0      0      0       694579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94650  100.0     94650  100.0        0    0.0        0    0.0         0   0.0      0      0      0      0      0       262500   99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82990  100.0     82990  100.0        0    0.0        0    0.0         0   0.0      0      0      0      0      0       170130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252576  100.0    252576  100.0        0    0.0        0    0.0         0   0.0      0      0      0      0      0       678473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228608  100.0    228608  100.0        0    0.0        0    0.0         0   0.0      0      0      0      0      0       551000   99.6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24220  100.0     24220  100.0        0    0.0        0    0.0         0   0.0      0      0      0      0      0        36933   85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258580  100.0    258580  100.0        0    0.0        0    0.0         0   0.0      0      0      0      0      0       505000   92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489520  100.0    489520  100.0        0    0.0        0    0.0         0   0.0      0      0      0      0      0      1615000   97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445191  100.0    445191  100.0        0    0.0        0    0.0         0   0.0      0      0      0      0      0       638000   99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159812  100.0    159764  100.0        0    0.0        0    0.0         0   0.0      0      0      0      0      0       275000   91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54000  100.0     54000  100.0        0    0.0        0    0.0         0   0.0      0      0      0      0      0       169000   99.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4395557  100.0   4394559  100.0        0    0.0        0    0.0         0   0.0     0.0   0.0    0.0    0.0    0.0      *******   97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6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07/08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043 CEVADA              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812        SEMANA: 322012                          REMESSA:  06/08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  840  100.0         0    0.0        0    0.0        0    0.0       840 100.0      0    10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 32700  100.0         0    0.0        0    0.0        0    0.0     32700 100.0      0    10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  900  100.0         0    0.0      180   20.0      360   40.0       360  40.0      0     60     4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  200  100.0         0    0.0        0    0.0       20   10.0       180  90.0      0     40     6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 5000  100.0         0    0.0        0    0.0        0    0.0      5000 100.0      0    10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 16000  100.0         0    0.0        0    0.0     1600   10.0     14400  90.0      0     92      8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  150  100.0         0    0.0        0    0.0      150  100.0         0   0.0      0    10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  55790  100.0         0    0.0      180    0.3     2130    3.8     53480  95.9     0.0  96.8    3.2    0.0    0.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07/08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330 TRIGO               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812        SEMANA: 322012                          REMESSA:  06/08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58000  100.0         0    0.0        0    0.0    17400   30.0     40600  70.0      0      0     15     70     15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 73993  100.0         0    0.0        0    0.0     7399   10.0     66594  90.0      0      0     40     55      5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 59960  100.0         0    0.0        0    0.0     2998    5.0     56962  95.0      0     15     40     40      5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 74000  100.0         0    0.0     7400   10.0    14800   20.0     51800  70.0      0      5     25     30     4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 5360  100.0         0    0.0        0    0.0        0    0.0      5360 100.0      0    10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83100  100.0         0    0.0        0    0.0    12465   15.0     70635  85.0      0     50     40      9      1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 44500  100.0         0    0.0        0    0.0      890    2.0     43610  98.0      0    10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16800  100.0         0    0.0     3360   20.0     6720   40.0      6720  40.0      0     80     2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65850  100.0         0    0.0        0    0.0     6585   10.0     59265  90.0      0     20     40     4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30050  100.0         0    0.0        0    0.0     3005   10.0     27045  90.0      0      0      5     35     6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 7630  100.0         0    0.0        0    0.0        0    0.0      7630 100.0      0     45     30     25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 30356  100.0         0    0.0        0    0.0        0    0.0     30356 100.0      0      0     30     7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 11560  100.0         0    0.0     1156   10.0     4624   40.0      5780  50.0      0      0      0     90     1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55000  100.0         0    0.0        0    0.0        0    0.0     55000 100.0      0     93      7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130000  100.0         0    0.0        0    0.0    13000   10.0    117000  90.0      0     91      8      1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 14170  100.0         0    0.0        0    0.0        0    0.0     14170 100.0      0      0     60     4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  1920  100.0         0    0.0        0    0.0     1152   60.0       768  40.0      0      0      0     20     8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 2600  100.0         0    0.0        0    0.0     2600  100.0         0   0.0      0    10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 764849  100.0         0    0.0    11916    1.6    93638   12.2    659295  86.2     0.0  40.0   23.5   27.8    8.7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07/08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2060 BATATA SAFRA DA SECA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812        SEMANA: 322012                          REMESSA:  06/08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   500  100.0        50   10.0        0    0.0       45   10.0       405  90.0      0      0      0     60     40          500    6.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   426  100.0         0    0.0        0    0.0       43   10.0       383  90.0      0     40      0     6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 3318  100.0      3318  100.0        0    0.0        0    0.0         0   0.0      0      0      0      0      0        68911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  2500  100.0      2500  100.0        0    0.0        0    0.0         0   0.0      0      0      0      0      0        68500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  900  100.0       891   99.0        2   20.0        3   30.0         5  50.0      0      0      0      0    100        25237   98.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   50  100.0        45   90.0        0    0.0        1   20.0         4  80.0      0      0      0     40     60          950   74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   50  100.0        50  100.0        0    0.0        0    0.0         0   0.0      0      0      0      0      0         1000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   290  100.0        12    4.0        0    0.0        0    0.0       278 100.0      0      0     50     35     15          383    4.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  436  100.0       436  100.0        0    0.0        0    0.0         0   0.0      0      0      0      0      0        12450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  2300  100.0      2300  100.0        0    0.0        0    0.0         0   0.0      0      0      0      0      0        64400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 1650  100.0      1617   98.0        0    0.0       33  100.0         0   0.0      0      0      0      0    100        27063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  12420  100.0     11219   90.3        2    0.1      124   10.3      1075  89.5     0.0  14.2   11.6   52.0   22.2       269394   9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Heading1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FONTE: DERAL - SEAB/PR                                                         PSS10000.DLG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13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2:36:00Z</dcterms:created>
  <dc:creator>julianatieme</dc:creator>
  <dc:description/>
  <dc:language>en-US</dc:language>
  <cp:lastModifiedBy>julianatieme</cp:lastModifiedBy>
  <dcterms:modified xsi:type="dcterms:W3CDTF">2012-08-07T12:38:00Z</dcterms:modified>
  <cp:revision>1</cp:revision>
  <dc:subject/>
  <dc:title>     SECRETARIA DE ESTADO DA AGRICULTURA E DO ABASTECIMENTO - S E A B                                                         </dc:title>
</cp:coreProperties>
</file>