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5   2000 / 2200       190 / 209            95  100.0      0  0.0      95  100.0      162     1700        0         0 / 0              162     0     0     0     0     0      161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97   1590 / 1790       154 / 174            97  100.0      0  0.0      97  100.0      194     1999        0         0 / 0              194     0     0     0     0     0      1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50   1950 / 2150       488 / 538           250  100.0      0  0.0     250  100.0      488     1952        0         0 / 0              488     0     0     0     0     0      400   8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80     2000        0         0 / 0               80     0     0     0     0     0       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18   1900 / 2100       414 / 458           218  100.0      0  0.0     218  100.0      436     2000        0         0 / 0              436     0     0     0     0     0      4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35  100.0       39     1114        0         0 / 0               39     0     0     0     0     0       3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5   2000 / 2200        70 / 77             35  100.0      0  0.0      35  100.0       66     1890        0         0 / 0               66     0     0     0     0     0       66  10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8   2000 / 2200       156 / 172            78  100.0      0  0.0      78  100.0      142     1815        0         0 / 0              142     0     0     0     0     0      14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0   1300 / 1400        52 / 56             40  100.0      0  0.0      40  100.0       49     1220        0         0 / 0               49     0     0     0     0     0       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7   1850 / 2025       346 / 379           187  100.0      0  0.0     187  100.0      335     1791        0         0 / 0              335     0     0     0     0     0      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60  100.0      0  0.0      60  100.0      120     1992        0         0 / 0              120     0     0     0     0     0      120  10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477   3325 / 3500      1586 / 1670          477  100.0      0  0.0     477  100.0     1631     3420        0         0 / 0             1631     0     0     0     0     0     16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7   1100 / 1200        52 / 56             47  100.0      0  0.0      47  100.0       49     1043        0         0 / 0               49     0     0     0     0     0       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6  100.0      0  0.0       6  100.0        6     1000        0         0 / 0                6     0     0     0     0     0        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13   2800 / 3100      2836 / 3140         1013  100.0      0  0.0    1013  100.0     2634     2600        0         0 / 0             2634     0     0     0     0     0     2107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78   1900 / 2100       148 / 164            78  100.0      5  6.4      73  100.0      102     1397        0         0 / 0              102     0     0     0     0     0      1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50  100.0       50     1000        0         0 / 0               50     0     0     0     0     0       45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806   2424 / 2644      6802 / 7420         2806  100.0      5  0.2    2801  100.0     6582    2350         0         0 / 0             6582     0     0     0     0     0     5962   90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35   2000 / 2200      1270 / 1397          635  100.0    262 41.3     373  100.0      330      886        0         0 / 0              330     0     0     0     0     0      330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98   1590 / 1790       315 / 354           198  100.0      0  0.0     198  100.0      329     1663        0         0 / 0              329     0     0     0     0     0      3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85   2200 / 2400       627 / 684           285  100.0     20  7.0     265  100.0      450     1698        0         0 / 0              450     0     0     0     0     0      380   8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100 / 2200      2100 / 2200         1000  100.0      0  0.0    1000  100.0     1935     1935        0         0 / 0             1935     0     0     0     0     0     1741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90   1190 / 1310       226 / 249           190  100.0      0  0.0     190  100.0      255     1343        0         0 / 0              255     0     0     0     0     0      255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56   1800 / 2000       281 / 312           156  100.0      0  0.0     156  100.0      153      981        0         0 / 0              153     0     0     0     0     0      1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00   2200 / 2400      2420 / 2640         1100  100.0      0  0.0    1100  100.0     1900     1727        0         0 / 0             1900     0     0     0     0     0     1400   7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50   1890 / 2085      3119 / 3440         1650  100.0      0  0.0    1650  100.0     3168     1920        0         0 / 0             3168     0     0     0     0     0     2060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60   1800 / 1890      2268 / 2381         1260  100.0      0  0.0    1260  100.0     2094     1662        0         0 / 0             2094     0     0     0     0     0     20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480   2000 / 2400      4960 / 5952         2480  100.0      0  0.0    2480  100.0     4461     1799        0         0 / 0             4461     0     0     0     0     0     3500   7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5   1400 / 1500       693 / 743           495  100.0      0  0.0     495  100.0      644     1300        0         0 / 0              644     0     0     0     0     0      64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55   1770 / 1950      2044 / 2252         1155  100.0      0  0.0    1155  100.0     2071     1793        0         0 / 0             2071     0     0     0     0     0     20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18     1800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44   1900 / 2100        84 / 92             44  100.0      0  0.0      44  100.0       88     2000        0         0 / 0               88     0     0     0     0     0       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7   1800 / 2200       121 / 147            67  100.0      0  0.0      67  100.0      100     1493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40   1800 / 2000       612 / 680           340  100.0      0  0.0     340  100.0      588     1728        0         0 / 0              588     0     0     0     0     0      441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00 / 2150       612 / 731           340  100.0      0  0.0     340  100.0      680     2000        0         0 / 0              680     0     0     0     0     0      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5    900 / 1100        32 / 39             35  100.0      8 22.9      27  100.0       18      667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3000   4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4940   1881 / 2096     28100 / 31314       14940  100.0    290  1.9   14650  100.0    26282    1794         0         0 / 0            26282     0     0     0     0     0    19301   73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5   5500 / 6000        83 / 90             15  100.0      0  0.0      15  100.0       68     4500        0         0 / 0               68     0     0     0     0     0       67 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8   5460 / 6000       590 / 648           108  100.0      0  0.0     108  100.0      523     4847        0         0 / 0              523     0     0     0     0     0      52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74   6200 / 6800      1079 / 1183          174  100.0      0  0.0     174  100.0     1131     6500        0         0 / 0             1131     0     0     0     0     0      950   8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4700 / 5000      1175 / 1250          250  100.0      0  0.0     250  100.0     1175     4700        0         0 / 0             1175     0     0     0     0     0     1057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70000 / 77000    44800 / 49280         640  100.0      0  0.0     640  100.0     3835     5992        0         0 / 0             3835     0     0     0     0     0     3700   9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0   5400 / 5670      1026 / 1077          190  100.0      0  0.0     190  100.0      940     4947        0         0 / 0              940     0     0     0     0     0      9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3   5100 / 6000       117 / 138            23  100.0      0  0.0      23  100.0       86     3739        0         0 / 0               86     0     0     0     0     0       8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1570  100.0    10205     6500        0         0 / 0            10205     0     0     0     0     0    102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4630  100.0   115562     7899        0         0 / 0           115562     0     0     0     0     0    98200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00 / 5150      1301 / 1396          271  100.0      0  0.0     271  100.0     1335     4926        0         0 / 0             1335     0     0     0     0     0     1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46   6000 / 7000     14076 / 16422        2346  100.0      0  0.0    2346  100.0    15550     6628        0         0 / 0            15550     0     0     0     0     0    12000   7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217   8991 / 9985    181768 / 201860      20217  100.0      0  0.0   20217  100.0   150410    7440         0         0 / 0           150410     0     0     0     0     0   129064   85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450 / 1600     13195 / 14560        9100  100.0      0  0.0    9100  100.0    14105     1550        0         0 / 0            14105     0     0     0     0     0     6000   4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26   1100 / 1300      3879 / 4584         3526  100.0      0  0.0    3491   99.0     3833     1098       35        39 / 46            3875     0     0     0     0   100     2450   6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38   1200 / 1320       406 / 446           338  100.0      0  0.0     338  100.0      405     1198        0         0 / 0              405     0     0     0     0     0      350   8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378   1140 / 1260      9551 / 10556        8378  100.0      0  0.0    8378  100.0    10054     1200        0         0 / 0            10054     0     0     0     0     0     3800   3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891    800 / 880       4713 / 5184         5891  100.0      0  0.0    5773   98.0     4619      800      118        94 / 104           4718     0     0     0     0   100     2000   4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439   1680 / 1820     36018 / 39019       21439  100.0      0  0.0   21439  100.0    37981     1772        0         0 / 0            37981     0     0     0     0     0    19750   5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8729   1320 / 1500     11522 / 13094        8729  100.0      0  0.0    8729  100.0    11784     1350        0         0 / 0            11784     0     0     0     0     0    10794   9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355   1400 / 1500      4697 / 5033         3355  100.0      0  0.0    3355  100.0     5033     1500        0         0 / 0             5033     0     0     0     0     0     1800   3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4    783 / 824       1491 / 1569         1904  100.0      0  0.0    1904  100.0     1603      842        0         0 / 0             1603     0     0     0     0     0     1341   8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0    500 / 600         95 / 114           190  100.0      0  0.0     190  100.0       95      500        0         0 / 0               95     0     0     0     0     0       48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32   1900 / 2200      3481 / 4030         1832  100.0      0  0.0    1832  100.0     2931     1600        0         0 / 0             2931     0     0     0     0     0     1900   6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35    620 / 680       2130 / 2336         3435  100.0      0  0.0    3435  100.0     2236      651        0         0 / 0             2236     0     0     0     0     0     1350   6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8117   1339 / 1476     91176 / 100524      68117  100.0      0  0.0   67964   99.8    94678    1393       153       133 / 150          94819     0     0     0     0   100    51583   54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45   1500 / 1600       818 / 872           545  100.0      0  0.0     545  100.0      687     1260        0         0 / 0              687     0     0     0     0     0      686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358   1400 / 1500      8901 / 9537         6358  100.0      0  0.0    6358  100.0     8901     1400        0         0 / 0             8901     0     0     0     0     0     89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1693   1700 / 1900     36878 / 41217       21693  100.0      0  0.0   21693  100.0    35000     1613        0         0 / 0            35000     0     0     0     0     0    33000   9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200  100.0      0  0.0     200  100.0       90      450        0         0 / 0               90     0     0     0     0     0       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272   1850 / 2030     22703 / 24912       12272  100.0      0  0.0   12272  100.0    22666     1847        0         0 / 0            22666     0     0     0     0     0    226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370   1800 / 2000     24066 / 26740       13370  100.0      0  0.0   13370  100.0    20745     1552        0         0 / 0            20745     0     0     0     0     0    207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00   1350 / 1500     26325 / 29250       19500  100.0      0  0.0   19500  100.0    22425     1150        0         0 / 0            22425     0     0     0     0     0    20200   9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750   1200 / 1350     15300 / 17213       12750  100.0   1150  9.0   11600  100.0    15312     1320        0         0 / 0            15312     0     0     0     0     0    11945   7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1970   1700 / 1800     20349 / 21546       11970  100.0      0  0.0   11970  100.0    18135     1515        0         0 / 0            18135     0     0     0     0     0    181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740   1400 / 1540     13636 / 15000        9740  100.0      0  0.0    9740  100.0    13283     1364        0         0 / 0            13283     0     0     0     0     0    132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100   1400 / 1600     14140 / 16160       10100  100.0      0  0.0   10100  100.0    13231     1310        0         0 / 0            13231     0     0     0     0     0    132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3    700 / 800         23 / 26             33  100.0      0  0.0      33  100.0       26      788        0         0 / 0               26     0     0     0     0     0       2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7250   1700 / 1900     80325 / 89775       47250  100.0  13500 28.6   33750  100.0    38000     1126        0         0 / 0            38000     0     0     0     0     0    36500   9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4650   2230 / 2500    121870 / 136625      54650  100.0    840  1.5   53810  100.0   108696     2020        0         0 / 0           108696     0     0     0     0     0   105000   9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805   1600 / 1800      4488 / 5049         2805  100.0      0  0.0    2805  100.0     4813     1716        0         0 / 0             4813     0     0     0     0     0     48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000 / 1200      3500 / 4200         3500  100.0      0  0.0    3500  100.0     3500     1000        0         0 / 0             3500     0     0     0     0     0     3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26736   1735 / 1933    393442 / 438261     226736  100.0  15490  6.8  211246  100.0   325510    1541         0         0 / 0           325510     0     0     0     0     0   312721   96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965   1600 / 1800      3144 / 3537         1965  100.0      0  0.0    1965  100.0     2323     1182        0         0 / 0             2323     0     0     0     0     0     23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469   1350 / 1550      3333 / 3827         2469  100.0      0  0.0    2469  100.0     3570     1446        0         0 / 0             3570     0     0     0     0     0     35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001   2050 / 2300     14352 / 16102        7001  100.0     20  0.3    6981  100.0    13657     1956        0         0 / 0            13657     0     0     0     0     0    136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500  100.0      210      420        0         0 / 0              210     0     0     0     0     0      2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5908   1850 / 2050     66430 / 73611       35908  100.0      0  0.0   35908  100.0    62983     1754        0         0 / 0            62983     0     0     0     0     0    6298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900   1800 / 2000      7020 / 7800         3900  100.0      0  0.0    3900  100.0     5766     1478        0         0 / 0             5766     0     0     0     0     0     57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900   1550 / 1700     44795 / 49130       28900  100.0    500  1.7   28400  100.0    29630     1043        0         0 / 0            29630     0     0     0     0     0    28000   9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6800   1365 / 1540     50232 / 56672       36800  100.0      0  0.0   36800  100.0    42320     1150        0         0 / 0            42320     0     0     0     0     0    33855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0450   1700 / 1870     34765 / 38242       20450  100.0      0  0.0   20450  100.0    31943     1562        0         0 / 0            31943     0     0     0     0     0    3194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8355   1500 / 1700     27533 / 31204       18355  100.0    242  1.3   18113  100.0    24934     1377        0         0 / 0            24934     0     0     0     0     0    249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960   1500 / 1700      2940 / 3332         1960  100.0      0  0.0    1960  100.0     2489     1270        0         0 / 0             2489     0     0     0     0     0     248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08   1020 / 1080       824 / 873           808  100.0      0  0.0     808  100.0      849     1051        0         0 / 0              849     0     0     0     0     0      8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69    900 / 1000       152 / 169           169  100.0      0  0.0     169  100.0      115      682        0         0 / 0              115     0     0     0     0     0      115   9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43    800 / 1000        34 / 43             43  100.0      0  0.0      43  100.0       43     1000        0         0 / 0               43     0     0     0     0     0       4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25    630 / 702        142 / 158           225  100.0      0  0.0     225  100.0      168      747        0         0 / 0              168     0     0     0     0     0      16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135   1800 / 2200     14643 / 17897        8135  100.0      0  0.0    8135  100.0    10176     1251        0         0 / 0            10176     0     0     0     0     0    1017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3536   2100 / 2300    112426 / 123133      53536  100.0      0  0.0   53536  100.0    87424     1633        0         0 / 0            87424     0     0     0     0     0    8742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42   1500 / 1700      1563 / 1771         1042  100.0      0  0.0    1042  100.0     1547     1485        0         0 / 0             1547     0     0     0     0     0     15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03    600 / 700        242 / 282           403  100.0     93 23.1     310  100.0      101      326        0         0 / 0              101     0     0     0     0     0      1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5000   1100 / 1400     27500 / 35000       25000  100.0      0  0.0   25000  100.0    30000     1200        0         0 / 0            30000     0     0     0     0     0    29500   9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47569   1666 / 1871    412519 / 463283     247569  100.0    855  0.3  246714  100.0   350248    1420         0         0 / 0           350248     0     0     0     0     0   339651   97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 600 / 710        360 / 426           600  100.0      0  0.0     600  100.0      330      550        0         0 / 0              330     0     0     0     0     0      200   6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20   1400 / 1540      1148 / 1263          820  100.0      0  0.0     820  100.0     1186     1446        0         0 / 0             1186     0     0     0     0     0      920   7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320   1200 / 1320      2784 / 3062         2320  100.0    150  6.5    2170  100.0     2305     1062        0         0 / 0             2305     0     0     0     0     0     23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35   1020 / 1080      1158 / 1226         1135  100.0      0  0.0    1135  100.0     1260     1110        0         0 / 0             1260     0     0     0     0     0     12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90    570 / 630        165 / 183           290  100.0      0  0.0     290  100.0      174      600        0         0 / 0              174     0     0     0     0     0      17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07    570 / 630        289 / 319           507  100.0      0  0.0     507  100.0      304      600        0         0 / 0              304     0     0     0     0     0      304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75    600 / 800        345 / 460           575  100.0      0  0.0     575  100.0      388      675        0         0 / 0              388     0     0     0     0     0      3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247   1000 / 1111      6249 / 6939         6247  100.0    150  2.4    6097  100.0     5947     975         0         0 / 0             5947     0     0     0     0     0     5551   93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00   1000 / 1100       100 / 110           100  100.0      0  0.0     100  100.0      100     1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17   1235 / 1365        21 / 23             17  100.0      0  0.0      17  100.0       21     1235        0         0 / 0               21     0     0     0     0     0       2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17   1034 / 1139       121 / 133           117  100.0      0  0.0     117  100.0      121    1034         0         0 / 0              121     0     0     0     0     0      121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13    589 / 650        538 / 593           913  100.0      0  0.0     137   15.0       82      600      776       457 / 504            563     0    10    20    40    30       82 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13    589 / 650        538 / 593           913  100.0      0  0.0     137   15.0       82     600       776       457 / 504            563     0    10    20    40    30       82   14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165   8400 / 9200    152586 / 167118      18165  100.0      0  0.0   18165  100.0   132296     7283        0         0 / 0           132296     0     0     0     0     0   128000   9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7437   8550 / 9450    320086 / 353780      37437  100.0      0  0.0   37437  100.0   336821     8997        0         0 / 0           336821     0     0     0     0     0   328000   9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4555   9500 / 10500   518273 / 572828      54555  100.0   3481  6.4   51074  100.0   457023     8948        0         0 / 0           457023     0     0     0     0     0   440000   9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9500   7000 / 8000    136500 / 156000      19500  100.0      0  0.0   19500  100.0   130533     6694        0         0 / 0           130533     0     0     0     0     0   13053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4695   7030 / 7400    946906 / 996743     134695  100.0      0  0.0  134695  100.0   972229     7218        0         0 / 0           972229     0     0     0     0     0   97222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4750   7600 / 8400    720100 / 795900      94750  100.0  10340 10.9   84410  100.0   396385     4696        0         0 / 0           396385     0     0     0     0     0   3963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9500   7100 / 7800    848450 / 932100     119500  100.0      0  0.0  119500  100.0   701465     5870        0         0 / 0           701465     0     0     0     0     0   645000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3300   6980 / 7715    372034 / 411210      53300  100.0      0  0.0   53300  100.0   322465     6050        0         0 / 0           322465     0     0     0     0     0   312790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150   7000 / 7700    344050 / 378455      49150  100.0      0  0.0   49150  100.0   267081     5434        0         0 / 0           267081     0     0     0     0     0   26708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1250   6000 / 6600    367500 / 404250      61250  100.0      0  0.0   61250  100.0   304105     4965        0         0 / 0           304105     0     0     0     0     0   3041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4950   7400 / 8100    184630 / 202095      24950  100.0    200  0.8   24750  100.0   149738     6050        0         0 / 0           149738     0     0     0     0     0   1497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8718   7500 / 8280    140385 / 154985      18718  100.0      0  0.0   18718  100.0   119606     6390        0         0 / 0           119606     0     0     0     0     0   1196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464   7000 / 7400     24248 / 25634        3464  100.0      0  0.0    3464  100.0    22021     6357        0         0 / 0            22021     0     0     0     0     0    2202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3000 / 3200       360 / 384           120  100.0      0  0.0     120  100.0      366     3050        0         0 / 0              366     0     0     0     0     0      3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819   3700 / 4000     14130 / 15276        3819  100.0      0  0.0    3819  100.0    13477     3529        0         0 / 0            13477     0     0     0     0     0    1347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5900   9000 / 10000   593100 / 659000      65900  100.0      0  0.0   65900  100.0   513240     7788        0         0 / 0           513240     0     0     0     0     0   495000   9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0150   8500 / 9500   1191275 / 1331425    140150  100.0      0  0.0  140150  100.0  1240047     8848        0         0 / 0          1240047     0     0     0     0     0  1180000   9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4350   8500 / 9200    291975 / 316020      34350  100.0      0  0.0   34350  100.0   246873     7187        0         0 / 0           246873     0     0     0     0     0   246000   9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766   4000 / 5000     15064 / 18830        3766  100.0    730 19.4    3036  100.0    11966     3941        0         0 / 0            11966     0     0     0     0     0    119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0000   6000 / 6500    240000 / 260000      40000  100.0      0  0.0   40000  100.0   254000     6350        0         0 / 0           254000     0     0     0     0     0   195000   7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77539   7592 / 8339   7421652 / 8152031    977539  100.0  14751  1.5  962788  100.0  6591736    6847         0         0 / 0          6591736     0     0     0     0     0  6357296   96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3280   4800 / 5200    111744 / 121056      23280  100.0      0  0.0   23280  100.0   114072     4900        0         0 / 0           114072     0     0     0     0     0    68000   5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23691   5000 / 5500   1618455 / 1780301    323691  100.0      0  0.0  323691  100.0  1618455     5000        0         0 / 0          1618455     0     0     0     0     0   890150   5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94720   5700 / 6300   1679904 / 1856736    294720  100.0    200  0.1  294520  100.0  1306196     4435        0         0 / 0          1306196     0     0     0     0     0   760000   5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84786   5200 / 5700    960887 / 1053280    184786  100.0      0  0.0  181090   98.0   986942     5450     3696     16490 / 18479      1004426     0     0     0     0   100   571240   5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2600   4300 / 4700    183180 / 200220      42600  100.0      0  0.0   42600  100.0   181020     4249        0         0 / 0           181020     0     0     0     0     0   170000   9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500   2600 / 2800     16900 / 18200        6500  100.0      0  0.0    6500  100.0    16250     2500        0         0 / 0            16250     0     0     0     0     0     8000   4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5000   4275 / 4725     21375 / 23625        5000  100.0    350  7.0    4650  100.0    20065     4315        0         0 / 0            20065     0     0     0     0     0    1806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5690   5000 / 5500    278450 / 306295      55690  100.0      0  0.0   47337   85.0   208281     4400     8354     41768 / 45944       252136     0     0     0     0   100   128000   5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4750   4750 / 5225    307563 / 338319      64750  100.0      0  0.0   63500   98.1   328966     5181     1250      6151 / 6766        335425     0     0     0     0   100   185000   5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700   4300 / 4900     33110 / 37730        7700  100.0      0  0.0    7700  100.0    35497     4610        0         0 / 0            35497     0     0     0     0     0    25560   7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16970   5460 / 6180   1184656 / 1340875    216970  100.0      0  0.0  216970  100.0  1340875     6180        0         0 / 0          1340875     0     0     0     0     0  1100000   8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1400   4750 / 5250   1004150 / 1109850    211400  100.0      0  0.0  211400  100.0  1109850     5250        0         0 / 0          1109850     0     0     0     0     0   445000   4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577   5000 / 5500    117885 / 129674      23577  100.0      0  0.0   23577  100.0   117885     5000        0         0 / 0           117885     0     0     0     0     0    47100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150   5000 / 6000     10750 / 12900        2150  100.0      0  0.0    2150  100.0     8750     4070        0         0 / 0             8750     0     0     0     0     0     7800   8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1800   4500 / 5500     98100 / 119900      21800  100.0      0  0.0   21800  100.0    89489     4105        0         0 / 0            89489     0     0     0     0     0    80000   8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1756   5500 / 6000   2319658 / 2530536    421756  100.0      0  0.0  421756  100.0  2109000     5001        0         0 / 0          2109000     0     0     0     0     0  1466000   6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16854   4275 / 4725    499551 / 552135     116854  100.0      0  0.0  116854  100.0   517288     4427        0         0 / 0           517288     0     0     0     0     0   250000   4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500  100.0     7000     2000        0         0 / 0             7000     0     0     0     0     0     2500   3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026724   5158 / 5694  10453318 / 11540031  2026724  100.0    550  0.0 2012875   99.3 10115880    5026     13299     64409 / 71189     10183679     0     0     0     0   100  6222410   61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0445   3100 / 3400    311380 / 341513     100445  100.0      0  0.0  100445  100.0   249405     2483        0         0 / 0           249405     0     0     0     0     0   239000   9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4265   2900 / 3200   1665369 / 1837648    574265  100.0      0  0.0  574265  100.0  1443128     2513        0         0 / 0          1443128     0     0     0     0     0  1442300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82670   3250 / 3550   1568678 / 1713479    482670  100.0      0  0.0  482670  100.0  1093293     2265        0         0 / 0          1093293     0     0     0     0     0  1045000   9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900 / 3000    881600 / 912000     304000  100.0      0  0.0  304000  100.0   753920     2480        0         0 / 0           753920     0     0     0     0     0   7539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7020   3100 / 3350    207762 / 224517      67020  100.0      0  0.0   67020  100.0   213459     3185        0         0 / 0           213459     0     0     0     0     0   2134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1850   3320 / 3680    703342 / 779608     211850  100.0    950  0.4  210900  100.0   402722     1910        0         0 / 0           402722     0     0     0     0     0   4027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7000   3100 / 3400    641700 / 703800     207000  100.0      0  0.0  207000  100.0   600300     2900        0         0 / 0           600300     0     0     0     0     0   596000 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2850   3050 / 3450    374693 / 423833     122850  100.0      0  0.0  122850  100.0   379607     3090        0         0 / 0           379607     0     0     0     0     0   3796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9510   3000 / 3300    718530 / 790383     239510  100.0      0  0.0  239510  100.0   694579     2900        0         0 / 0           694579     0     0     0     0     0   6945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3400   3000 / 3300    280200 / 308220      93400  100.0      0  0.0   93400  100.0   260994     2794        0         0 / 0           260994     0     0     0     0     0   2609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2990   3300 / 3500    273867 / 290465      82990  100.0      0  0.0   82990  100.0   170130     2050        0         0 / 0           170130     0     0     0     0     0   1701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76   3180 / 3360    803192 / 848655     252576  100.0      0  0.0  252576  100.0   678473     2686        0         0 / 0           678473     0     0     0     0     0   6784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8608   3000 / 3300    685824 / 754406     228608  100.0      0  0.0  228608  100.0   553231     2420        0         0 / 0           553231     0     0     0     0     0   5532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208   2927 / 3235     70857 / 78313       24208  100.0      0  0.0   24208  100.0    43429     1794        0         0 / 0            43429     0     0     0     0     0    42582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58580   3000 / 3300    775740 / 853314     258580  100.0      0  0.0  258580  100.0   546957     2115        0         0 / 0           546957     0     0     0     0     0   520000   9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89520   3320 / 3570   1625206 / 1747586    489520  100.0      0  0.0  489520  100.0  1644298     3359        0         0 / 0          1644298     0     0     0     0     0  1636000   9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4691   3200 / 3400   1423011 / 1511949    444691  100.0      0  0.0  444691  100.0   643023     1446        0         0 / 0           643023     0     0     0     0     0   642000   9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9812   2900 / 3200    463455 / 511398     159812  100.0     48  0.0  159764  100.0   302353     1892        0         0 / 0           302353     0     0     0     0     0   297500   9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4000   3000 / 3200    162000 / 172800      54000  100.0      0  0.0   54000  100.0   172800     3200        0         0 / 0           172800     0     0     0     0     0   171000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97995   3101 / 3366  13636404 / 14803888  4397995  100.0    998  0.0 4396997  100.0 10846100    2467         0         0 / 0         10846100     0     0     0     0     0 10738496   99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1960   1400 / 1600     16744 / 19136       11960  100.0      0  0.0   11960  100.0    17940     1500        0         0 / 0            17940     0     0     0     0     0    179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883   2000 / 2200      7766 / 8543         3883  100.0      0  0.0    3883  100.0     5824     1500        0         0 / 0             5824     0     0     0     0     0     4000   6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560   2100 / 2300     20076 / 21988        9560  100.0      0  0.0    9560  100.0    17325     1812        0         0 / 0            17325     0     0     0     0     0    173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00   2200 / 2400      7260 / 7920         3300  100.0      0  0.0    3300  100.0     6930     2100        0         0 / 0             6930     0     0     0     0     0     69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00   2090 / 2200      4180 / 4400         2000  100.0      0  0.0    2000  100.0     4500     2250        0         0 / 0             4500     0     0     0     0     0     4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660   1800 / 2000      2988 / 3320         1660  100.0      0  0.0    1660  100.0     2125     1280        0         0 / 0             2125     0     0     0     0     0     21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43   1400 / 1600       200 / 229           143  100.0      0  0.0     143  100.0      100      699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5420   1900 / 2100     29298 / 32382       15420  100.0      0  0.0   15420  100.0    23084     1497        0         0 / 0            23084     0     0     0     0     0    22000   9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820   3100 / 3300      8742 / 9306         2820  100.0      0  0.0    2820  100.0     8110     2876        0         0 / 0             8110     0     0     0     0     0     81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525   1500 / 1700      9788 / 11093        6525  100.0      0  0.0    6525  100.0     7830     1200        0         0 / 0             7830     0     0     0     0     0     78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49   1100 / 1300       824 / 974           749  100.0     24  3.2     725  100.0      646      891        0         0 / 0              646     0     0     0     0     0      6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4000  100.0      0  0.0    4000  100.0     7200     1800        0         0 / 0             7200     0     0     0     0     0     7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2020   1855 / 2052    115066 / 127290      62020  100.0     24  0.0   61996  100.0   101614    1639         0         0 / 0           101614     0     0     0     0     0    98706   97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4200   2100 / 2300      8820 / 9660         4200  100.0      0  0.0    4200  100.0     7560     1800        0         0 / 0             7560     0     0     0     0     0     3000   3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600   1400 / 1500     10640 / 11400        7600  100.0      0  0.0    6840   90.0     8208     1200      760      1064 / 1140          9310     0     0     0     0   100     2793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00   2800 / 3000      1960 / 2100          700  100.0      0  0.0     300   42.9      825     2750      400      1080 / 1120          1925     0     0     0     0   100      500   2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350   1500 / 1700      5025 / 5695         3350  100.0      0  0.0    3350  100.0     5090     1519        0         0 / 0             509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300   2300 / 2500     14490 / 15750        6300  100.0      0  0.0       0    0.0        0        0     6300     11655 / 12600        12128     0    10    55    3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 0  0.0       0    0.0        0        0      625      1250 / 1500          1375     0     0    30    5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600   2500 / 2800      9000 / 10080        3600  100.0      0  0.0    1440   40.0     3744     2600     2160      5400 / 6048          9468     0     0     0    20    80     3500   3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4   2375 / 2610       485 / 532           204  100.0      0  0.0     204  100.0      510     2500        0         0 / 0              510     0     0     0     0     0      5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4398   2340 / 2580     10291 / 11347        4398  100.0      0  0.0    1979   45.0     5106     2580     2419      5660 / 6241         11057     0     0     0    10    90     5106   4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1400 / 1700      2100 / 2550         1500  100.0      0  0.0       0    0.0        0        0     1500      2100 / 2400          2250     0     0    10    6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8880   3000 / 3300     86640 / 95304       28880  100.0      0  0.0    7220   25.0    23104     3200    21660     64980 / 71478        91333     0     0     0    50    50    23104   2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50  100.0      115     2300        0         0 / 0              115     0     0     0     0     0      1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20   2500 / 3000      1300 / 1560          520  100.0      0  0.0     520  100.0      711     1367        0         0 / 0              711     0     0     0     0     0      7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1927   2456 / 2706    152116 / 167603      61927  100.0      0  0.0   26103   42.2    54973    2106     35824     93189 / 102527      152831     0     2    11    42    46    39339   25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1000 / 1100       600 / 660           600  100.0      0  0.0     600  100.0      600     1000        0         0 / 0              6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207   1200 / 1300     42248 / 45769       35207  100.0      0  0.0   32390   92.0    38869     1200     2817      3380 / 3662         42389     0     0     0     0   100    10597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610   1250 / 1400     25763 / 28854       20610  100.0      0  0.0    9000   43.7    12150     1350    11610     15093 / 16254        27824     0     0     0     0   100     5000   1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800  100.0      0  0.0     800  100.0     1520     1900        0         0 / 0             1520     0     0     0     0     0      475   3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220    950 / 1050      6859 / 7581         7220  100.0      0  0.0    7220  100.0     7152      991        0         0 / 0             715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00   1100 / 1300     15950 / 18850       14500  100.0      0  0.0       0    0.0        0        0    14500     14500 / 17400        15950     0    10    55    30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850   1800 / 2000      8730 / 9700         4850  100.0      0  0.0       0    0.0        0        0     4850      8730 / 9700          9215     0     0    30    5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2800  100.0      0  0.0     840   30.0     1344     1600     1960      3136 / 3528          4676     0     0     0    30    70     1300   2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360   1700 / 1900      2312 / 2584         1360  100.0      0  0.0    1360  100.0     1452     1068        0         0 / 0             1452     0     0     0     0     0      550   3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20   1100 / 1200      1562 / 1704         1420  100.0      0  0.0     568   40.0      653     1150      852       937 / 1022          1633     0     0     0    40    60      49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00   1000 / 1200      1000 / 1200         1000  100.0      0  0.0    1000  100.0     1100     1100        0         0 / 0             1100     0     0     0     0     0     1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000   1100 / 1300      8800 / 10400        8000  100.0      0  0.0     200    2.5      180      900     7800      7800 / 9360          8760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8080   1400 / 1600     81312 / 92928       58080  100.0      0  0.0   14520   25.0    52272     3600    43560     60984 / 69696       117612     0     0     0    7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806   1500 / 1700      4209 / 4770         2806  100.0      0  0.0    2806  100.0     2853     1017        0         0 / 0             2853     0     0     0     0     0     1500   5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80   1000 / 1300      1180 / 1534         1180  100.0      0  0.0    1180  100.0      944      800        0         0 / 0              944     0     0     0     0     0      94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100 / 1200      2750 / 3000         2500  100.0      0  0.0       0    0.0        0        0     2500      2750 / 3000          2875     0     0     0    8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2933   1284 / 1449    209163 / 236094     162933  100.0      0  0.0   72484   44.5   121089    1671     90449    117310 / 133622      246555     0     2    10    50    38    21956    8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00   1400 / 1500       420 / 450           300  100.0      0  0.0     270   90.0      297     1100       30        42 / 45             341     0     0     0     0   100      170   4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390   1450 / 1600      2016 / 2224         1390  100.0      0  0.0     970   69.8     1300     1340      420       546 / 588           1867     0     0     0     0   100     1000   5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3   1735 / 1983       491 / 561           283  100.0      0  0.0     283  100.0      288     1016        0         0 / 0              288     0     0     0     0     0      2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600   1755 / 1845      1053 / 1107          600  100.0      0  0.0       0    0.0        0        0      600      1053 / 1107          1080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00   1700 / 1900      2550 / 2850         1500  100.0      0  0.0    1350   90.0     1890     1400      150       200 / 221           2100     0     0     0     0   100     1700   8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300   1200 / 1400      2760 / 3220         2300  100.0      0  0.0    1500   65.2     2400     1600      800      1120 / 1280          3600     0     0     0     0   100     1600   4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0   1600 / 1920       400 / 480           250  100.0      0  0.0       0    0.0        0        0      250       400 / 480            440     0     0    30    5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513   1500 / 1600       770 / 821           513  100.0      0  0.0     231   45.0      381     1650      282       423 / 451            818     0     0     0    10    90      8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27   2565 / 2820      2634 / 2896         1027  100.0      0  0.0    1027  100.0     1951     1900        0         0 / 0             1951     0     0     0     0     0     1470   7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45   1000 / 1200       145 / 174           145  100.0      0  0.0      73   50.0       70      960       73        66 / 73             139     0     0     0    30    70       41   2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50   1300 / 1600        65 / 80             50  100.0      0  0.0      10   20.0       12     1200       40        48 / 56              64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272   2100 / 2300      8971 / 9826         4272  100.0      0  0.0    3418   80.0     7178     2100      854      1794 / 1965          9058     0     0     0     0   100      513    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4   1500 / 1800       156 / 187           104  100.0      0  0.0     104  100.0      156     1500        0         0 / 0              156     0     0     0     0     0      15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19   1400 / 1600       167 / 190           119  100.0      0  0.0     119  100.0       69      580        0         0 / 0               6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2853   1758 / 1950     22597 / 25066       12853  100.0      0  0.0    9354   72.8    15991    1710      3499      5692 / 6266         21970     0     0     2    22    76     7755   35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0   1100 / 1300       165 / 195             0    0.0      0  0.0       0    0.0        0        0      150       165 / 195            180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200   1300 / 1400       260 / 280           200  100.0      0  0.0       0    0.0        0        0      200       220 / 240            230     0    20    65    1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45   1300 / 1500        59 / 68             45  100.0      0  0.0       0    0.0        0        0       45        59 / 68              63     0     0    8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0   1800 / 2300       108 / 138            60  100.0      0  0.0       0    0.0        0        0       60        96 / 120            108     0     0    30    6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97   2500 / 2600      1243 / 1292          497  100.0      0  0.0       0    0.0        0        0      497      1243 / 1292          1267     0     0    10    9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600 / 1800        40 / 45             25  100.0      0  0.0       0    0.0        0        0       25        40 / 45              43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77   1918 / 2065      1874 / 2018          827   84.6      0  0.0       0    0.0        0       0       977      1822 / 1960          1891     0     5    28    66     1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40   2700 / 2990      2268 / 2512          840  100.0      0  0.0       0    0.0        0        0      840      2268 / 2512          239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700   3900 / 4300    127530 / 140610      32700  100.0      0  0.0       0    0.0        0        0    32700    107910 / 117720      112815     0    15    70    1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900 / 3200      2610 / 2880          900  100.0      0  0.0       0    0.0        0        0      900      2610 / 2880          2745     0     0    60    3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10   2500 / 2800       525 / 588           210  100.0      0  0.0       0    0.0        0        0      210       525 / 588            557     0    10    9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5000   3300 / 3800     16500 / 19000        5000  100.0      0  0.0       0    0.0        0        0     5000     14000 / 16000        15000     0     5    25    7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1040   3420 / 3780     37757 / 41731       11040  100.0      0  0.0       0    0.0        0        0    11040     37757 / 41731        39744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150   2000 / 2400       300 / 360           150  100.0      0  0.0       0    0.0        0        0      150       285 / 315            300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0840   3688 / 4085    187490 / 207681      50840  100.0      0  0.0       0    0.0        0       0     50840    165355 / 181746      173550     0    10    49    39     2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8180   2600 / 2800    151268 / 162904      58180  100.0      0  0.0   55271   95.0   149232     2700     2909      6982 / 7563        156504     0     0     0     0   100    17500   1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73993   2300 / 2600    170184 / 192382      73993  100.0      0  0.0   66594   90.0   166484     2500     7399     17018 / 19238       184613     0     0     0     0   100    92306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5580   2700 / 3000    150066 / 166740      55580  100.0      0  0.0   41685   75.0   108381     2600    13895     27790 / 34738       139645     0     0     0     0   100    25000   1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4000   2420 / 2480    179080 / 183520      74000  100.0      0  0.0   73260   99.0   199853     2728      740      1961 / 2035        201851     0     0     0     0   100    94970   4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360   2500 / 2700     13400 / 14472        5360  100.0      0  0.0       0    0.0        0        0     5360     13400 / 14472        13936     0     0     0    8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3400   2400 / 2600    200160 / 216840      83400  100.0      0  0.0   50040   60.0   125100     2500    33360     76061 / 84067       205164     0     0     0     0   100    12000    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4500   3200 / 3500    142400 / 155750      44500  100.0      0  0.0       0    0.0        0        0    44500    120150 / 133500      126825     0    25    50    2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6800   2400 / 2800     40320 / 47040       16800  100.0      0  0.0       0    0.0        0        0    16800     40320 / 47040        43680     0     0    75    2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66740   3000 / 3300    200220 / 220242      66740  100.0      0  0.0   32035   48.0    89699     2800    34705    104114 / 114526      199019     0     0     5    35    60    13100    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750   2960 / 3250     88060 / 96688       29750  100.0      0  0.0   29155   98.0    90789     3114      595      1786 / 1965         92664     0     0     0     0   100    40850   4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630   2400 / 2600     18312 / 19838        7630  100.0      0  0.0    1526   20.0     3815     2500     6104     14650 / 15870        19075     0     0     0    50    50     1907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0356   2580 / 2820     78318 / 85604       30356  100.0      0  0.0   30356  100.0    85604     2820        0         0 / 0            85604     0     0     0     0     0    25830   3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1560   2100 / 2300     24276 / 26588       11560  100.0      0  0.0   11560  100.0    25432     2200        0         0 / 0            25432     0     0     0     0     0     5200   2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5000   2900 / 3100    159500 / 170500      55000  100.0      0  0.0       0    0.0        0        0    55000    159500 / 170500      165000     0    10    10    7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0300   3400 / 3800    443020 / 495140     130300  100.0      0  0.0   19545   15.0    64499     3300   110755    347217 / 383766      429990     0     0     0    60    40     5500    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3210   2600 / 3000     34346 / 39630       13210  100.0      0  0.0   13210  100.0    33025     2500        0         0 / 0            33025     0     0     0     0     0     9300   2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290   1800 / 2000      4122 / 4580         2290  100.0      0  0.0    2290  100.0     5050     2205        0         0 / 0             50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600   2200 / 2400      5720 / 6240         2600  100.0      0  0.0       0    0.0        0        0     2600      4940 / 5200          5070     0     0     0   100     0      500    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61249   2762 / 3028   2102772 / 2304697    761249  100.0      0  0.0  426527   56.0  1146962    2689    334722    935889 / 1034480    2132147     0     5    13    43    40   343963   16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00   2600 / 2800       780 / 840           300  100.0      0  0.0     300  100.0      720     2400        0         0 / 0              72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62   2300 / 2600      6583 / 7441         2862  100.0      0  0.0    2576   90.0     6182     2400      286       658 / 744           6883     0     0     0     0   100     3000   4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600   2500 / 2700      6500 / 7020         2600  100.0      0  0.0    2000   76.9     4000     2000      600      1200 / 1500          5350     0     0     0     0   100     2000   3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420 / 2480      2178 / 2232          900  100.0      0  0.0     900  100.0     2232     2480        0         0 / 0             2232     0     0     0     0     0      67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200   2400 / 2600     12480 / 13520        5200  100.0      0  0.0       0    0.0        0        0     5200     11440 / 11480        11460     0    20    6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  0    0.0        0        0      600      1320 / 1500          1410     0     0    75    2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50   2300 / 2500       805 / 875           350  100.0      0  0.0      70   20.0      175     2500      280       644 / 700            847     0     0     0    50    50      170   2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35       428 / 470           150  100.0      0  0.0     150  100.0      450     3000        0         0 / 0              450     0     0     0     0     0      27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50   2700 / 2900       945 / 1015          350  100.0      0  0.0     105   30.0      294     2800      245       662 / 711            980     0     0     0    30    70      200   2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00   1860 / 1950       558 / 585           300  100.0      0  0.0      60   20.0      117     1950      240       446 / 468            574     0     0    10    40    50      117   2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2200 / 2600      4400 / 5200         2000  100.0      0  0.0       0    0.0        0        0     2000      4000 / 4800          4400     0     0    35    60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780   3200 / 3300     15296 / 15774        4780  100.0      0  0.0       0    0.0        0        0     4780     15296 / 15774        15535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60   2200 / 2300       352 / 368           160  100.0      0  0.0     160  100.0      320     2000        0         0 / 0              320     0     0     0     0     0      3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2000 / 2500      3630 / 4538         1815  100.0      0  0.0    1815  100.0     1579      870        0         0 / 0             1579     0     0     0     0     0     15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600 / 1800        40 / 45             25  100.0      0  0.0       0    0.0        0        0       25        38 / 43              40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2392   2514 / 2743     56294 / 61423       22392  100.0      0  0.0    8136   36.3    16069    1975     14256     35704 / 37719        52780     0     7    30    39    23     8326   15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30.0 100.0     75.0    2500       0.0       0.0 / 0.0           75.0     0     0     0     0    0      22.0  2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.0   2300 / 2500     138.0 / 150.0        60.0  100.0    0.0  0.0     18.0  30.0     36.0    2000      42.0      96.6 / 105.0        136.8     0     0     0    20   80      35.0  2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4.0   3500 / 3700     189.0 / 199.8        54.0  100.0    0.0  0.0     16.2  30.0     58.3    3600      37.8     132.3 / 139.9        194.4     0     0     0    10   90      35.0  1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8.0   6000 / 7000     708.0 / 826.0       118.0  100.0    0.0  0.0     17.7  15.0    106.2    6000     100.3     551.7 / 601.8        682.9     0     0     0    50   50      36.0   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.0   5300 / 5800      26.5 / 29.0          5.0  100.0    0.0  0.0      0.0   0.0      0.0       0       5.0      26.5 / 29.0          27.8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 0.0   0.0      0.0       0      30.0     114.0 / 126.0        120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0.0   4300 / 4600     172.0 / 184.0        40.0  100.0    0.0  0.0      0.0   0.0      0.0       0      40.0     156.0 / 168.0        162.0     0    30     0    65    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4500      72.0 / 81.0         18.0  100.0    0.0  0.0      0.0   0.0      0.0       0      18.0      72.0 / 81.0          76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2.0   3000 / 3300      66.0 / 72.6         22.0  100.0    0.0  0.0      3.3  15.0      7.6    2300      18.7      56.1 / 61.7          66.5     0     0     0    30   70       7.6  1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18.0   6300 / 7000     743.4 / 826.0       118.0  100.0    0.0  0.0     55.0  46.6    367.2    6676      63.0     396.9 / 441.0        786.2     0     0     0   100    0      75.0   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1.2  15.0      3.1    2600       6.8      13.6 / 20.4          20.1     0     0     0    60   40       2.0   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 7.5  50.0     33.8    4500       7.5      33.8 / 37.5          69.4     0     0     0     0  100      33.0  4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.0   6000 / 7000      78.0 / 91.0         13.0  100.0    0.0  0.0      0.0   0.0      0.0       0      13.0      78.0 / 91.0          84.5     0    50     0    5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375 / 2625      38.0 / 42.0         16.0  100.0    0.0  0.0      0.0   0.0      0.0       0      16.0      38.0 / 42.0          40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00 / 2500       9.2 / 10.0          4.0  100.0    0.0  0.0      4.0 100.0      9.6    2400       0.0       0.0 / 0.0            9.6     0     0     0     0    0       9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 0.0   0.0      0.0       0      35.0      87.5 / 105.0         96.3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86.0   4437 / 4992    2600.1 / 2925.4       586.0 100.0     0   0.0   152.9   26.1    696.8    4557     433.1    1852.9 / 2049.3      2647.9     0    17     0    50   33     255.2   9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7000 / 19000   8500.0 / 9500.0      500.0  100.0    0.0  0.0    450.0  90.0   8100.0   18000      50.0     850.0 / 950.0       9000.0     0     0     0     0  100    8100.0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6.0  30000 / 32000  12780.0 / 13632.0     426.0  100.0    0.0  0.0    161.9  38.0   5180.2   32000     264.1    8451.8 / 8716.0     13764.1     0     0     0    25   75    5180.0  3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318.0  21000 / 23000  69678.0 / 76314.0    3318.0  100.0    0.0  0.0   3318.0 100.0  68911.5   20769       0.0       0.0 / 0.0        68911.5     0     0     0     0    0   68911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600.0  32000 / 34000  83200.0 / 88400.0    2600.0  100.0   40.0  1.5   2560.0 100.0  83390.0   32574       0.0       0.0 / 0.0        83390.0     0     0     0     0    0   8339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2000 / 30000  19800.0 / 27000.0     900.0  100.0    0.0  0.0    900.0 100.0  25650.0   28500       0.0       0.0 / 0.0        25650.0     0     0     0     0    0   2565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18000 / 20000    900.0 / 1000.0       50.0  100.0    0.0  0.0     50.0 100.0   1320.0   26400       0.0       0.0 / 0.0         1320.0     0     0     0     0    0    13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90.0  30000 / 33000   8700.0 / 9570.0      290.0  100.0    0.0  0.0    185.6  64.0   6124.8   33000     104.4    3132.0 / 3445.2      9413.4     0     0     0    20   80    6124.0  6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36.0  33000 / 36000  14388.0 / 15696.0     436.0  100.0    0.0  0.0    436.0 100.0  12450.0   28555       0.0       0.0 / 0.0        12450.0     0     0     0     0    0   1245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175.0  28500 / 31500  61987.5 / 68512.5    2175.0  100.0    0.0  0.0   2175.0 100.0  70820.2   32561       0.0       0.0 / 0.0        70820.2     0     0     0     0    0   708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650.0  15000 / 18000  24750.0 / 29700.0    1650.0  100.0    0.0  0.0   1650.0 100.0  27060.0   16400       0.0       0.0 / 0.0        27060.0     0     0     0     0    0   2706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395.0  24658 / 27461 305633.5 / 340374.5   12395.0 100.0    40   0.3 11936.5   96.6 310006.7   25971     418.5   12433.8 / 13111.2   322779.2     0     0     0    21   79  310005.0  96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0.0  80000 / 88000  12000.0 / 13200.0     150.0  100.0    0.0  0.0    150.0 100.0  12000.0   80000       0.0       0.0 / 0.0        12000.0     0     0     0     0    0   12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9.0  55000 / 60000   5445.0 / 5940.0       99.0  100.0    0.0  0.0     99.0 100.0   5544.0   56000       0.0       0.0 / 0.0         5544.0     0     0     0     0    0    554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120.0  100.0    0.0  0.0    120.0 100.0   3000.0   25000       0.0       0.0 / 0.0         3000.0     0     0     0     0    0    3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60000 / 65000   1800.0 / 1950.0       30.0  100.0    5.0 16.7     25.0 100.0    730.0   29200       0.0       0.0 / 0.0          730.0     0     0     0     0    0     73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.0  22000 / 28000    220.0 / 280.0        10.0  100.0    0.0  0.0     10.0 100.0    245.0   24500       0.0       0.0 / 0.0          245.0     0     0     0     0    0     24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44.0  65000 / 71000  22360.0 / 24424.0     344.0  100.0    0.0  0.0    344.0 100.0  20640.0   60000       0.0       0.0 / 0.0        20640.0     0     0     0     0    0   2064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9.0  64000 / 70000  18496.0 / 20230.0     289.0  100.0    0.0  0.0    289.0 100.0  18104.0   62644       0.0       0.0 / 0.0        18104.0     0     0     0     0    0   1810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.0  50000 / 55000    500.0 / 550.0        10.0  100.0    2.0 20.0      8.0 100.0    317.6   39700       0.0       0.0 / 0.0          317.6     0     0     0     0    0     317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28.0  65000 / 72000  27820.0 / 30816.0     428.0  100.0    0.0  0.0    406.6  95.0  26429.0   65000      21.4    1391.0 / 1540.8     27894.9     0     0     0     0  100   26429.0  9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40.0  100.0    0.0  0.0     40.0 100.0   1600.0   40000       0.0       0.0 / 0.0         1600.0     0     0     0     0    0    16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0000 / 42000   1200.0 / 1260.0       30.0  100.0    0.0  0.0     27.0  90.0   1107.0   41000       3.0     120.0 / 126.0       1230.0     0     0     0     0  100    1107.0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3.0  100.0    0.0  0.0      1.4  45.0    108.0   80000       1.7     132.0 / 144.4        246.2     0     0     0    20   80     108.0  4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23.0  71250 / 78750  37263.8 / 41186.3     523.0  100.0   28.0  5.4    495.0 100.0  29509.9   59616       0.0       0.0 / 0.0        29509.9     0     0     0     0    0   29509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5.0  100.0    0.0  0.0     25.0 100.0    750.0   30000       0.0       0.0 / 0.0          750.0     0     0     0     0    0     75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101.0  63522 / 69838 133459.8 / 146728.8    2101.0 100.0    35   1.7  2040.0   98.7 120084.5   58866      26.0    1643.0 / 1811.2    121811.6     0     0     0     1   99  120083.6  98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84000 / 92000  1428000 / 1564000     17000  100.0      0  0.0   12580   74.0  1056720    84000     4420    358020 / 393380     1432420     0     0     0     0   100  1056720   7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2000  85000 / 90000  1870000 / 1980000     22000  100.0      0  0.0   15400   70.0  1078000    70000     6600    429000 / 462000     1523500     0   100     0     0     0  1070000   7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65  55000 / 61000    42075 / 46665         765  100.0      0  0.0     765  100.0    43600    56993        0         0 / 0            43600     0     0     0     0     0    43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85000 / 95000  3315000 / 3705000     39000  100.0      0  0.0   33150   85.0  2917200    88000     5850    497250 / 526500     3429075     0     0     0     0   100  2917200   8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50  41000 / 45000    22550 / 24750         550  100.0      0  0.0     550  100.0    23172    42130        0         0 / 0            23172     0     0     0     0     0    231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740  100.0    42475    57399        0         0 / 0            42475     0     0     0     0     0    42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50  100.0     2500    50000        0         0 / 0             2500     0     0     0     0     0     2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405  80000 / 85000  1072400 / 1139425     13405  100.0      0  0.0    8713   65.0   592501    68000     4692    375340 / 398799      979570     0    30     0     0    70   592501   6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2576  90000 / 99000  5631840 / 6195024     62576  100.0      0  0.0   54400   86.9  4399644    80876     8176    628178 / 690995     5059231     0     0     0     0   100  4399644   8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65  40000 / 45000    10600 / 11925         265  100.0      0  0.0     186   70.0     7810    42100       80      3180 / 3578         11188     0   100     0     0     0     7286   6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7893  85000 / 90000  4070905 / 4310370     47893  100.0      0  0.0   32088   67.0  2727506    85000    15805   1343399 / 1422422    4110417     0     0     0     0   100  2727506   6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62400   60.0  5304000    85000    41600   3328000 / 3536000    8736000     0     0     0    50    50  5304000   6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224   70.0    11200    50000       96      4608 / 4992         16000     0   100     0     0     0    11200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6737  79821 / 88000 10914484 / 12032856   136737  100.0      0  0.0   95716   70.0  6700113    70000    41021   3274345 / 3609857   10142214     0   100     0     0     0  6700113   6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70  38000 / 42000     6460 / 7140          170  100.0      0  0.0     170  100.0     6460    38000        0         0 / 0             6460     0     0     0     0     0     64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3  71250 / 78750    23014 / 25436         323  100.0      0  0.0     323  100.0    26905    83297        0         0 / 0            26905     0     0     0     0     0    2690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42  55000 / 60000    68310 / 74520        1242  100.0      0  0.0    1242  100.0    71920    57907        0         0 / 0            71920     0     0     0     0     0    719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4700  78000 / 83000 15966600 / 16990100   204700  100.0      0  0.0  153525   75.0 11053800    72000    51175   3582250 / 3786950   14738400     0   100     0     0     0 10000000   6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255  100.0     9053    35500        0         0 / 0             9053     0     0     0     0     0     90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1991  81031 / 87459 52831203 / 57022401   651991  100.0      0  0.0  472477   72.5 36074578   76352    179514  13823570 / 14835472  50404099     0    56     0    12    32 35012252   69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280  100.0      560     2000        0         0 / 0              560     0     0     0     0     0      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400   2000 / 2200      6800 / 7480         3400  100.0      0  0.0    3400  100.0     7140     2100        0         0 / 0             7140     0     0     0     0     0     71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33   2140 / 2370     25323 / 28044       11833  100.0      0  0.0   11833  100.0    25346     2142        0         0 / 0            25346     0     0     0     0     0    253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2   2300 / 2500     11045 / 12005        4802  100.0      0  0.0    4802  100.0    11277     2348        0         0 / 0            11277     0     0     0     0     0    1127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000   2100 / 2300     10500 / 11500        5000  100.0      0  0.0    5000  100.0    10750     2150        0         0 / 0            10750     0     0     0     0     0    107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800   1950 / 2195     36660 / 41266       18800  100.0    722  3.8   18078  100.0    42953     2376        0         0 / 0            42953     0     0     0     0     0    429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77   1800 / 2000       679 / 754           377  100.0      0  0.0     377  100.0      732     1941        0         0 / 0              732     0     0     0     0     0      7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660   1700 / 1900      2822 / 3154         1660  100.0     10  0.6    1650  100.0     3630     2200        0         0 / 0             3630     0     0     0     0     0     36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08   1600 / 1800       653 / 734           408  100.0      0  0.0     408  100.0      881     2159        0         0 / 0              881     0     0     0     0     0      88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967   2230 / 2470     33376 / 36968       14967  100.0      0  0.0   14967  100.0    35876     2397        0         0 / 0            35876     0     0     0     0     0    358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26   1800 / 2000      3107 / 3452         1726  100.0      0  0.0    1726  100.0     3452     2000        0         0 / 0             3452     0     0     0     0     0     34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0   1800 / 2000       162 / 180            90  100.0      0  0.0      90  100.0      171     1900        0         0 / 0              171     0     0     0     0     0      1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900   1800 / 2000     12420 / 13800        6900  100.0      0  0.0    6900  100.0    13800     2000        0         0 / 0            13800     0     0     0     0     0    13700 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0843   2052 / 2278    145360 / 161357      70843  100.0    732  1.0   70111  100.0   157948    2253         0         0 / 0           157948     0     0     0     0     0   157846   99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112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171   90.0     2907    17000       19       304 / 342           3230     0     0     0     0   100     2907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000  18000 / 19000   252000 / 266000      14000  100.0      0  0.0   10220   73.0   183960    18000     3780     68040 / 71820       253890     0   100     0     0     0   185339   7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82  25000 / 30000   174550 / 209460       6982  100.0      0  0.0    6100   87.4   164700    27000      882     22050 / 26460       188955     0   100     0     0     0   150000   7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533   65.0    11193    21000      287      5740 / 6314         17220     0     0     0     0   100    11193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905  15870 / 17530    77842 / 85985        4905  100.0      0  0.0     491   10.0     7848    16000     4415     70058 / 77386        81570     0     0     0    90    10     7848    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470  21000 / 23000   156870 / 171810       7470  100.0      0  0.0    7470  100.0   169680    22715        0         0 / 0           169680     0     0     0     0     0   169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50  21000 / 23000    34650 / 37950        1650  100.0      0  0.0    1300   78.8    27560    21200      350      7350 / 7700         35085     0     0     0     0   100    27560   7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900 / 19100    16055 / 18145         950  100.0      0  0.0     808   85.0    14858    18400      143      2408 / 2722         17423     0   100     0     0     0    14858   8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20  23000 / 24000    44160 / 46080        1920  100.0      0  0.0    1651   86.0    38803    23500      269      6182 / 6451         45120     0     0     0     0   100    38803   8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23  23000 / 25300    32729 / 36002        1423  100.0      0  0.0    1350   94.9    32959    24414       73      1693 / 1862         34737     0     0     0     0   100    32959   9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15000 / 17000     9750 / 11050         650  100.0      0  0.0     455   70.0     7112    15630      195      2925 / 3315         10232     0   100     0     0     0     6153   6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40  18000 / 20000    18720 / 20800        1040  100.0      0  0.0     988   95.0    17784    18000       52       936 / 1040         18772     0     0     0     0   100    17784   9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4900   70.0   107800    22000     2100     42000 / 46200       151900     0     0     0    50    50   107800   7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 840   75.0    12600    15000      280      3920 / 4480         16800     0   100     0     0     0    12600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4910  21000 / 22000  1153110 / 1208020     54910  100.0      0  0.0   19219   35.0   499681    26000    35692    749522 / 785213     1267048     0   100     0     0     0   499681   3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94  19000 / 21000    30286 / 33474        1594  100.0      0  0.0    1594  100.0    31880    20000        0         0 / 0            31880     0     0     0     0     0    318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1000  100.0    14830    14830        0         0 / 0            14830     0     0     0     0     0    148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420  28000 / 30000   515760 / 552600      18420  100.0      0  0.0   18420  100.0   600550    32603        0         0 / 0           600550     0     0     0     0     0   6005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675  21000 / 22000  1022175 / 1070850     48675  100.0      0  0.0   31639   65.0   696053    22000    17036    357761 / 374798     1062332     0   100     0     0     0   696052   6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7500    82500 / 87500        5000  100.0      0  0.0    4500   90.0    74250    16500      500      8250 / 8750         82750     0     0     0     0   100    74250   8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9719  21203 / 22623  3810527 / 4065856    179719  100.0      0  0.0  113647   63.2  2717007   23907     66072   1349140 / 1424853    4104004     0    88     0     8     5  2702727   65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213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2200 / 2400       110 / 120             0    0.0      0  0.0       0    0.0        0        0       50       110 / 120            11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000        11 / 12              0    0.0      0  0.0       0    0.0        0        0        6        11 / 12              1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40   1850 / 2000       259 / 280             0    0.0      0  0.0       0    0.0        0        0      140       259 / 280            27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15   2370 / 2625       273 / 302             0    0.0      0  0.0       0    0.0        0        0      115       273 / 302            287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11   2100 / 2295       653 / 714             0    0.0      0  0.0       0    0.0        0       0       311       653 / 714            683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213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9   2146 / 2200       191 / 196             0    0.0      0  0.0       0    0.0        0        0       89       191 / 196            19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590 / 1790       159 / 179             2    2.0      0  0.0       0    0.0        0        0      100       159 / 179            169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50   1950 / 2150       488 / 538             0    0.0      0  0.0       0    0.0        0        0      250       488 / 538            51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 0    0.0      0  0.0       0    0.0        0        0       30        63 / 66              6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103   50.0      0  0.0       0    0.0        0        0      206       391 / 433            412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 2    5.7      0  0.0       0    0.0        0        0       35        49 / 53              51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0   1890 / 2100        57 / 63              0    0.0      0  0.0       0    0.0        0        0       30        57 / 63              6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80   2000 / 2200       160 / 176             0    0.0      0  0.0       0    0.0        0        0       80       160 / 176            16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5   1200 / 1400        42 / 49              7   20.0      0  0.0       0    0.0        0        0       35        42 / 49              46    60    4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0   1850 / 2025       352 / 385             6    3.0      0  0.0       0    0.0        0        0      190       352 / 385            368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 0    0.0      0  0.0       0    0.0        0        0       60       126 / 132            12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50   3510 / 3900      2282 / 2535            0    0.0      0  0.0       0    0.0        0        0      650      2282 / 2535          240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5   1100 / 1400        50 / 63             10   22.2      0  0.0       0    0.0        0        0       45        50 / 63              56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0    0.0      0  0.0       0    0.0        0        0        5         5 / 6                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2800 / 3100      2276 / 2520            0    0.0      0  0.0       0    0.0        0        0      813      2276 / 2520          239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0   1900 / 2100        95 / 105             0    0.0      0  0.0       0    0.0        0        0       50        95 / 105            1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 0    0.0      0  0.0       0    0.0        0        0       50        45 / 50              4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718   2513 / 2777      6829 / 7547          130    4.8      0  0.0       0    0.0        0       0      2718      6829 / 7547          7188    98     2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000 / 2200      1200 / 1320            0    0.0      0  0.0       0    0.0        0        0      600      1200 / 1320          126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1590 / 1790       318 / 358             0    0.0      0  0.0       0    0.0        0        0      200       318 / 358            33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65   2200 / 2400       583 / 636             0    0.0      0  0.0       0    0.0        0        0      265       583 / 636            61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  0    0.0      0  0.0       0    0.0        0        0      900      1890 / 1980          193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20   1320 / 1380       158 / 166             0    0.0      0  0.0       0    0.0        0        0      120       154 / 171            16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5   1800 / 2000       189 / 210            53   50.0      0  0.0       0    0.0        0        0      105       189 / 210            200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  15    1.5      0  0.0       0    0.0        0        0     1000      2200 / 2400          23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95 / 2085      2653 / 2919            0    0.0      0  0.0       0    0.0        0        0     1400      2653 / 2919          2786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00   1600 / 1800      1920 / 2160            0    0.0      0  0.0       0    0.0        0        0     1200      1920 / 2160          20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200   2000 / 2400      4400 / 5280            0    0.0      0  0.0       0    0.0        0        0     2200      4400 / 5280          48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 21    5.0      0  0.0       0    0.0        0        0      420       462 / 504            483    90    1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00   1770 / 1950      1947 / 2145           55    5.0      0  0.0       0    0.0        0        0     1100      1947 / 2145          2046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 0    0.0      0  0.0       0    0.0        0        0       10        18 / 20              1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100        57 / 63              0    0.0      0  0.0       0    0.0        0        0       30        57 / 63              6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0   1800 / 2200       108 / 132            12   20.0      0  0.0       0    0.0        0        0       60       108 / 132            12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0   1800 / 2000       576 / 640             0    0.0      0  0.0       0    0.0        0        0      320       576 / 640            60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00 / 2150       646 / 731             0    0.0      0  0.0       0    0.0        0        0      340       646 / 731            68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 0    0.0      0  0.0       0    0.0        0        0       30        27 / 33              3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   0    0.0      0  0.0       0    0.0        0        0     3200      5760 / 6400          608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500   1860 / 2081     25112 / 28097         156    1.2      0  0.0       0    0.0        0       0     13500     25108 / 28102        26605    92     8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 0    0.0      0  0.0       0    0.0        0        0       10        55 / 60              5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5460 / 6000       546 / 600             0    0.0      0  0.0       0    0.0        0        0      100       546 / 600            57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74   6200 / 6800      1079 / 1183            0    0.0      0  0.0       0    0.0        0        0      174      1079 / 1183          1131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  0    0.0      0  0.0       0    0.0        0        0      200       940 / 1000           97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00   7000 / 7700      4200 / 4620            0    0.0      0  0.0       0    0.0        0        0      600      4200 / 4620          441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0   5400 / 5700      1026 / 1083            0    0.0      0  0.0       0    0.0        0        0      190      1026 / 1083          105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3   5100 / 6000       117 / 138             0    0.0      0  0.0       0    0.0        0        0       23       117 / 138            12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   0    0.0      0  0.0       0    0.0        0        0     1570      8792 / 10205         949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20   7432 / 8214    108656 / 120089       7310   50.0      0  0.0       0    0.0        0        0    14620    108656 / 120089      114372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  0    0.0      0  0.0       0    0.0        0        0      271      1314 / 1396          135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25   6000 / 7000     14550 / 16975        1698   70.0      0  0.0       0    0.0        0        0     2425     14550 / 16975        1576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183   7000 / 7796    141275 / 157349       9008   44.6      0  0.0       0    0.0        0       0     20183    141275 / 157349      149312    16    84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213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600 / 1800      2400 / 2700            0    0.0      0  0.0       0    0.0        0        0     1500      2400 / 2700          25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222   1350 / 1550      3000 / 3444          111    5.0      0  0.0       0    0.0        0        0     2222      3000 / 3444          3222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163   2050 / 2300     12634 / 14175        4300   69.8      0  0.0       0    0.0        0        0     6163     12634 / 14175        13405    90    1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 900 / 1000       360 / 400             0    0.0      0  0.0       0    0.0        0        0      400       360 / 400            38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2800   1955 / 2055     64124 / 67404       11480   35.0      0  0.0       0    0.0        0        0    32800     64124 / 67404        65764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80   1800 / 2000      6264 / 6960         3480  100.0      0  0.0       0    0.0        0        0     3480      6264 / 6960          6612    35    58     5     2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6100   1550 / 1700     40455 / 44370        5000   19.2      0  0.0       0    0.0        0        0    26100     40455 / 44370        42413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000   1425 / 1575     49875 / 55125        4550   13.0      0  0.0       0    0.0        0        0    35000     49875 / 55125        52500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1500   1400 / 1600     30100 / 34400        3225   15.0      0  0.0       0    0.0        0        0    21500     30100 / 34400        3225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3000   1500 / 1700     19500 / 22100        2600   20.0      0  0.0       0    0.0        0        0    13000     19500 / 22100        20800    75    2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20   1300 / 1500      2366 / 2730           91    5.0      0  0.0       0    0.0        0        0     1820      2366 / 2730          2548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00   1020 / 1080       816 / 864           800  100.0      0  0.0       0    0.0        0        0      800       612 / 648            630     0     0    72    28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70    900 / 1000       153 / 170             0    0.0      0  0.0       0    0.0        0        0      170       153 / 170            16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5    800 / 1000        28 / 35             14   40.0      0  0.0       0    0.0        0        0       35        28 / 35              32    85    1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00    600 / 700        120 / 140            40   20.0      0  0.0       0    0.0        0        0      200       120 / 140            1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000   1800 / 2300     12600 / 16100         350    5.0      0  0.0       0    0.0        0        0     7000     12600 / 16100        1435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0000   2200 / 2400     88000 / 96000        2000    5.0      0  0.0       0    0.0        0        0    40000     88000 / 96000        92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00   1500 / 1700      1800 / 2040         1200  100.0      0  0.0       0    0.0        0        0     1200      1800 / 2040          192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89    600 / 700        113 / 132            57   30.0      0  0.0       0    0.0        0        0      189       113 / 132            12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3000   1200 / 1400     27600 / 32200           0    0.0      0  0.0       0    0.0        0        0    23000     27600 / 32200        299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16579   1673 / 1854    362308 / 401489      39298   18.1      0  0.0       0    0.0        0       0    216579    362104 / 401273      381689    71    26     2     1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213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00    600 / 650        600 / 650             0    0.0      0  0.0       0    0.0        0        0     1000       600 / 650            6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000    600 / 650        600 / 650             0    0.0      0  0.0       0    0.0        0       0      1000       600 / 650            625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000   8400 / 9200     92400 / 101200          0    0.0      0  0.0       0    0.0        0        0    11000     92400 / 101200       968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2000   8550 / 9450    273600 / 302400       4800   15.0      0  0.0       0    0.0        0        0    32000    256000 / 288000      272000   100     0     0     0     0    29920   1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5000  10500 / 11500   472500 / 517500      31050   69.0      0  0.0       0    0.0        0        0    45000    472500 / 517500      495000    90    10     0     0     0   110000   2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7000   7000 / 8000     49000 / 56000           0    0.0      0  0.0       0    0.0        0        0     7000     49000 / 56000        52500     0     0     0     0     0    18090   3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8340   7270 / 7650    860332 / 905301      17751   15.0      0  0.0       0    0.0        0        0   118340    860332 / 905301      882816    50    50     0     0     0     3500    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550   8200 / 9000    742510 / 814950      67913   75.0      0  0.0       0    0.0        0        0    90550    742510 / 814950      778730    40    60     0     0     0    79200   1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0000   7100 / 7800    781000 / 858000      13000   11.8      0  0.0       0    0.0        0        0   110000    781000 / 858000      819500    95     5     0     0     0    80000    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650 / 7350    303905 / 335895       2285    5.0      0  0.0       0    0.0        0        0    45700    303905 / 335895      319900   100     0     0     0     0    60000   1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8000   7000 / 7700    336000 / 369600          0    0.0      0  0.0       0    0.0        0        0    48000    336000 / 369600      3528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0000   6000 / 6600    300000 / 330000       7500   15.0      0  0.0       0    0.0        0        0    50000    300000 / 330000      315000    70    30     0     0     0    32000   1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0110   8000 / 8800    160880 / 176968       2011   10.0      0  0.0       0    0.0        0        0    20110    160880 / 176968      168924   100     0     0     0     0     8445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5120   7800 / 8400    117936 / 127008       1512   10.0      0  0.0       0    0.0        0        0    15120    117936 / 127008      122472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400   7000 / 7400     23800 / 25160           0    0.0      0  0.0       0    0.0        0        0     3400     23800 / 25160        24480     0     0     0     0     0     9500   3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 0    0.0      0  0.0       0    0.0        0        0       80       240 / 256            24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000   3700 / 4000     14800 / 16000           0    0.0      0  0.0       0    0.0        0        0     4000     14800 / 16000        154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0000   9500 / 10500   570000 / 630000      36000   60.0      0  0.0       0    0.0        0        0    60000    570000 / 630000      600000    70    30     0     0     0   110000   1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4000   8500 / 9500   1054000 / 1178000     12400   10.0      0  0.0       0    0.0        0        0   124000   1054000 / 1178000    1116000   100     0     0     0     0   111600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9700   8700 / 9200    258390 / 273240      23760   80.0      0  0.0       0    0.0        0        0    29700    258390 / 273240      265815   100     0     0     0     0    21200    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00   4800 / 5350     15840 / 17655           0    0.0      0  0.0       0    0.0        0        0     3300     15840 / 17655        1674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0000   6500 / 6800    195000 / 204000       3000   10.0      0  0.0       0    0.0        0        0    30000    195000 / 204000      199500    90    10     0     0     0     9300    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47300   7816 / 8544   6622133 / 7239133    222982   26.3      0  0.0       0    0.0        0       0    847300   6604533 / 7224733    6914633    70    30     0     0     0   682755    9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8000   3100 / 3400    334800 / 367200          0    0.0      0  0.0       0    0.0        0        0   108000    334800 / 367200      351000     0     0     0     0     0   12300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2000   3150 / 3350   1833300 / 1949700     17460    3.0      0  0.0       0    0.0        0        0   582000   1833300 / 1949700    1891500   100     0     0     0     0   615000   3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2500   3250 / 3550   1600625 / 1748375     47000    9.5      0  0.0       0    0.0        0        0   492500   1600625 / 1748375    1674500   100     0     0     0     0   420000   2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     0    0.0      0  0.0       0    0.0        0        0   320000    992000 / 1024000    1008000     0     0     0     0     0   390000   3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1715   3210 / 3375    294405 / 309538          0    0.0      0  0.0       0    0.0        0        0    91715    294405 / 309538      301972     0     0     0     0     0    80000   2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750   3320 / 3680    722930 / 801320        436    0.2      0  0.0       0    0.0        0        0   217750    722930 / 801320      762125   100     0     0     0     0   230000   3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1300   3100 / 3400    686030 / 752420          0    0.0      0  0.0       0    0.0        0        0   221300    686030 / 752420      719225     0     0     0     0     0   240000   3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3500   3095 / 3420    413183 / 456570          0    0.0      0  0.0       0    0.0        0        0   133500    413183 / 456570      434876     0     0     0     0     0   130200   2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2000   3000 / 3300    726000 / 798600          0    0.0      0  0.0       0    0.0        0        0   242000    726000 / 798600      762300     0     0     0     0     0   158210   2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12000   3000 / 3300    336000 / 369600          0    0.0      0  0.0       0    0.0        0        0   112000    336000 / 369600      352800     0     0     0     0     0   123000   3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7440   3300 / 3500    288552 / 306040          0    0.0      0  0.0       0    0.0        0        0    87440    288552 / 306040      297296     0     0     0     0     0    8919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7600   3180 / 3360    819168 / 865536          0    0.0      0  0.0       0    0.0        0        0   257600    819168 / 865536      842352     0     0     0     0     0   337000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1300   3000 / 3300    693900 / 763290          0    0.0      0  0.0       0    0.0        0        0   231300    693900 / 763290      728595     0     0     0     0     0   200000   2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5000   2927 / 3235     73175 / 80875           0    0.0      0  0.0       0    0.0        0        0    25000     73175 / 80875        77025     0     0     0     0     0     6470    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6000   3100 / 3500    824600 / 931000       5320    2.0      0  0.0       0    0.0        0        0   266000    824600 / 931000      877800   100     0     0     0     0   200000   2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19000   3350 / 3450   1738650 / 1790550         0    0.0      0  0.0       0    0.0        0        0   519000   1738650 / 1790550    1764600     0     0     0     0     0   52938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9371   3300 / 3500   1482924 / 1572799     49430   11.0      0  0.0       0    0.0        0        0   449371   1482924 / 1572799    1527861   100     0     0     0     0   443000   2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5766   3150 / 3450    522163 / 571893          0    0.0      0  0.0       0    0.0        0        0   165766    522163 / 571893      547028     0     0     0     0     0   120000   2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    0    0.0      0  0.0       0    0.0        0        0    66000    211200 / 224400      217800     0     0     0     0     0    53200   2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588242   3181 / 3418  14593605 / 15683705   119646    2.6      0  0.0       0    0.0        0       0   4588242  14593605 / 15683705  15138655   100     0     0     0     0  4487650   29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213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590.0  23400 / 24600 130806.0 / 137514.0   2795.0   50.0    0.0  0.0      0.0   0.0      0.0       0    5590.0  130806.0 / 137514.0  134160.0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0.0  12350 / 13650    494.0 / 546.0        40.0  100.0    0.0  0.0      0.0   0.0      0.0       0      40.0     494.0 / 546.0        520.0    90    1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700.0  34000 / 36000  57800.0 / 61200.0     600.0   35.3    0.0  0.0      0.0   0.0      0.0       0    1700.0   57800.0 / 61200.0    59500.0    90    1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800.0  29690 / 33140  53442.0 / 59652.0    1440.0   80.0    0.0  0.0      0.0   0.0      0.0       0    1800.0   53442.0 / 59652.0    56547.0    30    7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22000 / 25000   1100.0 / 1250.0       22.5   45.0    0.0  0.0      0.0   0.0      0.0       0      50.0    1100.0 / 1250.0      1175.0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 0.0    0.0    0.0  0.0      0.0   0.0      0.0       0      50.0     950.0 / 1050.0      10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5.0  12000 / 13300    300.0 / 332.5        15.0   60.0    0.0  0.0      0.0   0.0      0.0       0      25.0     300.0 / 332.5        316.3    40    6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00.0  33000 / 36000  23100.0 / 25200.0      70.0   10.0    0.0  0.0      0.0   0.0      0.0       0     700.0   23100.0 / 25200.0    24150.0   10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800.0  30400 / 33600  85120.0 / 94080.0     420.0   15.0    0.0  0.0      0.0   0.0      0.0       0    2800.0   85120.0 / 94080.0    89600.0   10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660.0  26500 / 28000  43990.0 / 46480.0    1660.0  100.0    0.0  0.0      0.0   0.0      0.0       0    1660.0   43990.0 / 46480.0    45235.0    30    7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4415.0  27548 / 29643 397102.0 / 427304.5    7062.5  49.0     0   0.0     0.0    0.0      0.0       0   14415.0  397102.0 / 427304.5  412203.3    48    52     0     0    0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213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.0  36000 / 40000    432.0 / 480.0        12.0  100.0    0.0  0.0      6.0  50.0    216.0   36000       6.0     216.0 / 240.0        444.0     0     0     0     0  100     216.0  4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9000 / 10000    225.0 / 250.0        25.0  100.0    0.0  0.0      0.0   0.0      0.0       0      25.0     225.0 / 250.0        237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 0.0   0.0      0.0       0      12.0     108.0 / 120.0        114.0     0     0     0    50   5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775.0  21300 / 23500 101707.5 / 112212.5   4775.0  100.0    0.0  0.0      0.0   0.0      0.0       0    4775.0  101707.5 / 112212.5  106960.0     0    20     0    8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7.0   9500 / 10500   1301.5 / 1438.5      137.0  100.0    0.0  0.0      0.0   0.0      0.0       0     137.0    1301.5 / 1438.5      1370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10.0  16000 / 18000   3360.0 / 3780.0      210.0  100.0    0.0  0.0      0.0   0.0      0.0       0     210.0    3360.0 / 3780.0      3570.0     0    85     0    15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50.0  26600 / 29400  41230.0 / 45570.0    1550.0  100.0    0.0  0.0      0.0   0.0      0.0       0    1550.0   41230.0 / 45570.0    4340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.0  20000 / 22000    120.0 / 132.0         6.0  100.0    0.0  0.0      0.0   0.0      0.0       0       6.0     120.0 / 132.0        126.0     0    70     0    3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3.0  20000 / 22000   5260.0 / 5786.0      263.0  100.0    0.0  0.0      0.0   0.0      0.0       0     263.0    5260.0 / 5786.0      5523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 8000 / 8800     240.0 / 264.0        30.0  100.0    0.0  0.0      0.0   0.0      0.0       0      30.0     240.0 / 264.0        252.0     0    30     0    7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 8000 / 10000    320.0 / 400.0        40.0  100.0    0.0  0.0      0.0   0.0      0.0       0      40.0     320.0 / 400.0        360.0     0    50     0    5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80.0  22800 / 25200   6384.0 / 7056.0      280.0  100.0    0.0  0.0      0.0   0.0      0.0       0     280.0    6384.0 / 7056.0      6720.0     0     0   10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00.0  15000 / 18000   1500.0 / 1800.0      100.0  100.0    0.0  0.0      0.0   0.0      0.0       0     100.0    1500.0 / 1800.0      1650.0     0    50     0    5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440.0  21799 / 24098 162188.0 / 179289.0    7440.0 100.0     0   0.0     6.0    0.1    216.0   36000    7434.0  161972.0 / 179049.0  170726.5     0    41     4    55    0     216.0   0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213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80000 / 88000  60000.0 / 66000.0     600.0   80.0    0.0  0.0      0.0   0.0      0.0       0     750.0   60000.0 / 66000.0    63000.0     0    45    45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 3.0   10.0    0.0  0.0      0.0   0.0      0.0       0      30.0     540.0 / 570.0        555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  0.0   0.0      0.0       0     100.0    5500.0 / 5700.0      5600.0     0    70    3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 72.0   30.0    0.0  0.0      0.0   0.0      0.0       0     240.0    9600.0 / 10320.0     9960.0     0    90     5     5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90.0  43100 / 50700  12499.0 / 14703.0     116.0   40.0    0.0  0.0      0.0   0.0      0.0       0     290.0   12499.0 / 14703.0    13601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0.0  47500 / 52500   4275.0 / 4725.0       90.0  100.0    0.0  0.0      0.0   0.0      0.0       0      90.0    4275.0 / 4725.0      4500.0     0    80    2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50.0  60000 / 65000   9000.0 / 9750.0        5.0    3.3    0.0  0.0      0.0   0.0      0.0       0     150.0    9000.0 / 9750.0      9375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0.0  30800 / 34050    924.0 / 1021.5       24.0   80.0    0.0  0.0      0.0   0.0      0.0       0      30.0     924.0 / 1021.5       972.8    20    75     5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0.0  75000 / 80000  30000.0 / 32000.0     240.0   60.0    0.0  0.0      0.0   0.0      0.0       0     400.0   30000.0 / 32000.0    31000.0    30    50    15     5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00.0  60000 / 66000  18000.0 / 19800.0     120.0   40.0    0.0  0.0      0.0   0.0      0.0       0     300.0   18000.0 / 19800.0    18900.0    30    30    4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30200 / 33400   1057.0 / 1169.0       14.0   40.0    0.0  0.0      0.0   0.0      0.0       0      35.0    1057.0 / 1169.0      1113.0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90.0  66000 / 72000  19140.0 / 20880.0     168.2   58.0    0.0  0.0      0.0   0.0      0.0       0     290.0   19140.0 / 20880.0    20010.0     0    40    40    2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 2.5    5.0    0.0  0.0      0.0   0.0      0.0       0      50.0    2250.0 / 2500.0      2375.0    25    25    25    25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2000 / 44000   1260.0 / 1320.0       15.0   50.0    0.0  0.0      0.0   0.0      0.0       0      30.0    1260.0 / 1320.0      129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0.0    0.0    0.0  0.0      0.0   0.0      0.0       0       3.0     240.0 / 262.5        251.3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.0  60000 / 70000   1800.0 / 2100.0       12.0   40.0    0.0  0.0      0.0   0.0      0.0       0      30.0    1800.0 / 2100.0      1950.0    20    8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0.0  66500 / 73500  32585.0 / 36015.0     343.0   70.0    0.0  0.0      0.0   0.0      0.0       0     490.0   32585.0 / 36015.0    34300.0     0     0   10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6000    805.0 / 828.0         9.2   40.0    0.0  0.0      0.0   0.0      0.0       0      23.0     805.0 / 828.0        816.5     0    30    30    4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17.0  50000 / 55000    850.0 / 935.0         5.1   30.0    0.0  0.0      0.0   0.0      0.0       0      17.0     850.0 / 935.0        892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48.0  62881 / 69056 210525.0 / 231199.0    1939.0  57.9     0   0.0     0.0    0.0      0.0       0    3348.0  210325.0 / 230599.0  220462.0     6    45    42     6    0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213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  0    0.0        0        0      600      1260 / 1380          13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 28   10.0      0  0.0       0    0.0        0        0      280       554 / 638            59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400   2000 / 2200      6800 / 7480         2000   58.8      0  0.0       0    0.0        0        0     3400      6800 / 7480          714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900   2030 / 2240     24157 / 26656        1785   15.0      0  0.0       0    0.0        0        0    11900     24157 / 26656        2540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0   2300 / 2500     11040 / 12000        4800  100.0      0  0.0       0    0.0        0        0     4800     10944 / 12096        115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300   2100 / 2300     11130 / 12190        1900   35.8      0  0.0       0    0.0        0        0     5300     11130 / 12190        1166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900   2260 / 2495     40454 / 44661        1790   10.0      0  0.0       0    0.0        0        0    17900     40454 / 44661        4255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70   1800 / 2000       666 / 740           222   60.0      0  0.0       0    0.0        0        0      370       666 / 740            703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60   1700 / 1900      3162 / 3534          744   40.0      0  0.0       0    0.0        0        0     1860      3162 / 3534          3348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800 / 2200       900 / 1100          450   90.0      0  0.0       0    0.0        0        0      500       900 / 1100          100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200   2280 / 2520     34656 / 38304           0    0.0      0  0.0       0    0.0        0        0    15200     34656 / 38304        3648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00   1800 / 2000      3060 / 3400          500   29.4      0  0.0       0    0.0        0        0     1700      3060 / 3400          32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1800 / 2000       166 / 184            46   50.0      0  0.0       0    0.0        0        0       92       166 / 184            17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900   1800 / 2000     12420 / 13800         690   10.0      0  0.0       0    0.0        0        0     6900     12420 / 13800        131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0802   2125 / 2346    150425 / 166067      15555   22.0      0  0.0       0    0.0        0       0     70802    150329 / 166163      158246     5    95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  0    0.0      0  0.0       0    0.0        0        0      200      3200 / 3600          34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 2142   17.0      0  0.0       0    0.0        0        0    12600    226800 / 239400      233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82  25000 / 30000   174550 / 209460       2000   28.6      0  0.0       0    0.0        0        0     6982    174550 / 209460      19200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  0    0.0      0  0.0       0    0.0        0        0      780     15600 / 17160        1638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00  15960 / 17640    79800 / 88200           0    0.0      0  0.0       0    0.0        0        0     5000     79800 / 88200        84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510  21000 / 23000   136710 / 149730       6510  100.0      0  0.0       0    0.0        0        0     6510    136710 / 149730      143220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 400   25.0      0  0.0       0    0.0        0        0     1600     33600 / 36800        352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100 / 18900    17100 / 18900         200   20.0      0  0.0       0    0.0        0        0     1000     17100 / 18900        18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00  22000 / 23500    37400 / 39950           0    0.0      0  0.0       0    0.0        0        0     1700     37400 / 39950        3867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23  23000 / 25300    32729 / 36002         600   42.2      0  0.0       0    0.0        0        0     1423     32729 / 36002        34365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50  14100 / 15500     7755 / 8525          385   70.0      0  0.0       0    0.0        0        0      550      7755 / 8525          814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00  18000 / 20000    18000 / 20000        1000  100.0      0  0.0       0    0.0        0        0     1000     18000 / 20000        19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2800   40.0      0  0.0       0    0.0        0        0     7000    140000 / 154000      14700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 224   20.0      0  0.0       0    0.0        0        0     1120     15680 / 17920        168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000  21000 / 22000  1155000 / 1210000     37400   68.0      0  0.0       0    0.0        0        0    55000   1155000 / 1210000    118250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19000 / 21000    28500 / 31500        1200   80.0      0  0.0       0    0.0        0        0     1500     28500 / 31500        30000    90    1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5750    14250 / 15750        1000  100.0      0  0.0       0    0.0        0        0     1000     14250 / 15750        15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000  28000 / 30000   476000 / 510000      10000   58.8      0  0.0       0    0.0        0        0    17000    476000 / 510000      493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6059  21000 / 23000   967239 / 1059357     32241   70.0      0  0.0       0    0.0        0        0    46059    967239 / 1059357    101329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   0    0.0      0  0.0       0    0.0        0        0     5000     80000 / 85000        82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3024  21153 / 22836  3659913 / 3951254     98102   56.7      0  0.0       0    0.0        0       0    173024   3659913 / 3951254    3805583    17    83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9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213         MES/ANO: 0912       SEMANA: 392012           REMESSA: 24/09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30    500 / 550         65 / 72              0    0.0      0  0.0       0    0.0        0        0      130        65 / 72              6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0    450 / 500        311 / 345           690  100.0      0  0.0       0    0.0        0        0      690       311 / 345            32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30    470 / 530        202 / 228           430  100.0      0  0.0       0    0.0        0        0      430       202 / 228            21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35    350 / 400         47 / 54            135  100.0      0  0.0       0    0.0        0        0      135        47 / 54              5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40    360 / 400         50 / 56            140  100.0      0  0.0       0    0.0        0        0      140        50 / 56              5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25    330 / 360         41 / 45            125  100.0      0  0.0       0    0.0        0        0      125        41 / 45              4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60    400 / 450        344 / 387           860  100.0      0  0.0       0    0.0        0        0      860       344 / 387            36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50    470 / 510        165 / 179           350  100.0      0  0.0       0    0.0        0        0      350       165 / 179            17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60    415 / 465        191 / 214           460  100.0      0  0.0       0    0.0        0        0      460       191 / 214            20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20    470 / 570        103 / 125           220  100.0      0  0.0       0    0.0        0        0      220       103 / 125            11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  0    0.0        0        0     2200      1034 / 1166          1100     0    50     0     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32    380 / 400        354 / 373           932  100.0      0  0.0       0    0.0        0        0      932       354 / 373            36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0    0.0        0        0        2         1 / 1                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60    270 / 300         16 / 18             60  100.0      0  0.0       0    0.0        0        0       60        16 / 18              1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3    380 / 420         16 / 18             43  100.0      0  0.0       0    0.0        0        0       43        16 / 18              1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 180   10.0       86      480     1620       729 / 810            856     0   100     0     0     0       86   1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8577    437 / 487       3751 / 4180         8447   98.5      0  0.0     180    2.1       86     480      8397      3670 / 4090          3966     0    87     0     0    13       86    2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9:14:00Z</dcterms:created>
  <dc:creator>demarchi</dc:creator>
  <dc:description/>
  <dc:language>en-US</dc:language>
  <cp:lastModifiedBy>demarchi</cp:lastModifiedBy>
  <cp:lastPrinted>2012-09-27T16:02:00Z</cp:lastPrinted>
  <dcterms:modified xsi:type="dcterms:W3CDTF">2012-10-04T19:38:00Z</dcterms:modified>
  <cp:revision>6</cp:revision>
  <dc:subject/>
  <dc:title>   SECRETARIA DE ESTADO DA AGRICULTURA E DO ABASTECIMENTO - S E A B                                                           </dc:title>
</cp:coreProperties>
</file>