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7000   4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526  100.0        0    0.0        0    0.0         0   0.0      0      0      0      0      0         2785   7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50   8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4122   4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2580   5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0700   5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10959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1950   3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57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832  100.0      1832  100.0        0    0.0        0    0.0         0   0.0      0      0      0      0      0         2300   7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550   6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8117  100.0     68117  100.0        0    0.0        0    0.0         0   0.0     0.0   0.0    0.0    0.0    0.0        55876   58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3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205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3015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7500   9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60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6736  100.0    211246  100.0        0    0.0        0    0.0         0   0.0     0.0   0.0    0.0    0.0    0.0       316091   97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8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9500   9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2000   9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4500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2085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000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200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99200   7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539  100.0    962788  100.0        0    0.0        0    0.0         0   0.0     0.0   0.0    0.0    0.0    0.0      6398056   97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280  100.0     23280  100.0        0    0.0        0    0.0         0   0.0      0      0      0      0      0        72000   6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 925000   5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520  100.0        0    0.0        0    0.0         0   0.0      0      0      0      0      0       860000   6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602700   5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79000   9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8700   5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926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158000   6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4750  100.0     64750  100.0        0    0.0        0    0.0         0   0.0      0      0      0      0      0       220000   6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84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216970  100.0        0    0.0        0    0.0         0   0.0      0      0      0      0      0      13408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11400  100.0        0    0.0        0    0.0         0   0.0      0      0      0      0      0       580000   5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77  100.0     23577  100.0        0    0.0        0    0.0         0   0.0      0      0      0      0      0        75000   6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8200   9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2000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1756  100.0    421756  100.0        0    0.0        0    0.0         0   0.0      0      0      0      0      0      1468000   6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854  100.0    116854  100.0        0    0.0        0    0.0         0   0.0      0      0      0      0      0       300000   5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800   5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6724  100.0   2026174  100.0        0    0.0        0    0.0         0   0.0     0.0   0.0    0.0    0.0    0.0      6930935   68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95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431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500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60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7000   9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42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80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1000   9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7995  100.0   4396997  100.0        0    0.0        0    0.0         0   0.0     0.0   0.0    0.0    0.0    0.0     10759171   99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84   10.0        0    0.0        0    0.0       75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3924   12.0    19947   61.0      8829  27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450   50.0       45   10.0      180   40.0       225  5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 42   20.0       168  8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500   10.0     1500   30.0      3000  60.0      0      0      0     75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 4968   45.0        0    0.0     1214   20.0      4858  80.0      0      0      0     20     80          900    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45   30.0      105   70.0         0   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40  100.0      5502   10.8     4514   10.0    22988   50.7     17836  39.3     0.0   0.0    0.0   62.6   37.4          900    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180  100.0     58180  100.0        0    0.0        0    0.0         0   0.0      0      0      0      0      0        23500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73253   99.0        0    0.0        0    0.0       740 100.0      0      0      0      0    100        92306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5580  100.0     55024   99.0        0    0.0       56   10.0       500  90.0      0      0      0      0    100        60000   4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04100   5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536   10.0        0    0.0        0    0.0      4824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76728   92.0        0    0.0     4003   60.0      2669  40.0      0      0      0      0    100        42000   2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4450   10.0    26700   60.0     13350  30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1680   10.0     1512   10.0     4536   30.0      9072  60.0      0      0     10     60     30         18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53392   80.0     1335   10.0     6674   50.0      5339  40.0      0      0      0     10     90        13100    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56000   6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3434   45.0        0    0.0      420   10.0      3777  90.0      0      0      0     10     90         4390   2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30356  100.0        0    0.0        0    0.0         0   0.0      0      0      0      0      0        34242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11560  100.0        0    0.0        0    0.0         0   0.0      0      0      0      0      0         85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11000   20.0     4400   10.0    11000   25.0     28600  65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 52120   40.0        0    0.0    23454   30.0     54726  70.0      0      0      0     50     50         8000    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10  100.0     13210  100.0        0    0.0        0    0.0         0   0.0      0      0      0      0      0         9600   2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1040   40.0     1560   60.0         0   0.0      0      0      0     95      5          600   1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1249  100.0    546513   71.8    12737    5.9    78402   36.5    123597  57.6     0.0   0.0    0.7   51.2   48.1       458138   21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5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341   80.0        0    0.0        9   10.0        77  90.0      0      0      0      0    100        11011   8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290  100.0        0    0.0        0    0.0         0   0.0      0      0      0      0      0         957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75  100.0      2175  100.0        0    0.0        0    0.0         0   0.0      0      0      0      0      0        708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395  100.0     12270   99.3        0    0.0        9   10.0        77  90.0     0.0   0.0    0.0    0.0  100.0       320182   99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200   80.0         0    0.0        0    0.0        0    0.0      1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22  100.0         0    0.0        0    0.0      222   10.0      20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  0    0.0        0    0.0        0    0.0      61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  0    0.0        0    0.0      160   40.0       24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2800  100.0         0    0.0        0    0.0        0    0.0     32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   0    0.0        0    0.0     1392   40.0      2088  60.0      0     65     20     12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8270   70.0         0    0.0      914    5.0     5481   30.0     11876  65.0     16     84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8000   80.0         0    0.0        0    0.0     8400   30.0     19600  7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9675   45.0         0    0.0        0    0.0     1935   20.0      7740  8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3000  100.0         0    0.0     1950   15.0     1300   10.0      9750  75.0     20     4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274   70.0         0    0.0        0    0.0        0    0.0      1274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00  100.0         0    0.0        0    0.0      320   40.0       480  60.0      0      0     4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0    0.0        0    0.0        0    0.0        3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200  100.0         0    0.0        0    0.0        0    0.0       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4550   65.0         0    0.0      137    3.0      455   10.0      3959  87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6800   92.0         0    0.0        0    0.0     7360   20.0     2944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200  100.0         0    0.0        0    0.0      120   10.0      1080  90.0      0     10     4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  0    0.0       57   30.0        0    0.0       132  70.0      0     7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910   17.0         0    0.0        0    0.0     391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164168   75.8         0    0.0     3057    1.9    31055   18.9    130056  79.2    12.5  82.4    3.3    1.7    0.1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6050   55.0         0    0.0        0    0.0        0    0.0      6050 100.0     30     7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1360   98.0         0    0.0        0    0.0        0    0.0     31360 100.0      5     95      0      0      0        31000   1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000  100.0         0    0.0        0    0.0        0    0.0     45000 100.0      5     95      0      0      0       110000   2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7000  100.0         0    0.0        0    0.0        0    0.0      7000 100.0      0    100      0      0      0        1809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71004   60.0         0    0.0        0    0.0        0    0.0     71004 100.0     20     80      0      0      0         35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6928   96.0         0    0.0        0    0.0     4346    5.0     82582  95.0      3     97      0      0      0        85000   1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82500   75.0         0    0.0        0    0.0     8250   10.0     74250  90.0      7     93      0      0      0        80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4275   75.0         0    0.0        0    0.0     3428   10.0     30848  90.0     15     85      0      0      0        72500   2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7200   15.0         0    0.0        0    0.0      720   10.0      648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5000   70.0         0    0.0     1750    5.0     3500   10.0     29750  85.0     20     80      0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6088   80.0         0    0.0        0    0.0        0    0.0     16088 100.0     30     7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9072   60.0         0    0.0        0    0.0        0    0.0      9072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720   80.0         0    0.0        0    0.0        0    0.0      2720 100.0     20     8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60   75.0         0    0.0        0    0.0        0    0.0        6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400   10.0         0    0.0        0    0.0        0    0.0       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8800   98.0         0    0.0     2940    5.0     5880   10.0     49980  85.0      7     93      0      0      0       11000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19040   96.0         0    0.0        0    0.0    23808   20.0     95232  80.0      5     95      0      0      0       115000   1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700  100.0         0    0.0        0    0.0        0    0.0     29700 100.0      2     98      0      0      0        46000   1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17     8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12600   42.0         0    0.0     1260   10.0    11340   90.0         0   0.0      7     93      0      0      0         96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658097   77.7         0    0.0     5950    0.9    61272    9.3    590875  89.8     9.9  90.1    0.0    0.0    0.0       735635   1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0800   10.0         0    0.0        0    0.0        0    0.0     10800 100.0     80     20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61900   45.0         0    0.0        0    0.0    26190   10.0    235710  90.0     30     70      0      0      0       635000   3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5500   60.0         0    0.0        0    0.0        0    0.0    295500 100.0     30     70      0      0      0       500000   2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6400    2.0         0    0.0        0    0.0        0    0.0      6400 100.0    100      0      0      0      0       390156   3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6130   12.0         0    0.0        0    0.0        0    0.0     26130 100.0     30     70      0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213    1.0         0    0.0        0    0.0        0    0.0      2213 100.0     50     50      0      0      0       2400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0680    8.0         0    0.0        0    0.0        0    0.0     10680 100.0    100      0      0      0      0       15000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4200   10.0         0    0.0        0    0.0     2420   10.0     21780  90.0     50     50      0      0      0       221600   2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1200   10.0         0    0.0        0    0.0        0    0.0     11200 100.0     10     90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3116   15.0         0    0.0        0    0.0        0    0.0     13116 100.0     70     3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56672   22.0         0    0.0        0    0.0        0    0.0     56672 100.0     40     60      0      0      0       505411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92520   40.0         0    0.0        0    0.0        0    0.0     92520 100.0     75     25      0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2500   10.0         0    0.0        0    0.0        0    0.0      2500 100.0     70     30      0      0      0         647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8520   22.0         0    0.0        0    0.0     2926    5.0     55594  95.0     35     65      0      0      0       200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520    8.0         0    0.0        0    0.0     4152   10.0     37368  90.0     20     80      0      0      0       570000   3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13421   92.0         0    0.0        0    0.0    20671    5.0    392750  95.0      5     95      0      0      0       642000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66306   40.0         0    0.0        0    0.0        0    0.0     66306 100.0     75     25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660    1.0         0    0.0        0    0.0      660  100.0         0   0.0      0    100      0      0      0        54200   2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394259   30.4         0    0.0        0    0.0    57019    4.1   1337240  95.9    29.9  70.1    0.0    0.0    0.0      5090027   33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22012                          REMESSA:  15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590  100.0         0    0.0        0    0.0        0    0.0      559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360   80.0         0    0.0        0    0.0      136   10.0      1224  9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   0    0.0        0    0.0      360   20.0      14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0   80.0         0    0.0        0    0.0        8   20.0        32  80.0     15     8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15   60.0         0    0.0        0    0.0        0    0.0        25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50   50.0         0    0.0        0    0.0       35   10.0       315  9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80   85.0         0    0.0        0    0.0      714   30.0      1666  70.0     10     55     3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332   20.0     1328   8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3285   92.2         0    0.0      332    2.5     2581   19.4     10382  78.1     6.5  82.2    6.3    5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14:28:00Z</dcterms:created>
  <dc:creator>demarchi</dc:creator>
  <dc:description/>
  <dc:language>en-US</dc:language>
  <cp:lastModifiedBy>demarchi</cp:lastModifiedBy>
  <cp:lastPrinted>2012-10-16T08:49:00Z</cp:lastPrinted>
  <dcterms:modified xsi:type="dcterms:W3CDTF">2012-10-17T14:07:00Z</dcterms:modified>
  <cp:revision>3</cp:revision>
  <dc:subject/>
  <dc:title>     SECRETARIA DE ESTADO DA AGRICULTURA E DO ABASTECIMENTO - S E A B                                                         </dc:title>
</cp:coreProperties>
</file>