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750   3900 / 4300     61425 / 67725       15750  100.0    884  5.6   14866  100.0    41550     2795        0         0 / 0            41550     0     0     0     0     0    390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68167   4600 / 5000   1233568 / 1340835    268167  100.0      0  0.0  268167  100.0  1124156     4192        0         0 / 0          1124156     0     0     0     0     0  108000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4455   4750 / 5250   1113661 / 1230889    234455  100.0  19399  8.3  215056  100.0   861152     4004        0         0 / 0           861152     0     0     0     0     0   800000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4750  100.0   355725     3100        0         0 / 0           355725     0     0     0     0     0   355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20   2600 / 2800     12792 / 13776        4920  100.0   1220 24.8    3700  100.0    11220     3032        0         0 / 0            11220     0     0     0     0     0    11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84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00   4400 / 4600    165000 / 172500      37500  100.0   7370 19.7   30130  100.0   108769     3610        0         0 / 0           108769     0     0     0     0     0   1087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630 15.4   47400  100.0   134350     2834        0         0 / 0           134350     0     0     0     0     0   13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3020     2690        0         0 / 0            13020     0     0     0     0     0    130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9196   5035 / 5565    751202 / 830276     149196  100.0      0  0.0  149196  100.0   571321     3829        0         0 / 0           571321     0     0     0     0     0   57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5012   4560 / 5040    889255 / 982860     195012  100.0    790  0.4  194222  100.0   797670     4107        0         0 / 0           797670     0     0     0     0     0   797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168   4349 / 4833     92060 / 102305      21168  100.0      0  0.0   21168  100.0    84778     4005        0         0 / 0            84778     0     0     0     0     0    847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29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1097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4755   4560 / 5040   1708883 / 1888765    374755  100.0      0  0.0  374755  100.0  1552087     4142        0         0 / 0          1552087     0     0     0     0     0  155208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426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7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93490   4530 / 4982   7672241 / 8437043   1693490  100.0  61453  3.6 1632037  100.0  6361146    3898         0         0 / 0          6361146     0     0     0     0     0  6253287   9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10   1000 / 1100       610 / 671           610  100.0      0  0.0     610  100.0      422      692        0         0 / 0              422     0     0     0     0     0      4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00   1400 / 1500      8680 / 9300         6200  100.0      0  0.0    6200  100.0    10335     1667        0         0 / 0            10335     0     0     0     0     0    103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2950   1300 / 1500     29835 / 34425       22950  100.0   6925 30.2   16025  100.0    17070     1065        0         0 / 0            17070     0     0     0     0     0    15500   9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760  100.0     1319     1735        0         0 / 0             1319     0     0     0     0     0     13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7340  100.0      0  0.0    7340  100.0     7162      976        0         0 / 0             7162     0     0     0     0     0     71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175   1100 / 1300     15593 / 18428       14175  100.0   3300 23.3   10875  100.0    10060      925        0         0 / 0            10060     0     0     0     0     0     4600   4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4600  100.0     6210     1350        0         0 / 0             6210     0     0     0     0     0     4600   7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1195      797        0         0 / 0             1195     0     0     0     0     0     1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3800  100.0      0  0.0    3800  100.0     3990     1050        0         0 / 0             3990     0     0     0     0     0     3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8800  100.0     7920      900        0         0 / 0             7920     0     0     0     0     0     7500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47135  100.0    63868     1355        0         0 / 0            63868     0     0     0     0     0    5112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7      792        0         0 / 0             1437     0     0     0     0     0     1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2500  100.0     2125      850        0         0 / 0             2125     0     0     0     0     0     1800 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1276   1288 / 1471    181997 / 207849     141276  100.0  17220 12.2  124056  100.0   153357    1236         0         0 / 0           153357     0     0     0     0     0   131224   8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750   2600 / 2800    157950 / 170100      60750  100.0    750  1.2   60000  100.0   117000     1950        0         0 / 0           117000     0     0     0     0     0    88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546   2500 / 3000    273865 / 328638     109546  100.0      0  0.0  109546  100.0   221283     2020        0         0 / 0           221283     0     0     0     0     0   1600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4280   2700 / 3000    281556 / 312840     104280  100.0  10655 10.2   93625  100.0   176936     1890        0         0 / 0           176936     0     0     0     0     0   162000 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5800  100.0   183563     1735        0         0 / 0           183563     0     0     0     0     0   17622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255   2480 / 2740     17992 / 19879        7255  100.0      0  0.0    7255  100.0    19262     2655        0         0 / 0            19262     0     0     0     0     0    192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6600   2380 / 2520    229908 / 243432      96600  100.0   3330  3.4   93270  100.0   206832     2218        0         0 / 0           206832     0     0     0     0     0   205000 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1575   3000 / 3200    154725 / 165040      51575  100.0      0  0.0   51575  100.0   187470     3635        0         0 / 0           187470     0     0     0     0     0   168000 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7000  100.0    46206     2718        0         0 / 0            46206     0     0     0     0     0    36965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4500   2800 / 3000    236600 / 253500      84500  100.0   5900  7.0   78600  100.0   181645     2311        0         0 / 0           181645     0     0     0     0     0   128000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1130   2500 / 2750     77825 / 85608       31130  100.0   2850  9.2   28280  100.0    70971     2510        0         0 / 0            70971     0     0     0     0     0    59000   8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400 / 2600     25440 / 27560       10600  100.0    440  4.2   10160  100.0    22657     2230        0         0 / 0            22657     0     0     0     0     0    19255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5046   2580 / 2880    193619 / 216132      75046  100.0      0  0.0   75046  100.0   148703     1981        0         0 / 0           148703     0     0     0     0     0   1487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2019   2100 / 2300     46240 / 50644       22019  100.0      0  0.0   22019  100.0    44897     2039        0         0 / 0            44897     0     0     0     0     0    3500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66875  100.0   200625     3000        0         0 / 0           200625     0     0     0     0     0   160000 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2700   3400 / 3800    519180 / 580260     152700  100.0    400  0.3  152300  100.0   530004     3480        0         0 / 0           530004     0     0     0     0     0   45000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570   2300 / 2500    116311 / 126425      50570  100.0   1200  2.4   49370  100.0    92051     1865        0         0 / 0            92051     0     0     0     0     0    7000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6000   7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970   2200 / 2400      6534 / 7128         2970  100.0      0  0.0    2970  100.0     8700     2929        0         0 / 0             8700     0     0     0     0     0     87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61999   2684 / 2973   2850544 / 3157464   1061999  100.0  34725  3.3 1027274  100.0  2466889    2401         0         0 / 0          2466889     0     0     0     0     0  2100105   8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22   2600 / 2800      1357 / 1462          522  100.0    100 19.2     422  100.0      993     2352        0         0 / 0              993     0     0     0     0     0      992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227   2300 / 2600      7422 / 8390         3227  100.0      0  0.0    3227  100.0     4970     1540        0         0 / 0             4970     0     0     0     0     0     49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320   2500 / 2700      5800 / 6264         2320  100.0      0  0.0    2320  100.0     4263     1838        0         0 / 0             4263     0     0     0     0     0     42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800  100.0     1586     1983        0         0 / 0             1586     0     0     0     0     0     1506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905   2400 / 2600      9372 / 10153        3905  100.0      0  0.0    3905  100.0    10465     2680        0         0 / 0            10465     0     0     0     0     0     9900   9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440     2400        0         0 / 0             1440     0     0     0     0     0     1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2694     2155        0         0 / 0             2694     0     0     0     0     0     26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40     2700        0         0 / 0              540     0     0     0     0     0      5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700 / 2800      1134 / 1176          420  100.0      0  0.0     420  100.0     1029     2450        0         0 / 0             1029     0     0     0     0     0     10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50   1860 / 1950       651 / 683           350  100.0      0  0.0     350  100.0      651     1860        0         0 / 0              651     0     0     0     0     0      6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2   1800 / 2000       202 / 224           112  100.0      0  0.0     112  100.0      222     1982        0         0 / 0              222     0     0     0     0     0      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9   2200 / 2600      4354 / 5145         1979  100.0      0  0.0    1979  100.0     5145     2600        0         0 / 0             5145     0     0     0     0     0     51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5560  100.0    18059     3248        0         0 / 0            18059     0     0     0     0     0    180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200 / 2500       374 / 425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17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2250   2544 / 2741     56612 / 60996       22250  100.0    100  0.4   22150  100.0    54220    2448         0         0 / 0            54220     0     0     0     0     0    53573   9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2.0   2500 / 2800      80.0 / 89.6         32.0  100.0    0.0  0.0     32.0 100.0     79.5    2484       0.0       0.0 / 0.0           79.5     0     0     0     0    0      79.0  9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9.0   2300 / 2500     135.7 / 147.5        59.0  100.0    0.0  0.0     59.0 100.0    120.1    2036       0.0       0.0 / 0.0          120.1     0     0     0     0    0     120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3.0   3000 / 4000     159.0 / 212.0        53.0  100.0    0.0  0.0     53.0 100.0    194.0    3660       0.0       0.0 / 0.0          194.0     0     0     0     0    0     182.0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170.0 100.0   1020.0    6000       0.0       0.0 / 0.0         1020.0     0     0     0     0    0    10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10.0 100.0     56.0    5600       0.0       0.0 / 0.0           56.0     0     0     0     0    0      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10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.0   4300 / 4600     163.4 / 174.8        38.0  100.0    0.0  0.0     38.0 100.0    167.0    4395       0.0       0.0 / 0.0          167.0     0     0     0     0    0     115.0  6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23.0 100.0    101.2    4400       0.0       0.0 / 0.0          101.2     0     0     0     0    0      91.0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26.0 100.0     64.6    2483       0.0       0.0 / 0.0           64.6     0     0     0     0    0      64.6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89.0 100.0    564.0    6337       0.0       0.0 / 0.0          564.0     0     0     0     0    0     5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7.0 100.0     26.8    3830       0.0       0.0 / 0.0           26.8     0     0     0     0    0      26.8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86.0    5733       0.0       0.0 / 0.0           86.0     0     0     0     0    0      8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16.0 100.0    104.0    6500       0.0       0.0 / 0.0          104.0     0     0     0     0    0     10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16.0 100.0     35.0    2187       0.0       0.0 / 0.0           35.0     0     0     0     0    0      3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105.0    3000       0.0       0.0 / 0.0          105.0     0     0     0     0    0      70.0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7.0   4340 / 4963    2721.2 / 3112.1       627.0 100.0     0   0.0   627.0  100.0   2837.2    4525       0.0       0.0 / 0.0         2837.2     0     0     0     0    0    2727.5  9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50  100.0      0  0.0      50  100.0      140     28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6  100.0       11     1833        0         0 / 0               11     0     0     0     0     0       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 2700 / 2900      2214 / 2378          820  100.0      0  0.0     795   97.0      833     1047       25        25 / 26             858     0     0     0     0   100      765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77   2000 / 2200       554 / 609           277  100.0      0  0.0     166   60.0      332     2000      111       222 / 244            565     0     0     0     0   100      160   2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84   2370 / 2625       673 / 746           284  100.0      0  0.0     156   55.0      391     2500      128       303 / 335            710     0     0    10    20    70      390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58   2090 / 2200       121 / 128            58  100.0      0  0.0       9   15.0       19     2160       49       103 / 108            12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000 / 2500        10 / 13              5  100.0      0  0.0       0    0.0        0        0        5        10 / 13              1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500   2462 / 2670      3694 / 4005         1500  100.0      0  0.0    1183   78.8     1725    1459       318       662 / 726           2420     0     0     4     8    88     1466   6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95  100.0      171     1800        0         0 / 0              171     0     0     0     0     0       50   2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150  100.0      0  0.0     150  100.0      180     1200        0         0 / 0              180     0     0     0     0     0      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50   1950 / 2150       488 / 538           250  100.0      0  0.0     200   80.0      392     1960       50        93 / 100            488     0     0     0     0   100      100   2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80     2000        0         0 / 0               80     0     0     0     0     0       32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900 / 2100       414 / 458           218  100.0      0  0.0     174   80.0      349     2000       44        83 / 92             436     0     0     0     0   100      280   6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25   71.4       30     1200       10        11 / 12              42     0     0     0     0   100       20   4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42     1821        0         0 / 0              142     0     0     0     0     0      100   7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24   60.0       29     1220       16        19 / 20              49     0     0     0    10    90       17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3   1850 / 2025       191 / 209           103  100.0      0  0.0     103  100.0      173     1675        0         0 / 0              173     0     0     0     0     0      172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60  100.0      126     2100        0         0 / 0              126     0     0     0     0     0       5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63   3325 / 3500      1539 / 1621          463  100.0      0  0.0     232   50.0      810     3500      232       770 / 810           16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400        72 / 91             65  100.0      0  0.0      52   80.0       68     1300       13        13 / 17              83     0     0     0     0   100       30   3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6     1000        0         0 / 0                6     0     0     0     0     0        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13   2800 / 3100      2836 / 3140         1013  100.0      0  0.0       0    0.0        0        0     1013      2533 / 2836          268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8   1900 / 2100       148 / 164            78  100.0      5  6.4      73  100.0      102     1397        0         0 / 0              102     0     0     0     0     0      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40   80.0       40     1000       10         9 / 10              50     0     0     0     0   100        5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779   2412 / 2638      6704 / 7331         2779  100.0      5  0.2    1387   50.0     2764    1993      1387      3529 / 3898          6477     0     0     0     0   100     1205   1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000 / 2200      1600 / 1760          800  100.0      0  0.0     800  100.0     1040     1300        0         0 / 0             1040     0     0     0     0     0      2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500   1590 / 1790       795 / 895           500  100.0      0  0.0     500  100.0      650     1300        0         0 / 0              650     0     0     0     0     0      6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85   2200 / 2400       627 / 684           285  100.0     20  7.0     265  100.0      450     1698        0         0 / 0              450     0     0     0     0     0      1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 200   1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7     1350        0         0 / 0              257     0     0     0     0     0      140 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 60   3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 600   54.5     1080     1800      500       850 / 950           1980     0     0     0    40    60      250   1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95      3119 / 3457         1650  100.0      0  0.0    1650  100.0     3168     1920        0         0 / 0             3168     0     0     0     0     0      630 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   0    0.0        0        0     1260      2268 / 2381          2325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 900   2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371   75.0      483     1300      124       153 / 170            644     0     0     0     0   100      385   5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2   1770 / 1950      2074 / 2285         1172  100.0      0  0.0     797   68.0     1411     1770      375       664 / 731           2108     0     0     0    20    80     1410   6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 28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100  100.0      0  0.0      85   85.0      115     1353       15        18 / 21             135     0     0     0     0   100       50   3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44     1600        0         0 / 0              544     0     0     0     0     0       54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300   4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7      630        0         0 / 0               17     0     0     0     0     0       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301   94.3     5940     1800      200       359 / 399           6319     0     0     0     0   100      50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483   1876 / 2092     29049 / 32394       15483  100.0     28  0.2   12982   84.0    22541    1736      2473      4312 / 4652         27023     0     0     0    31    69     5972   2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15  100.0       68     4500        0         0 / 0               68     0     0     0     0     0       15   2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120  100.0      660     5500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1     6500        0         0 / 0             1131     0     0     0     0     0      650   5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175   70.0      823     4700       75       338 / 353           1168     0     0     0     0   100       82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3835     5992        0         0 / 0             3835     0     0     0     0     0     1100   2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9   5400 / 5670      1021 / 1072          189  100.0      0  0.0     172   91.0      929     5400       17        92 / 96            1023     0     0     0     0   100      928   9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100 / 6000       117 / 138            23  100.0      0  0.0      23  100.0      138     6000        0         0 / 0              138     0     0     0     0     0      1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44   5600 / 6500      8646 / 10036        1544  100.0      0  0.0    1544  100.0    10036     6500        0         0 / 0            10036     0     0     0     0     0     3036   3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720   7432 / 8214    109399 / 120910      14720  100.0      0  0.0   10157   69.0    71098     7000     4563     33914 / 37482       106796     0     0     0    40    60    35000   3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271  100.0     1335     4926        0         0 / 0             1335     0     0     0     0     0      500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51   5000 / 6000     11755 / 14106        2351  100.0      0  0.0    2116   90.0    11637     5500      235      1176 / 1411         12931     0     0     0    50    50     3500   2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297   6883 / 7677    139711 / 155829      20297  100.0      0  0.0   15407   75.9   101689    6600      4890     35519 / 39342       139119     0     0     0    40    60    45609   32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   0    0.0        0        0     9100     13195 / 14560        13878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526   1100 / 1300      3879 / 4584         3526  100.0      0  0.0     176    5.0      194     1098     3350      3678 / 3678          3872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 50   14.8       60     1200      288       331 / 374            413     0     0     0    20    80       25    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   0    0.0        0        0     8378      9551 / 10556        10054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   0    0.0        0        0     5891      4713 / 5184          4948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915 / 2110     41056 / 45236       21439  100.0      0  0.0     650    3.0      983     1512    20789     29936 / 32930        32416     0     0     0    70    30      500    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729   1320 / 1500     11522 / 13094        8729  100.0      0  0.0     436    5.0      576     1320     8293     10946 / 12439        12269     0     0    60    2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355   1400 / 1500      4697 / 5033         3355  100.0      0  0.0      34    1.0       50     1500     3321      4650 / 4982          4866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22    783 / 824       1583 / 1666         2022  100.0      0  0.0       0    0.0        0        0     2022      1583 / 1666          162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  0    0.0        0      500      195        98 / 117            107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212   1900 / 2200      6103 / 7066         3212  100.0      0  0.0       0    0.0        0        0     3212      6103 / 7066          6585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40    620 / 680       2133 / 2339         3440  100.0      0  0.0     103    3.0       67      650     3337      2069 / 2269          2236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625   1421 / 1578     98934 / 109881      69625  100.0      0  0.0    1450    2.1     1930    1332     68176     86853 / 95822        93267     0     0    11    43    47      525    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500 / 1600       900 / 960           600  100.0      0  0.0      60   10.0       78     1300      540       702 / 810            834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4000  100.0      0  0.0       0    0.0        0        0     4000      5600 / 6000          5800     0    15    6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540   1700 / 1900     36618 / 40926       21540  100.0      0  0.0       0    0.0        0        0    21540     32310 / 36618        34464     0    18    45    35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  0    0.0        0        0      200        84 / 90              87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772    600 / 700       7663 / 8940        12772  100.0      0  0.0       0    0.0        0        0    12772      7663 / 8940          8302     0    60    2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330   1800 / 2000     23994 / 26660       13330  100.0      0  0.0    1333   10.0     2266     1700    11997     19375 / 21415        22661     0     0     5    45    50     1000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00   1350 / 1500     26325 / 29250       19500  100.0      0  0.0    1000    5.1     1500     1500    18500     24050 / 26825        26938     0     5    35    40    20      700    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750   1200 / 1350     15300 / 17213       12750  100.0      0  0.0       0    0.0        0        0    12750     15300 / 17213        16256     0     0    50    3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180   1700 / 1800     19006 / 20124       11180  100.0      0  0.0    1118   10.0     1677     1500    10062     17105 / 18112        19286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2000   1400 / 1540     16800 / 18480       12000  100.0      0  0.0    6500   54.2     7428     1143     5500      6023 / 6622         13750     0     0     0    40    60     2400   1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300   1600 / 1800     13280 / 14940        8300  100.0      0  0.0       0    0.0        0        0     8300     13280 / 14940        14110     0    10    4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8    700 / 800         34 / 38             48  100.0      0  0.0       0    0.0        0        0       48        34 / 38              36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00   1700 / 1900     59500 / 66500       35000  100.0      0  0.0    5000   14.3     5000     1000    30000     33000 / 39000        41000     0    15    10    45    30     5000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000   2230 / 2500    115960 / 130000      52000  100.0      0  0.0   20800   40.0    52000     2500    31200     69576 / 78000       125788     0     0    10    65    25    45000   3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305   1500 / 1700      3458 / 3919         2305  100.0      0  0.0       0    0.0        0        0     2305      3458 / 3919          3688     0    10    7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500  100.0      0  0.0     350   10.0      400     1143     3150      3150 / 3780          3865     0     0     0    70    30      200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9025   1665 / 1858    348057 / 388290     209025  100.0      0  0.0   36161   17.3    70349    1945    172864    250709 / 282321      336864     0    11    23    44    22    54300   1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1965  100.0     2358     1200        0         0 / 0             2358     0     0     0     0     0     23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50      4050 / 4650         3000  100.0      0  0.0    3000  100.0     3600     1200        0         0 / 0             3600     0     0     0     0     0     3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01   2050 / 2300     14352 / 16102        7001  100.0     20  0.3    6981  100.0    13567     1943        0         0 / 0            13567     0     0     0     0     0    135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35908  100.0    64706     1802        0         0 / 0            64706     0     0     0     0     0    647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000   1550 / 1700     41850 / 45900       27000  100.0    900  3.3   26100  100.0    26100     1000        0         0 / 0            26100     0     0     0     0     0    20200   7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36800  100.0    42320     1150        0         0 / 0            42320     0     0     0     0     0    1925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50   1700 / 1800     34765 / 36810       20450  100.0      0  0.0   20450  100.0    31943     1562        0         0 / 0            31943     0     0     0     0     0    319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113   1500 / 1700     27170 / 30792       18113  100.0      0  0.0   18113  100.0    24934     1377        0         0 / 0            24934     0     0     0     0     0    249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960   1500 / 1700      2940 / 3332         1960  100.0      0  0.0    1960  100.0     2489     1270        0         0 / 0             2489     0     0     0     0     0     229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8   1020 / 1080       824 / 873           808  100.0      0  0.0     808  100.0      849     1051        0         0 / 0              849     0     0     0     0     0      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4    900 / 1000       148 / 164           164  100.0      0  0.0     164  100.0      148      900        0         0 / 0              148     0     0     0     0     0      148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8    800 / 1000        46 / 58             58  100.0      0  0.0      58  100.0       52      897        0         0 / 0               52     0     0     0     0     0       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0 / 702        113 / 126           180  100.0      0  0.0     180  100.0      108      60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12000  100.0      0  0.0   12000  100.0    18000     1500        0         0 / 0            18000     0     0     0     0     0    18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430   2100 / 2300    110103 / 120589      52430  100.0      0  0.0   52430  100.0    83888     1600        0         0 / 0            83888     0     0     0     0     0    83000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03    600 / 700        242 / 282           403  100.0     93 23.1     310  100.0      101      326        0         0 / 0              101     0     0     0     0     0      1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  0  0.0   25000  100.0    30000     1200        0         0 / 0            30000     0     0     0     0     0    210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8682   1667 / 1870    414542 / 464970     248682  100.0   1013  0.4  247669  100.0   352686    1424         0         0 / 0           352686     0     0     0     0     0   313628   8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00    710 / 790        426 / 474             0    0.0      0  0.0       0    0.0        0        0      600       426 / 474            4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520   1200 / 1320      3024 / 3326         2520  100.0      0  0.0       0    0.0        0        0     2520      3024 / 3326          3175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5   1080 / 1140      1139 / 1203         1055  100.0      0  0.0       0    0.0        0        0     1055      1139 / 1203          1171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 570 / 630         86 / 95             75   50.0      0  0.0       0    0.0        0        0      150        86 / 95              9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5    570 / 630        214 / 236           375  100.0      0  0.0       0    0.0        0        0      375       214 / 236            2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83    600 / 800        350 / 466           583  100.0      0  0.0       0    0.0        0        0      583       350 / 466            40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283    992 / 1098      5238 / 5800         4608   87.2      0  0.0       0    0.0        0       0      5283      5238 / 5800          5519    45    35    14     7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100  100.0      0  0.0       0    0.0        0        0      100       100 / 110            10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100  100.0      0  0.0       0    0.0        0       0       100       100 / 110            105    50    5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13    589 / 650        538 / 593           913  100.0      0  0.0       0    0.0        0        0      913       538 / 593            56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13    589 / 650        538 / 593           913  100.0      0  0.0       0    0.0        0       0       913       538 / 593            566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35   8400 / 9200    152334 / 166842      18135  100.0      0  0.0   18135  100.0   132023     7280        0         0 / 0           132023     0     0     0     0     0    75000   5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696   8000 / 9000    285568 / 321264      35696  100.0      0  0.0   35696  100.0   267720     7500        0         0 / 0           267720     0     0     0     0     0   193000   7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57623     8960        0         0 / 0           457623     0     0     0     0     0   290000   6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110   98.0   127922     6694      390      2418 / 2613        130438     0     0     0     0   100    81870   6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127960   95.0   946906     7400     6735     47345 / 49837       995497     0     0     0     0   100   615000   6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96385     4696        0         0 / 0           396385     0     0     0     0     0   280000   7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 87500   73.2   558250     6380    32000    118400 / 136000      685450     0     0     0     5    95   26500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6800   6980 / 7715    326664 / 361062      46800  100.0      0  0.0   37440   80.0   230256     6150     9360     51480 / 61776       286884     0     0     0     0   100    92100   3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6693   95.0   280155     6000     2458     13516 / 14868       294347     0     0     0     0   100   130000   4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550   6000 / 6600    387300 / 426030      64550  100.0      0  0.0   58100   90.0   291014     5009     6450     30689 / 33759       323238     0     0     0     0   100   189000   5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503   99.0   148240     6050      248      1423 / 1572        149738     0     0     0     0   100    79360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097   7500 / 8280    113228 / 125003      15097  100.0      0  0.0   15097  100.0    85147     5640        0         0 / 0            85147     0     0     0     0     0    6345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00   7000 / 7400     28700 / 30340        4100  100.0      0  0.0    4100  100.0    24600     6000        0         0 / 0            24600     0     0     0     0     0    17000   6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2800 / 3200       336 / 384           120  100.0      0  0.0     120  100.0      366     3050        0         0 / 0              366     0     0     0     0     0      310 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910   3700 / 4000     14467 / 15640        3910  100.0      0  0.0    3910  100.0    13685     3500        0         0 / 0            13685     0     0     0     0     0    136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60000  100.0      0  0.0   59400   99.0   445500     7500      600      4200 / 4800        450000     0     0     0     0   100   30000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9180   8500 / 9500   1183030 / 1322210    139180  100.0      0  0.0  125262   90.0  1064727     8500    13918    118303 / 132221     1189989     0     0     0     0   100   750000 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3850   8500 / 9200    287725 / 311420      33850  100.0      0  0.0   33850  100.0   242958     7177        0         0 / 0           242958     0     0     0     0     0   152000   6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888   4000 / 5000     15552 / 19440        3888  100.0    730 18.8    3158  100.0    12512     3962        0         0 / 0            12512     0     0     0     0     0    100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500 / 7000    260000 / 280000      40000  100.0      0  0.0   30000   75.0   195000     6500    10000     60000 / 65000       257500     0     0     0     0   100    87000   3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62426   7579 / 8327   7293812 / 8013756    962426  100.0  14751  1.5  865517   91.3  5920989    6841     82158    447775 / 502446     6396100     0     0     0     2    98  3683775   5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 4400 / 4800     79200 / 86400       18000  100.0      0  0.0       0    0.0        0        0    18000     79200 / 86400        8280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40000   4600 / 5000   1564000 / 1700000    340000  100.0      0  0.0       0    0.0        0        0   340000   1564000 / 1700000    1632000     0    35    55    10     0   256000   1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85000   5400 / 5900   1539000 / 1681500    285000  100.0      0  0.0       0    0.0        0        0   285000   1482000 / 1638750    1560375     0    30    40    30     0   250000   1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60000   4300 / 4500    688000 / 720000     160000  100.0      0  0.0       0    0.0        0        0   160000    688000 / 720000      704000     0    98     2     0     0    140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3850   4000 / 4400    175400 / 192940      43850  100.0      0  0.0    4385   10.0    17540     4000    39465    149967 / 165753      175400     0     0    30    30    40     8000    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6500  100.0      0  0.0       0    0.0        0        0     6500     16250 / 17550        16900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500   5225 / 5775     96663 / 106838      18500  100.0      0  0.0       0    0.0        0        0    18500     96663 / 106838      101750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4040   4000 / 4500    216160 / 243180      54040  100.0      0  0.0       0    0.0        0        0    54040    216160 / 243180      229670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0000   4500 / 5100    270000 / 306000      60000  100.0      0  0.0       0    0.0        0        0    60000    270000 / 306000      288000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000 / 4500     30800 / 34650        7700  100.0      0  0.0       0    0.0        0        0     7700     30800 / 34650        32725     0    20    2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83630   5220 / 5460    958549 / 1002620    183630  100.0      0  0.0       0    0.0        0        0   183630    958549 / 1002620     980584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6000   4600 / 5100    993600 / 1101600    216000  100.0      0  0.0       0    0.0        0        0   216000    993600 / 1101600    1047600     0    90    10     0     0   1500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0677   4560 / 4800     94287 / 99250       20677  100.0      0  0.0       0    0.0        0        0    20677     94287 / 99250        96768     0    75    2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5000 / 6000     15000 / 18000        3000  100.0      0  0.0       0    0.0        0        0     3000     13500 / 16500        15000     0     5    25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000   4500 / 5500    112500 / 137500      25000  100.0      0  0.0       0    0.0        0     4500    25000    112500 / 137500      12500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19256   5500 / 6000   2305908 / 2515536    419256  100.0      0  0.0       0    0.0        0        0   419256   2305908 / 2515536    2410722     0    20    65    15     0    30000    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5324   4000 / 4500    461296 / 518958     115324  100.0      0  0.0       0    0.0        0        0   115324    438231 / 490127      464179     0    40    38    22     0    3800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   0    0.0        0        0     3500      7000 / 8400          7700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979977   4861 / 5299   9624262 / 10491571  1979977  100.0      0  0.0    4385    0.2    17540    4000   1975592   9516614 / 10390653   9971174     0    49    37    13     1   746000    7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545   3100 / 3400    311690 / 341853     100545  100.0      0  0.0  100545  100.0   249352     2480        0         0 / 0           249352     0     0     0     0     0   150000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169   2900 / 3200   1665090 / 1837341    574169  100.0      0  0.0  574169  100.0  1423939     2480        0         0 / 0          1423939     0     0     0     0     0  106800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95660     2270        0         0 / 0          1095660     0     0     0     0     0   700000   6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588058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5680   98.0   208204     3170     1340      4155 / 4490        212527     0     0     0     0   100   1870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360    703342 / 711816     211850  100.0    950  0.4  210900  100.0   383512     1818        0         0 / 0           383512     0     0     0     0     0   370000   9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176000   85.0   492800     2800    31000     89900 / 99200       587350     0     0     0     0   100   380000   6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18650   3050 / 3450    361883 / 409343     118650  100.0      0  0.0  100853   85.0   317685     3150    17798     53037 / 56952       372680     0     0     0     0   100   238260   6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27535   95.0   659850     2900    11976     34729 / 37124       695777     0     0     0     0   100   350500   5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5950   3000 / 3300    287850 / 316635      95950  100.0      0  0.0   95950  100.0   272764     2843        0         0 / 0           272764     0     0     0     0     0   205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37810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8449   3180 / 3360    726468 / 767589     228449  100.0      0  0.0  228449  100.0   616812     2700        0         0 / 0           616812     0     0     0     0     0   58000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650   3000 / 3300    682950 / 751245     227650  100.0      0  0.0  227650  100.0   546360     2400        0         0 / 0           546360     0     0     0     0     0   400000   7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1   2927 / 3235     66797 / 73826       22821  100.0      0  0.0   22821  100.0    40142     1759        0         0 / 0            40142     0     0     0     0     0    19000   4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265000  100.0      0  0.0  257050   97.0   529523     2060     7950     15900 / 17490       546218     0     0     0     0   100   370000   6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40568   90.0  1497931     3400    48952    162521 / 174759     1666571     0     0     0     0   100  1290000   7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5191   3200 / 3400   1424611 / 1513649    445191  100.0      0  0.0  445191  100.0   646150     1451        0         0 / 0           646150     0     0     0     0     0   416000   6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353     1892        0         0 / 0           302353     0     0     0     0     0   180000   5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4000  100.0      0  0.0   47000   87.0   150000     3191     7000     21000 / 22400       171700     0     0     0     0   100    90000   5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6797   3100 / 3350  13568478 / 14664225  4376797  100.0    998  0.0 4249784   97.1 10357088    2437    126015    381241 / 412415    10753916     0     0     0     0   100  7719628   7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00   1400 / 1600     14000 / 16000       10000  100.0      0  0.0       0    0.0        0        0    10000     14000 / 16000        1500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700   2000 / 2200      7400 / 8140         3700  100.0      0  0.0       0    0.0        0        0     3700      6290 / 7030          6660     0    40    5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490   2100 / 2300     22029 / 24127       10490  100.0      0  0.0       0    0.0        0        0    10490     22029 / 24127        23078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200 / 2400      7260 / 7920         3300  100.0      0  0.0       0    0.0        0        0     3300      7095 / 7755          742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2090 / 2200     12958 / 13640        6200  100.0      0  0.0       0    0.0        0        0     6200     12958 / 13640        13299     0    30    50    20     0     7500   5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40   1800 / 2000      2952 / 3280         1640  100.0      0  0.0       0    0.0        0        0     1640      2952 / 3280          3116     0    10    45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1400 / 1600        70 / 80             50  100.0      0  0.0       0    0.0        0        0       50        70 / 80              75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   0    0.0        0        0    20000     32000 / 36000        34000     0    20    20    4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3000  100.0      0  0.0       0    0.0        0        0     3000      9300 / 9900          96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639   1500 / 1700      9959 / 11286        6639  100.0      0  0.0       0    0.0        0        0     6639      9959 / 11286        10622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90   1100 / 1300       869 / 1027          790  100.0      0  0.0       0    0.0        0        0      790       869 / 1027           948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   0    0.0        0        0     4000      7200 / 8000          76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809   1891 / 2083    131997 / 145400      69809  100.0      0  0.0       0    0.0        0       0     69809    124722 / 138125      131423     0    18    41    32     9     7500    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000   2300 / 2500     11500 / 12500        2000   40.0      0  0.0       0    0.0        0        0     5000     11500 / 12500        12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1400   35.0      0  0.0       0    0.0        0        0     4000      5600 / 6000          58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 300   30.0      0  0.0       0    0.0        0        0     1000      2800 / 3000          29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1240   50.0      0  0.0       0    0.0        0        0     2480      5208 / 5704          5456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300 / 2500     13340 / 14500           0    0.0      0  0.0       0    0.0        0        0     5800     13340 / 14500        139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  0    0.0      0  0.0       0    0.0        0        0      625      1250 / 1500          1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00   2500 / 2800     10000 / 11200           0    0.0      0  0.0       0    0.0        0        0     4000     10000 / 11200        10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30   2340 / 2580      4048 / 4463          311   18.0      0  0.0       0    0.0        0        0     1730      4048 / 4463          425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1400 / 1700      2100 / 2550            0    0.0      0  0.0       0    0.0        0        0     1500      2100 / 2550          23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0000   3000 / 3300     90000 / 99000           0    0.0      0  0.0       0    0.0        0        0    30000     90000 / 99000        94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 0    0.0      0  0.0       0    0.0        0        0       50       115 / 125            1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45   2500 / 3000       363 / 435           145  100.0      0  0.0       0    0.0        0        0      145       363 / 435            39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6330   2598 / 2858    146324 / 160977       5396    9.6      0  0.0       0    0.0        0       0     56330    146324 / 160977      153651    41    5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000 / 1100       800 / 880             0    0.0      0  0.0       0    0.0        0        0      800       800 / 880            8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200 / 1300     18000 / 19500        4500   30.0      0  0.0       0    0.0        0        0    15000     18000 / 19500        187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00   1250 / 1400     25000 / 28000        4000   20.0      0  0.0       0    0.0        0        0    20000     25000 / 28000        265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320   40.0      0  0.0       0    0.0        0        0      800      1408 / 1520          1464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3670   50.0      0  0.0       0    0.0        0        0     7340      6973 / 7707          734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    0    0.0      0  0.0       0    0.0        0        0    14500     15950 / 18850        17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000 / 1200      4850 / 5820         1940   40.0      0  0.0       0    0.0        0        0     4850      4850 / 5820          533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00   1600 / 1800      6080 / 6840            0    0.0      0  0.0       0    0.0        0        0     3800      6080 / 6840          64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610   1100 / 1200      3971 / 4332          361   10.0      0  0.0       0    0.0        0        0     3610      3971 / 4332          4152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200 / 1300      1200 / 1300            0    0.0      0  0.0       0    0.0        0        0     1000      1200 / 1300          1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100 / 1300      8800 / 10400           0    0.0      0  0.0       0    0.0        0        0     8000      8800 / 10400         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1400 / 1600     70000 / 80000       10000   20.0      0  0.0       0    0.0        0        0    50000     70000 / 80000        75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700      4500 / 5100            0    0.0      0  0.0       0    0.0        0        0     3000      4500 / 51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1000 / 1300      1800 / 2340          540   30.0      0  0.0       0    0.0        0        0     1800      1800 / 2340          207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 800 / 1000      2000 / 2500         2500  100.0      0  0.0       0    0.0        0        0     2500      2000 / 2500          22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38500   1255 / 1429    173882 / 197939      27831   20.1      0  0.0       0    0.0        0       0    138500    173882 / 197939      185911    66    34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400 / 1500       490 / 525           105   30.0      0  0.0       0    0.0        0        0      350       490 / 525            50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000   1400 / 1600      4200 / 4800         1000   33.3      0  0.0       0    0.0        0        0     3000      4200 / 4800          45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1735 / 1983       260 / 297           150  100.0      0  0.0       0    0.0        0        0      150       260 / 297            27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300   1200 / 1400      2760 / 3220         1150   50.0      0  0.0       0    0.0        0        0     2300      2760 / 3220          299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500 / 1600       300 / 320             0    0.0      0  0.0       0    0.0        0        0      200       300 / 320            3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100 / 1200       165 / 180             0    0.0      0  0.0       0    0.0        0        0      15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1300 / 1600       260 / 320             0    0.0      0  0.0       0    0.0        0        0      200       260 / 320            2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000   2100 / 2300      4200 / 4600          600   30.0      0  0.0       0    0.0        0        0     2000      4200 / 4600          44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850   1542 / 1737     15185 / 17112        3005   30.5      0  0.0       0    0.0        0       0      9850     15185 / 17112        16149    71    2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100 / 1300       165 / 195            45   30.0      0  0.0       0    0.0        0        0      150       165 / 195            18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00   1300 / 1400       260 / 280             0    0.0      0  0.0       0    0.0        0        0      200       260 / 280            2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200        96 / 106             0    0.0      0  0.0       0    0.0        0        0       48        96 / 106            10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 0    0.0      0  0.0       0    0.0        0        0       60       108 / 138            12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2500 / 2600       500 / 520             0    0.0      0  0.0       0    0.0        0        0      200       500 / 520            5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658   1716 / 1882      1129 / 1239           45    6.8      0  0.0       0    0.0        0       0       658      1129 / 1239          1184    30    7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00   2700 / 2990      4050 / 4485            0    0.0      0  0.0       0    0.0        0        0     1500      4050 / 4485          426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    0    0.0      0  0.0       0    0.0        0        0    32700    127530 / 140610      1340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  0    0.0      0  0.0       0    0.0        0        0      900      2610 / 2880          27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00   2500 / 2800      1000 / 1120            0    0.0      0  0.0       0    0.0        0        0      400      1000 / 1120          1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300 / 3800     16500 / 19000           0    0.0      0  0.0       0    0.0        0        0     5000     16500 / 19000        17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000   3400 / 3800     57800 / 64600           0    0.0      0  0.0       0    0.0        0        0    17000     57800 / 64600        6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2200 / 2400       660 / 720             0    0.0      0  0.0       0    0.0        0        0      300       660 / 720            6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7800   3636 / 4038    210150 / 233415          0    0.0      0  0.0       0    0.0        0       0     57800    210150 / 233415      22178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23200   40.0      0  0.0       0    0.0        0        0    58000    150800 / 162400      1566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60000   2300 / 2600    138000 / 156000      15000   25.0      0  0.0       0    0.0        0        0    60000    138000 / 156000      147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700   2700 / 3000    142290 / 158100      15810   30.0      0  0.0       0    0.0        0        0    52700    142290 / 158100      15019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00000   2420 / 2480    242000 / 248000      50000   50.0      0  0.0       0    0.0        0        0   100000    242000 / 248000      245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000   2500 / 2750     15000 / 16500           0    0.0      0  0.0       0    0.0        0        0     6000     15000 / 16500        15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380 / 2620    214200 / 235800       1800    2.0      0  0.0       0    0.0        0        0    90000    214200 / 235800      225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    0    0.0      0  0.0       0    0.0        0        0    44500    142400 / 155750      1490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    0    0.0      0  0.0       0    0.0        0        0    17000     40800 / 47600        44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9000   3000 / 3300    207000 / 227700          0    0.0      0  0.0       0    0.0        0        0    69000    207000 / 227700      217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00   2700 / 3000     67500 / 75000        7500   30.0      0  0.0       0    0.0        0        0    25000     67500 / 75000        71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180   2400 / 2600     22032 / 23868           0    0.0      0  0.0       0    0.0        0        0     9180     22032 / 23868        22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0319   2580 / 2820    104023 / 113700      28223   70.0      0  0.0       0    0.0        0        0    40319    104023 / 113700      108861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9000   2100 / 2300     18900 / 20700        7200   80.0      0  0.0       0    0.0        0        0     9000     18900 / 20700        198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5000   2900 / 3100    159500 / 170500          0    0.0      0  0.0       0    0.0        0        0    55000    159500 / 170500      16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000   3400 / 3800    442000 / 494000          0    0.0      0  0.0       0    0.0        0        0   130000    442000 / 494000      46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5420   2600 / 3000     40092 / 46260        9000   58.4      0  0.0       0    0.0        0        0    15420     40092 / 46260        4317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326   1800 / 2000      2387 / 2652          796   60.0      0  0.0       0    0.0        0        0     1326      2387 / 2652          2519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   0    0.0      0  0.0       0    0.0        0        0     3000      6600 / 7200          6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85445   2744 / 3007   2155524 / 2361730    158529   20.2      0  0.0       0    0.0        0       0    785445   2155524 / 2361730    2258627    52    4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600 / 2800      1300 / 1400          150   30.0      0  0.0       0    0.0        0        0      500      1300 / 1400          13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2300 / 2600      6900 / 7800          750   25.0      0  0.0       0    0.0        0        0     3000      6900 / 7800          73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600   2500 / 2700      6500 / 7020          500   19.2      0  0.0       0    0.0        0        0     2600      6500 / 7020          676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270   30.0      0  0.0       0    0.0        0        0      900      2178 / 2232          2205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200   2400 / 2600     12480 / 13520           0    0.0      0  0.0       0    0.0        0        0     5200     12480 / 13520        1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  0    0.0      0  0.0       0    0.0        0        0      600      1320 / 1500          14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00   2300 / 2500      2300 / 2500            0    0.0      0  0.0       0    0.0        0        0     1000      2300 / 2500          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 57   15.0      0  0.0       0    0.0        0        0      380      1026 / 1102          1064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50   1860 / 1950       651 / 683           137   39.0      0  0.0       0    0.0        0        0      350       651 / 683            667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200 / 2600      4400 / 5200            0    0.0      0  0.0       0    0.0        0        0     2000      4400 / 52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000   3200 / 3300     16000 / 16500           0    0.0      0  0.0       0    0.0        0        0     5000     16000 / 16500        1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300       352 / 368             0    0.0      0  0.0       0    0.0        0        0      160       352 / 368            3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 908   50.0      0  0.0       0    0.0        0        0     1815      3630 / 4538          408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1600 / 1800        80 / 90              0    0.0      0  0.0       0    0.0        0        0       50        80 / 100             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3655   2507 / 2733     59297 / 64652        2771   11.7      0  0.0       0    0.0        0       0     23655     59297 / 64662        61980    51    4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400.0   80.0    0.0  0.0      0.0   0.0      0.0       0     500.0    8500.0 / 9500.0      9000.0     0    8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30.0  30000 / 32000  12900.0 / 13760.0     129.0   30.0    0.0  0.0      0.0   0.0      0.0       0     430.0   12900.0 / 13760.0    13330.0     5    9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318.0  21000 / 23000  69678.0 / 76314.0    3318.0  100.0    0.0  0.0      0.0   0.0      0.0       0    3318.0   69678.0 / 76314.0    72996.0     0    65     0    3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00.0  32000 / 34000  80000.0 / 85000.0    2500.0  100.0    0.0  0.0   1413.0  56.5  40978.3   29000    1087.0   28260.9 / 30434.8    70326.1     0     0     0    65   35   37700.0  5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900.0  100.0    0.0  0.0      0.0   0.0      0.0       0     900.0   19800.0 / 27000.0    23400.0     0    50     0     0   5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40.0  100.0    0.0  0.0      0.0   0.0      0.0       0      40.0     720.0 / 800.0        760.0     0    30     0    5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 71.3   29.0    0.0  0.0      0.0   0.0      0.0       0     246.0    7380.0 / 8118.0      7749.0    80    2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3000 / 36000  13200.0 / 14400.0     400.0  100.0    0.0  0.0    120.0  30.0   3600.0   30000     280.0    7840.0 / 8680.0     11860.0     0     0     5    50   45    3600.0  3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00.0  28500 / 31500  65550.0 / 72450.0    2300.0  100.0    0.0  0.0   1150.0  50.0  33350.0   29000    1150.0   32775.0 / 36225.0    67850.0     0     0     0    50   50   678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500.0  15000 / 18000  22500.0 / 27000.0    1500.0  100.0    0.0  0.0      0.0   0.0      0.0       0    1500.0   19500.0 / 24000.0    21750.0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84.0  24719 / 27527 301178.0 / 335392.0   11608.3  95.3     0   0.0  2683.0   23.1  77928.3   29045    9501.0  208303.9 / 235881.8  300021.1     1    43     1    38   17  109150.0  3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.0  40000 / 44000    120.0 / 132.0         3.0  100.0    0.0  0.0      3.0 100.0     81.0   27000       0.0       0.0 / 0.0           81.0     0     0     0     0    0      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000     200.0 / 225.0        25.0  100.0    0.0  0.0     25.0 100.0    222.0    8880       0.0       0.0 / 0.0          222.0     0     0     0     0    0     22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000 / 20800  77580.0 / 89648.0    4310.0  100.0    0.0  0.0   4310.0 100.0  82752.0   19200       0.0       0.0 / 0.0        82752.0     0     0     0     0    0   8275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.0   9500 / 10500   1425.0 / 1575.0      150.0  100.0    0.0  0.0    150.0 100.0   1500.0   10000       0.0       0.0 / 0.0         1500.0     0     0     0     0    0    1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16000 / 18000   3280.0 / 3690.0      205.0  100.0   10.0  4.9    195.0 100.0   3315.0   17000       0.0       0.0 / 0.0         3315.0     0     0     0     0    0    2500.0  7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22150 / 28360  30345.5 / 38853.2    1370.0  100.0    0.0  0.0   1370.0 100.0  35894.0   26200       0.0       0.0 / 0.0        35894.0     0     0     0     0    0   30510.0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15.0 100.0    352.5   23500       0.0       0.0 / 0.0          352.5     0     0     0     0    0     35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109.0 100.0   2744.0   25174       0.0       0.0 / 0.0         2744.0     0     0     0     0    0    274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40.0 100.0    276.0    6900       0.0       0.0 / 0.0          276.0     0     0     0     0    0     27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44.0 100.0    396.0    9000       0.0       0.0 / 0.0          396.0     0     0     0     0    0     39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1.0  21000 / 23000   6111.0 / 6693.0      291.0  100.0    0.0  0.0    291.0 100.0   6111.0   21000       0.0       0.0 / 0.0         6111.0     0     0     0     0    0    5500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120.0 100.0   1800.0   15000       0.0       0.0 / 0.0         1800.0     0     0     0     0    0    1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94.0  18596 / 21965 124481.2 / 147034.7    6694.0 100.0    10   0.1  6684.0  100.0 135551.5   20280       0.0       0.0 / 0.0       135551.5     0     0     0     0    0  128741.5  9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 60.0  40.0   4800.0   80000      90.0    7200.0 / 7920.0     12360.0     0     0     0    50   50    4800.0  3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2.0  55000 / 60000   5610.0 / 6120.0      102.0  100.0    0.0  0.0     50.0  49.0   2750.0   55000      52.0    2756.0 / 3016.0      5636.0     0     0     0    50   50    2750.0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96.0   80.0    0.0  0.0     38.4  40.0   1228.8   32000      81.6    2448.0 / 2611.2      3758.4     0     5    10    30   55    1229.0  3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0.0  60000 / 65000   1200.0 / 1300.0       20.0  100.0    0.0  0.0      5.0  25.0    200.0   40000      15.0     600.0 / 645.0        822.5     0     0    20    50   30     200.0  2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10.0  100.0    0.0  0.0      5.0  50.0    136.4   27280       5.0     110.0 / 140.0        261.4     0     0     0    10   90     122.0  4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352.0  100.0    0.0  0.0     35.2  10.0   2112.0   60000     316.8   20592.0 / 22492.8    23654.4     0    50    30    10   10    2112.0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.0  60000 / 66000  15000.0 / 16500.0     250.0  100.0    0.0  0.0     65.0  26.0   4062.0   62492     185.0   11100.0 / 12210.0    15717.0     0     0    30    30   40    4062.0  2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50000 / 55000    500.0 / 550.0        10.0  100.0    0.0  0.0      4.0  40.0    196.0   49000       6.0     279.0 / 309.0        490.0     0     0     0    50   50     171.0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8.5  65000 / 72000  27852.5 / 30852.0     342.8   80.0    0.0  0.0      0.0   0.0      0.0       0     428.5   27852.5 / 30852.0    29352.3     0    40    6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2000   1600.0 / 1680.0       30.0   75.0    0.0  0.0      0.0   0.0      0.0       0      40.0    1600.0 / 1680.0      1640.0     0    9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5.0  71250 / 78750  34556.3 / 38193.8     436.5   90.0   25.0  5.7    370.4  90.0  22221.0   60000      89.6    6387.6 / 7059.9     28944.8     0    25    25    20   30   289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0.0   80.0    0.0  0.0      2.0  10.0     72.0   36000      23.0     805.0 / 874.0        911.5     0    25    25    25   25      72.0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32.5  62747 / 69027 127533.8 / 140297.8    1819.3  89.5    25   1.4   635.0   35.4  37778.2   59498    1372.6   83130.1 / 91409.9   125048.2     0    29    33    17   20   44468.0  3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00.0  80000 / 88000  56000.0 / 61600.0     700.0  100.0    0.0  0.0    700.0 100.0  56000.0   80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40.0   18000       0.0       0.0 / 0.0          540.0     0     0     0     0    0     5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2.0  55000 / 60000   5610.0 / 6120.0      102.0  100.0    5.0  4.9     97.0 100.0   5653.0   58278       0.0       0.0 / 0.0         5653.0     0     0     0     0    0    565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40.0 100.0   8400.0   35000       0.0       0.0 / 0.0         8400.0     0     0     0     0    0    8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40.0  47300 / 52000  16082.0 / 17680.0     340.0  100.0    0.0  0.0    340.0 100.0  17170.0   50500       0.0       0.0 / 0.0        17170.0     0     0     0     0    0   171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97.0 100.0   3425.0   35309       0.0       0.0 / 0.0         3425.0     0     0     0     0    0    34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65000 / 70000  12675.0 / 13650.0     195.0  100.0    4.0  2.1    176.0  92.1   7480.0   42500      15.0     480.0 / 525.0       7982.5     0     0     0    50   50    7480.0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760 / 30170    749.3 / 844.8        28.0  100.0    0.0  0.0     28.0 100.0    753.2   26900       0.0       0.0 / 0.0          753.2     0     0     0     0    0     75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0.0  75000 / 80000  30750.0 / 32800.0     410.0  100.0    0.0  0.0    410.0 100.0  30750.0   75000       0.0       0.0 / 0.0        30750.0     0     0     0     0    0   307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2.0  60000 / 66000  16920.0 / 18612.0     282.0  100.0    0.0  0.0    282.0 100.0  16990.0   60248       0.0       0.0 / 0.0        16990.0     0     0     0     0    0   169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40.0  100.0    0.0  0.0     40.0 100.0   1436.0   35900       0.0       0.0 / 0.0         1436.0     0     0     0     0    0    14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8.5  65000 / 72000  27852.5 / 30852.0     428.5  100.0    0.0  0.0    428.5 100.0  32342.0   75477       0.0       0.0 / 0.0        32342.0     0     0     0     0    0   323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40.0  80.0   2000.0   50000      10.0     450.0 / 500.0       2475.0     0    20    20    30   30    2000.0  8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40.0 100.0   1720.0   43000       0.0       0.0 / 0.0         1720.0     0     0     0     0    0    17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2.4   80.0    0.0  0.0      0.0   0.0      0.0       0       3.0     240.0 / 262.5        251.3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25.0  100.0    0.0  0.0     25.0 100.0   1500.0   60000       0.0       0.0 / 0.0         1500.0     0     0     0     0    0    1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1.0  71250 / 78750  34983.8 / 38666.3     491.0  100.0    0.0  0.0    491.0 100.0  31915.0   65000       0.0       0.0 / 0.0        31915.0     0     0     0     0    0   3191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0.7  90.0    745.2   36000       2.3      80.5 / 87.4         829.2     0     0     0    50   50     745.2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544.5  63253 / 69231 224198.5 / 245390.5    3543.9 100.0     9   0.3  3505.2   99.2 219819.4   62712      30.3    1250.5 / 1374.9    221132.1     0    15     7    39   39  219819.2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 850    5.0    76500    90000    16150   1356600 / 1485800    1497700     0     0     0    80    20    76500    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 1100    5.0    77000    70000    20900   1776500 / 1881000    1905750     0   100     0     0     0    77000    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80  55000 / 61000    42900 / 47580         780  100.0      0  0.0     200   25.6    11700    58500      580     31900 / 35380        45340     0   100     0     0     0    11700   2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    0    0.0        0    90000    39000   3315000 / 3705000    351000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  0    0.0        0        0      550     22550 / 24750        236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  0  0.0     105   10.0     6300    60000      945     53865 / 59535        63000     0     0     0     0   100     630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350 / 2600          24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05  80000 / 85000  1072400 / 1139425     13405  100.0      0  0.0       0    0.0        0        0    13405   1072400 / 1139425    110591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576  90000 / 99000  5541840 / 6096024     61576  100.0      0  0.0    6158   10.0   469038    76172    55418   4012292 / 4411305    4680836     0    10    30    30    30   469038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  0    0.0        0        0      265     10600 / 11925        112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37  85000 / 90000  4193645 / 4440330     49337  100.0      0  0.0    1973    4.0   149984    76000    47364   4025899 / 4262717    4294292     0     0     0    80    20   149984    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2080    2.0   166400    80000   101920   8153600 / 8663200    8574800     0    70     0     0    30   166400 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000  79821 / 88000 10935477 / 12056000   137000  100.0      0  0.0       0    0.0        0        0   137000  10935477 / 12056000  1149573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71250 / 78750    23014 / 25436         323  100.0      0  0.0       0    0.0        0        0      323     23014 / 25436        2422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 300   24.2    18000    60000      942     51810 / 56520        7216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4700  78000 / 83000 15966600 / 16990100   204700  100.0      0  0.0   20470   10.0  1473840    72000   184230  12932946 / 13761981  14821304     0   100     0     0     0  1473840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3023  81013 / 87435 52903431 / 57096950   653023  100.0      0  0.0   33236    5.1  2448762   73678    619787  47807548 / 51615534  52160303     0    70     3    15    12  2430762    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3400  100.0      0  0.0    3400  100.0     7140     2100        0         0 / 0             7140     0     0     0     0     0     650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11833  100.0    25346     2142        0         0 / 0            25346     0     0     0     0     0    15000   5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7000  100.0    11200     1600        0         0 / 0            11200     0     0     0     0     0    1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5000  100.0    10750     2150        0         0 / 0            10750     0     0     0     0     0     43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750  100.0      0  0.0   18750  100.0    39188     2090        0         0 / 0            39188     0     0     0     0     0    15675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07   1800 / 2000       733 / 814           407  100.0      0  0.0     326   80.0      619     1900       81       147 / 163            773     0     0     0     0   100      618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660   1700 / 1900      2822 / 3154         1660  100.0     10  0.6    1650  100.0     2970     1800        0         0 / 0             2970     0     0     0     0     0     148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500  100.0      0  0.0     500  100.0      750     1500        0         0 / 0              750     0     0     0     0     0      15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14219   95.0    33414     2350      748      1669 / 1848         35172     0     0     0     0   100    1055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26   1800 / 2000      3107 / 3452         1726  100.0      0  0.0     500   29.0      900     1800     1226      2207 / 2452          322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46   50.0       87     1900       46        83 / 92             175     0   100     0     0     0       87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6900  100.0    13800     2000        0         0 / 0            13800     0     0     0     0     0     6500 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115   2020 / 2245    147723 / 164171      73115  100.0     10  0.0   71003   97.1   148104    2086      2102      4105 / 4555        152434     0     2     0     0    98    74005   4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10    5.0      162    17000      181      2888 / 3249          3230     0     0     0    80    20      161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18000 / 19000   288000 / 304000      16000  100.0      0  0.0    2720   17.0    48960    18000    13280    239040 / 252320      294640     0   100     0     0     0    48960   1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990  25000 / 30000   199750 / 239700       7990  100.0      0  0.0    1500   18.8    37500    25000     6490    142780 / 175230      196505     0   100     0     0     0    20000 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756   10.0    16632    22000     6804    142884 / 156492      166320     0     0     0    50    50    16632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 200   12.1     4400    22000     1450     29000 / 31900        34850     0     0     0   100     0     3900   1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247   26.0     4545    18400      703     11881 / 13427        17199     0    80     0     0    20     4544   2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   0    0.0        0        0     1920     44160 / 46080        451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270   29.7     6500    24074      638     14674 / 16141        21908     0     0    30    30    40     6500 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 98   15.0     1524    15630      553      8288 / 9393         10364     0   100     0     0     0     1016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40  18000 / 20000    18720 / 20800        1040  100.0      0  0.0      73    7.0     1310    18000      967     17410 / 19344        19687     0     0     0    80    20     1310    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7000 / 19000    19040 / 21280        1120  100.0      0  0.0       0    0.0        0        0     1120     19040 / 21280        201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 8237   15.0   230622    28000    46674    980144 / 1026817    1234102     0   100     0     0     0   230622   1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9000 / 21000    32300 / 35700        1700  100.0      0  0.0       0    0.0        0        0     1700     32300 / 35700        3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   0    0.0        0    15000     1000     14250 / 16750        155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 1000    5.4    30000    30000    17420    487760 / 522600      53518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7000  21000 / 23000   987000 / 1081000     47000  100.0      0  0.0    9400   20.0   206800    22000    37600    789600 / 864800     1034000     0   100     0     0     0   2068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   0    0.0        0        0     5000     82500 / 87500        85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0733  21202 / 22900  3831971 / 4138872    180733  100.0      0  0.0   24509   13.6   588955   24030    156224   3292840 / 3557048    4013898     0    77     0     5    18   540445   1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50    500 / 550         75 / 83            150  100.0      0  0.0     120   80.0       60      500       30        15 / 17              76     0   100     0     0     0       6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552   80.0      265      480      138        62 / 69             331     0   100     0     0     0      265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30    470 / 530        202 / 228           430  100.0      0  0.0     430  100.0      193      449        0         0 / 0              193     0     0     0     0     0      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113   75.0       34      300       38        11 / 11              45     0   100     0     0     0       34   7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42    360 / 400         51 / 57            142  100.0      0  0.0     142  100.0       54      380        0         0 / 0               54     0     0     0     0     0       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10    330 / 360         36 / 40            110  100.0      0  0.0      90   81.8       29      322       20         6 / 7               36     0   100     0     0     0       29   8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4    390 / 410        337 / 354           864  100.0      0  0.0     778   90.0      311      400       86        34 / 35             346     0   100     0     0     0      300   8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49    470 / 510        164 / 178           349  100.0      0  0.0     349  100.0      143      411        0         0 / 0              143     0     0     0     0     0      1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366   85.0      152      415       65        27 / 30             180     0   100     0     0     0      144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6    470 / 570        102 / 123           216  100.0      0  0.0     190   88.0       89      470       26        12 / 15             103     0     0     0     0   100       89   8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1650   75.0      866      525      550       259 / 292           1141     0   100     0     0     0      866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32    380 / 400        354 / 373           932  100.0      0  0.0     839   90.0      319      380       93        35 / 37             355     0     0     0     0   100      318 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50  100.0      0  0.0      48   95.0       14      285        3         1 / 1               14     0   100     0     0     0       14   9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1440   80.0      648      450      360       162 / 180            819     0   100     0     0     0      648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558    437 / 484       3737 / 4140         8558  100.0      0  0.0    7107   83.0     3178     447      1451       639 / 712           3853     0    89     0     3     8     3158   8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4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412       SEMANA: 172012           REMESSA: 23/04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.0  40000 / 44000    400.0 / 440.0        10.0  100.0    0.0  0.0      0.0   0.0      0.0       0      10.0     400.0 / 440.0        4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 9.0   36.0    0.0  0.0      0.0   0.0      0.0       0      25.0     225.0 / 250.0        23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4.0   9000 / 10000    126.0 / 140.0         9.8   70.0    0.0  0.0      0.0   0.0      0.0       0      14.0     126.0 / 140.0        133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600.0  19000 / 21000  87400.0 / 96600.0       0.0    0.0    0.0  0.0      0.0   0.0      0.0       0    4600.0   87400.0 / 96600.0    92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.0   9500 / 10500   1425.0 / 1575.0        0.0    0.0    0.0  0.0      0.0   0.0      0.0       0     150.0    1425.0 / 1575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6000 / 18000   3680.0 / 4140.0        0.0    0.0    0.0  0.0      0.0   0.0      0.0       0     230.0    3680.0 / 4140.0      391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2500 / 28500  34875.0 / 44175.0       0.0    0.0    0.0  0.0      0.0   0.0      0.0       0    1550.0   34875.0 / 44175.0    3952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.0  20000 / 22000    240.0 / 264.0         0.0    0.0    0.0  0.0      0.0   0.0      0.0       0      12.0     240.0 / 264.0        252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0.0  23850 / 26500   4770.0 / 5300.0        0.0    0.0    0.0  0.0      0.0   0.0      0.0       0     200.0    4770.0 / 5300.0      503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6500 / 7000     195.0 / 210.0         0.0    0.0    0.0  0.0      0.0   0.0      0.0       0      30.0     195.0 / 210.0        2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10.0   25.0    0.0  0.0      0.0   0.0      0.0       0      40.0     320.0 / 400.0        36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0.0  21000 / 23000   6090.0 / 6670.0        0.0    0.0    0.0  0.0      0.0   0.0      0.0       0     290.0    6090.0 / 6670.0      638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  0.0    0.0    0.0  0.0      0.0   0.0      0.0       0     120.0    1800.0 / 2160.0      198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271.0  19467 / 22325 141546.0 / 162324.0      38.8   0.5     0   0.0     0.0    0.0      0.0       0    7271.0  141546.0 / 162324.0  151935.0    26    74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</w:t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1:58:00Z</dcterms:created>
  <dc:creator>hugowg</dc:creator>
  <dc:description/>
  <dc:language>en-US</dc:language>
  <cp:lastModifiedBy>hugowg</cp:lastModifiedBy>
  <cp:lastPrinted>2012-04-27T09:05:00Z</cp:lastPrinted>
  <dcterms:modified xsi:type="dcterms:W3CDTF">2012-04-27T12:14:00Z</dcterms:modified>
  <cp:revision>5</cp:revision>
  <dc:subject/>
  <dc:title/>
</cp:coreProperties>
</file>