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DIVISAO DE ESTATISTICAS BASICAS - DEB                                                                                                       DATA: 31/07/201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CULTURA: 0040 CAFE                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RELATORIO:  SEMANAL                                         MES/ANO:0712        SEMANA: 312012                          REMESSA:  30/07/201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                       </w:t>
      </w:r>
      <w:r>
        <w:rPr>
          <w:rFonts w:cs="Courier New" w:ascii="Courier New" w:hAnsi="Courier New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                       </w:t>
      </w:r>
      <w:r>
        <w:rPr>
          <w:rFonts w:cs="Courier New" w:ascii="Courier New" w:hAnsi="Courier New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                       </w:t>
      </w:r>
      <w:r>
        <w:rPr>
          <w:rFonts w:cs="Courier New" w:ascii="Courier New" w:hAnsi="Courier New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03 APUCARANA..........      9100  100.0      4550   50.0        0    0.0     1365   30.0      3185  70.0      0      0      0      0    100          200    1.4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06 CAMPO MOURAO.......      3526  100.0      1939   55.0      159   10.0      476   30.0       952  60.0      0      0      0      0    100         1350   33.5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09 CASCAVEL...........       338  100.0       338  100.0        0    0.0        0    0.0         0   0.0      0      0      0      0      0          330   81.5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2 CORNELIO PROCOPIO..      8378  100.0      5027   60.0      670   20.0     1005   30.0      1676  50.0      0      0      0      0    100         1207   12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5 CURITIB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1 GUARAPUAVA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4 IRATI..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6 IVAIPORA...........      5891  100.0      2356   40.0        0    0.0     1414   40.0      2121  60.0      0      0      0      0    100          300    6.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7 JACAREZINHO........     21439  100.0     13935   65.0      750   10.0     2251   30.0      4502  60.0      0      0      0     10     90        11000   29.3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0 LONDRINA...........      8729  100.0      6110   70.0        0    0.0        0    0.0      2619 100.0      0      0      0     20     80         1914   16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3 MARINGA............      3355  100.0      2349   70.0        0    0.0      302   30.0       705  70.0      0      0      0      0    100          500   1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9 PARANAVAI..........      1914  100.0      1914  100.0        0    0.0        0    0.0         0   0.0      0      0      0      0      0         1167   8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42 PATO BRANCO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45 PONTA GROSSA.......       195  100.0       195  100.0        0    0.0        0    0.0         0   0.0      0      0      0      0      0           35   35.9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48 TOLEDO.............      3202  100.0      2081   65.0       56    5.0      112   10.0       953  85.0      0      0      0      0    100          600   10.8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51 UMUARAMA...........      3435  100.0      2748   80.0        0    0.0      275   40.0       412  60.0      0      0      0      0    100          320   13.8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54 UNIAO DA VITORIA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TOTAL DO ESTADO........    69502  100.0     43543   62.6     1635    6.3     7200   27.7     17124  66.0     0.0   0.0    0.0    4.9   95.1        18923   19.4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SECRETARIA DE ESTADO DA AGRICULTURA E DO ABASTECIMENTO - S E A B                                                                            Pag.: 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DIVISAO DE ESTATISTICAS BASICAS - DEB                                                                                                       DATA: 31/07/201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CULTURA: 0093 FEIJAO SAFRA DA SECA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RELATORIO:  SEMANAL                                         MES/ANO:0712        SEMANA: 312012                          REMESSA:  30/07/201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                       </w:t>
      </w:r>
      <w:r>
        <w:rPr>
          <w:rFonts w:cs="Courier New" w:ascii="Courier New" w:hAnsi="Courier New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                       </w:t>
      </w:r>
      <w:r>
        <w:rPr>
          <w:rFonts w:cs="Courier New" w:ascii="Courier New" w:hAnsi="Courier New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                       </w:t>
      </w:r>
      <w:r>
        <w:rPr>
          <w:rFonts w:cs="Courier New" w:ascii="Courier New" w:hAnsi="Courier New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03 APUCARANA..........       450  100.0       450  100.0        0    0.0        0    0.0         0   0.0      0      0      0      0      0          540  10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06 CAMPO MOURAO.......      6358  100.0      6358  100.0        0    0.0        0    0.0         0   0.0      0      0      0      0      0         7500   84.3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09 CASCAVEL...........     21693  100.0     21693  100.0        0    0.0        0    0.0         0   0.0      0      0      0      0      0        36000   89.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2 CORNELIO PROCOPIO..       200  100.0       200  100.0        0    0.0        0    0.0         0   0.0      0      0      0      0      0           90  10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5 CURITIBA...........     12272  100.0     12272  100.0        0    0.0        0    0.0         0   0.0      0      0      0      0      0        22666  10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8 FRANCISCO BELTRAO..     13370  100.0     13370  100.0        0    0.0        0    0.0         0   0.0      0      0      0      0      0        20995  10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1 GUARAPUAVA.........     19500  100.0     19500  100.0        0    0.0        0    0.0         0   0.0      0      0      0      0      0        13000   58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4 IRATI..............     12750  100.0     11600  100.0        0    0.0        0    0.0         0   0.0      0      0      0      0      0         8420   55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6 IVAIPORA...........     11970  100.0     11970  100.0        0    0.0        0    0.0         0   0.0      0      0      0      0      0        17500   96.5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7 JACAREZINHO........      9790  100.0      9790  100.0        0    0.0        0    0.0         0   0.0      0      0      0      0      0        13324  10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9 LARANJEIRAS DO SUL.     10100  100.0     10100  100.0        0    0.0        0    0.0         0   0.0      0      0      0      0      0        12570   95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6 PARANAGUA..........        33  100.0        33  100.0        0    0.0        0    0.0         0   0.0      0      0      0      0      0           26  10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42 PATO BRANCO........     47250  100.0     33750  100.0        0    0.0        0    0.0         0   0.0      0      0      0      0      0        36000   94.7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45 PONTA GROSSA.......     52000  100.0     51160  100.0        0    0.0        0    0.0         0   0.0      0      0      0      0      0        71624  10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48 TOLEDO.............      2805  100.0      2805  100.0        0    0.0        0    0.0         0   0.0      0      0      0      0      0         3100   73.7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54 UNIAO DA VITORIA...      3500  100.0      3500  100.0        0    0.0        0    0.0         0   0.0      0      0      0      0      0         2800   8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TOTAL DO ESTADO........   224041  100.0    208551  100.0        0    0.0        0    0.0         0   0.0     0.0   0.0    0.0    0.0    0.0       266155   90.7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SECRETARIA DE ESTADO DA AGRICULTURA E DO ABASTECIMENTO - S E A B                                                                            Pag.: 3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DIVISAO DE ESTATISTICAS BASICAS - DEB                                                                                                       DATA: 31/07/201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CULTURA: 0199 MILHO SAFRA NORMAL  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RELATORIO:  SEMANAL                                         MES/ANO:0712        SEMANA: 312012                          REMESSA:  30/07/201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                       </w:t>
      </w:r>
      <w:r>
        <w:rPr>
          <w:rFonts w:cs="Courier New" w:ascii="Courier New" w:hAnsi="Courier New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                       </w:t>
      </w:r>
      <w:r>
        <w:rPr>
          <w:rFonts w:cs="Courier New" w:ascii="Courier New" w:hAnsi="Courier New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                       </w:t>
      </w:r>
      <w:r>
        <w:rPr>
          <w:rFonts w:cs="Courier New" w:ascii="Courier New" w:hAnsi="Courier New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03 APUCARANA..........     18165  100.0     18165  100.0        0    0.0        0    0.0         0   0.0      0      0      0      0      0       113000   85.4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06 CAMPO MOURAO.......     37437  100.0     37437  100.0        0    0.0        0    0.0         0   0.0      0      0      0      0      0       318000   94.4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09 CASCAVEL...........     54555  100.0     51074  100.0        0    0.0        0    0.0         0   0.0      0      0      0      0      0       435000   95.1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2 CORNELIO PROCOPIO..     19500  100.0     19500  100.0        0    0.0        0    0.0         0   0.0      0      0      0      0      0       128600   98.5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5 CURITIBA...........    134695  100.0    134695  100.0        0    0.0        0    0.0         0   0.0      0      0      0      0      0       972228  10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8 FRANCISCO BELTRAO..     94750  100.0     84410  100.0        0    0.0        0    0.0         0   0.0      0      0      0      0      0       396385  10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1 GUARAPUAVA.........    119500  100.0    119500  100.0        0    0.0        0    0.0         0   0.0      0      0      0      0      0       595000   84.8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4 IRATI..............     46800  100.0     46800  100.0        0    0.0        0    0.0         0   0.0      0      0      0      0      0       235000   83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6 IVAIPORA...........     49150  100.0     49150  100.0        0    0.0        0    0.0         0   0.0      0      0      0      0      0       255000   95.5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7 JACAREZINHO........     61250  100.0     61250  100.0        0    0.0        0    0.0         0   0.0      0      0      0      0      0       304105  10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9 LARANJEIRAS DO SUL.     24950  100.0     24750  100.0        0    0.0        0    0.0         0   0.0      0      0      0      0      0       149738  10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0 LONDRINA...........     18718  100.0     18718  100.0        0    0.0        0    0.0         0   0.0      0      0      0      0      0       119606  10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3 MARINGA............      3464  100.0      3464  100.0        0    0.0        0    0.0         0   0.0      0      0      0      0      0        22020  10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6 PARANAGUA..........       120  100.0       120  100.0        0    0.0        0    0.0         0   0.0      0      0      0      0      0          366  10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9 PARANAVAI..........      3819  100.0      3819  100.0        0    0.0        0    0.0         0   0.0      0      0      0      0      0        13477  10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42 PATO BRANCO........     65900  100.0     65900  100.0        0    0.0        0    0.0         0   0.0      0      0      0      0      0       470000   91.6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45 PONTA GROSSA.......    139180  100.0    139180  100.0        0    0.0        0    0.0         0   0.0      0      0      0      0      0      1120000   93.9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48 TOLEDO.............     33850  100.0     33850  100.0        0    0.0        0    0.0         0   0.0      0      0      0      0      0       230000   94.7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51 UMUARAMA...........      3888  100.0      3158  100.0        0    0.0        0    0.0         0   0.0      0      0      0      0      0        12000   95.9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54 UNIAO DA VITORIA...     40000  100.0     40000  100.0        0    0.0        0    0.0         0   0.0      0      0      0      0      0       160000   63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TOTAL DO ESTADO........   969691  100.0    954940  100.0        0    0.0        0    0.0         0   0.0     0.0   0.0    0.0    0.0    0.0      6049525   93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SECRETARIA DE ESTADO DA AGRICULTURA E DO ABASTECIMENTO - S E A B                                                                            Pag.: 4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DIVISAO DE ESTATISTICAS BASICAS - DEB                                                                                                       DATA: 31/07/201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CULTURA: 0198 MILHO SAFRINHA      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RELATORIO:  SEMANAL                                         MES/ANO:0712        SEMANA: 312012                          REMESSA:  30/07/201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                       </w:t>
      </w:r>
      <w:r>
        <w:rPr>
          <w:rFonts w:cs="Courier New" w:ascii="Courier New" w:hAnsi="Courier New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                       </w:t>
      </w:r>
      <w:r>
        <w:rPr>
          <w:rFonts w:cs="Courier New" w:ascii="Courier New" w:hAnsi="Courier New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                       </w:t>
      </w:r>
      <w:r>
        <w:rPr>
          <w:rFonts w:cs="Courier New" w:ascii="Courier New" w:hAnsi="Courier New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03 APUCARANA..........     22550  100.0       677    3.0        0    0.0        0    0.0     21874 100.0      0      0      0     30     70        22500   19.8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06 CAMPO MOURAO.......    323691  100.0    178030   55.0        0    0.0    14566   10.0    131095  90.0      0      0      0      0    100       525000   30.4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09 CASCAVEL...........    289720  100.0    130149   45.0        0    0.0    47721   30.0    111350  70.0      0      0      0      3     97       350000   24.3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2 CORNELIO PROCOPIO..    184786  100.0      3696    2.0     1811    1.0    25353   14.0    153927  85.0      0      0      0     40     60       211200   21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5 CURITIB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8 FRANCISCO BELTRAO..     42600  100.0     42174   99.0        0    0.0      341   80.0        85  20.0      0      0      0      0    100       132000   71.9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1 GUARAPUAVA.........      6500  100.0      2925   45.0        0    0.0     1073   30.0      2503  70.0      0      0      0      0    100         3000   18.1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4 IRATI..............     11500  100.0     11500  100.0        0    0.0        0    0.0         0   0.0      0      0      0      0      0        37950   6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6 IVAIPORA...........     55690  100.0     11138   20.0        0    0.0     8910   20.0     35642  80.0      0      0      0     20     80        45000   15.5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7 JACAREZINHO........     66050  100.0     13210   20.0        0    0.0     2642    5.0     50198  95.0      0      0      0     35     65        14000    4.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9 LARANJEIRAS DO SUL.      7700  100.0      1540   20.0        0    0.0      616   10.0      5544  90.0      0      0      0     50     50         5320   15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0 LONDRINA...........    216970  100.0     21697   10.0        0    0.0        0    0.0    195273 100.0      0      0      0     60     40       173793   15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3 MARINGA............    211400  100.0     21140   10.0        0    0.0        0    0.0    190260 100.0      0      0      0     40     60       315000   29.7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9 PARANAVAI..........     23677  100.0      2841   12.0        0    0.0        0    0.0     20836 100.0      0      0      0      5     95        45400   35.3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42 PATO BRANCO........      2150  100.0      2150  100.0        0    0.0        0    0.0         0   0.0      0      0      0      0      0         6200   70.9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45 PONTA GROSSA.......     25000  100.0     23750   95.0        0    0.0      375   30.0       875  70.0      0      0      0      0    100        60000   53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48 TOLEDO.............    420556  100.0    252334   60.0    13458    8.0    20187   12.0    134578  80.0      0      0      0      0    100       700600   30.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51 UMUARAMA...........    115324  100.0     25371   22.0     1799    2.0    11694   13.0     76460  85.0      0      0      0      0    100       134000   25.8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54 UNIAO DA VITORIA...      3500  100.0      3500  100.0        0    0.0        0    0.0         0   0.0      0      0      0      0      0          420    5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TOTAL DO ESTADO........  2029364  100.0    747821   36.9    17068    1.3   133477   10.4   1130498  88.2     0.0   0.0    0.0   24.1   75.9      2781383   26.4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SECRETARIA DE ESTADO DA AGRICULTURA E DO ABASTECIMENTO - S E A B                                                                            Pag.: 5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DIVISAO DE ESTATISTICAS BASICAS - DEB                                                                                                       DATA: 31/07/201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CULTURA: 0302 SOJA SAFRA NORMAL   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RELATORIO:  SEMANAL                                         MES/ANO:0712        SEMANA: 312012                          REMESSA:  30/07/201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                       </w:t>
      </w:r>
      <w:r>
        <w:rPr>
          <w:rFonts w:cs="Courier New" w:ascii="Courier New" w:hAnsi="Courier New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                       </w:t>
      </w:r>
      <w:r>
        <w:rPr>
          <w:rFonts w:cs="Courier New" w:ascii="Courier New" w:hAnsi="Courier New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                       </w:t>
      </w:r>
      <w:r>
        <w:rPr>
          <w:rFonts w:cs="Courier New" w:ascii="Courier New" w:hAnsi="Courier New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03 APUCARANA..........    100445  100.0    100445  100.0        0    0.0        0    0.0         0   0.0      0      0      0      0      0       229000   91.8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06 CAMPO MOURAO.......    574265  100.0    574265  100.0        0    0.0        0    0.0         0   0.0      0      0      0      0      0      1428697   99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09 CASCAVEL...........    482670  100.0    482670  100.0        0    0.0        0    0.0         0   0.0      0      0      0      0      0      1025000   93.8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2 CORNELIO PROCOPIO..    304000  100.0    304000  100.0        0    0.0        0    0.0         0   0.0      0      0      0      0      0       751000   99.6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5 CURITIBA...........     67020  100.0     67020  100.0        0    0.0        0    0.0         0   0.0      0      0      0      0      0       213458  10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8 FRANCISCO BELTRAO..    211850  100.0    210900  100.0        0    0.0        0    0.0         0   0.0      0      0      0      0      0       402722  10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1 GUARAPUAVA.........    207000  100.0    207000  100.0        0    0.0        0    0.0         0   0.0      0      0      0      0      0       590000   98.3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4 IRATI..............    118650  100.0    118650  100.0        0    0.0        0    0.0         0   0.0      0      0      0      0      0       366629  10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6 IVAIPORA...........    239510  100.0    239510  100.0        0    0.0        0    0.0         0   0.0      0      0      0      0      0       694579  10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7 JACAREZINHO........     94650  100.0     94650  100.0        0    0.0        0    0.0         0   0.0      0      0      0      0      0       262000   99.1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9 LARANJEIRAS DO SUL.     82990  100.0     82990  100.0        0    0.0        0    0.0         0   0.0      0      0      0      0      0       170130  10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0 LONDRINA...........    252576  100.0    252576  100.0        0    0.0        0    0.0         0   0.0      0      0      0      0      0       678473  10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3 MARINGA............    228608  100.0    228608  100.0        0    0.0        0    0.0         0   0.0      0      0      0      0      0       550000   99.4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9 PARANAVAI..........     24220  100.0     24220  100.0        0    0.0        0    0.0         0   0.0      0      0      0      0      0        36933   85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42 PATO BRANCO........    258580  100.0    258580  100.0        0    0.0        0    0.0         0   0.0      0      0      0      0      0       500000   91.4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45 PONTA GROSSA.......    489520  100.0    489520  100.0        0    0.0        0    0.0         0   0.0      0      0      0      0      0      1610000   97.6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48 TOLEDO.............    445191  100.0    445191  100.0        0    0.0        0    0.0         0   0.0      0      0      0      0      0       630000   97.9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51 UMUARAMA...........    159812  100.0    159764  100.0        0    0.0        0    0.0         0   0.0      0      0      0      0      0       272000   9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54 UNIAO DA VITORIA...     54000  100.0     54000  100.0        0    0.0        0    0.0         0   0.0      0      0      0      0      0       168500   99.1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TOTAL DO ESTADO........  4395557  100.0   4394559  100.0        0    0.0        0    0.0         0   0.0     0.0   0.0    0.0    0.0    0.0      *******   97.6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SECRETARIA DE ESTADO DA AGRICULTURA E DO ABASTECIMENTO - S E A B                                                                            Pag.: 7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DIVISAO DE ESTATISTICAS BASICAS - DEB                                                                                                       DATA: 31/07/201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CULTURA: 0043 CEVADA              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RELATORIO:  SEMANAL                                         MES/ANO:0712        SEMANA: 312012                          REMESSA:  30/07/201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                       </w:t>
      </w:r>
      <w:r>
        <w:rPr>
          <w:rFonts w:cs="Courier New" w:ascii="Courier New" w:hAnsi="Courier New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                       </w:t>
      </w:r>
      <w:r>
        <w:rPr>
          <w:rFonts w:cs="Courier New" w:ascii="Courier New" w:hAnsi="Courier New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                       </w:t>
      </w:r>
      <w:r>
        <w:rPr>
          <w:rFonts w:cs="Courier New" w:ascii="Courier New" w:hAnsi="Courier New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2 CORNELIO PROCOPIO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5 CURITIBA...........       840  100.0         0    0.0        0    0.0        0    0.0       840 100.0      0    10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1 GUARAPUAVA.........     32700  100.0         0    0.0        0    0.0        0    0.0     32700 100.0      0    10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4 IRATI..............       900  100.0         0    0.0      180   20.0      360   40.0       360  40.0      0     60     4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6 IVAIPORA...........       200  100.0         0    0.0        0    0.0       20   10.0       180  90.0      0     40     6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7 JACAREZINHO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42 PATO BRANCO........      5000  100.0         0    0.0        0    0.0        0    0.0      5000 100.0      0    10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45 PONTA GROSSA.......     16000  100.0         0    0.0        0    0.0     1600   10.0     14400  90.0      0     95      5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54 UNIAO DA VITORIA...       150  100.0         0    0.0        0    0.0      150  100.0         0   0.0      0    10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TOTAL DO ESTADO........    55790  100.0         0    0.0      180    0.3     2130    3.8     53480  95.9     0.0  97.7    2.3    0.0    0.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SECRETARIA DE ESTADO DA AGRICULTURA E DO ABASTECIMENTO - S E A B                                                                            Pag.: 8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DIVISAO DE ESTATISTICAS BASICAS - DEB                                                                                                       DATA: 31/07/201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CULTURA: 0330 TRIGO               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RELATORIO:  SEMANAL                                         MES/ANO:0712        SEMANA: 312012                          REMESSA:  30/07/201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                       </w:t>
      </w:r>
      <w:r>
        <w:rPr>
          <w:rFonts w:cs="Courier New" w:ascii="Courier New" w:hAnsi="Courier New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                       </w:t>
      </w:r>
      <w:r>
        <w:rPr>
          <w:rFonts w:cs="Courier New" w:ascii="Courier New" w:hAnsi="Courier New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                       </w:t>
      </w:r>
      <w:r>
        <w:rPr>
          <w:rFonts w:cs="Courier New" w:ascii="Courier New" w:hAnsi="Courier New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03 APUCARANA..........     58000  100.0         0    0.0        0    0.0    11600   20.0     46400  80.0      0      4     35     60      1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06 CAMPO MOURAO.......     73993  100.0         0    0.0        0    0.0    11099   15.0     62894  85.0      0     15     40     45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09 CASCAVEL...........     59960  100.0         0    0.0        0    0.0     2998    5.0     56962  95.0      0     20     40     35      5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2 CORNELIO PROCOPIO..     74000  100.0         0    0.0     3700    5.0    14800   20.0     55500  75.0      0     15     35     40     1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5 CURITIBA...........      5360  100.0         0    0.0        0    0.0        0    0.0      5360 100.0      0    10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8 FRANCISCO BELTRAO..     83100  100.0         0    0.0        0    0.0    12465   15.0     70635  85.0      0     50     40      9      1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1 GUARAPUAVA.........     44500  100.0         0    0.0        0    0.0      890    2.0     43610  98.0      5     95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4 IRATI..............     16800  100.0         0    0.0     3360   20.0     6720   40.0      6720  40.0      0     80     2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6 IVAIPORA...........     65850  100.0         0    0.0        0    0.0    13170   20.0     52680  80.0      0     30     60     1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7 JACAREZINHO........     30050  100.0         0    0.0        0    0.0     3005   10.0     27045  90.0      0      0     15     60     25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9 LARANJEIRAS DO SUL.      7630  100.0         0    0.0        0    0.0        0    0.0      7630 100.0      0     50     35     15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0 LONDRINA...........     30356  100.0         0    0.0        0    0.0        0    0.0     30356 100.0      0      0     40     6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3 MARINGA............     11560  100.0         0    0.0     1156   10.0     4624   40.0      5780  50.0      0      0      0    10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42 PATO BRANCO........     55000  100.0         0    0.0        0    0.0        0    0.0     55000 100.0      0     95      5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45 PONTA GROSSA.......    130000  100.0         0    0.0        0    0.0    13000   10.0    117000  90.0      0     95      5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48 TOLEDO.............     14170  100.0         0    0.0        0    0.0        0    0.0     14170 100.0      0      0    10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51 UMUARAMA...........      1920  100.0         0    0.0        0    0.0      960   50.0       960  50.0      0      0      0    10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54 UNIAO DA VITORIA...      2600  100.0         0    0.0        0    0.0     2600  100.0         0   0.0      0    10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TOTAL DO ESTADO........   764849  100.0         0    0.0     8216    1.1    97931   12.8    658702  86.1     0.3  44.6   28.6   24.0    2.5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SECRETARIA DE ESTADO DA AGRICULTURA E DO ABASTECIMENTO - S E A B                                                                            Pag.: 9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DIVISAO DE ESTATISTICAS BASICAS - DEB                                                                                                       DATA: 31/07/201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CULTURA: 2060 BATATA SAFRA DA SECA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RELATORIO:  SEMANAL                                         MES/ANO:0712        SEMANA: 312012                          REMESSA:  30/07/201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                       </w:t>
      </w:r>
      <w:r>
        <w:rPr>
          <w:rFonts w:cs="Courier New" w:ascii="Courier New" w:hAnsi="Courier New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                       </w:t>
      </w:r>
      <w:r>
        <w:rPr>
          <w:rFonts w:cs="Courier New" w:ascii="Courier New" w:hAnsi="Courier New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                       </w:t>
      </w:r>
      <w:r>
        <w:rPr>
          <w:rFonts w:cs="Courier New" w:ascii="Courier New" w:hAnsi="Courier New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06 CAMPO MOURAO.......       500  100.0         0    0.0        0    0.0       50   10.0       450  90.0      0      0      0     70     3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2 CORNELIO PROCOPIO..       426  100.0         0    0.0        0    0.0       43   10.0       383  90.0      0     30      0     45     25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5 CURITIBA...........      3318  100.0      3318  100.0        0    0.0        0    0.0         0   0.0      0      0      0      0      0        68911  10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1 GUARAPUAVA.........      2500  100.0      2500  100.0        0    0.0        0    0.0         0   0.0      0      0      0      0      0        68500  10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4 IRATI..............       900  100.0       882   98.0        4   20.0        5   30.0         9  50.0      0      0      0      0    100        25135   98.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6 IVAIPORA...........        50  100.0        43   85.0        0    0.0        2   20.0         6  80.0      0     10      0     30     60          800   63.3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7 JACAREZINHO........        50  100.0        50  100.0        0    0.0        0    0.0         0   0.0      0      0      0      0      0         1000  10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0 LONDRINA...........       290  100.0         0    0.0        0    0.0        0    0.0       290 100.0      0      0      0     90     1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42 PATO BRANCO........       436  100.0       436  100.0        0    0.0        0    0.0         0   0.0      0      0      0      0      0        12450  10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45 PONTA GROSSA.......      2300  100.0      2300  100.0        0    0.0        0    0.0         0   0.0      0      0      0      0      0        64400  10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54 UNIAO DA VITORIA...      1650  100.0      1617   98.0        0    0.0       33  100.0         0   0.0      0      0      0      0    100        27063  10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TOTAL DO ESTADO........    12420  100.0     11146   89.7        4    0.3      133   10.4      1138  89.3     0.0  10.1    0.0   63.2   26.8       268259   89.3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FONTE: DERAL - SEAB/PR                                                         PSS10000.DLG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1:51:00Z</dcterms:created>
  <dc:creator>julianatieme</dc:creator>
  <dc:description/>
  <dc:language>en-US</dc:language>
  <cp:lastModifiedBy>julianatieme</cp:lastModifiedBy>
  <cp:lastPrinted>2012-07-31T10:46:00Z</cp:lastPrinted>
  <dcterms:modified xsi:type="dcterms:W3CDTF">2012-07-31T13:47:00Z</dcterms:modified>
  <cp:revision>2</cp:revision>
  <dc:subject/>
  <dc:title>     SECRETARIA DE ESTADO DA AGRICULTURA E DO ABASTECIMENTO - S E A B                                                         </dc:title>
</cp:coreProperties>
</file>