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9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612        SEMANA: 252012                          REMESSA:  18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100  100.0       455    5.0        0    0.0        0    0.0      8645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526  100.0       705   20.0      282   10.0      846   30.0      1692  60.0      0      0      0      0    100          450   1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150   44.4        0    0.0       19   10.0       169  90.0      0      0      0     15     85           50   1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 838   10.0     1508   20.0     2262   30.0      3770  50.0      0      0      0      5     9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 884   15.0        0    0.0     2003   40.0      3004  6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 4288   20.0     1715   10.0     3430   20.0     12006  70.0      0      0      0     35     65         3000    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729  100.0      1746   20.0        0    0.0        0    0.0      6983 100.0      0      0      0     53     47          170    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355  100.0       503   15.0        0    0.0        0    0.0      2852 100.0      0      0      0     15     8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14  100.0      1914  10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5  100.0        20   10.0        0    0.0       35   20.0       140  8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3202  100.0       640   20.0      128    5.0      256   10.0      2177  85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 859   25.0        0    0.0     1031   40.0      1546  60.0      0      0      0      0    100          100    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9502  100.0     13001   18.7     3633    6.4     9882   17.5     42985  76.1     0.0   0.0    0.0   18.6   81.4         3770    3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9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612        SEMANA: 252012                          REMESSA:  18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600  100.0       540   90.0        0    0.0       42   70.0        18  30.0      0      0      0      0    100          450   5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000  100.0      1400   35.0        0    0.0      260   10.0      2340  90.0      0      0      0     40     60          850   1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1643  100.0      8657   40.0        0    0.0     2597   20.0     10389  80.0      0      0      0     15     85        13450   3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 80   8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2272  100.0      3068   25.0        0    0.0        0    0.0      9204 100.0      0      0      0     20     80         1500    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13330  100.0     11597   87.0      693   40.0     1040   60.0         0   0.0      0      0      0      0    100        18700   8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19500  100.0     15600   80.0      585   15.0     1755   45.0      1560  40.0      0      0      0      0    100         8000   2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750  100.0      6375   50.0      638   10.0     2550   40.0      3188  50.0      0      0      0      0    100         4550   2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1970  100.0     11970  100.0        0    0.0        0    0.0         0   0.0      0      0      0      0      0        14000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790  100.0      9790  100.0        0    0.0        0    0.0         0   0.0      0      0      0      0      0        1332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300  100.0      2075   25.0      311    5.0      623   10.0      5291  85.0      0      0      0     60     40         2830   2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48  100.0        48  100.0        0    0.0        0    0.0         0   0.0      0      0      0      0      0           3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7250  100.0     30375   90.0      844   25.0     1688   50.0       844  25.0      0      0      0      0    100        32000   8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2000  100.0     52000  100.0        0    0.0        0    0.0         0   0.0      0      0      0      0      0       112000   9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305  100.0      2075   90.0       35   15.0       35   15.0       161  70.0      0      0      0      0    100         1000   2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1925   55.0        0    0.0     1260   80.0       315  20.0      0      0      0      0    100         1500   3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19458  100.0    157695   76.6     3105    6.4    11848   24.5     33309  69.0     0.0   0.0    0.0   17.7   82.3       224269   65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9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612        SEMANA: 252012                          REMESSA:  18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11000   8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5696  100.0     35696  100.0        0    0.0        0    0.0         0   0.0      0      0      0      0      0       232000   8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05000   8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 98100   7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9674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46000   8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4720   96.0      956   20.0     1912   40.0      1912  40.0      0      0      0      0    100       495000   7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6800  100.0     46800  100.0        0    0.0        0    0.0         0   0.0      0      0      0      0      0       169885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00000   6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270000   8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27280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4100  100.0      4100  100.0        0    0.0        0    0.0         0   0.0      0      0      0      0      0        246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425000   8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9180  100.0    139180  100.0        0    0.0        0    0.0         0   0.0      0      0      0      0      0       930000   7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3850  100.0     33850  100.0        0    0.0        0    0.0         0   0.0      0      0      0      0      0       215000   8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888  100.0      3158  100.0        0    0.0        0    0.0         0   0.0      0      0      0      0      0        11260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37600   94.0      720   30.0     1680   70.0         0   0.0      0      0      0      0    100       139400   5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68586  100.0    946655   99.2     1676   23.3     3592   50.0      1912  26.6     0.0   0.0    0.0    0.0  100.0      5329717   82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9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612        SEMANA: 252012                          REMESSA:  18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2000  100.0         0    0.0        0    0.0        0    0.0     22000 100.0      0      0     10     8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40000  100.0         0    0.0        0    0.0    34000   10.0    306000  90.0      0      0      5     70     25       378000   2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81720  100.0     14086    5.0        0    0.0    53527   20.0    214107  80.0      0      0      5     65     30       270000   1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60000  100.0         0    0.0        0    0.0    16000   10.0    144000  90.0      0      0     20     60     20       21120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3850  100.0     38588   88.0      526   10.0     2894   55.0      1842  35.0      0      0      0      5     95        6800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 650   10.0        0    0.0     1755   30.0      4095  70.0      0      0      0     30     70          800    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1500  100.0      4600   40.0     1380   20.0     2760   40.0      2760  40.0      0      0      0      0    100         8480   1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6690  100.0      1701    3.0        0    0.0    21996   40.0     32994  60.0      0      0     10     6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6050  100.0         0    0.0        0    0.0     3303    5.0     62748  95.0      0      0     30     50     20         6690    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   0    0.0        0    0.0      770   10.0      6930  90.0      0      0     10     80     10         1640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16970  100.0         0    0.0        0    0.0        0    0.0    216970 100.0      0      0     50     47      3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6000  100.0         0    0.0        0    0.0        0    0.0    216000 100.0      0      0      0     98      2       150000   1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677  100.0         0    0.0        0    0.0        0    0.0     23677 100.0      0      0     10     8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150  100.0       860   40.0      387   30.0      516   40.0       387  3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5000  100.0     11250   45.0     3438   25.0     3438   25.0      6875  50.0      0      0      0      0    100        12000   1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19556  100.0         0    0.0    29369    7.0    71325   17.0    318863  76.0      0      0      0     78     22       600000   2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5324  100.0         0    0.0     5766    5.0    11532   10.0     98025  85.0      0      0      1     60     39       100000   2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   0    0.0        0    0.0     3500  100.0         0   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18187  100.0     71735    3.6    40866    2.1   227315   11.7   1678272  86.2     0.0   0.0   10.4   68.4   21.2      1806810   17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9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612        SEMANA: 252012                          REMESSA:  18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0445  100.0    100445  100.0        0    0.0        0    0.0         0   0.0      0      0      0      0      0       216000   8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74169  100.0    574169  100.0        0    0.0        0    0.0         0   0.0      0      0      0      0      0      1370000   9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82670  100.0    482670  100.0        0    0.0        0    0.0         0   0.0      0      0      0      0      0       960000   8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04000  100.0    304000  100.0        0    0.0        0    0.0         0   0.0      0      0      0      0      0       674000   8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67020  100.0     67020  100.0        0    0.0        0    0.0         0   0.0      0      0      0      0      0       21245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1850  100.0    210900  100.0        0    0.0        0    0.0         0   0.0      0      0      0      0      0       382600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07000  100.0    207000  100.0        0    0.0        0    0.0         0   0.0      0      0      0      0      0       520000   8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18650  100.0    118650  100.0        0    0.0        0    0.0         0   0.0      0      0      0      0      0       348300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39510  100.0    239510  100.0        0    0.0        0    0.0         0   0.0      0      0      0      0      0       550000   7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94650  100.0     94650  100.0        0    0.0        0    0.0         0   0.0      0      0      0      0      0       247000   9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2990  100.0     82990  100.0        0    0.0        0    0.0         0   0.0      0      0      0      0      0       161630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7650  100.0    227650  100.0        0    0.0        0    0.0         0   0.0      0      0      0      0      0       520000   9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20  100.0     24220  100.0        0    0.0        0    0.0         0   0.0      0      0      0      0      0        29112   6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58580  100.0    258580  100.0        0    0.0        0    0.0         0   0.0      0      0      0      0      0       465000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89520  100.0    489520  100.0        0    0.0        0    0.0         0   0.0      0      0      0      0      0      1540000   9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5191  100.0    445191  100.0        0    0.0        0    0.0         0   0.0      0      0      0      0      0       580000   9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59812  100.0    159764  100.0        0    0.0        0    0.0         0   0.0      0      0      0      0      0       240000   7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54000  100.0     54000  100.0        0    0.0        0    0.0         0   0.0      0      0      0      0      0       156000   9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394503  100.0   4393505  100.0        0    0.0        0    0.0         0   0.0     0.0   0.0    0.0    0.0    0.0      9850568   91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9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612        SEMANA: 252012                          REMESSA:  18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3270   10.0         0    0.0        0    0.0        0    0.0      327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270   30.0         0    0.0       68   25.0      135   50.0        68  25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500   10.0         0    0.0        0    0.0        0    0.0       5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4450   85.0         0    0.0        0    0.0     1445   10.0     13005  9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8490   31.9         0    0.0       68    0.4     1580    8.5     16843  91.1    28.7  71.3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9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612        SEMANA: 252012                          REMESSA:  18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000  100.0         0    0.0        0    0.0        0    0.0     58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57000   95.0         0    0.0        0    0.0        0    0.0     57000 100.0      3     87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64050  100.0         0    0.0        0    0.0        0    0.0     64050 100.0      5     92      3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00000  100.0         0    0.0        0    0.0     5000    5.0     95000  95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300    5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70200   78.0         0    0.0        0    0.0        0    0.0     702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890    2.0         0    0.0        0    0.0        0    0.0       89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3400   20.0         0    0.0      680   20.0     1360   40.0      1360  4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9000  100.0         0    0.0        0    0.0    20700   30.0     48300  7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0050  100.0         0    0.0        0    0.0     1503    5.0     28548  95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3672   40.0         0    0.0        0    0.0        0    0.0      3672 100.0     35     6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30356  100.0         0    0.0        0    0.0        0    0.0     30356 100.0      0     98      2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9000  100.0         0    0.0        0    0.0        0    0.0      900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19250   35.0         0    0.0        0    0.0        0    0.0     1925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58500   45.0         0    0.0        0    0.0     5850   10.0     52650  9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5170  100.0         0    0.0        0    0.0        0    0.0     151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1920  100.0         0    0.0        0    0.0        0    0.0      1920 100.0      0     81     19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590758   74.6         0    0.0      680    0.1    34413    5.8    555366  94.0     7.8  85.7    6.4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9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612        SEMANA: 252012                          REMESSA:  18/06/20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  0    0.0        0    0.0       50   10.0       450  90.0      0     60      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  0    0.0        0    0.0        0    0.0       426 100.0      5     70      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318  100.0       995   30.0        0    0.0        0    0.0      2323 100.0      0      0      0     50     50        20000   2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500  100.0      2325   93.0        9    5.0       61   35.0       105  60.0      0      0      0      0    100        65500   9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450   50.0      113   25.0      203   45.0       135  30.0      0      0      0      0    100         8850   4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50  100.0        20   40.0        0    0.0       12   40.0        18  60.0      0      0      0     50     50          400   4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50  100.0        0    0.0        0    0.0         0   0.0      0      0      0      0      0         100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90  100.0         0    0.0        0    0.0        0    0.0       290 100.0      0     95      0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436  100.0       427   98.0        1   10.0        3   40.0         4  50.0      0      0      0      0    100        12400   9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300  100.0      2277   99.0       18   80.0        5   20.0         0   0.0      0      0      0      0    100        70000   9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500  100.0       750   50.0        0    0.0      750  100.0         0   0.0      0      0      0     10     90        10500   4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270  100.0      7295   59.5      141    2.8     1084   21.8      3751  75.4     0.4  17.6    0.0   31.6   50.4       188650   60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12:38:00Z</dcterms:created>
  <dc:creator>SEAB</dc:creator>
  <dc:description/>
  <dc:language>en-US</dc:language>
  <cp:lastModifiedBy>SEAB</cp:lastModifiedBy>
  <cp:lastPrinted>2012-06-19T09:35:00Z</cp:lastPrinted>
  <dcterms:modified xsi:type="dcterms:W3CDTF">2012-06-19T12:38:00Z</dcterms:modified>
  <cp:revision>2</cp:revision>
  <dc:subject/>
  <dc:title/>
</cp:coreProperties>
</file>