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8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2        SEMANA: 192012                          REMESSA:  07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9100  100.0        91    1.0        0    0.0      901   10.0      8108  90.0      0      0      0     10     9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3526  100.0       353   10.0        0    0.0      793   25.0      2380  75.0      0      0      0     10     90          100    2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338  100.0        50   14.8        0    0.0       58   20.0       230  80.0      0      0      0     20     80           25    6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8378  100.0        84    1.0     1659   20.0     2488   30.0      4147  50.0      0      0      0     25     7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5891  100.0       884   15.0        0    0.0     2003   40.0      3004  60.0      0      0      0     30     7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21439  100.0      1286    6.0     2015   10.0     4031   20.0     14107  70.0      0      0      0     60     40          800    2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8729  100.0       873   10.0        0    0.0        0    0.0      7856 100.0      0      0      0     70     30          100    0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3355  100.0       168    5.0        0    0.0        0    0.0      3187 100.0      0      0      0     60     4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2022  100.0        81    4.0        0    0.0        0    0.0      1941 100.0      0      0      0      0    10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 195  100.0         0    0.0        0    0.0       20   10.0       176  90.0      0      0      0      0    10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3212  100.0         0    0.0      161    5.0      321   10.0      2730  85.0      0      0      0    10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440  100.0       172    5.0        0    0.0     1307   40.0      1961  60.0      0      0      0      5     9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69625  100.0      4041    5.8     3835    5.8    11921   18.2     49828  76.0     0.0   0.0    0.0   42.3   57.7         1025    1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8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2        SEMANA: 192012                          REMESSA:  07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600  100.0       210   35.0        0    0.0      156   40.0       234  60.0      0      0      0     15     85          150   18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4000  100.0       200    5.0        0    0.0      760   20.0      3040  80.0      0      0     50     30     2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21540  100.0      1077    5.0        0    0.0     4093   20.0     16370  80.0      0      5     35     5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200  100.0        10    5.0       38   20.0       76   40.0        76  40.0      0      5     45     35     15            5    6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12772  100.0         0    0.0        0    0.0        0    0.0     12772 100.0      0     10     40     45      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13330  100.0      2666   20.0     3199   30.0     4799   45.0      2666  25.0      0      0      0     20     80         2500   1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19500  100.0      1950   10.0        0    0.0     7898   45.0      9653  55.0      0      0     20     45     35         2000    7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2750  100.0         0    0.0     1275   10.0     5100   40.0      6375  50.0      0      0     40     40     2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11180  100.0      5031   45.0        0    0.0     3689   60.0      2460  40.0      0      0      0      0    100         3000   16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12000  100.0     10800   90.0        0    0.0      360   30.0       840  70.0      0      0      0      0    100         6500   47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8300  100.0        83    1.0      411    5.0      822   10.0      6984  85.0      0      0     25     70      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48  100.0         5   10.0        0    0.0        0    0.0        43 100.0      0      0     20     70     10            3    9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35000  100.0     10500   30.0    12250   50.0     7350   30.0      4900  20.0      0      0      0     50     50        14000   35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52000  100.0     28600   55.0        0    0.0     2340   10.0     21060  90.0      0      0      0     60     40        57000   44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2305  100.0         0    0.0        0    0.0      461   20.0      1844  80.0      0      0     20     7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 875   25.0        0    0.0     2100   80.0       525  20.0      0      0      0     60     40          200    5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09025  100.0     62007   29.7    17173   11.7    40003   27.2     89842  61.1     0.0   1.6   17.3   46.0   35.2        85358   25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8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2        SEMANA: 192012                          REMESSA:  07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8135  100.0     18135  100.0        0    0.0        0    0.0         0   0.0      0      0      0      0      0        95000   7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35696  100.0     35696  100.0        0    0.0        0    0.0         0   0.0      0      0      0      0      0       195000   72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4555  100.0     51074  100.0        0    0.0        0    0.0         0   0.0      0      0      0      0      0       310000   67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19500  100.0     19500  100.0        0    0.0        0    0.0         0   0.0      0      0      0      0      0        84700   64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134695  100.0    132001   98.0        0    0.0      135    5.0      2559  95.0      0      0      0      0    100       725000   72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94750  100.0     84410  100.0        0    0.0        0    0.0         0   0.0      0      0      0      0      0       282000   71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119500  100.0     97990   82.0     4302   20.0     8604   40.0      8604  40.0      0      0      0      5     95       290000   40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46800  100.0     42120   90.0      468   10.0     2340   50.0      1872  40.0      0      0      0      0    100       108780   3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49150  100.0     48659   99.0       49   10.0      246   50.0       197  40.0      0      0      0      0    100       145000   49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4550  100.0     64550  100.0        0    0.0        0    0.0         0   0.0      0      0      0      0      0       191000   59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24950  100.0     24750  100.0        0    0.0        0    0.0         0   0.0      0      0      0      0      0        92840   6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15097  100.0     15097  100.0        0    0.0        0    0.0         0   0.0      0      0      0      0      0        72340   8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4100  100.0      4100  100.0        0    0.0        0    0.0         0   0.0      0      0      0      0      0        19000   77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3910  100.0      3910  100.0        0    0.0        0    0.0         0   0.0      0      0      0      0      0        13685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60000  100.0     60000  100.0        0    0.0        0    0.0         0   0.0      0      0      0      0      0       332000   73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139180  100.0    137788   99.0        0    0.0      139   10.0      1253  90.0      0      0      0      0    100       895000   75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33850  100.0     33850  100.0        0    0.0        0    0.0         0   0.0      0      0      0      0      0       185000   76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888  100.0      3158  100.0        0    0.0        0    0.0         0   0.0      0      0      0      0      0        10500   83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40000  100.0     32400   81.0     2280   30.0     5320   70.0         0   0.0      0      0      0      0    100        95000   36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962426  100.0    909308   96.0     7099   18.5    16784   43.7     14484  37.8     0.0   0.0    0.0    2.8   97.2      4142211   64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8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2        SEMANA: 192012                          REMESSA:  07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8000  100.0         0    0.0        0    0.0        0    0.0     18000 100.0      0     50     45      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340000  100.0         0    0.0        0    0.0    34000   10.0    306000  90.0      0     30     60     10      0       259000   15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285000  100.0         0    0.0        0    0.0    57000   20.0    228000  80.0      0     10     40     30     20       250000   16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160000  100.0         0    0.0     8000    5.0    24000   15.0    128000  80.0      0     65     34      1      0        14200    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43850  100.0     10963   25.0     8222   25.0    14799   45.0      9866  30.0      0      0      0     40     60        10000    5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6500  100.0         0    0.0        0    0.0     1950   30.0      4550  70.0      0     10     40     4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8500  100.0         0    0.0     3700   20.0     7400   40.0      7400  40.0      0      0     50     5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54040  100.0         0    0.0        0    0.0    16212   30.0     37828  70.0      0     40     40     2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0000  100.0         0    0.0        0    0.0     3000    5.0     57000  95.0      0     60     40      0      0         6690    2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7700  100.0         0    0.0        0    0.0      770   10.0      6930  90.0      0     10     30     6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183630  100.0         0    0.0        0    0.0        0    0.0    183630 100.0      0     60     35      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16000  100.0         0    0.0        0    0.0    10800    5.0    205200  95.0      0     40     45     15      0       150000   14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0677  100.0         0    0.0        0    0.0        0    0.0     20677 100.0      0     30     50     2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3000  100.0         0    0.0      900   30.0     1200   40.0       900  30.0      0      0     30     50     2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25000  100.0         0    0.0        0    0.0     2500   10.0     22500  90.0      0      0      0    10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19256  100.0         0    0.0     8385    2.0    33540    8.0    377330  90.0      0      0     60     40      0        30000    1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15324  100.0         0    0.0     5766    5.0    17299   15.0     92259  80.0      0     16     42     42      0       100000   21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   0    0.0        0    0.0     3500  100.0         0   0.0      0      0     40     6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1979977  100.0     10963    0.6    34973    1.8   227970   11.6   1706071  86.6     0.0  26.6   46.4   23.0    4.0       819890    8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8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2        SEMANA: 192012                          REMESSA:  07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100545  100.0    100545  100.0        0    0.0        0    0.0         0   0.0      0      0      0      0      0       155000   62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574169  100.0    574169  100.0        0    0.0        0    0.0         0   0.0      0      0      0      0      0      1180000   82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482670  100.0    482670  100.0        0    0.0        0    0.0         0   0.0      0      0      0      0      0       760000   69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304000  100.0    304000  100.0        0    0.0        0    0.0         0   0.0      0      0      0      0      0       596100   79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67020  100.0     65680   98.0        0    0.0        0    0.0      1340 100.0      0      0      0      0    100       195000   91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211850  100.0    210900  100.0        0    0.0        0    0.0         0   0.0      0      0      0      0      0       372000   97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207000  100.0    204930   99.0        0    0.0      207   10.0      1863  90.0      0      0      0      0    100       405000   69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118650  100.0    106785   90.0     1187   10.0     4746   40.0      5933  50.0      0      0      0      0    100       254150   68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239510  100.0    234720   98.0        0    0.0     2395   50.0      2395  50.0      0      0      0      0    100       400000   57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95950  100.0     95950  100.0        0    0.0        0    0.0         0   0.0      0      0      0      0      0       218000   79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82990  100.0     82990  100.0        0    0.0        0    0.0         0   0.0      0      0      0      0      0       146310   86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28449  100.0    228449  100.0        0    0.0        0    0.0         0   0.0      0      0      0      0      0       616812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27650  100.0    227650  100.0        0    0.0        0    0.0         0   0.0      0      0      0      0      0       430000   78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2821  100.0     22821  100.0        0    0.0        0    0.0         0   0.0      0      0      0      0      0        19268   4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265000  100.0    265000  100.0        0    0.0        0    0.0         0   0.0      0      0      0      0      0       420000   76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489520  100.0    484625   99.0        0    0.0      490   10.0      4406  90.0      0      0      0      0    100      1405000   84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45191  100.0    445191  100.0        0    0.0        0    0.0         0   0.0      0      0      0      0      0       502200   77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59812  100.0    159764  100.0        0    0.0        0    0.0         0   0.0      0      0      0      0      0       200000   66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54000  100.0     52920   98.0       32    3.0      940   87.0       108  10.0      0      0      0      0    100       110000   63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4376797  100.0   4349758   99.4     1219    4.7     8777   33.7     16045  61.6     0.0   0.0    0.0    0.0  100.0      8384840   7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8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2        SEMANA: 192012                          REMESSA:  07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49300   85.0         0    0.0        0    0.0        0    0.0     49300 100.0     35     6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33000   55.0         0    0.0        0    0.0        0    0.0     33000 100.0     40     6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23715   45.0         0    0.0        0    0.0        0    0.0     23715 100.0      5     9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80000   80.0         0    0.0        0    0.0     4000    5.0     76000  95.0     10     9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2700    3.0         0    0.0        0    0.0        0    0.0      270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27600   40.0         0    0.0        0    0.0        0    0.0     27600 10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22500   90.0         0    0.0        0    0.0        0    0.0     22500 100.0     10     9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459    5.0         0    0.0        0    0.0        0    0.0       459 100.0     70     3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36287   90.0         0    0.0        0    0.0        0    0.0     36287 100.0     20     8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9000  100.0         0    0.0        0    0.0        0    0.0      900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13107   85.0         0    0.0        0    0.0        0    0.0     13107 100.0     75     2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862   65.0         0    0.0        0    0.0        0    0.0       862 100.0      5     9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98530   45.2         0    0.0        0    0.0     4000    1.3    294530  98.7    24.5  75.5    0.0    0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08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2        SEMANA: 192012                          REMESSA:  07/05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500  100.0         0    0.0        0    0.0        0    0.0       500 100.0      0     80      0     2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172   40.0         0    0.0        0    0.0        0    0.0       172 100.0      5     9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3318  100.0         0    0.0        0    0.0        0    0.0      3318 100.0      0     30      0     6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2500  100.0      1750   70.0       38    5.0      263   35.0       450  60.0      0      0      0     40     60        43500   61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900  100.0         0    0.0       90   10.0      180   20.0       630  70.0      0     50      0      0     5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40  100.0         4   10.0        0    0.0       36  100.0         0   0.0      0     20      0     60     20           90   13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118   48.0         0    0.0        0    0.0        0    0.0       118 100.0     13     87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400  100.0       200   50.0       20   10.0       80   40.0       100  50.0      0      0      0     50     50         5300   44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2300  100.0      1725   75.0        0    0.0       58   10.0       518  90.0      0      0      0     80     20        50000   74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1500  100.0         0    0.0      300   20.0     1200   80.0         0   0.0      0     30      0     7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11798   96.8      3679   31.2      448    5.5     1816   22.4      5856  72.1     0.3  31.6    0.0   50.2   17.9        98890   32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56:00Z</dcterms:created>
  <dc:creator>julianatieme</dc:creator>
  <dc:description/>
  <dc:language>en-US</dc:language>
  <cp:lastModifiedBy>julianatieme</cp:lastModifiedBy>
  <cp:lastPrinted>2012-05-08T11:04:00Z</cp:lastPrinted>
  <dcterms:modified xsi:type="dcterms:W3CDTF">2012-05-08T14:56:00Z</dcterms:modified>
  <cp:revision>2</cp:revision>
  <dc:subject/>
  <dc:title>     SECRETARIA DE ESTADO DA AGRICULTURA E DO ABASTECIMENTO - S E A B                                                         </dc:title>
</cp:coreProperties>
</file>