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650  100.0      1650  100.0        0    0.0        0    0.0         0   0.0      0      0      0      0      0         471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30200  100.0        0    0.0        0    0.0         0   0.0      0      0      0      0      0       122000   9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800  100.0        0    0.0        0    0.0         0   0.0      0      0      0      0      0         1440   8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900  100.0        0    0.0        0    0.0         0   0.0      0      0      0      0      0         1944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3242  100.0        0    0.0        0    0.0         0   0.0      0      0      0      0      0        10000   8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14350  100.0        0    0.0        0    0.0         0   0.0      0      0      0      0      0        50000   9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5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242  100.0     51192  100.0        0    0.0        0    0.0         0   0.0     0.0   0.0    0.0    0.0    0.0       190233   97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85000   7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100000  100.0        0    0.0        0    0.0         0   0.0      0      0      0      0      0        3009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05000   5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32300   7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8325  100.0      8325  100.0        0    0.0        0    0.0         0   0.0      0      0      0      0      0         6000   2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117000   5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44000   3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11300   2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18165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46000   6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 9520   4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36  100.0     21581  100.0        0    0.0        0    0.0         0   0.0      0      0      0      0      0        18000   4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35000   1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160000   3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55095   59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200  100.0      2200  100.0        0    0.0        0    0.0         0   0.0      0      0      0      0      0         4000   72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42495  100.0   1009615  100.0        0    0.0        0    0.0         0   0.0     0.0   0.0    0.0    0.0    0.0      1028773   42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525    3.0         0    0.0        0    0.0        0    0.0       5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200   15.0         0    0.0        0    0.0        0    0.0      1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550    5.0         0    0.0        0    0.0        0    0.0       5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160   40.0         0    0.0        0    0.0        0    0.0       16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  2.0         0    0.0        0    0.0        0    0.0       7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380    1.0         0    0.0        0    0.0        0    0.0       3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360   12.0         0    0.0        0    0.0        0    0.0       3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3875    2.3         0    0.0        0    0.0        0    0.0      3875 100.0    96.3   3.7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 590   30.0      413   30.0      825   60.0       138  10.0      0      0      0     10     90          140    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000  100.0       100   10.0       90   10.0      270   30.0       540  60.0      0      3     17     40     40           40    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5725   80.0        0    0.0      429   30.0      1002  70.0      0      0      0      0    100         6200   4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225   45.0       83   30.0      165   60.0        28  10.0      0      0      0     40     60           65   5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 1795    5.0        0    0.0        0    0.0     34113 100.0      0      0      0     35     65         1500    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80  100.0      3781   95.0       80   40.0      100   50.0        20  10.0      0      0      0      0    100         3700   5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9500  100.0     12960   45.0     3168   20.0     6336   40.0      6336  40.0      0      1     10     29     60         5200   1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12880   35.0     7176   30.0     9568   40.0      7176  30.0      0      0     15     25     60         1200    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9870  100.0     16890   85.0        0    0.0     2981  100.0         0   0.0      0      0      0      0    100        25846   7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055  100.0     20055  100.0        0    0.0        0    0.0         0   0.0      0      0      0      0      0         8500   3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780  100.0       356   20.0      142   10.0      214   15.0      1068  75.0      0      0      0     40     60          400   18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93   9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131   80.0        0    0.0       23   70.0        10  30.0      0      0      0     20     80           90   5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46   80.0        0    0.0        0    0.0        12 100.0      0      0      0      0    100           30   5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 54   30.0        0    0.0        0    0.0       126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 4200   35.0     1170   15.0     2340   30.0      4290  55.0      0      0      0     35     65         4500   3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23594   45.0     4325   15.0     8651   30.0     15860  55.0      0      0      0     60     40        13000   1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1042  100.0        0    0.0        0    0.0         0   0.0      0      0      0      0      0          720   5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  0    0.0        0    0.0      100   20.0       400  8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  735    3.0     8318   35.0    15447   65.0         0   0.0      0     10     23     25     42          650    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50653  100.0    105903   42.5    24964   17.4    47448   33.1     71117  49.5     0.0   1.8    7.5   34.6   56.1        72574   19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   0    0.0     2702   15.0     9908   55.0      5405  30.0      0      0     35     60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4500   15.0     6000   20.0     19500  65.0      0      5     35     58      2        43000   1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    0    0.0     5266   10.0    21062   40.0     26328  50.0      0      0     20     50     30       107416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   0    0.0     3000   20.0     4500   30.0      7500  50.0      0     10     55     3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   0    0.0    134695 100.0      0     40     45     15      0       191630   1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    0    0.0    42615   45.0    42615   45.0      9470  10.0      0      0     10     42     48        40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8000  100.0         0    0.0     5900    5.0    41300   35.0     70800  60.0      0      8     32     60      0       155000   1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    0    0.0    14040   30.0    21060   45.0     11700  25.0      0     10     25     65      0        30500    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1750  100.0         0    0.0     4175   10.0    12525   30.0     25050  60.0      0      0     40     4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   0    0.0     6455   10.0    12910   20.0     45185  7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2660  100.0         0    0.0     2266   10.0     2266   10.0     18128  80.0      0     10     40     50      0         8220    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10  100.0         0    0.0     3753   25.0    11258   75.0         0   0.0      0      0     56     44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  0    0.0      410   10.0     1640   40.0      2050  50.0      0     15     15     7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0    0.0        0    0.0        0    0.0       120 100.0      0      0     10     9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600  100.0       180    5.0        0    0.0        0    0.0      3420 100.0      0      0     60     20     2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    0    0.0     6000   10.0    15000   25.0     39000  65.0      0      0     20     65     15        81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    0    0.0     4175    3.0    41754   30.0     93251  67.0      0      0     65     35      0       155000   1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    0    0.0     6780   20.0    13560   40.0     13560  40.0      0      0      0     80     20        152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00  100.0         0    0.0      360   10.0     1800   50.0      1440  4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  0    0.0     8000   20.0    32000   80.0         0   0.0      0     45     35     20      0        1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38335  100.0       180    0.0   120397   12.8   291158   31.0    526601  56.1     0.0  13.2   34.9   42.3    9.6       840021   11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130    2.0         0    0.0        0    0.0        0    0.0       13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150    5.0         0    0.0        0    0.0        0    0.0       1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50    1.0         0    0.0        0    0.0        0    0.0       2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575   45.0         0    0.0        0    0.0     1575  100.0         0   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2105    0.1         0    0.0        0    0.0     1575   74.8       530  25.2    92.5   7.5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    0    0.0    10058   10.0    50290   50.0     40232  40.0      0      5     55     40      0        40000   1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65000  100.0         0    0.0    56500   10.0   113000   20.0    395500  70.0      0     15     50     35      0       520000   3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954  100.0     14489    3.0    70270   15.0   117116   25.0    281079  60.0      0      0     25     60     15       328409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    0    0.0    36480   12.0    69920   23.0    197600  65.0      0     50     45      5      0       304912   3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   0    0.0        0    0.0        0    0.0     67020 100.0      0    100      0      0      0        21930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900  100.0         0    0.0    52975   25.0    84760   40.0     74165  35.0      0     45     42     13      0        82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6000  100.0         0    0.0        0    0.0    61800   30.0    144200  70.0      0     45     50      5      0       270000   4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    0    0.0    11865   10.0    29663   25.0     77123  65.0      0     40     40     20      0        3860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3960  100.0         0    0.0    24396   10.0    48792   20.0    170772  7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    0    0.0     5000    5.0    20000   20.0     75000  75.0      0     35     50     15      0        52430   1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    0    0.0     4150    5.0     8299   10.0     70542  85.0      0     20     40     40      0        6207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1760  100.0         0    0.0    37764   15.0   213996   85.0         0   0.0      0     10     70     20      0       246977   3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    0    0.0    11383    5.0    56913   25.0    159355  70.0      0      5     60     35      0       120000   1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   0    0.0        0    0.0     3423   15.0     19398  85.0      0      0     75     2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    0    0.0    26500   10.0    39750   15.0    198750  75.0      0     35     35     25      5       160000   1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    0    0.0        0    0.0    73428   15.0    416092  85.0      0     40     45     15      0       660000   4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  4452    1.0   176296   40.0   176296   40.0     88148  20.0      0      0     18     68     14       214860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    0    0.0    31879   20.0   111577   70.0     15940  10.0      0      0     10     70     20       10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   0    0.0     4320    8.0    49680   92.0         0   0.0      0     80     18      2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98392  100.0     18941    0.4   559835   12.8  1328702   30.3   2490914  56.9     0.0  24.2   40.7   31.0    4.0      3245188   23.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1563   65.0         0    0.0        0    0.0      469   30.0      1094  70.0     15     45      0     4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4   10.0         0    0.0        0    0.0        0    0.0         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86   20.0         0    0.0        0    0.0        9   10.0        77  9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39    2.0         0    0.0        0    0.0        0    0.0        39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1693   20.3         0    0.0        0    0.0      478   28.2      1215  71.8    17.7  45.4    0.0   36.9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3830   50.0        0    0.0        0    0.0      3830 100.0      0      0      0     20     80        60000   3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29   60.0        0    0.0       10   50.0        10  50.0      0      0      0      0    100          160   2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 308   15.0        0    0.0      610   35.0      1133  65.0      0      0      0     40     60        10700   1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 770   55.0       63   10.0      189   30.0       378  60.0      0      5      0     40     55        184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60  100.0        36   60.0        0    0.0       24  100.0         0   0.0      0      0      0      0    100          400   7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 5   15.0        0    0.0        0    0.0        26 100.0      0      0      0     40     60           32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 70   10.0        0    0.0       63   10.0       567  90.0      0      5      0     65     30         2000    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770  100.0      1939   70.0        0    0.0      125   15.0       706  85.0      0      0      0      0    100        54000   6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1740   87.0        0    0.0      260  100.0         0   0.0      0      0      0      0    100        43000   8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767  100.0      8775   52.3       63    0.8     1280   16.0      6649  83.2     0.0   0.8    0.0   26.7   72.5       189692   42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0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22012                          REMESSA:  09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10  100.0        10  100.0        0    0.0        0    0.0         0   0.0      0      0      0      0      0          351   5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20   80.0        0    0.0        0    0.0         5 100.0      0    100      0      0      0          178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2802   65.0        0    0.0        0    0.0      1509 100.0      0      0      0      0    100         7000    8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 950   6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137   70.0        3    5.0       15   25.0        41  70.0      0      0      0      0    100          250    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 959   70.0       41   10.0       62   15.0       308  75.0      0      0      0      0    100        14100   3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12   80.0        0    0.0        3  100.0         0   0.0      0      0      0      0    100          250   79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109  100.0        0    0.0        0    0.0         0   0.0      0      0      0      0      0         1500   5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16   40.0        0    0.0        0    0.0        24 100.0      0      0      0     30     70           96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26   60.0        0    0.0        4   20.0        14  80.0      0      0      0      0    100           60   1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61  100.0       261  100.0        0    0.0        0    0.0         0   0.0      0      0      0      0      0         3500   7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 78   65.0        0    0.0       42  100.0         0   0.0      0      0      0      0    100          450   6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671  100.0      4591   68.9       44    2.1      125    6.0      1901  91.8     0.0   0.2    0.0    0.3   99.4        28793   21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18:00:00Z</dcterms:created>
  <dc:creator>hbjr</dc:creator>
  <dc:description/>
  <dc:language>en-US</dc:language>
  <cp:lastModifiedBy>hbjr</cp:lastModifiedBy>
  <cp:lastPrinted>2012-01-10T13:51:00Z</cp:lastPrinted>
  <dcterms:modified xsi:type="dcterms:W3CDTF">2012-01-10T20:01:00Z</dcterms:modified>
  <cp:revision>3</cp:revision>
  <dc:subject/>
  <dc:title/>
</cp:coreProperties>
</file>