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30] TRIGO                             SAFRA: 1011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60750   2500 / 2800    151875 / 170100      60750  100.0    750  1.2   60000  100.0   117000     1950        0         0 / 0           117000     0     0     0     0     0    99500   8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109546   2500 / 3000    273865 / 328638     109546  100.0      0  0.0  109546  100.0   221283     2020        0         0 / 0           221283     0     0     0     0     0   190000   85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104580   2700 / 3000    282366 / 313740     104580  100.0  10755 10.3   93825  100.0   176936     1886        0         0 / 0           176936     0     0     0     0     0   170000   96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115000   2420 / 2680    278300 / 308200     115000  100.0   9200  8.0  105800  100.0   183563     1735        0         0 / 0           183563     0     0     0     0     0   18356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8325   2500 / 2700     20813 / 22478        8325  100.0      0  0.0    8325  100.0    23218     2789        0         0 / 0            23218     0     0     0     0     0    23218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96600   2380 / 2520    229908 / 243432      96600  100.0   3330  3.4   93270  100.0   206873     2218        0         0 / 0           206873     0     0     0     0     0   20683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51575   3000 / 3200    154725 / 165040      51575  100.0      0  0.0   51575  100.0   187470     3635        0         0 / 0           187470     0     0     0     0     0   182000   97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7000   2400 / 2800     40800 / 47600       17000  100.0      0  0.0   17000  100.0    46240     2720        0         0 / 0            46240     0     0     0     0     0    4624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84500   2800 / 3000    236600 / 253500      84500  100.0   5900  7.0   78600  100.0   181645     2311        0         0 / 0           181645     0     0     0     0     0   155000   85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31130   2500 / 2750     77825 / 85608       31130  100.0   2850  9.2   28280  100.0    70971     2510        0         0 / 0            70971     0     0     0     0     0    70971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10600   2400 / 2600     25440 / 27560       10600  100.0    440  4.2   10160  100.0    22657     2230        0         0 / 0            22657     0     0     0     0     0    21530   9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75046   2580 / 2880    193619 / 216132      75046  100.0      0  0.0   75046  100.0   148703     1981        0         0 / 0           148703     0     0     0     0     0   14870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22019   2100 / 2300     46240 / 50644       22019  100.0      0  0.0   22019  100.0    44897     2039        0         0 / 0            44897     0     0     0     0     0    43000   95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68075   2800 / 3100    190610 / 211033      68075  100.0      0  0.0   68075  100.0   182542     2681        0         0 / 0           182542     0     0     0     0     0   18254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152700   3400 / 3800    519180 / 580260     152700  100.0    400  0.3  152300  100.0   530004     3480        0         0 / 0           530004     0     0     0     0     0   530004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50570   2300 / 2500    116311 / 126425      50570  100.0   1200  2.4   49370  100.0    92075     1865        0         0 / 0            92075     0     0     0     0     0    92051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3583   1800 / 2000      6449 / 7166         3583  100.0      0  0.0    3583  100.0     8085     2256        0         0 / 0             8085     0     0     0     0     0     7000   86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2970   2200 / 2400      6534 / 7128         2970  100.0      0  0.0    2970  100.0     8800     2963        0         0 / 0             8800     0     0     0     0     0     880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1064569   2679 / 2973   2851459 / 3164683   1064569  100.0  34825  3.3 1029744  100.0  2452961    2382         0         0 / 0          2452961     0     0     0     0     0  2360954   96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12] AMENDOIM SAFRA DAS AGUAS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95   2000 / 2200       190 / 209            95  100.0      0  0.0      95  100.0      162     1700        0         0 / 0              162     0     0     0     0     0      145   89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97   1590 / 1790       154 / 174            97  100.0      0  0.0      97  100.0      186     1915        0         0 / 0              186     0     0     0     0     0      18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250   1950 / 2150       488 / 538           250  100.0      0  0.0     250  100.0      488     1952        0         0 / 0              488     0     0     0     0     0      385   78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40   2100 / 2200        84 / 88             40  100.0      0  0.0      40  100.0       80     2000        0         0 / 0               80     0     0     0     0     0       56   7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218   1900 / 2100       414 / 458           218  100.0      0  0.0     218  100.0      436     2000        0         0 / 0              436     0     0     0     0     0      43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35   1400 / 1500        49 / 53             35  100.0      0  0.0      35  100.0       42     1200        0         0 / 0               42     0     0     0     0     0       4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100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78   2000 / 2200       156 / 172            78  100.0      0  0.0      78  100.0      142     1815        0         0 / 0              142     0     0     0     0     0      14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40   1300 / 1400        52 / 56             40  100.0      0  0.0      40  100.0       49     1220        0         0 / 0               49     0     0     0     0     0       49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187   1850 / 2025       346 / 379           187  100.0      0  0.0     187  100.0      335     1791        0         0 / 0              335     0     0     0     0     0      33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60   2100 / 2200       126 / 132            60  100.0      0  0.0      60  100.0      120     1992        0         0 / 0              120     0     0     0     0     0      120  100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478   3325 / 3500      1589 / 1673          478  100.0      0  0.0     478  100.0     1646     3443        0         0 / 0             1646     0     0     0     0     0     1152   7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47   1100 / 1400        52 / 66             47  100.0      0  0.0      47  100.0       49     1043        0         0 / 0               49     0     0     0     0     0       40   81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 6   1000 / 1100         6 / 7               6  100.0      0  0.0       6  100.0        6     1000        0         0 / 0                6     0     0     0     0     0        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1013   2800 / 3100      2836 / 3140         1013  100.0      0  0.0    1013  100.0     2634     2600        0         0 / 0             2634     0     0     0     0     0      500   19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78   1900 / 2100       148 / 164            78  100.0      5  6.4      73  100.0      102     1397        0         0 / 0              102     0     0     0     0     0      10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50   1800 / 2000        90 / 100            50  100.0      0  0.0      50  100.0       50     1000        0         0 / 0               50     0     0     0     0     0       17   34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2807   2441 / 2666      6851 / 7483         2807  100.0      5  0.2    2802  100.0     6591    2352         0         0 / 0             6591     0     0     0     0     0     3778   57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14] ARROZ DE SEQUEIRO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635   2000 / 2200      1270 / 1397          635  100.0    262 41.3     373  100.0      330      886        0         0 / 0              330     0     0     0     0     0      330   99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198   1590 / 1790       315 / 354           198  100.0      0  0.0     198  100.0      292     1473        0         0 / 0              292     0     0     0     0     0      29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285   2200 / 2400       627 / 684           285  100.0     20  7.0     265  100.0      450     1698        0         0 / 0              450     0     0     0     0     0      320   71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1000   2100 / 2200      2100 / 2200         1000  100.0      0  0.0    1000  100.0     1935     1935        0         0 / 0             1935     0     0     0     0     0      774   4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190   1190 / 1310       226 / 249           190  100.0      0  0.0     190  100.0      255     1343        0         0 / 0              255     0     0     0     0     0      25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156   1800 / 2000       281 / 312           156  100.0      0  0.0     156  100.0      153      981        0         0 / 0              153     0     0     0     0     0      125   81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1100   2200 / 2400      2420 / 2640         1100  100.0      0  0.0    1100  100.0     1870     1700        0         0 / 0             1870     0     0     0     0     0      900   48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1650   1890 / 2085      3119 / 3440         1650  100.0      0  0.0    1650  100.0     3168     1920        0         0 / 0             3168     0     0     0     0     0     1425   4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1260   1800 / 1890      2268 / 2381         1260  100.0      0  0.0    1260  100.0     2094     1662        0         0 / 0             2094     0     0     0     0     0      900   43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2480   2000 / 2400      4960 / 5952         2480  100.0      0  0.0    2480  100.0     4461     1799        0         0 / 0             4461     0     0     0     0     0     2680   60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44   1900 / 2100        84 / 92             44  100.0      0  0.0      44  100.0       88     2000        0         0 / 0               88     0     0     0     0     0       75   85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67   1800 / 2200       121 / 147            67  100.0      0  0.0      67  100.0      100     1493        0         0 / 0              100     0     0     0     0     0       80   8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340   1800 / 2000       612 / 680           340  100.0      0  0.0     340  100.0      598     1760        0         0 / 0              598     0     0     0     0     0      359   6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35    900 / 1100        32 / 39             35  100.0      8 22.9      27  100.0       17      630        0         0 / 0               17     0     0     0     0     0       17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3500   1800 / 2000      6300 / 7000         3500  100.0      0  0.0    3500  100.0     7000     2000        0         0 / 0             7000     0     0     0     0     0     1500   21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14940   1881 / 2096     28100 / 31314       14940  100.0    290  1.9   14650  100.0    26224    1790         0         0 / 0            26224     0     0     0     0     0    13444   51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05] ARROZ IRRIGADO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15   5500 / 6000        83 / 90             15  100.0      0  0.0      15  100.0       68     4500        0         0 / 0               68     0     0     0     0     0       68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108   5460 / 6000       590 / 648           108  100.0      0  0.0     108  100.0      400     3704        0         0 / 0              400     0     0     0     0     0      40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174   6200 / 6800      1079 / 1183          174  100.0      0  0.0     174  100.0     1131     6500        0         0 / 0             1131     0     0     0     0     0      900   79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250   4700 / 5000      1175 / 1250          250  100.0      0  0.0     250  100.0     1175     4700        0         0 / 0             1175     0     0     0     0     0      470   4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640   7000 / 7700      4480 / 4928          640  100.0      0  0.0     640  100.0     3835     5992        0         0 / 0             3835     0     0     0     0     0     2900   75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190   5400 / 5670      1026 / 1077          190  100.0      0  0.0     190  100.0      940     4947        0         0 / 0              940     0     0     0     0     0      94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23   5100 / 6000       117 / 138            23  100.0      0  0.0      23  100.0       86     3739        0         0 / 0               86     0     0     0     0     0       8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1570   5600 / 6500      8792 / 10205        1570  100.0      0  0.0    1570  100.0    10205     6500        0         0 / 0            10205     0     0     0     0     0     8674   8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14730   7432 / 8214    109473 / 120992      14730  100.0      0  0.0   14730  100.0   116396     7902        0         0 / 0           116396     0     0     0     0     0    86715   74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271   4800 / 5150      1301 / 1396          271  100.0      0  0.0     271  100.0     1335     4926        0         0 / 0             1335     0     0     0     0     0     133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2351   5000 / 6000     11755 / 14106        2351  100.0      0  0.0    2351  100.0    15000     6380        0         0 / 0            15000     0     0     0     0     0     7500   5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20322   6883 / 7677    139870 / 156013      20322  100.0      0  0.0   20322  100.0   150571    7409         0         0 / 0           150571     0     0     0     0     0   109988   73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40] CAFE   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9100   1450 / 1600     13195 / 14560        9100  100.0      0  0.0    4095   45.0     6552     1600     5005      7257 / 8008         14185     0     0     0     0   100      142    1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3526   1100 / 1300      3879 / 4584         3526  100.0      0  0.0    1763   50.0     1936     1098     1763      1939 / 2292          4051     0     0     0     0   100     1250   30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338   1200 / 1320       406 / 446           338  100.0      0  0.0     338  100.0      405     1198        0         0 / 0              405     0     0     0     0     0      330   81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8378   1140 / 1260      9551 / 10556        8378  100.0      0  0.0    3351   40.0     4021     1200     5027      5731 / 6334         10054     0     0     0     0   100      250    2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5891    800 / 880       4713 / 5184         5891  100.0      0  0.0    2062   35.0     1649      800     3829      3063 / 3370          4866     0     0     0     0   100      243    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21439   1680 / 1820     36018 / 39019       21439  100.0      0  0.0   13292   62.0    23253     1749     8147     13687 / 14828        37510     0     0     0    15    85     9000   24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8729   1320 / 1500     11522 / 13094        8729  100.0      0  0.0    5674   65.0     7660     1350     3055      4033 / 4583         11967     0     0     0    30    70     1532   12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3355   1400 / 1500      4697 / 5033         3355  100.0      0  0.0    2013   60.0     3020     1500     1342      1879 / 2013          4965     0     0     0     0   100      497   1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1914    783 / 824       1499 / 1577         1914  100.0      0  0.0    1914  100.0     1458      762        0         0 / 0             1458     0     0     0     0     0      535   36.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195    500 / 600         98 / 117           195  100.0      0  0.0     195  100.0       98      500        0         0 / 0               98     0     0     0     0     0       20   2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3202   1900 / 2200      6084 / 7044         3202  100.0      0  0.0    1665   52.0     2601     1562     1537      2920 / 3381          5752     0     0     0     0   100      500    8.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3435    620 / 680       2130 / 2336         3435  100.0      0  0.0    2061   60.0     1410      684     1374       852 / 934           2303     0     0     0     0   100      300   13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69502   1349 / 1490     93789 / 103550      69502  100.0      0  0.0   38423   55.3    54063    1407     31079     41361 / 45742        97614     0     0     0     7    93    14598   1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93] FEIJAO SAFRA DA SECA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450   1500 / 1600       675 / 720           450  100.0      0  0.0     450  100.0      540     1200        0         0 / 0              540     0     0     0     0     0      54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6358   1400 / 1500      8901 / 9537         6358  100.0      0  0.0    6358  100.0     8901     1400        0         0 / 0             8901     0     0     0     0     0     7000   78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21693   1700 / 1900     36878 / 41217       21693  100.0      0  0.0   21693  100.0    40350     1860        0         0 / 0            40350     0     0     0     0     0    35000   86.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200    600 / 700        120 / 140           200  100.0      0  0.0     200  100.0       90      450        0         0 / 0               90     0     0     0     0     0       85   94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12272   1850 / 2030     22703 / 24912       12272  100.0      0  0.0   12272  100.0    22666     1847        0         0 / 0            22666     0     0     0     0     0    16000   70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13370   1800 / 2000     24066 / 26740       13370  100.0      0  0.0   13370  100.0    20995     1570        0         0 / 0            20995     0     0     0     0     0    2099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19500   1350 / 1500     26325 / 29250       19500  100.0      0  0.0   19500  100.0    22425     1150        0         0 / 0            22425     0     0     0     0     0    12800   57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2750   1200 / 1350     15300 / 17213       12750  100.0   1150  9.0   11600  100.0    15312     1320        0         0 / 0            15312     0     0     0     0     0     7656   5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11970   1700 / 1800     20349 / 21546       11970  100.0      0  0.0   11970  100.0    18135     1515        0         0 / 0            18135     0     0     0     0     0    17200   94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9790   1400 / 1540     13706 / 15077        9790  100.0      0  0.0    9790  100.0    13324     1361        0         0 / 0            13324     0     0     0     0     0    13324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10100   1400 / 1600     14140 / 16160       10100  100.0      0  0.0    9595   95.0    12569     1310      505       629 / 694          13231     0     0     0     0   100    11900   89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33    700 / 800         23 / 26             33  100.0      0  0.0      33  100.0       26      788        0         0 / 0               26     0     0     0     0     0       2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47250   1700 / 1900     80325 / 89775       47250  100.0  13500 28.6   33750  100.0    38000     1126        0         0 / 0            38000     0     0     0     0     0    35800   94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52000   2230 / 2500    115960 / 130000      52000  100.0    840  1.6   51160  100.0    71624     1400        0         0 / 0            71624     0     0     0     0     0    70908   99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2805   1500 / 1700      4208 / 4769         2805  100.0      0  0.0    2805  100.0     4207     1500        0         0 / 0             4207     0     0     0     0     0     3000   71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3500   1000 / 1200      3500 / 4200         3500  100.0      0  0.0    3500  100.0     3500     1000        0         0 / 0             3500     0     0     0     0     0     2500   71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224041   1728 / 1925    387179 / 431281     224041  100.0  15490  6.9  208046   99.8   292665    1407       505       629 / 694         293326     0     0     0     0   100   254734   86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92] FEIJAO SAFRA DAS AGUAS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1965   1600 / 1800      3144 / 3537         1965  100.0      0  0.0    1965  100.0     2323     1182        0         0 / 0             2323     0     0     0     0     0     232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2469   1350 / 1550      3333 / 3827         2469  100.0      0  0.0    2469  100.0     3521     1426        0         0 / 0             3521     0     0     0     0     0     352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7001   2050 / 2300     14352 / 16102        7001  100.0     20  0.3    6981  100.0    13657     1956        0         0 / 0            13657     0     0     0     0     0    13657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35908   1850 / 2050     66430 / 73611       35908  100.0      0  0.0   35908  100.0    62983     1754        0         0 / 0            62983     0     0     0     0     0    6298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27000   1550 / 1700     41850 / 45900       27000  100.0    900  3.3   26100  100.0    26100     1000        0         0 / 0            26100     0     0     0     0     0    22200   85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36800   1365 / 1540     50232 / 56672       36800  100.0      0  0.0   36800  100.0    42320     1150        0         0 / 0            42320     0     0     0     0     0    27510   6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20450   1700 / 1870     34765 / 38242       20450  100.0      0  0.0   20450  100.0    31943     1562        0         0 / 0            31943     0     0     0     0     0    3194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18355   1500 / 1700     27533 / 31204       18355  100.0    242  1.3   18113  100.0    24934     1377        0         0 / 0            24934     0     0     0     0     0    24934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1960   1500 / 1700      2940 / 3332         1960  100.0      0  0.0    1960  100.0     2489     1270        0         0 / 0             2489     0     0     0     0     0     2489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808   1020 / 1080       824 / 873           808  100.0      0  0.0     808  100.0      849     1051        0         0 / 0              849     0     0     0     0     0      849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169    900 / 1000       152 / 169           169  100.0      0  0.0     169  100.0      115      682        0         0 / 0              115     0     0     0     0     0      115   99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43    800 / 1000        34 / 43             43  100.0      0  0.0      43  100.0       43     1000        0         0 / 0               43     0     0     0     0     0       4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225    630 / 702        142 / 158           225  100.0      0  0.0     225  100.0      135      600        0         0 / 0              135     0     0     0     0     0      13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8135   1800 / 2200     14643 / 17897        8135  100.0      0  0.0    8135  100.0    10176     1251        0         0 / 0            10176     0     0     0     0     0    1017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53500   2100 / 2300    112350 / 123050      53500  100.0      0  0.0   53500  100.0    82390     1540        0         0 / 0            82390     0     0     0     0     0    8239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403    600 / 700        242 / 282           403  100.0     93 23.1     310  100.0      101      326        0         0 / 0              101     0     0     0     0     0      101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25000   1100 / 1400     27500 / 35000       25000  100.0      0  0.0   25000  100.0    30000     1200        0         0 / 0            30000     0     0     0     0     0    28000   93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245633   1667 / 1873    409499 / 459970     245633  100.0   1255  0.5  244378  100.0   341601    1398         0         0 / 0           341601     0     0     0     0     0   320889   93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94] FEIJAO SAFRA DE INVERNO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600    600 / 710        360 / 426           600  100.0      0  0.0       0    0.0        0        0      600       300 / 360            330     0     0    40    50    1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820   1400 / 1540      1148 / 1263          820  100.0      0  0.0     164   20.0      238     1450      656       918 / 1010          1202     0     0     0    30    7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2520   1200 / 1320      3024 / 3326         2520  100.0      0  0.0    1500   59.5     1743     1162     1020      1117 / 1229          2916     0     0     0     0   100     1743   59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1135   1080 / 1140      1226 / 1294         1135  100.0      0  0.0     931   82.0     1033     1110      204       221 / 233           1260     0     0     0     0   100     1033   82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290    570 / 630        165 / 183           290  100.0      0  0.0       0    0.0        0        0      290       165 / 183            174     0    50    25    25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411    570 / 630        234 / 259           411  100.0      0  0.0       0    0.0        0        0      411       234 / 259            247     0     0     0    60    4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583    600 / 800        350 / 466           583  100.0      0  0.0     525   90.0      315      600       58        35 / 47             356     0     0     0     0   100      300   84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6359   1023 / 1135      6507 / 7217         6359  100.0      0  0.0    3119   49.1     3329    1067      3240      2990 / 3321          6484     0     4    10    25    61     3076   47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111] GIRASSOL DE OUTONO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100   1000 / 1100       100 / 110           100  100.0      0  0.0       0    0.0        0        0      100       100 / 110            105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 100   1000 / 1100       100 / 110           100  100.0      0  0.0       0    0.0        0       0       100       100 / 110            105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202] MAMONA 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913    589 / 650        538 / 593           913  100.0      0  0.0       0    0.0        0        0      913       538 / 593            566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 913    589 / 650        538 / 593           913  100.0      0  0.0       0    0.0        0       0       913       538 / 593            566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199] MILHO SAFRA NORMAL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18165   8400 / 9200    152586 / 167118      18165  100.0      0  0.0   18165  100.0   132296     7283        0         0 / 0           132296     0     0     0     0     0   113000   85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37437   8000 / 9000    299496 / 336933      37437  100.0      0  0.0   37437  100.0   336821     8997        0         0 / 0           336821     0     0     0     0     0   317000   94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54555   9500 / 10500   518273 / 572828      54555  100.0   3481  6.4   51074  100.0   457623     8960        0         0 / 0           457623     0     0     0     0     0   433000   94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19500   7000 / 8000    136500 / 156000      19500  100.0      0  0.0   19500  100.0   130533     6694        0         0 / 0           130533     0     0     0     0     0   128320   98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134695   7030 / 7400    946906 / 996743     134695  100.0      0  0.0  134695  100.0   972229     7218        0         0 / 0           972229     0     0     0     0     0   972228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94750   7600 / 8400    720100 / 795900      94750  100.0  10340 10.9   84410  100.0   396385     4696        0         0 / 0           396385     0     0     0     0     0   39638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119500   7100 / 7800    848450 / 932100     119500  100.0      0  0.0  119500  100.0   701465     5870        0         0 / 0           701465     0     0     0     0     0   590000   84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46800   6980 / 7715    326664 / 361062      46800  100.0      0  0.0   46800  100.0   283140     6050        0         0 / 0           283140     0     0     0     0     0   220850   78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49150   7000 / 7700    344050 / 378455      49150  100.0      0  0.0   49150  100.0   267081     5434        0         0 / 0           267081     0     0     0     0     0   250000   93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61250   6000 / 6600    367500 / 404250      61250  100.0      0  0.0   61250  100.0   304105     4965        0         0 / 0           304105     0     0     0     0     0   30410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24950   7400 / 8100    184630 / 202095      24950  100.0    200  0.8   24750  100.0   149738     6050        0         0 / 0           149738     0     0     0     0     0   145250   97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18718   7500 / 8280    140385 / 154985      18718  100.0      0  0.0   18718  100.0   119606     6390        0         0 / 0           119606     0     0     0     0     0   11960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3464   7000 / 7400     24248 / 25634        3464  100.0      0  0.0    3464  100.0    22021     6357        0         0 / 0            22021     0     0     0     0     0    2202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65900   9000 / 10000   593100 / 659000      65900  100.0      0  0.0   65900  100.0   513240     7788        0         0 / 0           513240     0     0     0     0     0   465000   90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139180   8500 / 9500   1183030 / 1322210    139180  100.0      0  0.0  139180  100.0  1192494     8568        0         0 / 0          1192494     0     0     0     0     0  1100000   92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33850   8500 / 9200    287725 / 311420      33850  100.0      0  0.0   33850  100.0   242858     7175        0         0 / 0           242858     0     0     0     0     0   220000   90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3888   4000 / 5000     15552 / 19440        3888  100.0    730 18.8    3158  100.0    12512     3962        0         0 / 0            12512     0     0     0     0     0    12000   95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40000   6000 / 6500    240000 / 260000      40000  100.0      0  0.0   40000  100.0   254000     6350        0         0 / 0           254000     0     0     0     0     0   145000   57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969691   7573 / 8324   7343685 / 8071832    969691  100.0  14751  1.5  954940  100.0  6501989    6809         0         0 / 0          6501989     0     0     0     0     0  5967607   91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7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198] MILHO SAFRINHA                    SAFRA: 1112         MES/ANO: 0712       SEMANA: 302012           REMESSA: 23/07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22550   4800 / 5200    108240 / 117260      22550  100.0      0  0.0     226    1.0     1353     6000    22325    107158 / 116087      112976     0     0     0    45    55    16946   1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323691   5000 / 5500   1618455 / 1780301    323691  100.0      0  0.0  129476   40.0   699173     5400   194215    971073 / 1068180    1718799     0     0     0     0   100   515639   3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289720   5700 / 6300   1651404 / 1825236    289720  100.0    500  0.2  115688   40.0   573812     4960   173532    780894 / 954426     1441472     0     0     0    10    90   350000   24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184786   5200 / 5700    960887 / 1053280    184786  100.0      0  0.0     314    0.2     1711     5450   184472    959254 / 1051490    1007084     0     0     0    45    55   211200   21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42600   4300 / 4700    183180 / 200220      42600  100.0      0  0.0   42174   99.0   181601     4306      426      1832 / 2002        183518     0     0     0     0   100   128000   69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6500   2600 / 2800     16900 / 18200        6500  100.0      0  0.0    2300   35.4     5750     2500     4200     10500 / 11340        16670     0     0     0     0   100     2300   13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1500   5225 / 5775     60088 / 66413       11500  100.0      0  0.0   11500  100.0    63250     5500        0         0 / 0            63250     0     0     0     0     0    34788   5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55690   5000 / 5500    278450 / 306295      55690  100.0      0  0.0    5569   10.0    27845     5000    50121    250605 / 275666      290980     0     0     0    40    60    43647   1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66050   4750 / 5225    313738 / 345111      66050  100.0      0  0.0    3400    5.1    17000     5000    62650    297588 / 327346      329467     0     0     0    40    60    13000    3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7700   4300 / 4900     33110 / 37730        7700  100.0      0  0.0    1155   15.0     5325     4610     6545     28144 / 32071        35432     0     0     0    65    35     4610   13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216970   5220 / 5460   1132583 / 1184656    216970  100.0      0  0.0    6509    3.0    35540     5460   210461   1098606 / 1149117    1159401     0     0    25    55    20   173793   1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211400   4750 / 5250   1004150 / 1109850    211400  100.0      0  0.0   10570    5.0    55493     5250   200830    953943 / 1054358    1059643     0     0     0    50    50   260000   24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23677   5225 / 5500    123712 / 130224      23677  100.0      0  0.0    2841   12.0    17047     6000    20836    108867 / 114597      128779     0     0     0    10    90     1000    0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2150   5000 / 6000     10750 / 12900        2150  100.0      0  0.0    2150  100.0     8750     4070        0         0 / 0             8750     0     0     0     0     0     6000   68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25000   4500 / 5500    112500 / 137500      25000  100.0      0  0.0   22500   90.0   101250     4500     2500     11250 / 13750       113750     0     0     0     0   100    50000   44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420556   5500 / 6000   2313058 / 2523336    420556  100.0      0  0.0  159800   38.0   878900     5500   260756   1408082 / 1486309    2326096     0     0     0    20    80   700500   30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115324   4275 / 4725    493010 / 544906     115324  100.0      0  0.0   13839   12.0    62275     4500   101485    433849 / 479517      518958     0     0     0     4    96   118000   22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3500   2000 / 2400      7000 / 8400         3500  100.0      0  0.0     350   10.0      840     2400     3150      6300 / 7560          7770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2029364   5135 / 5618  10421215 / 11401817  2029364  100.0    500  0.0  530361   26.1  2736914    5160   1498503   7427943 / 8143816   10522794     0     0     4    29    68  2629423   2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02] SOJA SAFRA NORMAL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100445   3100 / 3400    311380 / 341513     100445  100.0      0  0.0  100445  100.0   249405     2483        0         0 / 0           249405     0     0     0     0     0   228000   91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574265   2900 / 3200   1665369 / 1837648    574265  100.0      0  0.0  574265  100.0  1443128     2513        0         0 / 0          1443128     0     0     0     0     0  1420000   98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482670   3250 / 3550   1568678 / 1713479    482670  100.0      0  0.0  482670  100.0  1093293     2265        0         0 / 0          1093293     0     0     0     0     0  1015762   92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304000   2900 / 3000    881600 / 912000     304000  100.0      0  0.0  304000  100.0   753920     2480        0         0 / 0           753920     0     0     0     0     0   750310   99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67020   3100 / 3350    207762 / 224517      67020  100.0      0  0.0   67020  100.0   213459     3185        0         0 / 0           213459     0     0     0     0     0   213458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211850   3320 / 3680    703342 / 779608     211850  100.0    950  0.4  210900  100.0   402722     1910        0         0 / 0           402722     0     0     0     0     0   40272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207000   3100 / 3400    641700 / 703800     207000  100.0      0  0.0  207000  100.0   600300     2900        0         0 / 0           600300     0     0     0     0     0   585000   97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118650   3050 / 3450    361883 / 409343     118650  100.0      0  0.0  118650  100.0   366629     3090        0         0 / 0           366629     0     0     0     0     0   366629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239510   3000 / 3300    718530 / 790383     239510  100.0      0  0.0  239510  100.0   694579     2900        0         0 / 0           694579     0     0     0     0     0   694579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94650   3000 / 3300    283950 / 312345      94650  100.0      0  0.0   94650  100.0   264403     2793        0         0 / 0           264403     0     0     0     0     0   261500   98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82990   3300 / 3500    273867 / 290465      82990  100.0      0  0.0   82990  100.0   170130     2050        0         0 / 0           170130     0     0     0     0     0   17013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228608   3000 / 3300    685824 / 754406     228608  100.0      0  0.0  228608  100.0   553231     2420        0         0 / 0           553231     0     0     0     0     0   545000   98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24220   2927 / 3235     70892 / 78352       24220  100.0      0  0.0   24220  100.0    43451     1794        0         0 / 0            43451     0     0     0     0     0    34761   8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258580   3000 / 3300    775740 / 853314     258580  100.0      0  0.0  258580  100.0   546957     2115        0         0 / 0           546957     0     0     0     0     0   495000   90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489520   3320 / 3570   1625206 / 1747586    489520  100.0      0  0.0  489520  100.0  1650172     3371        0         0 / 0          1650172     0     0     0     0     0  1600000   97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445191   3200 / 3400   1424611 / 1513649    445191  100.0      0  0.0  445191  100.0   643512     1445        0         0 / 0           643512     0     0     0     0     0   627000   97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159812   2900 / 3200    463455 / 511398     159812  100.0     48  0.0  159764  100.0   302353     1892        0         0 / 0           302353     0     0     0     0     0   270000   89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54000   3000 / 3200    162000 / 172800      54000  100.0      0  0.0   54000  100.0   170100     3150        0         0 / 0           170100     0     0     0     0     0   168000   98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4395557   3101 / 3366  13628979 / 14795262  4395557  100.0    998  0.0 4394559  100.0 10840216    2467         0         0 / 0         10840216     0     0     0     0     0 10526323   97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03] SOJA SAFRINHA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11960   1400 / 1600     16744 / 19136       11960  100.0      0  0.0   11960  100.0    17940     1500        0         0 / 0            17940     0     0     0     0     0    1794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3883   2000 / 2200      7766 / 8543         3883  100.0      0  0.0    3883  100.0     5824     1500        0         0 / 0             5824     0     0     0     0     0     4000   68.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9560   2100 / 2300     20076 / 21988        9560  100.0      0  0.0    9560  100.0    15336     1604        0         0 / 0            15336     0     0     0     0     0    1533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3300   2200 / 2400      7260 / 7920         3300  100.0      0  0.0    3300  100.0     6930     2100        0         0 / 0             6930     0     0     0     0     0     6200   89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6200   2090 / 2200     12958 / 13640        6200  100.0      0  0.0    6200  100.0    15190     2450        0         0 / 0            15190     0     0     0     0     0    14430   9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1660   1800 / 2000      2988 / 3320         1660  100.0      0  0.0    1660  100.0     2125     1280        0         0 / 0             2125     0     0     0     0     0     1912   9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143   1400 / 1600       200 / 229           143  100.0      0  0.0     143  100.0      100      699        0         0 / 0              100     0     0     0     0     0      10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15420   1900 / 2100     29298 / 32382       15420  100.0      0  0.0   15420  100.0    23084     1497        0         0 / 0            23084     0     0     0     0     0    20000   86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3000   3100 / 3300      9300 / 9900         3000  100.0      0  0.0    3000  100.0     9000     3000        0         0 / 0             9000     0     0     0     0     0     8550   9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6727   1500 / 1700     10091 / 11436        6727  100.0      0  0.0    6727  100.0    11091     1649        0         0 / 0            11091     0     0     0     0     0    10000   90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799   1100 / 1300       879 / 1039          799  100.0     24  3.0     775  100.0      596      769        0         0 / 0              596     0     0     0     0     0      59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4000   1800 / 2000      7200 / 8000         4000  100.0      0  0.0    4000  100.0     7200     1800        0         0 / 0             7200     0     0     0     0     0     5000   69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66652   1872 / 2063    124760 / 137532      66652  100.0     24  0.0   66628  100.0   114416    1717         0         0 / 0           114416     0     0     0     0     0   104064   91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3523] AVEIA GRAOS BRANCA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4000   2100 / 2300      8400 / 9200         4000  100.0      0  0.0       0    0.0        0        0     4000      8400 / 9200          8800     0     0    70    3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7600   1400 / 1500     10640 / 11400        7600  100.0      0  0.0       0    0.0        0        0     7600     10640 / 11400        11020     0    40    4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700   2800 / 3000      1960 / 2100          700  100.0      0  0.0       0    0.0        0        0      700      1890 / 2100          1995     0     0    20    65    15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3350   1500 / 1700      5025 / 5695         3350  100.0      0  0.0       0    0.0        0        0     3350      5025 / 5695          5360     0    10    50    4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6300   2300 / 2500     14490 / 15750        6300  100.0      0  0.0       0    0.0        0        0     6300     14490 / 15750        1512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625   2000 / 2400      1250 / 1500          625  100.0      0  0.0       0    0.0        0        0      625      1250 / 1500          1375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3600   2500 / 2800      9000 / 10080        3600  100.0      0  0.0       0    0.0        0        0     3600      9000 / 10080         9540     0    30    7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2828   2340 / 2580      6618 / 7296         2828  100.0      0  0.0       0    0.0        0        0     2828      6618 / 7296          6957     0     0    82    18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274   1000 / 1200       274 / 329           274  100.0      0  0.0       0    0.0        0        0      274       274 / 329            301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1500   1400 / 1700      2100 / 2550         1500  100.0      0  0.0       0    0.0        0        0     1500      2100 / 2550          2325     0    80    2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30000   3000 / 3300     90000 / 99000       30000  100.0      0  0.0       0    0.0        0        0    30000     90000 / 99000        94500     0    65    25    1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50   2300 / 2500       115 / 125            50  100.0      0  0.0       0    0.0        0        0       50       115 / 125            120     0    30    7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266   2500 / 3000       665 / 798           266  100.0      0  0.0       0    0.0        0        0      266       665 / 798            732     0     0     0     0   10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61093   2464 / 2714    150537 / 165823      61093  100.0      0  0.0       0    0.0        0       0     61093    150467 / 165823      158145     0    53    33    14     1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3521] AVEIA GRAOS PRETA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600   1000 / 1100       600 / 660           600  100.0      0  0.0       0    0.0        0        0      600       600 / 660            630     0    70    3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35207   1200 / 1300     42248 / 45769       35207  100.0      0  0.0       0    0.0        0        0    35207     42248 / 45769        44009     0    40    4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20610   1250 / 1400     25763 / 28854       20610  100.0      0  0.0       0    0.0        0        0    20610     25763 / 28854        27308     0     0    20    60    2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800   1760 / 1900      1408 / 1520          800  100.0      0  0.0       0    0.0        0        0      800      1408 / 1520          1464     0    10    30    6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7370    950 / 1050      7002 / 7739         7370  100.0      0  0.0       0    0.0        0        0     7370      7002 / 7739          7370     0    10    50    4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14500   1100 / 1300     15950 / 18850       14500  100.0      0  0.0       0    0.0        0        0    14500     15950 / 18850        17400     0    95     5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4850   1800 / 2000      8730 / 9700         4850  100.0      0  0.0       0    0.0        0        0     4850      9700 / 11640        10670     0     0    20    50    3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2800   1600 / 1800      4480 / 5040         2800  100.0      0  0.0       0    0.0        0        0     2800      4480 / 5040          4760     0    40    6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1500   1700 / 1900      2550 / 2850         1500  100.0      0  0.0       0    0.0        0        0     1500      2550 / 2850          2700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1420   1100 / 1200      1562 / 1704         1420  100.0      0  0.0       0    0.0        0        0     1420      1562 / 1704          1633     0    20    50    3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1000   1000 / 1200      1000 / 1200         1000  100.0      0  0.0       0    0.0        0        0     1000      1000 / 1200          1100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8000   1100 / 1300      8800 / 10400        8000  100.0      0  0.0       0    0.0        0        0     8000      8800 / 10400         9600     0    80    2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55000   1400 / 1600     77000 / 88000       55000  100.0      0  0.0       0    0.0        0        0    55000     77000 / 88000        82500     0    65    25    1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2846   1500 / 1700      4269 / 4838         2846  100.0      0  0.0       0    0.0        0        0     2846      4269 / 4838          4554     0    20    8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800   1000 / 1300      1800 / 2340         1800  100.0      0  0.0       0    0.0        0        0     1800      1800 / 2340          2070     0    30    7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2500   1000 / 1200      2500 / 3000         2500  100.0      0  0.0       0    0.0        0        0     2500      2500 / 3000          2750    10    9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160803   1279 / 1446    205661 / 232464     160803  100.0      0  0.0       0    0.0        0       0    160803    206631 / 234404      220518     0    47    28    21     3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50] CANOLA 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300   1400 / 1500       420 / 450           300  100.0      0  0.0       0    0.0        0        0      300       420 / 450            435     0    30    40    3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1390   1450 / 1600      2016 / 2224         1390  100.0      0  0.0       0    0.0        0        0     1390      2016 / 2224          2120     0     0    40    6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283   1735 / 1983       491 / 561           283  100.0      0  0.0       0    0.0        0        0      283       491 / 561            526     0     0    40    6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575   1755 / 1845      1009 / 1061          575  100.0      0  0.0       0    0.0        0        0      575      1009 / 1061          1035     0     0   10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1500   1700 / 1900      2550 / 2850         1500  100.0      0  0.0       0    0.0        0        0     1500      2550 / 2850          2700     0     0    10    9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2300   1200 / 1400      2760 / 3220         2300  100.0      0  0.0       0    0.0        0        0     2300      2760 / 3220          2990     0     0    8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400   1500 / 1600       600 / 640           400  100.0      0  0.0       0    0.0        0        0      400       600 / 640            620     0     0   10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400   2565 / 2820      1026 / 1128          400  100.0      0  0.0       0    0.0        0        0      400      1026 / 1128          1077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145   1000 / 1200       145 / 174           145  100.0      0  0.0       0    0.0        0        0      145       145 / 174            160     0    20    70    1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 7   1100 / 1200         8 / 8               7  100.0      0  0.0       0    0.0        0        0        7         8 / 8                8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200   1300 / 1600       260 / 320           200  100.0      0  0.0       0    0.0        0        0      200       260 / 320            290     0     0    8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2000   2100 / 2300      4200 / 4600         2000  100.0      0  0.0       0    0.0        0        0     2000      4200 / 4600          4400     0     0    40    6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109   1400 / 1600       153 / 174           109  100.0      0  0.0       0    0.0        0        0      109       153 / 174            164     0     0   10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9609   1627 / 1812     15637 / 17411        9609  100.0      0  0.0       0    0.0        0       0      9609     15637 / 17411        16524     0     1    51    48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44] CENTEIO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150   1100 / 1300       165 / 195           150  100.0      0  0.0       0    0.0        0        0      150       165 / 195            180     0    20    8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200   1300 / 1400       260 / 280           200  100.0      0  0.0       0    0.0        0        0      200       260 / 280            27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48   2000 / 2200        96 / 106            48  100.0      0  0.0       0    0.0        0        0       48        96 / 106            101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60   1800 / 2300       108 / 138            60  100.0      0  0.0       0    0.0        0        0       60       108 / 138            123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100   2500 / 2600       250 / 260           100  100.0      0  0.0       0    0.0        0        0      100       250 / 260            255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 558   1575 / 1754       879 / 979           558  100.0      0  0.0       0    0.0        0       0       558       879 / 979            929     0    78    22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43] CEVADA 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840   2700 / 2990      2268 / 2512          840  100.0      0  0.0       0    0.0        0        0      840      2268 / 2512          239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32700   3900 / 4300    127530 / 140610      32700  100.0      0  0.0       0    0.0        0        0    32700    127530 / 140610      13407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900   2900 / 3200      2610 / 2880          900  100.0      0  0.0       0    0.0        0        0      900      2610 / 2880          2745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200   2500 / 2800       500 / 560           200  100.0      0  0.0       0    0.0        0        0      200       500 / 560            530     0    50    5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5000   3300 / 3800     16500 / 19000        5000  100.0      0  0.0       0    0.0        0        0     5000     16500 / 19000        1775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16000   3420 / 3780     54720 / 60480       16000  100.0      0  0.0       0    0.0        0        0    16000     54720 / 60480        57600     0    95     5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150   2000 / 2400       300 / 360           150  100.0      0  0.0       0    0.0        0        0      150       300 / 360            33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55790   3664 / 4058    204428 / 226402      55790  100.0      0  0.0       0    0.0        0       0     55790    204428 / 226402      215415     0    98     2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30] TRIGO  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58000   2600 / 2800    150800 / 162400      58000  100.0      0  0.0       0    0.0        0        0    58000    150800 / 162400      156600     0    10    40    5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73993   2300 / 2600    170184 / 192382      73993  100.0      0  0.0       0    0.0        0        0    73993    170184 / 192382      181283     0    30    5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59960   2700 / 3000    161892 / 179880      59960  100.0      0  0.0       0    0.0        0        0    59960    161892 / 179880      170886     0    30    40    27     3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74000   2420 / 2480    179080 / 183520      74000  100.0      0  0.0       0    0.0        0        0    74000    179080 / 183520      181300     0    30    35    35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5360   2500 / 2700     13400 / 14472        5360  100.0      0  0.0       0    0.0        0        0     5360     13400 / 14472        13936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83100   2400 / 2600    199440 / 216060      83100  100.0      0  0.0       0    0.0        0        0    83100    199440 / 216060      207750     0    70    25     5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44500   3200 / 3500    142400 / 155750      43500   97.8      0  0.0       0    0.0        0        0    44500    142400 / 155750      149075    15    85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6800   2400 / 2800     40320 / 47040       16800  100.0      0  0.0       0    0.0        0        0    16800     40320 / 47040        4368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65850   3000 / 3300    197550 / 217305      65850  100.0      0  0.0       0    0.0        0        0    65850    197550 / 217305      207428     0    35    60     5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30050   2960 / 3250     88948 / 97663       30050  100.0      0  0.0       0    0.0        0        0    30050     88948 / 97663        93305     0     0    30    60    1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7630   2400 / 2600     18312 / 19838        7630  100.0      0  0.0       0    0.0        0        0     7630     18312 / 19838        19075     0    60    30    1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30356   2580 / 2820     78318 / 85604       30356  100.0      0  0.0       0    0.0        0        0    30356     78318 / 85604        81961     0     0    50    5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11560   2100 / 2300     24276 / 26588       11560  100.0      0  0.0       0    0.0        0        0    11560     24276 / 26588        25432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55000   2900 / 3100    159500 / 170500      55000  100.0      0  0.0       0    0.0        0        0    55000    159500 / 170500      165000     0    98     2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130000   3400 / 3800    442000 / 494000     130000  100.0      0  0.0       0    0.0        0        0   130000    442000 / 494000      468000     0    96     3     1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14170   2600 / 3000     36842 / 42510       14170  100.0      0  0.0       0    0.0        0        0    14170     36842 / 42510        39676     0    20    8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920   1800 / 2000      3456 / 3840         1920  100.0      0  0.0       0    0.0        0        0     1920      3456 / 3840          3648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2600   2200 / 2400      5720 / 6240         2600  100.0      0  0.0       0    0.0        0        0     2600      5720 / 6240          5980     5    95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764849   2762 / 3028   2112438 / 2315591    763849   99.9      0  0.0       0    0.0        0       0    764849   2112438 / 2315591    2214015     1    52    28    19     1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40] TRITICALE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300   2600 / 2800       780 / 840           300  100.0      0  0.0       0    0.0        0        0      300       780 / 840            810     0     0    60    4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2862   2300 / 2600      6583 / 7441         2862  100.0      0  0.0       0    0.0        0        0     2862      6583 / 7441          7012     0    30    5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2600   2500 / 2700      6500 / 7020         2600  100.0      0  0.0       0    0.0        0        0     2600      6500 / 7020          6760     0     0    50    5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900   2420 / 2480      2178 / 2232          900  100.0      0  0.0       0    0.0        0        0      900      2178 / 2232          2205     0    40    4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5200   2400 / 2600     12480 / 13520        4900   94.2      0  0.0       0    0.0        0        0     5200     12480 / 13520        13000    20    8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600   2200 / 2500      1320 / 1500          600  100.0      0  0.0       0    0.0        0        0      600      1320 / 1500          1410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400   2300 / 2500       920 / 1000          400  100.0      0  0.0       0    0.0        0        0      400       920 / 1000           960     0    50    5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150   2850 / 3135       428 / 470           150  100.0      0  0.0       0    0.0        0        0      150       428 / 470            449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350   2700 / 2900       945 / 1015          350  100.0      0  0.0       0    0.0        0        0      350       945 / 1015           980     0    40    40    2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300   1860 / 1950       558 / 585           300  100.0      0  0.0       0    0.0        0        0      300       558 / 585            572     0    27    70     3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2000   2200 / 2600      4400 / 5200         2000  100.0      0  0.0       0    0.0        0        0     2000      4400 / 5200          4800     0     0   10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5000   3200 / 3300     16000 / 16500        5000  100.0      0  0.0       0    0.0        0        0     5000     16000 / 16500        16250     0    95     5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180   2200 / 3300       396 / 594           180  100.0      0  0.0       0    0.0        0        0      180       396 / 594            495     0    40    6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864   2000 / 2500      3728 / 4660         1864  100.0      0  0.0       0    0.0        0        0     1864      3728 / 4101          3914     0     0     0   10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25   1600 / 1800        40 / 45             25  100.0      0  0.0       0    0.0        0        0       25        40 / 45              43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22731   2519 / 2755     57255 / 62622       22431   98.7      0  0.0       0    0.0        0       0     22731     57255 / 62063        59659     4    49    28    19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2004] ALHO   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30.0   2500 / 2800      75.0 / 84.0         30.0  100.0    0.0  0.0      0.0   0.0      0.0       0      30.0      75.0 / 84.0          79.5     0     0     0   10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60.0   2300 / 2500     138.0 / 150.0        60.0  100.0    0.0  0.0      0.0   0.0      0.0       0      60.0     138.0 / 150.0        144.0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118.0   6000 / 7000     708.0 / 826.0       118.0  100.0    0.0  0.0      0.0   0.0      0.0       0     118.0     708.0 / 826.0        767.0     0    10    50    4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8.0   5300 / 5800      42.4 / 46.4          8.0  100.0    0.0  0.0      0.0   0.0      0.0       0       8.0      42.4 / 46.4          44.4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34.0   3800 / 4200     129.2 / 142.8        34.0  100.0    0.0  0.0      0.0   0.0      0.0       0      34.0     129.2 / 142.8        136.0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40.0   4300 / 4600     172.0 / 184.0        40.0  100.0    0.0  0.0      0.0   0.0      0.0       0      40.0     172.0 / 184.0        178.0     0    90     0    1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22.0   3000 / 3300      66.0 / 72.6         22.0  100.0    0.0  0.0     22.0 100.0     53.5    2430       0.0       0.0 / 0.0           53.5     0     0     0     0    0      53.5 100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118.0   6300 / 7000     743.4 / 826.0       118.0  100.0    0.0  0.0      0.0   0.0      0.0       0     118.0     743.4 / 826.0        784.7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8.0   2000 / 3000      16.0 / 24.0          8.0  100.0    0.0  0.0      0.0   0.0      0.0       0       8.0      16.0 / 24.0          20.0     0    50    5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15.0   4500 / 5000      67.5 / 75.0         15.0  100.0    0.0  0.0      0.0   0.0      0.0       0      15.0      67.5 / 75.0          71.3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13.0   6000 / 7000      78.0 / 91.0         13.0  100.0    0.0  0.0      0.0   0.0      0.0       0      13.0      78.0 / 91.0          84.5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15.0   2375 / 2625      35.6 / 39.4         15.0  100.0    0.0  0.0      0.0   0.0      0.0       0      15.0      35.6 / 39.4          37.5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4.0   2350 / 2500       9.4 / 10.0          0.0    0.0    0.0  0.0      0.0   0.0      0.0       0       4.0       9.4 / 10.0           9.7     0     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35.0   2500 / 3000      87.5 / 105.0        35.0  100.0    0.0  0.0      0.0   0.0      0.0       0      35.0      87.5 / 105.0         96.3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520.0   4554 / 5146    2368.0 / 2676.2       516.0  99.2     0   0.0    22.0    4.3     53.5    2430     498.0    2302.0 / 2603.6      2506.3     0    71    13    16    0      53.5   2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2060] BATATA SAFRA DA SECA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500.0  17000 / 19000   8500.0 / 9500.0      500.0  100.0    0.0  0.0      0.0   0.0      0.0       0     500.0    8500.0 / 9500.0      9000.0     0     0     0    70   3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426.0  30000 / 32000  12780.0 / 13632.0     426.0  100.0    0.0  0.0      0.0   0.0      0.0       0     426.0   12780.0 / 13632.0    13206.0     0    40     0    6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3318.0  21000 / 23000  69678.0 / 76314.0    3318.0  100.0    0.0  0.0   3318.0 100.0  68911.5   20769       0.0       0.0 / 0.0        68911.5     0     0     0     0    0   68911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2500.0  32000 / 34000  80000.0 / 85000.0    2500.0  100.0    0.0  0.0   2500.0 100.0  68500.0   27400       0.0       0.0 / 0.0        68500.0     0     0     0     0    0   68500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900.0  22000 / 30000  19800.0 / 27000.0     900.0  100.0    0.0  0.0    837.0  93.0  23854.5   28500      63.0    1386.0 / 1890.0     25492.5     0    50     0     0   50   23850.0  93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50.0  18000 / 20000    900.0 / 1000.0       50.0  100.0    0.0  0.0     40.0  80.0   1056.0   26400      10.0     180.0 / 200.0       1246.0     0    15     0    30   55     700.0  56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290.0  30000 / 33000   8700.0 / 9570.0      290.0  100.0    0.0  0.0      0.0   0.0      0.0       0     290.0    8700.0 / 9570.0      9135.0     0     5     0    90    5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436.0  33000 / 36000  14388.0 / 15696.0     436.0  100.0    0.0  0.0    436.0 100.0  12450.0   28555       0.0       0.0 / 0.0        12450.0     0     0     0     0    0   12450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2300.0  28500 / 31500  65550.0 / 72450.0    2300.0  100.0    0.0  0.0   2300.0 100.0  64400.0   28000       0.0       0.0 / 0.0        64400.0     0     0     0     0    0   64400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1650.0  15000 / 18000  24750.0 / 29700.0    1650.0  100.0    0.0  0.0   1567.5  95.0  25707.0   16400      82.5    1237.5 / 1485.0     27068.3     0     0     0     0  100   25707.0  9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12420.0  24637 / 27449 305996.0 / 340912.0   12420.0 100.0     0   0.0 11048.5   89.0 265879.0   24065    1371.5   32783.5 / 36277.0   300409.3     0    16     0    63   21  265518.0  88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2457] TOMATE RISCO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150.0  80000 / 88000  12000.0 / 13200.0     150.0  100.0    0.0  0.0    135.0  90.0  10800.0   80000      15.0    1200.0 / 1320.0     12060.0     0     0     0    50   50   10800.0  89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99.0  55000 / 60000   5445.0 / 5940.0       99.0  100.0    0.0  0.0     99.0 100.0   5544.0   56000       0.0       0.0 / 0.0         5544.0     0     0     0     0    0    5544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120.0  32000 / 34000   3840.0 / 4080.0      120.0  100.0    0.0  0.0     96.0  80.0   2400.0   25000      24.0     768.0 / 816.0       3192.0     0     0     0    10   90    2400.0  75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20.0  60000 / 65000   1200.0 / 1300.0       20.0  100.0    0.0  0.0     20.0 100.0    720.0   36000       0.0       0.0 / 0.0          720.0     0     0     0     0    0     720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10.0  22000 / 28000    220.0 / 280.0        10.0  100.0    0.0  0.0     10.0 100.0    245.0   24500       0.0       0.0 / 0.0          245.0     0     0     0     0    0     245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344.0  65000 / 71000  22360.0 / 24424.0     344.0  100.0    0.0  0.0    344.0 100.0  20640.0   60000       0.0       0.0 / 0.0        20640.0     0     0     0     0    0   20640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292.0  64000 / 70000  18688.0 / 20440.0     292.0  100.0    0.0  0.0    240.0  82.2  16076.0   66983      52.0    3328.0 / 3640.0     19560.0     0     0     0     0  100   16076.0  82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10.0  50000 / 55000    500.0 / 550.0        10.0  100.0    0.0  0.0     10.0 100.0    490.0   49000       0.0       0.0 / 0.0          490.0     0     0     0     0    0     490.0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428.0  65000 / 72000  27820.0 / 30816.0     428.0  100.0    0.0  0.0    363.8  85.0  23647.0   65000      64.2    4173.0 / 4622.4     28044.7     0     0    20    20   60   11684.0  41.7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40.0  35000 / 40000   1400.0 / 1600.0       12.0   30.0    0.0  0.0      2.0  16.7     80.0   40000      38.0    1330.0 / 1520.0      1505.0     0    25    25    25   25      80.0   5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30.0  40000 / 42000   1200.0 / 1260.0       30.0  100.0    0.0  0.0     10.0  33.3    410.0   41000      20.0     800.0 / 840.0       1230.0     0     0     0    50   50     410.0  33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3.0  80000 / 87500    240.0 / 262.5         3.0  100.0    0.0  0.0      0.0   0.0      0.0       0       3.0     240.0 / 262.5        251.3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526.0  71250 / 78750  37477.5 / 41422.5     526.0  100.0   28.0  5.3    498.0 100.0  29929.8   60100       0.0       0.0 / 0.0        29929.8     0     0     0     0    0   29929.8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25.0  35000 / 38000    875.0 / 950.0        25.0  100.0    0.0  0.0     22.5  90.0    787.5   35000       2.5      87.5 / 95.0         878.8     0     0     0    50   50     787.5  89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2097.0  63551 / 69874 133265.5 / 146525.0    2069.0  98.7    28   1.4  1850.3   90.7 111769.3   60406     218.7   11926.5 / 13115.9   124290.5     0     3     8    19   70   99806.3  80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41] CANA-DE-ACUCAR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17000  84000 / 92000  1428000 / 1564000     17000  100.0      0  0.0    5610   33.0   482460    86000    11390    956760 / 1047880    1484780     0     0     0    20    80   482460   32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22000  85000 / 90000  1870000 / 1980000     22000  100.0      0  0.0    7700   35.0   539000    70000    14300    929500 / 1001000    1504250     0   100     0     0     0   572000   38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765  55000 / 61000    42075 / 46665         765  100.0      0  0.0     500   65.4    29000    58000      265     14575 / 16165        44370     0   100     0     0     0    25000   56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39000  85000 / 95000  3315000 / 3705000     39000  100.0      0  0.0   15600   40.0  1404000    90000    23400   1989000 / 2223000    3510000     0     0     0     0   100  1404000   4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550  41000 / 45000    22550 / 24750         550  100.0      0  0.0     550  100.0    23172    42130        0         0 / 0            23172     0     0     0     0     0    23171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740  57000 / 63000    42180 / 46620         740  100.0      0  0.0     518   70.0    31080    60000      222     12654 / 13986        44400     0     0     0     0   100    31080   7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50  50000 / 55000     2500 / 2750           50  100.0      0  0.0      25   50.0     1250    50000       25      1175 / 1300          2488     0     0     0     0   100     1250   50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13405  80000 / 85000  1072400 / 1139425     13405  100.0      0  0.0    4022   30.0   273462    68000     9384    750680 / 797598     1047601     0   100     0     0     0   273462   26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61576  90000 / 99000  5541840 / 6096024     61576  100.0      0  0.0   40024   65.0  3309042    82676    21552   1939680 / 2133648    5345706     0     0     0    50    50  3309042   61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265  40000 / 45000    10600 / 11925         265  100.0      0  0.0     106   40.0     4463    42100      159      6360 / 7155         11220     0   100     0     0     0     3930   35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47893  85000 / 90000  4070905 / 4310370     47893  100.0      0  0.0   18678   39.0  1587653    85000    29215   2483252 / 2629326    4143942     0     0    20    35    45  1587653   38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104000  80000 / 85000  8320000 / 8840000    104000  100.0      0  0.0   41600   40.0  3328000    80000    62400   4992000 / 5304000    8476000     0    50     0     0    50  3328000   39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320  48000 / 52000    15360 / 16640         320  100.0      0  0.0     128   40.0     6400    50000      192      9216 / 9984         16000     0   100     0     0     0     6400   4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137000  79821 / 88000 10935477 / 12056000   137000  100.0      0  0.0   34250   25.0  2397500    70000   102750   8201608 / 9042000   11019304     0   100     0     0     0  2397500   21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170  38000 / 42000     6460 / 7140          170  100.0      0  0.0      70   41.2     2660    38000      100      3800 / 4200          6660     0     0     0     0   100     2660   39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323  71250 / 78750    23014 / 25436         323  100.0      0  0.0      97   30.0     8043    83000      226     16110 / 17805        25000     0     0     0    50    50     8043   32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1242  55000 / 60000    68310 / 74520        1242  100.0      0  0.0    1242  100.0    71920    57907        0         0 / 0            71920     0     0     0     0     0    7192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204700  78000 / 83000 15966600 / 16990100   204700  100.0      0  0.0   73692   36.0  5305824    72000   131008   9170560 / 9825600   14803904     0   100     0     0     0  5305824   35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255  35000 / 36000     8925 / 9180          255  100.0      0  0.0       0    0.0        0        0      255      8925 / 9180          9053     0     0     0     0   10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651254  81016 / 87441 52762196 / 56946545   651254  100.0      0  0.0  244412   37.5 18804928   76940    406842  31485854 / 34083827  51589768     0    71     1     6    22 18833395   36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91] FUMO         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3400   2000 / 2200      6800 / 7480         3400  100.0      0  0.0    3400  100.0     7140     2100        0         0 / 0             7140     0     0     0     0     0     714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11833   2140 / 2370     25323 / 28044       11833  100.0      0  0.0   11833  100.0    25346     2142        0         0 / 0            25346     0     0     0     0     0    2534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7000   1900 / 2100     13300 / 14700        7000  100.0      0  0.0    7000  100.0    11200     1600        0         0 / 0            11200     0     0     0     0     0    11200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5000   2100 / 2300     10500 / 11500        5000  100.0      0  0.0    5000  100.0    10750     2150        0         0 / 0            10750     0     0     0     0     0    10200   94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8750   1950 / 2195     36563 / 41156       18750  100.0      0  0.0   18750  100.0    39188     2090        0         0 / 0            39188     0     0     0     0     0    38404   98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377   1800 / 2000       679 / 754           377  100.0      0  0.0     377  100.0      732     1941        0         0 / 0              732     0     0     0     0     0      73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1660   1700 / 1900      2822 / 3154         1660  100.0     10  0.6    1650  100.0     2970     1800        0         0 / 0             2970     0     0     0     0     0     2680   90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509   1600 / 1800       814 / 916           509  100.0      0  0.0     509  100.0      883     1735        0         0 / 0              883     0     0     0     0     0      88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14967   2230 / 2470     33376 / 36968       14967  100.0      0  0.0   14967  100.0    35322     2360        0         0 / 0            35322     0     0     0     0     0    28258   8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1726   1800 / 2000      3107 / 3452         1726  100.0      0  0.0    1726  100.0     3452     2000        0         0 / 0             3452     0     0     0     0     0     3452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92   1800 / 2000       166 / 184            92  100.0      0  0.0      75   82.0      143     1900       17        30 / 33             175     0   100     0     0     0      143   82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6900   1800 / 2000     12420 / 13800        6900  100.0      0  0.0    6900  100.0    13800     2000        0         0 / 0            13800     0     0     0     0     0    13000   94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73094   2020 / 2245    147683 / 164128      73094  100.0     10  0.0   73067  100.0   152866    2092        17        30 / 33          152897     0   100     0     0     0   143378   93.8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230] MANDIOCA (INDUSTRIA+CONSUMO)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190  16000 / 18000     3040 / 3420          190  100.0      0  0.0      95   50.0     1615    17000       95      1520 / 1710          3230     0     0     0    20    80     1615   5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14000  18000 / 19000   252000 / 266000      14000  100.0      0  0.0    8400   60.0   151200    18000     5600    100800 / 106400      254800     0   100     0     0     0   151200   59.3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6982  25000 / 30000   174550 / 209460       6982  100.0      0  0.0    4000   57.3   108000    27000     2982     74550 / 89460       190005     0   100     0     0     0    95000   5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820  20000 / 22000    16400 / 18040         820  100.0      0  0.0       0    0.0        0        0      820     16400 / 18040        17220     0     0     0    50    5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4905  15870 / 17530    77842 / 85985        4905  100.0      0  0.0       0    0.0        0        0     4905     77842 / 85985        81914     0   100     0     0     0        0 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7470  21000 / 23000   156870 / 171810       7470  100.0      0  0.0    4482   60.0    98604    22000     2988     62748 / 68724       164340     0     0     0     0   100    98604   6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1650  21000 / 23000    34650 / 37950        1650  100.0      0  0.0     900   54.5    19350    21500      750     15000 / 16500        35100     0     0     0     0   100    18400   52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950  16900 / 19100    16055 / 18145         950  100.0      0  0.0     570   60.0    10488    18400      380      6422 / 7258         17328     0    50     0     0    50    10488   60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1920  23000 / 24000    44160 / 46080        1920  100.0      0  0.0    1152   60.0    28800    25000      768     17664 / 18432        46848     0     0     0     0   100    25000   53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1423  23000 / 25300    32729 / 36002        1423  100.0      0  0.0     950   66.8    23189    24409      473     10879 / 11967        34612     0     0     0    40    60    23189   67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650  15000 / 17000     9750 / 11050         650  100.0      0  0.0     325   50.0     5080    15630      325      4875 / 5525         10280     0   100     0     0     0     4640   45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1040  18000 / 20000    18720 / 20800        1040  100.0      0  0.0     541   52.0     9734    18000      499      8986 / 9984         19219     0     0     0     0   100     9734   50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7000  20000 / 22000   140000 / 154000       7000  100.0      0  0.0     700   10.0    15400    22000     6300    126000 / 138600      147700     0    50     0     0    50    15400   10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1120  17000 / 19000    19040 / 21280        1120  100.0      0  0.0     560   50.0    10080    18000      560      9520 / 10640        20160     0   100     0     0     0    10080   5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54900  21000 / 22000  1152900 / 1207800     54900  100.0      0  0.0   14274   26.0   399672    28000    40626    853146 / 893772     1273131     0   100     0     0     0   399672   31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1594  19000 / 21000    30286 / 33474        1594  100.0      0  0.0     800   50.2    16000    20000      794     15086 / 16674        31880     0     0     0     0   100    16000   50.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1000  14250 / 16750    14250 / 16750        1000  100.0      0  0.0     800   80.0    12000    15000      200      2850 / 3350         15100     0     0     0     0   100    12000   79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18420  28000 / 30000   515760 / 552600      18420  100.0      0  0.0   12000   65.1   360000    30000     6420    179760 / 192600      546180     0     0     0     0   100    36000    6.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47000  21000 / 23000   987000 / 1081000     47000  100.0      0  0.0   27260   58.0   599720    22000    19740    414540 / 454020     1034000     0   100     0     0     0   599000   57.9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5000  16500 / 17500    82500 / 87500        5000  100.0      0  0.0    1500   30.0    25500    17000     3500     57750 / 61250        85000     0     0     0     0   100    25500   3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178034  21223 / 22912  3778502 / 4079146    178034  100.0      0  0.0   79309   44.5  1894432   23887     98725   2056338 / 2210891    4028046     0    79     0     1    20  1551522   38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7210] SERICICULTURA                     SAFRA: 1112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150    500 / 550         75 / 83            150  100.0      0  0.0     150  100.0       75      500        0         0 / 0               75     0     0     0     0     0       7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690    450 / 500        311 / 345           690  100.0      0  0.0     690  100.0      331      480        0         0 / 0              331     0     0     0     0     0      331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430    470 / 530        202 / 228           430  100.0      0  0.0     430  100.0      193      449        0         0 / 0              193     0     0     0     0     0      19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150    350 / 400         53 / 60            150  100.0      0  0.0     150  100.0       53      350        0         0 / 0               53     0     0     0     0     0       5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142    360 / 400         51 / 57            142  100.0      0  0.0     142  100.0       54      380        0         0 / 0               54     0     0     0     0     0       54  100.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110    330 / 360         36 / 40            110  100.0      0  0.0     110  100.0       35      318        0         0 / 0               35     0     0     0     0     0       3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864    390 / 410        337 / 354           864  100.0      0  0.0     864  100.0      367      425        0         0 / 0              367     0     0     0     0     0      367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349    470 / 510        164 / 178           349  100.0      0  0.0     349  100.0      143      411        0         0 / 0              143     0     0     0     0     0      143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430    415 / 465        178 / 200           430  100.0      0  0.0     430  100.0      178      415        0         0 / 0              178     0     0     0     0     0      179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216    470 / 570        102 / 123           216  100.0      0  0.0     216  100.0      102      470        0         0 / 0              102     0     0     0     0     0      101   99.5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2200    470 / 530       1034 / 1166         2200  100.0      0  0.0    2200  100.0     1155      525        0         0 / 0             1155     0     0     0     0     0     1155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932    400 / 430        373 / 401           932  100.0      0  0.0     932  100.0      354      380        0         0 / 0              354     0     0     0     0     0      354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50    270 / 300         14 / 15             50  100.0      0  0.0      50  100.0       14      285        0         0 / 0               14     0     0     0     0     0       14  100.4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43    380 / 420         16 / 18             43  100.0      0  0.0      43  100.0       17      395        0         0 / 0               17     0     0     0     0     0       17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800    450 / 500        810 / 900          1800  100.0      0  0.0    1800  100.0      734      408        0         0 / 0              734     0     0     0     0     0      734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8558    439 / 487       3756 / 4168         8558  100.0      0  0.0    8558  100.0     3807     445         0         0 / 0             3807     0     0     0     0     0     3806  10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7/2012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2090] CEBOLA                            SAFRA: 1213         MES/ANO: 0712       SEMANA: 302012           REMESSA: 23/07/2012 [MENSAL]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12.0  36000 / 40000    432.0 / 480.0        12.0  100.0    0.0  0.0      0.0   0.0      0.0       0      12.0     432.0 / 480.0        456.0     0     0    70    3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25.0   9000 / 10000    225.0 / 250.0        25.0  100.0    0.0  0.0      0.0   0.0      0.0       0      25.0     225.0 / 250.0        237.5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12.0   9000 / 10000    108.0 / 120.0        12.0  100.0    0.0  0.0      0.0   0.0      0.0       0      12.0     108.0 / 120.0        114.0     0    70     0    3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4775.0  21300 / 23500 101707.5 / 112212.5   3581.3   75.0    0.0  0.0      0.0   0.0      0.0       0    4775.0  101707.5 / 112212.5  106960.0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147.0   9500 / 10500   1396.5 / 1543.5      147.0  100.0    0.0  0.0      0.0   0.0      0.0       0     147.0    1396.5 / 1543.5      1470.0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210.0  16000 / 18000   3360.0 / 3780.0      170.0   81.0    0.0  0.0      0.0   0.0      0.0       0     210.0    3360.0 / 3780.0      3570.0    30    7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1550.0  22500 / 28500  34875.0 / 44175.0       0.0    0.0    0.0  0.0      0.0   0.0      0.0       0    1550.0   34875.0 / 44175.0    39525.0     0     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12.0  20000 / 22000    240.0 / 264.0         8.4   70.0    0.0  0.0      0.0   0.0      0.0       0      12.0     240.0 / 264.0        252.0    60    4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263.0  20000 / 22000   5260.0 / 5786.0        0.0    0.0    0.0  0.0      0.0   0.0      0.0       0     263.0    5260.0 / 5786.0      5523.0     0     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30.0   6500 / 7000     195.0 / 210.0         3.0   10.0    0.0  0.0      0.0   0.0      0.0       0      30.0     195.0 / 210.0        202.5    80    2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40.0   8000 / 10000    320.0 / 400.0        40.0  100.0    0.0  0.0      0.0   0.0      0.0       0      40.0     320.0 / 400.0        360.0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260.0  21000 / 23000   5460.0 / 5980.0      260.0  100.0    0.0  0.0      0.0   0.0      0.0       0     260.0    5460.0 / 5980.0      5720.0     0   10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110.0  15000 / 18000   1650.0 / 1980.0      110.0  100.0    0.0  0.0      0.0   0.0      0.0       0     110.0    1650.0 / 1980.0      1815.0   100     0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7446.0  20847 / 23795 155229.0 / 177181.0    4368.7  58.7     0   0.0     0.0    0.0      0.0       0    7446.0  155229.0 / 177181.0  166205.0     4    96     0     0    0       0.0   0.0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12:58:00Z</dcterms:created>
  <dc:creator>julianatieme</dc:creator>
  <dc:description/>
  <dc:language>en-US</dc:language>
  <cp:lastModifiedBy>julianatieme</cp:lastModifiedBy>
  <cp:lastPrinted>2012-07-25T09:58:00Z</cp:lastPrinted>
  <dcterms:modified xsi:type="dcterms:W3CDTF">2012-07-25T19:17:00Z</dcterms:modified>
  <cp:revision>13</cp:revision>
  <dc:subject/>
  <dc:title>   SECRETARIA DE ESTADO DA AGRICULTURA E DO ABASTECIMENTO - S E A B                                                           </dc:title>
</cp:coreProperties>
</file>