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03/01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040 CAFE             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0112        SEMANA: 012012                          REMESSA:  02/01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 9180  100.0      9180  100.0        0    0.0        0    0.0         0   0.0      0      0      0      0      0        11200   87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 3655  100.0      3655  100.0        0    0.0        0    0.0         0   0.0      0      0      0      0      0         4720   99.3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  461  100.0       461  100.0        0    0.0        0    0.0         0   0.0      0      0      0      0      0          553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 9172  100.0      9172  100.0        0    0.0        0    0.0         0   0.0      0      0      0      0      0         9800   75.8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 6679  100.0      6679  100.0        0    0.0        0    0.0         0   0.0      0      0      0      0      0         7100   89.3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20536  100.0     20536  100.0        0    0.0        0    0.0         0   0.0      0      0      0      0      0        34200   93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10575  100.0     10575  100.0        0    0.0        0    0.0         0   0.0      0      0      0      0      0        14617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4013  100.0      4013  100.0        0    0.0        0    0.0         0   0.0      0      0      0      0      0         2600   48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2065  100.0      2065  100.0        0    0.0        0    0.0         0   0.0      0      0      0      0      0         1637   97.4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  195  100.0       195  100.0        0    0.0        0    0.0         0   0.0      0      0      0      0      0           98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 3852  100.0      3852  100.0        0    0.0        0    0.0         0   0.0      0      0      0      0      0         7953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4564  100.0      4564  100.0        0    0.0        0    0.0         0   0.0      0      0      0      0      0         4100   84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 74947  100.0     74947  100.0        0    0.0        0    0.0         0   0.0     0.0   0.0    0.0    0.0    0.0        98578   89.3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03/01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043 CEVADA           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0112        SEMANA: 012012                          REMESSA:  02/01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 1650  100.0      1650  100.0        0    0.0        0    0.0         0   0.0      0      0      0      0      0         4719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30200  100.0     30200  100.0        0    0.0        0    0.0         0   0.0      0      0      0      0      0       121500   98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  800  100.0       800  100.0        0    0.0        0    0.0         0   0.0      0      0      0      0      0         1350   75.3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  900  100.0       900  100.0        0    0.0        0    0.0         0   0.0      0      0      0      0      0         1944   9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 3242  100.0      3242  100.0        0    0.0        0    0.0         0   0.0      0      0      0      0      0        10000   84.5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14400  100.0     14350  100.0        0    0.0        0    0.0         0   0.0      0      0      0      0      0        45000   88.3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  50  100.0        50  100.0        0    0.0        0    0.0         0   0.0      0      0      0      0      0          130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 51242  100.0     51192  100.0        0    0.0        0    0.0         0   0.0     0.0   0.0    0.0    0.0    0.0       184643   94.5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03/01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330 TRIGO                                                                                                                         SAFRA: 101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0112        SEMANA: 012012                          REMESSA:  02/01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60750  100.0     60000  100.0        0    0.0        0    0.0         0   0.0      0      0      0      0      0        70000   59.8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100000  100.0    100000  100.0        0    0.0        0    0.0         0   0.0      0      0      0      0      0        30050   13.7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104580  100.0     93825  100.0        0    0.0        0    0.0         0   0.0      0      0      0      0      0       105000   59.5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115000  100.0    105800  100.0        0    0.0        0    0.0         0   0.0      0      0      0      0      0       130500   71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 8325  100.0      8325  100.0        0    0.0        0    0.0         0   0.0      0      0      0      0      0         5500   24.5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96600  100.0     93270  100.0        0    0.0        0    0.0         0   0.0      0      0      0      0      0       114000   55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43500  100.0     43500  100.0        0    0.0        0    0.0         0   0.0      0      0      0      0      0        21000   14.4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17000  100.0     17000  100.0        0    0.0        0    0.0         0   0.0      0      0      0      0      0        11300   24.4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82000  100.0     78600  100.0        0    0.0        0    0.0         0   0.0      0      0      0      0      0        18165   1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31130  100.0     28180  100.0        0    0.0        0    0.0         0   0.0      0      0      0      0      0        45500   67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10600  100.0     10160  100.0        0    0.0        0    0.0         0   0.0      0      0      0      0      0         9060   4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75046  100.0     75046  100.0        0    0.0        0    0.0         0   0.0      0      0      0      0      0       148703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22036  100.0     21581  100.0        0    0.0        0    0.0         0   0.0      0      0      0      0      0        17500   39.8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66875  100.0     66875  100.0        0    0.0        0    0.0         0   0.0      0      0      0      0      0        35000   17.4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152700  100.0    152300  100.0        0    0.0        0    0.0         0   0.0      0      0      0      0      0       135000   25.3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50570  100.0     49370  100.0        0    0.0        0    0.0         0   0.0      0      0      0      0      0        55080   59.8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3583  100.0      3583  100.0        0    0.0        0    0.0         0   0.0      0      0      0      0      0         3600   44.5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2200  100.0      2200  100.0        0    0.0        0    0.0         0   0.0      0      0      0      0      0         3800   69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1042495  100.0   1009615  100.0        0    0.0        0    0.0         0   0.0     0.0   0.0    0.0    0.0    0.0       958758   39.6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03/01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093 FEIJAO SAFRA DA SECA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0112        SEMANA: 012012                          REMESSA:  02/01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  800   10.0         0    0.0        0    0.0        0    0.0       80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  550    5.0         0    0.0        0    0.0        0    0.0       55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  160   40.0         0    0.0        0    0.0        0    0.0       160 100.0     10     9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  700    2.0         0    0.0        0    0.0        0    0.0       70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  2210    1.3         0    0.0        0    0.0        0    0.0      2210 100.0    93.5   6.5    0.0    0.0    0.0            0    0.0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03/01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092 FEIJAO SAFRA DAS AGUAS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0112        SEMANA: 012012                          REMESSA:  02/01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 1965  100.0       197   10.0      265   15.0      884   50.0       619  35.0      0      0      0     30     7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 1000  100.0        30    3.0        0    0.0      291   30.0       679  70.0      0      0     10     40     5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 7176  100.0      5009   70.0        0    0.0      644   30.0      1503  70.0      0      0      0      0    100         5000   34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  500  100.0       100   20.0      120   30.0      240   60.0        40  10.0      0      0     20     50     30           20   11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35908  100.0         0    0.0        0    0.0        0    0.0     35908 100.0      0      0      0     50     5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 3980  100.0      3184   80.0      159   20.0      478   60.0       159  20.0      0      0      0      0    100         2900   41.9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29500  100.0     11520   40.0     3456   20.0     5184   30.0      8640  50.0      0      2     13     35     50         5000   16.5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36800  100.0      3680   10.0     3312   10.0    13248   40.0     16560  50.0      0     15     35     25     25         1000    2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19870  100.0     15896   80.0        0    0.0     3974  100.0         0   0.0      0      0      0      0    100        25846   78.8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20055  100.0     19052   95.0      201   20.0      301   30.0       501  50.0      0      0      0      0    100         7500   34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1780  100.0       178   10.0      160   10.0      240   15.0      1202  75.0      0      0      0     50     50         1070   44.5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  745  100.0       745  100.0        0    0.0        0    0.0         0   0.0      0      0      0      0      0          793   98.6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 164  100.0        98   60.0        0    0.0       46   70.0        20  30.0      0      0      0     30     70           80   49.8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58  100.0        35   60.0        0    0.0        0    0.0        23 100.0      0      0      0      0    100           25   44.9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 180  100.0         0    0.0        0    0.0        0    0.0       180 100.0      0      0      0     20     8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12000  100.0      2400   20.0     1440   15.0     2880   30.0      5280  55.0      0      0     10     40     50         2000   11.6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52430  100.0     18351   35.0     5112   15.0    11928   35.0     17040  50.0      0      0      5     50     45         6000    5.5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 1042  100.0       834   80.0       25   12.0       42   20.0       142  68.0      0      0      0     30     70          600   45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 500  100.0         0    0.0      100   20.0      400   80.0         0   0.0      0      0      0     20     8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25000  100.0         0    0.0     8575   35.0    15925   65.0         0   0.0      0     15     35     45      5          400    1.5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250653  100.0     81308   32.6    22925   13.6    56704   33.7     88495  52.6     0.0   5.3   15.0   39.4   40.2        58234   15.0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03/01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199 MILHO SAFRA NORMAL  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0112        SEMANA: 012012                          REMESSA:  02/01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18015  100.0         0    0.0     1802   10.0     7206   40.0      9008  50.0      0      0     40     6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30000  100.0         0    0.0     4500   15.0     6000   20.0     19500  65.0      0      0     25     60     15        41000   16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52655  100.0         0    0.0     5266   10.0    10531   20.0     36859  70.0      0      0     30     60     10       107416   2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15000  100.0         0    0.0     2550   17.0     3750   25.0      8700  58.0      0     20     55     25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134695  100.0         0    0.0        0    0.0        0    0.0    134695 100.0      0     63     35      2      0       191630   19.7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94700  100.0         0    0.0    42615   45.0    37880   40.0     14205  15.0      0      3     15     45     37        40000    5.3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118000  100.0         0    0.0     2360    2.0    33040   28.0     82600  70.0      0     10     35     55      0       145000   17.8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46800  100.0         0    0.0     4680   10.0    21060   45.0     21060  45.0      0     25     45     30      0        30500    8.9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41750  100.0         0    0.0     4175   10.0     8350   20.0     29225  70.0      0      0     50     40     1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64550  100.0         0    0.0     6455   10.0    12910   20.0     45185  70.0      0     60     30     1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22660  100.0         0    0.0     1133    5.0     2266   10.0     19261  85.0      0     15     45     40      0         8220    4.7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15010  100.0         0    0.0        0    0.0     3002   20.0     12008  80.0      0      0     76     24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4100  100.0         0    0.0      205    5.0     1435   35.0      2460  60.0      0     20     15     65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120  100.0         0    0.0        0    0.0        0    0.0       120 100.0      0      0     25     75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3600  100.0         0    0.0        0    0.0        0    0.0      3600 100.0      0     75     10     10      5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60000  100.0         0    0.0     3000    5.0     9000   15.0     48000  80.0      0      5     30     55     10        81000   14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139180  100.0         0    0.0     4175    3.0    51497   37.0     83508  60.0      0      5     45     50      0       155000   12.4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33900  100.0         0    0.0     6780   20.0    10170   30.0     16950  50.0      0      0      5     85     10        15255    5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3600  100.0         0    0.0      360   10.0     1800   50.0      1440  40.0      0      0      0     60     4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40000  100.0         0    0.0     8000   20.0    32000   80.0         0   0.0      0     60     25     15      0        13000    4.8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938335  100.0         0    0.0    98055   10.4   251897   26.8    588383  62.7     0.0  20.7   33.9   39.1    6.4       828021   11.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03/01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198 MILHO SAFRINHA      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0112        SEMANA: 012012                          REMESSA:  02/01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   65    1.0         0    0.0        0    0.0        0    0.0        65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  150    5.0         0    0.0        0    0.0        0    0.0       15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   215    0.0         0    0.0        0    0.0        0    0.0       215 100.0   100.0   0.0    0.0    0.0    0.0            0    0.0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03/01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302 SOJA SAFRA NORMAL   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0112        SEMANA: 012012                          REMESSA:  02/01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100580  100.0         0    0.0     5029    5.0    45261   45.0     50290  50.0      0     20     60     20      0        40000   12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565000  100.0         0    0.0    56500   10.0   113000   20.0    395500  70.0      0     10     50     40      0       510000   29.6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482954  100.0      4830    1.0    47812   10.0   143437   30.0    286875  60.0      0      0     35     50     15       328409   20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304000  100.0         0    0.0    30400   10.0    60800   20.0    212800  70.0      0     70     30      0      0       304912   34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67020  100.0         0    0.0        0    0.0        0    0.0     67020 100.0      0    100      0      0      0        21930   10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211900  100.0         0    0.0    31785   15.0    74165   35.0    105950  50.0      0     55     35     10      0        82000   11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206000  100.0         0    0.0        0    0.0    41200   20.0    164800  80.0      0     50     47      3      0       260000   38.8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118650  100.0         0    0.0    11865   10.0    29663   25.0     77123  65.0      0     85     15      0      0        38600   1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243960  100.0         0    0.0        0    0.0    48792   20.0    195168  80.0      0     55     40      5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100000  100.0         0    0.0     5000    5.0    20000   20.0     75000  75.0      0     45     50      5      0        52430   16.6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82990  100.0         0    0.0        0    0.0     8299   10.0     74691  90.0      0     30     40     30      0        62070   22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251760  100.0         0    0.0        0    0.0        0    0.0    251760 100.0      0     44     56      0      0       246977   3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227650  100.0         0    0.0    11383    5.0    56913   25.0    159355  70.0      0      5     60     35      0       120000   16.7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22821  100.0         0    0.0        0    0.0     1141    5.0     21680  95.0      0     75     20      5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265000  100.0         0    0.0        0    0.0    26500   10.0    238500  90.0      0     45     30     20      5       160000   19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489520  100.0         0    0.0        0    0.0    97904   20.0    391616  80.0      0     60     35      5      0       660000   40.9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445191  100.0      4452    1.0   110185   25.0   132222   30.0    198333  45.0      0      0     20     70     10       214860   15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159396  100.0         0    0.0    15940   10.0    95638   60.0     47819  30.0      0      0     28     70      2       100000   20.6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54000  100.0         0    0.0     5400   10.0    48600   90.0         0   0.0      0     90     10      0      0        23000   13.7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4398392  100.0      9281    0.2   331298    7.5  1043534   23.8   3014279  68.7     0.0  33.8   37.4   25.8    3.0      3225188   22.9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6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03/01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2060 BATATA SAFRA DA SECA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0112        SEMANA: 012012                          REMESSA:  02/01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   65   15.0         0    0.0        0    0.0        6   10.0        58  90.0     20     8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    65    1.6         0    0.0        0    0.0        6   10.0        58  90.0    20.0  80.0    0.0    0.0    0.0            0    0.0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7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03/01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2061 BATATA SAFRA DAS AGUAS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0112        SEMANA: 012012                          REMESSA:  02/01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 7659  100.0      2298   30.0        0    0.0        0    0.0      5361 100.0      0      0      0     60     40        25000   14.7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   48  100.0        23   47.0        0    0.0       10   40.0        15  60.0      0      0      0      0    100          130   22.6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 2050  100.0       246   12.0        0    0.0      361   20.0      1443  80.0      0      0      0     60     40         8600   11.7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 1400  100.0       490   35.0       91   10.0      273   30.0       546  60.0      0     30      0     40     30        11000   26.5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   60  100.0        30   50.0        0    0.0       30  100.0         0   0.0      0     50      0     50      0          300   47.6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   50  100.0        50  100.0        0    0.0        0    0.0         0   0.0      0      0      0      0      0         1000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  30  100.0         5   15.0        0    0.0        0    0.0        26 100.0      0      0      0     40     60           32   10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  700  100.0        35    5.0        0    0.0       67   10.0       599  90.0      0     10      0     65     25         1050    4.6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 2770  100.0      1662   60.0        0    0.0      222   20.0       886  80.0      0      0      0     35     65        45000   54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2000  100.0      1100   55.0        0    0.0      900  100.0         0   0.0      0      0      0      0    100        27300   54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 16767  100.0      5938   35.4       91    0.8     1862   17.2      8876  82.0     0.0   3.3    0.0   50.9   45.9       119412   26.9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8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03/01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2090 CEBOLA              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0112        SEMANA: 012012                          REMESSA:  02/01/201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</w:t>
      </w:r>
      <w:r>
        <w:rPr>
          <w:rFonts w:eastAsia="MS Mincho;ＭＳ 明朝"/>
          <w:b/>
          <w:sz w:val="13"/>
        </w:rPr>
        <w:t>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   10  100.0        10  100.0        0    0.0        0    0.0         0   0.0      0      0      0      0      0          351   58.5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   25  100.0        20   80.0        0    0.0        0    0.0         5 100.0      0    100      0      0      0          178   8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   12  100.0        12  100.0        0    0.0        0    0.0         0   0.0      0      0      0      0      0          108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 4310  100.0      1509   35.0        0    0.0        0    0.0      2802 100.0      0      0      0      5     95         4000    4.8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  150  100.0       150  100.0        0    0.0        0    0.0         0   0.0      0      0      0      0      0          920   61.3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  205  100.0       127   65.0        3    5.0       17   25.0        48  70.0      0      0      0     10     90          150    5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 1370  100.0       685   50.0       69   10.0      103   15.0       514  75.0      0      0      0     10     90        10200   28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   15  100.0        12   80.0        0    0.0        3  100.0         0   0.0      0      0      0      0    100          200   63.5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  109  100.0       109  100.0        0    0.0        0    0.0         0   0.0      0      0      0      0      0         1300   47.4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  40  100.0        16   40.0        0    0.0        0    0.0        24 100.0      0      0      0     30     70           96   35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   44  100.0        22   50.0        0    0.0        4   20.0        18  80.0      0      0      0      0    100           50   12.6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  261  100.0       261  100.0        0    0.0        0    0.0         0   0.0      0      0      0      0      0         3100   62.5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 120  100.0        24   20.0       19   20.0       77   80.0         0   0.0      0      0      0     10     9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  6671  100.0      2956   44.4       91    2.5      204    5.5      3410  92.0     0.0   0.1    0.0    6.3   93.6        20653   15.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8:05:00Z</dcterms:created>
  <dc:creator>hbjr</dc:creator>
  <dc:description/>
  <dc:language>en-US</dc:language>
  <cp:lastModifiedBy>hbjr</cp:lastModifiedBy>
  <cp:lastPrinted>2012-01-03T11:35:00Z</cp:lastPrinted>
  <dcterms:modified xsi:type="dcterms:W3CDTF">2012-01-03T18:05:00Z</dcterms:modified>
  <cp:revision>2</cp:revision>
  <dc:subject/>
  <dc:title>     SECRETARIA DE ESTADO DA AGRICULTURA E DO ABASTECIMENTO - S E A B                                                         </dc:title>
</cp:coreProperties>
</file>