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1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2        SEMANA: 342012                          REMESSA:  20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9100  100.0      7280   80.0        0    0.0      546   30.0      1274  70.0      0      0      0      0    100         2100   1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526  100.0      2645   75.0       88   10.0      264   30.0       529  60.0      0      0      0      0    100         1650   4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38  100.0       338  100.0        0    0.0        0    0.0         0   0.0      0      0      0      0      0          330   8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378  100.0      7121   85.0      251   20.0      377   30.0       628  50.0      0      0      0      0    100         2180   2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891  100.0      4713   80.0        0    0.0      471   40.0       707  60.0      0      0      0      0    100          800   1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439  100.0     18223   85.0      322   10.0      965   30.0      1930  60.0      0      0      0      0    100        14000   3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729  100.0      8729  100.0        0    0.0        0    0.0         0   0.0      0      0      0      0      0         7200   6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355  100.0      3020   90.0        0    0.0      101   30.0       235  70.0      0      0      0      0    100          500   1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914  100.0      1914  100.0        0    0.0        0    0.0         0   0.0      0      0      0      0      0         1250   8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5  100.0       195  100.0        0    0.0        0    0.0         0   0.0      0      0      0      0      0           58   5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3202  100.0      2562   80.0       32    5.0       64   10.0       544  85.0      0      0      0      0    100         1300   2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35  100.0      3263   95.0        0    0.0      172  100.0         0   0.0      0      0      0      0    100         1000   42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9502  100.0     60002   86.3      693    7.3     2960   31.2      5847  61.5     0.0   0.0    0.0    0.0  100.0        32368   33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1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2        SEMANA: 342012                          REMESSA:  20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6358  100.0      6358  100.0        0    0.0        0    0.0         0   0.0      0      0      0      0      0         890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1693  100.0     21693  100.0        0    0.0        0    0.0         0   0.0      0      0      0      0      0        36000   8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00  100.0       20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2272  100.0     12272  100.0        0    0.0        0    0.0         0   0.0      0      0      0      0      0        2266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3370  100.0     13370  100.0        0    0.0        0    0.0         0   0.0      0      0      0      0      0        2099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9500  100.0     19500  100.0        0    0.0        0    0.0         0   0.0      0      0      0      0      0        15000   66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2750  100.0     11600  100.0        0    0.0        0    0.0         0   0.0      0      0      0      0      0         9570   6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1970  100.0     11970  100.0        0    0.0        0    0.0         0   0.0      0      0      0      0      0        1813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9790  100.0      9790  100.0        0    0.0        0    0.0         0   0.0      0      0      0      0      0        1332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0100  100.0     10100  100.0        0    0.0        0    0.0         0   0.0      0      0      0      0      0        1323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3  100.0        33  100.0        0    0.0        0    0.0         0   0.0      0      0      0      0      0           2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7250  100.0     33750  100.0        0    0.0        0    0.0         0   0.0      0      0      0      0      0        36300   9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52000  100.0     51160  100.0        0    0.0        0    0.0         0   0.0      0      0      0      0      0        7162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805  100.0      2805  100.0        0    0.0        0    0.0         0   0.0      0      0      0      0      0         3100   7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3200   9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24041  100.0    208551  100.0        0    0.0        0    0.0         0   0.0     0.0   0.0    0.0    0.0    0.0       272697   93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1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2        SEMANA: 342012                          REMESSA:  20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8165  100.0     18165  100.0        0    0.0        0    0.0         0   0.0      0      0      0      0      0       120000   9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7437  100.0     37437  100.0        0    0.0        0    0.0         0   0.0      0      0      0      0      0       323000   95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555  100.0     51074  100.0        0    0.0        0    0.0         0   0.0      0      0      0      0      0       435000   9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9500  100.0     19500  100.0        0    0.0        0    0.0         0   0.0      0      0      0      0      0       130000   9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34695  100.0    134695  100.0        0    0.0        0    0.0         0   0.0      0      0      0      0      0       97220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19500  100.0    119500  100.0        0    0.0        0    0.0         0   0.0      0      0      0      0      0       595000   8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6800  100.0     46800  100.0        0    0.0        0    0.0         0   0.0      0      0      0      0      0       251995   8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150  100.0     49150  100.0        0    0.0        0    0.0         0   0.0      0      0      0      0      0       26709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464  100.0      3464  100.0        0    0.0        0    0.0         0   0.0      0      0      0      0      0        22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5900  100.0     65900  100.0        0    0.0        0    0.0         0   0.0      0      0      0      0      0       485000   9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9180  100.0    139180  100.0        0    0.0        0    0.0         0   0.0      0      0      0      0      0      1145000   9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33850  100.0     33850  100.0        0    0.0        0    0.0         0   0.0      0      0      0      0      0       236000   9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888  100.0      3158  100.0        0    0.0        0    0.0         0   0.0      0      0      0      0      0        12500   9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40000  100.0     40000  100.0        0    0.0        0    0.0         0   0.0      0      0      0      0      0       167000   6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69691  100.0    954940  100.0        0    0.0        0    0.0         0   0.0     0.0   0.0    0.0    0.0    0.0      6145492   94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1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2        SEMANA: 342012                          REMESSA:  20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2550  100.0     10148   45.0        0    0.0        0    0.0     12403 100.0      0      0      0      0    100        33000   26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23691  100.0    258953   80.0        0    0.0        0    0.0     64738 100.0      0      0      0      0    100       620000   3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89720  100.0    245837   85.0        0    0.0     8677   20.0     34706  80.0      0      0      0      0    100       400000   2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84786  100.0     27718   15.0     7853    5.0    31414   20.0    117801  75.0      0      0      0      0    100       211400   2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2600  100.0     42600  100.0        0    0.0        0    0.0         0   0.0      0      0      0      0      0       162000   88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6500  100.0      6175   95.0        0    0.0       98   30.0       228  70.0      0      0      0      0    100         5500   33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1500  100.0     11500  100.0        0    0.0        0    0.0         0   0.0      0      0      0      0      0        44275   7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5690  100.0     25061   45.0        0    0.0     6126   20.0     24504  80.0      0      0      0      0    100        80000   2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6050  100.0     26420   40.0        0    0.0     1982    5.0     37649  95.0      0      0      0      0    100        97000   29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700  100.0      7315   95.0        0    0.0       39   10.0       347  90.0      0      0      0      0    100        19490   5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16970  100.0    104146   48.0        0    0.0        0    0.0    112824 100.0      0      0      0     10     90       348952   2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1400  100.0    169120   80.0        0    0.0     4228   10.0     38052  90.0      0      0      0      0    100       340000   3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3677  100.0     10891   46.0        0    0.0        0    0.0     12786 100.0      0      0      0      0    100        45513   3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150  100.0      2150  100.0        0    0.0        0    0.0         0   0.0      0      0      0      0      0         7200   8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5000  100.0     25000  100.0        0    0.0        0    0.0         0   0.0      0      0      0      0      0        64400   5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0556  100.0    378500   90.0     6308   15.0     4206   10.0     31542  75.0      0      0      0      0    100       702000   30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5324  100.0     98025   85.0      519    3.0     3806   22.0     12974  75.0      0      0      0      0    100       200000   3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045   87.0        0    0.0      455  100.0         0   0.0      0      0      0      0    100         1000   1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029364  100.0   1452604   71.6    14681    2.5    61028   10.6    500552  86.9     0.0   0.0    0.0    2.0   98.0      3381730   31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1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2        SEMANA: 342012                          REMESSA:  20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0445  100.0    100445  100.0        0    0.0        0    0.0         0   0.0      0      0      0      0      0       232500   9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74265  100.0    574265  100.0        0    0.0        0    0.0         0   0.0      0      0      0      0      0      1438000   9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82670  100.0    482670  100.0        0    0.0        0    0.0         0   0.0      0      0      0      0      0      1030000   94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04000  100.0    304000  100.0        0    0.0        0    0.0         0   0.0      0      0      0      0      0       752600   9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07000  100.0    207000  100.0        0    0.0        0    0.0         0   0.0      0      0      0      0      0       590000   98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18650  100.0    118650  100.0        0    0.0        0    0.0         0   0.0      0      0      0      0      0       36662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94650  100.0     94650  100.0        0    0.0        0    0.0         0   0.0      0      0      0      0      0       263500   99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28608  100.0    228608  100.0        0    0.0        0    0.0         0   0.0      0      0      0      0      0       553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4220  100.0     24220  100.0        0    0.0        0    0.0         0   0.0      0      0      0      0      0        37500   8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58580  100.0    258580  100.0        0    0.0        0    0.0         0   0.0      0      0      0      0      0       512000   93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489520  100.0    489520  100.0        0    0.0        0    0.0         0   0.0      0      0      0      0      0      1625000   9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45191  100.0    445191  100.0        0    0.0        0    0.0         0   0.0      0      0      0      0      0       640000   9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59812  100.0    159764  100.0        0    0.0        0    0.0         0   0.0      0      0      0      0      0       300000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54000  100.0     54000  100.0        0    0.0        0    0.0         0   0.0      0      0      0      0      0       169500   9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395557  100.0   4394559  100.0        0    0.0        0    0.0         0   0.0     0.0   0.0    0.0    0.0    0.0      *******   98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1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2        SEMANA: 342012                          REMESSA:  20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40  100.0         0    0.0        0    0.0        0    0.0       8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2700  100.0         0    0.0        0    0.0        0    0.0     327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  0    0.0      180   20.0      360   40.0       360  4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200  100.0         0    0.0        0    0.0       40   20.0       160  80.0      0     30     7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5000  100.0         0    0.0        0    0.0     1000   20.0      4000  8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6000  100.0         0    0.0        0    0.0     4000   25.0     12000  75.0      0     82     15      3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50  100.0         0    0.0        0    0.0      1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5790  100.0         0    0.0      180    0.3     5550    9.9     50060  89.7     0.0  93.5    5.6    0.9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1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2        SEMANA: 342012                          REMESSA:  20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58000  100.0      5800   10.0        0    0.0    20880   40.0     31320  6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73993  100.0      2220    3.0     3589    5.0    14355   20.0     53830  75.0      0      0     30     58     12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9960  100.0      1799    3.0        0    0.0     5816   10.0     52345  90.0      0      0      5     45     5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4000  100.0      1480    2.0     7252   10.0    21756   30.0     43512  60.0      0      0      0     35     65         1600    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5360  100.0         0    0.0        0    0.0        0    0.0      536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83100  100.0       416    0.5        0    0.0    16537   20.0     66148  80.0      0      3     40     47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4500  100.0         0    0.0        0    0.0     2225    5.0     42275  95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6800  100.0         0    0.0     3360   20.0     5880   35.0      7560  45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65850  100.0         0    0.0        0    0.0    13170   20.0     52680  80.0      0      5     35     4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0050  100.0      2404    8.0        0    0.0     2765   10.0     24881  90.0      0      0      0     15     85         2500    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630  100.0         0    0.0        0    0.0      382    5.0      7249  95.0      0     20     35     35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30356  100.0         0    0.0        0    0.0        0    0.0     30356 100.0      0      0     20     8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1560  100.0      4624   40.0      694   10.0     2774   40.0      3468  5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55000  100.0         0    0.0        0    0.0     2750    5.0     52250  95.0      0     88     12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0000  100.0         0    0.0        0    0.0    32500   25.0     97500  75.0      0     82     15      3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4170  100.0         0    0.0        0    0.0        0    0.0     14170 10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1920  100.0       154    8.0        0    0.0     1060   60.0       707  4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600  100.0         0    0.0        0    0.0     26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64849  100.0     18896    2.5    14894    2.0   145449   19.5    585610  78.5     0.0  30.2   17.0   28.6   24.2         4100    0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1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812        SEMANA: 342012                          REMESSA:  20/08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500  100.0       150   30.0        0    0.0        0    0.0       350 100.0      0      0      0     30     70         2000   3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26  100.0        43   10.0        0    0.0       38   10.0       345  90.0      0      0      0     55     45         1100    9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318  100.0      3318  100.0        0    0.0        0    0.0         0   0.0      0      0      0      0      0        6891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500  100.0      2500  100.0        0    0.0        0    0.0         0   0.0      0      0      0      0      0        68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25237   98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50  100.0        5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290  100.0        41   14.0        0    0.0        0    0.0       249 100.0      0      0      0     40     60         1340   1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436  100.0       436  100.0        0    0.0        0    0.0         0   0.0      0      0      0      0      0        124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300  100.0      2300  100.0        0    0.0        0    0.0         0   0.0      0      0      0      0      0        64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650  100.0      1650  100.0        0    0.0        0    0.0         0   0.0      0      0      0      0      0        2706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2420  100.0     11437   92.1        0    0.0       38    3.9       944  96.1     0.0   0.0    0.0   42.3   57.7       273319   92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998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8:33:00Z</dcterms:created>
  <dc:creator>demarchi</dc:creator>
  <dc:description/>
  <dc:language>en-US</dc:language>
  <cp:lastModifiedBy>demarchi</cp:lastModifiedBy>
  <dcterms:modified xsi:type="dcterms:W3CDTF">2012-08-21T18:33:00Z</dcterms:modified>
  <cp:revision>2</cp:revision>
  <dc:subject/>
  <dc:title/>
</cp:coreProperties>
</file>