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8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92012                          REMESSA:  27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60750  100.0     60000  100.0        0    0.0        0    0.0         0   0.0      0      0      0      0      0        88000   7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109546  100.0    109546  100.0        0    0.0        0    0.0         0   0.0      0      0      0      0      0        33000   1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104580  100.0     93825  100.0        0    0.0        0    0.0         0   0.0      0      0      0      0      0       155000   87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15000  100.0    105800  100.0        0    0.0        0    0.0         0   0.0      0      0      0      0      0       160000   87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255  100.0      7255  100.0        0    0.0        0    0.0         0   0.0      0      0      0      0      0        2375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6600  100.0     93270  100.0        0    0.0        0    0.0         0   0.0      0      0      0      0      0       187000   90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43500  100.0     43500  100.0        0    0.0        0    0.0         0   0.0      0      0      0      0      0        88000   60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7000  100.0     17000  100.0        0    0.0        0    0.0         0   0.0      0      0      0      0      0        24027   5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84500  100.0     78600  100.0        0    0.0        0    0.0         0   0.0      0      0      0      0      0        45000   24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31130  100.0     28180  100.0        0    0.0        0    0.0         0   0.0      0      0      0      0      0        53500   79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0600  100.0     10160  100.0        0    0.0        0    0.0         0   0.0      0      0      0      0      0        14270   63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75046  100.0     75046  100.0        0    0.0        0    0.0         0   0.0      0      0      0      0      0       14870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22019  100.0     21564  100.0        0    0.0        0    0.0         0   0.0      0      0      0      0      0        25000   56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6875  100.0     66875  100.0        0    0.0        0    0.0         0   0.0      0      0      0      0      0        70000   3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52700  100.0    152300  100.0        0    0.0        0    0.0         0   0.0      0      0      0      0      0       397503   7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50570  100.0     49370  100.0        0    0.0        0    0.0         0   0.0      0      0      0      0      0        65000   70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583  100.0      3583  100.0        0    0.0        0    0.0         0   0.0      0      0      0      0      0         3600   4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000  100.0      3000  100.0        0    0.0        0    0.0         0   0.0      0      0      0      0      0         7500   83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054254  100.0   1018874  100.0        0    0.0        0    0.0         0   0.0     0.0   0.0    0.0    0.0    0.0      1588855   65.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8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92012                          REMESSA:  27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240   40.0         0    0.0        0    0.0       96   40.0       144  6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1200   30.0         0    0.0        0    0.0        0    0.0      12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7500   50.0         0    0.0        0    0.0     3000   40.0      4500  6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200  100.0         0    0.0       40   20.0       80   40.0        80  4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500  100.0         0    0.0        0    0.0        0    0.0      7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13000  100.0         0    0.0        0    0.0     3900   30.0      9100  7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12950   70.0         0    0.0        0    0.0     4533   35.0      8418  65.0     32     60      8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9000   90.0         0    0.0      900   10.0     1800   20.0      6300  70.0     30     60     1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5500   50.0         0    0.0        0    0.0     1650   30.0      3850  7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0200   85.0         0    0.0        0    0.0     1020   10.0      9180  90.0      2     33     35     3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4865   70.0         0    0.0        0    0.0        0    0.0      4865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19   40.0         0    0.0        0    0.0        2   10.0        17  9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25000   71.4         0    0.0     1250    5.0     2500   10.0     21250  85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45000   90.0         0    0.0        0    0.0     4500   10.0     40500  90.0     20     40     4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600   29.7         0    0.0        0    0.0      120   20.0       480  8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500  100.0         0    0.0        0    0.0     3500  100.0         0   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146274   77.3         0    0.0     2190    1.5    26700   18.3    117384  80.2    29.0  52.6   16.3    2.1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8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92012                          REMESSA:  27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1965  100.0      1965  100.0        0    0.0        0    0.0         0   0.0      0      0      0      0      0         235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3000  100.0      3000  100.0        0    0.0        0    0.0         0   0.0      0      0      0      0      0         2160   6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7176  100.0      7156  100.0        0    0.0        0    0.0         0   0.0      0      0      0      0      0        14000   97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500  100.0       500  100.0        0    0.0        0    0.0         0   0.0      0      0      0      0      0          21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35908  100.0     35908  100.0        0    0.0        0    0.0         0   0.0      0      0      0      0      0        20000   32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3900  100.0      3900  100.0        0    0.0        0    0.0         0   0.0      0      0      0      0      0         5766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7000  100.0     25839   99.0       52   20.0      131   50.0        78  30.0      0      0      0      0    100        15000   57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36800  100.0     36064   98.0      184   25.0      331   45.0       221  30.0      0      0      0      0    100        14701   3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20450  100.0     20450  100.0        0    0.0        0    0.0         0   0.0      0      0      0      0      0        30000   93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8113  100.0     18113  100.0        0    0.0        0    0.0         0   0.0      0      0      0      0      0        2083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1960  100.0      1960  100.0        0    0.0        0    0.0         0   0.0      0      0      0      0      0         1490   59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745  100.0       745  100.0        0    0.0        0    0.0         0   0.0      0      0      0      0      0          75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164  100.0       164  100.0        0    0.0        0    0.0         0   0.0      0      0      0      0      0          148  100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58  100.0        58  100.0        0    0.0        0    0.0         0   0.0      0      0      0      0      0           51   87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180  100.0       180  100.0        0    0.0        0    0.0         0   0.0      0      0      0      0      0           22   20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12000  100.0     11760   98.0       36   15.0       72   30.0       132  55.0      0      0      0      0    100        15500   82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52430  100.0     52430  100.0        0    0.0        0    0.0         0   0.0      0      0      0      0      0        61181   7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1042  100.0      1042  100.0        0    0.0        0    0.0         0   0.0      0      0      0      0      0         154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500  100.0       500  100.0        0    0.0        0    0.0         0   0.0      0      0      0      0      0          175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25000  100.0     24000   96.0      200   20.0      800   80.0         0   0.0      0      0      0      0    100        12500   38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48891  100.0    245734   99.1      472   21.1     1334   59.6       431  19.3     0.0   0.0    0.0    0.0  100.0       218388   62.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8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92012                          REMESSA:  27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8015  100.0       180    1.0     5350   30.0     7134   40.0      5350  30.0      0      0      0     30     70         5855    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35696  100.0     24987   70.0     1071   10.0     2142   20.0      7496  70.0      0      0      0      0    100        93558   37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52655  100.0     42992   88.0      293    5.0     1759   30.0      3811  65.0      0      0      0      0    100       222000   56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5000  100.0         0    0.0     4500   30.0     6000   40.0      4500  30.0      0      0      0      5     9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34695  100.0         0    0.0        0    0.0     6735    5.0    127960  95.0      0      0      0     80     20       191630   20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4700  100.0     71791   85.0     8868   70.0     3801   30.0         0   0.0      0      0      0      0    100       135000   37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119500  100.0      5975    5.0    22705   20.0    45410   40.0     45410  40.0      0      0      8     32     60       180000   27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46800  100.0       936    2.0    11466   25.0    22932   50.0     11466  25.0      0      0      0     70     30        34000   12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9150  100.0      7373   15.0    12533   30.0    16711   40.0     12533  3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64550  100.0      3228    5.0    12265   20.0    12265   20.0     36794  60.0      0      0      5     50     45          600    0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24950  100.0     13613   55.0     2228   20.0     2228   20.0      6683  60.0      0      0      0     20     80        31910   2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5097  100.0      2868   19.0     3057   25.0     9171   75.0         0   0.0      0      0      0     70     30        16170   18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100  100.0       615   15.0      349   10.0     2091   60.0      1046  30.0      0      0      0     10     90         1000    4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20  100.0        36   30.0        0    0.0       17   20.0        67  80.0      0      0      0     40     60           57   16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910  100.0      3910  100.0        0    0.0        0    0.0         0   0.0      0      0      0      0      0        1446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0000  100.0     24000   40.0     3600   10.0     9000   25.0     23400  65.0      0      0      0     35     65       110000   24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39180  100.0     41754   30.0        0    0.0     9743   10.0     87683  90.0      0      0      0     40     60       212945   1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33900  100.0     32544   96.0      271   20.0      814   60.0       271  20.0      0      0      0      0    100        36000   1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638  100.0      2369   95.0        0    0.0       62   50.0        62  50.0      0      0      0      0    100         8000   85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40000  100.0       400    1.0    11880   30.0    27720   70.0         0   0.0      0      0      0     70     30        13000    5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955656  100.0    279571   29.7   100436   15.2   185733   28.1    374532  56.7     0.0   0.0    1.8   47.8   50.3      1306192   21.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8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92012                          REMESSA:  27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540    3.0         0    0.0        0    0.0      108   20.0       432  8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86800   28.0         0    0.0        0    0.0        0    0.0     86800 100.0     40     60      0      0      0       119040    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203000   70.0         0    0.0        0    0.0   121800   60.0     81200  4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4800    3.0         0    0.0        0    0.0        0    0.0      48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42500  100.0         0    0.0        0    0.0    12750   30.0     29750  7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5200   80.0         0    0.0        0    0.0     1560   30.0      3640  70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3200   80.0         0    0.0     1320   10.0     2640   20.0      9240  7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2150    5.0         0    0.0        0    0.0      215   10.0      1935  9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9600   16.0         0    0.0        0    0.0      480    5.0      9120  95.0      1     99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3080   55.0         0    0.0        0    0.0      154    5.0      2926  95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3112    8.0         0    0.0        0    0.0        0    0.0     13112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42000   20.0         0    0.0        0    0.0     4200   10.0     37800  90.0     98      2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400    1.9         0    0.0        0    0.0        0    0.0       4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2500   83.3         0    0.0        0    0.0      500   20.0      2000  8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25000  100.0         0    0.0        0    0.0        0    0.0     25000 100.0     25     50     25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354600   90.0         0    0.0     7092    2.0    70920   20.0    276588  78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58750   47.0         0    0.0        0    0.0    58750  100.0         0   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500  100.0         0    0.0        0    0.0     1750   50.0      1750  5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870732   45.9         0    0.0     8412    1.0   275827   31.7    586493  67.4    44.5  54.8    0.7    0.0    0.0       119040    1.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8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92012                          REMESSA:  27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0580  100.0      1006    1.0    14936   15.0    34851   35.0     49787  50.0      0      0      0     80     20        40000   14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74169  100.0    200959   35.0    37321   10.0    93302   25.0    242586  65.0      0      0      0     40     60       580000   40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482749  100.0    424819   88.0    17379   30.0    28965   50.0     11586  20.0      0      0      0      0    100       421000   41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04000  100.0      3040    1.0    30096   10.0   120384   40.0    150480  50.0      0      0      0     60     40       432300   61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67020  100.0         0    0.0        0    0.0        0    0.0     67020 100.0      0      5     50     35     10        33000   1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11700  100.0     21088   10.0    66427   35.0    85406   45.0     37958  20.0      0      0      0     50     50       117000   27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207000  100.0      2070    1.0    10247    5.0    71726   35.0    122958  60.0      0      0      3     75     22       275000   46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18650  100.0      1187    1.0    11746   10.0    29366   25.0     76351  65.0      0      0     30     40     30        39926   11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36010  100.0      7080    3.0    91572   40.0    91572   40.0     45786  20.0      0      2     20     38     40        68000   13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100000  100.0      1000    1.0     9900   10.0    19800   20.0     69300  70.0      0      0      0     60     40        52430   19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82990  100.0     24897   30.0     8714   15.0     8714   15.0     40665  70.0      0      0      0     40     60        78600   37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28449  100.0         0    0.0    34267   15.0   194182   85.0         0   0.0      0      0     30     70      0       328496   51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27650  100.0     79678   35.0    36993   25.0    73986   50.0     36993  25.0      0      0      0     30     70       130000   24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2821  100.0      5705   25.0      856    5.0     5135   30.0     11125  65.0      0      0      0     10     90         4000    7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65000  100.0     26500   10.0    35775   15.0    47700   20.0    155025  65.0      0      5     15     50     30       180000   26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489520  100.0      4895    1.0        0    0.0    72694   15.0    411931  85.0      0      0      5     75     20       832184   5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45191  100.0    418480   94.0    14691   55.0    10685   40.0      1336   5.0      0      0      0      0    100       217000   34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59396  100.0     90856   57.0    23989   35.0    30843   45.0     13708  20.0      0      0      0      0    100       150000   52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54000  100.0       540    1.0     1604    3.0    46510   87.0      5346  10.0      0      0     30     60     10        23000   13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376895  100.0   1313799   30.0   446513   14.6  1065820   34.8   1549942  50.6     0.0   0.6    8.7   52.9   37.8      4001936   37.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8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92012                          REMESSA:  27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2640   80.0         0    0.0        0    0.0        0    0.0      264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375   95.0         0    0.0        0    0.0      475   20.0      1900  80.0      5     20      0     60     1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585   65.0         0    0.0        0    0.0        0    0.0       585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16   40.0         0    0.0        0    0.0        3   20.0        13  8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350   87.5         0    0.0        0    0.0       70   20.0       280  80.0     30     40      0     3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1955   85.0         0    0.0        0    0.0        0    0.0      1955 100.0     10     30      0     6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1500  100.0         0    0.0        0    0.0     1500  100.0         0   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9421   76.6         0    0.0        0    0.0     2048   21.7      7373  78.3    27.0  40.6    0.0   28.7    3.8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8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1 BATATA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92012                          REMESSA:  27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659  100.0      7659  100.0        0    0.0        0    0.0         0   0.0      0      0      0      0      0       166966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48  100.0        48  100.0        0    0.0        0    0.0         0   0.0      0      0      0      0      0          581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050  100.0      1845   90.0       10    5.0       62   30.0       133  65.0      0      0      0      0    100        60900   90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400  100.0      1400  100.0        0    0.0        0    0.0         0   0.0      0      0      0      0      0        39116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60  100.0        54   90.0        0    0.0        4   60.0         2  40.0      0      0      0      0    100         1200   99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30  100.0        29   95.0        0   10.0        0   10.0         1  80.0      0      0      0      0    100          285   89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700  100.0       380   54.3        0    0.0       64   20.0       256  80.0      0      0      0     20     80        12000   53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2770  100.0      2770  100.0        0    0.0        0    0.0         0   0.0      0      0      0      0      0        78945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100  100.0      2100  100.0        0    0.0        0    0.0         0   0.0      0      0      0      0      0        495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6867  100.0     16335   96.8       10    2.0      129   24.3       393  73.8     0.0   0.0    0.0   12.0   88.0       410493   96.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28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90 CEBOL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92012                          REMESSA:  27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10  100.0        10  100.0        0    0.0        0    0.0         0   0.0      0      0      0      0      0          42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25  100.0        25  100.0        0    0.0        0    0.0         0   0.0      0      0      0      0      0          22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12  100.0        12  100.0        0    0.0        0    0.0         0   0.0      0      0      0      0      0          10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4310  100.0      4310  100.0        0    0.0        0    0.0         0   0.0      0      0      0      0      0        30000   36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150  100.0       150  100.0        0    0.0        0    0.0         0   0.0      0      0      0      0      0         15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205  100.0       195  100.0        0    0.0        0    0.0         0   0.0      0      0      0      0      0         1500   4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370  100.0      1370  100.0        0    0.0        0    0.0         0   0.0      0      0      0      0      0        22613   63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15  100.0        15  100.0        0    0.0        0    0.0         0   0.0      0      0      0      0      0          35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109  100.0       109  100.0        0    0.0        0    0.0         0   0.0      0      0      0      0      0         2500   9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40  100.0        40  100.0        0    0.0        0    0.0         0   0.0      0      0      0      0      0          276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44  100.0        44  100.0        0    0.0        0    0.0         0   0.0      0      0      0      0      0          200   50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291  100.0       291  100.0        0    0.0        0    0.0         0   0.0      0      0      0      0      0         4912   8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120  100.0       120  100.0        0    0.0        0    0.0         0   0.0      0      0      0      0      0         1700   94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6701  100.0      6691  100.0        0    0.0        0    0.0         0   0.0     0.0   0.0    0.0    0.0    0.0        66304   48.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6:34:00Z</dcterms:created>
  <dc:creator>hbjr</dc:creator>
  <dc:description/>
  <dc:language>en-US</dc:language>
  <cp:lastModifiedBy>hbjr</cp:lastModifiedBy>
  <cp:lastPrinted>2012-02-28T10:35:00Z</cp:lastPrinted>
  <dcterms:modified xsi:type="dcterms:W3CDTF">2012-02-28T16:41:00Z</dcterms:modified>
  <cp:revision>4</cp:revision>
  <dc:subject/>
  <dc:title/>
</cp:coreProperties>
</file>