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650  100.0      1650  100.0        0    0.0        0    0.0         0   0.0      0      0      0      0      0         471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30200  100.0        0    0.0        0    0.0         0   0.0      0      0      0      0      0       1238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800  100.0        0    0.0        0    0.0         0   0.0      0      0      0      0      0         1520   8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900  100.0        0    0.0        0    0.0         0   0.0      0      0      0      0      0         2000   9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3242  100.0        0    0.0        0    0.0         0   0.0      0      0      0      0      0        10000   8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14350  100.0        0    0.0        0    0.0         0   0.0      0      0      0      0      0        5094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5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242  100.0     51192  100.0        0    0.0        0    0.0         0   0.0     0.0   0.0    0.0    0.0    0.0       193132   98.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7000   7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3115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05000   5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34000   7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8325  100.0      8325  100.0        0    0.0        0    0.0         0   0.0      0      0      0      0      0         7500   3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18000   5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48000   32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15860   34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18300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46500   68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10190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36  100.0     21581  100.0        0    0.0        0    0.0         0   0.0      0      0      0      0      0        18500   4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38000   1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185000   3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56100   6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200  100.0      2200  100.0        0    0.0        0    0.0         0   0.0      0      0      0      0      0         4250   7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42495  100.0   1009615  100.0        0    0.0        0    0.0         0   0.0     0.0   0.0    0.0    0.0    0.0      1075653   44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120    1.0         0    0.0        0    0.0        0    0.0       12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30    1.0         0    0.0        0    0.0        0    0.0       1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400    8.0         0    0.0        0    0.0        0    0.0      1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200   15.0         0    0.0        0    0.0        0    0.0      1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1650   15.0         0    0.0        0    0.0     165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160   40.0         0    0.0        0    0.0        0    0.0       16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500   10.0         0    0.0        0    0.0        0    0.0      3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900    5.0         0    0.0        0    0.0        0    0.0      19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00   50.0         0    0.0        0    0.0     1500  100.0         0   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1560    6.9         0    0.0        0    0.0     3150   27.2      8410  72.8    81.3  18.7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1179   60.0      314   40.0      472   60.0         0   0.0      0      0      0      0    100          200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400   40.0       60   10.0      180   30.0       360  60.0      0      0      5     50     45          200   2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6440   90.0        0    0.0      143   20.0       572  80.0      0      0      0      0    100         8300   57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375   75.0       38   30.0       75   60.0        13  10.0      0      0      0     10     90          145   6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 3591   10.0        0    0.0        0    0.0     32317 100.0      0      0      0     35     65         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80  100.0      3821   96.0       64   40.0       80   50.0        16  10.0      0      0      0      0    100         4100   6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9500  100.0     17280   60.0     2304   20.0     4608   40.0      4608  40.0      0      0      5     25     70         6000   2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14720   40.0     5520   25.0     9936   45.0      6624  30.0      0      0     10     30     60         2600    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870  100.0     18877   95.0      596   60.0      397   40.0         0   0.0      0      0      0      0    100        30693   9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5  100.0     20055  100.0        0    0.0        0    0.0         0   0.0      0      0      0      0      0        12000   5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 623   35.0      116   10.0      174   15.0       868  75.0      0      0      0     20     80          680   3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93   9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48   90.0        0    0.0       11   70.0         5  30.0      0      0      0     10     90           90   5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46   80.0        0    0.0        0    0.0        12 100.0      0      0      0      0    100           35   6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90   50.0        0    0.0        0    0.0        90 100.0      0      0      0      0    100           15   2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 6600   55.0      810   15.0     1620   30.0      2970  55.0      0      0      0     10     90        10000   46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26215   50.0     3932   15.0     6554   25.0     15729  60.0      0      0      0     55     45        23000   2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 720   5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250   50.0      125   50.0      125   50.0         0   0.0      0      0      0      0    100           44   2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 3675   15.0     3124   15.0    17701   85.0         0   0.0      0      5     10     40     45         2150    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50653  100.0    126172   50.6    17002   13.8    42076   34.1     64183  52.1     0.0   0.8    4.0   36.2   59.0       104765   29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  0    0.0     5405   30.0     7206   40.0      5405  30.0      0      0     30     6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4500   15.0     6000   20.0     19500  65.0      0      3     10     60     27        45000   1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 2106    4.0     5055   10.0    20220   40.0     25274  50.0      0      0     10     40     50       109000   2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4500   30.0     6000   40.0      4500  30.0      0      0     55     4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   0    0.0    134695 100.0      0     25     45     30      0       191630   1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    0    0.0    42615   45.0    42615   45.0      9470  10.0      0      0      5     45     50        405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8000  100.0         0    0.0    11800   10.0    41300   35.0     64900  55.0      0      5     30     60      5       155000   1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  0    0.0    11700   25.0    23400   50.0     11700  25.0      0      5     25     70      0        30500    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1750  100.0         0    0.0     4175   10.0    12525   30.0     25050  6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12910   20.0    19365   30.0     32275  50.0      0     10     40     45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   0    0.0     3399   15.0     3399   15.0     15862  70.0      0      5     30     60      5         8220    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10  100.0         0    0.0     3753   25.0    11258   75.0         0   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410   10.0     1640   40.0      2050  50.0      0      5     10     8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 540   15.0        0    0.0        0    0.0      3060 100.0      0      0     40     35     25            5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6000   10.0    15000   25.0     39000  65.0      0      0     10     70     2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    0    0.0     4175    3.0    34795   25.0    100210  72.0      0      0     40     60      0       155000   1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    0    0.0     6780   20.0    13560   40.0     13560  40.0      0      0      0     80     20        152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2160   60.0     1080   30.0       360  1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 8000   20.0    32000   80.0         0   0.0      0     18     40     40      2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38335  100.0      2646    0.3   137336   14.7   291362   31.1    506991  54.2     0.0   6.2   28.9   51.8   13.1       844110   11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2700    1.0         0    0.0        0    0.0        0    0.0      27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380    1.0         0    0.0        0    0.0        0    0.0       3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325    5.0         0    0.0        0    0.0        0    0.0       3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00   10.0         0    0.0        0    0.0        0    0.0       3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1250    5.0         0    0.0        0    0.0        0    0.0      125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975   85.0         0    0.0        0    0.0     2975  100.0         0   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7930    0.4         0    0.0        0    0.0     2975   37.5      4955  62.5    58.9  41.1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   0    0.0    20116   20.0    40232   40.0     40232  40.0      0      2     48     50      0        40000   1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65000  100.0         0    0.0    56500   10.0   113000   20.0    395500  70.0      0      5     15     65     15       530000   3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954  100.0     24148    5.0    68821   15.0   114702   25.0    275284  60.0      0      0     20     40     40       328409   2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45600   15.0    91200   30.0    167200  55.0      0     25     50     25      0       304912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 90     10      0      0        21930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900  100.0         0    0.0    52975   25.0    84760   40.0     74165  35.0      0     38     45     16      1        83000   11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6000  100.0         0    0.0    10300    5.0    61800   30.0    133900  65.0      0     35     50     15      0       270000   4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   0    0.0    11865   10.0    29663   25.0     77123  65.0      0     40     40     20      0        386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960  100.0         0    0.0        0    0.0    73188   30.0    170772  7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10000   10.0    25000   25.0     65000  65.0      0     10     45     45      0        52430   1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  0    0.0     8299   10.0     8299   10.0     66392  80.0      0     15     40     45      0        6207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1760  100.0         0    0.0    37764   15.0   213996   85.0         0   0.0      0      0     70     30      0       246977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11383    5.0    68295   30.0    147973  65.0      0      0     65     35      0       120000   1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  0    0.0        0    0.0     4564   20.0     18257  8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 2650    1.0    26235   10.0    39353   15.0    196763  75.0      0     25     40     30      5       160000   1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   0    0.0        0    0.0    48952   10.0    440568  90.0      0     25     50     25      0       660000   4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 13356    3.0   172734   40.0   194326   45.0     64775  15.0      0      0     16     64     20       21486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    0    0.0    55789   35.0    71728   45.0     31879  20.0      0      0      8     67     25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  0    0.0     3240    6.0    48600   90.0      2160   4.0      0     40     50     1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98392  100.0     40153    0.9   591620   13.6  1331657   30.6   2434962  55.9     0.0  15.4   37.2   38.0    9.4      3256188   23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684   70.0         0    0.0        0    0.0      421   25.0      1263  75.0     15     45      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4   10.0         0    0.0        0    0.0        0    0.0         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151   35.0         0    0.0        0    0.0       15   10.0       135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96   15.0         0    0.0        0    0.0        0    0.0       296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2134   25.6         0    0.0        0    0.0      436   20.4      1698  79.6    27.3  41.1    0.0   31.6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4595   60.0        0    0.0        0    0.0      3064 100.0      0      0      0     10     90        80000   4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36   75.0        0    0.0        6   50.0         6  50.0      0      0      0      0    100          200   3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410   20.0        0    0.0      574   35.0      1066  65.0      0      0      0     40     60        14350   1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840   60.0       56   10.0      168   30.0       336  60.0      0      0      0     40     60        21000   50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39   65.0        0    0.0       21  100.0         0   0.0      0      0      0      0    100          420   9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 5   15.0        0    0.0        0    0.0        26 100.0      0      0      0     40     60           32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140   20.0        0    0.0       56   10.0       504  90.0      0      0      0     70     30         2000   1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2078   75.0        0    0.0       69   10.0       623  90.0      0      0      0     20     80        59000   7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1940   97.0        0    0.0       60  100.0         0   0.0      0      0      0      0    100        48500   9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767  100.0     10132   60.4       56    0.8      954   14.4      5624  84.8     0.0   0.0    0.0   26.0   74.0       226502   51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32012                          REMESSA:  16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10  100.0        10  100.0        0    0.0        0    0.0         0   0.0      0      0      0      0      0          351   5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0   80.0        0    0.0        0    0.0         5 100.0      0    100      0      0      0          178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3448   80.0        0    0.0        0    0.0       862 100.0      0      0      0      0    100        12000   1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1000   6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66   85.0        1    5.0        7   25.0        20  70.0      0      0      0      0    100          350   1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1096   80.0       27   10.0       41   15.0       206  75.0      0      0      0      0    100        16400   4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2   80.0        0    0.0        3  100.0         0   0.0      0      0      0      0    100          260   8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2500   9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16   40.0        0    0.0        0    0.0        24 100.0      0      0      0     30     70           96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33   75.0        0    0.0        2   20.0         9  80.0      0      0      0      0    100           70   1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261  100.0        0    0.0        0    0.0         0   0.0      0      0      0      0      0         3600   7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102   85.0        0    0.0       18  100.0         0   0.0      0      0      0      0    100         1100   6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71  100.0      5435   81.6       29    2.4       72    5.8      1126  91.8     0.0   0.4    0.0    0.6   99.0        38013   28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6:29:00Z</dcterms:created>
  <dc:creator>hbjr</dc:creator>
  <dc:description/>
  <dc:language>en-US</dc:language>
  <cp:lastModifiedBy>hbjr</cp:lastModifiedBy>
  <cp:lastPrinted>2012-01-17T13:54:00Z</cp:lastPrinted>
  <dcterms:modified xsi:type="dcterms:W3CDTF">2012-01-17T16:29:00Z</dcterms:modified>
  <cp:revision>2</cp:revision>
  <dc:subject/>
  <dc:title>     SECRETARIA DE ESTADO DA AGRICULTURA E DO ABASTECIMENTO - S E A B                                                         </dc:title>
</cp:coreProperties>
</file>