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SECRETARIA DE ESTADO DA AGRICULTURA E DO ABASTECIMENTO - S E A B                                                                            Pag.: 1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DEPARTAMENTO DE ECONOMIA RURAL - DERAL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DIVISAO DE ESTATISTICAS BASICAS - DEB                                                                                                       DATA: 02/05/2012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ACOMPANHAMENTO DA SITUACAO PLANTIO/COLHEITA - PSS/PARANA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CULTURA: 0040 CAFE                                                                                                                          SAFRA: 1112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RELATORIO:  SEMANAL                                         MES/ANO:0412        SEMANA: 182012                          REMESSA:  30/04/2012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3 APUCARANA..........      9100  100.0         0    0.0        0    0.0      910   10.0      8190  90.0      0      0      0     20     8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6 CAMPO MOURAO.......      3526  100.0       247    7.0        0    0.0      820   25.0      2459  75.0      0      0      0     10     9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9 CASCAVEL...........       338  100.0        50   14.8        0    0.0       58   20.0       230  80.0      0      0      0     20     80           25    6.1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0 CIANORTE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2 CORNELIO PROCOPIO..      8378  100.0         0    0.0     1676   20.0     2513   30.0      4189  50.0      0      0      0     30     7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5 CURITIB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8 FRANCISCO BELTRAO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1 GUARAPUAVA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4 IRATI..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6 IVAIPORA...........      5891  100.0       589   10.0        0    0.0     2121   40.0      3181  60.0      0      0      0     30     7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7 JACAREZINHO........     21439  100.0      1072    5.0     2037   10.0     4073   20.0     14257  70.0      0      0      0     60     40          600    1.9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9 LARANJEIRAS DO SUL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0 LONDRINA...........      8729  100.0       611    7.0        0    0.0        0    0.0      8118 100.0      0      0      0     80     2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3 MARINGA............      3355  100.0        34    1.0        0    0.0        0    0.0      3321 100.0      0      0      0     60     4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9 PARANAVAI..........      2022  100.0         0    0.0        0    0.0      404   20.0      1618  80.0      0      0      0      0    10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2 PATO BRANCO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5 PONTA GROSSA.......       195  100.0         0    0.0        0    0.0       20   10.0       176  90.0      0      0      0     60     4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8 TOLEDO.............      3212  100.0         0    0.0      161    5.0      321   10.0      2730  85.0      0      0     60     4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51 UMUARAMA...........      3440  100.0       103    3.0        0    0.0     1335   40.0      2002  60.0      0      0      0     10     9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54 UNIAO DA VITORIA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TOTAL DO ESTADO........    69625  100.0      2706    3.9     3873    5.8    12575   18.8     50472  75.4     0.0   0.0    2.9   43.0   54.2          625    0.7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SECRETARIA DE ESTADO DA AGRICULTURA E DO ABASTECIMENTO - S E A B                                                                            Pag.: 2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DEPARTAMENTO DE ECONOMIA RURAL - DERAL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DIVISAO DE ESTATISTICAS BASICAS - DEB                                                                                                       DATA: 02/05/2012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ACOMPANHAMENTO DA SITUACAO PLANTIO/COLHEITA - PSS/PARANA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CULTURA: 0093 FEIJAO SAFRA DA SECA                                                                                                          SAFRA: 1112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RELATORIO:  SEMANAL                                         MES/ANO:0412        SEMANA: 182012                          REMESSA:  30/04/2012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3 APUCARANA..........       600  100.0       180   30.0        0    0.0      168   40.0       252  60.0      0      0      0     20     80          100   12.2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6 CAMPO MOURAO.......      4000  100.0         0    0.0        0    0.0      800   20.0      3200  80.0      0      0     65     35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9 CASCAVEL...........     21540  100.0         0    0.0        0    0.0     4308   20.0     17232  80.0      0      5     35     50     1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0 CIANORTE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2 CORNELIO PROCOPIO..       200  100.0         0    0.0       40   20.0       80   40.0        80  40.0      0     15     55     20     1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5 CURITIBA...........     12772  100.0         0    0.0        0    0.0        0    0.0     12772 100.0      0     40     40     2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8 FRANCISCO BELTRAO..     13330  100.0      2000   15.0     3399   30.0     5099   45.0      2833  25.0      0      0      0     40     60         2300   10.1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1 GUARAPUAVA.........     19500  100.0      1365    7.0        0    0.0     6347   35.0     11788  65.0      0      0     25     45     30         1000    3.7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4 IRATI..............     12750  100.0         0    0.0     1275   10.0     5100   40.0      6375  50.0      0      0     40     40     2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6 IVAIPORA...........     11180  100.0      3354   30.0        0    0.0     4696   60.0      3130  40.0      0      0      0      0    100         2800   15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7 JACAREZINHO........     12000  100.0      8400   70.0        0    0.0     1080   30.0      2520  70.0      0      0      0     20     80         5500   4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9 LARANJEIRAS DO SUL.      8300  100.0         0    0.0        0    0.0      830   10.0      7470  90.0      0      5     30     65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0 LONDRIN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3 MARINGA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6 PARANAGUA..........        23   48.0         0    0.0        0    0.0        0    0.0        23 100.0      0      0     50     5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2 PATO BRANCO........     35000  100.0      8750   25.0     7875   30.0     7875   30.0     10500  40.0      0      0     10     50     40        12000   29.8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5 PONTA GROSSA.......     52000  100.0     20800   40.0        0    0.0     3120   10.0     28080  90.0      0      0     10     65     25        45000   35.8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8 TOLEDO.............      2305  100.0         0    0.0        0    0.0      461   20.0      1844  80.0      0      0     60     4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51 UMUARAM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54 UNIAO DA VITORIA...      3500  100.0       350   10.0        0    0.0     2520   80.0       630  20.0      0      0      0     70     30          200    5.2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TOTAL DO ESTADO........   209000  100.0     45199   21.6    12589    7.7    42484   25.9    108729  66.4     0.0   4.0   21.1   46.0   28.8        68900   20.5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SECRETARIA DE ESTADO DA AGRICULTURA E DO ABASTECIMENTO - S E A B                                                                            Pag.: 3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DEPARTAMENTO DE ECONOMIA RURAL - DERAL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DIVISAO DE ESTATISTICAS BASICAS - DEB                                                                                                       DATA: 02/05/2012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ACOMPANHAMENTO DA SITUACAO PLANTIO/COLHEITA - PSS/PARANA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CULTURA: 0092 FEIJAO SAFRA DAS AGUAS                                                                                                        SAFRA: 1112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RELATORIO:  SEMANAL                                         MES/ANO:0412        SEMANA: 182012                          REMESSA:  30/04/2012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3 APUCARANA..........      1965  100.0      1965  100.0        0    0.0        0    0.0         0   0.0      0      0      0      0      0         2358  10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6 CAMPO MOURAO.......      3000  100.0      3000  100.0        0    0.0        0    0.0         0   0.0      0      0      0      0      0         3600  10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9 CASCAVEL...........      7001  100.0      6981  100.0        0    0.0        0    0.0         0   0.0      0      0      0      0      0        13567  10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0 CIANORTE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2 CORNELIO PROCOPIO..       500  100.0       500  100.0        0    0.0        0    0.0         0   0.0      0      0      0      0      0          210  10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5 CURITIBA...........     35908  100.0     35908  100.0        0    0.0        0    0.0         0   0.0      0      0      0      0      0        64706  10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8 FRANCISCO BELTRAO..      3900  100.0      3900  100.0        0    0.0        0    0.0         0   0.0      0      0      0      0      0         5766  10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1 GUARAPUAVA.........     27000  100.0     26100  100.0        0    0.0        0    0.0         0   0.0      0      0      0      0      0        20500   78.5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4 IRATI..............     36800  100.0     36800  100.0        0    0.0        0    0.0         0   0.0      0      0      0      0      0        19250   45.5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6 IVAIPORA...........     20450  100.0     20450  100.0        0    0.0        0    0.0         0   0.0      0      0      0      0      0        31942  10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7 JACAREZINHO........     18113  100.0     18113  100.0        0    0.0        0    0.0         0   0.0      0      0      0      0      0        24934  10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9 LARANJEIRAS DO SUL.      1960  100.0      1960  100.0        0    0.0        0    0.0         0   0.0      0      0      0      0      0         2290   92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0 LONDRINA...........       808  100.0       808  100.0        0    0.0        0    0.0         0   0.0      0      0      0      0      0          849  10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3 MARINGA............       164  100.0       164  100.0        0    0.0        0    0.0         0   0.0      0      0      0      0      0          148  10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6 PARANAGUA..........        58  100.0        58  100.0        0    0.0        0    0.0         0   0.0      0      0      0      0      0           52  10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9 PARANAVAI..........       180  100.0       180  100.0        0    0.0        0    0.0         0   0.0      0      0      0      0      0          108  10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2 PATO BRANCO........     12000  100.0     12000  100.0        0    0.0        0    0.0         0   0.0      0      0      0      0      0        18000  10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5 PONTA GROSSA.......     52430  100.0     52430  100.0        0    0.0        0    0.0         0   0.0      0      0      0      0      0        83000   98.9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8 TOLEDO.............      1042  100.0      1042  100.0        0    0.0        0    0.0         0   0.0      0      0      0      0      0         1547  10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51 UMUARAMA...........       403  100.0       310  100.0        0    0.0        0    0.0         0   0.0      0      0      0      0      0          101  10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54 UNIAO DA VITORIA...     25000  100.0     25000  100.0        0    0.0        0    0.0         0   0.0      0      0      0      0      0        21000   7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TOTAL DO ESTADO........   248682  100.0    247669  100.0        0    0.0        0    0.0         0   0.0     0.0   0.0    0.0    0.0    0.0       313928   89.0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SECRETARIA DE ESTADO DA AGRICULTURA E DO ABASTECIMENTO - S E A B                                                                            Pag.: 4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DEPARTAMENTO DE ECONOMIA RURAL - DERAL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DIVISAO DE ESTATISTICAS BASICAS - DEB                                                                                                       DATA: 02/05/2012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ACOMPANHAMENTO DA SITUACAO PLANTIO/COLHEITA - PSS/PARANA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CULTURA: 0199 MILHO SAFRA NORMAL                                                                                                            SAFRA: 1112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RELATORIO:  SEMANAL                                         MES/ANO:0412        SEMANA: 182012                          REMESSA:  30/04/2012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3 APUCARANA..........     18135  100.0     18135  100.0        0    0.0        0    0.0         0   0.0      0      0      0      0      0        82000   62.1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6 CAMPO MOURAO.......     35696  100.0     35696  100.0        0    0.0        0    0.0         0   0.0      0      0      0      0      0       194000   72.5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9 CASCAVEL...........     54555  100.0     51074  100.0        0    0.0        0    0.0         0   0.0      0      0      0      0      0       290000   63.4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0 CIANORTE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2 CORNELIO PROCOPIO..     19500  100.0     19305   99.0       39   20.0       78   40.0        78  40.0      0      0      0      0    100        82500   63.2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5 CURITIBA...........    134695  100.0    132001   98.0        0    0.0      135    5.0      2559  95.0      0      0      0      0    100       670000   67.3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8 FRANCISCO BELTRAO..     94750  100.0     84410  100.0        0    0.0        0    0.0         0   0.0      0      0      0      0      0       280000   70.6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1 GUARAPUAVA.........    119500  100.0     93210   78.0     5258   20.0    10516   40.0     10516  40.0      0      0      0      5     95       270000   38.6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4 IRATI..............     46800  100.0     39780   85.0      702   10.0     3510   50.0      2808  40.0      0      0      0      0    100       103600   36.1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6 IVAIPORA...........     49150  100.0     48167   98.0       98   10.0      492   50.0       393  40.0      0      0      0      0    100       130000   44.1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7 JACAREZINHO........     64550  100.0     64550  100.0        0    0.0        0    0.0         0   0.0      0      0      0      0      0       190000   58.8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9 LARANJEIRAS DO SUL.     24950  100.0     24750  100.0        0    0.0        0    0.0         0   0.0      0      0      0      0      0        89850   6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0 LONDRINA...........     15097  100.0     15097  100.0        0    0.0        0    0.0         0   0.0      0      0      0      0      0        69118   81.2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3 MARINGA............      4100  100.0      4100  100.0        0    0.0        0    0.0         0   0.0      0      0      0      0      0        18000   73.2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6 PARANAGUA..........       120  100.0       120  100.0        0    0.0        0    0.0         0   0.0      0      0      0      0      0          310   84.7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9 PARANAVAI..........      3910  100.0      3910  100.0        0    0.0        0    0.0         0   0.0      0      0      0      0      0        13685  10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2 PATO BRANCO........     60000  100.0     60000  100.0        0    0.0        0    0.0         0   0.0      0      0      0      0      0       330000   73.3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5 PONTA GROSSA.......    139180  100.0    125262   90.0        0    0.0     1392   10.0     12526  90.0      0      0      0      0    100       750000   63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8 TOLEDO.............     33850  100.0     33850  100.0        0    0.0        0    0.0         0   0.0      0      0      0      0      0       153000   63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51 UMUARAMA...........      3888  100.0      3158  100.0        0    0.0        0    0.0         0   0.0      0      0      0      0      0        10500   83.9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54 UNIAO DA VITORIA...     40000  100.0     30000   75.0     3000   30.0     7000   70.0         0   0.0      0      0      0      0    100        87000   33.1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TOTAL DO ESTADO........   962426  100.0    886575   93.6     9097   14.9    23122   37.8     28881  47.3     0.0   0.0    0.0    2.2   97.8      3813563   59.4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SECRETARIA DE ESTADO DA AGRICULTURA E DO ABASTECIMENTO - S E A B                                                                            Pag.: 5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DEPARTAMENTO DE ECONOMIA RURAL - DERAL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DIVISAO DE ESTATISTICAS BASICAS - DEB                                                                                                       DATA: 02/05/2012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ACOMPANHAMENTO DA SITUACAO PLANTIO/COLHEITA - PSS/PARANA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CULTURA: 0198 MILHO SAFRINHA                                                                                                                SAFRA: 1112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RELATORIO:  SEMANAL                                         MES/ANO:0412        SEMANA: 182012                          REMESSA:  30/04/2012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3 APUCARANA..........     18000  100.0         0    0.0        0    0.0        0    0.0     18000 100.0      0     69     30      1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6 CAMPO MOURAO.......    340000  100.0         0    0.0        0    0.0    34000   10.0    306000  90.0      0     30     60     10      0       258000   15.8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9 CASCAVEL...........    285000  100.0         0    0.0        0    0.0    57000   20.0    228000  80.0      0     20     45     35      0       250000   16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0 CIANORTE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2 CORNELIO PROCOPIO..    160000  100.0         0    0.0     8000    5.0    24000   15.0    128000  80.0      0     75     25      0      0        14000    2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5 CURITIB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8 FRANCISCO BELTRAO..     43850  100.0      7455   17.0     9099   25.0    16378   45.0     10919  30.0      0      0     20     30     50         9000    5.1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1 GUARAPUAVA.........      6500  100.0         0    0.0        0    0.0     1950   30.0      4550  70.0      0     20     60     2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4 IRATI..............     18500  100.0         0    0.0     3700   20.0     7400   40.0      7400  40.0      0      0     50     5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6 IVAIPORA...........     54040  100.0         0    0.0        0    0.0    16212   30.0     37828  70.0      0     40     40     2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7 JACAREZINHO........     60000  100.0         0    0.0        0    0.0     6000   10.0     54000  90.0      0     70     3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9 LARANJEIRAS DO SUL.      7700  100.0         0    0.0        0    0.0      770   10.0      6930  90.0      0     15     25     6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0 LONDRINA...........    183630  100.0         0    0.0        0    0.0        0    0.0    183630 100.0      0     80     2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3 MARINGA............    216000  100.0         0    0.0        0    0.0    21600   10.0    194400  90.0      0     75     20      5      0       150000   14.3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9 PARANAVAI..........     20677  100.0         0    0.0        0    0.0        0    0.0     20677 100.0      0     75     25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2 PATO BRANCO........      3000  100.0         0    0.0      600   20.0      900   30.0      1500  50.0      0      5     40     40     15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5 PONTA GROSSA.......     25000  100.0         0    0.0        0    0.0     2500   10.0     22500  90.0      0      0     40     6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8 TOLEDO.............    419256  100.0         0    0.0     8385    2.0    41926   10.0    368945  88.0      0     10     70     20      0        30000    1.2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51 UMUARAMA...........    115324  100.0         0    0.0     5766    5.0    23065   20.0     86493  75.0      0     20     45     35      0       100000   21.5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54 UNIAO DA VITORIA... #    3500  10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TOTAL DO ESTADO........  1979977  100.0      7455    0.4    35550    1.8   253700   12.9   1679772  85.2     0.0  37.9   44.7   16.3    0.9       811000    8.1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SECRETARIA DE ESTADO DA AGRICULTURA E DO ABASTECIMENTO - S E A B                                                                            Pag.: 6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DEPARTAMENTO DE ECONOMIA RURAL - DERAL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DIVISAO DE ESTATISTICAS BASICAS - DEB                                                                                                       DATA: 02/05/2012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ACOMPANHAMENTO DA SITUACAO PLANTIO/COLHEITA - PSS/PARANA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CULTURA: 0302 SOJA SAFRA NORMAL                                                                                                             SAFRA: 1112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RELATORIO:  SEMANAL                                         MES/ANO:0412        SEMANA: 182012                          REMESSA:  30/04/2012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rFonts w:eastAsia="MS Mincho;ＭＳ 明朝"/>
          <w:sz w:val="14"/>
        </w:rPr>
      </w:pPr>
      <w:r>
        <w:rPr>
          <w:rFonts w:eastAsia="MS Mincho;ＭＳ 明朝"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mples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rFonts w:eastAsia="MS Mincho;ＭＳ 明朝"/>
          <w:sz w:val="14"/>
        </w:rPr>
        <w:t>03 APUCARANA..........    100545  100.0    100545  100.0        0    0.0        0    0.0         0   0.0      0      0      0      0      0       150000   60.2</w:t>
      </w:r>
    </w:p>
    <w:p>
      <w:pPr>
        <w:pStyle w:val="Textosimples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mples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rFonts w:eastAsia="MS Mincho;ＭＳ 明朝"/>
          <w:sz w:val="14"/>
        </w:rPr>
        <w:t>06 CAMPO MOURAO.......    574169  100.0    574169  100.0        0    0.0        0    0.0         0   0.0      0      0      0      0      0      1140000   80.1</w:t>
      </w:r>
    </w:p>
    <w:p>
      <w:pPr>
        <w:pStyle w:val="Textosimples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mples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rFonts w:eastAsia="MS Mincho;ＭＳ 明朝"/>
          <w:sz w:val="14"/>
        </w:rPr>
        <w:t>09 CASCAVEL...........    482670  100.0    482670  100.0        0    0.0        0    0.0         0   0.0      0      0      0      0      0       750000   68.5</w:t>
      </w:r>
    </w:p>
    <w:p>
      <w:pPr>
        <w:pStyle w:val="Textosimples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mples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rFonts w:eastAsia="MS Mincho;ＭＳ 明朝"/>
          <w:sz w:val="14"/>
        </w:rPr>
        <w:t>10 CIANORTE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mples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rFonts w:eastAsia="MS Mincho;ＭＳ 明朝"/>
          <w:sz w:val="14"/>
        </w:rPr>
        <w:t>12 CORNELIO PROCOPIO..    304000  100.0    304000  100.0        0    0.0        0    0.0         0   0.0      0      0      0      0      0       590000   78.3</w:t>
      </w:r>
    </w:p>
    <w:p>
      <w:pPr>
        <w:pStyle w:val="Textosimples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mples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rFonts w:eastAsia="MS Mincho;ＭＳ 明朝"/>
          <w:sz w:val="14"/>
        </w:rPr>
        <w:t>15 CURITIBA...........     67020  100.0     65680   98.0        0    0.0        0    0.0      1340 100.0      0      0      0      0    100       190000   89.4</w:t>
      </w:r>
    </w:p>
    <w:p>
      <w:pPr>
        <w:pStyle w:val="Textosimples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mples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rFonts w:eastAsia="MS Mincho;ＭＳ 明朝"/>
          <w:sz w:val="14"/>
        </w:rPr>
        <w:t>18 FRANCISCO BELTRAO..    211850  100.0    210900  100.0        0    0.0        0    0.0         0   0.0      0      0      0      0      0       370000   96.5</w:t>
      </w:r>
    </w:p>
    <w:p>
      <w:pPr>
        <w:pStyle w:val="Textosimples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mples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rFonts w:eastAsia="MS Mincho;ＭＳ 明朝"/>
          <w:sz w:val="14"/>
        </w:rPr>
        <w:t>21 GUARAPUAVA.........    207000  100.0    186300   90.0        0    0.0     5175   25.0     15525  75.0      0      0      0      0    100       385000   65.8</w:t>
      </w:r>
    </w:p>
    <w:p>
      <w:pPr>
        <w:pStyle w:val="Textosimples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mples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rFonts w:eastAsia="MS Mincho;ＭＳ 明朝"/>
          <w:sz w:val="14"/>
        </w:rPr>
        <w:t>24 IRATI..............    118650  100.0    106785   90.0     1187   10.0     4746   40.0      5933  50.0      0      0      0      0    100       254150   68.1</w:t>
      </w:r>
    </w:p>
    <w:p>
      <w:pPr>
        <w:pStyle w:val="Textosimples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mples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rFonts w:eastAsia="MS Mincho;ＭＳ 明朝"/>
          <w:sz w:val="14"/>
        </w:rPr>
        <w:t>26 IVAIPORA...........    239510  100.0    229930   96.0        0    0.0     5748   60.0      3832  40.0      0      0      0      0    100       350500   50.4</w:t>
      </w:r>
    </w:p>
    <w:p>
      <w:pPr>
        <w:pStyle w:val="Textosimples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mples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rFonts w:eastAsia="MS Mincho;ＭＳ 明朝"/>
          <w:sz w:val="14"/>
        </w:rPr>
        <w:t>27 JACAREZINHO........     95950  100.0     95950  100.0        0    0.0        0    0.0         0   0.0      0      0      0      0      0       215000   78.8</w:t>
      </w:r>
    </w:p>
    <w:p>
      <w:pPr>
        <w:pStyle w:val="Textosimples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mples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rFonts w:eastAsia="MS Mincho;ＭＳ 明朝"/>
          <w:sz w:val="14"/>
        </w:rPr>
        <w:t>29 LARANJEIRAS DO SUL.     82990  100.0     82990  100.0        0    0.0        0    0.0         0   0.0      0      0      0      0      0       137810   81.0</w:t>
      </w:r>
    </w:p>
    <w:p>
      <w:pPr>
        <w:pStyle w:val="Textosimples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mples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rFonts w:eastAsia="MS Mincho;ＭＳ 明朝"/>
          <w:sz w:val="14"/>
        </w:rPr>
        <w:t>30 LONDRINA...........    228449  100.0    228449  100.0        0    0.0        0    0.0         0   0.0      0      0      0      0      0       579804   94.0</w:t>
      </w:r>
    </w:p>
    <w:p>
      <w:pPr>
        <w:pStyle w:val="Textosimples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mples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rFonts w:eastAsia="MS Mincho;ＭＳ 明朝"/>
          <w:sz w:val="14"/>
        </w:rPr>
        <w:t>33 MARINGA............    227650  100.0    227650  100.0        0    0.0        0    0.0         0   0.0      0      0      0      0      0       420000   76.9</w:t>
      </w:r>
    </w:p>
    <w:p>
      <w:pPr>
        <w:pStyle w:val="Textosimples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mples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rFonts w:eastAsia="MS Mincho;ＭＳ 明朝"/>
          <w:sz w:val="14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mples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rFonts w:eastAsia="MS Mincho;ＭＳ 明朝"/>
          <w:sz w:val="14"/>
        </w:rPr>
        <w:t>39 PARANAVAI..........     22821  100.0     22821  100.0        0    0.0        0    0.0         0   0.0      0      0      0      0      0        19000   47.3</w:t>
      </w:r>
    </w:p>
    <w:p>
      <w:pPr>
        <w:pStyle w:val="Textosimples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mples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rFonts w:eastAsia="MS Mincho;ＭＳ 明朝"/>
          <w:sz w:val="14"/>
        </w:rPr>
        <w:t>42 PATO BRANCO........    265000  100.0    262350   99.0      530   20.0      663   25.0      1458  55.0      0      0      0      0    100       410000   75.1</w:t>
      </w:r>
    </w:p>
    <w:p>
      <w:pPr>
        <w:pStyle w:val="Textosimples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mples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rFonts w:eastAsia="MS Mincho;ＭＳ 明朝"/>
          <w:sz w:val="14"/>
        </w:rPr>
        <w:t>45 PONTA GROSSA.......    489520  100.0    440568   90.0        0    0.0     4895   10.0     44057  90.0      0      0      0      0    100      1290000   77.4</w:t>
      </w:r>
    </w:p>
    <w:p>
      <w:pPr>
        <w:pStyle w:val="Textosimples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mples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rFonts w:eastAsia="MS Mincho;ＭＳ 明朝"/>
          <w:sz w:val="14"/>
        </w:rPr>
        <w:t>48 TOLEDO.............    445191  100.0    445191  100.0        0    0.0        0    0.0         0   0.0      0      0      0      0      0       417000   64.5</w:t>
      </w:r>
    </w:p>
    <w:p>
      <w:pPr>
        <w:pStyle w:val="Textosimples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mples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rFonts w:eastAsia="MS Mincho;ＭＳ 明朝"/>
          <w:sz w:val="14"/>
        </w:rPr>
        <w:t>51 UMUARAMA...........    159812  100.0    159764  100.0        0    0.0        0    0.0         0   0.0      0      0      0      0      0       200000   66.1</w:t>
      </w:r>
    </w:p>
    <w:p>
      <w:pPr>
        <w:pStyle w:val="Textosimples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mples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rFonts w:eastAsia="MS Mincho;ＭＳ 明朝"/>
          <w:sz w:val="14"/>
        </w:rPr>
        <w:t>54 UNIAO DA VITORIA...     54000  100.0     47000   87.0      210    3.0     6090   87.0       700  10.0      0      0      0      0    100        90000   52.4</w:t>
      </w:r>
    </w:p>
    <w:p>
      <w:pPr>
        <w:pStyle w:val="Textosimples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mples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rFonts w:eastAsia="MS Mincho;ＭＳ 明朝"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rFonts w:eastAsia="MS Mincho;ＭＳ 明朝"/>
          <w:sz w:val="14"/>
        </w:rPr>
        <w:t>TOTAL DO ESTADO........  4376797  100.0   4273711   97.7     1927    1.9    27317   26.8     72844  71.4     0.0   0.0    0.0    0.0  100.0      7958264   74.0</w:t>
      </w:r>
    </w:p>
    <w:p>
      <w:pPr>
        <w:pStyle w:val="Textosimples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rFonts w:eastAsia="MS Mincho;ＭＳ 明朝"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SECRETARIA DE ESTADO DA AGRICULTURA E DO ABASTECIMENTO - S E A B                                                                            Pag.: 7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DEPARTAMENTO DE ECONOMIA RURAL - DERAL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DIVISAO DE ESTATISTICAS BASICAS - DEB                                                                                                       DATA: 02/05/2012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ACOMPANHAMENTO DA SITUACAO PLANTIO/COLHEITA - PSS/PARANA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CULTURA: 0330 TRIGO                                                                                                                         SAFRA: 1112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RELATORIO:  SEMANAL                                         MES/ANO:0412        SEMANA: 182012                          REMESSA:  30/04/2012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3 APUCARANA..........     34800   60.0         0    0.0        0    0.0        0    0.0     34800 100.0     35     65      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6 CAMPO MOURAO.......     21000   35.0         0    0.0        0    0.0        0    0.0     21000 100.0     50     50      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9 CASCAVEL...........     21080   40.0         0    0.0        0    0.0        0    0.0     21080 100.0     65     35      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0 CIANORTE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2 CORNELIO PROCOPIO..     70000   70.0         0    0.0        0    0.0        0    0.0     70000 100.0     10     90      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5 CURITIBA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8 FRANCISCO BELTRAO..      2700    3.0         0    0.0        0    0.0        0    0.0      2700 100.0     40     60      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1 GUARAPUAVA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4 IRATI...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6 IVAIPORA...........      6900   10.0         0    0.0        0    0.0        0    0.0      6900 100.0     50     50      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7 JACAREZINHO........     20000   80.0         0    0.0        0    0.0        0    0.0     20000 100.0     30     70      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9 LARANJEIRAS DO SUL.       275    3.0         0    0.0        0    0.0        0    0.0       275 100.0    100      0      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0 LONDRINA...........     32255   80.0         0    0.0        0    0.0        0    0.0     32255 100.0     60     40      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3 MARINGA............      7200   80.0         0    0.0        0    0.0        0    0.0      7200 100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2 PATO BRANCO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5 PONTA GROSSA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8 TOLEDO.............     11565   75.0         0    0.0        0    0.0        0    0.0     11565 100.0     80     20      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51 UMUARAMA...........       796   60.0         0    0.0        0    0.0        0    0.0       796 100.0     20     80      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54 UNIAO DA VITORIA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TOTAL DO ESTADO........   228571   29.1         0    0.0        0    0.0        0    0.0    228571 100.0    36.3  63.7    0.0    0.0    0.0            0    0.0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SECRETARIA DE ESTADO DA AGRICULTURA E DO ABASTECIMENTO - S E A B                                                                            Pag.: 8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DEPARTAMENTO DE ECONOMIA RURAL - DERAL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DIVISAO DE ESTATISTICAS BASICAS - DEB                                                                                                       DATA: 02/05/2012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ACOMPANHAMENTO DA SITUACAO PLANTIO/COLHEITA - PSS/PARANA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CULTURA: 2060 BATATA SAFRA DA SECA                                                                                                          SAFRA: 1112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RELATORIO:  SEMANAL                                         MES/ANO:0412        SEMANA: 182012                          REMESSA:  30/04/2012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3 APUCARAN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6 CAMPO MOURAO.......       500  100.0         0    0.0        0    0.0        0    0.0       500 100.0      0     80      0     2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9 CASCAVEL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0 CIANORTE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2 CORNELIO PROCOPIO..       151   35.0         0    0.0        0    0.0        0    0.0       151 100.0      5     95      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5 CURITIBA...........      3318  100.0         0    0.0        0    0.0        0    0.0      3318 100.0      0     70      0     3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8 FRANCISCO BELTRAO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1 GUARAPUAVA.........      2500  100.0      1500   60.0       50    5.0      350   35.0       600  60.0      0      0      0     50     50        43500   61.7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4 IRATI..............       900  100.0         0    0.0       90   10.0      180   20.0       630  70.0      0     50      0      0     5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6 IVAIPORA...........        40  100.0         0    0.0        0    0.0       40  100.0         0   0.0      0     20      0     60     2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7 JACAREZINHO........        50  100.0         0    0.0        0    0.0        5   10.0        45  90.0      0      0      0    10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9 LARANJEIRAS DO SUL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0 LONDRINA...........        86   35.0         0    0.0        0    0.0        0    0.0        86 100.0     70     30      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3 MARINGA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2 PATO BRANCO........       400  100.0       160   40.0        0    0.0       72   30.0       168  70.0      0      0      0     55     45         4800   40.4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5 PONTA GROSSA.......      2300  100.0      1610   70.0        0    0.0       69   10.0       621  90.0      0      0      0     50     50        48000   71.2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8 TOLEDO.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51 UMUARAM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54 UNIAO DA VITORIA...      1500  100.0         0    0.0        0    0.0     1500  100.0         0   0.0      0     50      0     5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TOTAL DO ESTADO........    11745   96.4      3270   27.8      140    1.7     2216   26.1      6119  72.2     0.8  48.4    0.0   34.2   16.6        96300   31.8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FONTE: DERAL - SEAB/PR                                                         PSS10000.DLG</w:t>
      </w:r>
    </w:p>
    <w:sectPr>
      <w:footerReference w:type="default" r:id="rId2"/>
      <w:type w:val="nextPage"/>
      <w:pgSz w:orient="landscape" w:w="16838" w:h="11906"/>
      <w:pgMar w:left="567" w:right="998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2T14:19:00Z</dcterms:created>
  <dc:creator>hugowg</dc:creator>
  <dc:description/>
  <dc:language>en-US</dc:language>
  <cp:lastModifiedBy>hugowg</cp:lastModifiedBy>
  <cp:lastPrinted>2012-05-02T10:55:00Z</cp:lastPrinted>
  <dcterms:modified xsi:type="dcterms:W3CDTF">2012-05-02T14:19:00Z</dcterms:modified>
  <cp:revision>2</cp:revision>
  <dc:subject/>
  <dc:title>     SECRETARIA DE ESTADO DA AGRICULTURA E DO ABASTECIMENTO - S E A B                                                         </dc:title>
</cp:coreProperties>
</file>