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8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40 CAFE  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1012        SEMANA: 412012                          REMESSA:  08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9100  100.0      9100  100.0        0    0.0        0    0.0         0   0.0      0      0      0      0      0         6700   47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3526  100.0      3491   99.0        4   10.0       11   30.0        21  60.0      0      0      0      0    100         2680   69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338  100.0       338  100.0        0    0.0        0    0.0         0   0.0      0      0      0      0      0          350   86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8378  100.0      8378  100.0        0    0.0        0    0.0         0   0.0      0      0      0      0      0         4020   4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5891  100.0      5891  100.0        0    0.0        0    0.0         0   0.0      0      0      0      0      0         2510   53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21439  100.0     21439  100.0        0    0.0        0    0.0         0   0.0      0      0      0      0      0        20500   54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8729  100.0      8729  100.0        0    0.0        0    0.0         0   0.0      0      0      0      0      0        10959   93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3355  100.0      3355  100.0        0    0.0        0    0.0         0   0.0      0      0      0      0      0         1950   38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1904  100.0      1904  100.0        0    0.0        0    0.0         0   0.0      0      0      0      0      0         1523   95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 190  100.0       190  100.0        0    0.0        0    0.0         0   0.0      0      0      0      0      0           56   58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1832  100.0      1832  100.0        0    0.0        0    0.0         0   0.0      0      0      0      0      0         2300   78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3435  100.0      3435  100.0        0    0.0        0    0.0         0   0.0      0      0      0      0      0         1500   67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68117  100.0     68082   99.9        4   10.0       11   30.0        21  60.0     0.0   0.0    0.0    0.0  100.0        55048   58.1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8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93 FEIJAO SAFRA DA SECA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1012        SEMANA: 412012                          REMESSA:  08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545  100.0       545  100.0        0    0.0        0    0.0         0   0.0      0      0      0      0      0          686   99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6358  100.0      6358  100.0        0    0.0        0    0.0         0   0.0      0      0      0      0      0         8901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21693  100.0     21693  100.0        0    0.0        0    0.0         0   0.0      0      0      0      0      0        33000   94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200  100.0       200  100.0        0    0.0        0    0.0         0   0.0      0      0      0      0      0           9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12272  100.0     12272  100.0        0    0.0        0    0.0         0   0.0      0      0      0      0      0        22666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13370  100.0     13370  100.0        0    0.0        0    0.0         0   0.0      0      0      0      0      0        20745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19500  100.0     19500  100.0        0    0.0        0    0.0         0   0.0      0      0      0      0      0        20500   91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12750  100.0     11600  100.0        0    0.0        0    0.0         0   0.0      0      0      0      0      0        12250   8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11970  100.0     11970  100.0        0    0.0        0    0.0         0   0.0      0      0      0      0      0        18135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9740  100.0      9740  100.0        0    0.0        0    0.0         0   0.0      0      0      0      0      0        13283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10100  100.0     10100  100.0        0    0.0        0    0.0         0   0.0      0      0      0      0      0        13231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33  100.0        33  100.0        0    0.0        0    0.0         0   0.0      0      0      0      0      0           26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47250  100.0     33750  100.0        0    0.0        0    0.0         0   0.0      0      0      0      0      0        37000   97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54650  100.0     53810  100.0        0    0.0        0    0.0         0   0.0      0      0      0      0      0       106000   97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2805  100.0      2805  100.0        0    0.0        0    0.0         0   0.0      0      0      0      0      0         4813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3500  100.0      3500  100.0        0    0.0        0    0.0         0   0.0      0      0      0      0      0         350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226736  100.0    211246  100.0        0    0.0        0    0.0         0   0.0     0.0   0.0    0.0    0.0    0.0       314826   96.7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8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199 MILHO SAFRA NORMAL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1012        SEMANA: 412012                          REMESSA:  08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18165  100.0     18165  100.0        0    0.0        0    0.0         0   0.0      0      0      0      0      0       128000   96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37437  100.0     37437  100.0        0    0.0        0    0.0         0   0.0      0      0      0      0      0       329000   97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54555  100.0     51074  100.0        0    0.0        0    0.0         0   0.0      0      0      0      0      0       442000   96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19500  100.0     19500  100.0        0    0.0        0    0.0         0   0.0      0      0      0      0      0       130533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134695  100.0    134695  100.0        0    0.0        0    0.0         0   0.0      0      0      0      0      0       972228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94750  100.0     84410  100.0        0    0.0        0    0.0         0   0.0      0      0      0      0      0       396385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119500  100.0    119500  100.0        0    0.0        0    0.0         0   0.0      0      0      0      0      0       645000   92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53300  100.0     53300  100.0        0    0.0        0    0.0         0   0.0      0      0      0      0      0       316015   98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49150  100.0     49150  100.0        0    0.0        0    0.0         0   0.0      0      0      0      0      0       267081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61250  100.0     61250  100.0        0    0.0        0    0.0         0   0.0      0      0      0      0      0       304105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24950  100.0     24750  100.0        0    0.0        0    0.0         0   0.0      0      0      0      0      0       149738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18718  100.0     18718  100.0        0    0.0        0    0.0         0   0.0      0      0      0      0      0       119606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3464  100.0      3464  100.0        0    0.0        0    0.0         0   0.0      0      0      0      0      0        22021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120  100.0       120  100.0        0    0.0        0    0.0         0   0.0      0      0      0      0      0          366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3819  100.0      3819  100.0        0    0.0        0    0.0         0   0.0      0      0      0      0      0        13477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65900  100.0     65900  100.0        0    0.0        0    0.0         0   0.0      0      0      0      0      0       500000   97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140150  100.0    140150  100.0        0    0.0        0    0.0         0   0.0      0      0      0      0      0      1200000   96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34350  100.0     34350  100.0        0    0.0        0    0.0         0   0.0      0      0      0      0      0       246000   99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3766  100.0      3036  100.0        0    0.0        0    0.0         0   0.0      0      0      0      0      0        11966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40000  100.0     40000  100.0        0    0.0        0    0.0         0   0.0      0      0      0      0      0       199000   78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977539  100.0    962788  100.0        0    0.0        0    0.0         0   0.0     0.0   0.0    0.0    0.0    0.0      6392521   97.0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8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198 MILHO SAFRINHA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1012        SEMANA: 412012                          REMESSA:  08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23280  100.0     23280  100.0        0    0.0        0    0.0         0   0.0      0      0      0      0      0        69500   60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323691  100.0    323691  100.0        0    0.0        0    0.0         0   0.0      0      0      0      0      0       915000   56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294720  100.0    294520  100.0        0    0.0        0    0.0         0   0.0      0      0      0      0      0       850000   65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184786  100.0    184786  100.0        0    0.0        0    0.0         0   0.0      0      0      0      0      0       578000   57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42600  100.0     42600  100.0        0    0.0        0    0.0         0   0.0      0      0      0      0      0       178000   98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6500  100.0      6500  100.0        0    0.0        0    0.0         0   0.0      0      0      0      0      0         8700   53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5000  100.0      4650  100.0        0    0.0        0    0.0         0   0.0      0      0      0      0      0        19060   95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55690  100.0     55690  100.0        0    0.0        0    0.0         0   0.0      0      0      0      0      0       148000   60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64750  100.0     64750  100.0        0    0.0        0    0.0         0   0.0      0      0      0      0      0       211000   62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7700  100.0      7700  100.0        0    0.0        0    0.0         0   0.0      0      0      0      0      0        27330   77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216970  100.0    216970  100.0        0    0.0        0    0.0         0   0.0      0      0      0      0      0      1340875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211400  100.0    211400  100.0        0    0.0        0    0.0         0   0.0      0      0      0      0      0       535000   48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23577  100.0     23577  100.0        0    0.0        0    0.0         0   0.0      0      0      0      0      0        75000   63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2150  100.0      2150  100.0        0    0.0        0    0.0         0   0.0      0      0      0      0      0         8000   91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21800  100.0     21800  100.0        0    0.0        0    0.0         0   0.0      0      0      0      0      0        82000   91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421756  100.0    421756  100.0        0    0.0        0    0.0         0   0.0      0      0      0      0      0      1466000   69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116854  100.0    116854  100.0        0    0.0        0    0.0         0   0.0      0      0      0      0      0       300000   58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3500  100.0      3500  100.0        0    0.0        0    0.0         0   0.0      0      0      0      0      0         3500   5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2026724  100.0   2026174  100.0        0    0.0        0    0.0         0   0.0     0.0   0.0    0.0    0.0    0.0      6814965   66.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8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302 SOJA SAFRA NORMAL 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1012        SEMANA: 412012                          REMESSA:  08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100445  100.0    100445  100.0        0    0.0        0    0.0         0   0.0      0      0      0      0      0       239500   96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574265  100.0    574265  100.0        0    0.0        0    0.0         0   0.0      0      0      0      0      0      144300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482670  100.0    482670  100.0        0    0.0        0    0.0         0   0.0      0      0      0      0      0      1050000   96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304000  100.0    304000  100.0        0    0.0        0    0.0         0   0.0      0      0      0      0      0       75392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67020  100.0     67020  100.0        0    0.0        0    0.0         0   0.0      0      0      0      0      0       213458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211850  100.0    210900  100.0        0    0.0        0    0.0         0   0.0      0      0      0      0      0       402722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207000  100.0    207000  100.0        0    0.0        0    0.0         0   0.0      0      0      0      0      0       596000   99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122850  100.0    122850  100.0        0    0.0        0    0.0         0   0.0      0      0      0      0      0       379607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239510  100.0    239510  100.0        0    0.0        0    0.0         0   0.0      0      0      0      0      0       694579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93400  100.0     93400  100.0        0    0.0        0    0.0         0   0.0      0      0      0      0      0       260994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82990  100.0     82990  100.0        0    0.0        0    0.0         0   0.0      0      0      0      0      0       17013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252576  100.0    252576  100.0        0    0.0        0    0.0         0   0.0      0      0      0      0      0       678473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228608  100.0    228608  100.0        0    0.0        0    0.0         0   0.0      0      0      0      0      0       553231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24208  100.0     24208  100.0        0    0.0        0    0.0         0   0.0      0      0      0      0      0        43429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258580  100.0    258580  100.0        0    0.0        0    0.0         0   0.0      0      0      0      0      0       525000   96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489520  100.0    489520  100.0        0    0.0        0    0.0         0   0.0      0      0      0      0      0      1642000   99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444691  100.0    444691  100.0        0    0.0        0    0.0         0   0.0      0      0      0      0      0       642000   99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159812  100.0    159764  100.0        0    0.0        0    0.0         0   0.0      0      0      0      0      0       298000   98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54000  100.0     54000  100.0        0    0.0        0    0.0         0   0.0      0      0      0      0      0       171000   99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4397995  100.0   4396997  100.0        0    0.0        0    0.0         0   0.0     0.0   0.0    0.0    0.0    0.0      *******   99.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8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43 CEVADA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1012        SEMANA: 412012                          REMESSA:  08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840  100.0         0    0.0        0    0.0        0    0.0       840 100.0      0      0      0      0    10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32700  100.0         0    0.0     3924   12.0    19947   61.0      8829  27.0      0      0     35     60      5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900  100.0         0    0.0       90   10.0      360   40.0       450  50.0      0      0      0     80     2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 210  100.0         0    0.0        0    0.0       42   20.0       168  80.0      0      0      0     70     3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5000  100.0         0    0.0      500   10.0     1500   30.0      3000  60.0      0      0      0     85     15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11040  100.0      4416   40.0        0    0.0     1325   20.0      5299  80.0      0      0      0     80     20          700    2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 150  100.0         0    0.0       45   30.0      105   70.0         0   0.0      0      0      0    10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50840  100.0      4416    8.7     4559    9.8    23279   50.1     18586  40.0     0.0   0.0   24.7   65.0   10.3          700    0.4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8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330 TRIGO 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1012        SEMANA: 412012                          REMESSA:  08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58180  100.0     57598   99.0        0    0.0      175   30.0       407  70.0      0      0      0      0    100        20000   12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73993  100.0     72513   98.0        0    0.0        0    0.0      1480 100.0      0      0      0      0    100        92306   49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55580  100.0     55024   99.0        0    0.0       56   10.0       500  90.0      0      0      0      0    100        60000   41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74000  100.0     74000  100.0        0    0.0        0    0.0         0   0.0      0      0      0      0      0       101200   50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5360  100.0         0    0.0        0    0.0        0    0.0      5360 100.0      0      0      0      0    10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83400  100.0     66720   80.0        0    0.0     8340   50.0      8340  50.0      0      0      0      0    100        35000   16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44500  100.0         0    0.0     4450   10.0    26700   60.0     13350  30.0      0      0     30     55     15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16800  100.0         0    0.0     1680   10.0     5040   30.0     10080  60.0      0      0     20     70     1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66740  100.0     46718   70.0     2002   10.0    10011   50.0      8009  40.0      0      0      0     20     80        13100    6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29750  100.0     29750  100.0        0    0.0        0    0.0         0   0.0      0      0      0      0      0        52000   56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7630  100.0      2671   35.0        0    0.0      496   10.0      4464  90.0      0      0      0     30     70         3815   2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30356  100.0     30356  100.0        0    0.0        0    0.0         0   0.0      0      0      0      0      0        34242   4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11560  100.0     11560  100.0        0    0.0        0    0.0         0   0.0      0      0      0      0      0         8500   33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55000  100.0      1650    3.0     5335   10.0    13338   25.0     34678  65.0      0      0      0     75     25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130300  100.0     45605   35.0        0    0.0    25409   30.0     59287  70.0      0      0      0     50     50         6000    1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13210  100.0     13210  100.0        0    0.0        0    0.0         0   0.0      0      0      0      0      0         9500   28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2290  100.0      2290  10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2600  100.0         0    0.0     1040   40.0     1560   60.0         0   0.0      0      0      0    100      0          600   11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761249  100.0    509665   67.0    14507    5.8    91123   36.2    145954  58.0     0.0   0.0    6.6   50.4   43.0       436263   20.5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8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2060 BATATA SAFRA DA SECA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1012        SEMANA: 412012                          REMESSA:  08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 500  100.0       500  100.0        0    0.0        0    0.0         0   0.0      0      0      0      0      0         900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426  100.0       277   65.0        0    0.0       15   10.0       134  90.0      0      0      0      5     95         8900   64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3318  100.0      3318  100.0        0    0.0        0    0.0         0   0.0      0      0      0      0      0        68911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2600  100.0      2560  100.0        0    0.0        0    0.0         0   0.0      0      0      0      0      0        8339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900  100.0       900  100.0        0    0.0        0    0.0         0   0.0      0      0      0      0      0        2565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  50  100.0        50  100.0        0    0.0        0    0.0         0   0.0      0      0      0      0      0         132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  50  100.0        50  100.0        0    0.0        0    0.0         0   0.0      0      0      0      0      0         100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290  100.0       290  100.0        0    0.0        0    0.0         0   0.0      0      0      0      0      0         957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436  100.0       436  100.0        0    0.0        0    0.0         0   0.0      0      0      0      0      0        1245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2175  100.0      2175  100.0        0    0.0        0    0.0         0   0.0      0      0      0      0      0        7082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1650  100.0      1650  100.0        0    0.0        0    0.0         0   0.0      0      0      0      0      0        2706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12395  100.0     12206   98.8        0    0.0       15   10.0       134  90.0     0.0   0.0    0.0    5.0   95.0       318071   98.5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FONTE: DERAL - SEAB/PR                                                         PSS10000.DLG 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8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92 FEIJAO SAFRA DAS AGUAS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1012        SEMANA: 412012                          REMESSA:  08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900   60.0         0    0.0        0    0.0        0    0.0       900 100.0     30     7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2222  100.0         0    0.0        0    0.0      222   10.0      2000  90.0     10     9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6163  100.0         0    0.0        0    0.0        0    0.0      6163 10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400  100.0         0    0.0        0    0.0      160   40.0       240  6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32800  100.0         0    0.0        0    0.0        0    0.0     32800 100.0      5     95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3480  100.0         0    0.0        0    0.0     1392   40.0      2088  60.0      0     72     15     10      3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15921   61.0         0    0.0        0    0.0      637    4.0     15284  96.0     30     7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21000   60.0         0    0.0        0    0.0     6300   30.0     14700  70.0     60     4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6450   30.0         0    0.0        0    0.0     1290   20.0      5160  80.0     30     7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10400   80.0         0    0.0     1560   15.0     1040   10.0      7800  75.0     63     32      5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910   50.0         0    0.0        0    0.0        0    0.0       910 100.0     60     4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800  100.0         0    0.0        0    0.0      320   40.0       480  60.0      0      0     60     4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35  100.0         0    0.0        0    0.0        0    0.0        35 10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200  100.0         0    0.0        0    0.0        0    0.0       20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3500   50.0         0    0.0      105    3.0      350   10.0      3045  87.0     60     4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30000   75.0         0    0.0        0    0.0     9000   30.0     21000  70.0     10     9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1200  100.0         0    0.0        0    0.0      120   10.0      1080  90.0      0     40     6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189  100.0         0    0.0       57   30.0        0    0.0       132  70.0     70      0      0     3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2300   10.0         0    0.0      460   20.0     1840   80.0         0   0.0     90     1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138870   64.1         0    0.0     2182    1.6    22671   16.3    114017  82.1    25.9  71.9    1.6    0.5    0.1            0    0.0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10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9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199 MILHO SAFRA NORMAL  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1012        SEMANA: 412012                          REMESSA:  08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3850   35.0         0    0.0        0    0.0        0    0.0      3850 100.0     70     30      0      0      0         5000    5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29440   92.0         0    0.0        0    0.0     2944   10.0     26496  90.0     25     75      0      0      0        30500   11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45000  100.0         0    0.0        0    0.0        0    0.0     45000 100.0     30     70      0      0      0       110000   22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7000  100.0         0    0.0        0    0.0        0    0.0      7000 100.0     70     30      0      0      0        18090   34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47336   40.0         0    0.0        0    0.0        0    0.0     47336 100.0     30     70      0      0      0         3500    0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83306   92.0         0    0.0        0    0.0     4165    5.0     79141  95.0      5     95      0      0      0        85000   10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79200   72.0         0    0.0        0    0.0        0    0.0     79200 100.0     35     65      0      0      0        80000    9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22850   50.0         0    0.0        0    0.0     2285   10.0     20565  90.0     70     30      0      0      0        71800   22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1440    3.0         0    0.0        0    0.0      288   20.0      1152  80.0     30     7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25000   50.0         0    0.0     2500   10.0     2500   10.0     20000  80.0     60     40      0      0      0        32000   10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12066   60.0         0    0.0        0    0.0        0    0.0     12066 100.0     50     50      0      0      0         8445    5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6502   43.0         0    0.0        0    0.0        0    0.0      6502 100.0     70     3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2040   60.0         0    0.0        0    0.0        0    0.0      2040 100.0     30     70      0      0      0         9500   38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40   50.0         0    0.0        0    0.0        0    0.0        40 100.0     80     2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400   10.0         0    0.0        0    0.0        0    0.0       400 100.0     40     6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57600   96.0         0    0.0     2880    5.0     5760   10.0     48960  85.0      5     95      0      0      0       110000   18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117800   95.0         0    0.0        0    0.0    35340   30.0     82460  70.0     30     70      0      0      0       115000   10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29106   98.0         0    0.0        0    0.0        0    0.0     29106 100.0     25     75      0      0      0        46000   17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2805   85.0         0    0.0        0    0.0        0    0.0      2805 100.0     85     15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10500   35.0         0    0.0     2100   20.0     8400   80.0         0   0.0     30     70      0      0      0         9600    4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583281   68.8         0    0.0     7480    1.3    61682   10.6    514118  88.1    28.9  71.1    0.0    0.0    0.0       734435   10.6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FONTE: DERAL - SEAB/PR                                                         PSS10000.DLG 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11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8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302 SOJA SAFRA NORMAL   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1012        SEMANA: 412012                          REMESSA:  08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2160    2.0         0    0.0        0    0.0        0    0.0      2160 100.0    100      0      0      0      0       123000   35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174600   30.0         0    0.0        0    0.0    17460   10.0    157140  90.0     60     40      0      0      0       625000   33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197000   40.0         0    0.0        0    0.0        0    0.0    197000 100.0     70     30      0      0      0       500000   29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  0    0.0         0    0.0        0    0.0        0    0.0         0   0.0      0      0      0      0      0       390156   38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  0    0.0         0    0.0        0    0.0        0    0.0         0   0.0      0      0      0      0      0        80000   26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26130   12.0         0    0.0        0    0.0        0    0.0     26130 100.0     70     30      0      0      0       240000   31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1107    0.5         0    0.0        0    0.0        0    0.0      1107 100.0    100      0      0      0      0       240000   33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  0    0.0         0    0.0        0    0.0        0    0.0         0   0.0      0      0      0      0      0       147000   33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2420    1.0         0    0.0        0    0.0      242   10.0      2178  90.0     10     90      0      0      0       210350   27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2240    2.0         0    0.0        0    0.0        0    0.0      2240 100.0    100      0      0      0      0       123000   34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2623    3.0         0    0.0        0    0.0        0    0.0      2623 100.0     90     10      0      0      0        89190   3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33488   13.0         0    0.0        0    0.0        0    0.0     33488 100.0     90     10      0      0      0       415545   49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23130   10.0         0    0.0        0    0.0        0    0.0     23130 100.0     90     10      0      0      0       200000   27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500    2.0         0    0.0        0    0.0        0    0.0       500 100.0    100      0      0      0      0         6470    8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39900   15.0         0    0.0        0    0.0     1995    5.0     37905  95.0     30     70      0      0      0       200000   22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25950    5.0         0    0.0        0    0.0     5190   20.0     20760  80.0    100      0      0      0      0       560000   31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359497   80.0         0    0.0        0    0.0    17975    5.0    341522  95.0     30     70      0      0      0       642000   42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24865   15.0         0    0.0        0    0.0        0    0.0     24865 100.0     75     25      0      0      0       120000   21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 660    1.0         0    0.0        0    0.0      660  100.0         0   0.0    100      0      0      0      0        54000   24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916269   20.0         0    0.0        0    0.0    43522    4.7    872748  95.3    53.0  47.0    0.0    0.0    0.0      4965711   32.8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8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2061 BATATA SAFRA DAS AGUAS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1012        SEMANA: 412012                          REMESSA:  08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5590  100.0         0    0.0        0    0.0        0    0.0      5590 100.0      5     95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 40  100.0         0    0.0        0    0.0        0    0.0        40 100.0     40     6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1258   74.0         0    0.0        0    0.0       63    5.0      1195  95.0     40     6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1800  100.0         0    0.0        0    0.0      360   20.0      1440  8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  35   70.0         0    0.0        0    0.0        7   20.0        28  80.0     20     8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  50  100.0         0    0.0        0    0.0        0    0.0        50 100.0     80     2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15   60.0         0    0.0        0    0.0        0    0.0        25 100.0     40     6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280   40.0         0    0.0        0    0.0       28   10.0       252  90.0     75     25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2100   75.0         0    0.0        0    0.0      840   40.0      1260  60.0     15     55     3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1660  100.0         0    0.0      332   20.0     1328   80.0         0   0.0      0     70      0     3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12828   89.0         0    0.0      332    2.6     2626   20.5      9880  77.0    10.7  80.5    4.9    3.9    0.0            0    0.0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FONTE: DERAL - SEAB/PR                                                         PSS10000.DLG  </w:t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2:06:00Z</dcterms:created>
  <dc:creator>demarchi</dc:creator>
  <dc:description/>
  <dc:language>en-US</dc:language>
  <cp:lastModifiedBy>demarchi</cp:lastModifiedBy>
  <cp:lastPrinted>2012-10-09T09:06:00Z</cp:lastPrinted>
  <dcterms:modified xsi:type="dcterms:W3CDTF">2012-10-09T12:47:00Z</dcterms:modified>
  <cp:revision>3</cp:revision>
  <dc:subject/>
  <dc:title>     SECRETARIA DE ESTADO DA AGRICULTURA E DO ABASTECIMENTO - S E A B                                                         </dc:title>
</cp:coreProperties>
</file>