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7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62012                          REMESSA:  16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9100  100.0         0    0.0        0    0.0     1820   20.0      7280  80.0      0      0      0     50     5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3655  100.0         0    0.0        0    0.0     1097   30.0      2559  70.0      0      0      0     20     8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337  100.0         0    0.0        0    0.0        0    0.0       337 100.0      0      0      0     70     3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8378  100.0         0    0.0     1676   20.0     2513   30.0      4189  50.0      0      0      0     60     4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6718  100.0         0    0.0        0    0.0     2687   40.0      4031  60.0      0      0      0     40     6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21439  100.0       643    3.0     2080   10.0     4159   20.0     14557  70.0      0      0      0     85     15          450    1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10407  100.0         0    0.0        0    0.0        0    0.0     10407 100.0      0      0      0    10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4013  100.0         0    0.0        0    0.0        0    0.0      4013 100.0      0      0      0     70     3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2022  100.0         0    0.0        0    0.0      404   20.0      1618  80.0      0      0      0      0    10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 195  100.0         0    0.0        0    0.0       20   10.0       176  90.0      0      0     20     7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3542  100.0         0    0.0        0    0.0      354   10.0      3188  90.0      0      0      0     9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4954  100.0         0    0.0        0    0.0     1982   40.0      2972  60.0      0      0      0     20     8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74760  100.0       643    0.9     3755    5.1    15036   20.3     55326  74.6     0.0   0.0    0.1   65.4   34.6          450    0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7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62012                          REMESSA:  16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600  100.0         0    0.0        0    0.0      240   40.0       360  60.0      0      0     20     40     4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4000  100.0         0    0.0        0    0.0      800   20.0      3200  80.0      0     40     40     2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21540  100.0         0    0.0        0    0.0     8616   40.0     12924  60.0      0     20     50     3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200  100.0         0    0.0       40   20.0       80   40.0        80  40.0      0     35     50     1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12772  100.0         0    0.0        0    0.0        0    0.0     12772 100.0      0     70     20     1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13000  100.0      2600   20.0     3120   30.0     4680   45.0      2600  25.0      0      0     15     50     3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19500  100.0       975    5.0        0    0.0     6484   35.0     12041  65.0      0      5     35     40     20          500    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2750  100.0         0    0.0     1275   10.0     5100   40.0      6375  50.0      0      0     50     30     2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11180  100.0       559    5.0        0    0.0    10621  100.0         0   0.0      0      0     40     5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12000  100.0      3600   30.0      840   10.0     1680   20.0      5880  70.0      0      0      0     50     50         2100   18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6950  100.0         0    0.0        0    0.0      695   10.0      6255  90.0      0     15     35     5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48  100.0         0    0.0        0    0.0       10   20.0        38  80.0      0     10     60     3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35000  100.0      3500   10.0     9450   30.0     9450   30.0     12600  40.0      0     20     20     40     20         4000    9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50000  100.0     12500   25.0        0    0.0     1875    5.0     35625  95.0      0      0     10     75     15        25000   20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2037  100.0         0    0.0        0    0.0      407   20.0      1630  80.0      0     20     70     1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 175    5.0      333   10.0     2328   70.0       665  20.0      0      0      0     70     3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05077  100.0     23909   11.7    15058    8.3    53065   29.3    113045  62.4     0.0  13.0   26.4   45.0   15.6        31600    9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FONTE: DERAL - SEAB/PR                                                         PSS10000.DLG 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7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92 FEIJAO SAFRA DAS AGUAS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62012                          REMESSA:  16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1965  100.0      1965  100.0        0    0.0        0    0.0         0   0.0      0      0      0      0      0         235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3000  100.0      3000  100.0        0    0.0        0    0.0         0   0.0      0      0      0      0      0         360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7001  100.0      6981  100.0        0    0.0        0    0.0         0   0.0      0      0      0      0      0        13567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500  100.0       500  100.0        0    0.0        0    0.0         0   0.0      0      0      0      0      0          21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35908  100.0     35908  100.0        0    0.0        0    0.0         0   0.0      0      0      0      0      0        61044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3900  100.0      3900  100.0        0    0.0        0    0.0         0   0.0      0      0      0      0      0         576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27000  100.0     26100  100.0        0    0.0        0    0.0         0   0.0      0      0      0      0      0        20200   77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36800  100.0     36800  100.0        0    0.0        0    0.0         0   0.0      0      0      0      0      0        16800   40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20450  100.0     20450  100.0        0    0.0        0    0.0         0   0.0      0      0      0      0      0        3194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18113  100.0     18113  100.0        0    0.0        0    0.0         0   0.0      0      0      0      0      0        24934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1960  100.0      1960  100.0        0    0.0        0    0.0         0   0.0      0      0      0      0      0         2270   91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745  100.0       745  100.0        0    0.0        0    0.0         0   0.0      0      0      0      0      0          793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164  100.0       164  100.0        0    0.0        0    0.0         0   0.0      0      0      0      0      0          148  100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58  100.0        58  100.0        0    0.0        0    0.0         0   0.0      0      0      0      0      0           52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180  100.0       180  100.0        0    0.0        0    0.0         0   0.0      0      0      0      0      0          125  115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12000  100.0     12000  100.0        0    0.0        0    0.0         0   0.0      0      0      0      0      0        16500   91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52430  100.0     52430  100.0        0    0.0        0    0.0         0   0.0      0      0      0      0      0        82500   98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1042  100.0      1042  100.0        0    0.0        0    0.0         0   0.0      0      0      0      0      0         1547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500  100.0       440  100.0        0    0.0        0    0.0         0   0.0      0      0      0      0      0          132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25000  100.0     25000  100.0        0    0.0        0    0.0         0   0.0      0      0      0      0      0        20200   67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48716  100.0    247736  100.0        0    0.0        0    0.0         0   0.0     0.0   0.0    0.0    0.0    0.0       304694   87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7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62012                          REMESSA:  16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18015  100.0     17655   98.0        0    0.0      216   60.0       144  40.0      0      0      0      0    100        75000   61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35696  100.0     35696  100.0        0    0.0        0    0.0         0   0.0      0      0      0      0      0       190000   7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4555  100.0     51074  100.0        0    0.0        0    0.0         0   0.0      0      0      0      0      0       270000   59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15000  100.0     14250   95.0      150   20.0      300   40.0       300  40.0      0      0      0      0    100        43700   5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134695  100.0    114491   85.0        0    0.0     1010    5.0     19194  95.0      0      0      0      0    100       450000   45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94700  100.0     84460  100.0        0    0.0        0    0.0         0   0.0      0      0      0      0      0       250000   70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119500  100.0     83650   70.0     7170   20.0    14340   40.0     14340  40.0      0      0      0     10     90       255000   33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46800  100.0     30420   65.0     3276   20.0     9828   60.0      3276  20.0      0      0      0      0    100        72000   25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49150  100.0     46693   95.0      246   10.0     1229   50.0       983  40.0      0      0      0      0    100       129000   43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4550  100.0     54868   85.0     1937   20.0     1937   20.0      5810  60.0      0      0      0      0    100       186000   51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24950  100.0     24255   98.0       99   20.0       99   20.0       297  60.0      0      0      0      0    100        72520   49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15097  100.0     15097  100.0        0    0.0        0    0.0         0   0.0      0      0      0      0      0        59603   7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4100  100.0      4018   98.0        0    0.0       82  100.0         0   0.0      0      0      0      0    100        13000   52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120  100.0       120  100.0        0    0.0        0    0.0         0   0.0      0      0      0      0      0          280   9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3910  100.0      3910  100.0        0    0.0        0    0.0         0   0.0      0      0      0      0      0        13685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60000  100.0     58800   98.0      120   10.0      300   25.0       780  65.0      0      0      0      0    100       280000   62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139180  100.0    118303   85.0        0    0.0        0    0.0     20877 100.0      0      0      0      0    100       720000   57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33900  100.0     33900  100.0        0    0.0        0    0.0         0   0.0      0      0      0      0      0       151000   63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638  100.0      2908  100.0        0    0.0        0    0.0         0   0.0      0      0      0      0      0         9500   81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40000  100.0     28800   72.0     3360   30.0     7840   70.0         0   0.0      0      0      0      0    100        65000   24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957556  100.0    823366   87.3    16357   13.7    37181   31.1     66001  55.2     0.0   0.0    0.0    3.0   97.0      3305288   51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7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62012                          REMESSA:  16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18000  100.0         0    0.0        0    0.0     1800   10.0     16200  90.0      0     95      5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310000  100.0         0    0.0        0    0.0    31000   10.0    279000  90.0      0     60     35      5      0       254000   17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285000  100.0         0    0.0        0    0.0   142500   50.0    142500  50.0      0     50     30     20      0       250000   16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160000  100.0         0    0.0     8000    5.0    24000   15.0    128000  80.0      0     99      1      0      0       140000   19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42500  100.0         0    0.0    10625   25.0    19125   45.0     12750  30.0      0      5     30     35     3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6500  100.0         0    0.0        0    0.0     1950   30.0      4550  70.0      0     20     60     2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8500  100.0         0    0.0     3700   20.0     7400   40.0      7400  40.0      0     10     40     5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50740  100.0         0    0.0        0    0.0    50740  100.0         0   0.0      0     50     40     1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0000  100.0         0    0.0        0    0.0     6000   10.0     54000  90.0      0     90     1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5600  100.0         0    0.0        0    0.0      560   10.0      5040  90.0      0     20     25     5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163900  100.0         0    0.0        0    0.0        0    0.0    16390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10000  100.0         0    0.0        0    0.0    21000   10.0    189000  90.0      0     95      5      0      0       150000   14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0677  100.0         0    0.0        0    0.0        0    0.0     20677 100.0      0     95      5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3000  100.0         0    0.0      600   20.0      900   30.0      1500  50.0      0     15     40     35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25000  100.0         0    0.0        0    0.0     2500   10.0     22500  90.0      0      0     15     65     2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00535  100.0         0    0.0    20027    5.0    60080   15.0    320428  80.0      0     35     60      5      0        30000    1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25000  100.0         0    0.0     6250    5.0    43750   35.0     75000  60.0      0     70     22      8      0        38000    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   0    0.0      175    5.0     1575   45.0      1750  50.0      0      0     40     6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1908452  100.0         0    0.0    49377    2.6   414880   21.7   1444195  75.7     0.0  62.9   28.0    8.1    0.9       862000    9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7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62012                          REMESSA:  16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100580  100.0    100580  100.0        0    0.0        0    0.0         0   0.0      0      0      0      0      0       150000   62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574169  100.0    568427   99.0        0    0.0        0    0.0      5742 100.0      0      0      0      0    100      1050000   73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482670  100.0    482670  100.0        0    0.0        0    0.0         0   0.0      0      0      0      0      0       650000   59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304000  100.0    300960   99.0      304   10.0     1216   40.0      1520  50.0      0      0      0      0    100       497200   69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67020  100.0     63669   95.0        0    0.0        0    0.0      3351 100.0      0      0      0      0    100       150000   7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211700  100.0    210880  100.0        0    0.0        0    0.0         0   0.0      0      0      0      0      0       360000   85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207000  100.0    165600   80.0      828    2.0    11592   28.0     28980  70.0      0      0      0      0    100       380000   71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118650  100.0     59325   50.0    11865   20.0    26696   45.0     20764  35.0      0      0      0      0    100       135000   35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236010  100.0    224210   95.0        0    0.0     4720   40.0      7080  60.0      0      0      0      0    100       295000   48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93000  100.0     93000  100.0        0    0.0        0    0.0         0   0.0      0      0      0      0      0       200000   78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82990  100.0     78841   95.0      830   20.0     1037   25.0      2282  55.0      0      0      0      0    100       137640   6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28449  100.0    228449  100.0        0    0.0        0    0.0         0   0.0      0      0      0      0      0       553130   89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27650  100.0    227650  100.0        0    0.0        0    0.0         0   0.0      0      0      0      0      0       340000   64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2821  100.0     22821  100.0        0    0.0        0    0.0         0   0.0      0      0      0      0      0        18800   46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265000  100.0    251750   95.0     2650   20.0     3313   25.0      7288  55.0      0      0      0      0    100       350000   56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489520  100.0    352454   72.0        0    0.0        0    0.0    137066 100.0      0      0      0     20     80      1280000   75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45191  100.0    445191  100.0        0    0.0        0    0.0         0   0.0      0      0      0      0      0       415000   68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59396  100.0    159396  100.0        0    0.0        0    0.0         0   0.0      0      0      0      0      0       175000   60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54000  100.0     41580   77.0      373    3.0    10805   87.0      1242  10.0      0      0      0      0    100        72000   47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4369816  100.0   4077453   93.3    16850    5.8    59380   20.4    215314  73.9     0.0   0.0    0.0    9.4   90.6      7208770   67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7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62012                          REMESSA:  16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11600   20.0         0    0.0        0    0.0        0    0.0     11600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5000    5.0         0    0.0        0    0.0        0    0.0      5000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10540   20.0         0    0.0        0    0.0        0    0.0     1054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27000   27.0         0    0.0        0    0.0        0    0.0     27000 100.0     80     2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36472   54.0         0    0.0        0    0.0        0    0.0     36472 100.0     80     2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7500   50.0         0    0.0        0    0.0        0    0.0      7500 10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9954   35.0         0    0.0        0    0.0        0    0.0      9954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600   20.0         0    0.0        0    0.0        0    0.0       600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108666   12.5         0    0.0        0    0.0        0    0.0    108666 100.0    75.2  24.8    0.0    0.0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7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62012                          REMESSA:  16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150   30.0         0    0.0        0    0.0        0    0.0       150 10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168   30.0         0    0.0        0    0.0        0    0.0       168 100.0     15     8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3318  100.0         0    0.0        0    0.0        0    0.0      3318 100.0      0     80      0     2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2500  100.0      1125   45.0       69    5.0      344   25.0       963  70.0      0      0      0     50     50        33700   42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900  100.0         0    0.0       90   10.0      180   20.0       630  70.0      0     50      0      0     5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40  100.0         0    0.0        0    0.0       40  100.0         0   0.0      0     50      0     4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50  100.0         0    0.0        0    0.0        0    0.0        50 100.0      0      0      0    10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37   15.0         0    0.0        0    0.0        0    0.0        37 100.0     90     1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400  100.0        60   15.0        0    0.0      102   30.0       238  70.0      0      0     15     50     35         1800   17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2300  100.0       805   35.0        0    0.0       75    5.0      1420  95.0      0      0     25     45     30        20000   3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1500  100.0         0    0.0      300   20.0     1200   80.0         0   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11363   92.3      1990   17.5      459    4.9     1941   20.7      6974  74.4     1.4  51.7    4.5   24.1   18.2        55500   1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2:00Z</dcterms:created>
  <dc:creator>julianatieme</dc:creator>
  <dc:description/>
  <dc:language>en-US</dc:language>
  <cp:lastModifiedBy>julianatieme</cp:lastModifiedBy>
  <cp:lastPrinted>2012-04-17T11:29:00Z</cp:lastPrinted>
  <dcterms:modified xsi:type="dcterms:W3CDTF">2012-04-17T14:32:00Z</dcterms:modified>
  <cp:revision>2</cp:revision>
  <dc:subject/>
  <dc:title>     SECRETARIA DE ESTADO DA AGRICULTURA E DO ABASTECIMENTO - S E A B                                                         </dc:title>
</cp:coreProperties>
</file>