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01/10/2013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CULTURA: 0092 FEIJAO SAFRA DAS AGUAS                                                                                                        </w:t>
      </w:r>
      <w:r>
        <w:rPr>
          <w:rFonts w:eastAsia="MS Mincho;ＭＳ 明朝"/>
          <w:b/>
          <w:sz w:val="18"/>
        </w:rPr>
        <w:t>SAFRA: 1314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0913        SEMANA: 402013                          REMESSA:  30/09/2013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  260   20.0         0    0.0        0    0.0        0    0.0       260 100.0     50     5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  1200  100.0         0    0.0        0    0.0        0    0.0      1200 100.0     50     5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  5861   70.0         0    0.0        0    0.0        0    0.0      5861 100.0     70     3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    88   25.0         0    0.0        0    0.0        0    0.0        88 100.0     70     3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15967   40.0         0    0.0        0    0.0        0    0.0     15967 100.0     70     3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  3960  100.0         0    0.0        0    0.0      396   10.0      3564  90.0      5     90      5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  9912   42.0         0    0.0        0    0.0     1487   15.0      8425  85.0     65     35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 7060   20.0         0    0.0        0    0.0        0    0.0      7060 100.0     80     2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14350   70.0         0    0.0        0    0.0     2870   20.0     11480  80.0     50     5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 6300   45.0         0    0.0      315    5.0      630   10.0      5355  85.0     50     30     2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  154   10.0         0    0.0        0    0.0        0    0.0       154 100.0    100      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   593   52.0         0    0.0        0    0.0        0    0.0       593 100.0     17     59     24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    10   50.0         0    0.0        0    0.0        0    0.0        10 100.0     80     2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16   80.0         0    0.0        0    0.0        0    0.0        16 100.0     20     8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    0    0.0         0    0.0        0    0.0        0    0.0         0   0.0      0      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  800   10.0         0    0.0        0    0.0       40    5.0       760  95.0     50     5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 15041   35.0         0    0.0        0    0.0      752    5.0     14289  95.0     60     4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   800  100.0         0    0.0        0    0.0      400   50.0       400  50.0      0    10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    16   10.0         0    0.0        0    0.0        0    0.0        16 100.0    100      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 5200   20.0         0    0.0        0    0.0        0    0.0      5200 100.0    100      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  87587   38.2         0    0.0      315    0.4     6575    7.5     80697  92.1    61.2  37.0    1.8    0.0    0.0            0    0.0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01/10/2013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CULTURA: 0199 MILHO SAFRA NORMAL                                                                                                            </w:t>
      </w:r>
      <w:r>
        <w:rPr>
          <w:rFonts w:eastAsia="MS Mincho;ＭＳ 明朝"/>
          <w:b/>
          <w:sz w:val="18"/>
        </w:rPr>
        <w:t>SAFRA: 1314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0913        SEMANA: 402013                          REMESSA:  30/09/2013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  100    1.0         0    0.0        0    0.0        0    0.0       100 100.0    100      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 24000   80.0         0    0.0        0    0.0        0    0.0     24000 100.0     60     4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 25130   70.0         0    0.0        0    0.0        0    0.0     25130 100.0     70     3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   650    5.0         0    0.0        0    0.0        0    0.0       650 100.0    100      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18839   20.0         0    0.0        0    0.0        0    0.0     18839 100.0     60     4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 70383   97.0         0    0.0        0    0.0     3519    5.0     66864  95.0      5     95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 43875   45.0         0    0.0        0    0.0        0    0.0     43875 100.0     92      8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 8976   22.0         0    0.0        0    0.0        0    0.0      8976 100.0     70     3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 7000   20.0         0    0.0        0    0.0     1400   20.0      5600  80.0     60     4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 5100   15.0         0    0.0        0    0.0        0    0.0      5100 100.0     90     1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 4461   30.0         0    0.0        0    0.0        0    0.0      4461 100.0     60     4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   525    7.0         0    0.0        0    0.0        0    0.0       525 100.0     90     1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   500   25.0         0    0.0        0    0.0        0    0.0       500 100.0    100      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8   16.0         0    0.0        0    0.0        0    0.0         0   0.0     30     7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    0    0.0         0    0.0        0    0.0        0    0.0         0   0.0      0      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39950   85.0         0    0.0        0    0.0     1199    3.0     38752  97.0     20     8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 34194   30.0         0    0.0        0    0.0     1710    5.0     32484  95.0     70     3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 17640   90.0         0    0.0        0    0.0        0    0.0     17640 100.0     80     2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   851   30.0         0    0.0        0    0.0        0    0.0       851 100.0    100      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 1000    4.0         0    0.0        0    0.0      400   40.0       600  60.0     40     6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 303182   43.4         0    0.0        0    0.0     8227    2.7    294946  97.3    50.8  49.2    0.0    0.0    0.0            0    0.0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01/10/2013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CULTURA: 0302 SOJA SAFRA NORMAL                                                                                                             </w:t>
      </w:r>
      <w:r>
        <w:rPr>
          <w:rFonts w:eastAsia="MS Mincho;ＭＳ 明朝"/>
          <w:b/>
          <w:sz w:val="18"/>
        </w:rPr>
        <w:t>SAFRA: 1314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0913        SEMANA: 402013                          REMESSA:  30/09/2013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    0    0.0         0    0.0        0    0.0        0    0.0         0   0.0      0      0      0      0      0        37300   1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 89250   15.0         0    0.0        0    0.0        0    0.0     89250 100.0     80     20      0      0      0       360000   18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103169   20.0         0    0.0        0    0.0        0    0.0    103169 100.0     90     10      0      0      0        90000    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     0    0.0         0    0.0        0    0.0        0    0.0         0   0.0      0      0      0      0      0       316875   3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    0    0.0         0    0.0        0    0.0        0    0.0         0   0.0      0      0      0      0      0        95000   26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  2344    1.0         0    0.0        0    0.0      117    5.0      2227  95.0    100      0      0      0      0        70000    8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     0    0.0         0    0.0        0    0.0        0    0.0         0   0.0      0      0      0      0      0       155000   2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    0    0.0         0    0.0        0    0.0        0    0.0         0   0.0      0      0      0      0      0       140500   3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13650    5.0         0    0.0        0    0.0     1365   10.0     12285  90.0    100      0      0      0      0       170000   19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 1500    1.0         0    0.0        0    0.0        0    0.0      1500 100.0    100      0      0      0      0       118125   2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    0    0.0         0    0.0        0    0.0        0    0.0         0   0.0      0      0      0      0      0        87246   2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     0    0.0         0    0.0        0    0.0        0    0.0         0   0.0      0      0      0      0      0       227651   2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  4710    2.0         0    0.0        0    0.0        0    0.0      4710 100.0    100      0      0      0      0       200000   27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    0    0.0         0    0.0        0    0.0        0    0.0         0   0.0      0      0      0      0      0         5472    7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14100    5.0         0    0.0        0    0.0        0    0.0     14100 100.0     60     40      0      0      0       120000   13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     0    0.0         0    0.0        0    0.0        0    0.0         0   0.0      0      0      0      0      0       500000   25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251873   55.0         0    0.0        0    0.0        0    0.0    251873 100.0    100      0      0      0      0       240000   1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 10212    6.0         0    0.0        0    0.0        0    0.0     10212 100.0    100      0      0      0      0        82000   14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    0    0.0         0    0.0        0    0.0        0    0.0         0   0.0      0      0      0      0      0        37000   16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 490809   10.1         0    0.0        0    0.0     1482    0.3    489326  99.7    93.1   6.9    0.0    0.0    0.0      3052169   18.7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01/10/2013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CULTURA: 2061 BATATA SAFRA DAS AGUAS                                                                                                        </w:t>
      </w:r>
      <w:r>
        <w:rPr>
          <w:rFonts w:eastAsia="MS Mincho;ＭＳ 明朝"/>
          <w:b/>
          <w:sz w:val="18"/>
        </w:rPr>
        <w:t>SAFRA: 1314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0913        SEMANA: 402013                          REMESSA:  30/09/2013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 7487  100.0         0    0.0        0    0.0        0    0.0      7487 100.0      0    10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    40  100.0         0    0.0        0    0.0        0    0.0        40 100.0      0    10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  1045   55.0         0    0.0        0    0.0      105   10.0       941  90.0     80     2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  750   50.0         0    0.0        0    0.0        0    0.0       750 100.0     50     5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  150  100.0         0    0.0        0    0.0       15   10.0       135  90.0     50     5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   12   60.0         0    0.0        0    0.0        0    0.0        20 100.0     40     6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     0    0.0         0    0.0        0    0.0        0    0.0         0   0.0      0      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   35    5.0         0    0.0        0    0.0        0    0.0        35 100.0    100      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  2538   90.0         0    0.0        0    0.0      127    5.0      2411  95.0     50     5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 2000  100.0         0    0.0        0    0.0      400   20.0      1600  80.0     20     8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  14057   84.6         0    0.0        0    0.0      646    4.6     13419  95.5    21.3  78.7    0.0    0.0    0.0            0    0.0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005.prg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01/10/2013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CULTURA: 0040 CAFE                                                                                                                          </w:t>
      </w:r>
      <w:r>
        <w:rPr>
          <w:rFonts w:eastAsia="MS Mincho;ＭＳ 明朝"/>
          <w:b/>
          <w:sz w:val="18"/>
        </w:rPr>
        <w:t>SAFRA: 1213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0913        SEMANA: 402013                          REMESSA:  30/09/2013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 8920  100.0      8920  100.0        0    0.0        0    0.0         0   0.0      0      0      0      0      0         4500   30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  2885  100.0      2885  100.0        0    0.0        0    0.0         0   0.0      0      0      0      0      0          850   26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   315  100.0       315  100.0        0    0.0        0    0.0         0   0.0      0      0      0      0      0          390   91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  8178  100.0      8178  100.0        0    0.0        0    0.0         0   0.0      0      0      0      0      0         3320   29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 6460  100.0      5814   90.0      258   40.0      258   40.0       129  20.0      0      0      0      0    100         1300   21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20880  100.0     20045   96.0      251   30.0      292   35.0       292  35.0      0      0      0      0    100        16000   41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  7435  100.0      7435  100.0        0    0.0        0    0.0         0   0.0      0      0      0      0      0         2226   3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  2230  100.0      2208   99.0        0    0.0        4   20.0        18  80.0      0      0      0      0    100          800   28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 1467  100.0      1467  100.0        0    0.0        0    0.0         0   0.0      0      0      0      0      0          500   41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   180  100.0       180  100.0        0    0.0        0    0.0         0   0.0      0      0      0      0      0           25   30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  2942  100.0      2942  100.0        0    0.0        0    0.0         0   0.0      0      0      0      0      0         1100   21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  3342  100.0      3342  100.0        0    0.0        0    0.0         0   0.0      0      0      0      0      0         1602   4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  65234  100.0     63731   97.7      509   33.9      555   36.9       439  29.2     0.0   0.0    0.0    0.0  100.0        32613   34.6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01/10/2013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CULTURA: 0093 FEIJAO SAFRA DA SECA                                                                                                          </w:t>
      </w:r>
      <w:r>
        <w:rPr>
          <w:rFonts w:eastAsia="MS Mincho;ＭＳ 明朝"/>
          <w:b/>
          <w:sz w:val="18"/>
        </w:rPr>
        <w:t>SAFRA: 1213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0913        SEMANA: 402013                          REMESSA:  30/09/2013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  415  100.0       415  100.0        0    0.0        0    0.0         0   0.0      0      0      0      0      0          518   99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  4393  100.0      4393  100.0        0    0.0        0    0.0         0   0.0      0      0      0      0      0         5272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 25598  100.0     25368  100.0        0    0.0        0    0.0         0   0.0      0      0      0      0      0        36700   95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   200  100.0       200  100.0        0    0.0        0    0.0         0   0.0      0      0      0      0      0          102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14683  100.0     14683  100.0        0    0.0        0    0.0         0   0.0      0      0      0      0      0        26371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 20530  100.0     20530  100.0        0    0.0        0    0.0         0   0.0      0      0      0      0      0        30669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 23000  100.0     22300  100.0        0    0.0        0    0.0         0   0.0      0      0      0      0      0        22500   96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14000  100.0     13800  100.0        0    0.0        0    0.0         0   0.0      0      0      0      0      0        17850   98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10875  100.0     10875  100.0        0    0.0        0    0.0         0   0.0      0      0      0      0      0        12517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 9380  100.0      9380  100.0        0    0.0        0    0.0         0   0.0      0      0      0      0      0        1301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 9600  100.0      9600  100.0        0    0.0        0    0.0         0   0.0      0      0      0      0      0        12384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     0    0.0         0    0.0        0    0.0        0    0.0         0   0.0      0      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25  100.0        25  100.0        0    0.0        0    0.0         0   0.0      0      0      0      0      0           2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  435  100.0       421  100.0        0    0.0        0    0.0         0   0.0      0      0      0      0      0          244   99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60670  100.0     56520  100.0        0    0.0        0    0.0         0   0.0      0      0      0      0      0        66000   89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 63120  100.0     58120  100.0        0    0.0        0    0.0         0   0.0      0      0      0      0      0        73950   99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  2793  100.0      2793  100.0        0    0.0        0    0.0         0   0.0      0      0      0      0      0         469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     0    0.0         0    0.0        0    0.0        0    0.0         0   0.0      0      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 5000  100.0      5000  100.0        0    0.0        0    0.0         0   0.0      0      0      0      0      0         5800   92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 264717  100.0    254423  100.0        0    0.0        0    0.0         0   0.0     0.0   0.0    0.0    0.0    0.0       328596   96.7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01/10/2013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CULTURA: 0199 MILHO SAFRA NORMAL                                                                                                            </w:t>
      </w:r>
      <w:r>
        <w:rPr>
          <w:rFonts w:eastAsia="MS Mincho;ＭＳ 明朝"/>
          <w:b/>
          <w:sz w:val="18"/>
        </w:rPr>
        <w:t>SAFRA: 1213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0913        SEMANA: 402013                          REMESSA:  30/09/2013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11866  100.0     11866  100.0        0    0.0        0    0.0         0   0.0      0      0      0      0      0        93000   89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 35172  100.0     35172  100.0        0    0.0        0    0.0         0   0.0      0      0      0      0      0       297000   86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 52880  100.0     52880  100.0        0    0.0        0    0.0         0   0.0      0      0      0      0      0       510000   96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 15000  100.0     15000  100.0        0    0.0        0    0.0         0   0.0      0      0      0      0      0       108120   89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117200  100.0    117200  100.0        0    0.0        0    0.0         0   0.0      0      0      0      0      0       830479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 90150  100.0     90150  100.0        0    0.0        0    0.0         0   0.0      0      0      0      0      0       690000   90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108200  100.0    108200  100.0        0    0.0        0    0.0         0   0.0      0      0      0      0      0       710000   83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45700  100.0     45380  100.0        0    0.0        0    0.0         0   0.0      0      0      0      0      0       284240   93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49430  100.0     49430  100.0        0    0.0        0    0.0         0   0.0      0      0      0      0      0       278500   89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55370  100.0     55370  100.0        0    0.0        0    0.0         0   0.0      0      0      0      0      0       33880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21450  100.0     21450  100.0        0    0.0        0    0.0         0   0.0      0      0      0      0      0       156350   91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  8970  100.0      8970  100.0        0    0.0        0    0.0         0   0.0      0      0      0      0      0        79787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  2278  100.0      2278  100.0        0    0.0        0    0.0         0   0.0      0      0      0      0      0        15359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80  100.0        80  100.0        0    0.0        0    0.0         0   0.0      0      0      0      0      0          248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 3335  100.0      3335  100.0        0    0.0        0    0.0         0   0.0      0      0      0      0      0        12452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63000  100.0     63000  100.0        0    0.0        0    0.0         0   0.0      0      0      0      0      0       500000   81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132330  100.0    132290  100.0        0    0.0        0    0.0         0   0.0      0      0      0      0      0      1190000   94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 29050  100.0     29050  100.0        0    0.0        0    0.0         0   0.0      0      0      0      0      0       236700   90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  3509  100.0      3509  100.0        0    0.0        0    0.0         0   0.0      0      0      0      0      0        17937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31000  100.0     31000  100.0        0    0.0        0    0.0         0   0.0      0      0      0      0      0       118000   54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 875970  100.0    875610  100.0        0    0.0        0    0.0         0   0.0     0.0   0.0    0.0    0.0    0.0      6466972   90.5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01/10/2013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CULTURA: 0198 MILHO SAFRINHA                                                                                                                </w:t>
      </w:r>
      <w:r>
        <w:rPr>
          <w:rFonts w:eastAsia="MS Mincho;ＭＳ 明朝"/>
          <w:b/>
          <w:sz w:val="18"/>
        </w:rPr>
        <w:t>SAFRA: 1213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0913        SEMANA: 402013                          REMESSA:  30/09/2013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26200  100.0     26200  100.0        0    0.0        0    0.0         0   0.0      0      0      0      0      0        28000   26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338703  100.0    338703  100.0        0    0.0        0    0.0         0   0.0      0      0      0      0      0       470000   28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334710  100.0    333210  100.0        0    0.0        0    0.0         0   0.0      0      0      0      0      0       570000   32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195000  100.0    189052   98.0      965   25.0     1157   30.0      1736  45.0      0      0      0      0    100       326200   44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 38100  100.0     38100  100.0        0    0.0        0    0.0         0   0.0      0      0      0      0      0       150000   87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  5800  100.0      5800  100.0        0    0.0        0    0.0         0   0.0      0      0      0      0      0        12000   73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 6200  100.0      6160  100.0        0    0.0        0    0.0         0   0.0      0      0      0      0      0        23560   8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49760  100.0     47272   95.0      498   20.0      995   40.0       995  40.0      0      0      0      0    100        42000   21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75400  100.0     73892   98.0      603   40.0      452   30.0       452  30.0      0      0      0      0    100        61000   2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 8260  100.0      8260  100.0        0    0.0        0    0.0         0   0.0      0      0      0      0      0        11565   3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238490  100.0    234661  100.0        0    0.0        0    0.0         0   0.0      0      0      0      0      0       565064   56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219500  100.0    217305   99.0      220   10.0     1976   90.0         0   0.0      0      0      0      0    100       320000   28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24894  100.0     24614  100.0        0    0.0        0    0.0         0   0.0      0      0      0      0      0        62300   53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 1795  100.0      1795  100.0        0    0.0        0    0.0         0   0.0      0      0      0      0      0         6000   56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 17250  100.0     17250  100.0        0    0.0        0    0.0         0   0.0      0      0      0      0      0        33000   45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429801  100.0    429801  100.0        0    0.0        0    0.0         0   0.0      0      0      0      0      0       791000   32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144837  100.0    144837  100.0        0    0.0        0    0.0         0   0.0      0      0      0      0      0       140000   23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 3000  100.0      3000  100.0        0    0.0        0    0.0         0   0.0      0      0      0      0      0         3800   63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2157700  100.0   2139912   99.5     2285   22.7     4581   45.6      3184  31.7     0.0   0.0    0.0    0.0  100.0      3615489   34.9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01/10/2013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CULTURA: 0302 SOJA SAFRA NORMAL                                                                                                             </w:t>
      </w:r>
      <w:r>
        <w:rPr>
          <w:rFonts w:eastAsia="MS Mincho;ＭＳ 明朝"/>
          <w:b/>
          <w:sz w:val="18"/>
        </w:rPr>
        <w:t>SAFRA: 1213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0913        SEMANA: 402013                          REMESSA:  30/09/2013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108450  100.0    108450  100.0        0    0.0        0    0.0         0   0.0      0      0      0      0      0       339000   91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587763  100.0    587763  100.0        0    0.0        0    0.0         0   0.0      0      0      0      0      0      1650000   82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501359  100.0    501359  100.0        0    0.0        0    0.0         0   0.0      0      0      0      0      0      1510000   82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320000  100.0    320000  100.0        0    0.0        0    0.0         0   0.0      0      0      0      0      0      1014610   93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98895  100.0     98895  100.0        0    0.0        0    0.0         0   0.0      0      0      0      0      0       317057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217920  100.0    217920  100.0        0    0.0        0    0.0         0   0.0      0      0      0      0      0       630000   89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220100  100.0    220100  100.0        0    0.0        0    0.0         0   0.0      0      0      0      0      0       685000   91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135000  100.0    134620  100.0        0    0.0        0    0.0         0   0.0      0      0      0      0      0       402380   98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258650  100.0    258650  100.0        0    0.0        0    0.0         0   0.0      0      0      0      0      0       720000   85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120840  100.0    120840  100.0        0    0.0        0    0.0         0   0.0      0      0      0      0      0       396000   97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93130  100.0     93130  100.0        0    0.0        0    0.0         0   0.0      0      0      0      0      0       282520   96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270235  100.0    270235  100.0        0    0.0        0    0.0         0   0.0      0      0      0      0      0       86047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235270  100.0    235239  100.0        0    0.0        0    0.0         0   0.0      0      0      0      0      0       717000   90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27967  100.0     27883  100.0        0    0.0        0    0.0         0   0.0      0      0      0      0      0        68500   90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267600  100.0    267600  100.0        0    0.0        0    0.0         0   0.0      0      0      0      0      0       722000   84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536180  100.0    535990  100.0        0    0.0        0    0.0         0   0.0      0      0      0      0      0      1860000   95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448151  100.0    448151  100.0        0    0.0        0    0.0         0   0.0      0      0      0      0      0      1408000   89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165879  100.0    165879  100.0        0    0.0        0    0.0         0   0.0      0      0      0      0      0       370000   75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66000  100.0     66000  100.0        0    0.0        0    0.0         0   0.0      0      0      0      0      0       200000   92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4679389  100.0   4678704  100.0        0    0.0        0    0.0         0   0.0     0.0   0.0    0.0    0.0    0.0     14152542   89.5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01/10/2013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CULTURA: 0043 CEVADA                                                                                                                        </w:t>
      </w:r>
      <w:r>
        <w:rPr>
          <w:rFonts w:eastAsia="MS Mincho;ＭＳ 明朝"/>
          <w:b/>
          <w:sz w:val="18"/>
        </w:rPr>
        <w:t>SAFRA: 1213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0913        SEMANA: 402013                          REMESSA:  30/09/2013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  800  100.0         0    0.0        0    0.0        0    0.0       800 100.0      0      0      0    10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 35600  100.0         0    0.0        0    0.0     7120   20.0     28480  80.0      0     20     60     2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  900  100.0         0    0.0        0    0.0      163   20.0       652  80.0      0      0     50     5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  100  100.0         0    0.0        0    0.0       40   40.0        60  60.0      0     20     60     2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 1512  100.0         0    0.0        0    0.0      302   20.0      1210  80.0      0     60     30     1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  4312  100.0         0    0.0      431   10.0     2587   60.0      1294  30.0      0      0      0     80     2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  400  100.0         0    0.0        0    0.0      240   60.0       160  40.0      0     40     6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  43624  100.0         0    0.0      431    1.0    10453   24.0     32655  75.0     0.0  18.9   51.7   27.4    2.0            0    0.0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01/10/2013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spacing w:lineRule="exact" w:line="160"/>
        <w:rPr/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CULTURA: 0330 TRIGO                                                                                                                         </w:t>
      </w:r>
      <w:r>
        <w:rPr>
          <w:rFonts w:eastAsia="MS Mincho;ＭＳ 明朝"/>
          <w:b/>
          <w:sz w:val="18"/>
        </w:rPr>
        <w:t>SAFRA: 1213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0913        SEMANA: 402013                          REMESSA:  30/09/2013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66000  100.0     34000   85.0     2400   40.0     3600   60.0         0   0.0      0      0      0      0    100        11000   20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 93345  100.0     32673   50.0    22871   70.0     9802   30.0         0   0.0      0      0      0      0    100         6000   1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 92050  100.0     43230   60.0    14410   50.0    11528   40.0      2882  10.0      0      0      0     20     80        20000   23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 76662  100.0     49375   65.0     6647   25.0    14623   55.0      5317  20.0      0      0      0      5     95        58230   4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14420  100.0         0    0.0        0    0.0        0    0.0     14420 100.0      0      0      0    10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100340  100.0     13949   15.0    25293   32.0    37940   48.0     15808  20.0      0      0      0     15     85        23000   12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 56300  100.0         0    0.0     2770    5.0    13850   25.0     38780  70.0      0     25     38     35      2         6500    3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24895  100.0         0    0.0        0    0.0     3548   15.0     20103  85.0      0      0     60     40      0        10500   17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75800  100.0     38528   55.0    18914   60.0     9457   30.0      3152  10.0      0      0      0      0    100        25000   30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41560  100.0     27013   95.0      213   15.0      640   45.0       569  40.0      0      0      0      0    100        22500   30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17430  100.0      1142    7.0     7586   50.0     4552   30.0      3035  20.0      0      0      0     60     40        10070   41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 46420  100.0     39186  100.0        0    0.0        0    0.0         0   0.0      0      0      0      0      0        12100   18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 10000  100.0      7200   96.0       60   20.0      120   40.0       120  40.0      0      0      0      0    100         3500   42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72300  100.0      2079    3.0    16805   25.0    16805   25.0     33611  50.0      0     15     15     55     15        30000   17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162280  100.0     14988   10.0    10791    8.0    83633   62.0     40468  30.0      0      0      0     60     4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 17590  100.0     13998   87.0      418   20.0     1464   70.0       209  10.0      0      0      0      0    100         6700   34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  3348  100.0      2632   95.0        0    0.0      139  100.0         0   0.0      0      0      0      0    100          601   1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 6300  100.0         0    0.0        0    0.0     3780   60.0      2520  40.0      0      5     75     20      0         1800   10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 977040  100.0    319993   37.8   129179   24.6   215479   41.0    180993  34.4     0.0   4.6    9.5   36.2   49.6       247501   14.6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01/10/2013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CULTURA: 2060 BATATA SAFRA DA SECA                                                                                                          </w:t>
      </w:r>
      <w:r>
        <w:rPr>
          <w:rFonts w:eastAsia="MS Mincho;ＭＳ 明朝"/>
          <w:b/>
          <w:sz w:val="18"/>
        </w:rPr>
        <w:t>SAFRA: 1213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0913        SEMANA: 402013                          REMESSA:  30/09/2013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   500  100.0       500  100.0        0    0.0        0    0.0         0   0.0      0      0      0      0      0         950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   426  100.0       170   40.0        0    0.0       64   25.0       192  75.0      0      0      0     45     55         5112   53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 3468  100.0      3468  100.0        0    0.0        0    0.0         0   0.0      0      0      0      0      0        78998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  2385  100.0      2385  100.0        0    0.0        0    0.0         0   0.0      0      0      0      0      0        8143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  765  100.0       765  100.0        0    0.0        0    0.0         0   0.0      0      0      0      0      0        21267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   30  100.0        30  100.0        0    0.0        0    0.0         0   0.0      0      0      0      0      0          60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   210  100.0        84   40.0        0    0.0        0    0.0       126 100.0      0      0      0     40     60         2520   38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     0    0.0         0    0.0        0    0.0        0    0.0         0   0.0      0      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  350  100.0       350  100.0        0    0.0        0    0.0         0   0.0      0      0      0      0      0        1050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  2365  100.0      2315  100.0        0    0.0        0    0.0         0   0.0      0      0      0      0      0        4956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 1400  100.0      1400  100.0        0    0.0        0    0.0         0   0.0      0      0      0      0      0        2660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  11899  100.0     11467   96.8        0    0.0       64   16.7       318  83.3     0.0   0.0    0.0   43.3   56.7       286091   97.1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005.prg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sectPr>
      <w:footerReference w:type="default" r:id="rId2"/>
      <w:type w:val="nextPage"/>
      <w:pgSz w:orient="landscape" w:w="16838" w:h="11906"/>
      <w:pgMar w:left="567" w:right="998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1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1T13:47:00Z</dcterms:created>
  <dc:creator>demarchi</dc:creator>
  <dc:description/>
  <dc:language>en-US</dc:language>
  <cp:lastModifiedBy>demarchi</cp:lastModifiedBy>
  <cp:lastPrinted>2013-10-01T10:12:00Z</cp:lastPrinted>
  <dcterms:modified xsi:type="dcterms:W3CDTF">2013-10-01T13:47:00Z</dcterms:modified>
  <cp:revision>3</cp:revision>
  <dc:subject/>
  <dc:title>     SECRETARIA DE ESTADO DA AGRICULTURA E DO ABASTECIMENTO - S E A B                                                         </dc:title>
</cp:coreProperties>
</file>