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3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12013                          REMESSA:  02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9000  100.0      9000  100.0        0    0.0        0    0.0         0   0.0      0      0      0      0      0         9600   7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3402  100.0      3402  100.0        0    0.0        0    0.0         0   0.0      0      0      0      0      0         3255   9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338  100.0       338  100.0        0    0.0        0    0.0         0   0.0      0      0      0      0      0          44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378  100.0      8378  100.0        0    0.0        0    0.0         0   0.0      0      0      0      0      0         7038   7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5891  100.0      5891  100.0        0    0.0        0    0.0         0   0.0      0      0      0      0      0         4006   8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1439  100.0     21439  100.0        0    0.0        0    0.0         0   0.0      0      0      0      0      0        25500   7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7691  100.0      7691  100.0        0    0.0        0    0.0         0   0.0      0      0      0      0      0        1201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3129  100.0      3129  100.0        0    0.0        0    0.0         0   0.0      0      0      0      0      0         3200   7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1914  100.0      1914  100.0        0    0.0        0    0.0         0   0.0      0      0      0      0      0         1547   96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90  100.0       190  100.0        0    0.0        0    0.0         0   0.0      0      0      0      0      0           85   8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942  100.0      1942  100.0        0    0.0        0    0.0         0   0.0      0      0      0      0      0         283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435  100.0      3435  100.0        0    0.0        0    0.0         0   0.0      0      0      0      0      0         1805   8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66749  100.0     66749  100.0        0    0.0        0    0.0         0   0.0     0.0   0.0    0.0    0.0    0.0        71330   78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3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12013                          REMESSA:  02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3410  100.0     23410  100.0        0    0.0        0    0.0         0   0.0      0      0      0      0      0        90000   8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324742  100.0    324742  100.0        0    0.0        0    0.0         0   0.0      0      0      0      0      0      1220000   77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93820  100.0    293820  100.0        0    0.0        0    0.0         0   0.0      0      0      0      0      0      1045000   7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84786  100.0    184786  100.0        0    0.0        0    0.0         0   0.0      0      0      0      0      0       906375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42600  100.0     42600  100.0        0    0.0        0    0.0         0   0.0      0      0      0      0      0       18100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6500  100.0      6500  100.0        0    0.0        0    0.0         0   0.0      0      0      0      0      0        15500   9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5000  100.0      5000  100.0        0    0.0        0    0.0         0   0.0      0      0      0      0      0        2157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55690  100.0     55690  100.0        0    0.0        0    0.0         0   0.0      0      0      0      0      0       235000   9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8700  100.0     68700  100.0        0    0.0        0    0.0         0   0.0      0      0      0      0      0       350000   9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700  100.0      7700  100.0        0    0.0        0    0.0         0   0.0      0      0      0      0      0        32300   9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23004  100.0    223004  100.0        0    0.0        0    0.0         0   0.0      0      0      0      0      0      121871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1772  100.0    211772  100.0        0    0.0        0    0.0         0   0.0      0      0      0      0      0       705000   66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564  100.0     23564  100.0        0    0.0        0    0.0         0   0.0      0      0      0      0      0       12470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970  100.0      2970  100.0        0    0.0        0    0.0         0   0.0      0      0      0      0      0        13000   8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1800  100.0     21800  100.0        0    0.0        0    0.0         0   0.0      0      0      0      0      0        88500   98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23456  100.0    423456  100.0        0    0.0        0    0.0         0   0.0      0      0      0      0      0      1725000   8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6954  100.0    116954  100.0        0    0.0        0    0.0         0   0.0      0      0      0      0      0       377000   7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500  100.0      3500  100.0        0    0.0        0    0.0         0   0.0      0      0      0      0      0         5280   7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2039968  100.0   2039968  100.0        0    0.0        0    0.0         0   0.0     0.0   0.0    0.0    0.0    0.0      8353955   84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3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12013                          REMESSA:  02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18  100.0        18  100.0        0    0.0        0    0.0         0   0.0      0      0      0      0      0           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840  100.0       840  100.0        0    0.0        0    0.0         0   0.0      0      0      0      0      0         159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32700  100.0     32700  100.0        0    0.0        0    0.0         0   0.0      0      0      0      0      0        35000   3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00  100.0       900  100.0        0    0.0        0    0.0         0   0.0      0      0      0      0      0         263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210  100.0       210  100.0        0    0.0        0    0.0         0   0.0      0      0      0      0      0          54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5224  100.0      5224  100.0        0    0.0        0    0.0         0   0.0      0      0      0      0      0        1175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1040  100.0     11040  100.0        0    0.0        0    0.0         0   0.0      0      0      0      0      0        37000   9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80  100.0       180  100.0        0    0.0        0    0.0         0   0.0      0      0      0      0      0          37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51112  100.0     51112  100.0        0    0.0        0    0.0         0   0.0     0.0   0.0    0.0    0.0    0.0        88932   55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3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111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12013                          REMESSA:  02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58000  100.0     58000  100.0        0    0.0        0    0.0         0   0.0      0      0      0      0      0       106000   6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75931  100.0     75931  100.0        0    0.0        0    0.0         0   0.0      0      0      0      0      0       150000   7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54080  100.0     54080  100.0        0    0.0        0    0.0         0   0.0      0      0      0      0      0        92000   6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74000  100.0     74000  100.0        0    0.0        0    0.0         0   0.0      0      0      0      0      0       171591   8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5360  100.0      5360  100.0        0    0.0        0    0.0         0   0.0      0      0      0      0      0         9500   6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83400  100.0     83400  100.0        0    0.0        0    0.0         0   0.0      0      0      0      0      0       150000   7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44500  100.0     44500  100.0        0    0.0        0    0.0         0   0.0      0      0      0      0      0        48000   4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6800  100.0     16800  100.0        0    0.0        0    0.0         0   0.0      0      0      0      0      0        19475   4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66740  100.0     66740  100.0        0    0.0        0    0.0         0   0.0      0      0      0      0      0       100000   5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9750  100.0     29750  100.0        0    0.0        0    0.0         0   0.0      0      0      0      0      0        89000   9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630  100.0      7630  100.0        0    0.0        0    0.0         0   0.0      0      0      0      0      0        14830   8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45956  100.0     45956  100.0        0    0.0        0    0.0         0   0.0      0      0      0      0      0       12227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1246  100.0     11246  100.0        0    0.0        0    0.0         0   0.0      0      0      0      0      0        20100   7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54550  100.0     54550  100.0        0    0.0        0    0.0         0   0.0      0      0      0      0      0       120000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30300  100.0    130300  100.0        0    0.0        0    0.0         0   0.0      0      0      0      0      0       405000   9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13285  100.0     13285  100.0        0    0.0        0    0.0         0   0.0      0      0      0      0      0        3471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290  100.0      2290  100.0        0    0.0        0    0.0         0   0.0      0      0      0      0      0         3270   6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700  100.0      2700  100.0        0    0.0        0    0.0         0   0.0      0      0      0      0      0         5250   9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776518  100.0    776518  100.0        0    0.0        0    0.0         0   0.0     0.0   0.0    0.0    0.0    0.0      1661003   78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3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12013                          REMESSA:  02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450    2.0         0    0.0        0    0.0        0    0.0       4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430    2.0         0    0.0        0    0.0        0    0.0       43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7500   35.0         0    0.0        0    0.0        0    0.0     17500 100.0     30     40     3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750   15.0         0    0.0        0    0.0      750  100.0         0   0.0     75     2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9130    8.3         0    0.0        0    0.0      750    3.9     18380  96.1    35.0  37.6   27.4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12013                          REMESSA:  02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1500  100.0        75    5.0        0    0.0      285   20.0      1140  80.0      0      0      0     20     8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2273  100.0         0    0.0        0    0.0      227   10.0      2046  90.0      0      0     65     3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6163  100.0       493    8.0        0    0.0      283    5.0      5386  95.0      0      0      0     40     60          550    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400  100.0       160   40.0       72   30.0       72   30.0        96  40.0      0      0      0     30     70           30    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31718  100.0         0    0.0        0    0.0        0    0.0     31718 100.0      0      0     20     55     2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3480  100.0      2784   80.0       70   10.0      487   70.0       139  20.0      0      0      0      0    100         2500   4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3500  100.0     10575   45.0     1939   15.0     4524   35.0      6463  50.0      0      5     20     35     40         2500    8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35000  100.0         0    0.0        0    0.0        0    0.0     35000 100.0      0      5     15     40     4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15320  100.0      1226    8.0        0    0.0     2819   20.0     11276  80.0      0     20     30     40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5850  100.0     14582   92.0      190   15.0      190   15.0       888  70.0      0      0      0      0    100        14500   6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1400  100.0       140   10.0       63    5.0      189   15.0      1008  80.0      0      0      0     60     40           40    2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843  100.0       843  100.0        0    0.0        0    0.0         0   0.0      0      0      0      0      0          658   7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50  100.0        15   30.0        0    0.0       35  100.0         0   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35  100.0         4   10.0        0    0.0        6   20.0        25  80.0      0      0      0     50     50            3    9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55  100.0         0    0.0        0    0.0        0    0.0       155 100.0      0      0     20     35     4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6755  100.0       676   10.0      912   15.0     1520   25.0      3648  60.0      0      0     10     20     7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37000  100.0     25900   70.0     2775   25.0     2775   25.0      5550  50.0      0      0      0     20     80        25000   3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000  100.0       100   10.0        0    0.0      360   40.0       540  60.0      0      0      0      0    100           85    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189  100.0       189  100.0        0    0.0        0    0.0         0   0.0      0      0      0      0      0           63   5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23000  100.0       230    1.0        0    0.0     4554   20.0     18216  80.0      0      5     50     40      5          330    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205631  100.0     57991   28.2     6020    4.1    18327   12.4    123293  83.5     0.0   4.3   21.6   39.6   34.5        46259   13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3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12013                          REMESSA:  02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1000  100.0         0    0.0        0    0.0     2200   20.0      8800  80.0      0      0     40     60      0         5000    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34618  100.0         0    0.0        0    0.0     1731    5.0     32887  95.0      0      0     75     25      0        38000   1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45900  100.0         0    0.0        0    0.0        0    0.0     45900 100.0      0      0     20     75      5       110000   2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8000  100.0         0    0.0      400    5.0     2000   25.0      5600  70.0      0      5     30     60      5        18100   3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17200  100.0         0    0.0        0    0.0        0    0.0    117200 100.0      0     50     40     10      0        45000    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0550  100.0         0    0.0     4528    5.0    45275   50.0     40748  45.0      0      5     25     62      8        85000   1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11000  100.0         0    0.0     5550    5.0    27750   25.0     77700  70.0      0     15     50     35      0       145000   17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45700  100.0         0    0.0        0    0.0     4570   10.0     41130  90.0      0     15     45     40      0        72500   2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43930  100.0         0    0.0        0    0.0     4393   10.0     39537  90.0      0     50     30     20      0        55000   1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51770  100.0         0    0.0     5177   10.0     7766   15.0     38828  75.0      0     45     40     15      0        32000    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21450  100.0         0    0.0        0    0.0     4290   20.0     17160  80.0      0      5     25     70      0        18020   1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3533  100.0         0    0.0        0    0.0        0    0.0     13533 100.0      0     50     30     20      0        13154   1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2050  100.0         0    0.0        0    0.0      205   10.0      1845  90.0      0      5     20     75      0         6000   4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80  100.0         0    0.0        0    0.0       16   20.0        64  80.0      0      0     5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500  100.0         0    0.0        0    0.0      175    5.0      3325  95.0      0      0     60     20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62300  100.0         0    0.0     3115    5.0     6230   10.0     52955  85.0      0      0     30     70      0       130000   20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24000  100.0         0    0.0     2480    2.0     3720    3.0    117800  95.0      0      0     15     85      0       111600   1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28150  100.0         0    0.0        0    0.0        0    0.0     28150 100.0      0      0      0     15     85        25000    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3300  100.0         0    0.0        0    0.0        0    0.0      330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    0    0.0        0    0.0    15500   50.0     15500  50.0      0     40     50     10      0        11950    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849031  100.0         0    0.0    21250    2.5   125820   14.8    701961  82.7     0.0  18.0   33.7   44.2    4.1       921324   13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3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12013                          REMESSA:  02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108000  100.0         0    0.0        0    0.0    21600   20.0     86400  80.0      0     20     50     30      0       123000   3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84489  100.0         0    0.0        0    0.0    40914    7.0    543575  93.0      0     18     62     20      0       685000   36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90576  100.0         0    0.0        0    0.0        0    0.0    490576 100.0      0      0     25     72      3       500000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320000  100.0         0    0.0    16000    5.0    48000   15.0    256000  80.0      0      5     40     55      0       390720   3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95895  100.0         0    0.0        0    0.0        0    0.0     95895 100.0      0    100      0      0      0        80000   2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217750  100.0         0    0.0    10888    5.0    54438   25.0    152425  70.0      0     30     44     25      1       240000   3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222300  100.0         0    0.0        0    0.0    33345   15.0    188955  85.0      0     55     42      3      0       295000   4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135000  100.0         0    0.0        0    0.0    13500   10.0    121500  90.0      0     50     45      5      0       150000   3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249050  100.0         0    0.0        0    0.0    24905   10.0    224145  90.0      0     60     35      5      0       290000   3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114740  100.0         0    0.0     5737    5.0    11474   10.0     97529  85.0      0     60     40      0      0       123000   3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89850  100.0         0    0.0        0    0.0     8985   10.0     80865  90.0      0     20     40     40      0       122190   4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73897  100.0         0    0.0        0    0.0        0    0.0    273897 100.0      0     90     10      0      0       537386   6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33855  100.0         0    0.0        0    0.0    23386   10.0    210470  90.0      0      5     50     45      0       200000   2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6745  100.0         0    0.0        0    0.0        0    0.0     26745 100.0      0     70     30      0      0         9243   1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65200  100.0         0    0.0        0    0.0    13260    5.0    251940  95.0      0     10     65     25      0       220000   2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519000  100.0         0    0.0        0    0.0        0    0.0    519000 100.0      0     30     45     25      0       575000   3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51801  100.0         0    0.0        0    0.0        0    0.0    451801 100.0      0      0     60     40      0       642000   4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66300  100.0         0    0.0        0    0.0        0    0.0    166300 100.0      0      0      0     26     74       120000   2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66000  100.0         0    0.0        0    0.0    33000   50.0     33000  50.0      0     68     30      2      0        55100   2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630448  100.0         0    0.0    32625    0.7   326806    7.1   4271017  92.2     0.0  26.7   41.8   28.5    3.0      5357639   35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4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12013                          REMESSA:  02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430   55.0         0    0.0        0    0.0        0    0.0      1430 100.0     15     75      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65   15.0         0    0.0        0    0.0        0    0.0        6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960   40.0         0    0.0        0    0.0        0    0.0       960 100.0     15     80      0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2455   19.4         0    0.0        0    0.0        0    0.0      2455 100.0    17.3  75.0    0.0    7.8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SECRETARIA DE ESTADO DA AGRICULTURA E DO ABASTECIMENTO - S E A B                                                                           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3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1 BATATA SAFRA DAS AGUAS                                                                                                        SAFRA: 12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13        SEMANA: 012013                          REMESSA:  02/01/201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6638  100.0      2323   35.0        0    0.0        0    0.0      4315 100.0      0      0      0     40     60        50000   3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40  100.0         6   15.0        0    0.0       17   50.0        17  50.0      0      0      0     20     8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600  100.0       176   11.0        0    0.0      427   30.0       997  70.0      0      0      0     70     30         6000   1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800  100.0       540   30.0        0    0.0      126   10.0      1134  90.0      0      0      0     70     30        12899   2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100  100.0        70   70.0        0    0.0        6   20.0        24  80.0      0      0      0     30     70         1000   43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50  100.0         0    0.0        0    0.0        0    0.0        5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25  100.0         5   20.0        0    0.0        4   20.0        16  80.0      0      0      0     50     50           47   1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748  100.0        37    5.0       36    5.0      107   15.0       568  80.0      0     10      0     50     40         1200    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800  100.0      1540   55.0        0    0.0      189   15.0      1071  85.0      0      0      0     60     40        47000   5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1660  100.0       913   55.0        0    0.0      747  100.0         0   0.0      0      0      0      0    100        24500   5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5461  100.0      5611   36.3       36    0.4     1623   16.5      8192  83.2     0.0   0.7    0.0   48.6   50.6       142646   33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FONTE: DERAL - SEAB/PR                                                         pss005.prg 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4T13:17:00Z</dcterms:created>
  <dc:creator>demarchi</dc:creator>
  <dc:description/>
  <dc:language>en-US</dc:language>
  <cp:lastModifiedBy>demarchi</cp:lastModifiedBy>
  <dcterms:modified xsi:type="dcterms:W3CDTF">2013-01-04T13:17:00Z</dcterms:modified>
  <cp:revision>2</cp:revision>
  <dc:subject/>
  <dc:title>     SECRETARIA DE ESTADO DA AGRICULTURA E DO ABASTECIMENTO - S E A B                                                         </dc:title>
</cp:coreProperties>
</file>