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SECRETARIA DE ESTADO DA AGRICULTURA E DO ABASTECIMENTO - S E A B                                                                            Pag.: 1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EPARTAMENTO DE ECONOMIA RURAL - DERAL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IVISAO DE ESTATISTICAS BASICAS - DEB                                                                                                       DATA: 12/11/2013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ACOMPANHAMENTO DA SITUACAO PLANTIO/COLHEITA - PSS/PARANA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CULTURA: 0092 FEIJAO SAFRA DAS AGUAS                                                                                                       </w:t>
      </w:r>
      <w:r>
        <w:rPr>
          <w:rFonts w:eastAsia="MS Mincho;ＭＳ 明朝"/>
          <w:b/>
          <w:sz w:val="22"/>
        </w:rPr>
        <w:t>SAFRA: 1314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RELATORIO:  SEMANAL                                         MES/ANO:1113        SEMANA: 462013                          REMESSA:  11/11/2013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3 APUCARANA..........      1300  100.0         0    0.0        0    0.0        0    0.0      1300 100.0      0     40     50     1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6 CAMPO MOURAO.......      1200  100.0         0    0.0        0    0.0        0    0.0      1200 100.0      0      0    10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9 CASCAVEL...........      8298  100.0         0    0.0        0    0.0        0    0.0      8298 100.0      0     60     30     1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2 CORNELIO PROCOPIO..       350  100.0         0    0.0        0    0.0       53   15.0       298  85.0      0     50     30     2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5 CURITIBA...........     39867  100.0         0    0.0        0    0.0        0    0.0     39867 100.0      0     80     2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8 FRANCISCO BELTRAO..      3960  100.0         0    0.0        0    0.0      792   20.0      3168  80.0      0      5     50     35     1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1 GUARAPUAVA.........     21240   90.0         0    0.0     2114   10.0     4228   20.0     14798  70.0      7     46     32     14      1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4 IRATI..............     28240   80.0         0    0.0        0    0.0        0    0.0     28240 100.0     20     80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6 IVAIPORA...........     20500  100.0         0    0.0        0    0.0     6150   30.0     14350  70.0      0     80     2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7 JACAREZINHO........     16000  100.0         0    0.0      320    2.0      640    4.0     15040  94.0      0     40     30     25      5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9 LARANJEIRAS DO SUL.      1540  100.0         0    0.0        0    0.0      154   10.0      1386  90.0     10     90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0 LONDRINA...........      1140  100.0        57    5.0        0    0.0        0    0.0      1083 100.0      0      0      0     50     5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3 MARINGA............        20  100.0         0    0.0        0    0.0        0    0.0        20 100.0      0      0     45     55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6 PARANAGUA..........        20  100.0         0    0.0        0    0.0        0    0.0        20 100.0      0     60     4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9 PARANAVAI..........       120  100.0         0    0.0        0    0.0       24   20.0        96  80.0      0     50     5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2 PATO BRANCO........      7600   95.0         0    0.0        0    0.0      152    2.0      7448  98.0      5     95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5 PONTA GROSSA.......     42973  100.0         0    0.0        0    0.0     2149    5.0     40824  95.0      0     40     45     15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8 TOLEDO.............       695  100.0         0    0.0        0    0.0        0    0.0       695 100.0      0     30     7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1 UMUARAMA...........       164  100.0         0    0.0        0    0.0        0    0.0       164 100.0      0      0     50     5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4 UNIAO DA VITORIA...     18200   70.0         0    0.0        0    0.0     3640   20.0     14560  80.0     30     70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TOTAL DO ESTADO........   213427   92.4        57    0.0     2434    1.1    17981    8.4    192855  90.4     6.2  61.8   23.5    7.7    0.9            0    0.0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SECRETARIA DE ESTADO DA AGRICULTURA E DO ABASTECIMENTO - S E A B                                                                            Pag.: 2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EPARTAMENTO DE ECONOMIA RURAL - DERAL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IVISAO DE ESTATISTICAS BASICAS - DEB                                                                                                       DATA: 12/11/2013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ACOMPANHAMENTO DA SITUACAO PLANTIO/COLHEITA - PSS/PARANA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CULTURA: 0199 MILHO SAFRA NORMAL                                                                                                            SAFRA: 1314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RELATORIO:  SEMANAL                                         MES/ANO:1113        SEMANA: 462013                          REMESSA:  11/11/2013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3 APUCARANA..........      8000  100.0         0    0.0        0    0.0        0    0.0      8000 100.0      0    100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6 CAMPO MOURAO.......     30000  100.0         0    0.0        0    0.0        0    0.0     30000 100.0      0    100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9 CASCAVEL...........     30630  100.0         0    0.0        0    0.0        0    0.0     30630 100.0      0    100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2 CORNELIO PROCOPIO..     13000  100.0         0    0.0        0    0.0     1300   10.0     11700  90.0      0    100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5 CURITIBA...........     93445  100.0         0    0.0        0    0.0        0    0.0     93445 100.0      0    100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8 FRANCISCO BELTRAO..     72560  100.0         0    0.0        0    0.0     7256   10.0     65304  90.0      0    100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1 GUARAPUAVA.........     90675   93.0         0    0.0        0    0.0        0    0.0     90675 100.0      5     95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4 IRATI..............     32122   85.0         0    0.0        0    0.0        0    0.0     32122 100.0     20     80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6 IVAIPORA...........     33250   95.0         0    0.0        0    0.0     3325   10.0     29925  90.0     20     80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7 JACAREZINHO........     42000  100.0         0    0.0        0    0.0     2100    5.0     39900  95.0      0    100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9 LARANJEIRAS DO SUL.     14870  100.0         0    0.0        0    0.0        0    0.0     14870 100.0      0    100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0 LONDRINA...........      8720  100.0         0    0.0        0    0.0        0    0.0      8720 100.0      0    100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3 MARINGA............      1800   90.0         0    0.0        0    0.0        0    0.0      1800 100.0     10     90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6 PARANAGUA..........        38   75.0         0    0.0        0    0.0        0    0.0        38 100.0     30     70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9 PARANAVAI..........      2900  100.0         0    0.0        0    0.0        0    0.0      2900 100.0      0    100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2 PATO BRANCO........     47000  100.0         0    0.0        0    0.0     2350    5.0     44650  95.0      0    100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5 PONTA GROSSA.......    113980  100.0         0    0.0        0    0.0     2280    2.0    111700  98.0      0    100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8 TOLEDO.............     17915  100.0         0    0.0        0    0.0        0    0.0     17915 100.0      0     98      2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1 UMUARAMA...........      2835  100.0         0    0.0        0    0.0        0    0.0      2835 100.0      0    100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4 UNIAO DA VITORIA...     20000   80.0         0    0.0        0    0.0     4000   20.0     16000  80.0     30     70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TOTAL DO ESTADO........   675739   97.2         0    0.0        0    0.0    22611    3.3    653128  96.7     3.5  96.4    0.1    0.0    0.0            0    0.0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SECRETARIA DE ESTADO DA AGRICULTURA E DO ABASTECIMENTO - S E A B                                                                            Pag.: 3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EPARTAMENTO DE ECONOMIA RURAL - DERAL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IVISAO DE ESTATISTICAS BASICAS - DEB                                                                                                       DATA: 12/11/2013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ACOMPANHAMENTO DA SITUACAO PLANTIO/COLHEITA - PSS/PARANA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CULTURA: 0302 SOJA SAFRA NORMAL                                                                                                             SAFRA: 1314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RELATORIO:  SEMANAL                                         MES/ANO:1113        SEMANA: 462013                          REMESSA:  11/11/2013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3 APUCARANA..........    108300   95.0         0    0.0        0    0.0        0    0.0    108300 100.0     20     80      0      0      0       108000   27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6 CAMPO MOURAO.......    577150   97.0         0    0.0        0    0.0        0    0.0    577150 100.0      5     95      0      0      0       400000   20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9 CASCAVEL...........    510208   98.0         0    0.0        0    0.0        0    0.0    510208 100.0      0     98      2      0      0       100000    5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2 CORNELIO PROCOPIO..    292500   90.0         0    0.0        0    0.0    14625    5.0    277875  95.0      8     92      0      0      0       317230   3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5 CURITIBA...........     33300   30.0         0    0.0        0    0.0        0    0.0     33300 100.0     70     30      0      0      0        95000   26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8 FRANCISCO BELTRAO..    187552   80.0         0    0.0        0    0.0     9378    5.0    178174  95.0     80     20      0      0      0        80000    9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1 GUARAPUAVA.........     97020   42.0         0    0.0        0    0.0        0    0.0     97020 100.0     70     30      0      0      0       165000   21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4 IRATI..............     58844   40.0         0    0.0        0    0.0        0    0.0     58844 100.0     50     50      0      0      0       149650   31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6 IVAIPORA...........    191100   70.0         0    0.0        0    0.0        0    0.0    191100 100.0     20     80      0      0      0       170000   19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7 JACAREZINHO........    127500   85.0         0    0.0        0    0.0     6375    5.0    121125  95.0     15     85      0      0      0       118115   25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9 LARANJEIRAS DO SUL.     79768   80.0         0    0.0        0    0.0        0    0.0     79768 100.0     30     70      0      0      0        87246   25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0 LONDRINA...........    274666  100.0         0    0.0        0    0.0        0    0.0    274666 100.0     10     90      0      0      0       306273   33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3 MARINGA............    230790   98.0         0    0.0        0    0.0        0    0.0    230790 100.0      3     92      5      0      0       200000   27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9 PARANAVAI..........     24300   90.0         0    0.0        0    0.0        0    0.0     24300 100.0     20     80      0      0      0        11520   15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2 PATO BRANCO........    211500   75.0         0    0.0        0    0.0    10575    5.0    200925  95.0     15     85      0      0      0       120000   13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5 PONTA GROSSA.......    276750   50.0         0    0.0        0    0.0     2768    1.0    273983  99.0     60     40      0      0      0       520000   26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8 TOLEDO.............    459201  100.0         0    0.0        0    0.0        0    0.0    459201 100.0      0     98      2      0      0       198000   12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1 UMUARAMA...........    168498   99.0         0    0.0        0    0.0        0    0.0    168498 100.0      0    100      0      0      0        82000   14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4 UNIAO DA VITORIA...     35000   50.0         0    0.0        0    0.0     7000   20.0     28000  80.0     40     60      0      0      0        52000   22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TOTAL DO ESTADO........  3943947   80.9         0    0.0        0    0.0    50720    1.3   3893227  98.7    17.2  82.1    0.8    0.0    0.0      3280034   20.1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SECRETARIA DE ESTADO DA AGRICULTURA E DO ABASTECIMENTO - S E A B                                                                            Pag.: 4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EPARTAMENTO DE ECONOMIA RURAL - DERAL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IVISAO DE ESTATISTICAS BASICAS - DEB                                                                                                       DATA: 12/11/2013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ACOMPANHAMENTO DA SITUACAO PLANTIO/COLHEITA - PSS/PARANA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CULTURA: 2061 BATATA SAFRA DAS AGUAS                                                                                                        SAFRA: 1314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RELATORIO:  SEMANAL                                         MES/ANO:1113        SEMANA: 462013                          REMESSA:  11/11/2013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6 CAMPO MOURAO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2 CORNELIO PROCOPIO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5 CURITIBA...........      7447  100.0         0    0.0        0    0.0        0    0.0      7447 100.0      0     10      0     70     2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8 FRANCISCO BELTRAO..        40  100.0         0    0.0        0    0.0        0    0.0        40 100.0      0      0      0    10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1 GUARAPUAVA.........      1900  100.0         0    0.0        0    0.0      190   10.0      1710  90.0     15     50      0     35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4 IRATI..............      1500  100.0         0    0.0        0    0.0      150   10.0      1350  90.0      0     70      0      0     3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6 IVAIPORA...........       150  100.0         0    0.0        0    0.0       30   20.0       120  80.0      0     60      0     4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7 JACAREZINHO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9 LARANJEIRAS DO SUL.        20  100.0         0    0.0        0    0.0        0    0.0        20 100.0      0    100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3 MARINGA............         0    0.0         0    0.0        0    0.0        0    0.0         0   0.0      0      0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2 PATO BRANCO........       420   60.0         0    0.0        0    0.0        8    2.0       412  98.0     25     65      0     1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5 PONTA GROSSA.......      2820  100.0         0    0.0        0    0.0       56    2.0      2764  98.0      0     15      0     70     15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4 UNIAO DA VITORIA...      2200  100.0         0    0.0        0    0.0        0    0.0      2200 100.0      0      0      0    10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TOTAL DO ESTADO........    16497   98.3         0    0.0        0    0.0      435    2.6     16062  97.4     2.4  21.5    0.0   61.8   14.3            0    0.0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FONTE: DERAL - SEAB/PR                                                         pss005.prg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SECRETARIA DE ESTADO DA AGRICULTURA E DO ABASTECIMENTO - S E A B                                                                            Pag.: 1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EPARTAMENTO DE ECONOMIA RURAL - DERAL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IVISAO DE ESTATISTICAS BASICAS - DEB                                                                                                       DATA: 12/11/2013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ACOMPANHAMENTO DA SITUACAO PLANTIO/COLHEITA - PSS/PARANA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CULTURA: 0040 CAFE                                                                                                                          </w:t>
      </w:r>
      <w:r>
        <w:rPr>
          <w:rFonts w:eastAsia="MS Mincho;ＭＳ 明朝"/>
          <w:b/>
          <w:sz w:val="22"/>
        </w:rPr>
        <w:t>SAFRA: 1213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RELATORIO:  SEMANAL                                         MES/ANO:1113        SEMANA: 462013                          REMESSA:  11/11/2013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3 APUCARANA..........      8920  100.0      8920  100.0        0    0.0        0    0.0         0   0.0      0      0      0      0      0         5600   38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6 CAMPO MOURAO.......      2885  100.0      2885  100.0        0    0.0        0    0.0         0   0.0      0      0      0      0      0         1500   47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9 CASCAVEL...........       315  100.0       315  100.0        0    0.0        0    0.0         0   0.0      0      0      0      0      0          415   97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2 CORNELIO PROCOPIO..      8178  100.0      8178  100.0        0    0.0        0    0.0         0   0.0      0      0      0      0      0         4000   34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1 GUARAPUAVA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4 IRATI....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6 IVAIPORA...........      6460  100.0      6460  100.0        0    0.0        0    0.0         0   0.0      0      0      0      0      0         1600   25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7 JACAREZINHO........     20880  100.0     20880  100.0        0    0.0        0    0.0         0   0.0      0      0      0      0      0        21800   54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0 LONDRINA...........      7435  100.0      7435  100.0        0    0.0        0    0.0         0   0.0      0      0      0      0      0         3587   48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3 MARINGA............      2230  100.0      2230  100.0        0    0.0        0    0.0         0   0.0      0      0      0      0      0         1000   35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9 PARANAVAI..........      1447  100.0      1447  100.0        0    0.0        0    0.0         0   0.0      0      0      0      0      0          668   55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2 PATO BRANCO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5 PONTA GROSSA.......       180  100.0       180  100.0        0    0.0        0    0.0         0   0.0      0      0      0      0      0           55   67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8 TOLEDO.............      2942  100.0      2942  100.0        0    0.0        0    0.0         0   0.0      0      0      0      0      0         1300   25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1 UMUARAMA...........      3342  100.0      3342  100.0        0    0.0        0    0.0         0   0.0      0      0      0      0      0         2100   60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4 UNIAO DA VITORIA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TOTAL DO ESTADO........    65214  100.0     65214  100.0        0    0.0        0    0.0         0   0.0     0.0   0.0    0.0    0.0    0.0        43625   45.4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SECRETARIA DE ESTADO DA AGRICULTURA E DO ABASTECIMENTO - S E A B                                                                            Pag.: 2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EPARTAMENTO DE ECONOMIA RURAL - DERAL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IVISAO DE ESTATISTICAS BASICAS - DEB                                                                                                       DATA: 12/11/2013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ACOMPANHAMENTO DA SITUACAO PLANTIO/COLHEITA - PSS/PARANA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CULTURA: 0199 MILHO SAFRA NORMAL                                                                                                            SAFRA: 1213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RELATORIO:  SEMANAL                                         MES/ANO:1113        SEMANA: 462013                          REMESSA:  11/11/2013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3 APUCARANA..........     11866  100.0     11866  100.0        0    0.0        0    0.0         0   0.0      0      0      0      0      0        96500   92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6 CAMPO MOURAO.......     35172  100.0     35172  100.0        0    0.0        0    0.0         0   0.0      0      0      0      0      0       305000   88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9 CASCAVEL...........     52880  100.0     52880  100.0        0    0.0        0    0.0         0   0.0      0      0      0      0      0       525000   98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2 CORNELIO PROCOPIO..     15000  100.0     15000  100.0        0    0.0        0    0.0         0   0.0      0      0      0      0      0       110400   90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5 CURITIBA...........    117200  100.0    117200  100.0        0    0.0        0    0.0         0   0.0      0      0      0      0      0       830479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8 FRANCISCO BELTRAO..     90150  100.0     90150  100.0        0    0.0        0    0.0         0   0.0      0      0      0      0      0       720000   94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1 GUARAPUAVA.........    108200  100.0    108200  100.0        0    0.0        0    0.0         0   0.0      0      0      0      0      0       730000   86.2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4 IRATI..............     45700  100.0     45380  100.0        0    0.0        0    0.0         0   0.0      0      0      0      0      0       305634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6 IVAIPORA...........     49430  100.0     49430  100.0        0    0.0        0    0.0         0   0.0      0      0      0      0      0       282000   90.2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7 JACAREZINHO........     55370  100.0     55370  100.0        0    0.0        0    0.0         0   0.0      0      0      0      0      0       33880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9 LARANJEIRAS DO SUL.     21450  100.0     21450  100.0        0    0.0        0    0.0         0   0.0      0      0      0      0      0       168380   98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0 LONDRINA...........      8970  100.0      8970  100.0        0    0.0        0    0.0         0   0.0      0      0      0      0      0        79787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3 MARINGA............      2278  100.0      2278  100.0        0    0.0        0    0.0         0   0.0      0      0      0      0      0        15358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6 PARANAGUA..........        80  100.0        80  100.0        0    0.0        0    0.0         0   0.0      0      0      0      0      0          248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9 PARANAVAI..........      3335  100.0      3335  100.0        0    0.0        0    0.0         0   0.0      0      0      0      0      0        12453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2 PATO BRANCO........     63000  100.0     63000  100.0        0    0.0        0    0.0         0   0.0      0      0      0      0      0       510000   83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5 PONTA GROSSA.......    132330  100.0    132290  100.0        0    0.0        0    0.0         0   0.0      0      0      0      0      0      1235000   98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8 TOLEDO.............     29050  100.0     29050  100.0        0    0.0        0    0.0         0   0.0      0      0      0      0      0       242000   92.2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1 UMUARAMA...........      3509  100.0      3509  100.0        0    0.0        0    0.0         0   0.0      0      0      0      0      0        17937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4 UNIAO DA VITORIA...     31000  100.0     31000  100.0        0    0.0        0    0.0         0   0.0      0      0      0      0      0       125400   57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TOTAL DO ESTADO........   875970  100.0    875610  100.0        0    0.0        0    0.0         0   0.0     0.0   0.0    0.0    0.0    0.0      6650377   93.1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SECRETARIA DE ESTADO DA AGRICULTURA E DO ABASTECIMENTO - S E A B                                                                            Pag.: 3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EPARTAMENTO DE ECONOMIA RURAL - DERAL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IVISAO DE ESTATISTICAS BASICAS - DEB                                                                                                       DATA: 12/11/2013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ACOMPANHAMENTO DA SITUACAO PLANTIO/COLHEITA - PSS/PARANA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CULTURA: 0198 MILHO SAFRINHA                                                                                                                SAFRA: 1213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RELATORIO:  SEMANAL                                         MES/ANO:1113        SEMANA: 462013                          REMESSA:  11/11/2013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3 APUCARANA..........     26200  100.0     26200  100.0        0    0.0        0    0.0         0   0.0      0      0      0      0      0        40000   38.2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6 CAMPO MOURAO.......    338703  100.0    338703  100.0        0    0.0        0    0.0         0   0.0      0      0      0      0      0       700000   43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9 CASCAVEL...........    334710  100.0    333210  100.0        0    0.0        0    0.0         0   0.0      0      0      0      0      0       750000   42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2 CORNELIO PROCOPIO..    195000  100.0    191360  100.0        0    0.0        0    0.0         0   0.0      0      0      0      0      0       449000   61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8 FRANCISCO BELTRAO..     38100  100.0     38100  100.0        0    0.0        0    0.0         0   0.0      0      0      0      0      0       160000   93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1 GUARAPUAVA.........      4570  100.0      4570  100.0        0    0.0        0    0.0         0   0.0      0      0      0      0      0        12800   96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4 IRATI..............      6200  100.0      6160  100.0        0    0.0        0    0.0         0   0.0      0      0      0      0      0        26200   94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6 IVAIPORA...........     51010  100.0     49780  100.0        0    0.0        0    0.0         0   0.0      0      0      0      0      0        46000   22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7 JACAREZINHO........     75400  100.0     75400  100.0        0    0.0        0    0.0         0   0.0      0      0      0      0      0       185000   69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9 LARANJEIRAS DO SUL.      8260  100.0      8260  100.0        0    0.0        0    0.0         0   0.0      0      0      0      0      0        15860   48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0 LONDRINA...........    238490  100.0    227558  100.0        0    0.0        0    0.0         0   0.0      0      0      0      0      0       727614   75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3 MARINGA............    219500  100.0    219500  100.0        0    0.0        0    0.0         0   0.0      0      0      0      0      0       480000   42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9 PARANAVAI..........     24840  100.0     24560  100.0        0    0.0        0    0.0         0   0.0      0      0      0      0      0        78674   67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2 PATO BRANCO........      1795  100.0      1795  100.0        0    0.0        0    0.0         0   0.0      0      0      0      0      0         6700   62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5 PONTA GROSSA.......     17250  100.0     17250  100.0        0    0.0        0    0.0         0   0.0      0      0      0      0      0        43000   59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8 TOLEDO.............    430061  100.0    430061  100.0        0    0.0        0    0.0         0   0.0      0      0      0      0      0       890100   36.2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1 UMUARAMA...........    144837  100.0    144837  100.0        0    0.0        0    0.0         0   0.0      0      0      0      0      0       238000   4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4 UNIAO DA VITORIA...      3000  100.0      3000  100.0        0    0.0        0    0.0         0   0.0      0      0      0      0      0         4400   73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TOTAL DO ESTADO........  2157926  100.0   2140304  100.0        0    0.0        0    0.0         0   0.0     0.0   0.0    0.0    0.0    0.0      4853348   47.1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SECRETARIA DE ESTADO DA AGRICULTURA E DO ABASTECIMENTO - S E A B                                                                            Pag.: 4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EPARTAMENTO DE ECONOMIA RURAL - DERAL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IVISAO DE ESTATISTICAS BASICAS - DEB                                                                                                       DATA: 12/11/2013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ACOMPANHAMENTO DA SITUACAO PLANTIO/COLHEITA - PSS/PARANA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                                                              ------------------------------------------------------------------------------------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CULTURA: 0302 SOJA SAFRA NORMAL                                                                                                             SAFRA: 1213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RELATORIO:  SEMANAL                                         MES/ANO:1113        SEMANA: 462013                          REMESSA:  11/11/2013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3 APUCARANA..........    108450  100.0    108450  100.0        0    0.0        0    0.0         0   0.0      0      0      0      0      0       356000   96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6 CAMPO MOURAO.......    587763  100.0    587763  100.0        0    0.0        0    0.0         0   0.0      0      0      0      0      0      1800000   9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9 CASCAVEL...........    501359  100.0    501359  100.0        0    0.0        0    0.0         0   0.0      0      0      0      0      0      1600000   87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2 CORNELIO PROCOPIO..    320000  100.0    320000  100.0        0    0.0        0    0.0         0   0.0      0      0      0      0      0      1065800   97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5 CURITIBA...........     98895  100.0     98895  100.0        0    0.0        0    0.0         0   0.0      0      0      0      0      0       317057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8 FRANCISCO BELTRAO..    217920  100.0    217920  100.0        0    0.0        0    0.0         0   0.0      0      0      0      0      0       650000   92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1 GUARAPUAVA.........    220100  100.0    220100  100.0        0    0.0        0    0.0         0   0.0      0      0      0      0      0       705000   94.2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4 IRATI..............    135000  100.0    134620  100.0        0    0.0        0    0.0         0   0.0      0      0      0      0      0       410591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6 IVAIPORA...........    258650  100.0    258650  100.0        0    0.0        0    0.0         0   0.0      0      0      0      0      0       752000   89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7 JACAREZINHO........    120840  100.0    120840  100.0        0    0.0        0    0.0         0   0.0      0      0      0      0      0       402000   98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9 LARANJEIRAS DO SUL.     93130  100.0     93130  100.0        0    0.0        0    0.0         0   0.0      0      0      0      0      0       29429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0 LONDRINA...........    270235  100.0    270235  100.0        0    0.0        0    0.0         0   0.0      0      0      0      0      0       860475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3 MARINGA............    235270  100.0    235270  100.0        0    0.0        0    0.0         0   0.0      0      0      0      0      0       755000   95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9 PARANAVAI..........     27967  100.0     27883  100.0        0    0.0        0    0.0         0   0.0      0      0      0      0      0        75575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2 PATO BRANCO........    267600  100.0    267600  100.0        0    0.0        0    0.0         0   0.0      0      0      0      0      0       770000   90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5 PONTA GROSSA.......    536180  100.0    535990  100.0        0    0.0        0    0.0         0   0.0      0      0      0      0      0      1905000   97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8 TOLEDO.............    448151  100.0    448151  100.0        0    0.0        0    0.0         0   0.0      0      0      0      0      0      1422000   90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1 UMUARAMA...........    165879  100.0    165879  100.0        0    0.0        0    0.0         0   0.0      0      0      0      0      0       439000   89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4 UNIAO DA VITORIA...     66000  100.0     66000  100.0        0    0.0        0    0.0         0   0.0      0      0      0      0      0       205200   94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TOTAL DO ESTADO........  4679389  100.0   4678735  100.0        0    0.0        0    0.0         0   0.0     0.0   0.0    0.0    0.0    0.0     14784988   93.5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SECRETARIA DE ESTADO DA AGRICULTURA E DO ABASTECIMENTO - S E A B                                                                            Pag.: 5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EPARTAMENTO DE ECONOMIA RURAL - DERAL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IVISAO DE ESTATISTICAS BASICAS - DEB                                                                                                       DATA: 12/11/2013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ACOMPANHAMENTO DA SITUACAO PLANTIO/COLHEITA - PSS/PARANA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CULTURA: 0043 CEVADA                                                                                                                        SAFRA: 1213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RELATORIO:  SEMANAL                                         MES/ANO:1113        SEMANA: 462013                          REMESSA:  11/11/2013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6 CAMPO MOURAO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2 CORNELIO PROCOPIO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5 CURITIBA...........       800  100.0         0    0.0        0    0.0        0    0.0       800 100.0      0      0      0      0    10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1 GUARAPUAVA.........     35600  100.0      7120   20.0        0    0.0     4272   15.0     24208  85.0      0      0      0      0    10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4 IRATI..............       900  100.0       571   70.0        0    0.0       24   10.0       220  90.0      0      0      0     10     90         1200   52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6 IVAIPORA...........       100  100.0        10   10.0        0    0.0       36   40.0        54  60.0      0      0      0     70     30           25    9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7 JACAREZINHO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3 MARINGA............         0    0.0         0    0.0        0    0.0        0    0.0         0   0.0      0      0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2 PATO BRANCO........      1512  100.0       302   20.0        0    0.0        0    0.0      1210 100.0      0      0      0     30     70         1178   20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5 PONTA GROSSA.......      4312  100.0      3881   90.0        0    0.0      172   40.0       259  60.0      0      0      0      5     95         9000   58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4 UNIAO DA VITORIA...       400  100.0       160   40.0        0    0.0      240  100.0         0   0.0      0      0      0      0    10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TOTAL DO ESTADO........    43624  100.0     12044   27.7        0    0.0     4745   15.1     26750  84.9     0.0   0.0    0.0    1.5   98.5        11403    7.0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SECRETARIA DE ESTADO DA AGRICULTURA E DO ABASTECIMENTO - S E A B                                                                            Pag.: 6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EPARTAMENTO DE ECONOMIA RURAL - DERAL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IVISAO DE ESTATISTICAS BASICAS - DEB                                                                                                       DATA: 12/11/2013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ACOMPANHAMENTO DA SITUACAO PLANTIO/COLHEITA - PSS/PARANA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CULTURA: 0330 TRIGO                                                                                                                         SAFRA: 1213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RELATORIO:  SEMANAL                                         MES/ANO:1113        SEMANA: 462013                          REMESSA:  11/11/2013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3 APUCARANA..........     66000  100.0     40000  100.0        0    0.0        0    0.0         0   0.0      0      0      0      0      0        40000   73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6 CAMPO MOURAO.......     93345  100.0     65341  100.0        0    0.0        0    0.0         0   0.0      0      0      0      0      0        51000   88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9 CASCAVEL...........     92850  100.0     72850  100.0        0    0.0        0    0.0         0   0.0      0      0      0      0      0        77000   82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2 CORNELIO PROCOPIO..     76662  100.0     69090  100.0        0    0.0        0    0.0         0   0.0      0      0      0      0      0       116200   96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5 CURITIBA...........     14420  100.0      5768   40.0        0    0.0        0    0.0      8652 100.0      0      0      0      5     95         6000   25.2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8 FRANCISCO BELTRAO..    100340  100.0     92060   99.0        0    0.0        0    0.0       930 100.0      0      0      0      0    100       106000   58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1 GUARAPUAVA.........     56300  100.0     13850   25.0        0    0.0    10388   25.0     31163  75.0      0      0      0      0    100         8000    4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4 IRATI..............     24895  100.0     11825   50.0        0    0.0      946    8.0     10879  92.0      0      0      0     15     85        13850   22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6 IVAIPORA...........     75800  100.0     68649   98.0      420   30.0      701   50.0       280  20.0      0      0      0      0    100        58000   80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7 JACAREZINHO........     41560  100.0     28435  100.0        0    0.0        0    0.0         0   0.0      0      0      0      0      0        49200   85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9 LARANJEIRAS DO SUL.     17430  100.0     13991   90.0      466   30.0      311   20.0       777  50.0      0      0      0      0    100        11281   48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0 LONDRINA...........     46420  100.0     39018  100.0        0    0.0        0    0.0         0   0.0      0      0      0      0      0        58230   87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3 MARINGA............     10000  100.0      7500  100.0        0    0.0        0    0.0         0   0.0      0      0      0      0      0         7220   87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2 PATO BRANCO........     72300  100.0     41580   60.0        0    0.0        0    0.0     27720 100.0      0      0      0     10     90        55000   47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5 PONTA GROSSA.......    162280  100.0     89928   60.0     1199    2.0    25779   43.0     32974  55.0      0      0      0     35     65       200000   46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8 TOLEDO.............     18048  100.0     16803  100.0        0    0.0        0    0.0         0   0.0      0      0      0      0      0        14800   73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1 UMUARAMA...........      3398  100.0      2821  100.0        0    0.0        0    0.0         0   0.0      0      0      0      0      0         1900   53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4 UNIAO DA VITORIA...      6300  100.0       504    8.0        0    0.0     1159   20.0      4637  80.0      0      0      0     20     80         1800   10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TOTAL DO ESTADO........   978348  100.0    680013   81.0     2086    1.3    39283   24.6    118011  74.0     0.0   0.0    0.0   17.0   83.0       875481   55.4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FONTE: DERAL - SEAB/PR                                                         pss005.prg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sectPr>
      <w:footerReference w:type="default" r:id="rId2"/>
      <w:type w:val="nextPage"/>
      <w:pgSz w:orient="landscape" w:w="16838" w:h="11906"/>
      <w:pgMar w:left="567" w:right="998" w:gutter="0" w:header="0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51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4:01:00Z</dcterms:created>
  <dc:creator>demarchi</dc:creator>
  <dc:description/>
  <dc:language>en-US</dc:language>
  <cp:lastModifiedBy>demarchi</cp:lastModifiedBy>
  <cp:lastPrinted>2013-11-12T11:50:00Z</cp:lastPrinted>
  <dcterms:modified xsi:type="dcterms:W3CDTF">2013-11-12T14:01:00Z</dcterms:modified>
  <cp:revision>4</cp:revision>
  <dc:subject/>
  <dc:title/>
</cp:coreProperties>
</file>