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12013                          REMESSA:  11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80  100.0      8980  100.0        0    0.0        0    0.0         0   0.0      0      0      0      0      0        11700   9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402  100.0      3402  100.0        0    0.0        0    0.0         0   0.0      0      0      0      0      0         3430   9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38  100.0       338  100.0        0    0.0        0    0.0         0   0.0      0      0      0      0      0          44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378  100.0      8378  100.0        0    0.0        0    0.0         0   0.0      0      0      0      0      0         8000   7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5891  100.0      5891  100.0        0    0.0        0    0.0         0   0.0      0      0      0      0      0         4550   96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439  100.0     21439  100.0        0    0.0        0    0.0         0   0.0      0      0      0      0      0        32300   9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691  100.0      7691  100.0        0    0.0        0    0.0         0   0.0      0      0      0      0      0        1201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129  100.0      3129  100.0        0    0.0        0    0.0         0   0.0      0      0      0      0      0         3370   76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906  100.0      1906  100.0        0    0.0        0    0.0         0   0.0      0      0      0      0      0         1601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0  100.0       190  100.0        0    0.0        0    0.0         0   0.0      0      0      0      0      0           92   9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942  100.0      1942  100.0        0    0.0        0    0.0         0   0.0      0      0      0      0      0         283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35  100.0      3435  100.0        0    0.0        0    0.0         0   0.0      0      0      0      0      0         2015   9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6721  100.0     66721  100.0        0    0.0        0    0.0         0   0.0     0.0   0.0    0.0    0.0    0.0        82358   91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12013                          REMESSA:  11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3410  100.0     23410  100.0        0    0.0        0    0.0         0   0.0      0      0      0      0      0        99000   92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24742  100.0    324742  100.0        0    0.0        0    0.0         0   0.0      0      0      0      0      0      1403000   8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93820  100.0    293820  100.0        0    0.0        0    0.0         0   0.0      0      0      0      0      0      1180000   9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84786  100.0    184786  100.0        0    0.0        0    0.0         0   0.0      0      0      0      0      0       970000   9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2600  100.0     42600  100.0        0    0.0        0    0.0         0   0.0      0      0      0      0      0       181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670  100.0      4670  100.0        0    0.0        0    0.0         0   0.0      0      0      0      0      0         963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5000  100.0      4650  100.0        0    0.0        0    0.0         0   0.0      0      0      0      0      0        2006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5690  100.0     55690  100.0        0    0.0        0    0.0         0   0.0      0      0      0      0      0       24503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8700  100.0     68700  100.0        0    0.0        0    0.0         0   0.0      0      0      0      0      0       3600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700  100.0      7700  100.0        0    0.0        0    0.0         0   0.0      0      0      0      0      0        34790   9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23004  100.0    223004  100.0        0    0.0        0    0.0         0   0.0      0      0      0      0      0      121868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1772  100.0    211772  100.0        0    0.0        0    0.0         0   0.0      0      0      0      0      0       890000   83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3504  100.0     23504  100.0        0    0.0        0    0.0         0   0.0      0      0      0      0      0       12438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970  100.0      2970  100.0        0    0.0        0    0.0         0   0.0      0      0      0      0      0        15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1800  100.0     21800  100.0        0    0.0        0    0.0         0   0.0      0      0      0      0      0        89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23456  100.0    423456  100.0        0    0.0        0    0.0         0   0.0      0      0      0      0      0      2010814   9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16957  100.0    116957  100.0        0    0.0        0    0.0         0   0.0      0      0      0      0      0       430000   8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6700   9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038081  100.0   2037731  100.0        0    0.0        0    0.0         0   0.0     0.0   0.0    0.0    0.0    0.0      9287722   93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12013                          REMESSA:  11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18  100.0        18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40  100.0       840  100.0        0    0.0        0    0.0         0   0.0      0      0      0      0      0         226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2700  100.0     32700  100.0        0    0.0        0    0.0         0   0.0      0      0      0      0      0        99000   94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900  100.0        0    0.0        0    0.0         0   0.0      0      0      0      0      0         264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210  100.0       210  100.0        0    0.0        0    0.0         0   0.0      0      0      0      0      0          54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5224  100.0      5224  100.0        0    0.0        0    0.0         0   0.0      0      0      0      0      0        117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1040  100.0     11040  100.0        0    0.0        0    0.0         0   0.0      0      0      0      0      0        35800   9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180  100.0       180  100.0        0    0.0        0    0.0         0   0.0      0      0      0      0      0          37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1112  100.0     51112  100.0        0    0.0        0    0.0         0   0.0     0.0   0.0    0.0    0.0    0.0       152412   96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12013                          REMESSA:  11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58000  100.0     58000  100.0        0    0.0        0    0.0         0   0.0      0      0      0      0      0       141000   9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75931  100.0     75931  100.0        0    0.0        0    0.0         0   0.0      0      0      0      0      0       187500   93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4080  100.0     54080  100.0        0    0.0        0    0.0         0   0.0      0      0      0      0      0       140000   9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4000  100.0     74000  100.0        0    0.0        0    0.0         0   0.0      0      0      0      0      0       192000   9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5360  100.0      5360  100.0        0    0.0        0    0.0         0   0.0      0      0      0      0      0        1472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83400  100.0     83400  100.0        0    0.0        0    0.0         0   0.0      0      0      0      0      0       200000   9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4500  100.0     44500  100.0        0    0.0        0    0.0         0   0.0      0      0      0      0      0       105000   9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6800  100.0     16800  100.0        0    0.0        0    0.0         0   0.0      0      0      0      0      0        41730   9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66740  100.0     66740  100.0        0    0.0        0    0.0         0   0.0      0      0      0      0      0       160753   9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9750  100.0     29750  100.0        0    0.0        0    0.0         0   0.0      0      0      0      0      0        9421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630  100.0      7630  100.0        0    0.0        0    0.0         0   0.0      0      0      0      0      0        18360   9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45956  100.0     45956  100.0        0    0.0        0    0.0         0   0.0      0      0      0      0      0       12227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1246  100.0     11246  100.0        0    0.0        0    0.0         0   0.0      0      0      0      0      0        22300   89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54550  100.0     54550  100.0        0    0.0        0    0.0         0   0.0      0      0      0      0      0       130000   9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0300  100.0    130300  100.0        0    0.0        0    0.0         0   0.0      0      0      0      0      0       40484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3285  100.0     13285  100.0        0    0.0        0    0.0         0   0.0      0      0      0      0      0        3470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2290  100.0      2290  100.0        0    0.0        0    0.0         0   0.0      0      0      0      0      0         504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980  100.0      2980  100.0        0    0.0        0    0.0         0   0.0      0      0      0      0      0         6050   9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776798  100.0    776798  100.0        0    0.0        0    0.0         0   0.0     0.0   0.0    0.0    0.0    0.0      2020501   96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4"/>
        </w:rPr>
        <w:t xml:space="preserve">     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12013                          REMESSA:  11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500  100.0         0    0.0        0    0.0        0    0.0       500 10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5400   90.0         0    0.0        0    0.0        0    0.0      54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1685  100.0         0    0.0        0    0.0     6506   30.0     15180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00  100.0         0    0.0        0    0.0       20   10.0       18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683  100.0         0    0.0        0    0.0        0    0.0     1468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15000  100.0         0    0.0        0    0.0     1500   10.0     1350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1500  100.0         0    0.0        0    0.0     6450   30.0     15050  70.0      8     75     15      2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3720   98.0         0    0.0        0    0.0        0    0.0     13720 100.0     10     7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4268   80.0         0    0.0        0    0.0      854   20.0      3414  8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0000  100.0         0    0.0        0    0.0     1000   10.0      9000  90.0     10     25     30     3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9600  100.0         0    0.0        0    0.0        0    0.0      9600 100.0      5     90      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5  100.0         0    0.0        0    0.0        0    0.0        2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34800   87.0         0    0.0     3480   10.0    10440   30.0     20880  60.0      5     80     1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50000  100.0      9000   18.0        0    0.0        0    0.0     41000 100.0      0     18     25     32     25        15000   1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800  100.0         0    0.0        0    0.0        0    0.0      28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5000  100.0         0    0.0        0    0.0      150    3.0      4850  97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09181   96.4      9000    4.3     3480    1.7    26919   13.4    169782  84.8     4.6  69.2   12.5    8.5    5.1        15000    3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12013                          REMESSA:  11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273  100.0      2273  100.0        0    0.0        0    0.0         0   0.0      0      0      0      0      0         1600   4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6163  100.0      6163  100.0        0    0.0        0    0.0         0   0.0      0      0      0      0      0        1232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400  100.0       400  100.0        0    0.0        0    0.0         0   0.0      0      0      0      0      0          227   63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1718  100.0     31718  100.0        0    0.0        0    0.0         0   0.0      0      0      0      0      0        50000   87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480  100.0      3480  100.0        0    0.0        0    0.0         0   0.0      0      0      0      0      0         5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2500  100.0     21681   99.0        0    0.0      219  100.0         0   0.0      0      0      0      0    100        21000   7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5000  100.0     33084   95.0        0    0.0     1741  100.0         0   0.0      0      0      0      0    100        20250   4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0200  100.0     10200  100.0        0    0.0        0    0.0         0   0.0      0      0      0      0      0        14100   8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400  100.0      1400  100.0        0    0.0        0    0.0         0   0.0      0      0      0      0      0         1640   7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1023  100.0      102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50  100.0        50  100.0        0    0.0        0    0.0         0   0.0      0      0      0      0      0           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5  100.0        35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55  100.0       155  100.0        0    0.0        0    0.0         0   0.0      0      0      0      0      0           65   6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6755  100.0      6755  100.0        0    0.0        0    0.0         0   0.0      0      0      0      0      0         8500   8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2577  100.0     39077  100.0        0    0.0        0    0.0         0   0.0      0      0      0      0      0        55000   7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000  100.0      1000  100.0        0    0.0        0    0.0         0   0.0      0      0      0      0      0         13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89  100.0       189  100.0        0    0.0        0    0.0         0   0.0      0      0      0      0      0           6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3000  100.0     22770   99.0        0    0.0      230  100.0         0   0.0      0      0      0      0    100        19000   5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05268  100.0    198803   98.9        0    0.0     2190  100.0         0   0.0     0.0   0.0    0.0    0.0  100.0       233765   74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12013                          REMESSA:  11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000  100.0      4400   40.0        0    0.0     1320   20.0      5280  80.0      0      0      0      0    100        10000   10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4618  100.0     24233   70.0        0    0.0     1039   10.0      9347  90.0      0      0      0      0    100        57000   18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45900  100.0     27540   60.0        0    0.0     1836   10.0     16524  90.0      0      0      0      0    100       202000   4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444  100.0      2955   35.0      384    7.0      714   13.0      4391  80.0      0      0      0      0    100        22000   35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  9376    8.0        0    0.0        0    0.0    107824 100.0      0      0      0     50     50        4500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550  100.0     79684   88.0        0    0.0     5433   50.0      5433  50.0      0      0      0      0    100       260000   3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 23804   22.0        0    0.0    12659   15.0     71737  85.0      0      0      0     25     75       162000   19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15897   35.0     2952   10.0     2952   10.0     23618  80.0      0      0      0     60     40        72500   2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3930  100.0     13179   30.0        0    0.0     6150   20.0     24601  80.0      0      0      0     20     80        55000   1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1770  100.0     12943   25.0        0    0.0     3883   10.0     34945  90.0      0      0      0     45     55        45000   1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10725   50.0      536    5.0     2145   20.0      8044  75.0      0      0      0      0    100        36490   2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3533  100.0      4737   35.0        0    0.0        0    0.0      8796 100.0      0      0      0      0    100        15062   13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050  100.0       923   45.0        0    0.0      113   10.0      1015  90.0      0      0      0      0    100         7500   5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40   50.0        0    0.0        0    0.0        40 100.0      0      0      0      0    100           60   23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500  100.0      3500  100.0        0    0.0        0    0.0         0   0.0      0      0      0      0      0         7768   6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2300  100.0     37380   60.0        0    0.0     3738   15.0     21182  85.0      0      0      0      0    100       160000   26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21880  100.0     46299   38.0        0    0.0     3777    5.0     71764  95.0      0      0      0     45     55       170000   1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8150  100.0     25335   90.0        0    0.0        0    0.0      2815 100.0      0      0      0      0    100        74000   2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00  100.0      3300  100.0        0    0.0        0    0.0         0   0.0      0      0      0      0      0         8500   5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 3100   10.0        0    0.0    11160   40.0     16740  60.0      0      0      0     40     60        14000    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44555  100.0    349349   41.4     3873    0.8    56918   11.5    434095  87.7     0.0   0.0    0.0   32.6   67.4      1423880   20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12013                          REMESSA:  11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8400   80.0         0    0.0        0    0.0        0    0.0     184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03600   92.0         0    0.0        0    0.0        0    0.0    303600 100.0     20     80      0      0      0        8750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90000  100.0         0    0.0        0    0.0        0    0.0    290000 100.0      5     95      0      0      0        8800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87750   45.0         0    0.0        0    0.0     8775   10.0     78975  90.0     40     60      0      0      0        25000    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5000  100.0         0    0.0        0    0.0        0    0.0     45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800  100.0         0    0.0        0    0.0      580   10.0      5220  9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6200  100.0         0    0.0        0    0.0        0    0.0      6200 100.0      0    100      0      0      0         4500   1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25355   50.0         0    0.0        0    0.0        0    0.0     25355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32000   40.0         0    0.0        0    0.0        0    0.0     32000 100.0      5     95      0      0      0        41300    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560  100.0         0    0.0        0    0.0        0    0.0      8560 100.0     10     90      0      0      0          400    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133586   58.0         0    0.0        0    0.0        0    0.0    133586 100.0     18     82      0      0      0        13950    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184450   85.0         0    0.0        0    0.0     9223    5.0    175228  95.0     25     75      0      0      0        30000    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19200   80.0         0    0.0        0    0.0        0    0.0     192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000  100.0         0    0.0        0    0.0        0    0.0      2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5000  100.0         0    0.0        0    0.0     1500   10.0     13500  9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18000  100.0         0    0.0        0    0.0        0    0.0    418000 100.0      5     95      0      0      0        48000    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04550   85.0         0    0.0        0    0.0        0    0.0    104550 100.0      7     93      0      0      0         5000    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   0    0.0        0    0.0        0    0.0      3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702451   82.4         0    0.0        0    0.0    20078    1.2   1682373  98.8    14.2  85.8    0.0    0.0    0.0       343650    3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4"/>
        </w:rPr>
        <w:t xml:space="preserve">   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12013                          REMESSA:  11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000  100.0     70200   65.0        0    0.0     3780   10.0     34020  90.0      0      0      0      2     98       133000   3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4489  100.0    496816   85.0        0    0.0     8767   10.0     78906  90.0      0      0      0      0    100       794000   4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492576  100.0    477799   97.0        0    0.0     2955   20.0     11822  80.0      0      0      0      0    100      1100000   63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128000   40.0     3840    2.0    19200   10.0    168960  88.0      0      0      0     10     90       435000   43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5985  100.0      9599   10.0        0    0.0        0    0.0     86387 100.0      0      0      0     70     30       110000   34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750  100.0     76213   35.0        0    0.0    70769   50.0     70769  50.0      0      0      0      0    100       270000   3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 33015   15.0        0    0.0    18709   10.0    168377  90.0      0      0      0     40     60       297000   43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 40400   30.0     9427   10.0    14140   15.0     70700  75.0      0      0      0     50     50       150000   3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49050  100.0    124525   50.0        0    0.0    24905   20.0     99620  80.0      0      0      0     10     90       295000   3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13240  100.0     45296   40.0        0    0.0     3397    5.0     64547  95.0      0      0      0     40     60       140000   3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9850  100.0     58403   65.0     1572    5.0     6290   20.0     23586  75.0      0      0      0      3     97       136590   4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3897  100.0    164338   60.0        0    0.0        0    0.0    109559 100.0      0      0      0     20     80       625400   7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3855  100.0    210470   90.0        0    0.0        0    0.0     23386 100.0      0      0      0     10     90       270000   3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6745  100.0     22733   85.0        0    0.0        0    0.0      4012 100.0      0      0      0      0    100        39896   5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5200  100.0    124644   47.0        0    0.0    21083   15.0    119473  85.0      0      0      0     40     60       260000   3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18930  100.0    103748   20.0        0    0.0    20750    5.0    394242  95.0      0      0      5     50     45       650000   36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1801  100.0    451801  100.0        0    0.0        0    0.0         0   0.0      0      0      0      0      0       689920   4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6300  100.0    159648   96.0        0    0.0        0    0.0      6652 100.0      0      0      0      0    100       225000   4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 3300    5.0        0    0.0    31350   50.0     31350  50.0      0      0      0     70     30        56800   2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28768  100.0   2800946   60.5    14839    0.8   246095   13.5   1566365  85.7     0.0   0.0    1.1   31.5   67.4      6677606   43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12013                          REMESSA:  11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#      90  100.0         0    0.0        0    0.0        0    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468  100.0         0    0.0        0    0.0        0    0.0      346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650  100.0       186    7.0        0    0.0      616   25.0      1848  75.0      0     15      0     55     30         6000    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855   95.0         0    0.0        0    0.0        0    0.0       85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30  100.0         0    0.0        0    0.0        6   20.0        24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 0    0.0        0    0.0        0    0.0        5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300  100.0         0    0.0        0    0.0       60   20.0       240  80.0      0     70     20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200  100.0       550   25.0        0    0.0      330   20.0      1320  80.0      0     20      0     60     20        13000   1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300  100.0         0    0.0        0    0.0        0    0.0      13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0943   90.3       736    6.7        0    0.0     1012    9.9      9105  89.2     1.7  63.5    0.6   23.8   10.5        19000    5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2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12013                          REMESSA:  11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6638  100.0      6638  100.0        0    0.0        0    0.0         0   0.0      0      0      0      0      0       15361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40  100.0        0    0.0        0    0.0         0   0.0      0      0      0      0      0          41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600  100.0      1600  100.0        0    0.0        0    0.0         0   0.0      0      0      0      0      0        576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800  100.0      1788  100.0        0    0.0        0    0.0         0   0.0      0      0      0      0      0        5292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1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25  100.0        24   95.0        0    0.0        0    0.0         1 100.0      0      0      0      0    100          285   9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748  100.0       561   75.0        0    0.0       37   20.0       150  80.0      0      0      0      0    100        18500   7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915  100.0      2915  100.0        0    0.0        0    0.0         0   0.0      0      0      0      0      0        874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660  100.0      1660  100.0        0    0.0        0    0.0         0   0.0      0      0      0      0      0        4564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5576  100.0     15376   98.8        0    0.0       37   19.9       151  80.1     0.0   0.0    0.0    0.0  100.0       419822   98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sectPr>
      <w:footerReference w:type="default" r:id="rId2"/>
      <w:type w:val="nextPage"/>
      <w:pgSz w:orient="landscape" w:w="16838" w:h="11906"/>
      <w:pgMar w:left="567" w:right="998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5:08:00Z</dcterms:created>
  <dc:creator>demarchi</dc:creator>
  <dc:description/>
  <dc:language>en-US</dc:language>
  <cp:lastModifiedBy>demarchi</cp:lastModifiedBy>
  <cp:lastPrinted>2013-03-12T11:39:00Z</cp:lastPrinted>
  <dcterms:modified xsi:type="dcterms:W3CDTF">2013-03-12T15:09:00Z</dcterms:modified>
  <cp:revision>3</cp:revision>
  <dc:subject/>
  <dc:title>     SECRETARIA DE ESTADO DA AGRICULTURA E DO ABASTECIMENTO - S E A B                                                         </dc:title>
</cp:coreProperties>
</file>