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000  100.0      9000  100.0        0    0.0        0    0.0         0   0.0      0      0      0      0      0         9600   7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402  100.0      3402  100.0        0    0.0        0    0.0         0   0.0      0      0      0      0      0         3270   9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7038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450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6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691  100.0      7691  100.0        0    0.0        0    0.0         0   0.0      0      0      0      0      0        120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129  100.0      3129  100.0        0    0.0        0    0.0         0   0.0      0      0      0      0      0         3200   7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1547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87   9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942  100.0      1942  100.0        0    0.0        0    0.0         0   0.0      0      0      0      0      0         28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807   8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6749  100.0     66749  100.0        0    0.0        0    0.0         0   0.0     0.0   0.0    0.0    0.0    0.0        72342   79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8165  100.0     18165  100.0        0    0.0        0    0.0         0   0.0      0      0      0      0      0       132000   9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7437  100.0     37437  100.0        0    0.0        0    0.0         0   0.0      0      0      0      0      0       333000   9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555  100.0     51074  100.0        0    0.0        0    0.0         0   0.0      0      0      0      0      0       4470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9500  100.0     19500  100.0        0    0.0        0    0.0         0   0.0      0      0      0      0      0       1305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34695  100.0    134695  100.0        0    0.0        0    0.0         0   0.0      0      0      0      0      0       97222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4750  100.0     84410  100.0        0    0.0        0    0.0         0   0.0      0      0      0      0      0       39638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9500  100.0    119500  100.0        0    0.0        0    0.0         0   0.0      0      0      0      0      0       682000   9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3300  100.0     53300  100.0        0    0.0        0    0.0         0   0.0      0      0      0      0      0       3224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9150  100.0     49150  100.0        0    0.0        0    0.0         0   0.0      0      0      0      0      0       26708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1250  100.0     61250  100.0        0    0.0        0    0.0         0   0.0      0      0      0      0      0       3041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4950  100.0     24750  100.0        0    0.0        0    0.0         0   0.0      0      0      0      0      0       14973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8718  100.0     18718  100.0        0    0.0        0    0.0         0   0.0      0      0      0      0      0       11960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464  100.0      3464  100.0        0    0.0        0    0.0         0   0.0      0      0      0      0      0        2202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20  100.0       120  100.0        0    0.0        0    0.0         0   0.0      0      0      0      0      0          36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819  100.0      3819  100.0        0    0.0        0    0.0         0   0.0      0      0      0      0      0        1347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5900  100.0     65900  100.0        0    0.0        0    0.0         0   0.0      0      0      0      0      0       510150   9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5000  100.0    135000  100.0        0    0.0        0    0.0         0   0.0      0      0      0      0      0      119448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4350  100.0     34350  100.0        0    0.0        0    0.0         0   0.0      0      0      0      0      0       2468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766  100.0      3036  100.0        0    0.0        0    0.0         0   0.0      0      0      0      0      0        1196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0000  100.0     40000  100.0        0    0.0        0    0.0         0   0.0      0      0      0      0      0       208500   8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972389  100.0    957638  100.0        0    0.0        0    0.0         0   0.0     0.0   0.0    0.0    0.0    0.0      6463981   98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410  100.0     23410  100.0        0    0.0        0    0.0         0   0.0      0      0      0      0      0        90000   8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4742  100.0    324742  100.0        0    0.0        0    0.0         0   0.0      0      0      0      0      0      1265000   8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3820  100.0    293820  100.0        0    0.0        0    0.0         0   0.0      0      0      0      0      0      1045000   7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9065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810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15700   9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5000  100.0        0    0.0        0    0.0         0   0.0      0      0      0      0      0        215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240000   9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8700  100.0     68700  100.0        0    0.0        0    0.0         0   0.0      0      0      0      0      0       355000   9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32300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23004  100.0    223004  100.0        0    0.0        0    0.0         0   0.0      0      0      0      0      0      121871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772  100.0    211772  100.0        0    0.0        0    0.0         0   0.0      0      0      0      0      0       710000   6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64  100.0     23564  100.0        0    0.0        0    0.0         0   0.0      0      0      0      0      0       1247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970  100.0      2970  100.0        0    0.0        0    0.0         0   0.0      0      0      0      0      0        13000   8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90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3456  100.0    423456  100.0        0    0.0        0    0.0         0   0.0      0      0      0      0      0      1725000   8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954  100.0    116954  100.0        0    0.0        0    0.0         0   0.0      0      0      0      0      0       377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6000   8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39968  100.0   2039968  100.0        0    0.0        0    0.0         0   0.0     0.0   0.0    0.0    0.0    0.0      8415500   84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32700  100.0        0    0.0        0    0.0         0   0.0      0      0      0      0      0        58000   5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 26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224  100.0      5224  100.0        0    0.0        0    0.0         0   0.0      0      0      0      0      0        1175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11040  100.0        0    0.0        0    0.0         0   0.0      0      0      0      0      0        38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1112  100.0     51112  100.0        0    0.0        0    0.0         0   0.0     0.0   0.0    0.0    0.0    0.0       112932   70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58000  100.0        0    0.0        0    0.0         0   0.0      0      0      0      0      0       114000   7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5931  100.0     75931  100.0        0    0.0        0    0.0         0   0.0      0      0      0      0      0       165000   8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080  100.0     54080  100.0        0    0.0        0    0.0         0   0.0      0      0      0      0      0        92000   6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71700   8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5360  100.0        0    0.0        0    0.0         0   0.0      0      0      0      0      0         9500   6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83400  100.0        0    0.0        0    0.0         0   0.0      0      0      0      0      0       150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44500  100.0        0    0.0        0    0.0         0   0.0      0      0      0      0      0        71000   6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16800  100.0        0    0.0        0    0.0         0   0.0      0      0      0      0      0        19475   4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66740  100.0        0    0.0        0    0.0         0   0.0      0      0      0      0      0       135000   8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9000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7630  100.0        0    0.0        0    0.0         0   0.0      0      0      0      0      0        1483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246  100.0     11246  100.0        0    0.0        0    0.0         0   0.0      0      0      0      0      0        20150   7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4550  100.0     54550  100.0        0    0.0        0    0.0         0   0.0      0      0      0      0      0       1200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130300  100.0        0    0.0        0    0.0         0   0.0      0      0      0      0      0       415000   9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85  100.0     13285  100.0        0    0.0        0    0.0         0   0.0      0      0      0      0      0        3471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327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700  100.0      2700  100.0        0    0.0        0    0.0         0   0.0      0      0      0      0      0         5300   9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76518  100.0    776518  100.0        0    0.0        0    0.0         0   0.0     0.0   0.0    0.0    0.0    0.0      1753212   82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50    2.0         0    0.0        0    0.0        0    0.0       45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750    5.0         0    0.0        0    0.0        0    0.0       7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645    3.0         0    0.0        0    0.0        0    0.0       64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400   10.0         0    0.0        0    0.0        0    0.0      1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0000   40.0         0    0.0        0    0.0        0    0.0     20000 100.0      5     30     4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150   63.0         0    0.0        0    0.0     315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26395   11.5         0    0.0        0    0.0     3150   11.9     23245  88.1    21.2  29.6   30.3   18.9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 150   10.0        0    0.0      540   40.0       810  6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73  100.0        68    3.0        0    0.0      220   10.0      1984  90.0      0      0      5     65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740   12.0        0    0.0      271    5.0      5152  95.0      0      0      0     25     75          800    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200   50.0       60   30.0       60   30.0        80  40.0      0      0      0     20     80           40   1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    0    0.0        0    0.0        0    0.0     31718 100.0      0      0     10     5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3132   90.0       35   10.0      244   70.0        70  20.0      0      0      0      0    100         2800   5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500  100.0     12925   55.0     1058   10.0     3173   30.0      6345  60.0      0      2     18     40     40         3500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 5250   15.0     2975   10.0     7438   25.0     19338  65.0      0      0     30     30     40         3050    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5320  100.0      1532   10.0        0    0.0     1379   10.0     12409  90.0      0     10     35     4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5058   95.0      119   15.0      119   15.0       555  70.0      0      0      0      0    100        16000   7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 140   10.0       63    5.0      189   15.0      1008  80.0      0      0      0     60     40           40    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43  100.0       843  100.0        0    0.0        0    0.0         0   0.0      0      0      0      0      0          658   7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50  100.0        25   50.0        0    0.0       25  100.0         0   0.0      0      0      0     30     70           20   4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5   15.0        0    0.0        6   20.0        24  80.0      0      0      0     40     60            5   1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55  100.0        31   20.0        0    0.0        0    0.0       124 100.0      0      0      0     35     6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1351   20.0      811   15.0     1351   25.0      3242  60.0      0      0      5     15     80          500    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7000  100.0     27750   75.0     2313   25.0     2313   25.0      4625  50.0      0      0      0     15     85        26000   3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 700   70.0       30   10.0      180   60.0        90  30.0      0      0      0      0    100          369   2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189  100.0        0    0.0        0    0.0         0   0.0      0      0      0      0      0           63   5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  690    3.0        0    0.0     4462   20.0     17848  80.0      0      2     25     55     18          550    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05631  100.0     70779   34.4     7462    5.5    21968   16.3    105422  78.2     0.0   1.5   18.4   39.1   41.0        54395   16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bCs/>
          <w:sz w:val="14"/>
        </w:rPr>
        <w:t xml:space="preserve">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000  100.0         0    0.0        0    0.0     2200   20.0      8800  80.0      0      0     10     9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4618  100.0         0    0.0        0    0.0     1731    5.0     32887  95.0      0      0     12     87      1        38500   1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5900  100.0         0    0.0        0    0.0        0    0.0     45900 100.0      0      0     20     75      5       1100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000  100.0         0    0.0      400    5.0     2000   25.0      5600  70.0      0      5     30     60      5        18100   3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     0    0.0        0    0.0        0    0.0    117200 100.0      0     50     40     10      0        45000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550  100.0         0    0.0     4528    5.0    45275   50.0     40748  45.0      0      5     15     65     15        850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1000  100.0         0    0.0        0    0.0    22200   20.0     88800  80.0      0     10     50     40      0       145000   1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    0    0.0     4570   10.0     9140   20.0     31990  70.0      0     25     50     25      0        725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3930  100.0         0    0.0        0    0.0     4393   10.0     39537  90.0      0     40     40     20      0        55000   1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1770  100.0         0    0.0     5177   10.0     7766   15.0     38828  75.0      0     40     40     20      0        32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    0    0.0        0    0.0     4290   20.0     17160  80.0      0      5     25     70      0        1802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3533  100.0         0    0.0        0    0.0        0    0.0     13533 100.0      0     50     30     20      0        13154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050  100.0         0    0.0        0    0.0      205   10.0      1845  90.0      0      2     10     88      0         6000   4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 0    0.0        0    0.0       16   20.0        64  80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500  100.0         0    0.0        0    0.0      175    5.0      3325  95.0      0      0     30     35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    0    0.0     3115    5.0     6230   10.0     52955  85.0      0      0     25     75      0       130000   2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4000  100.0         0    0.0     2480    2.0     2480    2.0    119040  96.0      0      0     10     85      5       1116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8150  100.0         0    0.0        0    0.0        0    0.0     28150 100.0      0      0      0     10     90        25000    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00  100.0         0    0.0        0    0.0        0    0.0      3300 100.0      0      0      0     16     84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   0    0.0        0    0.0    13950   45.0     17050  55.0      0     30     55     13      2        11950    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49031  100.0         0    0.0    20270    2.4   122050   14.4    706711  83.2     0.0  16.7   29.4   47.7    6.2       921824   13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5800    2.0         0    0.0        0    0.0        0    0.0      58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5400   12.0         0    0.0        0    0.0        0    0.0      5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25    3.0         0    0.0        0    0.0        0    0.0       22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310    5.0         0    0.0        0    0.0        0    0.0       31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500   10.0         0    0.0        0    0.0        0    0.0      1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220   92.0         0    0.0        0    0.0     3220  100.0         0   0.0     55     4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6455    0.8         0    0.0        0    0.0     3220   19.6     13235  80.4    74.8  25.2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8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8000  100.0         0    0.0        0    0.0    21600   20.0     86400  80.0      0      5     30     65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4489  100.0         0    0.0        0    0.0    40914    7.0    543575  93.0      0      3     30     62      5       686000   3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90576  100.0         0    0.0        0    0.0        0    0.0    490576 100.0      0      0     25     72      3       5000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     0    0.0    16000    5.0    48000   15.0    256000  80.0      0      5     40     55      0       39072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5895  100.0         0    0.0        0    0.0        0    0.0     95895 100.0      0    100      0      0      0        800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750  100.0         0    0.0    10888    5.0    54438   25.0    152425  70.0      0     20     40     38      2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2300  100.0         0    0.0        0    0.0    22230   10.0    200070  90.0      0     50     45      5      0       295000   4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     0    0.0    13500   10.0    27000   20.0     94500  70.0      0     60     30     10      0       150000   3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49050  100.0         0    0.0        0    0.0    24905   10.0    224145  90.0      0     40     40     20      0       290000   3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14740  100.0         0    0.0     5737    5.0    11474   10.0     97529  85.0      0     50     45      5      0       123000   3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9850  100.0         0    0.0        0    0.0     8985   10.0     80865  90.0      0     20     40     40      0       122190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3897  100.0         0    0.0        0    0.0        0    0.0    273897 100.0      0     90     10      0      0       537386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3855  100.0         0    0.0        0    0.0    23386   10.0    210470  90.0      0      0     25     75      0       200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6745  100.0         0    0.0        0    0.0     8024   30.0     18722  70.0      0     35     35     30      0         9243   1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     0    0.0        0    0.0    13260    5.0    251940  95.0      0      5     65     30      0       220000   2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19000  100.0         0    0.0        0    0.0    10380    2.0    508620  98.0      0     25     45     30      0       575000   3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51801  100.0         0    0.0        0    0.0        0    0.0    451801 100.0      0      0     15     80      5       642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6300  100.0         0    0.0        0    0.0        0    0.0    166300 100.0      0      0      2     96      2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    0    0.0        0    0.0    33000   50.0     33000  50.0      0     50     45      5      0        551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30448  100.0         0    0.0    46125    1.0   347595    7.5   4236729  91.5     0.0  21.1   31.9   45.4    1.6      5358639   35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560   60.0         0    0.0        0    0.0        0    0.0      1560 100.0     15     60      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  0    0.0        0    0.0        0    0.0       9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109   25.0         0    0.0        0    0.0        0    0.0       109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1080   45.0         0    0.0        0    0.0        0    0.0      1080 100.0     20     75      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3649   28.8         0    0.0        0    0.0        0    0.0      3649 100.0    38.5  49.3    0.0   12.2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22013                          REMESSA:  07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638  100.0      2655   40.0        0    0.0        0    0.0      3983 100.0      0      0      0     50     50        50500   3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10   25.0        0    0.0       15   50.0        15  50.0      0      0      0      0    100          100   2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600  100.0       240   15.0        0    0.0      340   25.0      1020  75.0      0      0      0     65     35         8200   1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1080   60.0        0    0.0      180   25.0       540  75.0      0      0      0     50     50        29240   5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 90   90.0        0    0.0        2   20.0         8  80.0      0      0      0     10     90         1600   6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25  100.0         5   20.0        0    0.0        4   20.0        16  80.0      0      0      0     50     50           47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48  100.0        75   10.0       34    5.0      101   15.0       539  80.0      0      5      0     50     45         2400    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800  100.0      1680   60.0        0    0.0      168   15.0       952  85.0      0      0      0     20     80        52000   5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1494   90.0        0    0.0      166  100.0         0   0.0      0      0      0      0    100        403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5461  100.0      7329   47.4       34    0.4      976   12.0      7122  87.6     0.0   0.4    0.0   47.4   52.2       184387   42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13:01:00Z</dcterms:created>
  <dc:creator>demarchi</dc:creator>
  <dc:description/>
  <dc:language>en-US</dc:language>
  <cp:lastModifiedBy>demarchi</cp:lastModifiedBy>
  <cp:lastPrinted>2013-01-07T16:15:00Z</cp:lastPrinted>
  <dcterms:modified xsi:type="dcterms:W3CDTF">2013-01-08T13:01:00Z</dcterms:modified>
  <cp:revision>2</cp:revision>
  <dc:subject/>
  <dc:title>     SECRETARIA DE ESTADO DA AGRICULTURA E DO ABASTECIMENTO - S E A B                                                         </dc:title>
</cp:coreProperties>
</file>