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 xml:space="preserve">SECRETARIA DE ESTADO DA AGRICULTURA E DO ABASTECIMENTO - S E A B                                                                      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8/08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12] AMENDOIM SAFRA DAS AGUAS          SAFRA: 1213         MES/ANO: 0813       SEMANA: 352013           REMESSA: 26/08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89   2000 / 2200       178 / 196            89  100.0      0  0.0      89  100.0      187     2100        0         0 / 0              187     0     0     0     0     0      186   99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63   1590 / 1790       100 / 113            63  100.0      0  0.0      63  100.0      121     1928        0         0 / 0              121     0     0     0     0     0      122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188   1950 / 2000       367 / 376           188  100.0      0  0.0     188  100.0      395     2101        0         0 / 0              395     0     0     0     0     0      300   75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30   2100 / 2200        63 / 66             30  100.0      0  0.0      30  100.0       66     2200        0         0 / 0               66     0     0     0     0     0       53   80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206   1900 / 2100       391 / 433           206  100.0      0  0.0     206  100.0      412     2000        0         0 / 0              412     0     0     0     0     0      320   77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35   1400 / 1500        49 / 53             35  100.0      0  0.0      35  100.0       48     1360        0         0 / 0               48     0     0     0     0     0       48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20   1890 / 2100        38 / 42             20  100.0      0  0.0      20  100.0       37     1830        0         0 / 0               37     0     0     0     0     0       37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78   2000 / 2200       156 / 172            78  100.0      0  0.0      78  100.0      157     2017        0         0 / 0              157     0     0     0     0     0      157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35   1200 / 1400        42 / 49             35  100.0      0  0.0      35  100.0       47     1340        0         0 / 0               47     0     0     0     0     0       47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10   2100 / 2200        20 / 21             10  100.0      0  0.0      10  100.0       19     1979        0         0 / 0               19     0     0     0     0     0       19  101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373   3500 / 3900      1306 / 1455          373  100.0      0  0.0     373  100.0     1101     2953        0         0 / 0             1101     0     0     0     0     0     1101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43   1100 / 1400        47 / 60             43  100.0      0  0.0      43  100.0       47     1093        0         0 / 0               47     0     0     0     0     0       47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 3   1000 / 1100         3 / 3               3  100.0      0  0.0       3  100.0        3     1000        0         0 / 0                3     0     0     0     0     0        3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813   2800 / 3100      2276 / 2520          813  100.0      0  0.0     813  100.0     2846     3501        0         0 / 0             2846     0     0     0     0     0     2846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55   1900 / 2100       105 / 116            55  100.0      0  0.0      55  100.0      107     1945        0         0 / 0              107     0     0     0     0     0      107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50    900 / 1000        45 / 50             50  100.0      0  0.0      50  100.0       50     1000        0         0 / 0               50     0     0     0     0     0       35   7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2091   2481 / 2738      5186 / 5723         2091  100.0      0  0.0    2091  100.0     5643    2699         0         0 / 0             5643     0     0     0     0     0     5427   96.2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 xml:space="preserve">SECRETARIA DE ESTADO DA AGRICULTURA E DO ABASTECIMENTO - S E A B                                                                      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8/08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14] ARROZ DE SEQUEIRO                 SAFRA: 1213         MES/ANO: 0813       SEMANA: 352013           REMESSA: 26/08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600   2000 / 2200      1200 / 1320          600  100.0      0  0.0     600  100.0     1200     2000        0         0 / 0             1200     0     0     0     0     0     120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68   1590 / 1790       108 / 122            68  100.0      0  0.0      68  100.0      106     1566        0         0 / 0              106     0     0     0     0     0      107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205   2200 / 2400       451 / 492           205  100.0      0  0.0     205  100.0      490     2390        0         0 / 0              490     0     0     0     0     0      400   81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900   2100 / 2200      1890 / 1980          900  100.0      0  0.0     900  100.0     1935     2150        0         0 / 0             1935     0     0     0     0     0     1161   6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130   1320 / 1380       172 / 179           130  100.0      0  0.0     130  100.0      179     1377        0         0 / 0              179     0     0     0     0     0      179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103   1800 / 2000       185 / 206           103  100.0      0  0.0     103  100.0      206     2000        0         0 / 0              206     0     0     0     0     0      206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1000   2200 / 2400      2200 / 2400         1000  100.0      0  0.0    1000  100.0     2200     2200        0         0 / 0             2200     0     0     0     0     0     1500   68.2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1400   1850 / 2050      2590 / 2870         1400  100.0      0  0.0    1400  100.0     2779     1985        0         0 / 0             2779     0     0     0     0     0     1390   5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780   1600 / 1800      1248 / 1404          780  100.0      0  0.0     780  100.0     1229     1576        0         0 / 0             1229     0     0     0     0     0      900   73.2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2795   2000 / 2400      5590 / 6708         2795  100.0      0  0.0    2795  100.0     5689     2035        0         0 / 0             5689     0     0     0     0     0     4270   75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420   1100 / 1200       462 / 504           420  100.0      0  0.0     420  100.0      483     1150        0         0 / 0              483     0     0     0     0     0      483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840   1700 / 1950      1428 / 1638          840  100.0      0  0.0     840  100.0     1507     1794        0         0 / 0             1507     0     0     0     0     0     1507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10   1800 / 2000        18 / 20             10  100.0      0  0.0      10  100.0       18     1800        0         0 / 0               18     0     0     0     0     0       18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30   1900 / 2100        57 / 63             30  100.0      0  0.0      30  100.0       60     2000        0         0 / 0               60     0     0     0     0     0       6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40   1800 / 2200        72 / 88             40  100.0      0  0.0      40  100.0       74     1850        0         0 / 0               74     0     0     0     0     0       74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250   1800 / 2000       450 / 500           250  100.0      0  0.0     250  100.0      450     1800        0         0 / 0              450     0     0     0     0     0      315   7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340   1950 / 2150       663 / 731           340  100.0      0  0.0     340  100.0      680     2000        0         0 / 0              680     0     0     0     0     0      68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30    900 / 1100        27 / 33             30  100.0      5 16.7      25  100.0       10      392        0         0 / 0               10     0     0     0     0     0       1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3200   1800 / 2000      5760 / 6400         3200  100.0      0  0.0    3200  100.0     6400     2000        0         0 / 0             6400     0     0     0     0     0     1950   30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13141   1870 / 2105     24571 / 27658       13141  100.0      5  0.0   13136  100.0    25696    1956         0         0 / 0            25696     0     0     0     0     0    16409   63.9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 xml:space="preserve">SECRETARIA DE ESTADO DA AGRICULTURA E DO ABASTECIMENTO - S E A B                                                                      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8/08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05] ARROZ IRRIGADO                    SAFRA: 1213         MES/ANO: 0813       SEMANA: 352013           REMESSA: 26/08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10   5500 / 6000        55 / 60             10  100.0      0  0.0      10  100.0       55     5500        0         0 / 0               55     0     0     0     0     0       55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50   5460 / 6000       273 / 300            50  100.0      0  0.0      50  100.0      300     6000        0         0 / 0              300     0     0     0     0     0      30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134   6200 / 6800       831 / 911           134  100.0      0  0.0     134  100.0      845     6306        0         0 / 0              845     0     0     0     0     0      770   91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200   4700 / 5000       940 / 1000          200  100.0      0  0.0     200  100.0      970     4850        0         0 / 0              970     0     0     0     0     0      582   6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610   7000 / 7700      4270 / 4697          610  100.0      0  0.0     610  100.0     4515     7402        0         0 / 0             4515     0     0     0     0     0     3400   75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15   5500 / 6000        83 / 90             15  100.0      0  0.0      15  100.0       79     5240        0         0 / 0               79     0     0     0     0     0       79  100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1570   5600 / 6500      8792 / 10205        1570  100.0      0  0.0    1570  100.0    10205     6500        0         0 / 0            10205     0     0     0     0     0    10205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14630   7432 / 8214    108730 / 120171      14630  100.0      0  0.0   14630  100.0   116133     7938        0         0 / 0           116133     0     0     0     0     0    84745   73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271   4850 / 5150      1314 / 1396          271  100.0      0  0.0     271  100.0     1335     4926        0         0 / 0             1335     0     0     0     0     0     1335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2475   6000 / 7000     14850 / 17325        2475  100.0      0  0.0    2475  100.0    15915     6430        0         0 / 0            15915     0     0     0     0     0    11000   69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19965   7019 / 7821    140138 / 156155      19965  100.0      0  0.0   19965  100.0   150352    7531         0         0 / 0           150352     0     0     0     0     0   112471   74.8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 xml:space="preserve">SECRETARIA DE ESTADO DA AGRICULTURA E DO ABASTECIMENTO - S E A B                                                                      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8/08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40] CAFE                              SAFRA: 1213         MES/ANO: 0813       SEMANA: 352013           REMESSA: 26/08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8920   1600 / 1750     14272 / 15610        8920  100.0      0  0.0    7582   85.0    12510     1650     1338      2141 / 2275         14718     0     0     0     0   100     2900   19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2885   1000 / 1250      2885 / 3606         2885  100.0      0  0.0    2164   75.0     2380     1100      721       721 / 902           3192     0     0     0     0   100      380   11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315   1300 / 1400       410 / 441           315  100.0      0  0.0     315  100.0      425     1349        0         0 / 0              425     0     0     0     0     0      350   82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8178   1380 / 1440     11286 / 11776        8178  100.0      0  0.0    6542   80.0     9227     1410     1636      2258 / 2356         11534     0     0     0     0   100     1845   16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6460   1100 / 1210      7106 / 7817         6460  100.0      0  0.0    4264   66.0     3837      900     2196      1977 / 2196          5924     0     0     0     0   100      600   10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20880   1750 / 1930     36540 / 40298       20880  100.0      0  0.0   17330   83.0    31934     1843     3550      6213 / 6852         38466     0     0     0     0   100     9300   24.2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7435   1370 / 1440     10186 / 10706        7435  100.0      0  0.0    5725   77.0     6000     1048     1710      1703 / 1881          7792     0     0     0     0   100     1090   14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2660   1700 / 1800      4522 / 4788         2660  100.0      0  0.0    2261   85.0     3844     1700      399       678 / 718           4542     0     0     0     0   100      400    8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1430    845 / 890       1208 / 1273         1430  100.0      0  0.0    1430  100.0     1184      828        0         0 / 0             1184     0     0     0     0     0      482   40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180    500 / 600         90 / 108           180  100.0      0  0.0     153   85.0       69      450       27        14 / 16              84     0     0     0     0   100       17   20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2942   2000 / 2300      5884 / 6767         2942  100.0      0  0.0    2500   85.0     5500     2200      442       884 / 1017          6450     0     0     0     0   100      600    9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3342   1030 / 1140      3442 / 3810         3342  100.0      0  0.0    3275   98.0     3554     1085       67        69 / 76            3626     0     0     0     0   100     1100   30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65627   1491 / 1630     97831 / 107000      65627  100.0      0  0.0   53540   81.6    80464    1503     12087     16657 / 18288        97936     0     0     0     0   100    19064   19.5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 xml:space="preserve">SECRETARIA DE ESTADO DA AGRICULTURA E DO ABASTECIMENTO - S E A B                                                                      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8/08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93] FEIJAO SAFRA DA SECA              SAFRA: 1213         MES/ANO: 0813       SEMANA: 352013           REMESSA: 26/08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450   1500 / 1700       675 / 765           450  100.0      0  0.0     450  100.0      540     1200        0         0 / 0              540     0     0     0     0     0      54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4393   1400 / 1500      6150 / 6590         4393  100.0      0  0.0    4393  100.0     5272     1200        0         0 / 0             5272     0     0     0     0     0     5272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25598   1700 / 1900     43517 / 48636       25598  100.0    230  0.9   25368  100.0    38313     1510        0         0 / 0            38313     0     0     0     0     0    34000   88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200    600 / 700        120 / 140           200  100.0      0  0.0     200  100.0      102      510        0         0 / 0              102     0     0     0     0     0      102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14683   1965 / 2055     28852 / 30174       14683  100.0      0  0.0   14683  100.0    26371     1796        0         0 / 0            26371     0     0     0     0     0    2637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20530   1800 / 2000     36954 / 41060       20530  100.0     50  0.2   20480  100.0    30669     1498        0         0 / 0            30669     0     0     0     0     0    30669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23000   1400 / 1550     32200 / 35650       23000  100.0    700  3.0   22300  100.0    23340     1047        0         0 / 0            23340     0     0     0     0     0    21000   9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14000   1425 / 1575     19950 / 22050       14000  100.0    200  1.4   13800  100.0    18216     1320        0         0 / 0            18216     0     0     0     0     0    17125   94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10835   1700 / 1900     18420 / 20587       10835  100.0      0  0.0   10835  100.0    12471     1151        0         0 / 0            12471     0     0     0     0     0    12000   96.2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9380   1500 / 1700     14070 / 15946        9380  100.0      0  0.0    9380  100.0    13010     1387        0         0 / 0            13010     0     0     0     0     0    1301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9600   1500 / 1700     14400 / 16320        9600  100.0      0  0.0    9600  100.0    12384     1290        0         0 / 0            12384     0     0     0     0     0    11765   95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25    700 / 800         18 / 20             25  100.0      0  0.0      25  100.0       20      800        0         0 / 0               20     0     0     0     0     0       2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375    630 / 700        236 / 263           375  100.0     14  3.7     361  100.0      209      580        0         0 / 0              209     0     0     0     0     0      209   99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60670   1800 / 2200    109206 / 133474      60670  100.0   4150  6.8   56520  100.0    73789     1306        0         0 / 0            73789     0     0     0     0     0    62000   84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63120   2200 / 2400    138864 / 151488      63120  100.0   5000  7.9   58120  100.0    74161     1276        0         0 / 0            74161     0     0     0     0     0    73420   99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2793   1500 / 1700      4190 / 4748         2793  100.0      0  0.0    2793  100.0     4863     1741        0         0 / 0             4863     0     0     0     0     0     4863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5000   1000 / 1200      5000 / 6000         5000  100.0      0  0.0    5000  100.0     6250     1250        0         0 / 0             6250     0     0     0     0     0     5500   88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264652   1787 / 2017    472821 / 533909     264652  100.0  10344  3.9  254308  100.0   339980    1337         0         0 / 0           339980     0     0     0     0     0   317864   93.5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 xml:space="preserve">SECRETARIA DE ESTADO DA AGRICULTURA E DO ABASTECIMENTO - S E A B                                                                      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8/08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92] FEIJAO SAFRA DAS AGUAS            SAFRA: 1213         MES/ANO: 0813       SEMANA: 352013           REMESSA: 26/08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1210   1600 / 1800      1936 / 2178         1210  100.0      0  0.0    1210  100.0     1755     1450        0         0 / 0             1755     0     0     0     0     0     1754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1452   1350 / 1550      1960 / 2251         1452  100.0      0  0.0    1452  100.0     2065     1422        0         0 / 0             2065     0     0     0     0     0     2065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7418   2050 / 2300     15207 / 17061        7418  100.0      0  0.0    7418  100.0    14696     1981        0         0 / 0            14696     0     0     0     0     0    14400   98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400    900 / 1000       360 / 400           400  100.0      0  0.0     400  100.0      360      900        0         0 / 0              360     0     0     0     0     0      36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31718   1965 / 2055     62326 / 65180       31718  100.0      0  0.0   31718  100.0    54269     1711        0         0 / 0            54269     0     0     0     0     0    54269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3480   1800 / 2000      6264 / 6960         3480  100.0      0  0.0    3480  100.0     5966     1714        0         0 / 0             5966     0     0     0     0     0     5966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22500   1550 / 1700     34875 / 38250       22500  100.0    600  2.7   21900  100.0    28230     1289        0         0 / 0            28230     0     0     0     0     0    2823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35000   1395 / 1545     48825 / 54075       35000  100.0    175  0.5   34825  100.0    47014     1350        0         0 / 0            47014     0     0     0     0     0    44195   94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20420   1650 / 1800     33693 / 36756       20420  100.0      0  0.0   20420  100.0    32937     1613        0         0 / 0            32937     0     0     0     0     0    32938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15850   1500 / 1700     23775 / 26945       15850  100.0      0  0.0   15850  100.0    19713     1244        0         0 / 0            19713     0     0     0     0     0    19713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1400   1300 / 1500      1820 / 2100         1400  100.0      0  0.0    1400  100.0     2310     1650        0         0 / 0             2310     0     0     0     0     0     231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1073   1020 / 1080      1094 / 1159         1073  100.0      0  0.0    1073  100.0      979      912        0         0 / 0              979     0     0     0     0     0      979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22    900 / 1000        20 / 22             22  100.0      0  0.0      22  100.0       22      982        0         0 / 0               22     0     0     0     0     0       22  101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35    800 / 1000        28 / 35             35  100.0      0  0.0      35  100.0       32      914        0         0 / 0               32     0     0     0     0     0       32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125    600 / 700         75 / 88            125  100.0      0  0.0     125  100.0       74      592        0         0 / 0               74     0     0     0     0     0       74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6605   1900 / 2300     12550 / 15192        6605  100.0      0  0.0    6605  100.0    11640     1762        0         0 / 0            11640     0     0     0     0     0    1164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41977   2200 / 2400     92349 / 100745      41977  100.0   3000  7.1   38977  100.0    72068     1849        0         0 / 0            72068     0     0     0     0     0    71348   99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817   1500 / 1700      1226 / 1389          817  100.0      0  0.0     817  100.0     1219     1492        0         0 / 0             1219     0     0     0     0     0     1219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201    600 / 700        121 / 141           201  100.0      0  0.0     201  100.0       78      388        0         0 / 0               78     0     0     0     0     0       78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23000   1200 / 1400     27600 / 32200       23000  100.0      0  0.0   23000  100.0    34500     1500        0         0 / 0            34500     0     0     0     0     0    33000   95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214703   1705 / 1878    366103 / 403126     214703  100.0   3775  1.8  210928  100.0   329927    1564         0         0 / 0           329927     0     0     0     0     0   324591   98.4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 xml:space="preserve">SECRETARIA DE ESTADO DA AGRICULTURA E DO ABASTECIMENTO - S E A B                                                                      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8/08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94] FEIJAO SAFRA DE INVERNO           SAFRA: 1213         MES/ANO: 0813       SEMANA: 352013           REMESSA: 26/08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565    710 / 790        401 / 446           565  100.0      0  0.0     292   51.7      153      524      273       137 / 137            290     0     0     0    30    70       50   17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485   1500 / 1700       728 / 825           485  100.0      0  0.0     243   50.0      340     1400      243       364 / 412            728     0     0     0     0   100      300   41.2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2520   1000 / 1200      2520 / 3024         2520  100.0      0  0.0    2520  100.0     2053      815        0         0 / 0             2053     0     0     0     0     0     1700   82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1558   1200 / 1500      1870 / 2337         1558  100.0      0  0.0    1558  100.0     1402      900        0         0 / 0             1402     0     0     0     0     0     1402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185    800 / 1000       148 / 185           185  100.0      0  0.0     185  100.0      148      800        0         0 / 0              148     0     0     0     0     0      148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486    900 / 1100       437 / 535           486  100.0      0  0.0     486  100.0      306      630        0         0 / 0              306     0     0     0     0     0      306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5799   1053 / 1268      6104 / 7351         5799  100.0      0  0.0    5284   91.1     4402     833       516       500 / 549           4926     0     0     0    16    84     3906   79.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 xml:space="preserve">SECRETARIA DE ESTADO DA AGRICULTURA E DO ABASTECIMENTO - S E A B                                                                      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8/08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202] MAMONA                            SAFRA: 1213         MES/ANO: 0813       SEMANA: 352013           REMESSA: 26/08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900    600 / 650        540 / 585           900  100.0      0  0.0     900  100.0      540      600        0         0 / 0              540     0     0     0     0     0      54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 900    600 / 650        540 / 585           900  100.0      0  0.0     900  100.0      540     600         0         0 / 0              540     0     0     0     0     0      540  100.0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 xml:space="preserve">SECRETARIA DE ESTADO DA AGRICULTURA E DO ABASTECIMENTO - S E A B                                                                      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8/08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199] MILHO SAFRA NORMAL                SAFRA: 1213         MES/ANO: 0813       SEMANA: 352013           REMESSA: 26/08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11866   8400 / 9200     99674 / 109167      11866  100.0      0  0.0   11866  100.0   104433     8801        0         0 / 0           104433     0     0     0     0     0    82000   78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35172   8500 / 9000    298962 / 316548      35172  100.0      0  0.0   35172  100.0   343419     9764        0         0 / 0           343419     0     0     0     0     0   289000   84.2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52880  10500 / 11500   555240 / 608120      52880  100.0      0  0.0   52880  100.0   531479    10051        0         0 / 0           531479     0     0     0     0     0   485000   91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15000   7600 / 8400    114000 / 126000      15000  100.0      0  0.0   15000  100.0   121488     8099        0         0 / 0           121488     0     0     0     0     0   102400   84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117200   7270 / 7650    852044 / 896580     117200  100.0      0  0.0  117200  100.0   830479     7086        0         0 / 0           830479     0     0     0     0     0   830479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90150   8000 / 9000    721200 / 811350      90150  100.0      0  0.0   90150  100.0   764790     8484        0         0 / 0           764790     0     0     0     0     0   625000   81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108200   7200 / 7900    779040 / 854780     108200  100.0      0  0.0  108200  100.0   846750     7826        0         0 / 0           846750     0     0     0     0     0   680000   80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45700   6900 / 7650    315330 / 349605      45700  100.0    320  0.7   45380  100.0   305634     6735        0         0 / 0           305634     0     0     0     0     0   256735   84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49430   6700 / 7400    331181 / 365782      49430  100.0      0  0.0   49430  100.0   312546     6323        0         0 / 0           312546     0     0     0     0     0   275000   88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55370   6000 / 6600    332220 / 365442      55370  100.0      0  0.0   55370  100.0   338800     6119        0         0 / 0           338800     0     0     0     0     0   33880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21450   8000 / 8800    171600 / 188760      21450  100.0      0  0.0   21450  100.0   171815     8010        0         0 / 0           171815     0     0     0     0     0   146043   85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8970   7800 / 8400     69966 / 75348        8970  100.0      0  0.0    8970  100.0    79787     8895        0         0 / 0            79787     0     0     0     0     0    79787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2278   7000 / 7500     15946 / 17085        2278  100.0      0  0.0    2278  100.0    15358     6742        0         0 / 0            15358     0     0     0     0     0    15359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80   3000 / 3200       240 / 256            80  100.0      0  0.0      80  100.0      248     3100        0         0 / 0              248     0     0     0     0     0      248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3335   3700 / 4000     12340 / 13340        3335  100.0      0  0.0    3335  100.0    12453     3734        0         0 / 0            12453     0     0     0     0     0    12452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63000   9500 / 10500   598500 / 661500      63000  100.0      0  0.0   63000  100.0   613500     9738        0         0 / 0           613500     0     0     0     0     0   480000   78.2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132330   8500 / 9500   1124805 / 1257135    132330  100.0     40  0.0  132290  100.0  1253315     9474        0         0 / 0          1253315     0     0     0     0     0  1127984   9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29050   8900 / 9600    258545 / 278880      29050  100.0      0  0.0   29050  100.0   262407     9033        0         0 / 0           262407     0     0     0     0     0   230500   87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3509   4800 / 5350     16843 / 18773        3509  100.0      0  0.0    3509  100.0    17937     5112        0         0 / 0            17937     0     0     0     0     0    17937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31000   6500 / 6800    201500 / 210800      31000  100.0      0  0.0   31000  100.0   217000     7000        0         0 / 0           217000     0     0     0     0     0   112000   51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875970   7842 / 8591   6869176 / 7525251    875970  100.0    360  0.0  875610  100.0  7143639    8158         0         0 / 0          7143639     0     0     0     0     0  6186724   86.6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 xml:space="preserve">SECRETARIA DE ESTADO DA AGRICULTURA E DO ABASTECIMENTO - S E A B                                                                      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8/08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198] MILHO SAFRINHA                    SAFRA: 1213         MES/ANO: 0813       SEMANA: 352013           REMESSA: 26/08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26000   4500 / 5000    117000 / 130000      26000  100.0      0  0.0   22100   85.0    88400     4000     3900     14820 / 16380       104000     0     0     0     0   100     8000    7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338703   5000 / 5500   1693515 / 1862867    338703  100.0      0  0.0  321768   95.0  1544486     4800    16935     81289 / 88063      1629161     0     0     0     0   100   390000   23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334710   5200 / 6000   1740492 / 2008260    334710  100.0   1500  0.4  326545   98.0  1750281     5360     6665     33325 / 39990      1786939     0     0     0     0   100   400000   22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195000   5200 / 5500   1014000 / 1072500    195000  100.0      0  0.0   70200   36.0   375921     5355   124800    336586 / 372029      730228     0     0     0     0   100   198200   27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38100   4300 / 4700    163830 / 179070      38100  100.0      0  0.0   38100  100.0   171395     4499        0         0 / 0           171395     0     0     0     0     0   102000   59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5800   2800 / 3000     16240 / 17400        5800  100.0      0  0.0    5800  100.0    16356     2820        0         0 / 0            16356     0     0     0     0     0     5000   30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6200   4100 / 4530     25420 / 28086        6200  100.0     40  0.6    6160  100.0    27720     4500        0         0 / 0            27720     0     0     0     0     0    19405   7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49760   4400 / 4800    218944 / 238848      49760  100.0      0  0.0   34832   70.0   125395     3600    14928     65683 / 71654       194064     0     0     0     0   100    13500    7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75400   5200 / 5800    392080 / 437320      75400  100.0      0  0.0   55000   72.9   222090     4038    20400     78254 / 86088       304261     0     0     0     0   100    29000    9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8260   4300 / 4900     35518 / 40474        8260  100.0      0  0.0    7847   95.0    31388     4000      413      1569 / 1735         33040     0     0     0     0   100     8259   25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238490   5540 / 5700   1321235 / 1359393    238490  100.0   3829  1.6  119677   51.0   514612     4300   114984    469134 / 517428     1007892     0     0     0     0   100   260520   25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219500   4750 / 5250   1042625 / 1152375    219500  100.0      0  0.0  208525   95.0  1084330     5200    10975     38413 / 41705      1124389     0     0     0     0   100   160000   14.2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24210   5000 / 5500    121050 / 133155      24210  100.0    280  1.2   20341   85.0   102089     5019     3590     17948 / 19742       120934     0     0     0     0   100     7200    6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1795   5000 / 5400      8975 / 9693         1795  100.0      0  0.0    1795  100.0    10648     5932        0         0 / 0            10648     0     0     0     0     0     5000   47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17250   4500 / 5500     77625 / 94875       17250  100.0      0  0.0   17250  100.0    72450     4200        0         0 / 0            72450     0     0     0     0     0    14490   2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429801   5400 / 6000   2320925 / 2578806    429801  100.0      0  0.0  412600   96.0  2370400     5745    17201     92885 / 101486     2467586     0     0     0     0   100   660700   26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144610   4400 / 4900    636284 / 708589     144610  100.0      0  0.0  137380   95.0   586336     4268     7231     29284 / 31814       616885     0     0     0     0   100   110000   17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3000   2000 / 2400      6000 / 7200         3000  100.0      0  0.0    2850   95.0     5700     2000      150       300 / 360           6030     0     0     0     0   100     3000   49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2156589   5078 / 5592  10951758 / 12058911  2156589  100.0   5649  0.3 1808769   84.1  9099996    5031    342171   1259490 / 1388473   10423978     0     0     0     0   100  2394274   23.0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 xml:space="preserve">SECRETARIA DE ESTADO DA AGRICULTURA E DO ABASTECIMENTO - S E A B                                                                      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8/08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302] SOJA SAFRA NORMAL                 SAFRA: 1213         MES/ANO: 0813       SEMANA: 352013           REMESSA: 26/08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107950   3100 / 3400    334645 / 367030     107950  100.0      0  0.0  107950  100.0   367030     3400        0         0 / 0           367030     0     0     0     0     0   312000   85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587763   3150 / 3350   1851453 / 1969006    587763  100.0      0  0.0  587763  100.0  2000157     3403        0         0 / 0          2000157     0     0     0     0     0  1520119   76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501359   3250 / 3550   1629417 / 1779824    501359  100.0      0  0.0  501359  100.0  1831016     3652        0         0 / 0          1831016     0     0     0     0     0  1400000   76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320000   3100 / 3200    992000 / 1024000    320000  100.0      0  0.0  320000  100.0  1090880     3409        0         0 / 0          1090880     0     0     0     0     0   949070   87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98895   3210 / 3375    317453 / 333771      98895  100.0      0  0.0   98895  100.0   317057     3206        0         0 / 0           317057     0     0     0     0     0   317057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217920   3300 / 3700    719136 / 806304     217920  100.0      0  0.0  217920  100.0   702219     3222        0         0 / 0           702219     0     0     0     0     0   589000   83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220100   3100 / 3400    682310 / 748340     220100  100.0      0  0.0  220100  100.0   748340     3400        0         0 / 0           748340     0     0     0     0     0   645000   86.2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135000   3050 / 3450    411750 / 465750     135000  100.0    380  0.3  134620  100.0   410591     3050        0         0 / 0           410591     0     0     0     0     0   381850   93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258650   3000 / 3300    775950 / 853545     258650  100.0      0  0.0  258650  100.0   844492     3265        0         0 / 0           844492     0     0     0     0     0   700000   82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120840   3000 / 3300    362520 / 398772     120840  100.0      0  0.0  120840  100.0   406636     3365        0         0 / 0           406636     0     0     0     0     0   386000   94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93130   3300 / 3500    307329 / 325955      93130  100.0      0  0.0   93130  100.0   294291     3160        0         0 / 0           294291     0     0     0     0     0   264862   9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270235   3180 / 3360    859347 / 907990     270235  100.0      0  0.0  270235  100.0   860475     3184        0         0 / 0           860475     0     0     0     0     0   860475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235270   3000 / 3300    705810 / 776391     235270  100.0     31  0.0  235239  100.0   789933     3358        0         0 / 0           789933     0     0     0     0     0   685000   86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27783   2927 / 3235     81321 / 89878       27783  100.0     84  0.3   27699  100.0    75064     2710        0         0 / 0            75064     0     0     0     0     0    68113   90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267600   3100 / 3500    829560 / 936600     267600  100.0      0  0.0  267600  100.0   851535     3182        0         0 / 0           851535     0     0     0     0     0   680000   79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536180   3350 / 3450   1796203 / 1849821    536180  100.0    190  0.0  535990  100.0  1955828     3649        0         0 / 0          1955828     0     0     0     0     0  1701570   87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448151   3300 / 3500   1478898 / 1568529    448151  100.0      0  0.0  448151  100.0  1567124     3497        0         0 / 0          1567124     0     0     0     0     0  1370500   87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165879   3150 / 3450    522519 / 572283     165879  100.0      0  0.0  165879  100.0   488833     2947        0         0 / 0           488833     0     0     0     0     0   350000   71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66000   3200 / 3400    211200 / 224400      66000  100.0      0  0.0   66000  100.0   217140     3290        0         0 / 0           217140     0     0     0     0     0   198000   91.2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4678705   3178 / 3419  14868821 / 15998188  4678705  100.0    685  0.0 4678020  100.0 15818641    3381         0         0 / 0         15818641     0     0     0     0     0 13378616   84.6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 xml:space="preserve">SECRETARIA DE ESTADO DA AGRICULTURA E DO ABASTECIMENTO - S E A B                                                                      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8/08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303] SOJA SAFRINHA                     SAFRA: 1213         MES/ANO: 0813       SEMANA: 352013           REMESSA: 26/08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9436   1500 / 1630     14154 / 15381        9436  100.0      0  0.0    9436  100.0    11323     1200        0         0 / 0            11323     0     0     0     0     0    11323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4706   1700 / 2000      8000 / 9412         4706  100.0      0  0.0    4706  100.0     6986     1484        0         0 / 0             6986     0     0     0     0     0     3500   50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16660   2100 / 2300     34986 / 38318       16660  100.0      0  0.0   16660  100.0    24118     1448        0         0 / 0            24118     0     0     0     0     0    24118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2800   2200 / 2400      6160 / 6720         2800  100.0    100  3.6    2700  100.0     5265     1950        0         0 / 0             5265     0     0     0     0     0     5265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7600   2375 / 2625     18050 / 19950        7600  100.0     55  0.7    7545  100.0    18259     2420        0         0 / 0            18259     0     0     0     0     0    15340   84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2200   1300 / 1500      2860 / 3300         2200  100.0      0  0.0    2200  100.0     2266     1030        0         0 / 0             2266     0     0     0     0     0     2039   9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92   1400 / 1600       129 / 147            92  100.0      0  0.0      92  100.0      100     1086        0         0 / 0              100     0     0     0     0     0      100  100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19372   1900 / 2100     36807 / 40681       19372  100.0    572  3.0   18800  100.0    27950     1487        0         0 / 0            27950     0     0     0     0     0    22000   78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6940   3100 / 3300     21514 / 22902        6940  100.0      0  0.0    6940  100.0    16989     2448        0         0 / 0            16989     0     0     0     0     0    14441   85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6330   1500 / 1700      9495 / 10761        6330  100.0      0  0.0    6330  100.0    10944     1729        0         0 / 0            10944     0     0     0     0     0    10944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590   1000 / 1200       590 / 708           590  100.0      0  0.0     590  100.0      511      866        0         0 / 0              511     0     0     0     0     0      511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4000   1800 / 2000      7200 / 8000         4000  100.0      0  0.0    4000  100.0     5400     1350        0         0 / 0             5400     0     0     0     0     0     4500   83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80726   1981 / 2184    159945 / 176280      80726  100.0    727  0.9   79999  100.0   130111    1626         0         0 / 0           130111     0     0     0     0     0   114081   87.7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 xml:space="preserve">SECRETARIA DE ESTADO DA AGRICULTURA E DO ABASTECIMENTO - S E A B                                                                      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8/08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3523] AVEIA GRAOS BRANCA                SAFRA: 1213         MES/ANO: 0813       SEMANA: 352013           REMESSA: 26/08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3000   2000 / 2200      6000 / 6600         3000  100.0   1200 40.0     540   30.0      702     1300     1260      1512 / 1638          2277     0     0     0    20    8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7015   1400 / 1500      9821 / 10523        7015  100.0      0  0.0     702   10.0      702     1000     6314      5051 / 7576          7015     0     0     0    70    3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2200   1900 / 2100      4180 / 4620         2200  100.0      0  0.0       0    0.0        0        0     2200      3300 / 3960          3630     0     0     0    60    4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1960   1500 / 1700      2940 / 3332         1960  100.0      0  0.0       0    0.0        0        0     1960      2940 / 3332          3136     0     0     0   10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7400   2400 / 2600     17760 / 19240        7400  100.0    400  5.4       0    0.0        0        0     7000     16100 / 17500        16800     0    80    2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625   2000 / 2400      1250 / 1500          625  100.0      0  0.0       0    0.0        0        0      625      1250 / 1500          1375     0    50    5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2000   2500 / 2800      5000 / 5600         2000  100.0      0  0.0       0    0.0        0        0     2000      5000 / 5600          5300     0     0     0    50    5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261   2000 / 2200       522 / 574           261  100.0      0  0.0       0    0.0        0        0      261       419 / 461            440     0     0     0    30    7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290   1400 / 1600       406 / 464           290  100.0      0  0.0       0    0.0        0        0      290       331 / 365            348     0    20    20    40    2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2258   2460 / 2700      5555 / 6097         2258  100.0    568 25.2     220   13.0      369     1680     1470      2382 / 2558          2839     0     0    38    44    18      369   13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300   1000 / 1200       300 / 360           300  100.0      0  0.0       0    0.0        0        0      300       300 / 360            330     0     0     0    50    5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2020   1800 / 2200      3636 / 4444         2020  100.0   1000 49.5       0    0.0        0        0     1020      1530 / 1734          1632     0     0    50    5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33120   3000 / 3400     99360 / 112608      33120  100.0   6860 20.7       0    0.0        0        0    26260     73055 / 80750        76902     0     0    35    30    35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40   2200 / 2400        88 / 96             40  100.0      0  0.0       0    0.0        0        0       40        88 / 96              92     0     0     0    60    4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424   2900 / 3100      1230 / 1314          424  100.0      0  0.0     424  100.0      177      417        0         0 / 0              177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62913   2512 / 2819    158047 / 177372      62913  100.0  10028 15.9    1885    3.6     1950    1034     51000    113258 / 127431      122294     0    12    24    36    29      369    0.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 xml:space="preserve">SECRETARIA DE ESTADO DA AGRICULTURA E DO ABASTECIMENTO - S E A B                                                                      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8/08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3521] AVEIA GRAOS PRETA                 SAFRA: 1213         MES/ANO: 0813       SEMANA: 352013           REMESSA: 26/08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500   1000 / 1100       500 / 550           500  100.0      0  0.0       0    0.0        0        0      500       300 / 350            325     0     0     0    70    3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32680   1200 / 1300     39216 / 42484       32680  100.0      0  0.0    4902   15.0     2451      500    27778     11111 / 16667        16340     0     0     0    70    3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19350   1400 / 1550     27090 / 29993       19350  100.0    860  4.4       0    0.0        0        0    18490     18490 / 27735        23113     0     0     0    60    4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800   1760 / 1900      1408 / 1520          800  100.0      0  0.0       0    0.0        0        0      800      1408 / 1520          1464     0     0    70    3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6310    950 / 1050      5995 / 6626         6310  100.0      0  0.0       0    0.0        0        0     6310      5995 / 6626          6310     0     0    30    7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16000   1200 / 1400     19200 / 22400       16000  100.0    600  3.8       0    0.0        0        0    15400     17710 / 20790        19250     0    65    30     5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6200   1850 / 2025     11470 / 12555        6200  100.0      0  0.0       0    0.0        0        0     6200     11470 / 12555        12013     0    50    5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2800   1600 / 1800      4480 / 5040         2800  100.0      0  0.0       0    0.0        0        0     2800      4480 / 5040          4760     0     0     0    70    3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1360   1700 / 1900      2312 / 2584         1360  100.0      0  0.0       0    0.0        0        0     1360       959 / 1061          1010     0     0     0    30    7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1300   1100 / 1200      1430 / 1560         1300  100.0      0  0.0      65    5.0       54      830     1235       976 / 1074          1079     0    20    20    40    20       54    5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1000   1000 / 1200      1000 / 1200         1000  100.0      0  0.0       0    0.0        0        0     1000      1000 / 1200          1100     0     0     0    50    5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9970   1000 / 1200      9970 / 11964        9970  100.0   4000 40.1       0    0.0        0        0     5970      5970 / 7164          6567     0    70    3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62700   1500 / 1700     94050 / 106590      62700  100.0  43330 69.1     969    5.0     1433     1480    18402     25873 / 28596        28668     0     0     0    60    4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3360   1500 / 1700      5040 / 5712         3360  100.0      0  0.0    1000   29.8     1500     1500     2360      3540 / 4012          5276     0     0     0    60    4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900   1000 / 1300       900 / 1170          900  100.0      0  0.0     900  100.0      450      500        0         0 / 0              450     0     0     0     0     0      45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2500   1000 / 1200      2500 / 3000         2500  100.0    800 32.0       0    0.0        0        0     1700      1700 / 2040          1870     0    30    40    3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167730   1351 / 1520    226561 / 254947     167730  100.0  49590 29.6    7836    6.6     5888     751    110305    110981 / 136429      129593     0    16    12    48    24      504    0.4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 xml:space="preserve">SECRETARIA DE ESTADO DA AGRICULTURA E DO ABASTECIMENTO - S E A B                                                                      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8/08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50] CANOLA                            SAFRA: 1213         MES/ANO: 0813       SEMANA: 352013           REMESSA: 26/08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100   1100 / 1300       110 / 130           100  100.0      0  0.0       0    0.0        0        0      100        90 / 110            100     0     0     0    50    5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1330   1450 / 1600      1929 / 2128         1330  100.0      0  0.0     800   60.2      640      800      530       371 / 530           1091     0     0     0     0   100      640   58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632   1735 / 1983      1097 / 1253          632  100.0      0  0.0       0    0.0        0        0      632      1097 / 1253          1175     0    70    3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600   1800 / 1900      1080 / 1140          600  100.0      0  0.0       0    0.0        0        0      600      1080 / 1140          1110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274   1520 / 1680       416 / 460           274  100.0      0  0.0     200   73.0      300     1500       74       112 / 124            418     0     0     0     0   100      300   71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3800   1300 / 1500      4940 / 5700         3800  100.0    400 10.5       0    0.0        0        0     3400      2380 / 2720          2550     0     0     0    35    65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765   1710 / 1890      1308 / 1446          765  100.0      0  0.0       0    0.0        0        0      765      1308 / 1446          1377     0    60    4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195   1500 / 1600       293 / 312           195  100.0      0  0.0       0    0.0        0        0      195       293 / 312            302     0     0     0     0   10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120   2560 / 2800       307 / 336           120  100.0      0  0.0       0    0.0        0        0      120       226 / 248            237     0     0     0     0   10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105    850 / 950         89 / 100           105  100.0     85 81.0       0    0.0        0        0       20        10 / 11              10     0     0     0    80    2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53   1100 / 1200        58 / 64             53  100.0      0  0.0       0    0.0        0        0       53        58 / 64              61     0     0     0   10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390   1200 / 1400       468 / 546           390  100.0      0  0.0       0    0.0        0        0      390       429 / 507            468     0     0    20    60    2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6830   1900 / 2100     12977 / 14343        6830  100.0   1020 14.9       0    0.0        0        0     5810      4299 / 4753          4526     0     0    40    6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15194   1650 / 1840     25072 / 27958       15194  100.0   1505  9.9    1000    7.3      940     940     12689     11752 / 13218        13425     0    12    23    40    26      940    7.0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 xml:space="preserve">SECRETARIA DE ESTADO DA AGRICULTURA E DO ABASTECIMENTO - S E A B                                                                      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8/08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44] CENTEIO                           SAFRA: 1213         MES/ANO: 0813       SEMANA: 352013           REMESSA: 26/08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100   1100 / 1300       110 / 130           100  100.0      0  0.0       0    0.0        0        0      100       100 / 120            110     0     0     0    50    5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150   1600 / 1800       240 / 270           150  100.0      0  0.0       0    0.0        0        0      150       240 / 270            255     0    90    1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25   1245 / 1365        31 / 34             25  100.0      0  0.0       0    0.0        0        0       25        31 / 34              33     0    70    3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50   2000 / 2200       100 / 110            50  100.0      0  0.0       0    0.0        0        0       50        38 / 42              40     0     0     0     0   10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110   1800 / 2200       198 / 242           110  100.0      0  0.0       0    0.0        0        0      110       198 / 242            220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524   2400 / 2600      1258 / 1362          524  100.0      0  0.0       0    0.0        0        0      524      1258 / 1362          1310     0    20    65    15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 959   2020 / 2240      1937 / 2149          959  100.0      0  0.0       0    0.0        0       0       959      1865 / 2071          1968     0    38    38    13    10        0    0.0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 xml:space="preserve">SECRETARIA DE ESTADO DA AGRICULTURA E DO ABASTECIMENTO - S E A B                                                                      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8/08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43] CEVADA                            SAFRA: 1213         MES/ANO: 0813       SEMANA: 352013           REMESSA: 26/08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800   2700 / 2990      2160 / 2392          800  100.0      0  0.0       0    0.0        0        0      800      2160 / 2392          2276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35600   3900 / 4300    138840 / 153080      35600  100.0      0  0.0       0    0.0        0        0    35600    131720 / 145960      138840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900   2800 / 3000      2520 / 2700          900  100.0      0  0.0       0    0.0        0        0      900      2520 / 2700          2610     0    50    5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100   2500 / 2800       250 / 280           100  100.0      0  0.0       0    0.0        0        0      100       250 / 280            265     0    90    1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1512   3600 / 4000      5443 / 6048         1512  100.0      0  0.0       0    0.0        0        0     1512      5443 / 6048          5746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4312   3400 / 3800     14661 / 16386        4312  100.0      0  0.0       0    0.0        0        0     4312     13928 / 15394        14661     0    30    50    2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400   2400 / 2600       960 / 1040          400  100.0      0  0.0       0    0.0        0        0      400       960 / 1040          1000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43624   3779 / 4170    164834 / 181926      43624  100.0      0  0.0       0    0.0        0       0     43624    156981 / 173814      165397     0    92     6     2     0        0    0.0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 xml:space="preserve">SECRETARIA DE ESTADO DA AGRICULTURA E DO ABASTECIMENTO - S E A B                                                                      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8/08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330] TRIGO                             SAFRA: 1213         MES/ANO: 0813       SEMANA: 352013           REMESSA: 26/08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66000   2700 / 3000    178200 / 198000      66000  100.0  26000 39.4    3600    9.0     4896     1360    36400     47320 / 51688        54400     0     0     1    39    60     9000   16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93345   2700 / 3000    252032 / 280035      93345  100.0      0  0.0    6534    7.0     7449     1140    86811     86811 / 111118      106413     0     0    25    50    25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92050   2700 / 3000    248535 / 276150      92050  100.0  18150 19.7    3695    5.0     4581     1240    70205    130581 / 147431      143587     0     0    30    30    40    20000   13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76662   2600 / 2900    199321 / 222320      76662  100.0      0  0.0    2300    3.0     3990     1735    74362    116005 / 129390      126687     0     0    15    55    30    40700   32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14420   2600 / 2900     37492 / 41818       14420  100.0      0  0.0       0    0.0        0        0    14420     37492 / 41818        39655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100340   2600 / 2900    260884 / 290986     100340  100.0   7350  7.3    3000    3.2     6000     2000    89990    206977 / 226775      222876     0     5    30    50    15    20000    9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56300   3300 / 3600    185790 / 202680      56300  100.0    500  0.9       0    0.0        0        0    55800    178560 / 195300      186930     0    92     8     0     0     6500    3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24895   2625 / 2900     65349 / 72196       24895  100.0      0  0.0       0    0.0        0        0    24895     65349 / 72196        68772     0    70    30     0     0    10500   15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75800   2900 / 3200    219820 / 242560      75800  100.0      0  0.0       0    0.0        0        0    75800     68220 / 106120       87170     0     5    25    55    15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41560   3000 / 3300    124680 / 137148      41560  100.0  13125 31.6     600    2.1     1041     1735    27835     71397 / 78550        76015     0     0    20    40    40     8900   11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17430   2400 / 2600     41832 / 45318       17430  100.0   1115  6.4       0    0.0        0        0    16315     33119 / 36709        34914     0    25    30    40     5     8950   25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46420   2600 / 2800    120692 / 129976      46420  100.0   7234 15.6    1959    5.0     3370     1720    37227     60828 / 67231        67400     0     0    10    70    2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10000   2300 / 2500     23000 / 25000       10000  100.0   2500 25.0    1125   15.0     1125     1000     6375      5738 / 7013          7500     0     0     0    60    40       30    0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72300   2900 / 3100    209670 / 224130      72300  100.0   3000  4.1       0    0.0        0        0    69300    194040 / 207900      200970     0    60    40     0     0    30000   14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162280   3400 / 3800    551752 / 616664     162280  100.0  12400  7.6       0    0.0        0        0   149880    473621 / 523831      498726     0    30    50    2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17590   2600 / 3000     45734 / 52770       17590  100.0      0  0.0    6156   35.0     7387     1200    11434      9719 / 17723        21108     0     0     5    65    3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3161   2250 / 2550      7112 / 8061         3161  100.0      0  0.0       0    0.0        0        0     3161      4109 / 5058          4583     0     0     0     0   10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6300   2500 / 2800     15750 / 17640        6300  100.0      0  0.0       0    0.0        0        0     6300     15750 / 17640        16695     0   100     0     0     0     1800   10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976853   2854 / 3157   2787645 / 3083451    976853  100.0  91374  9.4   28969    3.3    39839    1375    856510   1805636 / 2043489    1964401     0    22    27    34    17   156380    8.0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 xml:space="preserve">SECRETARIA DE ESTADO DA AGRICULTURA E DO ABASTECIMENTO - S E A B                                                                      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8/08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340] TRITICALE                         SAFRA: 1213         MES/ANO: 0813       SEMANA: 352013           REMESSA: 26/08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122   2300 / 2500       281 / 305           122  100.0     22 18.0       0    0.0        0        0      100       130 / 142            136     0     0     0    30    7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2404   2700 / 3000      6491 / 7212         2404  100.0      0  0.0       0    0.0        0        0     2404      2404 / 2885          2644     0     0    25    50    25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1780   2500 / 2700      4450 / 4806         1780  100.0      0  0.0       0    0.0        0        0     1780      3560 / 4094          3827     0    10    30    30    3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5500   2600 / 2900     14300 / 15950        5500  100.0    200  3.6       0    0.0        0        0     5300     13515 / 15105        14310     0    90    1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660   2140 / 2365      1412 / 1561          660  100.0      0  0.0       0    0.0        0        0      660      1412 / 1561          1487     0    70    3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300   2300 / 2500       690 / 750           300  100.0      0  0.0       0    0.0        0        0      300       300 / 360            330     0     0     0    60    4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150   2850 / 3155       428 / 473           150  100.0      0  0.0       0    0.0        0        0      150       375 / 413            394     0     0     0   10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380   2700 / 2900      1026 / 1102          380  100.0      0  0.0       0    0.0        0        0      380       787 / 870            828     0    20    20    40    2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800   2800 / 3000      2240 / 2400          800  100.0    200 25.0       0    0.0        0        0      600      1620 / 1740          1680     0    80    2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3685   3325 / 3675     12253 / 13542        3685  100.0     95  2.6       0    0.0        0        0     3590     10447 / 11542        10994     0    35    45    2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280   2200 / 2500       616 / 700           280  100.0      0  0.0       0    0.0        0        0      280       616 / 700            658     0     0    60    4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217   2350 / 2600       510 / 564           217  100.0      0  0.0       0    0.0        0        0      217        87 / 152            119     0     0     0     0   10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20   2000 / 3000        40 / 60             20  100.0      0  0.0       0    0.0        0        0       20        40 / 60              50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16298   2745 / 3033     44736 / 49426       16298  100.0    517  3.2       0    0.0        0       0     15781     35293 / 39623        37458     0    46    24    20    10        0    0.0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 xml:space="preserve">SECRETARIA DE ESTADO DA AGRICULTURA E DO ABASTECIMENTO - S E A B                                                                      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8/08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2004] ALHO                              SAFRA: 1213         MES/ANO: 0813       SEMANA: 352013           REMESSA: 26/08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30.0   2500 / 2800      75.0 / 84.0         30.0  100.0    0.0  0.0      6.0  20.0     15.0    2500      24.0      57.6 / 62.4          75.0     0     0     0     0  10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47.0   2300 / 2500     108.1 / 117.5        47.0  100.0    0.0  0.0      9.4  20.0     19.7    2100      37.6      86.5 / 94.0         110.0     0     0     0    60   40      19.0  17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51.0   3325 / 3675     169.6 / 187.4        51.0  100.0    0.0  0.0      0.0   0.0      0.0       0      51.0     169.6 / 187.4        178.5     0   100     0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56.0   6000 / 7000     336.0 / 392.0        56.0  100.0    0.0  0.0      0.0   0.0      0.0       0      56.0     336.0 / 392.0        364.0     0     0     0   10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4.0   6500 / 7000      26.0 / 28.0          4.0  100.0    0.0  0.0      0.0   0.0      0.0       0       4.0      26.0 / 28.0          27.0     0   100     0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30.0   3800 / 4200     114.0 / 126.0        30.0  100.0    0.0  0.0      0.0   0.0      0.0       0      30.0     114.0 / 126.0        120.0     0   100     0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33.0   5000 / 5500     165.0 / 181.5        33.0  100.0    0.0  0.0      0.0   0.0      0.0       0      33.0     165.0 / 181.5        173.3     0    70     0    3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12.0   4000 / 4500      48.0 / 54.0         12.0  100.0    0.0  0.0      0.0   0.0      0.0       0      12.0      48.0 / 54.0          51.0     0   100     0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14.0   3000 / 3300      42.0 / 46.2         14.0  100.0    0.0  0.0      0.0   0.0      0.0       0      14.0      42.0 / 46.2          44.1     0    50     0    5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106.0   6000 / 6600     636.0 / 699.6       106.0  100.0    0.0  0.0     30.0  28.3    202.0    6733      76.0     456.0 / 501.6        680.8     0     0     0    40   60      35.0   5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8.0   2000 / 3000      16.0 / 24.0          8.0  100.0    0.0  0.0      0.8  10.0      2.1    2600       7.2      14.4 / 21.6          20.1     0     0     0    70   30       2.0  1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15.0   4500 / 5000      67.5 / 75.0         15.0  100.0    0.0  0.0      0.0   0.0      0.0       0      15.0      67.5 / 75.0          71.3     0     0     0   10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12.0   6000 / 7000      72.0 / 84.0         12.0  100.0    0.0  0.0      0.0   0.0      0.0       0      12.0      72.0 / 84.0          78.0     0   100     0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15.0   2850 / 3150      42.8 / 47.3         15.0  100.0    0.0  0.0      0.0   0.0      0.0       0      15.0      42.8 / 47.3          45.0     0     0     0   10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4.0   2000 / 2300       8.0 / 9.2           4.0  100.0    0.0  0.0      0.0   0.0      0.0       0       4.0       8.0 / 9.2            8.6     0     0   100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30.0   2000 / 3000      60.0 / 90.0         30.0  100.0    0.0  0.0      0.0   0.0      0.0       0      30.0      60.0 / 90.0          75.0     0   100     0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467.0   4253 / 4809    1985.9 / 2245.7       467.0 100.0     0   0.0    46.2    9.9    238.8    5169     420.8    1765.3 / 2000.2      2121.6     0    40     1    38   21      56.0   2.6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 xml:space="preserve">SECRETARIA DE ESTADO DA AGRICULTURA E DO ABASTECIMENTO - S E A B                                                                      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8/08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2060] BATATA SAFRA DA SECA              SAFRA: 1213         MES/ANO: 0813       SEMANA: 352013           REMESSA: 26/08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500.0  18000 / 19000   9000.0 / 9500.0      500.0  100.0    0.0  0.0    300.0  60.0   5700.0   19000     200.0    3600.0 / 3800.0      9400.0     0     0     0    30   70    1880.0  2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426.0  30000 / 32000  12780.0 / 13632.0     426.0  100.0    0.0  0.0      0.0   0.0      0.0       0     426.0   12354.0 / 13206.0    12780.0     0    45     0    55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3468.0  21000 / 23000  72828.0 / 79764.0    3468.0  100.0    0.0  0.0   3468.0 100.0  78997.6   22779       0.0       0.0 / 0.0        78997.6     0     0     0     0    0   78997.6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2650.0  32000 / 35000  84800.0 / 92750.0    2650.0  100.0    0.0  0.0   2650.0 100.0  84800.0   32000       0.0       0.0 / 0.0        84800.0     0     0     0     0    0   84800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765.0  27000 / 30000  20655.0 / 22950.0     765.0  100.0    0.0  0.0    765.0 100.0  21267.0   27800       0.0       0.0 / 0.0        21267.0     0     0     0     0    0   21267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30.0  18000 / 20000    540.0 / 600.0        30.0  100.0    0.0  0.0     30.0 100.0    600.0   20000       0.0       0.0 / 0.0          600.0     0     0     0     0    0     600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210.0  30000 / 33000   6300.0 / 6930.0      210.0  100.0    0.0  0.0      0.0   0.0      0.0       0     210.0    6300.0 / 6930.0      6615.0     0     0    28    72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350.0  33000 / 36000  11550.0 / 12600.0     350.0  100.0    0.0  0.0    350.0 100.0  10500.0   30000       0.0       0.0 / 0.0        10500.0     0     0     0     0    0   10500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2365.0  33250 / 36250  78636.3 / 85731.3    2365.0  100.0   50.0  2.1   2315.0 100.0  49559.5   21408       0.0       0.0 / 0.0        49559.5     0     0     0     0    0   49559.5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1400.0  16000 / 18000  22400.0 / 25200.0    1400.0  100.0    0.0  0.0   1400.0 100.0  26600.0   19000       0.0       0.0 / 0.0        26600.0     0     0     0     0    0   26600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12164.0  26265 / 28745 319489.3 / 349657.3   12164.0 100.0    50   0.4 11278.0   93.1 278024.1   24652     836.0   22254.0 / 23936.0   301119.1     0    23     7    53   17  274204.1  91.1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 xml:space="preserve">SECRETARIA DE ESTADO DA AGRICULTURA E DO ABASTECIMENTO - S E A B                                                                      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8/08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2457] TOMATE RISCO                      SAFRA: 1213         MES/ANO: 0813       SEMANA: 352013           REMESSA: 26/08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175.0  80000 / 88000  14000.0 / 15400.0     175.0  100.0    0.0  0.0    175.0 100.0  11655.0   66600       0.0       0.0 / 0.0        11655.0     0     0     0     0    0   11655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90.0  50000 / 55000   4500.0 / 4950.0       90.0  100.0    0.0  0.0     90.0 100.0   4500.0   50000       0.0       0.0 / 0.0         4500.0     0     0     0     0    0    4500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187.0  32000 / 34000   5984.0 / 6358.0      187.0  100.0   20.0 10.7    150.0  89.8   4350.0   29000      17.0     425.0 / 510.0       4817.5     0     0     0     0  100    4350.0  90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15.0  60000 / 65000    900.0 / 975.0        15.0  100.0    0.0  0.0     15.0 100.0    630.0   42000       0.0       0.0 / 0.0          630.0     0     0     0     0    0     630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8.0  23750 / 26250    190.0 / 210.0         8.0  100.0    0.0  0.0      8.0 100.0    198.4   24800       0.0       0.0 / 0.0          198.4     0     0     0     0    0     198.4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223.0  60000 / 66000  13380.0 / 14718.0     223.0  100.0    0.0  0.0    223.0 100.0  13380.0   60000       0.0       0.0 / 0.0        13380.0     0     0     0     0    0   13380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222.0  60000 / 66000  13320.0 / 14652.0     222.0  100.0   16.0  7.2    206.0 100.0  12463.0   60500       0.0       0.0 / 0.0        12463.0     0     0     0     0    0   12463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10.0  39500 / 43600    395.0 / 436.0        10.0  100.0    0.0  0.0     10.0 100.0    416.0   41600       0.0       0.0 / 0.0          416.0     0     0     0     0    0     416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352.0  57370 / 63409  20194.2 / 22320.0     352.0  100.0    0.0  0.0    158.4  45.0   8251.1   52090     193.6    9580.3 / 10589.0    18335.7     0     0    20    20   60    8251.0  45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40.0  35000 / 40000   1400.0 / 1600.0       40.0  100.0    0.0  0.0     10.0  25.0    400.0   40000      30.0    1050.0 / 1200.0      1525.0     0    25    25    25   25     400.0  26.2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30.0  40000 / 42000   1200.0 / 1260.0       30.0  100.0    0.0  0.0     30.0 100.0    950.0   31667       0.0       0.0 / 0.0          950.0     0     0     0     0    0     950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3.0  80000 / 87500    240.0 / 262.5         3.0  100.0    0.0  0.0      0.9  30.0     72.0   80000       2.1     168.0 / 183.8        247.9     0     0     0    50   50      72.0  29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473.0  66500 / 73500  31454.5 / 34765.5     473.0  100.0    0.0  0.0    473.0 100.0  22374.8   47304       0.0       0.0 / 0.0        22374.8     0     0     0     0    0   22374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25.0  35000 / 38000    875.0 / 950.0        25.0  100.0    0.0  0.0     12.5  50.0    437.5   35000      12.5     437.5 / 475.0        893.8     0    25    25    25   25     437.5  49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1853.0  58302 / 64143 108032.7 / 118857.0    1853.0 100.0    36   1.9  1561.8   86.0  80077.7   51273     255.2   11660.8 / 12957.7    92387.0     0     4    19    20   57   80076.9  86.7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 xml:space="preserve">SECRETARIA DE ESTADO DA AGRICULTURA E DO ABASTECIMENTO - S E A B                                                                      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8/08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41] CANA-DE-ACUCAR                    SAFRA: 1213         MES/ANO: 0813       SEMANA: 352013           REMESSA: 26/08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18000  84000 / 92000  1512000 / 1656000     18000  100.0      0  0.0    8280   46.0   703800    85000     9720    699840 / 777600     1442520     0     0     0     0   100   703800   48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20000  75000 / 85000  1500000 / 1700000     20000  100.0      0  0.0   10000   50.0   750000    75000    10000    750000 / 850000     1550000     0     0     0     0   100   750000   48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735  55000 / 61000    40425 / 44835         735  100.0      0  0.0     680   92.5    38760    57000       55      2915 / 3080         41758     0     0     0     0   100    38760   92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37000  85000 / 95000  3145000 / 3515000     37000  100.0      0  0.0   22200   60.0  1998000    90000    14800   1258000 / 1406000    3330000     0     0     0     0   100  1998000   6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530  39200 / 43200    20776 / 22896         530  100.0      0  0.0     530  100.0    22260    42000        0         0 / 0            22260     0     0     0     0     0    2226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740  57000 / 63000    42180 / 46620         740  100.0      0  0.0     740  100.0    42475    57399        0         0 / 0            42475     0     0     0     0     0    42475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50  50000 / 55000     2500 / 2750           50  100.0      0  0.0      45   90.0     2340    52000        5       250 / 275           2603     0     0     0     0   100     2340   89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12610  75000 / 83000   945750 / 1046630     12610  100.0      0  0.0    7566   60.0   529620    70000     5044    327860 / 353080      870090     0     0     0     0   100   529620   60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63310  89100 / 98000  5640921 / 6204380     63310  100.0      0  0.0   52000   82.1  4995770    96073    11310   1007721 / 1108380    6053821     0     0     0     0   100  4995770   82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280  37900 / 41900    10612 / 11732         280  100.0      0  0.0     140   50.0     5586    39900      140      5306 / 5866         11172     0     0     0     0   100     5586   5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49329  80000 / 90000  3946320 / 4439610     49329  100.0      0  0.0   16279   33.0  1302286    80000    33050   2644034 / 2974539    4111572     0     0     0     0   100  1302285   31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109000  80000 / 85000  8720000 / 9265000    109000  100.0      0  0.0   49050   45.0  3924000    80000    59950   4796000 / 5095750    8869875     0     0     0     0   100  3924000   44.2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320  48000 / 52000    15360 / 16640         320  100.0      0  0.0     160   50.0     8000    50000      160      7680 / 8320         16000     0     0     0     0   100     8000   5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139535  63000 / 69300  8790705 / 9669776    139535  100.0      0  0.0   83721   60.0  5441865    65000    55814   3516282 / 3867910    9133961     0     0     0     0   100  5441865   59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1380  38000 / 42000    52440 / 57960        1380  100.0      0  0.0    1104   80.0    52440    47500      276     10212 / 10764        62928     0     0     0     0   100    52440   83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325  23014 / 25436     7480 / 8267          325  100.0      0  0.0     260   80.0    21616    83138       65      1496 / 1653         23191     0     0     0     0   100    21616   93.2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1237  55000 / 60000    68035 / 74220        1237  100.0      0  0.0    1237  100.0    70000    56589        0         0 / 0            70000     0     0     0     0     0    7000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209782  57000 / 73500 11957574 / 15418977   209782  100.0      0  0.0  104891   50.0  7342370    70000   104891   5978787 / 7709489   14186508     0     0     0     0   100  7342370   51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255  35000 / 36000     8925 / 9180          255  100.0      0  0.0     230   90.0     8033    35000       26       893 / 918           8938     0     0     0     0   100     8032   89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664418  69876 / 80086 46427003 / 53210472   664418  100.0      0  0.0  359112   54.0 27259220   75907    305306  21007276 / 24173624  49849670     0     0     0     0   100 27259219   54.7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 xml:space="preserve">SECRETARIA DE ESTADO DA AGRICULTURA E DO ABASTECIMENTO - S E A B                                                                      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8/08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91] FUMO                              SAFRA: 1213         MES/ANO: 0813       SEMANA: 352013           REMESSA: 26/08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500   2100 / 2300      1050 / 1150          500  100.0      0  0.0     500  100.0     1150     2300        0         0 / 0             1150     0     0     0     0     0     115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280   1980 / 2280       554 / 638           280  100.0      0  0.0     280  100.0      560     2000        0         0 / 0              560     0     0     0     0     0      56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3331   2000 / 2200      6662 / 7328         3331  100.0      0  0.0    3331  100.0     7245     2175        0         0 / 0             7245     0     0     0     0     0     7245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12365   2030 / 2400     25101 / 29676       12365  100.0      0  0.0   12365  100.0    29602     2394        0         0 / 0            29602     0     0     0     0     0    29601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4711   2300 / 2500     10835 / 11778        4711  100.0      0  0.0    4711  100.0     9812     2083        0         0 / 0             9812     0     0     0     0     0     9812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4835   2100 / 2300     10154 / 11121        4835  100.0      0  0.0    4835  100.0    10975     2270        0         0 / 0            10975     0     0     0     0     0    10975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17990   1995 / 2205     35890 / 39668       17990  100.0    123  0.7   17867  100.0    39647     2219        0         0 / 0            39647     0     0     0     0     0    39647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218   2000 / 2200       436 / 480           218  100.0      0  0.0     218  100.0      463     2125        0         0 / 0              463     0     0     0     0     0      463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2060   1700 / 1900      3502 / 3914         2060  100.0      0  0.0    2060  100.0     4099     1990        0         0 / 0             4099     0     0     0     0     0     4099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407   1800 / 2000       733 / 815           407  100.0      0  0.0     407  100.0      788     1934        0         0 / 0              788     0     0     0     0     0      700   88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15693   2280 / 2520     35780 / 39546       15693  100.0      0  0.0   15693  100.0    36094     2300        0         0 / 0            36094     0     0     0     0     0    30680   85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1500   1800 / 2000      2700 / 3000         1500  100.0      0  0.0    1500  100.0     3000     2000        0         0 / 0             3000     0     0     0     0     0     2000   66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48   1800 / 2000        86 / 96             48  100.0      0  0.0      48  100.0      113     2354        0         0 / 0              113     0     0     0     0     0      113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7200   1700 / 2100     12240 / 15120        7200  100.0      0  0.0    7200  100.0    14904     2070        0         0 / 0            14904     0     0     0     0     0    14200   95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71138   2048 / 2310    145724 / 164329      71138  100.0    123  0.2   71015  100.0   158452    2231         0         0 / 0           158452     0     0     0     0     0   151245   95.5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 xml:space="preserve">SECRETARIA DE ESTADO DA AGRICULTURA E DO ABASTECIMENTO - S E A B                                                                      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8/08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230] MANDIOCA (INDUSTRIA+CONSUMO)      SAFRA: 1213         MES/ANO: 0813       SEMANA: 352013           REMESSA: 26/08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200  16000 / 18000     3200 / 3600          200  100.0      0  0.0     140   70.0     2240    16000       60       900 / 1020          3200     0     0     0     0   100     2240   7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12600  18000 / 19000   226800 / 239400      12600  100.0      0  0.0    9450   75.0   179550    19000     3150     56700 / 59850       237825     0   100     0     0     0   179550   75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7633  25000 / 30000   190825 / 228990       7633  100.0      0  0.0    6500   85.2   178750    27500     1133     28325 / 33990       209908     0   100     0     0     0   178750   85.2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780  20000 / 22000    15600 / 17160         780  100.0      0  0.0     507   65.0    10647    21000      273      5460 / 6006         16380     0     0     0    30    70    10647   65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5043  15950 / 17640    80436 / 88959        5043  100.0      0  0.0       0    0.0        0        0     5043     80436 / 88959        84697     0     0     0   10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6510  21000 / 23000   136710 / 149730       6510  100.0      0  0.0    5500   84.5   121000    22000     1010     21210 / 23230       143220     0     0     0     0   100   121000   84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1375  21000 / 23000    28875 / 31625        1375  100.0      0  0.0     890   64.7    18690    21000      485     10185 / 11155        29360     0     0     0   100     0    18690   63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1000  17000 / 18900    17000 / 18900        1000  100.0      0  0.0     700   70.0    11900    17000      300      5100 / 5670         17285     0    50     0     0    50    11900   68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1480  22000 / 24000    32560 / 35520        1480  100.0      0  0.0    1036   70.0    24864    24000      444      9768 / 10656        35076     0     0     0     0   100    24864   70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1688  23000 / 25300    38824 / 42706        1688  100.0      0  0.0    1300   77.0    32724    25172      388      8924 / 9816         42094     0     0     0     0   100    32724   77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550  14100 / 15500     7755 / 8525          550  100.0      0  0.0     330   60.0     4887    14810      220      3102 / 3410          8143     0   100     0     0     0     4887   6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972  18000 / 20000    17496 / 19440         972  100.0      0  0.0     603   62.0    10848    18000      369      6648 / 7387         17865     0     0     0     0   100    10847   60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7000  20000 / 22000   140000 / 154000       7000  100.0      0  0.0    2450   35.0    53900    22000     4550     91000 / 100100      149450     0     0     0    50    50    53900   36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#       1120  14000 / 16000    15680 / 17920        1120  100.0      0  0.0     616   55.0     9240    15000      504      7056 / 8064         16800     0   100     0     0     0     9240   55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45074  21000 / 22000   946554 / 991628      45074  100.0    462  1.0   19629   44.0   471103    24000    24983    524637 / 549620     1008231     0   100     0     0     0   471102   46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1604  19000 / 21000    30476 / 33684        1604  100.0      0  0.0    1283   80.0    25664    20000      321      6095 / 6737         32080     0     0     0     0   100    25664   8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981  14250 / 15750    13979 / 15451         981  100.0      0  0.0     883   90.0    13070    14804       98      1398 / 1545         14542     0     0     0     0   100    13070   89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17750  28000 / 30000   497000 / 532500      17750  100.0      0  0.0   10000   56.3   300000    30000     7750    217000 / 232500      524750     0     0     0     0   100   300000   57.2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51249  21000 / 23000  1076229 / 1178727     51249  100.0      0  0.0   35874   70.0   825109    23000    15375    322869 / 353618     1163352     0   100     0     0     0   825108   70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5000  16000 / 17000    80000 / 85000        5000  100.0      0  0.0    4000   80.0    68000    17000     1000     16000 / 17000        84500     0     0     0     0   100    68000   80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169609  21202 / 22956  3595999 / 3893465    169609  100.0    462  0.3  101691   60.1  2362186   23229     67456   1422813 / 1530333    3838759     0    67     0    12    21  2362183   61.5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998" w:gutter="0" w:header="709" w:top="765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51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19:57:00Z</dcterms:created>
  <dc:creator>demarchi</dc:creator>
  <dc:description/>
  <dc:language>en-US</dc:language>
  <cp:lastModifiedBy>demarchi</cp:lastModifiedBy>
  <cp:lastPrinted>2013-08-28T10:25:00Z</cp:lastPrinted>
  <dcterms:modified xsi:type="dcterms:W3CDTF">2013-08-28T19:57:00Z</dcterms:modified>
  <cp:revision>2</cp:revision>
  <dc:subject/>
  <dc:title>   SECRETARIA DE ESTADO DA AGRICULTURA E DO ABASTECIMENTO - S E A B                                                           </dc:title>
</cp:coreProperties>
</file>