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30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92 FEIJAO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1300  100.0         0    0.0        0    0.0        0    0.0      1300 100.0     10     85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1200  100.0         0    0.0        0    0.0        0    0.0      1200 100.0      0     70     3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8298  100.0         0    0.0        0    0.0        0    0.0      8298 100.0      0     75     20      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350  100.0         0    0.0        0    0.0       35   10.0       315  9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39867  100.0         0    0.0        0    0.0        0    0.0     39867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3960  100.0         0    0.0        0    0.0      396   10.0      3564  90.0      0     60     3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8408   78.0         0    0.0     1831   10.0     3662   20.0     12816  70.0     18     70     12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1180   60.0         0    0.0        0    0.0        0    0.0     2118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0500  100.0         0    0.0        0    0.0     6150   30.0     14350  7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16000  100.0         0    0.0      320    2.0      640    4.0     15040  94.0      0     50     3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1078   70.0         0    0.0        0    0.0        0    0.0      1078 100.0     25     7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1140  100.0        57    5.0        0    0.0        0    0.0      1083 100.0      0      0     40     4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20  100.0         0    0.0        0    0.0        0    0.0        20 100.0      0     30     4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20  100.0         0    0.0        0    0.0        0    0.0        20 100.0      0     60     4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120  100.0         0    0.0        0    0.0       24   20.0        96  8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6800   85.0         0    0.0        0    0.0      136    2.0      6664  98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42114   98.0         0    0.0        0    0.0     2106    5.0     40008  95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695  100.0         0    0.0        0    0.0        0    0.0       69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164  100.0         0    0.0        0    0.0        0    0.0       164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7800   30.0         0    0.0        0    0.0     5460   70.0      2340  3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191014   82.7        57    0.0     2151    1.1    18608    9.7    170097  89.1     9.6  82.3    5.6    2.3    0.1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30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000  100.0         0    0.0        0    0.0        0    0.0      8000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0000  100.0         0    0.0        0    0.0        0    0.0     30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30324   99.0         0    0.0        0    0.0        0    0.0     30324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2480   96.0         0    0.0        0    0.0      624    5.0     11856  95.0     11     89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84101   90.0         0    0.0        0    0.0        0    0.0     84101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72560  100.0         0    0.0        0    0.0     3628    5.0     68932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83850   86.0         0    0.0        0    0.0        0    0.0     83850 100.0     15     8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6453   70.0         0    0.0        0    0.0        0    0.0     26453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24500   70.0         0    0.0        0    0.0     2450   10.0     22050  9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37800   90.0         0    0.0        0    0.0        0    0.0     37800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4870  100.0         0    0.0        0    0.0        0    0.0     14870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6627   76.0         0    0.0        0    0.0        0    0.0      6627 10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1400   70.0         0    0.0        0    0.0        0    0.0      140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38   75.0         0    0.0        0    0.0        0    0.0        38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2030   70.0         0    0.0        0    0.0        0    0.0      2030 10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46530   99.0         0    0.0        0    0.0     2327    5.0     44204  95.0      2     98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12840   99.0         0    0.0        0    0.0     2257    2.0    110583  98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7915  100.0         0    0.0        0    0.0        0    0.0     1791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2835  100.0         0    0.0        0    0.0        0    0.0      283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16250   65.0         0    0.0        0    0.0     6500   40.0      9750  6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631402   90.8         0    0.0        0    0.0    17785    2.8    613617  97.2    10.5  89.5    0.0    0.0    0.0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30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79800   70.0         0    0.0        0    0.0        0    0.0     79800 100.0     50     50      0      0      0       108000   2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476000   80.0         0    0.0        0    0.0        0    0.0    476000 100.0     30     70      0      0      0       392700   2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484177   93.0         0    0.0        0    0.0        0    0.0    484177 100.0     25     75      0      0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78750   55.0         0    0.0        0    0.0        0    0.0    178750 100.0     18     82      0      0      0       316900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5550    5.0         0    0.0        0    0.0        0    0.0      5550 100.0    100      0      0      0      0        95000   2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40664   60.0         0    0.0        0    0.0        0    0.0    140664 100.0     30     70      0      0      0        8000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18480    8.0         0    0.0        0    0.0        0    0.0     18480 100.0    100      0      0      0      0    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9422   20.0         0    0.0        0    0.0        0    0.0     29422 100.0     50     50      0      0      0       14965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136500   50.0         0    0.0        0    0.0        0    0.0    136500 100.0     50     50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5000   30.0         0    0.0        0    0.0        0    0.0     45000 100.0     20     80      0      0      0    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34899   35.0         0    0.0        0    0.0        0    0.0     34899 100.0     60     4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164800   60.0         0    0.0        0    0.0        0    0.0    164800 100.0     22     78      0      0      0    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1950   90.0         0    0.0        0    0.0        0    0.0    211950 100.0     20     80      0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18900   70.0         0    0.0        0    0.0        0    0.0     18900 100.0     55     45      0      0      0        10935   1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141000   50.0         0    0.0        0    0.0     7050    5.0    133950  95.0     30     70      0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83025   15.0         0    0.0        0    0.0      830    1.0     82195  99.0     80     20      0      0      0       520000   2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59201  100.0         0    0.0        0    0.0        0    0.0    459201 100.0      0    100      0      0      0       198000   1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53180   90.0         0    0.0        0    0.0        0    0.0    153180 100.0     40     60      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4200    6.0         0    0.0        0    0.0     2940   70.0      1260  30.0     50     50      0      0      0        51800   22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865497   58.8         0    0.0        0    0.0    10820    0.4   2854676  99.6    27.1  72.9    0.0    0.0    0.0      3271619   2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30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7447  100.0         0    0.0        0    0.0        0    0.0      7447 100.0      0     50      0     5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1710   90.0         0    0.0        0    0.0      171   10.0      1539  90.0     20     55      0     25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1500  100.0         0    0.0        0    0.0      150   10.0      1350  90.0      0     60      0     2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50  100.0         0    0.0        0    0.0       30   20.0       120  8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20  100.0         0    0.0        0    0.0        0    0.0        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245   35.0         0    0.0        0    0.0       12    5.0       233  95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2764   98.0         0    0.0        0    0.0      138    5.0      2625  95.0      2     48      0     5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2200  100.0         0    0.0        0    0.0      220   10.0      1980  9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16076   95.8         0    0.0        0    0.0      721    4.5     15354  95.5     3.1  45.1    0.0   50.0    1.9            0    0.0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0 CAFE 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8920  100.0      8920  100.0        0    0.0        0    0.0         0   0.0      0      0      0      0      0         5151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2885  100.0      2885  100.0        0    0.0        0    0.0         0   0.0      0      0      0      0      0         1350   4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315  100.0       315  100.0        0    0.0        0    0.0         0   0.0      0      0      0      0      0          415   9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8178  100.0      8178  100.0        0    0.0        0    0.0         0   0.0      0      0      0      0      0         3820   3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6460  100.0      6331   98.0       52   40.0       52   40.0        26  20.0      0      0      0      0    100         1400   21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20880  100.0     20880  100.0        0    0.0        0    0.0         0   0.0      0      0      0      0      0        20300   5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7435  100.0      7435  100.0        0    0.0        0    0.0         0   0.0      0      0      0      0      0         3587   48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30  100.0      2230  100.0        0    0.0        0    0.0         0   0.0      0      0      0      0      0          860   3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1447  100.0      1447  100.0        0    0.0        0    0.0         0   0.0      0      0      0      0      0          655   5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 180  100.0       180  100.0        0    0.0        0    0.0         0   0.0      0      0      0      0      0           52   6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2942  100.0      2942  100.0        0    0.0        0    0.0         0   0.0      0      0      0      0      0         1200   23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42  100.0      3342  100.0        0    0.0        0    0.0         0   0.0      0      0      0      0      0         2000   5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65214  100.0     65085   99.8       52   40.0       52   40.0        26  20.0     0.0   0.0    0.0    0.0  100.0        40790   42.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9 MILHO SAFRA NORMAL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11866  100.0     11866  100.0        0    0.0        0    0.0         0   0.0      0      0      0      0      0        95000   91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35172  100.0     35172  100.0        0    0.0        0    0.0         0   0.0      0      0      0      0      0       302000   87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52880  100.0     52880  100.0        0    0.0        0    0.0         0   0.0      0      0      0      0      0       525000   9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15000  100.0     15000  100.0        0    0.0        0    0.0         0   0.0      0      0      0      0      0       109600   90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117200  100.0    117200  100.0        0    0.0        0    0.0         0   0.0      0      0      0      0      0       830479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90150  100.0     90150  100.0        0    0.0        0    0.0         0   0.0      0      0      0      0      0       720000   94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108200  100.0    108200  100.0        0    0.0        0    0.0         0   0.0      0      0      0      0      0       720000   8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45700  100.0     45380  100.0        0    0.0        0    0.0         0   0.0      0      0      0      0      0       301050   9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49430  100.0     49430  100.0        0    0.0        0    0.0         0   0.0      0      0      0      0      0       281000   89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55370  100.0     55370  100.0        0    0.0        0    0.0         0   0.0      0      0      0      0      0       33880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21450  100.0     21450  100.0        0    0.0        0    0.0         0   0.0      0      0      0      0      0       164940   9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8970  100.0      8970  100.0        0    0.0        0    0.0         0   0.0      0      0      0      0      0        7978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2278  100.0      2278  100.0        0    0.0        0    0.0         0   0.0      0      0      0      0      0        1535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80  100.0        80  100.0        0    0.0        0    0.0         0   0.0      0      0      0      0      0          248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3335  100.0      3335  100.0        0    0.0        0    0.0         0   0.0      0      0      0      0      0        12453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63000  100.0     63000  100.0        0    0.0        0    0.0         0   0.0      0      0      0      0      0       510000   8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32330  100.0    132290  100.0        0    0.0        0    0.0         0   0.0      0      0      0      0      0      1215000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29050  100.0     29050  100.0        0    0.0        0    0.0         0   0.0      0      0      0      0      0       239100   91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509  100.0      3509  100.0        0    0.0        0    0.0         0   0.0      0      0      0      0      0        1793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31000  100.0     31000  100.0        0    0.0        0    0.0         0   0.0      0      0      0      0      0       118500   5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875970  100.0    875610  100.0        0    0.0        0    0.0         0   0.0     0.0   0.0    0.0    0.0    0.0      6596252   92.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198 MILHO SAFRINHA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26200  100.0     26200  100.0        0    0.0        0    0.0         0   0.0      0      0      0      0      0        36000   34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338703  100.0    338703  100.0        0    0.0        0    0.0         0   0.0      0      0      0      0      0       665000   40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334710  100.0    333210  100.0        0    0.0        0    0.0         0   0.0      0      0      0      0      0       720000   4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195000  100.0    191360  100.0        0    0.0        0    0.0         0   0.0      0      0      0      0      0       444300   60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38100  100.0     38100  100.0        0    0.0        0    0.0         0   0.0      0      0      0      0      0       165000   96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 4570  100.0      4570  100.0        0    0.0        0    0.0         0   0.0      0      0      0      0      0        12000   90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6200  100.0      6160  100.0        0    0.0        0    0.0         0   0.0      0      0      0      0      0        25500   92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51010  100.0     49780  100.0        0    0.0        0    0.0         0   0.0      0      0      0      0      0        45000   21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75400  100.0     75400  100.0        0    0.0        0    0.0         0   0.0      0      0      0      0      0       107000   4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8260  100.0      8260  100.0        0    0.0        0    0.0         0   0.0      0      0      0      0      0        14870   4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38490  100.0    227558  100.0        0    0.0        0    0.0         0   0.0      0      0      0      0      0       655877   6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19500  100.0    219500  100.0        0    0.0        0    0.0         0   0.0      0      0      0      0      0       420000   37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4840  100.0     24560  100.0        0    0.0        0    0.0         0   0.0      0      0      0      0      0        76000   6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795  100.0      1795  100.0        0    0.0        0    0.0         0   0.0      0      0      0      0      0         6700   62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17250  100.0     17250  100.0        0    0.0        0    0.0         0   0.0      0      0      0      0      0        41000   56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30061  100.0    430061  100.0        0    0.0        0    0.0         0   0.0      0      0      0      0      0       889610   3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44837  100.0    144837  100.0        0    0.0        0    0.0         0   0.0      0      0      0      0      0       195000   32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3000  100.0      3000  100.0        0    0.0        0    0.0         0   0.0      0      0      0      0      0         4200   7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2157926  100.0   2140304  100.0        0    0.0        0    0.0         0   0.0     0.0   0.0    0.0    0.0    0.0      4523057   43.9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02 SOJA SAFRA NORMAL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108450  100.0    108450  100.0        0    0.0        0    0.0         0   0.0      0      0      0      0      0       352000   9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587763  100.0    587763  100.0        0    0.0        0    0.0         0   0.0      0      0      0      0      0      1730000   8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501359  100.0    501359  100.0        0    0.0        0    0.0         0   0.0      0      0      0      0      0      1550000   84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320000  100.0    320000  100.0        0    0.0        0    0.0         0   0.0      0      0      0      0      0      1049800   96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98895  100.0     98895  100.0        0    0.0        0    0.0         0   0.0      0      0      0      0      0       317057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217920  100.0    217920  100.0        0    0.0        0    0.0         0   0.0      0      0      0      0      0       650000   92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220100  100.0    220100  100.0        0    0.0        0    0.0         0   0.0      0      0      0      0      0       690000   9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135000  100.0    134620  100.0        0    0.0        0    0.0         0   0.0      0      0      0      0      0       410591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258650  100.0    258650  100.0        0    0.0        0    0.0         0   0.0      0      0      0      0      0       740000   87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120840  100.0    120840  100.0        0    0.0        0    0.0         0   0.0      0      0      0      0      0       398500   98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93130  100.0     93130  100.0        0    0.0        0    0.0         0   0.0      0      0      0      0      0       294290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270235  100.0    270235  100.0        0    0.0        0    0.0         0   0.0      0      0      0      0      0       8604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235270  100.0    235270  100.0        0    0.0        0    0.0         0   0.0      0      0      0      0      0       740000   9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27967  100.0     27883  100.0        0    0.0        0    0.0         0   0.0      0      0      0      0      0        75575  10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267600  100.0    267600  100.0        0    0.0        0    0.0         0   0.0      0      0      0      0      0       770000   90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536180  100.0    535990  100.0        0    0.0        0    0.0         0   0.0      0      0      0      0      0      1895000   96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448151  100.0    448151  100.0        0    0.0        0    0.0         0   0.0      0      0      0      0      0      1421200   90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165879  100.0    165879  100.0        0    0.0        0    0.0         0   0.0      0      0      0      0      0       420000   85.9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66000  100.0     66000  100.0        0    0.0        0    0.0         0   0.0      0      0      0      0      0       202000   93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4679389  100.0   4678735  100.0        0    0.0        0    0.0         0   0.0     0.0   0.0    0.0    0.0    0.0     14566488   92.1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043 CEVADA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  800  100.0         0    0.0        0    0.0        0    0.0       800 10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35600  100.0      1068    3.0        0    0.0     6906   20.0     27626  80.0      0      0      0     40     6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  900  100.0       163   20.0        0    0.0      130   20.0       522  80.0      0      0      0     15     85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  100  100.0         0    0.0        0    0.0       40   40.0        60  60.0      0      0     30     50     2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 1512  100.0        50    3.3        0    0.0      292   20.0      1170  80.0      0      0      0     9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  4312  100.0      2587   60.0        0    0.0      172   10.0      1552  90.0      0      0      0     40     60         2000   13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 400  100.0         0    0.0        0    0.0      400  100.0         0   0.0      0      0      0     30     7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 43624  100.0      3868    8.9        0    0.0     7942   20.0     31729  80.0     0.0   0.0    0.1   42.6   57.4         2000    1.2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DIVISAO DE ESTATISTICAS BASICAS - DEB                                                                                                       DATA: 29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CULTURA: 0330 TRIGO                                                                                                                         SAFRA: 12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RELATORIO:  SEMANAL                                         MES/ANO:1013        SEMANA: 442013                          REMESSA:  28/10/201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                       </w:t>
      </w:r>
      <w:r>
        <w:rPr>
          <w:rFonts w:eastAsia="MS Mincho;ＭＳ 明朝"/>
          <w:b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3 APUCARANA..........     66000  100.0     40000  100.0        0    0.0        0    0.0         0   0.0      0      0      0      0      0        19040   3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6 CAMPO MOURAO.......     93345  100.0     63381   97.0     1372   70.0      588   30.0         0   0.0      0      0      0      0    100        50000   8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09 CASCAVEL...........     92850  100.0     71393   98.0      437   30.0      437   30.0       583  40.0      0      0      0      0    100        70000   73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2 CORNELIO PROCOPIO..     76662  100.0     69090  100.0        0    0.0        0    0.0         0   0.0      0      0      0      0      0       101450   8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5 CURITIBA...........     14420  100.0         0    0.0        0    0.0        0    0.0     14420 100.0      0      0      0     90     10         3500    8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18 FRANCISCO BELTRAO..    100340  100.0     60444   65.0     1627    5.0    20179   62.0     10740  33.0      0      0      0      0    100        70000   35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1 GUARAPUAVA.........     56300  100.0      2770    5.0     2632    5.0    13158   25.0     36841  70.0      0      0      0     45     55         6500    3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4 IRATI..............     24895  100.0      4730   20.0        0    0.0     2838   15.0     16082  85.0      0      0      0     30     70        10500   16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6 IVAIPORA...........     75800  100.0     63045   90.0     4203   60.0     2102   30.0       701  10.0      0      0      0      0    100        55000   65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7 JACAREZINHO........     41560  100.0     28435  100.0        0    0.0        0    0.0         0   0.0      0      0      0      0      0        38500   66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29 LARANJEIRAS DO SUL.     17430  100.0      4664   30.0     3264   30.0     2176   20.0      5441  50.0      0      0      0      0    100        10810   46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0 LONDRINA...........     46420  100.0     39018  100.0        0    0.0        0    0.0         0   0.0      0      0      0      0      0        42520   64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3 MARINGA............     10000  100.0      7500  100.0        0    0.0        0    0.0         0   0.0      0      0      0      0      0         7030   85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2 PATO BRANCO........     72300  100.0     13860   20.0     5544   10.0    16632   30.0     33264  60.0      0      0      0     50     50        30000   19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5 PONTA GROSSA.......    162280  100.0     44964   30.0     2098    2.0    62950   60.0     39868  38.0      0      0      0     40     60       100000   22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48 TOLEDO.............     18048  100.0     16803  100.0        0    0.0        0    0.0         0   0.0      0      0      0      0      0        14600   7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1 UMUARAMA...........      3398  100.0      2821  100.0        0    0.0        0    0.0         0   0.0      0      0      0      0      0         1800   50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54 UNIAO DA VITORIA...      6300  100.0         0    0.0        0    0.0     5040   80.0      1260  20.0      0      0      0    100      0         1800   10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4"/>
        </w:rPr>
      </w:pPr>
      <w:r>
        <w:rPr>
          <w:rFonts w:eastAsia="MS Mincho;ＭＳ 明朝"/>
          <w:b/>
          <w:sz w:val="14"/>
        </w:rPr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TOTAL DO ESTADO........   978348  100.0    532917   63.5    21178    6.9   126099   41.1    159199  51.9     0.0   0.0    0.0   38.6   61.4       633050   37.3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4"/>
        </w:rPr>
      </w:pPr>
      <w:r>
        <w:rPr>
          <w:rFonts w:eastAsia="Courier New"/>
          <w:b/>
          <w:sz w:val="14"/>
        </w:rPr>
        <w:t xml:space="preserve">     </w:t>
      </w:r>
      <w:r>
        <w:rPr>
          <w:rFonts w:eastAsia="MS Mincho;ＭＳ 明朝"/>
          <w:b/>
          <w:sz w:val="14"/>
        </w:rPr>
        <w:t xml:space="preserve">FONTE: DERAL - SEAB/PR                                                         pss005.prg  </w:t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51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11:16:00Z</dcterms:created>
  <dc:creator>demarchi</dc:creator>
  <dc:description/>
  <dc:language>en-US</dc:language>
  <cp:lastModifiedBy>demarchi</cp:lastModifiedBy>
  <dcterms:modified xsi:type="dcterms:W3CDTF">2013-10-30T11:16:00Z</dcterms:modified>
  <cp:revision>3</cp:revision>
  <dc:subject/>
  <dc:title/>
</cp:coreProperties>
</file>