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2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42013                          REMESSA:  01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500  100.0         0    0.0        0    0.0        0    0.0       500 100.0      0      0     50     5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6000  100.0         0    0.0        0    0.0        0    0.0      600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23828  100.0         0    0.0        0    0.0     2383   10.0     21445  90.0      0     65     3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00  100.0         0    0.0       20   10.0       40   20.0       140  7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4683  100.0         0    0.0        0    0.0        0    0.0     14683 10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20030  100.0         0    0.0        0    0.0     4006   20.0     16024  80.0      0     50     25     20      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3000  100.0         0    0.0     1150    5.0     9200   40.0     12650  55.0      0     25     45     3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4000  100.0         0    0.0        0    0.0     1400   10.0     12600  90.0      0     30     30     20     2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685  100.0         0    0.0        0    0.0     1337   20.0      5348  8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0000  100.0      1500   15.0        0    0.0      850   10.0      7650  90.0      0     15     30     30     25          720    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9600  100.0         0    0.0        0    0.0      960   10.0      8640  9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25  100.0         0    0.0        0    0.0        0    0.0        2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40000  100.0         0    0.0     4000   10.0    12000   30.0     24000  60.0      0     35     35     20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59300  100.0     10674   18.0     4863   10.0     9725   20.0     34038  70.0      0     15     20     40     25        20000   1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800  100.0         0    0.0        0    0.0      840   30.0      1960  7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575  100.0         0    0.0        0    0.0        0    0.0       575 10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5000  100.0         0    0.0      100    2.0     4500   90.0       400   8.0      0     40     35     15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36226  100.0     12174    5.2    10133    4.5    47241   21.1    166678  74.4     0.0  40.7   28.8   20.4   10.1        20720    4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2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42013                          REMESSA:  01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273  100.0      2273  100.0        0    0.0        0    0.0         0   0.0      0      0      0      0      0         3200   9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5968  100.0      5968  100.0        0    0.0        0    0.0         0   0.0      0      0      0      0      0        11300   93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400  100.0       400  100.0        0    0.0        0    0.0         0   0.0      0      0      0      0      0          252   7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1718  100.0     31718  100.0        0    0.0        0    0.0         0   0.0      0      0      0      0      0        5426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480  100.0      3480  100.0        0    0.0        0    0.0         0   0.0      0      0      0      0      0         596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2500  100.0     21900  100.0        0    0.0        0    0.0         0   0.0      0      0      0      0      0        25000   88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5000  100.0     34825  100.0        0    0.0        0    0.0         0   0.0      0      0      0      0      0        23500   5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0200  100.0     10200  100.0        0    0.0        0    0.0         0   0.0      0      0      0      0      0        15400   8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400  100.0      1400  100.0        0    0.0        0    0.0         0   0.0      0      0      0      0      0         1960   84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1073  100.0      1073  100.0        0    0.0        0    0.0         0   0.0      0      0      0      0      0          97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50  100.0        50  100.0        0    0.0        0    0.0         0   0.0      0      0      0      0      0           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5  100.0        35  100.0        0    0.0        0    0.0         0   0.0      0      0      0      0      0           3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65  100.0       165  100.0        0    0.0        0    0.0         0   0.0      0      0      0      0      0           9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6755  100.0      6755  100.0        0    0.0        0    0.0         0   0.0      0      0      0      0      0         945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2577  100.0     39577  100.0        0    0.0        0    0.0         0   0.0      0      0      0      0      0        62235   8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000  100.0      1000  100.0        0    0.0        0    0.0         0   0.0      0      0      0      0      0         13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189  100.0       189  100.0        0    0.0        0    0.0         0   0.0      0      0      0      0      0           7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3000  100.0     23000  100.0        0    0.0        0    0.0         0   0.0      0      0      0      0      0        25000   72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05133  100.0    201358  100.0        0    0.0        0    0.0         0   0.0     0.0   0.0    0.0    0.0    0.0       262202   83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2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42013                          REMESSA:  01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000  100.0      8800   80.0        0    0.0      440   20.0      1760  80.0      0      0      0      0    100        15500   16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4618  100.0     33926   98.0        0    0.0       69   10.0       623  90.0      0      0      0      0    100       126000   4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46180  100.0     41562   90.0        0    0.0        0    0.0      4618 100.0      0      0      0      0    100       240000   51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444  100.0      4222   50.0      296    7.0      549   13.0      3378  80.0      0      0      0      0    100        31500   49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 35160   30.0        0    0.0        0    0.0     82040 100.0      0      0      0     10     90       100000   1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150  100.0     87446   97.0        0    0.0     2705  100.0         0   0.0      0      0      0      0    100       370000   48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 64920   60.0        0    0.0     8656   20.0     34624  80.0      0      0      0     10     90       180000   2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22710   50.0     2271   10.0     3407   15.0     17033  75.0      0      0      0     10     90        82400   2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4030  100.0     26418   60.0        0    0.0     5284   30.0     12328  70.0      0      0      0      0    100        55000   16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2370  100.0     23567   45.0        0    0.0     2880   10.0     25923  90.0      0      0      0     20     80        86000   26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19305   90.0      107    5.0      107    5.0      1931  90.0      0      0      0      0    100        51540   3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3533  100.0     13533  100.0        0    0.0        0    0.0         0   0.0      0      0      0      0      0        50715   4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050  100.0      1640   80.0        0    0.0       41   10.0       369  90.0      0      0      0      0    100         9000   6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80  100.0        0    0.0        0    0.0         0   0.0      0      0      0      0      0          247   99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225  100.0      3225  100.0        0    0.0        0    0.0         0   0.0      0      0      0      0      0        1193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2300  100.0     56070   90.0        0    0.0      935   15.0      5296  85.0      0      0      0      0    100       185000   3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21880  100.0     97472   80.0        0    0.0     2437   10.0     21931  90.0      0      0      0      0    100       380000   3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8150  100.0     28150  100.0        0    0.0        0    0.0         0   0.0      0      0      0      0      0        86900   3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59  100.0      3459  100.0        0    0.0        0    0.0         0   0.0      0      0      0      0      0         9000   57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12400   40.0        0    0.0     7440   40.0     11160  60.0      0      0      0      0    100        35000   16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45019  100.0    584064   69.1     2674    1.0    34949   13.4    223013  85.6     0.0   0.0    0.0    7.9   92.1      2105734   30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2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42013                          REMESSA:  01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2770   99.0         0    0.0        0    0.0        0    0.0     22770 100.0      3     97      0      0      0         2300    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30000  100.0         0    0.0        0    0.0        0    0.0    330000 100.0      0     85     15      0      0       139500    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326110  100.0         0    0.0        0    0.0        0    0.0    326110 100.0      0     70     30      0      0        85000    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46250   75.0         0    0.0        0    0.0    14625   10.0    131625  90.0     30     70      0      0      0        25000    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0750  100.0         0    0.0        0    0.0     4075   10.0     36675  90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5800  100.0         0    0.0        0    0.0      580   10.0      5220  90.0      0     60     35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6200  100.0         0    0.0        0    0.0        0    0.0      6200 100.0      0     70     30      0      0         4500   1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1160  100.0         0    0.0        0    0.0    10232   20.0     40928  8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48000   60.0         0    0.0        0    0.0        0    0.0     48000 100.0     13     72     1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8260  100.0         0    0.0        0    0.0        0    0.0      8260 100.0      0     75     20      5      0          400    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30320  100.0         0    0.0        0    0.0        0    0.0    230320 100.0      0    100      0      0      0       217361   15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0870   99.0         0    0.0        0    0.0    21087   10.0    189783  90.0      2     93      5      0      0        30000    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1600   90.0         0    0.0        0    0.0        0    0.0     216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2000  100.0         0    0.0        0    0.0        0    0.0      2000 100.0      0     20     50     3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5000  100.0         0    0.0        0    0.0     1500   10.0     13500  90.0      0     55     40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18000  100.0         0    0.0        0    0.0    41800   10.0    376200  90.0      0     70     26      4      0        48000    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44300  100.0         0    0.0        0    0.0        0    0.0    144300 100.0      2     93      5      0      0         5000    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   0    0.0        0    0.0        0    0.0      3000 100.0      0     30     30     4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030390   96.0         0    0.0        0    0.0    93899    4.6   1936491  95.4     3.0  79.5   16.1    1.4    0.0       557061    4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2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42013                          REMESSA:  01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000  100.0    104760   97.0        0    0.0      648   20.0      2592  80.0      0      0      0      0    100       141000   3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4489  100.0    566954   97.0        0    0.0     1753   10.0     15781  90.0      0      0      0      0    100      1065000   5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491061  100.0    486150   99.0        0    0.0      982   20.0      3929  80.0      0      0      0      0    100      1250000   6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256000   80.0     1280    2.0     6400   10.0     56320  88.0      0      0      0      0    100       604525   61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5985  100.0     33595   35.0        0    0.0        0    0.0     62390 100.0      0      0      0     25     75       110000   3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920  100.0    185232   85.0        0    0.0    16344   50.0     16344  50.0      0      0      0      0    100       305000   43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114452   52.0        0    0.0    15847   15.0     89801  85.0      0      0      0     15     85       310000   4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 60600   45.0     7407   10.0    14813   20.0     51847  70.0      0      0      0     15     85       165355   3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51150  100.0    188363   75.0        0    0.0    18836   30.0     43951  70.0      0      0      0      0    100       320000   36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14240  100.0     97104   85.0        0    0.0      857    5.0     16279  95.0      0      0      0     10     90       201000   5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9850  100.0     80865   90.0      449    5.0      899   10.0      7637  85.0      0      0      0      0    100       147640   5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3897  100.0    273897  100.0        0    0.0        0    0.0         0   0.0      0      0      0      0      0       785986   77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3855  100.0    229178   98.0        0    0.0        0    0.0      4677 100.0      0      0      0      0    100       280000   3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6831  100.0     25489   95.0        0    0.0        0    0.0      1342 100.0      0      0      0      0    100        46389   66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5200  100.0    198900   75.0        0    0.0    13260   20.0     53040  80.0      0      0      0     15     85       290000   33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18930  100.0    274932   53.0        0    0.0    12190    5.0    231617  95.0      0      0      0     18     82       720000   40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1800  100.0    451800  100.0        0    0.0        0    0.0         0   0.0      0      0      0      0      0       768000   5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5879  100.0    165879  100.0        0    0.0        0    0.0         0   0.0      0      0      0      0      0       268000   5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21120   32.0      449    1.0    13015   29.0     31416  70.0      0      0      0      0    100        63000   3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30187  100.0   3815270   82.4     9585    1.2   115845   14.2    688964  84.6     0.0   0.0    0.0   12.0   88.0      7840895   50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2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42013                          REMESSA:  01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2013    5.0         0    0.0        0    0.0        0    0.0      2013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 2013    0.2         0    0.0        0    0.0        0    0.0      2013 100.0   100.0   0.0    0.0    0.0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2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42013                          REMESSA:  01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175   35.0         0    0.0        0    0.0        0    0.0       175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468  100.0         0    0.0        0    0.0        0    0.0      3468 100.0      0     80      0     2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650  100.0       928   35.0        0    0.0      517   30.0      1206  70.0      0      5      0     60     35        32400   3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765  100.0         0    0.0        0    0.0        0    0.0       76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30  100.0         0    0.0        0    0.0        9   30.0        21  70.0      0     50      0     35     1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300  100.0        15    5.0        0    0.0       86   30.0       200  70.0     15     25      0     35     25          480    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420  100.0       847   35.0      157   10.0      315   20.0      1101  70.0      0      5      0     65     30        24000   2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400  100.0         0    0.0        0    0.0     1400  100.0         0   0.0      0     62      0     38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1208   91.8      1790   16.0      157    1.7     2326   24.7      6935  73.6     0.6  51.1    0.0   36.0   12.2        56880   17.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2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413        SEMANA: 142013                          REMESSA:  01/04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6638  100.0      6638  100.0        0    0.0        0    0.0         0   0.0      0      0      0      0      0       15226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40  100.0        40  100.0        0    0.0        0    0.0         0   0.0      0      0      0      0      0          4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600  100.0      1600  100.0        0    0.0        0    0.0         0   0.0      0      0      0      0      0        572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800  100.0      1788  100.0        0    0.0        0    0.0         0   0.0      0      0      0      0      0        5292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00  100.0       1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25  100.0        25  100.0        0    0.0        0    0.0         0   0.0      0      0      0      0      0          31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748  100.0       748  100.0        0    0.0        0    0.0         0   0.0      0      0      0      0      0        2467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915  100.0      2915  100.0        0    0.0        0    0.0         0   0.0      0      0      0      0      0       10202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660  100.0      1660  100.0        0    0.0        0    0.0         0   0.0      0      0      0      0      0        4563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5576  100.0     15564  100.0        0    0.0        0    0.0         0   0.0     0.0   0.0    0.0    0.0    0.0       438999  10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3:55:00Z</dcterms:created>
  <dc:creator>demarchi</dc:creator>
  <dc:description/>
  <dc:language>en-US</dc:language>
  <cp:lastModifiedBy>demarchi</cp:lastModifiedBy>
  <dcterms:modified xsi:type="dcterms:W3CDTF">2013-04-02T13:55:00Z</dcterms:modified>
  <cp:revision>3</cp:revision>
  <dc:subject/>
  <dc:title/>
</cp:coreProperties>
</file>