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8920  100.0      5352   60.0        0    0.0     1784   50.0      1784  50.0      0      0      0      0    100          450    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2885  100.0      1298   45.0      159   10.0      238   15.0      1190  75.0      0      0      0      0    100          285    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315  100.0       300   95.2        0    0.0        0    0.0        15 100.0      0      0      0      0    100          290   6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178  100.0      4907   60.0      327   10.0      818   25.0      2126  65.0      0      0      0      0    100          690    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460  100.0      3230   50.0      646   20.0      969   30.0      1615  50.0      0      0      0      0    100          320    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880  100.0     13572   65.0      731   10.0     2192   30.0      4385  60.0      0      0      0      5     95         6800   1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7435  100.0      3123   42.0     1725   40.0     1294   30.0      1294  30.0      0      0      0      0    100          326    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660  100.0      1596   60.0        0    0.0      213   20.0       851  80.0      0      0      0      0    100          100    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1476  100.0      1476  100.0        0    0.0        0    0.0         0   0.0      0      0      0      0      0          120    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80  100.0        99   55.0        0    0.0       16   20.0        65  80.0      0      0      0      0    100            8    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942  100.0      1471   50.0      883   60.0      441   30.0       147  10.0      0      0      0      0    100          300    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342  100.0      2674   80.0       33    5.0       67   10.0       568  85.0      0      0      0      0    100          350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65673  100.0     39097   59.5     4504   16.9     8032   30.2     14040  52.8     0.0   0.0    0.0    1.4   98.6        10039    9.8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4393  100.0      4393  100.0        0    0.0        0    0.0         0   0.0      0      0      0      0      0         5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25308  100.0     25068  100.0        0    0.0        0    0.0         0   0.0      0      0      0      0      0        33000   8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4683  100.0     14683  100.0        0    0.0        0    0.0         0   0.0      0      0      0      0      0        2636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20080  100.0     20080  100.0        0    0.0        0    0.0         0   0.0      0      0      0      0      0        30000   9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3000  100.0     22300  100.0        0    0.0        0    0.0         0   0.0      0      0      0      0      0        20000   8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000  100.0     13800  100.0        0    0.0        0    0.0         0   0.0      0      0      0      0      0        16395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0835  100.0     10835  100.0        0    0.0        0    0.0         0   0.0      0      0      0      0      0        10700   8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9600  100.0      9600  100.0        0    0.0        0    0.0         0   0.0      0      0      0      0      0        1127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375  100.0       181   50.0        0    0.0        0    0.0       181 100.0      0      0      0      0    100          108   4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670  100.0     56520  100.0        0    0.0        0    0.0         0   0.0      0      0      0      0      0        60000   8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63120  100.0     63120  100.0        0    0.0        0    0.0         0   0.0      0      0      0      0      0        87000   9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793  100.0      2793  100.0        0    0.0        0    0.0         0   0.0      0      0      0      0      0         4100 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5000  100.0      5000  100.0        0    0.0        0    0.0         0   0.0      0      0      0      0      0         4800   7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63912  100.0    258428   99.9        0    0.0        0    0.0       181 100.0     0.0   0.0    0.0    0.0  100.0       322681   90.5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452  100.0      1452  100.0        0    0.0        0    0.0         0   0.0      0      0      0      0      0         2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418  100.0      7418  100.0        0    0.0        0    0.0         0   0.0      0      0      0      0      0        144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5000  100.0     34825  100.0        0    0.0        0    0.0         0   0.0      0      0      0      0      0        4278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0420  100.0     20420  100.0        0    0.0        0    0.0         0   0.0      0      0      0      0      0        329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22  100.0        22  100.0        0    0.0        0    0.0         0   0.0      0      0      0      0      0           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25  100.0       125  100.0        0    0.0        0    0.0         0   0.0      0      0      0      0      0    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6605  100.0      6605  100.0        0    0.0        0    0.0         0   0.0      0      0      0      0      0        1164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1977  100.0     38977  100.0        0    0.0        0    0.0         0   0.0      0      0      0      0      0        7206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201  100.0       201  100.0        0    0.0        0    0.0         0   0.0      0      0      0      0      0           7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3000  100.0     23000  100.0        0    0.0        0    0.0         0   0.0      0      0      0      0      0        32200   9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14993  100.0    211218  100.0        0    0.0        0    0.0         0   0.0     0.0   0.0    0.0    0.0    0.0       323743   97.9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1576  100.0     11576  100.0        0    0.0        0    0.0         0   0.0      0      0      0      0      0        78000   7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172  100.0     35172  100.0        0    0.0        0    0.0         0   0.0      0      0      0      0      0       280000   8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880  100.0     52880  100.0        0    0.0        0    0.0         0   0.0      0      0      0      0      0       480000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15000  100.0        0    0.0        0    0.0         0   0.0      0      0      0      0      0       102050   8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17200  100.0    117200  100.0        0    0.0        0    0.0         0   0.0      0      0      0      0      0       83052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0150  100.0     90150  100.0        0    0.0        0    0.0         0   0.0      0      0      0      0      0       545000   71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08200  100.0    108200  100.0        0    0.0        0    0.0         0   0.0      0      0      0      0      0       640000   7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5700  100.0     45380  100.0        0    0.0        0    0.0         0   0.0      0      0      0      0      0       238395   7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430  100.0     49430  100.0        0    0.0        0    0.0         0   0.0      0      0      0      0      0       267000   8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1450  100.0     21450  100.0        0    0.0        0    0.0         0   0.0      0      0      0      0      0       140890 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431  100.0      3431  100.0        0    0.0        0    0.0         0   0.0      0      0      0      0      0        117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3000  100.0     63000  100.0        0    0.0        0    0.0         0   0.0      0      0      0      0      0       46000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2330  100.0    132290  100.0        0    0.0        0    0.0         0   0.0      0      0      0      0      0       900000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29050  100.0     29050  100.0        0    0.0        0    0.0         0   0.0      0      0      0      0      0       223800   8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1000  100.0     31000  100.0        0    0.0        0    0.0         0   0.0      0      0      0      0      0       106500   4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75776  100.0    875416  100.0        0    0.0        0    0.0         0   0.0     0.0   0.0    0.0    0.0    0.0      5756062   80.6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26000  100.0      3900   15.0     4420   20.0     6630   30.0     11050  50.0      0      0      0      0    100         2500    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338703  100.0    203222   60.0    13548   10.0    54192   40.0     67741  50.0      0      0      0      0    100       340000   2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335910  100.0    235137   70.0     5039    5.0    20155   20.0     75580  75.0      0      0      0      0    100       30000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95000  100.0     19500   10.0    43875   25.0    52650   30.0     78975  45.0      0      0      0     20     80       198200   2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40750  100.0     34638   85.0      611   10.0     5501   90.0         0   0.0      0      0      0      0    100        80000   4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800  100.0      3770   65.0      102    5.0      508   25.0      1421  70.0      0      0      0      0    100         35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6200  100.0      6160  100.0        0    0.0        0    0.0         0   0.0      0      0      0      0      0        1386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760  100.0     14928   30.0     6966   20.0     6966   20.0     20899  60.0      0      0      0      0    100        10000    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77400  100.0     46440   60.0     7740   25.0     9288   30.0     13932  45.0      0      0      0     10     90        20000    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8260  100.0      5369   65.0      867   30.0      867   30.0      1156  40.0      0      0      0      0    100         6350   1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45435  100.0     46633   19.0    39760   20.0   159042   80.0         0   0.0      0      0      0     10     90       230316   1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19500  100.0    120725   55.0      988    1.0     8890    9.0     88898  90.0      0      0      0      0    100        80000    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4210  100.0     14508   60.0        0    0.0        0    0.0      9672 100.0      0      0      0      0    100         1000    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795  100.0      1562   87.0       23   10.0       70   30.0       140  60.0      0      0      0      0    100         4500   42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7350  100.0     13880   80.0      347   10.0      694   20.0      2429  70.0      0      0      0      0    100        10000   13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29801  100.0    322351   75.0    16118   15.0    26863   25.0     64470  60.0      0      0      0      0    100       289090   1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44528  100.0     83826   58.0     4856    8.0    13354   22.0     42491  70.0      0      0      0      0    100        50000    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2100   70.0        0    0.0      630   70.0       270  30.0      0      0      0      0    100         2000   3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2169402  100.0   1178648   54.3   145260   14.7   366300   37.0    479124  48.4     0.0   0.0    0.0    5.9   94.1      1641316   14.8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7300  100.0    107300  100.0        0    0.0        0    0.0         0   0.0      0      0      0      0      0       285000   78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87763  100.0    587763  100.0        0    0.0        0    0.0         0   0.0      0      0      0      0      0      1440000   7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1359  100.0    501359  100.0        0    0.0        0    0.0         0   0.0      0      0      0      0      0      1305000   7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20000  100.0    320000  100.0        0    0.0        0    0.0         0   0.0      0      0      0      0      0       917300   8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98895  100.0     98895  100.0        0    0.0        0    0.0         0   0.0      0      0      0      0      0       317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7920  100.0    217920  100.0        0    0.0        0    0.0         0   0.0      0      0      0      0      0       560000 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20100  100.0    220100  100.0        0    0.0        0    0.0         0   0.0      0      0      0      0      0       615000   8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35000  100.0    134620  100.0        0    0.0        0    0.0         0   0.0      0      0      0      0      0       361320   8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58650  100.0    258650  100.0        0    0.0        0    0.0         0   0.0      0      0      0      0      0       652000   7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20840  100.0    120840  100.0        0    0.0        0    0.0         0   0.0      0      0      0      0      0       3690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93130  100.0     93130  100.0        0    0.0        0    0.0         0   0.0      0      0      0      0      0       25015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35270  100.0    235239  100.0        0    0.0        0    0.0         0   0.0      0      0      0      0      0       600000   7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7783  100.0     27699  100.0        0    0.0        0    0.0         0   0.0      0      0      0      0      0        68113   9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7600  100.0    267600  100.0        0    0.0        0    0.0         0   0.0      0      0      0      0      0       640000   7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36180  100.0    535990  100.0        0    0.0        0    0.0         0   0.0      0      0      0      0      0      1540000   78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8151  100.0    448151  100.0        0    0.0        0    0.0         0   0.0      0      0      0      0      0      1270000   8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65879  100.0    165879  100.0        0    0.0        0    0.0         0   0.0      0      0      0      0      0       310000   6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66000  100.0     66000  100.0        0    0.0        0    0.0         0   0.0      0      0      0      0      0       197200   9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678055  100.0   4677370  100.0        0    0.0        0    0.0         0   0.0     0.0   0.0    0.0    0.0    0.0     12557659   79.5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800  100.0         0    0.0        0    0.0        0    0.0       8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5600  100.0         0    0.0        0    0.0     5340   15.0     30260  8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 0    0.0      135   15.0       765  85.0      0     50     5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100  100.0         0    0.0        0    0.0      100  100.0         0   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512  100.0         0    0.0        0    0.0        0    0.0      1512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4312  100.0         0    0.0        0    0.0      862   20.0      3450  80.0      0     80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400  100.0         0    0.0        0    0.0      120   30.0       280  7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43624  100.0         0    0.0        0    0.0     6557   15.0     37067  85.0     0.0  97.0    3.0    0.0    0.0            0    0.0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6000  100.0         0    0.0    46200   70.0    19800   30.0         0   0.0      0      3     40     50      7         9000    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93345  100.0         0    0.0    18669   20.0    46673   50.0     28004  30.0      0     15     48     35      2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90480  100.0       905    1.0    17915   20.0    31351   35.0     40309  45.0      0     20     35     30     15        20000    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76662  100.0         0    0.0    22999   30.0    26832   35.0     26832  35.0      0      5     35     50     10        40700   2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4420  100.0         0    0.0        0    0.0        0    0.0     1442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170  100.0       942    1.0    32630   35.0    23307   25.0     37291  40.0      0     35     35     25      5        20000    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56300  100.0         0    0.0        0    0.0     8445   15.0     47855  85.0      0    100      0      0      0         65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4895  100.0         0    0.0        0    0.0     2490   10.0     22406  90.0      0     95      5      0      0        1050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75800  100.0         0    0.0    15160   20.0    30320   40.0     30320  40.0      0     10     25     60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7000  100.0         0    0.0     3700   10.0    18500   50.0     14800  40.0      0     10     35     35     20         3500    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7900  100.0         0    0.0     3580   20.0     5370   30.0      8950  50.0      0     45     30     25      0         8950   2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22657  100.0         0    0.0     3399   15.0    19258   85.0         0   0.0      0      0     50     48      2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10000  100.0       100    1.0     6930   70.0     1980   20.0       990  10.0      0      0     10     85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72300  100.0         0    0.0     3615    5.0     7230   10.0     61455  85.0      0     92      8      0      0        30000   1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62280  100.0         0    0.0    16228   10.0    48684   30.0     97368  60.0      0     60     35      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7590  100.0         0    0.0     7036   40.0     7916   45.0      2639  15.0      0      0     40     55      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2891  100.0         0    0.0      867   30.0     1735   60.0       289  10.0      0      0     7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6300  100.0         0    0.0        0    0.0     1260   20.0      5040  80.0      0    100      0      0      0          750    4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40990  100.0      1947    0.2   198927   21.2   301150   32.1    438966  46.7     0.0  37.7   30.3   27.2    4.8       149900    5.6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06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813        SEMANA: 322013                          REMESSA:  05/08/2013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500  100.0        75   15.0        0    0.0       43   10.0       383  90.0      0      0      0     70     30         1350   1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426  100.0         0    0.0        0    0.0       85   20.0       341  80.0      0     70     2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468  100.0      3468  100.0        0    0.0        0    0.0         0   0.0      0      0      0      0      0        789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765  100.0       765  100.0        0    0.0        0    0.0         0   0.0      0      0      0      0      0        21267   9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0  100.0        29   95.0        0    0.0        0    0.0         2 100.0      0      0      0      0    100          570   9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210  100.0         0    0.0       21   10.0       42   20.0       147  70.0      0     65     3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50  100.0       350  100.0        0    0.0        0    0.0         0   0.0      0      0      0      0      0        105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65  100.0      2315  100.0        0    0.0        0    0.0         0   0.0      0      0      0      0      0        49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400  100.0      1400  100.0        0    0.0        0    0.0         0   0.0      0      0      0      0      0        277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2164  100.0     11052   91.2       21    2.0      170   16.0       872  82.1     0.0  40.9   14.9   32.0   12.1       274796   90.6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7:38:00Z</dcterms:created>
  <dc:creator>demarchi</dc:creator>
  <dc:description/>
  <dc:language>en-US</dc:language>
  <cp:lastModifiedBy>demarchi</cp:lastModifiedBy>
  <cp:lastPrinted>2013-08-06T14:31:00Z</cp:lastPrinted>
  <dcterms:modified xsi:type="dcterms:W3CDTF">2013-08-06T17:48:00Z</dcterms:modified>
  <cp:revision>4</cp:revision>
  <dc:subject/>
  <dc:title>     SECRETARIA DE ESTADO DA AGRICULTURA E DO ABASTECIMENTO - S E A B                                                         </dc:title>
</cp:coreProperties>
</file>