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000  100.0         0    0.0        0    0.0        0    0.0      6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3828  100.0         0    0.0        0    0.0     2383   10.0     21445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40   20.0       80   40.0        80  4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 80     1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0030  100.0         0    0.0        0    0.0     4006   20.0     16024  80.0      0     20     30     42      8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000  100.0         0    0.0     1150    5.0     9200   40.0     12650  55.0      0     15     40     3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  700    5.0        0    0.0     1330   10.0     11970  90.0      0      0     45     30     25          650    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85  100.0         0    0.0        0    0.0     1337   20.0      5348  80.0      0     50     4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0000  100.0      2000   20.0        0    0.0      800   10.0      7200  90.0      0      5     35     35     25          850    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   0    0.0        0    0.0     1440   15.0      8160  85.0      0     40     4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 0    0.0        0    0.0        0    0.0        25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0000  100.0         0    0.0     4000   10.0    12000   30.0     24000  60.0      0     20     25     4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9300  100.0     11860   20.0        0    0.0     9488   20.0     37952  80.0      0      2     25     48     25        22000   1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0  100.0         0    0.0        0    0.0      840   30.0      196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75  100.0         0    0.0        0    0.0        0    0.0       575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100    2.0     4500   90.0       400   8.0      0     20     50     2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36226  100.0     14560    6.2     5290    2.4    47404   21.4    168972  76.2     0.0  26.4   30.2   30.9   12.5        23500    5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3200   9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5968  100.0      5968  100.0        0    0.0        0    0.0         0   0.0      0      0      0      0      0        113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80   7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900  100.0        0    0.0        0    0.0         0   0.0      0      0      0      0      0        26000   9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4825  100.0        0    0.0        0    0.0         0   0.0      0      0      0      0      0        28200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560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2010   8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577  100.0        0    0.0        0    0.0         0   0.0      0      0      0      0      0        64000   8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3000  100.0        0    0.0        0    0.0         0   0.0      0      0      0      0      0        26000   7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133  100.0    201358  100.0        0    0.0        0    0.0         0   0.0     0.0   0.0    0.0    0.0    0.0       270945   86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10450   95.0        0    0.0      110   20.0       440  80.0      0      0      0      0    100        22000   2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34272   99.0        0    0.0       35   10.0       312  90.0      0      0      0      0    100       130000   4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6180  100.0     45256   98.0        0    0.0        0    0.0       924 100.0      0      0      0      0    100       270000   5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5066   60.0      169    5.0      507   15.0      2702  80.0      0      0      0      0    100        34831   5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58600   50.0        0    0.0        0    0.0     58600 100.0      0      0      0      0    100       150000   1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88347   98.0        0    0.0     1803  100.0         0   0.0      0      0      0      0    100       380000   4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75740   70.0        0    0.0     6492   20.0     25968  80.0      0      0      0      8     92       190000   2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27252   60.0      908    5.0     2725   15.0     14534  80.0      0      0      0      0    100        91320   2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4030  100.0     30821   70.0        0    0.0     3963   30.0      9246  70.0      0      0      0      0    100        55000   1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2370  100.0     31422   60.0        0    0.0     2095   10.0     18853  90.0      0      0      0     15     85        90000   2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0378   95.0       54    5.0       54    5.0       965  90.0      0      0      0      0    100        54980   3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13533  100.0        0    0.0        0    0.0         0   0.0      0      0      0      0      0        51252   4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1743   85.0        0    0.0       31   10.0       277  90.0      0      0      0      0    100        10000   6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59185   95.0        0    0.0      467   15.0      2648  85.0      0      0      0      0    100       190000   3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103564   85.0        0    0.0     1828   10.0     16448  90.0      0      0      0      0    100       390000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28150  100.0        0    0.0        0    0.0         0   0.0      0      0      0      0      0        88700   3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59  100.0      3459  100.0        0    0.0        0    0.0         0   0.0      0      0      0      0      0         9000   5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17050   55.0        0    0.0     5580   40.0      8370  60.0      0      0      0      0    100        39000   1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5019  100.0    657593   77.8     1131    0.6    25688   13.7    160287  85.7     0.0   0.0    0.0    3.1   96.9      2258263   32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000  100.0         0    0.0        0    0.0        0    0.0     23000 100.0      0     95      5      0      0         23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0000  100.0         0    0.0        0    0.0        0    0.0    330000 100.0      0     65     30      5      0       141000    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26110  100.0         0    0.0        0    0.0        0    0.0    326110 100.0      0     30     55     15      0        85000    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65750   85.0         0    0.0     8288    5.0    16575   10.0    140888  85.0     20     8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0750  100.0         0    0.0        0    0.0     4075   10.0     36675  90.0      0     35     30     3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 580   10.0      5220  9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 0     40     50     1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160  100.0         0    0.0        0    0.0    10232   20.0     40928  8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4000   80.0         0    0.0        0    0.0        0    0.0     64000 100.0     20     6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   0    0.0        0    0.0        0    0.0      8260 100.0      0     60     30     10      0          40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0320  100.0         0    0.0        0    0.0        0    0.0    230320 100.0      0    100      0      0      0       217361   1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0870   99.0         0    0.0        0    0.0    21087   10.0    189783  90.0      1     90      9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2320   93.0         0    0.0        0    0.0        0    0.0     22320 10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 0      5     40     5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00  100.0         0    0.0        0    0.0     1500   10.0     13500  90.0      0     45     4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83600   20.0    334400  80.0      0     45     45     10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300  100.0         0    0.0        0    0.0        0    0.0    144300 100.0      0     80     20      0      0         5000    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   0    0.0      3000 100.0      0     10     5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66840   97.7         0    0.0     8288    0.4   137649    6.7   1920904  92.9     2.4  63.6   27.8    6.2    0.1       558561    4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105840   98.0        0    0.0      432   20.0      1728  80.0      0      0      0      0    100       144000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572799   98.0        0    0.0     1169   10.0     10521  90.0      0      0      0      0    100      1075000   5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1061  100.0    491061  100.0        0    0.0        0    0.0         0   0.0      0      0      0      0      0      1250000   6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288000   90.0      640    2.0     3200   10.0     28160  88.0      0      0      0      0    100       616000   6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67190   70.0        0    0.0        0    0.0     28796 100.0      0      0      0      5     95       150000   4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07024   95.0        0    0.0    10896  100.0         0   0.0      0      0      0      0    100       310000   4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154070   70.0        0    0.0     9905   15.0     56126  85.0      0      0      0      3     97       320000   4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74067   55.0     6060   10.0     9090   15.0     45450  75.0      0      0      0      0    100       170975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1150  100.0    200920   80.0        0    0.0    15069   30.0     35161  70.0      0      0      0      0    100       320000   3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240  100.0    102816   90.0        0    0.0      571    5.0     10853  95.0      0      0      0      0    100       205000   5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85358   95.0      225    5.0      449   10.0      3819  85.0      0      0      0      0    100       150480   5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273897  100.0        0    0.0        0    0.0         0   0.0      0      0      0      0      0      1007530   9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31516   99.0        0    0.0        0    0.0      2339 100.0      0      0      0      0    100       300000   3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831  100.0     26294   98.0        0    0.0        0    0.0       537 100.0      0      0      0      0    100        46389   6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225420   85.0        0    0.0     7956   20.0     31824  80.0      0      0      0      5     95       300000   3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311244   60.0        0    0.0     4150    2.0    203346  98.0      0      0      0     16     84       740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0  100.0    451800  100.0        0    0.0        0    0.0         0   0.0      0      0      0      0      0       794200   5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270000   5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42900   65.0      231    1.0     6699   29.0     16170  70.0      0      0      0      0    100        72000   3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30187  100.0   4078095   88.1     7156    1.3    69586   12.6    474828  86.1     0.0   0.0    0.0    7.0   93.0      8241574   53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80    1.0         0    0.0        0    0.0        0    0.0       5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625    2.0         0    0.0        0    0.0        0    0.0      16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707    4.0         0    0.0        0    0.0        0    0.0      3707 100.0    100      0      0      0      0         6000    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3525    5.0         0    0.0        0    0.0        0    0.0      35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6980   2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4091   35.0         0    0.0        0    0.0        0    0.0     14091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500    5.0         0    0.0        0    0.0        0    0.0       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50    0.5         0    0.0        0    0.0        0    0.0       2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6400   40.0         0    0.0        0    0.0        0    0.0      6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30678    3.6         0    0.0        0    0.0        0    0.0     30678 100.0    90.8   9.2    0.0    0.0    0.0        12980    0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200   40.0         0    0.0        0    0.0        0    0.0       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1060   40.0        0    0.0      477   30.0      1113  70.0      0      0      0     60     40        34000   3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65  100.0         0    0.0        0    0.0        0    0.0       76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3   10.0        0    0.0        8   30.0        19  70.0      0     40      0     40     20           54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45   15.0        0    0.0       64   25.0       191  75.0      0     35      0     45     20         1440   1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420  100.0       920   38.0      150   10.0      300   20.0      1050  70.0      0      5      0     65     30        25000   3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00  100.0         0    0.0        0    0.0     1400  100.0         0   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233   92.0      2028   18.1      150    1.6     2249   24.4      6806  73.9     0.4  45.9    0.0   41.2   12.4        60494   18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9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rFonts w:eastAsia="MS Mincho;ＭＳ 明朝"/>
          <w:b/>
          <w:b/>
          <w:sz w:val="16"/>
        </w:rPr>
      </w:pPr>
      <w:r>
        <w:rPr>
          <w:rFonts w:eastAsia="Courier New"/>
          <w:b/>
          <w:sz w:val="16"/>
        </w:rPr>
        <w:t xml:space="preserve">     </w:t>
      </w:r>
      <w:r>
        <w:rPr>
          <w:rFonts w:eastAsia="MS Mincho;ＭＳ 明朝"/>
          <w:b/>
          <w:sz w:val="16"/>
        </w:rPr>
        <w:t>CULTURA: 0040 CAFE</w:t>
      </w:r>
      <w:r>
        <w:rPr>
          <w:rFonts w:eastAsia="MS Mincho;ＭＳ 明朝"/>
          <w:b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MS Mincho;ＭＳ 明朝"/>
          <w:b/>
          <w:sz w:val="16"/>
        </w:rPr>
        <w:t xml:space="preserve">SAFRA: 1112   </w:t>
      </w:r>
      <w:r>
        <w:rPr>
          <w:rFonts w:eastAsia="MS Mincho;ＭＳ 明朝"/>
          <w:b/>
        </w:rPr>
        <w:t xml:space="preserve">                                   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52013                          REMESSA:  08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800   9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4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8043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600   9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2800   9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510   7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9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2118   9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83324   92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Courier New"/>
        </w:rPr>
      </w:pPr>
      <w:r>
        <w:rPr>
          <w:rFonts w:eastAsia="Courier New"/>
        </w:rPr>
        <w:t xml:space="preserve"> </w:t>
      </w:r>
    </w:p>
    <w:sectPr>
      <w:footerReference w:type="default" r:id="rId2"/>
      <w:type w:val="nextPage"/>
      <w:pgSz w:orient="landscape" w:w="15840" w:h="12240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5:02:00Z</dcterms:created>
  <dc:creator>demarchi</dc:creator>
  <dc:description/>
  <dc:language>en-US</dc:language>
  <cp:lastModifiedBy>demarchi</cp:lastModifiedBy>
  <cp:lastPrinted>2013-04-09T09:33:00Z</cp:lastPrinted>
  <dcterms:modified xsi:type="dcterms:W3CDTF">2013-04-09T15:02:00Z</dcterms:modified>
  <cp:revision>3</cp:revision>
  <dc:subject/>
  <dc:title>     SECRETARIA DE ESTADO DA AGRICULTURA E DO ABASTECIMENTO - S E A B                                                         </dc:title>
</cp:coreProperties>
</file>