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32013                          REMESSA:  12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8920  100.0      6244   70.0        0    0.0     1338   50.0      1338  50.0      0      0      0      0    100         2100   1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885  100.0      1731   60.0      173   15.0      519   45.0       462  40.0      0      0      0      0    100          295    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15  100.0       300   95.2        0    0.0        0    0.0        15 100.0      0      0      0      0    100          290   6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178  100.0      5316   65.0      286   10.0      716   25.0      1860  65.0      0      0      0      0    100          720    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6460  100.0      3876   60.0      775   30.0     1034   40.0       775  30.0      0      0      0      0    100          355    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0880  100.0     13572   65.0      731   10.0     2192   30.0      4385  60.0      0      0      0      5     95         6800   1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435  100.0      3569   48.0     1546   40.0     1160   30.0      1160  30.0      0      0      0      0    100          326    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660  100.0      1862   70.0        0    0.0      160   20.0       638  80.0      0      0      0      0    100          120    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476  100.0      1476  100.0        0    0.0        0    0.0         0   0.0      0      0      0      0      0          130   1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80  100.0       117   65.0        0    0.0       19   30.0        44  70.0      0      0      0      0    100           10   1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942  100.0      1471   50.0      883   60.0      441   30.0       147  10.0      0      0      0      0    100          300    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42  100.0      3008   90.0       17    5.0       33   10.0       284  85.0      0      0      0      0    100          350    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5673  100.0     42541   64.8     4411   19.1     7612   32.9     11109  48.0     0.0   0.0    0.0    1.6   98.4        11796   11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32013                          REMESSA:  12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393  100.0      4393  100.0        0    0.0        0    0.0         0   0.0      0      0      0      0      0         527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5308  100.0     25068  100.0        0    0.0        0    0.0         0   0.0      0      0      0      0      0        33000   8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683  100.0     14683  100.0        0    0.0        0    0.0         0   0.0      0      0      0      0      0        2636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0080  100.0     20080  100.0        0    0.0        0    0.0         0   0.0      0      0      0      0      0        321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000  100.0     22300  100.0        0    0.0        0    0.0         0   0.0      0      0      0      0      0        20500   8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4000  100.0     13800  100.0        0    0.0        0    0.0         0   0.0      0      0      0      0      0        16758   9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0835  100.0     10835  100.0        0    0.0        0    0.0         0   0.0      0      0      0      0      0        11200   8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9600  100.0      9600  100.0        0    0.0        0    0.0         0   0.0      0      0      0      0      0        11520   9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375  100.0       361  100.0        0    0.0        0    0.0         0   0.0      0      0      0      0      0          108   4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0670  100.0     56520  100.0        0    0.0        0    0.0         0   0.0      0      0      0      0      0        61000   8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3120  100.0     63120  100.0        0    0.0        0    0.0         0   0.0      0      0      0      0      0        88500   9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793  100.0      2793  100.0        0    0.0        0    0.0         0   0.0      0      0      0      0      0         4100   8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5000  100.0      5000  100.0        0    0.0        0    0.0         0   0.0      0      0      0      0      0         500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63912  100.0    258608  100.0        0    0.0        0    0.0         0   0.0     0.0   0.0    0.0    0.0    0.0       329122   92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32013                          REMESSA:  12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1452  100.0      1452  100.0        0    0.0        0    0.0         0   0.0      0      0      0      0      0         20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7418  100.0      7418  100.0        0    0.0        0    0.0         0   0.0      0      0      0      0      0        1439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2500  100.0     21900  100.0        0    0.0        0    0.0         0   0.0      0      0      0      0      0        282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34825  100.0        0    0.0        0    0.0         0   0.0      0      0      0      0      0        43250   9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20420  100.0     20420  100.0        0    0.0        0    0.0         0   0.0      0      0      0      0      0        329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1400  100.0        0    0.0        0    0.0         0   0.0      0      0      0      0      0         23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22  100.0        22  100.0        0    0.0        0    0.0         0   0.0      0      0      0      0      0           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25  100.0       125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605  100.0      6605  100.0        0    0.0        0    0.0         0   0.0      0      0      0      0      0        116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41977  100.0     38977  100.0        0    0.0        0    0.0         0   0.0      0      0      0      0      0        7206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817  100.0       817  100.0        0    0.0        0    0.0         0   0.0      0      0      0      0      0         121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201  100.0       201  100.0        0    0.0        0    0.0         0   0.0      0      0      0      0      0           7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23000  100.0        0    0.0        0    0.0         0   0.0      0      0      0      0      0        32300   9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14993  100.0    211218  100.0        0    0.0        0    0.0         0   0.0     0.0   0.0    0.0    0.0    0.0       324312   98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32013                          REMESSA:  12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576  100.0     11576  100.0        0    0.0        0    0.0         0   0.0      0      0      0      0      0        78000   7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5172  100.0     35172  100.0        0    0.0        0    0.0         0   0.0      0      0      0      0      0       285000   8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2880  100.0     52880  100.0        0    0.0        0    0.0         0   0.0      0      0      0      0      0       480000   9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5000  100.0     15000  100.0        0    0.0        0    0.0         0   0.0      0      0      0      0      0       102100   8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117200  100.0        0    0.0        0    0.0         0   0.0      0      0      0      0      0       83052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150  100.0     90150  100.0        0    0.0        0    0.0         0   0.0      0      0      0      0      0       615000   8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08200  100.0    108200  100.0        0    0.0        0    0.0         0   0.0      0      0      0      0      0       645000   7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45380  100.0        0    0.0        0    0.0         0   0.0      0      0      0      0      0       244507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430  100.0     49430  100.0        0    0.0        0    0.0         0   0.0      0      0      0      0      0       270000   8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21450  100.0        0    0.0        0    0.0         0   0.0      0      0      0      0      0       142610   8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431  100.0      3431  100.0        0    0.0        0    0.0         0   0.0      0      0      0      0      0        1177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3000  100.0     63000  100.0        0    0.0        0    0.0         0   0.0      0      0      0      0      0       470000   7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2330  100.0    132290  100.0        0    0.0        0    0.0         0   0.0      0      0      0      0      0       950000   7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9050  100.0     29050  100.0        0    0.0        0    0.0         0   0.0      0      0      0      0      0       225400   8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31000  100.0        0    0.0        0    0.0         0   0.0      0      0      0      0      0       108000   4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75776  100.0    875416  100.0        0    0.0        0    0.0         0   0.0     0.0   0.0    0.0    0.0    0.0      5910044   82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32013                          REMESSA:  12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6000  100.0     10400   40.0     3120   20.0     4680   30.0      7800  50.0      0      0      0      0    100         4000    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38703  100.0    237092   70.0    15242   15.0    35564   35.0     50805  50.0      0      0      0      0    100       350000   2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335910  100.0    285524   85.0     2519    5.0    10077   20.0     37790  75.0      0      0      0      0    100       315000   1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95000  100.0     39000   20.0    39000   25.0    46800   30.0     70200  45.0      0      0      0     10     90       198200   2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0750  100.0     38713   95.0      204   10.0     1834   90.0         0   0.0      0      0      0      0    100        95000   4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5800  100.0      4930   85.0       44    5.0      218   25.0       609  70.0      0      0      0      0    100         4000   2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6200  100.0      6160  100.0        0    0.0        0    0.0         0   0.0      0      0      0      0      0        15246   5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760  100.0     22392   45.0     5474   20.0    10947   40.0     10947  40.0      0      0      0      0    100        12000    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7400  100.0     46440   60.0     7740   25.0     9288   30.0     13932  45.0      0      0      0     10     90        20000    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260  100.0      6608   80.0      330   20.0      496   30.0       826  50.0      0      0      0      0    100         6720   1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5435  100.0     93265   38.0    38042   25.0   114127   75.0         0   0.0      0      0      0     10     90       230316   1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9500  100.0    164625   75.0      549    1.0     4939    9.0     49388  90.0      0      0      0      0    100       100000    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10  100.0     19344   80.0        0    0.0        0    0.0      4836 100.0      0      0      0      0    100         1500    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795  100.0      1651   92.0       14   10.0       43   30.0        86  60.0      0      0      0      0    100         4500   4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350  100.0     15615   90.0      174   10.0      347   20.0      1215  70.0      0      0      0      0    100        15000   2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9801  100.0    386821   90.0     6447   15.0    10745   25.0     25788  60.0      0      0      0      0    100       290300   1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4528  100.0    109841   76.0     2775    8.0     7631   22.0     24281  70.0      0      0      0      0    100        600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000  100.0      2400   80.0        0    0.0      420   70.0       180  30.0      0      0      0      0    100         2500   4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169402  100.0   1490821   68.7   121673   17.9   258155   38.0    298682  44.0     0.0   0.0    0.0    5.0   95.0      1724282   15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32013                          REMESSA:  12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7300  100.0    107300  100.0        0    0.0        0    0.0         0   0.0      0      0      0      0      0       291000   7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7763  100.0    587763  100.0        0    0.0        0    0.0         0   0.0      0      0      0      0      0      1455000   7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501359  100.0    501359  100.0        0    0.0        0    0.0         0   0.0      0      0      0      0      0      1305000   7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320000  100.0        0    0.0        0    0.0         0   0.0      0      0      0      0      0       917850   8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8895  100.0     98895  100.0        0    0.0        0    0.0         0   0.0      0      0      0      0      0       3171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920  100.0    217920  100.0        0    0.0        0    0.0         0   0.0      0      0      0      0      0       560000   8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0100  100.0    220100  100.0        0    0.0        0    0.0         0   0.0      0      0      0      0      0       620000   8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134620  100.0        0    0.0        0    0.0         0   0.0      0      0      0      0      0       369532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58650  100.0    258650  100.0        0    0.0        0    0.0         0   0.0      0      0      0      0      0       665000   7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20840  100.0    120840  100.0        0    0.0        0    0.0         0   0.0      0      0      0      0      0       369000   9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93130  100.0     93130  100.0        0    0.0        0    0.0         0   0.0      0      0      0      0      0       250150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5270  100.0    235239  100.0        0    0.0        0    0.0         0   0.0      0      0      0      0      0       650000   8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7783  100.0     27699  100.0        0    0.0        0    0.0         0   0.0      0      0      0      0      0        68113   9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7600  100.0    267600  100.0        0    0.0        0    0.0         0   0.0      0      0      0      0      0       650000   7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36180  100.0    535990  100.0        0    0.0        0    0.0         0   0.0      0      0      0      0      0      1580000   8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8151  100.0    448151  100.0        0    0.0        0    0.0         0   0.0      0      0      0      0      0      1271800   8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5879  100.0    165879  100.0        0    0.0        0    0.0         0   0.0      0      0      0      0      0       320000   6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66000  100.0        0    0.0        0    0.0         0   0.0      0      0      0      0      0       197350   9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78055  100.0   4677370  100.0        0    0.0        0    0.0         0   0.0     0.0   0.0    0.0    0.0    0.0     12717371   80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32013                          REMESSA:  12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00  100.0         0    0.0        0    0.0        0    0.0       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5600  100.0         0    0.0        0    0.0     5340   15.0     3026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 0    0.0      135   15.0       765  85.0      0     50     5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00  100.0         0    0.0        0    0.0       10   10.0        9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512  100.0         0    0.0        0    0.0        0    0.0      151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4312  100.0         0    0.0      216    5.0     1078   25.0      3018  70.0      0     65     25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400  100.0         0    0.0        0    0.0      120   30.0       28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43624  100.0         0    0.0      216    0.5     6683   15.3     36725  84.2     0.0  95.5    3.5    1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32013                          REMESSA:  12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66000  100.0       660    1.0    45738   70.0    19602   30.0         0   0.0      0      0     35     55     10         9000    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93345  100.0         0    0.0    56007   60.0    18669   20.0     18669  20.0      0      7     48     42      3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90480  100.0       905    1.0    35830   40.0    17915   20.0     35830  40.0      0     20     35     30     15        20000    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6662  100.0         0    0.0    26832   35.0    22999   30.0     26832  35.0      0      0     35     50     15        40700   2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420  100.0         0    0.0        0    0.0        0    0.0     144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170  100.0       942    1.0    32630   35.0    23307   25.0     37291  40.0      0     17     40     35      8        20000    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56300  100.0         0    0.0        0    0.0     8445   15.0     47855  85.0      0     97      3      0      0         6500    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24895  100.0         0    0.0        0    0.0     2490   10.0     22406  90.0      0     90     10      0      0        10500   1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800  100.0         0    0.0    37900   50.0    30320   40.0      7580  10.0      0      5     30     6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7000  100.0         0    0.0     3700   10.0    18500   50.0     14800  40.0      0     10     35     35     20         3500    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7900  100.0         0    0.0     3580   20.0     5370   30.0      8950  50.0      0     45     30     25      0         8950   2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2657  100.0         0    0.0     4531   20.0    18126   80.0         0   0.0      0      0     30     62      8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000  100.0       200    2.0     6860   70.0     1960   20.0       980  10.0      0      0      5     85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2300  100.0         0    0.0     3615    5.0     7230   10.0     61455  85.0      0     80     20      0      0        30000   1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62280  100.0         0    0.0    24342   15.0    40570   25.0     97368  60.0      0     55     35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7590  100.0       528    3.0     6825   40.0     7678   45.0      2559  15.0      0      0     25     60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891  100.0         0    0.0     1012   35.0      809   28.0      1070  37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6300  100.0         0    0.0        0    0.0     1260   20.0      5040  80.0      0    100      0      0      0          750    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40990  100.0      3234    0.3   289402   30.9   245249   26.2    403105  43.0     0.0  32.1   31.1   30.5    6.4       149900    5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813        SEMANA: 332013                          REMESSA:  12/08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150   30.0        0    0.0       35   10.0       315  90.0      0      0      0     50     50         2700   2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26  100.0         0    0.0        0    0.0       85   20.0       341  80.0      0     60      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468  100.0      3468  100.0        0    0.0        0    0.0         0   0.0      0      0      0      0      0        7899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765  100.0       765  100.0        0    0.0        0    0.0         0   0.0      0      0      0      0      0        2126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30  100.0        29   97.0        0    0.0        0   10.0         1  90.0      0      0      0      0    100          582   9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10  100.0         0    0.0       21   10.0       42   20.0       147  70.0      0     22      0     78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50  100.0       350  100.0        0    0.0        0    0.0         0   0.0      0      0      0      0      0        10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365  100.0      2315  100.0        0    0.0        0    0.0         0   0.0      0      0      0      0      0        495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400  100.0      1400  100.0        0    0.0        0    0.0         0   0.0      0      0      0      0      0        277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164  100.0     11127   91.9       21    2.1      162   16.4       804  81.4     0.0  30.6    0.0   51.6   17.8       276158   91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17:07:00Z</dcterms:created>
  <dc:creator>demarchi</dc:creator>
  <dc:description/>
  <dc:language>en-US</dc:language>
  <cp:lastModifiedBy>demarchi</cp:lastModifiedBy>
  <cp:lastPrinted>2013-08-13T10:23:00Z</cp:lastPrinted>
  <dcterms:modified xsi:type="dcterms:W3CDTF">2013-08-13T17:07:00Z</dcterms:modified>
  <cp:revision>4</cp:revision>
  <dc:subject/>
  <dc:title/>
</cp:coreProperties>
</file>