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500  100.0       100   20.0        0    0.0        0    0.0       400 100.0      0      0      0     20     80          100   1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6000  100.0         0    0.0        0    0.0      600   10.0      5400  90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5578  100.0         0    0.0        0    0.0     2558   10.0     23020  90.0      0     10     35     52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200  100.0         0    0.0       40   20.0       80   40.0        80  40.0      0     15     50     25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4683  100.0       294    2.0        0    0.0        0    0.0     14389 100.0      0     10     30     4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20080  100.0       402    2.0        0    0.0     3936   20.0     15743  80.0      0      0     15     35     50          300    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000  100.0      2760   12.0     1012    5.0     6072   30.0     13156  65.0      0      0     20     45     35         1000    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4000  100.0      4895   35.0        0    0.0      909   10.0      8181  90.0      0      0      0     50     50         3100   1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8835  100.0         0    0.0        0    0.0     1767   20.0      7068  80.0      0     35     4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9380  100.0      9380  100.0        0    0.0        0    0.0         0   0.0      0      0      0      0      0         7000   53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9600  100.0         0    0.0        0    0.0     1920   20.0      7680  80.0      0      5     30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25  100.0         0    0.0        0    0.0        0    0.0        25 100.0      0     50     5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350   70.0         0    0.0        0    0.0        0    0.0       3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40000  100.0      2000    5.0     3800   10.0    11400   30.0     22800  60.0      0      0     10     50     40         2500    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6220  100.0     21190   32.0    13509   30.0     9006   20.0     22515  50.0      0      0      0     50     50        30500   2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2800  100.0         0    0.0        0    0.0        0    0.0      2800 100.0      0      0     20     8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575  100.0         0    0.0        0    0.0        0    0.0       575 100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5000  100.0       150    3.0      243    5.0     4608   95.0         0   0.0      0      0     25     6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46826   99.9     41170   16.7    18603    9.0    42855   20.8    144182  70.1     0.1   3.8   17.6   47.5   31.0        445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73  100.0      2273  100.0        0    0.0        0    0.0         0   0.0      0      0      0      0      0         329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7418  100.0      7418  100.0        0    0.0        0    0.0         0   0.0      0      0      0      0      0        14200   9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400  100.0        0    0.0        0    0.0         0   0.0      0      0      0      0      0          350   9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57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2500  100.0     21900  100.0        0    0.0        0    0.0         0   0.0      0      0      0      0      0        27500   9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34825  100.0        0    0.0        0    0.0         0   0.0      0      0      0      0      0        31970   6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3420  100.0     13420  100.0        0    0.0        0    0.0         0   0.0      0      0      0      0      0        21738   9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1400  100.0        0    0.0        0    0.0         0   0.0      0      0      0      0      0         2215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65  100.0       165  100.0        0    0.0        0    0.0         0   0.0      0      0      0      0      0           9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41977  100.0     38977  100.0        0    0.0        0    0.0         0   0.0      0      0      0      0      0        68000   9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000  100.0      1000  100.0        0    0.0        0    0.0         0   0.0      0      0      0      0      0         1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189  100.0        0    0.0        0    0.0         0   0.0      0      0      0      0      0           7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23000  100.0        0    0.0        0    0.0         0   0.0      0      0      0      0      0        28500   8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09203  100.0    205428  100.0        0    0.0        0    0.0         0   0.0     0.0   0.0    0.0    0.0    0.0       292104   9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865  100.0     11865  100.0        0    0.0        0    0.0         0   0.0      0      0      0      0      0        34500   3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4618  100.0     34618  100.0        0    0.0        0    0.0         0   0.0      0      0      0      0      0       145000   4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2880  100.0     52880  100.0        0    0.0        0    0.0         0   0.0      0      0      0      0      0       315000   5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5000  100.0     14250   95.0       38    5.0      113   15.0       600  80.0      0      0      0      0    100        54675   4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111340   95.0        0    0.0        0    0.0      5860 100.0      0      0      0      0    100       380000   4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150  100.0     90150  100.0        0    0.0        0    0.0         0   0.0      0      0      0      0      0       410000   5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08200  100.0     87642   81.0        0    0.0     4112   20.0     16446  80.0      0      0      0      4     96       332000   3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40842   90.0      227    5.0      681   15.0      3630  80.0      0      0      0      0    100       144650   4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430  100.0     46959   95.0        0    0.0     2472  100.0         0   0.0      0      0      0      0    100       156279   4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5470  100.0     55470  100.0        0    0.0        0    0.0         0   0.0      0      0      0      0      0       195000   5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21021   98.0       21    5.0       21    5.0       386  90.0      0      0      0      0    100        77310   4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3533  100.0     13533  100.0        0    0.0        0    0.0         0   0.0      0      0      0      0      0        82334   7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050  100.0      1968   96.0        0    0.0        8   10.0        74  90.0      0      0      0      0    100        11500   7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225  100.0      3225  100.0        0    0.0        0    0.0         0   0.0      0      0      0      0      0        1193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61677   99.0        0    0.0       93   15.0       530  85.0      0      0      0      0    100       250000   4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2330  100.0    126998   96.0        0    0.0      529   10.0      4762  90.0      0      0      0      0    100       614156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8150  100.0     28150  100.0        0    0.0        0    0.0         0   0.0      0      0      0      0      0        92600   3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59  100.0      3459  100.0        0    0.0        0    0.0         0   0.0      0      0      0      0      0        10000   6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23560   76.0        0    0.0     2976   40.0      4464  60.0      0      0      0      0    100        60000   2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78090  100.0    829687   94.5      286    0.6    11005   22.9     36753  76.5     0.0   0.0    0.0    1.7   98.3      3377184   4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000  100.0         0    0.0        0    0.0        0    0.0     23000 100.0      0     50     45      5      0         2300    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30000  100.0         0    0.0        0    0.0    33000   10.0    297000  90.0      0     30     45     25      0       150000    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335510  100.0         0    0.0        0    0.0        0    0.0    335510 100.0      0     10     35     55      0        850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95000  100.0         0    0.0     9750    5.0    39000   20.0    146250  75.0      1     77     20      2      0       198200   1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0750  100.0         0    0.0        0    0.0     4075   10.0     36675  90.0      0      0     25     50     2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5800  100.0         0    0.0        0    0.0      870   15.0      4930  85.0      0     15     45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6200  100.0         0    0.0        0    0.0        0    0.0      6175 100.0      0      0     50     50      0         4500   1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1160  100.0         0    0.0        0    0.0     5116   10.0     46044  90.0      0     55     3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81000  100.0         0    0.0        0    0.0        0    0.0     81000 100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8260  100.0         0    0.0        0    0.0        0    0.0      8260 100.0      0     20     20     60      0          4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6636  100.0         0    0.0        0    0.0        0    0.0    246636 100.0      0     28     64      8      0       217361   1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3000  100.0         0    0.0        0    0.0    21300   10.0    191700  90.0      0     25     55     20      0        30000    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4000  100.0         0    0.0        0    0.0        0    0.0     24000 100.0      5     50     25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000  100.0         0    0.0        0    0.0        0    0.0      2000 10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350  100.0         0    0.0        0    0.0     5205   30.0     12145  70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18000  100.0         0    0.0        0    0.0        0    0.0    418000 100.0      0     10     55     35      0        50000    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4300  100.0         0    0.0        0    0.0    14430   10.0    129870  90.0      0     33     35     32      0        20000    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000  100.0         0    0.0        0    0.0     3000  100.0         0   0.0      0      0     50     48      2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144966  100.0         0    0.0     9750    0.5   125996    5.9   2009195  93.7     0.1  27.8   43.7   27.2    1.1       757761    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7550  100.0    107550  100.0        0    0.0        0    0.0         0   0.0      0      0      0      0      0       1530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4489  100.0    584489  100.0        0    0.0        0    0.0         0   0.0      0      0      0      0      0      1125000   5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501359  100.0    501359  100.0        0    0.0        0    0.0         0   0.0      0      0      0      0      0      1300000   7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320000  100.0        0    0.0        0    0.0         0   0.0      0      0      0      0      0       687000   6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5985  100.0     94065   98.0        0    0.0        0    0.0      1920 100.0      0      0      0      0    100       290000   9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920  100.0    217920  100.0        0    0.0        0    0.0         0   0.0      0      0      0      0      0       320000   4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0100  100.0    215698   98.0        0    0.0      660   15.0      3742  85.0      0      0      0      0    100       380000   5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121158   90.0     1346   10.0     2019   15.0     10097  75.0      0      0      0      0    100       249585   6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54550  100.0    241823   95.0        0    0.0     1273   10.0     11455  90.0      0      0      0      0    100       440000   5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20940  100.0    120940  100.0        0    0.0        0    0.0         0   0.0      0      0      0      0      0       265000   6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9850  100.0     88952   99.0       45    5.0       45    5.0       809  90.0      0      0      0      0    100       170360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3897  100.0    273897  100.0        0    0.0        0    0.0         0   0.0      0      0      0      0      0      101341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3855  100.0    233855  100.0        0    0.0        0    0.0         0   0.0      0      0      0      0      0       350000   4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6831  100.0     26831  100.0        0    0.0        0    0.0         0   0.0      0      0      0      0      0        60691   8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265200  100.0        0    0.0        0    0.0         0   0.0      0      0      0      0      0       360000   4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36180  100.0    525270   98.0        0    0.0     1072   10.0      9648  90.0      0      0      0      0    100       850000   4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51801  100.0    451801  100.0        0    0.0        0    0.0         0   0.0      0      0      0      0      0       832500   5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5879  100.0    165879  100.0        0    0.0        0    0.0         0   0.0      0      0      0      0      0       290000   6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65340   99.0        0    0.0      198   30.0       462  70.0      0      0      0      0    100       115000   5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67386  100.0   4622027   99.0     1391    3.1     5267   11.8     38131  85.1     0.0   0.0    0.0    0.0  100.0      9251554   5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9000   50.0         0    0.0        0    0.0        0    0.0     29000 100.0     80     20      0      0      0         5000    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20000   25.0         0    0.0        0    0.0        0    0.0     20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21888   25.0         0    0.0        0    0.0        0    0.0     21888 100.0     50     50      0      0      0        20000    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25900   35.0         0    0.0     1295    5.0     5180   20.0     19425  75.0     60     40      0      0      0        4070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7414    8.0         0    0.0        0    0.0        0    0.0      7414 100.0     10     90      0      0      0        10000    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  4500    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7625   25.0         0    0.0        0    0.0     3525   20.0     1410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2000   30.0         0    0.0        0    0.0        0    0.0     12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725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7482   74.0         0    0.0        0    0.0        0    0.0     17482 100.0     36     64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5000   50.0         0    0.0        0    0.0        0    0.0      500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000    2.0         0    0.0        0    0.0        0    0.0      1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6400   40.0         0    0.0        0    0.0        0    0.0      6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956   40.0         0    0.0        0    0.0        0    0.0       956 100.0     35     6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164664   19.3         0    0.0     1295    0.8     8705    5.3    154664  93.9    54.3  45.7    0.0    0.0    0.0        87450    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450   90.0         0    0.0        0    0.0        0    0.0       450 100.0      0     60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21    5.0         0    0.0        0    0.0        0    0.0        2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3468  100.0         0    0.0        0    0.0        0    0.0      3468 100.0      0     25      0     6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650  100.0      1988   75.0        0    0.0      199   30.0       464  70.0      0      0      0     30     70        61800   7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765  100.0         0    0.0        0    0.0       77   10.0       689  90.0      0     50      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101   48.0         0    0.0        0    0.0        0    0.0       101 100.0     27     73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300  100.0       195   65.0        0    0.0       26   25.0        79  75.0      0      0      0     50     50         6200   6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080  100.0      1227   59.0        0    0.0       85   10.0       768  90.0      0      0      0     52     48        39761   5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400  100.0        28    2.0        0    0.0     1372  10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1235   95.2      3438   30.6        0    0.0     1759   22.6      6039  77.4     0.6  20.4    0.0   56.9   22.1       107761   3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30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413        SEMANA: 182013                          REMESSA:  29/04/201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6638  100.0      6638  100.0        0    0.0        0    0.0         0   0.0      0      0      0      0      0       15226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40  100.0        0    0.0        0    0.0         0   0.0      0      0      0      0      0          48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600  100.0      1600  100.0        0    0.0        0    0.0         0   0.0      0      0      0      0      0        568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1788  100.0        0    0.0        0    0.0         0   0.0      0      0      0      0      0        5292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00  100.0       1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25  100.0        25  100.0        0    0.0        0    0.0         0   0.0      0      0      0      0      0          31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748  100.0       748  100.0        0    0.0        0    0.0         0   0.0      0      0      0      0      0        245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915  100.0      2915  100.0        0    0.0        0    0.0         0   0.0      0      0      0      0      0        862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1660  100.0        0    0.0        0    0.0         0   0.0      0      0      0      0      0        456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5576  100.0     15564  100.0        0    0.0        0    0.0         0   0.0     0.0   0.0    0.0    0.0    0.0       422562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47:00Z</dcterms:created>
  <dc:creator>Carlos Hugo Winckler Godinho</dc:creator>
  <dc:description/>
  <dc:language>en-US</dc:language>
  <cp:lastModifiedBy>Carlos Hugo Winckler Godinho</cp:lastModifiedBy>
  <cp:lastPrinted>2013-04-30T08:52:00Z</cp:lastPrinted>
  <dcterms:modified xsi:type="dcterms:W3CDTF">2013-04-30T12:47:00Z</dcterms:modified>
  <cp:revision>4</cp:revision>
  <dc:subject/>
  <dc:title/>
</cp:coreProperties>
</file>