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8920  100.0      8028   90.0        0    0.0      446   50.0       446  50.0      0      0      0      0    100         3000   20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2885  100.0      2510   87.0       56   15.0      113   30.0       206  55.0      0      0      0      0    100          400   1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315  100.0       315  100.0        0    0.0        0    0.0         0   0.0      0      0      0      0      0          350   82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8178  100.0      7360   90.0       82   10.0      245   30.0       491  60.0      0      0      0      0    100         2595   22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6460  100.0      4199   65.0      678   30.0     1017   45.0       565  25.0      0      0      0      0    100          630   1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20880  100.0     17748   85.0      940   30.0     1096   35.0      1096  35.0      0      0      0      0    100         9700   2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7435  100.0      6022   81.0      565   40.0      565   40.0       283  20.0      0      0      0      0    100         1100   14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2660  100.0      2394   90.0        0    0.0       53   20.0       213  80.0      0      0      0      0    100          420    9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1430  100.0      1430  100.0        0    0.0        0    0.0         0   0.0      0      0      0      0      0          482   4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 180  100.0       162   90.0        0    0.0        4   20.0        14  80.0      0      0      0      0    100           25   30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2942  100.0      2795   95.0       88   60.0       44   30.0        15  10.0      0      0      0      0    100          800   12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3342  100.0      3342  100.0        0    0.0        0    0.0         0   0.0      0      0      0      0      0         1105   3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65627  100.0     56305   85.8     2409   25.8     3583   38.4      3329  35.7     0.0   0.0    0.0    0.0  100.0        20607   21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25598  100.0     25368  100.0        0    0.0        0    0.0         0   0.0      0      0      0      0      0        36000   9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14683  100.0     14683  100.0        0    0.0        0    0.0         0   0.0      0      0      0      0      0        2637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20530  100.0     20480  100.0        0    0.0        0    0.0         0   0.0      0      0      0      0      0        3066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23000  100.0     22300  100.0        0    0.0        0    0.0         0   0.0      0      0      0      0      0        21500   9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14000  100.0     13800  100.0        0    0.0        0    0.0         0   0.0      0      0      0      0      0        17305   9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10835  100.0     10835  100.0        0    0.0        0    0.0         0   0.0      0      0      0      0      0        12000   96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9600  100.0      9600  100.0        0    0.0        0    0.0         0   0.0      0      0      0      0      0        11765   9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375  100.0       361  100.0        0    0.0        0    0.0         0   0.0      0      0      0      0      0          209   99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60670  100.0     56520  100.0        0    0.0        0    0.0         0   0.0      0      0      0      0      0        62000   8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63120  100.0     58120  100.0        0    0.0        0    0.0         0   0.0      0      0      0      0      0        74161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2793  100.0      2793  100.0        0    0.0        0    0.0         0   0.0      0      0      0      0      0         486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5000  100.0      5000  100.0        0    0.0        0    0.0         0   0.0      0      0      0      0      0         5600   89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264652  100.0    254308  100.0        0    0.0        0    0.0         0   0.0     0.0   0.0    0.0    0.0    0.0       321386   94.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1210  100.0      1210  100.0        0    0.0        0    0.0         0   0.0      0      0      0      0      0         175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7418  100.0      7418  100.0        0    0.0        0    0.0         0   0.0      0      0      0      0      0        1469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35000  100.0     34825  100.0        0    0.0        0    0.0         0   0.0      0      0      0      0      0        44195   9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125  100.0       125  100.0        0    0.0        0    0.0         0   0.0      0      0      0      0      0           74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6605  100.0      6605  100.0        0    0.0        0    0.0         0   0.0      0      0      0      0      0        1164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41977  100.0     38977  100.0        0    0.0        0    0.0         0   0.0      0      0      0      0      0        71348   9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201  100.0       201  100.0        0    0.0        0    0.0         0   0.0      0      0      0      0      0           7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23000  100.0     23000  100.0        0    0.0        0    0.0         0   0.0      0      0      0      0      0        33465   97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214703  100.0    210928  100.0        0    0.0        0    0.0         0   0.0     0.0   0.0    0.0    0.0    0.0       325346   98.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11866  100.0     11866  100.0        0    0.0        0    0.0         0   0.0      0      0      0      0      0        83000   7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35172  100.0     35172  100.0        0    0.0        0    0.0         0   0.0      0      0      0      0      0       292000   8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52880  100.0     52880  100.0        0    0.0        0    0.0         0   0.0      0      0      0      0      0       500000   94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15000  100.0     15000  100.0        0    0.0        0    0.0         0   0.0      0      0      0      0      0       102400   84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90150  100.0     90150  100.0        0    0.0        0    0.0         0   0.0      0      0      0      0      0       625000   81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108200  100.0    108200  100.0        0    0.0        0    0.0         0   0.0      0      0      0      0      0       690000   81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45700  100.0     45380  100.0        0    0.0        0    0.0         0   0.0      0      0      0      0      0       259800   8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49430  100.0     49430  100.0        0    0.0        0    0.0         0   0.0      0      0      0      0      0       275000   88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21450  100.0     21450  100.0        0    0.0        0    0.0         0   0.0      0      0      0      0      0       151200   88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3335  100.0      3335  100.0        0    0.0        0    0.0         0   0.0      0      0      0      0      0        12452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63000  100.0     63000  100.0        0    0.0        0    0.0         0   0.0      0      0      0      0      0       480000   7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32330  100.0    132290  100.0        0    0.0        0    0.0         0   0.0      0      0      0      0      0      1150000   91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29050  100.0     29050  100.0        0    0.0        0    0.0         0   0.0      0      0      0      0      0       234600   89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31000  100.0     31000  100.0        0    0.0        0    0.0         0   0.0      0      0      0      0      0       115000   53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875970  100.0    875610  100.0        0    0.0        0    0.0         0   0.0     0.0   0.0    0.0    0.0    0.0      6253062   87.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3"/>
        </w:rPr>
        <w:t xml:space="preserve">   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26000  100.0     24180   93.0      364   20.0      910   50.0       546  30.0      0      0      0      0    100         8000    7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338703  100.0    335316   99.0      508   15.0     2371   70.0       508  15.0      0      0      0      0    100       400000   24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334710  100.0    329878   99.0        0    0.0     3332  100.0         0   0.0      0      0      0      0    100       460000   25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195000  100.0    107250   55.0    26325   30.0    61425   70.0         0   0.0      0      0      0      0    100       257400   31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38100  100.0     38100  100.0        0    0.0        0    0.0         0   0.0      0      0      0      0      0       102000   59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5800  100.0      5800  100.0        0    0.0        0    0.0         0   0.0      0      0      0      0      0         5000   30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6200  100.0      6160  100.0        0    0.0        0    0.0         0   0.0      0      0      0      0      0        19960   72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49760  100.0     39808   80.0     1990   20.0     6966   70.0       995  10.0      0      0      0      0    100        15000    7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75400  100.0     56550   75.0     5655   30.0    13195   70.0         0   0.0      0      0      0      0    100        31000   10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8260  100.0      8095   98.0       33   20.0      132   80.0         0   0.0      0      0      0      0    100         8590   26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238490  100.0    143143   61.0    27455   30.0    64062   70.0         0   0.0      0      0      0      0    100       385620   38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219500  100.0    212915   97.0     2634   40.0     3293   50.0       659  10.0      0      0      0      0    100       200000   17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4210  100.0     21537   90.0        0    0.0     2393  100.0         0   0.0      0      0      0      0    100         7200    6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795  100.0      1795  100.0        0    0.0        0    0.0         0   0.0      0      0      0      0      0         5500   51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17250  100.0     17250  100.0        0    0.0        0    0.0         0   0.0      0      0      0      0      0        22000   30.4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429801  100.0    429801  100.0        0    0.0        0    0.0         0   0.0      0      0      0      0      0       760000   30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44610  100.0    144610  100.0        0    0.0        0    0.0         0   0.0      0      0      0      0      0       110000   17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3000  100.0      2880   96.0        0    0.0      120  100.0         0   0.0      0      0      0      0    100         3200   53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2156589  100.0   1925068   89.5    64965   28.8   158200   70.0      2708   1.2     0.0   0.0    0.0    0.0  100.0      2800470   26.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107950  100.0    107950  100.0        0    0.0        0    0.0         0   0.0      0      0      0      0      0       312000   8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587763  100.0    587763  100.0        0    0.0        0    0.0         0   0.0      0      0      0      0      0      1540000   77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501359  100.0    501359  100.0        0    0.0        0    0.0         0   0.0      0      0      0      0      0      1450000   79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320000  100.0    320000  100.0        0    0.0        0    0.0         0   0.0      0      0      0      0      0       951300   87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217920  100.0    217920  100.0        0    0.0        0    0.0         0   0.0      0      0      0      0      0       589000   83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220100  100.0    220100  100.0        0    0.0        0    0.0         0   0.0      0      0      0      0      0       660000   88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135000  100.0    134620  100.0        0    0.0        0    0.0         0   0.0      0      0      0      0      0       385955   94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258650  100.0    258650  100.0        0    0.0        0    0.0         0   0.0      0      0      0      0      0       705000   8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120840  100.0    120840  100.0        0    0.0        0    0.0         0   0.0      0      0      0      0      0       386300   95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93130  100.0     93130  100.0        0    0.0        0    0.0         0   0.0      0      0      0      0      0       267800   91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235270  100.0    235239  100.0        0    0.0        0    0.0         0   0.0      0      0      0      0      0       700000   88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27783  100.0     27699  100.0        0    0.0        0    0.0         0   0.0      0      0      0      0      0        68200   90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267600  100.0    267600  100.0        0    0.0        0    0.0         0   0.0      0      0      0      0      0       700000   82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536180  100.0    535990  100.0        0    0.0        0    0.0         0   0.0      0      0      0      0      0      1760000   9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448151  100.0    448151  100.0        0    0.0        0    0.0         0   0.0      0      0      0      0      0      1380300   88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165879  100.0    165879  100.0        0    0.0        0    0.0         0   0.0      0      0      0      0      0       357500   73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66000  100.0     66000  100.0        0    0.0        0    0.0         0   0.0      0      0      0      0      0       198200   91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4678705  100.0   4678020  100.0        0    0.0        0    0.0         0   0.0     0.0   0.0    0.0    0.0    0.0     13589087   85.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 800  100.0         0    0.0        0    0.0        0    0.0       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35600  100.0         0    0.0        0    0.0     8900   25.0     26700  75.0      0     96      4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900  100.0         0    0.0        0    0.0      180   20.0       720  80.0      0     40     6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100  100.0         0    0.0        0    0.0       10   10.0        90  9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1512  100.0         0    0.0        0    0.0        0    0.0      151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4312  100.0         0    0.0      216    5.0     1294   30.0      2803  65.0      0     10     7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 400  100.0         0    0.0        0    0.0      280   70.0       120  3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43624  100.0         0    0.0      216    0.5    10664   24.4     32745  75.1     0.0  86.6   11.4    2.0    0.0            0    0.0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66000  100.0      6000   15.0    17000   50.0    17000   50.0         0   0.0      0      0      0     20     80         9000   16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93345  100.0     16802   18.0    45926   60.0    30617   40.0         0   0.0      0      0     10     50     4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92050  100.0      7390   10.0    33255   50.0    26604   40.0      6651  10.0      0      0     20     30     50        20000   14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76662  100.0      3833    5.0    18207   25.0    40056   55.0     14566  20.0      0      0     15     30     55        40700   32.1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14420  100.0         0    0.0        0    0.0        0    0.0     144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100340  100.0      3720    4.0    44635   50.0    35708   40.0      8927  10.0      0      0     20     50     30        20000    9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56300  100.0         0    0.0        0    0.0     8370   15.0     47430  85.0      0     90     10      0      0         6500    3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24895  100.0         0    0.0        0    0.0     3734   15.0     21161  85.0      0     50     5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75800  100.0      5306    7.0    35247   50.0    28198   40.0      7049  10.0      0      5     25     55     15         1500    1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41560  100.0      1422    5.0     2701   10.0    21611   80.0      2701  10.0      0      0      0     50     50         9500   12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17430  100.0         0    0.0     4895   30.0     4895   30.0      6526  40.0      0     20     30     40     10         8950   25.6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46420  100.0      3919   10.0     7053   20.0    28214   80.0         0   0.0      0      0      0     70     30         1011    1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10000  100.0      2250   30.0     3675   70.0     1313   25.0       263   5.0      0      0      0     50     50           50    0.7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72300  100.0         0    0.0    13860   20.0    13860   20.0     41580  60.0      0     50     40     10      0        30000   14.9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162280  100.0         0    0.0    14988   10.0    89928   60.0     44964  30.0      0     20     6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17590  100.0      6684   38.0     4362   40.0     4908   45.0      1636  15.0      0      0      0     60     40          100    0.5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3161  100.0         0    0.0     1106   35.0      885   28.0      1170  37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6300  100.0         0    0.0        0    0.0     5040   80.0      1260  20.0      0    100      0      0      0         1800   10.8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976853  100.0     57325    6.5   246911   29.8   360939   43.6    220303  26.6     0.0  18.7   25.1   31.5   24.7       159611    8.2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EPARTAMENTO DE ECONOMIA RURAL - DERAL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DIVISAO DE ESTATISTICAS BASICAS - DEB                                                                                                       DATA: 1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ACOMPANHAMENTO DA SITUACAO PLANTIO/COLHEITA - PSS/PARANA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RELATORIO:  SEMANAL                                         MES/ANO:0913        SEMANA: 362013                          REMESSA:  02/09/2013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                       </w:t>
      </w:r>
      <w:r>
        <w:rPr>
          <w:rFonts w:eastAsia="MS Mincho;ＭＳ 明朝"/>
          <w:b/>
          <w:bCs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6 CAMPO MOURAO.......       500  100.0       375   75.0        0    0.0       13   10.0       113  90.0      0      0      0      0    100         7100   75.2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2 CORNELIO PROCOPIO..       426  100.0         0    0.0        0    0.0      107   25.0       320  75.0      0     35      0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5 CURITIBA...........      3468  100.0      3468  100.0        0    0.0        0    0.0         0   0.0      0      0      0      0      0        78998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4 IRATI..............       765  100.0       765  100.0        0    0.0        0    0.0         0   0.0      0      0      0      0      0        21267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6 IVAIPORA...........        30  100.0        30  100.0        0    0.0        0    0.0         0   0.0      0      0      0      0      0          6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0 LONDRINA...........       210  100.0         0    0.0        0    0.0        0    0.0       210 100.0      0      0      0     95      5            0    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54 UNIAO DA VITORIA...      1400  100.0      1400  100.0        0    0.0        0    0.0         0   0.0      0      0      0      0      0        26600  100.0</w:t>
      </w:r>
    </w:p>
    <w:p>
      <w:pPr>
        <w:pStyle w:val="Textosimples"/>
        <w:rPr>
          <w:rFonts w:eastAsia="MS Mincho;ＭＳ 明朝"/>
          <w:b/>
          <w:b/>
          <w:bCs/>
          <w:sz w:val="13"/>
        </w:rPr>
      </w:pPr>
      <w:r>
        <w:rPr>
          <w:rFonts w:eastAsia="MS Mincho;ＭＳ 明朝"/>
          <w:b/>
          <w:bCs/>
          <w:sz w:val="13"/>
        </w:rPr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TOTAL DO ESTADO........    12164  100.0     11353   93.7        0    0.0      119   15.6       642  84.4     0.0  19.6    0.0   59.8   20.6       279424   92.8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3"/>
        </w:rPr>
      </w:pPr>
      <w:r>
        <w:rPr>
          <w:rFonts w:eastAsia="Courier New"/>
          <w:b/>
          <w:bCs/>
          <w:sz w:val="13"/>
        </w:rPr>
        <w:t xml:space="preserve">     </w:t>
      </w:r>
      <w:r>
        <w:rPr>
          <w:rFonts w:eastAsia="MS Mincho;ＭＳ 明朝"/>
          <w:b/>
          <w:bCs/>
          <w:sz w:val="13"/>
        </w:rPr>
        <w:t xml:space="preserve">FONTE: DERAL - SEAB/PR                                                         pss005.prg 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13:36:00Z</dcterms:created>
  <dc:creator>demarchi</dc:creator>
  <dc:description/>
  <dc:language>en-US</dc:language>
  <cp:lastModifiedBy>demarchi</cp:lastModifiedBy>
  <cp:lastPrinted>2013-09-12T10:23:00Z</cp:lastPrinted>
  <dcterms:modified xsi:type="dcterms:W3CDTF">2013-09-12T13:36:00Z</dcterms:modified>
  <cp:revision>4</cp:revision>
  <dc:subject/>
  <dc:title/>
</cp:coreProperties>
</file>