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4/10/2013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MENSAL                                          MES/ANO:1013        SEMANA: 432013                          REMESSA:  21/10/2013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300  100.0         0    0.0        0    0.0        0    0.0      1300 100.0     10     85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1200  100.0         0    0.0        0    0.0        0    0.0      12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8298  100.0         0    0.0        0    0.0        0    0.0      8298 100.0      0     95      5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  0    0.0        0    0.0       18    5.0       333  95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39867  100.0         0    0.0        0    0.0        0    0.0     39867 100.0      0    100      0      0      0         4000    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3960  100.0         0    0.0        0    0.0      396   10.0      3564  90.0      0     70     2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5500   65.7         0    0.0     1540   10.0     3080   20.0     10780  70.0     20     70     1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9415   55.0         0    0.0        0    0.0        0    0.0     19415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0090   98.0         0    0.0        0    0.0     2009   10.0     18081  90.0     10     9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6000  100.0         0    0.0      320    2.0      640    4.0     15040  94.0     10     40     4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770   50.0         0    0.0        0    0.0        0    0.0       770 100.0     30     7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140  100.0         0    0.0        0    0.0        0    0.0      1140 100.0      0     28     42     20     1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20  100.0         0    0.0        0    0.0        0    0.0        20 100.0      0     40     6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20  100.0         0    0.0        0    0.0        0    0.0        20 100.0      0     80     2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20  100.0         0    0.0        0    0.0       24   20.0        96  80.0     70     3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8000  100.0         0    0.0        0    0.0      160    2.0      7840  98.0     30     70      0      0      0        30000  178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39535   92.0         0    0.0        0    0.0     1977    5.0     37558  95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695  100.0         0    0.0        0    0.0        0    0.0       69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164  100.0         0    0.0        0    0.0        0    0.0       164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7800   30.0         0    0.0        0    0.0     3900   50.0      3900  50.0     50     50      0      0      0          800    2.2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84244   79.7         0    0.0     1860    1.0    12203    6.6    170081  92.4    23.3  70.2    5.3    1.2    0.1        34800    8.2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4/10/2013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MENSAL                                          MES/ANO:1013        SEMANA: 432013                          REMESSA:  21/10/2013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7600   95.0         0    0.0        0    0.0        0    0.0      7600 10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0000  100.0         0    0.0        0    0.0        0    0.0     300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0000   97.9         0    0.0        0    0.0        0    0.0     30000 10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1050   85.0         0    0.0        0    0.0        0    0.0     11050 100.0     25     7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79428   85.0         0    0.0        0    0.0        0    0.0     79428 100.0     15     8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2560  100.0         0    0.0        0    0.0     3628    5.0     68932  95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80000   82.1         0    0.0        0    0.0        0    0.0     80000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22674   60.0         0    0.0        0    0.0        0    0.0     22674 100.0     50     5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1000   60.0         0    0.0        0    0.0        0    0.0     21000 10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3600   80.0         0    0.0        0    0.0        0    0.0     33600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4127   95.0         0    0.0        0    0.0        0    0.0     14127 100.0     15     8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4796   55.0         0    0.0        0    0.0        0    0.0      4796 10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#    1000   50.0         0    0.0        0    0.0        0    0.0      200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40   80.0         0    0.0        0    0.0        0    0.0        4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1160   40.0         0    0.0        0    0.0        0    0.0      1160 100.0    10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6060   98.0         0    0.0        0    0.0        0    0.0     46060 100.0      5     95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02582   90.0         0    0.0        0    0.0     5129    5.0     97453  95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17915  100.0         0    0.0        0    0.0        0    0.0     1791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2835  100.0         0    0.0        0    0.0        0    0.0      2835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5000   60.0         0    0.0        0    0.0     6000   40.0      9000  60.0     40     6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593427   85.4         0    0.0        0    0.0    14757    2.5    579670  97.7    23.1  76.9    0.0    0.0    0.0            0    0.0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4/10/2013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MENSAL                                          MES/ANO:1013        SEMANA: 432013                          REMESSA:  21/10/2013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39900   35.0         0    0.0        0    0.0        0    0.0     39900 100.0     98      2      0      0      0       110000   28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386750   65.0         0    0.0        0    0.0        0    0.0    386750 100.0     40     60      0      0      0       375000   19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42697   85.0         0    0.0        0    0.0        0    0.0    442697 100.0     40     60      0      0      0       100000    5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20000   36.9         0    0.0        0    0.0        0    0.0    120000 100.0     55     45      0      0      0       316875   3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115000   31.5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5498   45.0         0    0.0        0    0.0        0    0.0    105498 100.0     40     60      0      0      0        80000    9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0000    4.3         0    0.0        0    0.0        0    0.0     10000 100.0    100      0      0      0      0       165000   2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7356    5.0         0    0.0        0    0.0        0    0.0      7356 100.0    100      0      0      0      0       149650   31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95550   35.0         0    0.0        0    0.0        0    0.0     95550 100.0     50     50      0      0      0       170000   19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5000   10.0         0    0.0        0    0.0        0    0.0     15000 100.0     70     30      0      0      0       118115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9942   20.0         0    0.0        0    0.0        0    0.0     19942 100.0     80     20      0      0      0        87246   25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29093   47.0         0    0.0        0    0.0        0    0.0    129093 100.0     30     70      0      0      0       306273   33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71915   73.0         0    0.0        0    0.0        0    0.0    171915 100.0     40     60      0      0      0       200000   27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0800   40.0         0    0.0        0    0.0        0    0.0     10800 100.0    100      0      0      0      0        10192   13.7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98700   35.0         0    0.0        0    0.0      987    1.0     97713  99.0     60     40      0      0      0       120000   13.1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350   10.0         0    0.0        0    0.0        0    0.0     55350 100.0     50     50      0      0      0       500000   25.4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9201  100.0         0    0.0        0    0.0        0    0.0    459201 100.0     20     80      0      0      0       237637   14.8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19140   70.0         0    0.0        0    0.0        0    0.0    119140 100.0     30     70      0      0      0        82000   14.6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800    4.0         0    0.0        0    0.0     1120   40.0      1680  60.0     50     50      0      0      0        51600   22.3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2289692   47.0         0    0.0        0    0.0     2107    0.1   2287585  99.9    39.5  60.5    0.0    0.0    0.0      3294588   20.1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005.prg</w:t>
      </w:r>
      <w:r>
        <w:br w:type="page"/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4/10/2013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1314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MENSAL                                          MES/ANO:1013        SEMANA: 432013                          REMESSA:  21/10/2013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0 CIANORTE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447  100.0         0    0.0        0    0.0        0    0.0      7447 100.0      0     70      0     3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40  100.0         0    0.0        0    0.0        0    0.0        4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#    1500   78.9         0    0.0        0    0.0      190   10.0      1710  90.0     25     55      0     2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00  100.0         0    0.0        0    0.0      150   10.0      1350  9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150  100.0         0    0.0        0    0.0       30   20.0       120  80.0     20     8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20  100.0         0    0.0        0    0.0        0    0.0        20 100.0      0    10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175   25.0         0    0.0        0    0.0       18   10.0       158  90.0     60     40      0      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#    2735   97.0         0    0.0        0    0.0      141    5.0      2679  95.0     10     60     20     1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200  100.0         0    0.0        0    0.0      220   10.0      1980  90.0      0      0      0    100      0            0    0.0</w:t>
      </w:r>
    </w:p>
    <w:p>
      <w:pPr>
        <w:pStyle w:val="Textosimples"/>
        <w:spacing w:lineRule="exact" w:line="160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5767   94.0         0    0.0        0    0.0      749    4.7     15504  98.3     5.0  59.8    3.5   31.8    0.0            0    0.0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spacing w:lineRule="exact" w:line="160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005.prg</w:t>
      </w:r>
    </w:p>
    <w:sectPr>
      <w:footerReference w:type="default" r:id="rId2"/>
      <w:type w:val="nextPage"/>
      <w:pgSz w:orient="landscape" w:w="16838" w:h="11906"/>
      <w:pgMar w:left="567" w:right="998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3:03:00Z</dcterms:created>
  <dc:creator>demarchi</dc:creator>
  <dc:description/>
  <dc:language>en-US</dc:language>
  <cp:lastModifiedBy>demarchi</cp:lastModifiedBy>
  <dcterms:modified xsi:type="dcterms:W3CDTF">2013-10-24T17:24:00Z</dcterms:modified>
  <cp:revision>4</cp:revision>
  <dc:subject/>
  <dc:title/>
</cp:coreProperties>
</file>