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80  100.0      8980  100.0        0    0.0        0    0.0         0   0.0      0      0      0      0      0        11000   8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3402  100.0      3402  100.0        0    0.0        0    0.0         0   0.0      0      0      0      0      0         3324   9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378  100.0      8378  100.0        0    0.0        0    0.0         0   0.0      0      0      0      0      0         7087   7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5891  100.0      5891  100.0        0    0.0        0    0.0         0   0.0      0      0      0      0      0         4524   9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1439  100.0     21439  100.0        0    0.0        0    0.0         0   0.0      0      0      0      0      0        31000   8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691  100.0      7691  100.0        0    0.0        0    0.0         0   0.0      0      0      0      0      0        1201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129  100.0      3129  100.0        0    0.0        0    0.0         0   0.0      0      0      0      0      0         3320   7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906  100.0      1906  100.0        0    0.0        0    0.0         0   0.0      0      0      0      0      0         1570   9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90  100.0       190  100.0        0    0.0        0    0.0         0   0.0      0      0      0      0      0           92   96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942  100.0      1942  100.0        0    0.0        0    0.0         0   0.0      0      0      0      0      0         283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435  100.0      3435  100.0        0    0.0        0    0.0         0   0.0      0      0      0      0      0         1860   8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6721  100.0     66721  100.0        0    0.0        0    0.0         0   0.0     0.0   0.0    0.0    0.0    0.0        79077   87.4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8165  100.0     18165  100.0        0    0.0        0    0.0         0   0.0      0      0      0      0      0       132000   9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7437  100.0     37437  100.0        0    0.0        0    0.0         0   0.0      0      0      0      0      0       334126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555  100.0     51074  100.0        0    0.0        0    0.0         0   0.0      0      0      0      0      0       44680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34695  100.0    134695  100.0        0    0.0        0    0.0         0   0.0      0      0      0      0      0       97222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4750  100.0     84410  100.0        0    0.0        0    0.0         0   0.0      0      0      0      0      0       35312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17750  100.0    117750  100.0        0    0.0        0    0.0         0   0.0      0      0      0      0      0       704000   9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1250  100.0     61250  100.0        0    0.0        0    0.0         0   0.0      0      0      0      0      0       30410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8718  100.0     18718  100.0        0    0.0        0    0.0         0   0.0      0      0      0      0      0       11960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3464  100.0      3464  100.0        0    0.0        0    0.0         0   0.0      0      0      0      0      0        22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5900  100.0     65900  100.0        0    0.0        0    0.0         0   0.0      0      0      0      0      0       51324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40150  100.0    140150  100.0        0    0.0        0    0.0         0   0.0      0      0      0      0      0      12300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34350  100.0     34350  100.0        0    0.0        0    0.0         0   0.0      0      0      0      0      0       246857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766  100.0      3036  100.0        0    0.0        0    0.0         0   0.0      0      0      0      0      0        119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40000  100.0     40000  100.0        0    0.0        0    0.0         0   0.0      0      0      0      0      0       210000   8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5789  100.0    961038  100.0        0    0.0        0    0.0         0   0.0     0.0   0.0    0.0    0.0    0.0      6483738   98.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3410  100.0     23410  100.0        0    0.0        0    0.0         0   0.0      0      0      0      0      0        95500   89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24742  100.0    324742  100.0        0    0.0        0    0.0         0   0.0      0      0      0      0      0      1347237   86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293820  100.0    293700  100.0        0    0.0        0    0.0         0   0.0      0      0      0      0      0      1055000   8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84786  100.0    184786  100.0        0    0.0        0    0.0         0   0.0      0      0      0      0      0       916450   9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42600  100.0     42600  100.0        0    0.0        0    0.0         0   0.0      0      0      0      0      0       18102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670  100.0      4270  100.0        0    0.0        0    0.0         0   0.0      0      0      0      0      0         963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5000  100.0      4650  100.0        0    0.0        0    0.0         0   0.0      0      0      0      0      0        2006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68700  100.0     68700  100.0        0    0.0        0    0.0         0   0.0      0      0      0      0      0       359500   9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700  100.0      7700  100.0        0    0.0        0    0.0         0   0.0      0      0      0      0      0        31950   9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23004  100.0    223004  100.0        0    0.0        0    0.0         0   0.0      0      0      0      0      0      1218684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772  100.0    211772  100.0        0    0.0        0    0.0         0   0.0      0      0      0      0      0       750000   7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3564  100.0     23564  100.0        0    0.0        0    0.0         0   0.0      0      0      0      0      0       1247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2970  100.0      2970  100.0        0    0.0        0    0.0         0   0.0      0      0      0      0      0        13000   86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21800  100.0     21800  100.0        0    0.0        0    0.0         0   0.0      0      0      0      0      0        89000   99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23456  100.0    423456  100.0        0    0.0        0    0.0         0   0.0      0      0      0      0      0      1802614   8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16957  100.0    116957  100.0        0    0.0        0    0.0         0   0.0      0      0      0      0      0       395000   76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500  100.0      3500  100.0        0    0.0        0    0.0         0   0.0      0      0      0      0      0         6380   9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038141  100.0   2037271  100.0        0    0.0        0    0.0         0   0.0     0.0   0.0    0.0    0.0    0.0      8655730   87.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18  100.0        18  100.0        0    0.0        0    0.0         0   0.0      0      0      0      0      0           20  10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2700  100.0     32700  100.0        0    0.0        0    0.0         0   0.0      0      0      0      0      0        67000   6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900  100.0        0    0.0        0    0.0         0   0.0      0      0      0      0      0         2642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5224  100.0      5224  100.0        0    0.0        0    0.0         0   0.0      0      0      0      0      0        117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1040  100.0     11040  100.0        0    0.0        0    0.0         0   0.0      0      0      0      0      0        3600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51112  100.0     51112  100.0        0    0.0        0    0.0         0   0.0     0.0   0.0    0.0    0.0    0.0       119940   75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58000  100.0     58000  100.0        0    0.0        0    0.0         0   0.0      0      0      0      0      0       128000   83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75931  100.0     75931  100.0        0    0.0        0    0.0         0   0.0      0      0      0      0      0       167000   83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4080  100.0     54080  100.0        0    0.0        0    0.0         0   0.0      0      0      0      0      0       120000   8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4000  100.0     74000  100.0        0    0.0        0    0.0         0   0.0      0      0      0      0      0       175630   8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360  100.0      5360  100.0        0    0.0        0    0.0         0   0.0      0      0      0      0      0        14725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83400  100.0     83400  100.0        0    0.0        0    0.0         0   0.0      0      0      0      0      0       180000   86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44500  100.0     44500  100.0        0    0.0        0    0.0         0   0.0      0      0      0      0      0        90000   7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16800  100.0     16800  100.0        0    0.0        0    0.0         0   0.0      0      0      0      0      0        30140   6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66740  100.0     66740  100.0        0    0.0        0    0.0         0   0.0      0      0      0      0      0       135000   80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9750  100.0     29750  100.0        0    0.0        0    0.0         0   0.0      0      0      0      0      0        93000   98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7630  100.0      7630  100.0        0    0.0        0    0.0         0   0.0      0      0      0      0      0        14830   8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1246  100.0     11246  100.0        0    0.0        0    0.0         0   0.0      0      0      0      0      0        20400   8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54550  100.0     54550  100.0        0    0.0        0    0.0         0   0.0      0      0      0      0      0       127000   9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0300  100.0    130300  100.0        0    0.0        0    0.0         0   0.0      0      0      0      0      0       401500   9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3285  100.0     13285  100.0        0    0.0        0    0.0         0   0.0      0      0      0      0      0        34709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290  100.0      2290  100.0        0    0.0        0    0.0         0   0.0      0      0      0      0      0         3190   63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700  100.0      2700  100.0        0    0.0        0    0.0         0   0.0      0      0      0      0      0         5450   98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776518  100.0    776518  100.0        0    0.0        0    0.0         0   0.0     0.0   0.0    0.0    0.0    0.0      1862847   88.8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867    4.0         0    0.0        0    0.0        0    0.0       867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45   30.0         0    0.0        0    0.0        5   10.0        41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3000   20.0         0    0.0        0    0.0        0    0.0      3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5250   35.0         0    0.0        0    0.0        0    0.0      52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3870   18.0         0    0.0        0    0.0      387   10.0      3483  9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7000   50.0         0    0.0        0    0.0        0    0.0      70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8000   80.0         0    0.0        0    0.0      800   10.0      720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4000   10.0         0    0.0        0    0.0        0    0.0      4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32500   65.0         0    0.0        0    0.0      650    2.0     31850  98.0     25     25     20     3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4500   90.0         0    0.0        0    0.0        0    0.0      4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9032   30.1         0    0.0        0    0.0     1842    2.7     67191  97.3    33.0  41.1   11.7   14.1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500  100.0      1500  100.0        0    0.0        0    0.0         0   0.0      0      0      0      0      0         1440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273  100.0      1023   45.0        0    0.0      125   10.0      1125  90.0      0      0      0      0    100          650   19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6163  100.0      5978   97.0        0    0.0       37   20.0       148  80.0      0      0      0      0    100         9000   69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400  100.0       360   90.0       12   30.0       12   30.0        16  40.0      0      0      0      0    100          176   77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1718  100.0     25374   80.0        0    0.0        0    0.0      6344 100.0      0      0      0      0    100        15000   24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480  100.0      3480  100.0        0    0.0        0    0.0         0   0.0      0      0      0      0      0         3800   6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22500  100.0     18468   83.0        0    0.0     1135   30.0      2648  70.0      0      0      0     25     75        15000   46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35000  100.0     14627   42.0     2020   10.0     3030   15.0     15149  75.0      0      0     25     30     45         5000   10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15320  100.0     10724   70.0        0    0.0      460   10.0      4136  90.0      0      0      0      0    100         5500   2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5850  100.0     15850  100.0        0    0.0        0    0.0         0   0.0      0      0      0      0      0        19500   9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400  100.0       630   45.0        0    0.0      154   20.0       616  80.0      0      0      0     50     50          350   17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843  100.0       843  100.0        0    0.0        0    0.0         0   0.0      0      0      0      0      0          658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50  100.0        45   90.0        0    0.0        0    0.0         5 100.0      0      0      0      0    100           45   90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5  100.0        26   75.0        0    0.0        2   20.0         7  80.0      0      0      0     10     90           23   72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55  100.0        62   40.0        0    0.0        0    0.0        93 100.0      0      0      0     30     70           27   27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755  100.0      6417   95.0       51   15.0       84   25.0       203  60.0      0      0      0      0    100         7000   73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577  100.0     36519   90.0      812   20.0      812   20.0      2435  60.0      0      0      0      0    100        42000   54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1000  100.0      1000  100.0        0    0.0        0    0.0         0   0.0      0      0      0      0      0          937   71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89  100.0       189  100.0        0    0.0        0    0.0         0   0.0      0      0      0      0      0           63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23000  100.0     10350   45.0        0    0.0     1898   15.0     10753  85.0      0      0     10     45     45         9500   34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210208  100.0    153465   73.9     2894    5.3     7747   14.3     43676  80.4     0.0   0.0   11.6   24.1   64.2       135669   41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000  100.0         0    0.0        0    0.0     2200   20.0      8800  80.0      0      0      0     75     25         5000    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4618  100.0         0    0.0        0    0.0     1731    5.0     32887  95.0      0      0      2     18     80        46734   1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45900  100.0      2295    5.0        0    0.0        0    0.0     43605 100.0      0      0      0     35     65       110000   2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444  100.0         0    0.0      422    5.0     1267   15.0      6755  80.0      0      0      0     60     40        19870   31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     0    0.0        0    0.0        0    0.0    117200 100.0      0      0     40     60      0        45000    5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550  100.0      3622    4.0     4346    5.0    43464   50.0     39118  45.0      0      0      0     20     80        90000   11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     0    0.0        0    0.0    21640   20.0     86560  80.0      0      3     15     65     17       145000   18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    0    0.0     4542   10.0     4542   10.0     36336  80.0      0      0     45     40     15        72500   2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3930  100.0         0    0.0        0    0.0     4393   10.0     39537  90.0      0      0      0     35     65        55000   1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1770  100.0         0    0.0        0    0.0     5177   10.0     46593  90.0      0      0     40     60      0        32000    9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    0    0.0        0    0.0        0    0.0     21450 100.0      0      0     35     55     10         9010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13533  100.0         0    0.0        0    0.0        0    0.0     13533 100.0      0      0      0    100      0        13154   12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050  100.0         0    0.0        0    0.0      205   10.0      1845  90.0      0      0      0    100      0         6000   40.7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 0    0.0        0    0.0        0    0.0        8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500  100.0         0    0.0        0    0.0      175    5.0      3325  95.0      0      0      0     35     65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2300  100.0      3115    5.0     2959    5.0     5919   10.0     50307  85.0      0      0      0     80     20       130000   21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21880  100.0      1218    1.0        0    0.0     2412    2.0    118209  98.0      0      0      0     60     40       111600   10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8150  100.0       845    3.0        0    0.0        0    0.0     27306 100.0      0      0      0     20     80        25000   1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00  100.0         0    0.0        0    0.0        0    0.0      33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    0    0.0        0    0.0    12400   40.0     18600  60.0      0     15     38     41      6        12000    5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44555  100.0     11095    1.3    12270    1.5   105524   12.7    715346  85.9     0.0   0.9   14.9   50.9   33.2       927868   13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9900    3.0         0    0.0        0    0.0        0    0.0      9900 100.0    100      0      0      0      0        86625    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29000   10.0         0    0.0        0    0.0        0    0.0     29000 100.0     50     50      0      0      0        85000    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25000    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15750   35.0         0    0.0        0    0.0        0    0.0     15750 100.0     30     70      0      0      0        24908   12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334   23.0         0    0.0        0    0.0       67    5.0      1267  95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2170   35.0         0    0.0        0    0.0        0    0.0      2170 100.0     80     20      0      0      0         4315   16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50000   19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4000    5.0         0    0.0        0    0.0        0    0.0      4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085    0.5         0    0.0        0    0.0        0    0.0      1085 100.0    100      0      0      0      0        30000    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20    1.0         0    0.0        0    0.0        0    0.0        2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5250   35.0         0    0.0        0    0.0      105    2.0      5145  98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704    4.5         0    0.0        0    0.0        0    0.0     1870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400    2.0         0    0.0        0    0.0        0    0.0      24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430   98.0         0    0.0        0    0.0        0    0.0      343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93043    4.5         0    0.0        0    0.0      172    0.2     92871  99.8    63.0  37.0    0.0    0.0    0.0       305848    2.7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000  100.0         0    0.0        0    0.0    21600   20.0     86400  80.0      0      0      5     90      5       123000   35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4489  100.0     35069    6.0        0    0.0    38459    7.0    510960  93.0      0      2     10     43     45       721844   38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90576  100.0     73586   15.0        0    0.0        0    0.0    416990 100.0      0      0      5     30     65       500000   30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     0    0.0     6400    2.0    41600   13.0    272000  85.0      0      0     23     76      1       390720   38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5985  100.0         0    0.0        0    0.0        0    0.0     95985 100.0      0     85     10      5      0       110000   34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750  100.0         0    0.0    10888    5.0    54438   25.0    152425  70.0      0      0     20     45     35       250000   32.8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     0    0.0        0    0.0    22010   10.0    198090  90.0      0     15     35     49      1       295000   4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     0    0.0    13467   10.0    20200   15.0    101000  75.0      0      0     30     50     20       150000   34.3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49050  100.0         0    0.0        0    0.0    24905   10.0    224145  90.0      0      0     30     60     10       290000   3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14740  100.0         0    0.0        0    0.0    11474   10.0    103266  90.0      0      0     50     50      0       123000   34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89850  100.0         0    0.0        0    0.0        0    0.0     89850 100.0      0      5     45     50      0        91650   3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3897  100.0         0    0.0        0    0.0        0    0.0    273897 100.0      0      0     60     40      0       537386   6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3855  100.0      1169    0.5        0    0.0        0    0.0    232686 100.0      0      0      0     90     10       200000   27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6745  100.0         0    0.0        0    0.0     8024   30.0     18722  70.0      0      0      0     65     35         9243   11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5200  100.0     18564    7.0        0    0.0    12332    5.0    234304  95.0      0      0     20     70     10       220000   25.2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18930  100.0         0    0.0        0    0.0    10375    2.0    508365  98.0      0      0     25     75      0       575000   32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1801  100.0    103914   23.0        0    0.0    69577   20.0    278309  80.0      0      0      0     30     70       642000   42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6300  100.0      9978    6.0        0    0.0        0    0.0    156322 100.0      0      0      0     17     83       120000   21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    0    0.0        0    0.0    33000   50.0     33000  50.0      0     20     50     30      0        55310   25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28268  100.0    242281    5.2    30754    0.7   367993    8.4   3986716  90.9     0.0   3.3   19.9   52.0   24.8      5404153   35.5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1190   35.0         0    0.0        0    0.0        0    0.0      119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2120   80.0         0    0.0        0    0.0      212   10.0      1908  90.0     15     40      0     4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225   25.0         0    0.0        0    0.0        0    0.0       225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 0    0.0        0    0.0        0    0.0        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25   75.0         0    0.0        0    0.0        0    0.0       225 100.0     65     35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1430   65.0         0    0.0        0    0.0       29    2.0      1401  98.0     20     65      0     15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850   50.0         0    0.0        0    0.0        0    0.0       8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 6090   49.2         0    0.0        0    0.0      241    4.0      5849  96.0    38.8  42.0    0.0   19.2    0.0            0    0.0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0113        SEMANA: 052013                          REMESSA:  28/01/2013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6638  100.0      6306   95.0        0    0.0        0    0.0       332 100.0      0      0      0      0    100       140000   91.5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20   50.0        0    0.0       10   50.0        10  50.0      0      0      0      0    100          260   5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600  100.0       752   47.0        0    0.0      212   25.0       636  75.0      0      0      0     30     70        27820   47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800  100.0      1788  100.0        0    0.0        0    0.0         0   0.0      0      0      0      0      0        48000   94.9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95   95.0        0    0.0        1   10.0         5  90.0      0      0      0      0    100         2375   99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5  100.0        18   70.0        0    0.0        0    0.0         8 100.0      0      0      0      0    100          227   70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748  100.0       224   30.0       26    5.0       79   15.0       419  80.0      0      0      0     50     50         6000   23.1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915  100.0      2769   95.0        0    0.0       22   15.0       124  85.0      0      0      0      0    100        82000   94.4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1660  100.0      1660  100.0        0    0.0        0    0.0         0   0.0      0      0      0      0      0        45850   98.6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5576  100.0     13682   87.9       26    1.4      323   17.2      1533  81.4     0.0   0.0    0.0   27.4   72.6       353532   82.9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2:27:00Z</dcterms:created>
  <dc:creator>demarchi</dc:creator>
  <dc:description/>
  <dc:language>en-US</dc:language>
  <cp:lastModifiedBy>demarchi</cp:lastModifiedBy>
  <cp:lastPrinted>2013-01-29T09:47:00Z</cp:lastPrinted>
  <dcterms:modified xsi:type="dcterms:W3CDTF">2013-01-29T12:27:00Z</dcterms:modified>
  <cp:revision>2</cp:revision>
  <dc:subject/>
  <dc:title>     SECRETARIA DE ESTADO DA AGRICULTURA E DO ABASTECIMENTO - S E A B                                                         </dc:title>
</cp:coreProperties>
</file>