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500  100.0       200   40.0        0    0.0        0    0.0       300 100.0      0      0      0     10     90          180   22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6000  100.0         0    0.0        0    0.0      600   10.0      5400  90.0      0      0     30     60     1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25578  100.0       767    3.0        0    0.0     2481   10.0     22330  90.0      0      2     13     65     20         1000    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200  100.0        70   35.0       26   20.0       52   40.0        52  40.0      0      0      0     50     50           25   3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14683  100.0      2937   20.0        0    0.0        0    0.0     11746 100.0      0      0      5     60     35         2000    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20080  100.0      3012   15.0     3414   20.0     8534   50.0      5120  30.0      0      0      0      0    100         4000   10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23000  100.0     12650   55.0      518    5.0     3105   30.0      6728  65.0      0      0      5     35     60         6000   18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14000  100.0      8391   60.0        0    0.0      559   10.0      5035  90.0      0      0      0     30     70         8500   42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8835  100.0         0    0.0        0    0.0     3534   40.0      5301  60.0      0      5     50     45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9380  100.0      9380  100.0        0    0.0        0    0.0         0   0.0      0      0      0      0      0        11500   88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9600  100.0       288    3.0      931   10.0     1862   20.0      6518  70.0      0      0     10     70     20          150    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25  100.0         0    0.0        0    0.0        0    0.0        25 100.0      0      0     25     50     25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500  100.0         0    0.0        0    0.0        0    0.0       500 100.0      0     40     4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40000  100.0      8000   20.0     6400   20.0     6400   20.0     19200  60.0      0      0      0     40     60        10000   14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66220  100.0     33110   50.0        0    0.0     6622   20.0     26488  80.0      0      0      0     30     70        50000   33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2800  100.0         0    0.0        0    0.0      280   10.0      2520  90.0      0      0     80     2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575  100.0         0    0.0        0    0.0        0    0.0       575 100.0      0      0     50     5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5000  100.0       400    8.0     1380   30.0     3220   70.0         0   0.0      0      0      0     30     7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46976  100.0     79205   32.1    12668    7.6    37250   22.2    117838  70.2     0.0   0.7    8.5   40.4   50.5        93355   20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2273  100.0      2273  100.0        0    0.0        0    0.0         0   0.0      0      0      0      0      0         329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7418  100.0      7418  100.0        0    0.0        0    0.0         0   0.0      0      0      0      0      0        14300   97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3480  100.0      3480  100.0        0    0.0        0    0.0         0   0.0      0      0      0      0      0         5766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22500  100.0     21900  100.0        0    0.0        0    0.0         0   0.0      0      0      0      0      0        28000   99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35000  100.0     34825  100.0        0    0.0        0    0.0         0   0.0      0      0      0      0      0        33850   7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13420  100.0     13420  100.0        0    0.0        0    0.0         0   0.0      0      0      0      0      0        21738   95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1400  100.0      1400  100.0        0    0.0        0    0.0         0   0.0      0      0      0      0      0         2270   98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165  100.0       165  100.0        0    0.0        0    0.0         0   0.0      0      0      0      0      0           99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41977  100.0     38977  100.0        0    0.0        0    0.0         0   0.0      0      0      0      0      0        68500   95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1000  100.0      1000  100.0        0    0.0        0    0.0         0   0.0      0      0      0      0      0         150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189  100.0       189  100.0        0    0.0        0    0.0         0   0.0      0      0      0      0      0           70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23000  100.0     23000  100.0        0    0.0        0    0.0         0   0.0      0      0      0      0      0        29000   8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209203  100.0    205428  100.0        0    0.0        0    0.0         0   0.0     0.0   0.0    0.0    0.0    0.0       295649   92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11865  100.0     11865  100.0        0    0.0        0    0.0         0   0.0      0      0      0      0      0        47000   4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34618  100.0     34618  100.0        0    0.0        0    0.0         0   0.0      0      0      0      0      0       150000   48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2880  100.0     52880  100.0        0    0.0        0    0.0         0   0.0      0      0      0      0      0       400000   75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15000  100.0     14850   99.0        8    5.0       23   15.0       120  80.0      0      0      0      0    100        61000   50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117200  100.0    117200  100.0        0    0.0        0    0.0         0   0.0      0      0      0      0      0       490000   5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90150  100.0     90150  100.0        0    0.0        0    0.0         0   0.0      0      0      0      0      0       420000   55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108200  100.0     91970   85.0        0    0.0     3246   20.0     12984  80.0      0      0      0      0    100       350000   4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45700  100.0     40842   90.0      227    5.0      681   15.0      3630  80.0      0      0      0      0    100       159800   4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49430  100.0     49430  100.0        0    0.0        0    0.0         0   0.0      0      0      0      0      0       165000   5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55470  100.0     55470  100.0        0    0.0        0    0.0         0   0.0      0      0      0      0      0       210000   61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21450  100.0     21450  100.0        0    0.0        0    0.0         0   0.0      0      0      0      0      0        89340   5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13533  100.0     13533  100.0        0    0.0        0    0.0         0   0.0      0      0      0      0      0        97112   9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2050  100.0      2050  100.0        0    0.0        0    0.0         0   0.0      0      0      0      0      0        12500   84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3225  100.0      3225  100.0        0    0.0        0    0.0         0   0.0      0      0      0      0      0        11932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62300  100.0     62300  100.0        0    0.0        0    0.0         0   0.0      0      0      0      0      0       300000   49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132330  100.0    132290  100.0        0    0.0        0    0.0         0   0.0      0      0      0      0      0       614156   49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28150  100.0     28150  100.0        0    0.0        0    0.0         0   0.0      0      0      0      0      0       104500   3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3459  100.0      3459  100.0        0    0.0        0    0.0         0   0.0      0      0      0      0      0        10000   6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31000  100.0     26350   85.0        0    0.0     1860   40.0      2790  60.0      0      0      0      0    100        66200   3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878090  100.0    852162   97.1      234    0.9     5809   22.7     19524  76.4     0.0   0.0    0.0    0.0  100.0      3758788   5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23000  100.0         0    0.0        0    0.0     4600   20.0     18400  80.0      0     20     60     20      0         2300    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330000  100.0         0    0.0        0    0.0    26400    8.0    303600  92.0      0     20     45     35      0       150000    8.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335510  100.0         0    0.0        0    0.0        0    0.0    335510 100.0      0      5     15     70     10       100000    5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195000  100.0         0    0.0    39000   20.0    68250   35.0     87750  45.0      0     30     55     15      0       198200   19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40750  100.0      6113   15.0     1732    5.0    15587   45.0     17319  50.0      0      0      5     25     70         5000    3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5800  100.0         0    0.0        0    0.0      870   15.0      4930  85.0      0      0     30     50     2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6200  100.0         0    0.0        0    0.0        0    0.0      6175 100.0      0      0     30     50     20         4500   16.9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51160  100.0         0    0.0        0    0.0    20464   40.0     30696  60.0      0     30     40     3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81000  100.0         0    0.0        0    0.0     8100   10.0     72900  90.0      0     45     30     25      0         1500    0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8260  100.0         0    0.0        0    0.0      413    5.0      7847  95.0      0     10     20     70      0          400    1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46636  100.0         0    0.0        0    0.0    24664   10.0    221972  90.0      0      0     50     50      0       217361   14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13000  100.0         0    0.0        0    0.0    21300   10.0    191700  90.0      0     10     25     65      0        30000    2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4000  100.0         0    0.0        0    0.0        0    0.0     24000 100.0      0     30     40     3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2000  100.0         0    0.0      200   10.0      600   30.0      1200  60.0      0      0      0     40     6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17350  100.0         0    0.0     1735   10.0     6940   40.0      8675  50.0      0      0      0     10     9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18000  100.0         0    0.0        0    0.0        0    0.0    418000 100.0      0      0     45     55      0        50000    2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44300  100.0         0    0.0     1443    1.0    41847   29.0    101010  70.0      0     10     23     55     12        20000    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3000  100.0         0    0.0        0    0.0     3000  100.0         0   0.0      0      0      0     70     3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2144966  100.0      6113    0.3    44110    2.1   243034   11.4   1851684  86.6     0.0  11.3   36.4   47.8    4.5       779261    6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107550  100.0    107550  100.0        0    0.0        0    0.0         0   0.0      0      0      0      0      0       183000   5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584489  100.0    584489  100.0        0    0.0        0    0.0         0   0.0      0      0      0      0      0      1160000   60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320000  100.0    320000  100.0        0    0.0        0    0.0         0   0.0      0      0      0      0      0       709000   6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95985  100.0     95985  100.0        0    0.0        0    0.0         0   0.0      0      0      0      0      0       297554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217920  100.0    217920  100.0        0    0.0        0    0.0         0   0.0      0      0      0      0      0       325000   47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220100  100.0    220100  100.0        0    0.0        0    0.0         0   0.0      0      0      0      0      0       420000   58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135000  100.0    131928   98.0      269   10.0      404   15.0      2019  75.0      0      0      0      0    100       273555   66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254550  100.0    252005   99.0        0    0.0      764   30.0      1782  70.0      0      0      0      0    100       440000   5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120940  100.0    120940  100.0        0    0.0        0    0.0         0   0.0      0      0      0      0      0       280000   7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89850  100.0     89850  100.0        0    0.0        0    0.0         0   0.0      0      0      0      0      0       181710   64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273897  100.0    273897  100.0        0    0.0        0    0.0         0   0.0      0      0      0      0      0      1013418  10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233855  100.0    233855  100.0        0    0.0        0    0.0         0   0.0      0      0      0      0      0       500000   64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26831  100.0     26831  100.0        0    0.0        0    0.0         0   0.0      0      0      0      0      0        60691   87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265200  100.0    265200  100.0        0    0.0        0    0.0         0   0.0      0      0      0      0      0       400000   47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536180  100.0    535990  100.0        0    0.0        0    0.0         0   0.0      0      0      0      0      0       850000   45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451801  100.0    451801  100.0        0    0.0        0    0.0         0   0.0      0      0      0      0      0       895000   56.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165879  100.0    165879  100.0        0    0.0        0    0.0         0   0.0      0      0      0      0      0       293000   62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66000  100.0     66000  100.0        0    0.0        0    0.0         0   0.0      0      0      0      0      0       140000   66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4667386  100.0   4661578   99.9      269    5.1     1168   22.3      3801  72.6     0.0   0.0    0.0    0.0  100.0      9721928   62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 600    5.0         0    0.0        0    0.0      120   20.0       480  80.0    10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  600    1.2         0    0.0        0    0.0      120   20.0       480  80.0   100.0   0.0    0.0    0.0    0.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52200   90.0         0    0.0        0    0.0     5220   10.0     46980  90.0     30     70      0      0      0         5000    3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52000   65.0         0    0.0        0    0.0        0    0.0     52000 100.0     25     7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52530   60.0         0    0.0        0    0.0        0    0.0     52530 100.0     40     59      1      0      0        20000    8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62900   85.0         0    0.0    15725   25.0    34595   55.0     12580  20.0     40     60      0      0      0        40700   2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23168   25.0         0    0.0        0    0.0        0    0.0     23168 100.0     60     40      0      0      0        13000    5.4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   0    0.0         0    0.0        0    0.0        0    0.0         0   0.0      0      0      0      0      0         4500    2.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28200   40.0         0    0.0        0    0.0     8460   30.0     19740  7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16000   40.0         0    0.0        0    0.0     1600   10.0     14400  90.0      5     95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725    5.0         0    0.0        0    0.0        0    0.0       725 100.0    100      0      0      0      0         7250   2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20080   85.0         0    0.0        0    0.0        0    0.0     20080 100.0     14     86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9500   95.0         0    0.0        0    0.0     1900   20.0      7600  80.0     50     5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1000    2.0         0    0.0        0    0.0      200   20.0       800  80.0      0    10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7500    5.0         0    0.0        0    0.0     1500   20.0      6000  80.0     70     3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12800   80.0         0    0.0        0    0.0        0    0.0     12800 100.0     10     9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1913   80.0         0    0.0        0    0.0        0    0.0      1913 100.0     20     8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340516   39.8         0    0.0    15725    4.6    53475   15.7    271316  79.7    34.9  64.9    0.2    0.0    0.0        90450    3.5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EPARTAMENTO DE ECONOMIA RURAL - DERAL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DIVISAO DE ESTATISTICAS BASICAS - DEB                                                                                                       DATA: 14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ACOMPANHAMENTO DA SITUACAO PLANTIO/COLHEITA - PSS/PARANA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RELATORIO:  SEMANAL                                         MES/ANO:0513        SEMANA: 202013                          REMESSA:  13/05/2013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                       </w:t>
      </w:r>
      <w:r>
        <w:rPr>
          <w:rFonts w:cs="Courier New" w:ascii="Courier New" w:hAnsi="Courier New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6 CAMPO MOURAO.......       500  100.0         0    0.0        0    0.0        0    0.0       500 100.0      0     30      0     7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2 CORNELIO PROCOPIO..        85   20.0         0    0.0        0    0.0        0    0.0        85 100.0     70     3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5 CURITIBA...........      3468  100.0       173    5.0        0    0.0      659   20.0      2636  80.0      0      5      0     65     30         3000    4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1 GUARAPUAVA.........      2650  100.0      2253   85.0        0    0.0      119   30.0       278  70.0      0      0      0     10     90        70000   85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4 IRATI..............       765  100.0         0    0.0        0    0.0       77   10.0       689  90.0      0     50      0     50      0            5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6 IVAIPOR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0 LONDRINA...........       130   62.0         0    0.0        0    0.0        0    0.0       130 100.0     30     70      0      0      0            0    0.0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2 PATO BRANCO........       300  100.0       249   83.0        0    0.0       13   25.0        38  75.0      0      0      0      0    100         8000   83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5 PONTA GROSSA.......      2080  100.0      1248   60.0      166   20.0      166   20.0       499  60.0      0      0      0     40     60        41000   59.1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54 UNIAO DA VITORIA...      1400  100.0       112    8.0        0    0.0     1288  100.0         0   0.0      0      0      0     40     60          750    3.2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cs="Courier New" w:ascii="Courier New" w:hAnsi="Courier New"/>
          <w:b/>
          <w:bCs/>
          <w:sz w:val="14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TOTAL DO ESTADO........    11378   96.4      4035   35.5      166    2.3     2322   31.6      4855  66.1     1.3  11.1    0.0   51.2   36.3       122755   39.8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Normal"/>
        <w:rPr>
          <w:rFonts w:ascii="Courier New" w:hAnsi="Courier New" w:cs="Courier New"/>
          <w:b/>
          <w:b/>
          <w:bCs/>
          <w:sz w:val="14"/>
        </w:rPr>
      </w:pPr>
      <w:r>
        <w:rPr>
          <w:rFonts w:eastAsia="Courier New" w:cs="Courier New" w:ascii="Courier New" w:hAnsi="Courier New"/>
          <w:b/>
          <w:bCs/>
          <w:sz w:val="14"/>
        </w:rPr>
        <w:t xml:space="preserve">     </w:t>
      </w:r>
      <w:r>
        <w:rPr>
          <w:rFonts w:cs="Courier New" w:ascii="Courier New" w:hAnsi="Courier New"/>
          <w:b/>
          <w:bCs/>
          <w:sz w:val="14"/>
        </w:rPr>
        <w:t>FONTE: DERAL - SEAB/PR                                                         pss005.prg</w:t>
      </w:r>
    </w:p>
    <w:sectPr>
      <w:type w:val="nextPage"/>
      <w:pgSz w:orient="landscape" w:w="15840" w:h="12240"/>
      <w:pgMar w:left="567" w:right="567" w:gutter="0" w:header="0" w:top="567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sz w:val="14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1:53:00Z</dcterms:created>
  <dc:creator>julianatieme</dc:creator>
  <dc:description/>
  <dc:language>en-US</dc:language>
  <cp:lastModifiedBy>julianatieme</cp:lastModifiedBy>
  <cp:lastPrinted>2013-05-14T09:16:00Z</cp:lastPrinted>
  <dcterms:modified xsi:type="dcterms:W3CDTF">2013-05-14T12:49:00Z</dcterms:modified>
  <cp:revision>1</cp:revision>
  <dc:subject/>
  <dc:title>     SECRETARIA DE ESTADO DA AGRICULTURA E DO ABASTECIMENTO - S E A B                                                         </dc:title>
</cp:coreProperties>
</file>