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82013                          REMESSA:  18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80  100.0      8980  100.0        0    0.0        0    0.0         0   0.0      0      0      0      0      0        11500   8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402  100.0      3402  100.0        0    0.0        0    0.0         0   0.0      0      0      0      0      0         3600   9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38  100.0       338  100.0        0    0.0        0    0.0         0   0.0      0      0      0      0      0          44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378  100.0      8378  100.0        0    0.0        0    0.0         0   0.0      0      0      0      0      0         7110   7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5891  100.0      5891  100.0        0    0.0        0    0.0         0   0.0      0      0      0      0      0         4500   95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439  100.0     21439  100.0        0    0.0        0    0.0         0   0.0      0      0      0      0      0        31500   8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691  100.0      7691  100.0        0    0.0        0    0.0         0   0.0      0      0      0      0      0        1201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129  100.0      3129  100.0        0    0.0        0    0.0         0   0.0      0      0      0      0      0         3330   7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906  100.0      1906  100.0        0    0.0        0    0.0         0   0.0      0      0      0      0      0         1570   9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0  100.0       190  100.0        0    0.0        0    0.0         0   0.0      0      0      0      0      0           92   9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942  100.0      1942  100.0        0    0.0        0    0.0         0   0.0      0      0      0      0      0         283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35  100.0      3435  100.0        0    0.0        0    0.0         0   0.0      0      0      0      0      0         1882   84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6721  100.0     66721  100.0        0    0.0        0    0.0         0   0.0     0.0   0.0    0.0    0.0    0.0        80384   88.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82013                          REMESSA:  18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3410  100.0     23410  100.0        0    0.0        0    0.0         0   0.0      0      0      0      0      0        97000   9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24742  100.0    324742  100.0        0    0.0        0    0.0         0   0.0      0      0      0      0      0      1382000   8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93820  100.0    293700  100.0        0    0.0        0    0.0         0   0.0      0      0      0      0      0      1075000   8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84786  100.0    184786  100.0        0    0.0        0    0.0         0   0.0      0      0      0      0      0       930800   9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2600  100.0     42600  100.0        0    0.0        0    0.0         0   0.0      0      0      0      0      0       181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670  100.0      4270  100.0        0    0.0        0    0.0         0   0.0      0      0      0      0      0         963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5000  100.0      4650  100.0        0    0.0        0    0.0         0   0.0      0      0      0      0      0        2006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5690  100.0     55690  100.0        0    0.0        0    0.0         0   0.0      0      0      0      0      0       240000   9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8700  100.0     68700  100.0        0    0.0        0    0.0         0   0.0      0      0      0      0      0       3600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700  100.0      7700  100.0        0    0.0        0    0.0         0   0.0      0      0      0      0      0        33370   9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23004  100.0    223004  100.0        0    0.0        0    0.0         0   0.0      0      0      0      0      0      121868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1772  100.0    211772  100.0        0    0.0        0    0.0         0   0.0      0      0      0      0      0       800000   7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3564  100.0     23564  100.0        0    0.0        0    0.0         0   0.0      0      0      0      0      0       1247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2970  100.0      2970  100.0        0    0.0        0    0.0         0   0.0      0      0      0      0      0        15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1800  100.0     21800  100.0        0    0.0        0    0.0         0   0.0      0      0      0      0      0        895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23456  100.0    423456  100.0        0    0.0        0    0.0         0   0.0      0      0      0      0      0      1890000   92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16957  100.0    116957  100.0        0    0.0        0    0.0         0   0.0      0      0      0      0      0       408000   7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6400   9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038141  100.0   2037271  100.0        0    0.0        0    0.0         0   0.0     0.0   0.0    0.0    0.0    0.0      8881269   89.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82013                          REMESSA:  18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18  100.0        18  100.0        0    0.0        0    0.0         0   0.0      0      0      0      0      0           20  10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840  100.0       840  100.0        0    0.0        0    0.0         0   0.0      0      0      0      0      0         159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2700  100.0     32700  100.0        0    0.0        0    0.0         0   0.0      0      0      0      0      0        97000   92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900  100.0        0    0.0        0    0.0         0   0.0      0      0      0      0      0         264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210  100.0       210  100.0        0    0.0        0    0.0         0   0.0      0      0      0      0      0          54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5224  100.0      5224  100.0        0    0.0        0    0.0         0   0.0      0      0      0      0      0        117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1040  100.0     11040  100.0        0    0.0        0    0.0         0   0.0      0      0      0      0      0        3655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180  100.0       180  100.0        0    0.0        0    0.0         0   0.0      0      0      0      0      0          37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51112  100.0     51112  100.0        0    0.0        0    0.0         0   0.0     0.0   0.0    0.0    0.0    0.0       150493   95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82013                          REMESSA:  18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58000  100.0     58000  100.0        0    0.0        0    0.0         0   0.0      0      0      0      0      0       135000   88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75931  100.0     75931  100.0        0    0.0        0    0.0         0   0.0      0      0      0      0      0       181500   9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4080  100.0     54080  100.0        0    0.0        0    0.0         0   0.0      0      0      0      0      0       122000   8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4000  100.0     74000  100.0        0    0.0        0    0.0         0   0.0      0      0      0      0      0       179950   89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5360  100.0      5360  100.0        0    0.0        0    0.0         0   0.0      0      0      0      0      0        1472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83400  100.0     83400  100.0        0    0.0        0    0.0         0   0.0      0      0      0      0      0       200000   9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4500  100.0     44500  100.0        0    0.0        0    0.0         0   0.0      0      0      0      0      0        98000   8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6800  100.0     16800  100.0        0    0.0        0    0.0         0   0.0      0      0      0      0      0        37310   8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66740  100.0     66740  100.0        0    0.0        0    0.0         0   0.0      0      0      0      0      0       150000   8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9750  100.0     29750  100.0        0    0.0        0    0.0         0   0.0      0      0      0      0      0        9421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630  100.0      7630  100.0        0    0.0        0    0.0         0   0.0      0      0      0      0      0        17430   9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45956  100.0     45956  100.0        0    0.0        0    0.0         0   0.0      0      0      0      0      0       12227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1246  100.0     11246  100.0        0    0.0        0    0.0         0   0.0      0      0      0      0      0        21000   8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54550  100.0     54550  100.0        0    0.0        0    0.0         0   0.0      0      0      0      0      0       125000   93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0300  100.0    130300  100.0        0    0.0        0    0.0         0   0.0      0      0      0      0      0       40484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3285  100.0     13285  100.0        0    0.0        0    0.0         0   0.0      0      0      0      0      0        3470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2290  100.0      2290  100.0        0    0.0        0    0.0         0   0.0      0      0      0      0      0         504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700  100.0      2700  100.0        0    0.0        0    0.0         0   0.0      0      0      0      0      0         569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776518  100.0    776518  100.0        0    0.0        0    0.0         0   0.0     0.0   0.0    0.0    0.0    0.0      1948695   92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82013                          REMESSA:  18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400   80.0         0    0.0        0    0.0        0    0.0       4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1084    5.0         0    0.0        0    0.0      542   50.0       542  5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150  100.0         0    0.0        0    0.0       15   10.0       135  9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5000  100.0         0    0.0        0    0.0        0    0.0     150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10500   70.0         0    0.0        0    0.0        0    0.0     10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12900   60.0         0    0.0        0    0.0     3225   25.0      9675  75.0     25     70      5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0500   75.0         0    0.0        0    0.0        0    0.0     105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1800   10.0         0    0.0        0    0.0        0    0.0      18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9000   90.0         0    0.0        0    0.0      900   10.0      8100  90.0      8     47     30     1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2880   30.0         0    0.0        0    0.0        0    0.0      288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3   10.0         0    0.0        0    0.0        0    0.0         3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16000   40.0         0    0.0        0    0.0     1600   10.0     14400  9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6000   92.0      3680    8.0      846    2.0     4232   10.0     37242  88.0     10     15     35     30     10         7000    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120   40.0         0    0.0        0    0.0        0    0.0      112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4700   94.0         0    0.0        0    0.0     4700  100.0         0   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132037   57.6      3680    2.8      846    0.7    15214   11.9    112296  87.5    18.6  53.0   14.1   10.9    3.3         7000    1.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82013                          REMESSA:  18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500  100.0      1500  100.0        0    0.0        0    0.0         0   0.0      0      0      0      0      0         24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273  100.0      1591   70.0        0    0.0       68   10.0       614  90.0      0      0      0      0    100         1100   33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6163  100.0      6163  100.0        0    0.0        0    0.0         0   0.0      0      0      0      0      0        11000   8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400  100.0       400  100.0        0    0.0        0    0.0         0   0.0      0      0      0      0      0          220   96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1718  100.0     31718  100.0        0    0.0        0    0.0         0   0.0      0      0      0      0      0        30000   4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480  100.0      3480  100.0        0    0.0        0    0.0         0   0.0      0      0      0      0      0         4284   7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2500  100.0     21138   95.0      223   20.0      223   20.0       668  60.0      0      0      0      0    100        18500   5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5000  100.0     24378   70.0     1045   10.0     1567   15.0      7836  75.0      0      0      0      5     95        14830   3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5320  100.0     14554   95.0        0    0.0      766  100.0         0   0.0      0      0      0      0    100         6200   23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5850  100.0     15850  100.0        0    0.0        0    0.0         0   0.0      0      0      0      0      0        2009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400  100.0      1400  100.0        0    0.0        0    0.0         0   0.0      0      0      0      0      0         1020   5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843  100.0       843  100.0        0    0.0        0    0.0         0   0.0      0      0      0      0      0          6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50  100.0        50  100.0        0    0.0        0    0.0         0   0.0      0      0      0      0      0           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5  100.0        35  100.0        0    0.0        0    0.0         0   0.0      0      0      0      0      0           31   9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55  100.0       155  100.0        0    0.0        0    0.0         0   0.0      0      0      0      0      0           48   5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6755  100.0      6282   93.0       24    5.0      142   30.0       307  65.0      0      0      0      0    100         6200   6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2577  100.0     40577  100.0        0    0.0        0    0.0         0   0.0      0      0      0      0      0        46000   6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000  100.0      1000  100.0        0    0.0        0    0.0         0   0.0      0      0      0      0      0         17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89  100.0       189  100.0        0    0.0        0    0.0         0   0.0      0      0      0      0      0           6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3000  100.0     18400   80.0        0    0.0      690   15.0      3910  85.0      0      0      0      0    100        12000   45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10208  100.0    189702   91.3     1291    7.1     3456   19.1     13334  73.7     0.0   0.0    0.0    2.9   97.1       176399   54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82013                          REMESSA:  18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000  100.0         0    0.0        0    0.0     2200   20.0      8800  80.0      0      0      0     15     85         5000    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4618  100.0      2769    8.0        0    0.0     1592    5.0     30256  95.0      0      0      0      0    100        51000   16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45900  100.0      9180   20.0        0    0.0     3672   10.0     33048  90.0      0      0      0      0    100       202000   4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444  100.0       169    2.0      579    7.0     1076   13.0      6620  80.0      0      0      0      5     95        19870   3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     0    0.0        0    0.0        0    0.0    117200 100.0      0      0      5     70     25        4500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550  100.0     45275   50.0     2264    5.0    22638   50.0     20374  45.0      0      0      0      0    100       110000   1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  2164    2.0        0    0.0    15905   15.0     90131  85.0      0      2     10     50     38       145000   1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 8176   18.0     3724   10.0     3724   10.0     29796  80.0      0      0     25     45     30        72500   2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3930  100.0      2197    5.0        0    0.0     8347   20.0     33387  80.0      0      0      0     30     70        55000   1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1770  100.0      1035    2.0        0    0.0     5073   10.0     45661  90.0      0      0      0     65     35        33000   1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 2145   10.0      965    5.0     3861   20.0     14479  75.0      0      0      0      0    100        32430   1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3533  100.0       677    5.0        0    0.0        0    0.0     12856 100.0      0      0      0     80     20        13160   1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050  100.0       308   15.0        0    0.0      174   10.0      1568  90.0      0      0      0     50     50         6000   4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 4    5.0        0    0.0        0    0.0        76 100.0      0      0      0     75     2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500  100.0       420   12.0        0    0.0      154    5.0      2926  95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2300  100.0      8099   13.0     1084    2.0     7046   13.0     46071  85.0      0      0      0      0    100       135000   22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21880  100.0     14621   12.0        0    0.0    10722   10.0     96497  90.0      0      0      0     45     55       135000   1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8150  100.0      5630   20.0        0    0.0        0    0.0     22520 100.0      0      0      0      0    100        40000   15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00  100.0       330   10.0        0    0.0        0    0.0      297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    0    0.0        0    0.0    12400   40.0     18600  60.0      0      0     20     70     10        12000    5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44555  100.0    103198   12.2     8617    1.2    98585   13.3    633836  85.5     0.0   0.3    4.3   37.9   57.5      1111960   16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4"/>
        </w:rPr>
        <w:t xml:space="preserve">    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82013                          REMESSA:  18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115500   35.0         0    0.0        0    0.0        0    0.0    115500 100.0     40     60      0      0      0        87000    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130500   45.0         0    0.0        0    0.0    45675   35.0     84825  65.0     50     50      0      0      0        85000    4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1950    1.0         0    0.0        0    0.0        0    0.0      1950 100.0    100      0      0      0      0        25000    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36000   80.0         0    0.0        0    0.0        0    0.0     36000 100.0      0    100      0      0      0        24908   1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060   70.0         0    0.0        0    0.0      406   10.0      3654  9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4650   75.0         0    0.0        0    0.0        0    0.0      4650 100.0     50     50      0      0      0         4315   1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0    0.0         0    0.0        0    0.0        0    0.0         0   0.0      0      0      0      0      0        50000   1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4000   30.0         0    0.0        0    0.0        0    0.0     24000 100.0     25     75      0      0      0        41300    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4860   60.0         0    0.0        0    0.0        0    0.0      4860 100.0     20     80      0      0      0          380    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32550   15.0         0    0.0        0    0.0     3255   10.0     29295  90.0     40     60      0      0      0        30000    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500   75.0         0    0.0        0    0.0      150   10.0      1350  90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2000   80.0         0    0.0        0    0.0        0    0.0     120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292600   70.0         0    0.0        0    0.0        0    0.0    292600 100.0     60     40      0      0      0        48000    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32400   27.0         0    0.0        0    0.0        0    0.0     32400 100.0     43     57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   0    0.0        0    0.0     3500  100.0         0   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696070   33.5         0    0.0        0    0.0    52986    7.6    643084  92.4    47.2  52.8    0.0    0.0    0.0       395903    3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82013                          REMESSA:  18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000  100.0      1080    1.0        0    0.0    21384   20.0     85536  80.0      0      0      0     55     45       123000   3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4489  100.0    280555   48.0        0    0.0    21275    7.0    282659  93.0      0      0      0     10     90       775000   4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490576  100.0    402272   82.0        0    0.0    17661   20.0     70643  80.0      0      0      0      0    100       800000   5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  6400    2.0    21952    7.0    50176   16.0    241472  77.0      0      0      0     68     32       390720   3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5985  100.0         0    0.0        0    0.0        0    0.0     95985 100.0      0      0     25     50     25       110000   34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750  100.0     43550   20.0    17420   10.0    87100   50.0     69680  40.0      0      0      0     20     80       240000   3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  6603    3.0        0    0.0    21350   10.0    192147  90.0      0      0     17     70     13       295000   4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 10773    8.0    12389   10.0    18584   15.0     92920  75.0      0      0     20     50     30       150000   34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49050  100.0     12453    5.0        0    0.0    23660   10.0    212938  90.0      0      0      0     50     50       290000   3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14740  100.0      3442    3.0        0    0.0    11130   10.0    100168  90.0      0      0      0     65     35       124000   3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9850  100.0     13478   15.0     3819    5.0     7637   10.0     64917  85.0      0      0      0     20     80       128310   4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3897  100.0         0    0.0        0    0.0        0    0.0    273897 100.0      0      0      0     90     10       537386   6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3855  100.0     58464   25.0        0    0.0        0    0.0    175391 100.0      0      0      0     50     50       220000   3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6745  100.0      2942   11.0        0    0.0     7141   30.0     16662  70.0      0      0      0      0    100         9243   1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5200  100.0     47736   18.0     2175    1.0    19572    9.0    195718  90.0      0      0      0     65     35       225000   2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18930  100.0         0    0.0        0    0.0     5187    1.0    513553  99.0      0      0     20     50     30       632000   35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1801  100.0    406621   90.0        0    0.0        0    0.0     45180 100.0      0      0      0      0    100       520000   3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6300  100.0     78161   47.0        0    0.0        0    0.0     88139 100.0      0      0      0      0    100       120000   22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    0    0.0        0    0.0    33000   50.0     33000  50.0      0      0     50     45      5        55500   25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28268  100.0   1374529   29.7    57755    1.8   344857   10.6   2850604  87.6     0.0   0.0    6.8   48.2   45.0      5745159   38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82013                          REMESSA:  18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400  100.0         0    0.0        0    0.0        0    0.0      3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385   90.0         0    0.0        0    0.0      358   15.0      2027  85.0     15     20      0     50     1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675   75.0         0    0.0        0    0.0        0    0.0       675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276   92.0         0    0.0        0    0.0       14    5.0       262  95.0     30     55      0     1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1914   87.0       230   12.0        0    0.0      168   10.0      1516  90.0      2     20      0     58     20         7500   1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445   85.0         0    0.0        0    0.0     1445  100.0         0   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0145   82.0       230    2.3        0    0.0     1985   20.0      7930  80.0    10.5  60.2    0.0   22.3    7.0         7500    2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9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82013                          REMESSA:  18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6638  100.0      6638  100.0        0    0.0        0    0.0         0   0.0      0      0      0      0      0       15360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0  100.0        40  100.0        0    0.0        0    0.0         0   0.0      0      0      0      0      0          56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600  100.0      1360   85.0        0    0.0       48   20.0       192  80.0      0      0      0      0    100        49500   84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800  100.0      1788  100.0        0    0.0        0    0.0         0   0.0      0      0      0      0      0        48110   9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00  100.0       100  100.0        0    0.0        0    0.0         0   0.0      0      0      0      0      0         239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25  100.0        18   70.0        0    0.0        0    0.0         8 100.0      0      0      0      0    100          227   7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748  100.0       374   50.0        0    0.0       75   20.0       299  80.0      0      0      0     40     60        12250   4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915  100.0      2915  100.0        0    0.0        0    0.0         0   0.0      0      0      0      0      0        932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660  100.0      1660  100.0        0    0.0        0    0.0         0   0.0      0      0      0      0      0        458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5576  100.0     14943   96.0        0    0.0      123   19.8       499  80.2     0.0   0.0    0.0   24.1   75.9       406770   94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14:22:00Z</dcterms:created>
  <dc:creator>demarchi</dc:creator>
  <dc:description/>
  <dc:language>en-US</dc:language>
  <cp:lastModifiedBy>demarchi</cp:lastModifiedBy>
  <cp:lastPrinted>2013-02-19T09:15:00Z</cp:lastPrinted>
  <dcterms:modified xsi:type="dcterms:W3CDTF">2013-02-19T14:22:00Z</dcterms:modified>
  <cp:revision>4</cp:revision>
  <dc:subject/>
  <dc:title/>
</cp:coreProperties>
</file>