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/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ISTEMA DE ACOMPANHAMENTO DE SAFRA SUBJETIVA - [PSS]        CULTURA: [0012] AMENDOIM SAFRA DAS AGUAS          </w:t>
      </w:r>
      <w:r>
        <w:rPr>
          <w:rFonts w:eastAsia="MS Mincho;ＭＳ 明朝"/>
          <w:b/>
          <w:sz w:val="16"/>
        </w:rPr>
        <w:t>SAFRA: 1314</w:t>
      </w:r>
      <w:r>
        <w:rPr>
          <w:rFonts w:eastAsia="MS Mincho;ＭＳ 明朝"/>
          <w:b/>
          <w:sz w:val="11"/>
        </w:rPr>
        <w:t xml:space="preserve">         MES/ANO: 1113       SEMANA: 482013           REMESSA: </w:t>
      </w:r>
      <w:r>
        <w:rPr>
          <w:rFonts w:eastAsia="MS Mincho;ＭＳ 明朝"/>
          <w:b/>
          <w:sz w:val="16"/>
        </w:rPr>
        <w:t>25/11/2013</w:t>
      </w:r>
      <w:r>
        <w:rPr>
          <w:rFonts w:eastAsia="MS Mincho;ＭＳ 明朝"/>
          <w:b/>
          <w:sz w:val="11"/>
        </w:rPr>
        <w:t xml:space="preserve">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0   2000 / 2200       180 / 198            90  100.0      0  0.0       0    0.0        0        0       90       180 / 198            18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0   1590 / 1790        95 / 107            60  100.0      0  0.0       0    0.0        0        0       60        95 / 107            101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188  100.0      0  0.0       0    0.0        0        0      188       367 / 404            385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 0    0.0        0        0       30        63 / 66              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 0    0.0        0        0      206       391 / 433            4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9 / 53              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15   1890 / 2100        28 / 32             15  100.0      0  0.0       0    0.0        0        0       15        28 / 32              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 0    0.0        0        0       75       150 / 165            158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0   1200 / 1400        36 / 42             27   90.0      0  0.0       0    0.0        0        0       30        36 / 42              39     5    75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2000 / 2100        20 / 21             10  100.0      0  0.0       0    0.0        0        0       10        20 / 21              21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28   3500 / 3900      3598 / 4009          665   64.7      0  0.0       0    0.0        0        0     1028      3598 / 4009          380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000 / 1100        40 / 44             40  100.0      0  0.0       0    0.0        0        0       40        40 / 44              42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2   1000 / 1100         2 / 2               2  100.0      0  0.0       0    0.0        0        0        2         2 / 2                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722   2800 / 3200      2022 / 2310          722  100.0      0  0.0       0    0.0        0        0      722      2022 / 2310          216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2   1900 / 2100        99 / 109            52  100.0      0  0.0       0    0.0        0        0       52        99 / 109            10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633   2729 / 3056      7185 / 8045         2267   86.1      0  0.0       0    0.0        0       0      2633      7185 / 8046          7615     0    91     6     3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60   2000 / 2200       720 / 792           360  100.0      0  0.0       0    0.0        0        0      360       720 / 792            75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0   1590 / 1790        95 / 107            60  100.0      0  0.0       0    0.0        0        0       60        95 / 107            101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0   2200 / 2400       374 / 408           170  100.0      0  0.0       0    0.0        0        0      170       374 / 408            391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100 / 2200      1680 / 1760          800  100.0      0  0.0       0    0.0        0        0      800      1680 / 1760          17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42   1320 / 1380       187 / 196           142  100.0      0  0.0       0    0.0        0        0      142       187 / 196            19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68   1800 / 2000       122 / 136            68  100.0      0  0.0       0    0.0        0        0       68       122 / 136            12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880   2200 / 2400      1936 / 2112          800   90.9      0  0.0       0    0.0        0        0      880      1936 / 2112          2024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1900 / 2000      2470 / 2600         1300  100.0      0  0.0       0    0.0        0        0     1300      2470 / 2600          25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50   1600 / 1800       720 / 810           450  100.0      0  0.0       0    0.0        0        0      450       720 / 810            7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 1915   2000 / 2400      3830 / 4596         1724   90.0      0  0.0       0    0.0        0        0     1915      3830 / 4596          421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1100 / 1200       418 / 456           380  100.0      0  0.0       0    0.0        0        0      380       418 / 456            437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60   1680 / 1860      1277 / 1414          760  100.0      0  0.0       0    0.0        0        0      760      1277 / 1414          1345    10    8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800 / 2000         9 / 10              5  100.0      0  0.0       0    0.0        0        0        5         9 / 10              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15   1900 / 2100        29 / 32             15  100.0      0  0.0       0    0.0        0        0       15        29 / 32              3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35   1800 / 2200        63 / 77             35  100.0      0  0.0       0    0.0        0        0       35        63 / 77              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8   1800 / 2000       464 / 516           258  100.0      0  0.0       0    0.0        0        0      258       464 / 516            4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90   1850 / 2150       537 / 624           290  100.0      0  0.0       0    0.0        0        0      290       537 / 624            58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 0    0.0        0        0       30        27 / 33              3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   0    0.0        0        0     3200      5760 / 6400          60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118   1864 / 2076     20718 / 23078       10847   97.6      0  0.0       0    0.0        0       0     11118     20718 / 23078        21898     7    92     1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 0    0.0        0        0       50       273 / 300            287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0   6200 / 6800       806 / 884           130  100.0      0  0.0       0    0.0        0        0      130       806 / 884            845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80   4700 / 5000       846 / 900           180  100.0      0  0.0       0    0.0        0        0      180       846 / 900            873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600  100.0      0  0.0       0    0.0        0        0      600      4200 / 4620          44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0   5600 / 6500      8680 / 10075        1395   90.0      0  0.0       0    0.0        0        0     1550      8680 / 10075         9378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    0    0.0        0        0    14630    108730 / 120171      11445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500   6500 / 7000     16250 / 17500        2000   80.0      0  0.0       0    0.0        0        0     2500     16250 / 17500        16875     0    40    3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26   7085 / 7826    141182 / 155935      19271   96.7      0  0.0       0    0.0        0       0     19926    141182 / 155935      148559     3    75    19     3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300   1450 / 1600      1885 / 2080         1300  100.0      0  0.0       0    0.0        0        0     1300      1885 / 2080          1983     0    20    6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200   1350 / 1550      1620 / 1860         1200  100.0      0  0.0       0    0.0        0        0     1200      1620 / 1860          174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298   2050 / 2300     17011 / 19085        8298  100.0      0  0.0       0    0.0        0        0     8298     17011 / 19085        18048     0    30    20    4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900 / 1000       315 / 350           350  100.0      0  0.0       0    0.0        0        0      350       315 / 350            333     0    30    3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867   1965 / 2055     78339 / 81927       39867  100.0      0  0.0       0    0.0        0        0    39867     78339 / 81927        80133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60   1800 / 2000      7128 / 7920         3960  100.0      0  0.0     198    5.0      297     1500     3762      6772 / 7524          7445     0     0    25    50    25      250    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23800   1650 / 1800     39270 / 42840       22800   95.8    100  0.4     200    0.9      180      900    23500     37600 / 41125        39543     3    40    30    22     5       50    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35300   1550 / 1700     54715 / 60010       33888   96.0      0  0.0       0    0.0        0        0    35300     54715 / 60010        57363    10    8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500   1650 / 1800     33825 / 36900       20500  100.0      0  0.0       0    0.0        0        0    20500     33825 / 36900        35363     0    50    2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6000   1500 / 1700     24000 / 27200       16000  100.0      0  0.0     800    5.0     1280     1600    15200     22800 / 25840        25600     0    10    40    3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330   1500 / 1700      3495 / 3961         2330  100.0      0  0.0       0    0.0        0        0     2330      3495 / 3961          3728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40   1140 / 1260      1300 / 1436         1140  100.0      0  0.0     376   33.0      429     1140      764       871 / 962           1345     0     0     5    50    45      428   3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0    900 / 1000        18 / 20             20  100.0      0  0.0       5   25.0        5     1000       15        14 / 15              19     0     0     0    30    70        5   2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0    800 / 1000        16 / 20             20  100.0      0  0.0       0    0.0        0        0       20        16 / 20              18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0    600 / 700         72 / 84            120  100.0      0  0.0       0    0.0        0        0      120        72 / 84              78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8000   1900 / 2300     15200 / 18400        7920   99.0      0  0.0       0    0.0        0        0     8000     15200 / 18400        16800     1    79    15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273   2100 / 2300     97173 / 106428      46273  100.0      0  0.0       0    0.0        0        0    46273     97173 / 106428      101801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680   1500 / 1700      1020 / 1156          680  100.0      0  0.0       0    0.0        0        0      680      1020 / 1156          1088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4    600 / 700         98 / 115           164  100.0      0  0.0       0    0.0        0        0      164        98 / 115            107     0    50    3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6000   1300 / 1500     33800 / 39000       26000  100.0      0  0.0       0    0.0        0        0    26000     33800 / 39000        36400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35322   1744 / 1916    410300 / 450792     232830   98.9    100  0.0    1579    0.7     2191    1387    233643    406640 / 446842      428932     2    50    29    16     3      733    0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200    600 / 650        720 / 780             0    0.0      0  0.0       0    0.0        0        0     1200       720 / 780            7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0    600 / 650        720 / 780             0    0.0      0  0.0       0    0.0        0       0      1200       720 / 780            750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                  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8400 / 9200     67200 / 73600        8000  100.0      0  0.0       0    0.0        0        0     8000     67200 / 73600        70400     0    99     1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1365   9000 / 9500    192285 / 202968      21365  100.0      0  0.0       0    0.0        0        0    21365    192285 / 202968      197626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0630  10500 / 11500   321615 / 352245      30630  100.0      0  0.0       0    0.0        0        0    30630    321615 / 352245      336930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00   7600 / 8400     98800 / 109200      13000  100.0      0  0.0       0    0.0        0        0    13000     98800 / 109200      104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3445   7270 / 7650    679345 / 714854      93445  100.0      0  0.0       0    0.0        0        0    93445    679345 / 714854      697100     0   100     0     0     0    40000    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67360   8000 / 9000    538880 / 606240      67360  100.0      0  0.0       0    0.0        0        0    67360    538880 / 606240      572560     0    55    40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97500   7300 / 8100    711750 / 789750      94500   96.9      0  0.0       0    0.0        0        0    97500    711750 / 789750      750750     5    94     1     0     0    250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7790   6900 / 7600    260751 / 287204      37790  100.0      0  0.0       0    0.0        0        0    37790    260751 / 287204      273978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000   6700 / 7300    201000 / 219000      30000  100.0      0  0.0       0    0.0        0        0    30000    201000 / 219000      21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000   6000 / 6600    252000 / 277200      42000  100.0      0  0.0       0    0.0        0        0    42000    252000 / 277200      26460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4870   8300 / 9100    123421 / 135317      14870  100.0      0  0.0       0    0.0        0        0    14870    123421 / 135317      12936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720   8500 / 9400     74120 / 81968        8720  100.0      0  0.0       0    0.0        0        0     8720     74120 / 81968        78044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7000 / 7500      7000 / 7500         1000  100.0      0  0.0       0    0.0        0        0     1000      7000 / 7500          725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0   3000 / 3200       150 / 160            50  100.0      0  0.0       0    0.0        0        0       50       150 / 160            1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00   3700 / 4000      9620 / 10400        2600  100.0      0  0.0       0    0.0        0        0     2600      9620 / 10400        100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000   9500 / 10500   446500 / 493500      47000  100.0      0  0.0       0    0.0        0        0    47000    446500 / 493500      470000     0    88    10     2     0    30000    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2660   9500 / 10500  1070270 / 1182930    112660  100.0      0  0.0       0    0.0        0        0   112660   1070270 / 1182930    1126600     0    85    1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65   8900 / 9600    156329 / 168624      17565  100.0      0  0.0       0    0.0        0        0    17565    156329 / 168624      162476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4400 / 4900     11000 / 12250        2500  100.0      0  0.0       0    0.0        0        0     2500     11000 / 12250        11625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25000   6800 / 7500    170000 / 187500      23000   92.0      0  0.0       0    0.0        0        0    25000    170000 / 187500      178750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3055   8011 / 8784   5392036 / 5912410    668055   99.3      0  0.0       0    0.0        0       0    673055   5392036 / 5912410    5652223     1    88    10     1     0    95000    1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14000   3240 / 3540    369360 / 403560     114000  100.0      0  0.0       0    0.0        0        0   114000    369360 / 403560      386460     0   100     0     0     0   110000   2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603365   3200 / 3400   1930768 / 2051441    603365  100.0      0  0.0       0    0.0        0        0   603365   1930768 / 2051441    1991105     0    75    25     0     0   410000   2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20620   3325 / 3675   1731062 / 1913279    520620  100.0      0  0.0       0    0.0        0        0   520620   1731062 / 1913279    1822170     0    65    35     0     0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5000   3200 / 3300   1040000 / 1072500    321750   99.0      0  0.0       0    0.0        0        0   325000   1040000 / 1072500    1056250     1    99     0     0     0   31725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1000   3210 / 3375    356310 / 374625      83250   75.0      0  0.0       0    0.0        0        0   111000    356310 / 374625      365468    20    80     0     0     0   115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7240   3300 / 3700    782892 / 877788     230123   97.0      0  0.0       0    0.0        0        0   237240    782892 / 877788      830340     5    90     5     0     0    80000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231000   3200 / 3500    739200 / 808500     180000   77.9      0  0.0       0    0.0        0        0   231000    739200 / 808500      773850    35    65     0     0     0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47100   3085 / 3410    453804 / 501611      88260   60.0      0  0.0       0    0.0        0        0   147100    453804 / 501611      477707    30    70     0     0     0   16721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78000   3000 / 3300    834000 / 917400     278000  100.0      0  0.0       0    0.0        0        0   278000    834000 / 917400      875700     0   100     0     0     0   170000   1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150000   3000 / 3300    450000 / 495000     135000   90.0      0  0.0       0    0.0        0        0   150000    450000 / 495000      472500     0   100     0     0     0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9710   3400 / 3600    339014 / 358956      94725   95.0      0  0.0       0    0.0        0        0    99710    339014 / 358956      348985     5    95     0     0     0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4666   3120 / 3480    856958 / 955838     274666  100.0      0  0.0       0    0.0        0        0   274666    856958 / 955838      906398     0   100     0     0     0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40000   3000 / 3300    720000 / 792000     240000  100.0      0  0.0       0    0.0        0        0   240000    720000 / 792000      756000     0    85    15     0     0   20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000   2695 / 2800     72765 / 75600       27000  100.0      0  0.0       0    0.0        0        0    27000     72765 / 75600        74183     0   100     0     0     0    11520   1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282000   3100 / 3400    874200 / 958800     253800   90.0      0  0.0       0    0.0        0        0   282000    874200 / 958800      916500    10    85     3     2     0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547150   3370 / 3730   1843896 / 2040870    492435   90.0      0  0.0       0    0.0        0        0   547150   1843896 / 2040870    1942383    25    75     0     0     0   540000   2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60531   3300 / 3600   1519752 / 1657912    460531  100.0      0  0.0       0    0.0        0        0   460531   1519752 / 1657912    1588832     0    85    15     0     0   241081   1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9372   3140 / 3470    531828 / 587721     169372  100.0      0  0.0       0    0.0        0        0   169372    531828 / 587721      559774     0    65    35     0     0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70000   3200 / 3400    224000 / 238000      64400   92.0      0  0.0       0    0.0        0        0    70000    224000 / 238000      231000    15    85     0     0     0    52200 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887754   3206 / 3495  15669808 / 17081399  4631296   94.8      0  0.0       0    0.0        0       0   4887754  15669808 / 17081399  16375603     6    83    11     0     0  3392895   20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47.0  22300 / 27200 166068.1 / 202558.4   7447.0  100.0    0.0  0.0      0.0   0.0      0.0       0    7447.0  166068.1 / 202558.4  184313.3     0     0     0    70   3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1400 / 12600    456.0 / 504.0        40.0  100.0    0.0  0.0      0.0   0.0      0.0       0      40.0     456.0 / 504.0        48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0.0  36000 / 39000  64800.0 / 70200.0    1800.0  100.0    0.0  0.0      0.0   0.0      0.0       0    1800.0   64800.0 / 70200.0    67500.0     0    35     0    60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00.0  27860 / 30795  41790.0 / 46192.5    1500.0  100.0    0.0  0.0      0.0   0.0      0.0       0    1500.0   41790.0 / 46192.5    43991.3     0    60     0     0   4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0.0  22000 / 25000   3300.0 / 3750.0      150.0  100.0    0.0  0.0      0.0   0.0      0.0       0     150.0    3300.0 / 3750.0      3525.0     0    20     0    6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.0  11500 / 12700    230.0 / 254.0        20.0  100.0    0.0  0.0      0.0   0.0      0.0       0      20.0     230.0 / 254.0        242.0     0    30     0    6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700.0  33000 / 36000  23100.0 / 25200.0     560.0   80.0    0.0  0.0      0.0   0.0      0.0       0     700.0   23100.0 / 25200.0    24150.0    10    60     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820.0  30400 / 33600  85728.0 / 94752.0    2820.0  100.0    0.0  0.0      0.0   0.0      0.0       0    2820.0   85728.0 / 94752.0    90240.0    10    60    2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7000 / 28000  54000.0 / 56000.0    2000.0  100.0    0.0  0.0      0.0   0.0      0.0       0    2000.0   54000.0 / 56000.0    55000.0     0     0    10    7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477.0  26672 / 30310 439472.1 / 499410.9   16337.0  99.2     0   0.0     0.0    0.0      0.0       0   16477.0  439472.1 / 499410.9  469441.5     2    22     5    51   21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7.0  36000 / 40000    612.0 / 680.0        17.0  100.0    0.0  0.0     15.3  90.0    153.0   10000       1.7      13.6 / 20.4         170.0     0     0     0     0  100     153.0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14.0  56.0    133.0    9500      11.0      99.0 / 110.0        237.5     0   100     0     0    0     133.0  5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.0   9000 / 10000    153.0 / 170.0        17.0  100.0    0.0  0.0     17.0 100.0    153.0    9000       0.0       0.0 / 0.0          153.0     0     0     0     0    0     15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22.0  21300 / 23500  77148.6 / 85117.0    3622.0  100.0    0.0  0.0    362.2  10.0   8221.9   22700    3259.8   69433.7 / 76605.3    81241.5     0     0     0    8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1.0  10500 / 11500   1270.5 / 1391.5      121.0  100.0    0.0  0.0     36.3  30.0    399.3   11000      84.7     889.3 / 974.1       1331.0     0     0     0     0  100     300.0  2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.0  18000 / 20000   2880.0 / 3200.0      160.0  100.0    2.0  1.3      7.0   4.4    112.0   16000     151.0    2643.0 / 2945.0      2906.0     0     0     0    70   3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00.0  25315 / 27980  32909.5 / 36374.0    1300.0  100.0    0.0  0.0    195.0  15.0   5752.5   29500    1105.0   27973.1 / 30917.9    35198.0     0    50     0    25   25    2000.0   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.0  20000 / 22000    160.0 / 176.0         8.0  100.0    0.0  0.0      0.0   0.0      0.0       0       8.0     160.0 / 176.0        168.0     0    80     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2.0  20000 / 22000   3640.0 / 4004.0      182.0  100.0    0.0  0.0     25.0  13.7    525.0   21000     157.0    3140.0 / 3454.0      3822.0     0     0     0   100    0      50.0   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7.0   8000 / 8800     216.0 / 237.6        27.0  100.0    0.0  0.0      8.1  30.0     68.0    8400      18.9     151.2 / 166.3        226.8     0     0     0    10   90      67.0  2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5.0   8000 / 10000    280.0 / 350.0        35.0  100.0    0.0  0.0      0.0   0.0      0.0       0      35.0     280.0 / 350.0        315.0     0    25     0    70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0.0  22800 / 25200   5700.0 / 6300.0      250.0  100.0    0.0  0.0      0.0   0.0      0.0       0     250.0    5700.0 / 6300.0      6000.0     0     0     0    95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 14.0  10.0    252.0   18000     126.0    1890.0 / 2268.0      2331.0     0     0     0     0  100     126.0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5904.0  21561 / 23843 127294.6 / 140770.1    5904.0 100.0     2   0.0   693.9   11.8  15769.8   22726    5208.1  112373.0 / 124287.0  134099.7     0    11     0    66   23    2982.0   2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0.0  68000 / 74000  40800.0 / 44400.0     600.0  100.0    0.0  0.0    210.0  35.0  14700.0   70000     390.0   26520.0 / 28080.0    42000.0     0    15    30    35   20   14700.0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50.0  50.0   3000.0   60000      50.0    2850.0 / 3150.0      6000.0     0     0    20    40   40    3000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 72.0  30.0   3060.0   42500     168.0    6720.0 / 7224.0     10032.0     0     0    50    40   10    3060.0  3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62.0  43600 / 53300  11423.2 / 13964.6     262.0  100.0    0.0  0.0      0.0   0.0      0.0       0     262.0   11423.2 / 13964.6    12693.9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8.0  47500 / 52500   4180.0 / 4620.0       88.0  100.0    0.0  0.0      0.0   0.0      0.0       0      88.0    4180.0 / 4620.0      4400.0     0    10    50    3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75.0  60000 / 65000   4500.0 / 4875.0       20.0   26.7    0.0  0.0      0.0   0.0      0.0       0      75.0    4500.0 / 4875.0      4687.5     0    60    3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4700 / 27300    741.0 / 819.0        30.0  100.0    0.0  0.0      0.0   0.0      0.0       0      30.0     741.0 / 819.0        780.0     0    40    40    1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70.0  75000 / 80000  20250.0 / 21600.0     270.0  100.0    0.0  0.0      0.0   0.0      0.0       0     270.0   20250.0 / 21600.0    20925.0     0    50    25    2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.0  60000 / 66000  15000.0 / 16500.0     250.0  100.0    0.0  0.0     20.0   8.0   1260.0   63000     230.0   13800.0 / 15180.0    15750.0     0    20    30    30   20    1260.0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37600 / 41600   1128.0 / 1248.0       30.0  100.0    0.0  0.0      6.0  20.0    237.6   39600      24.0     902.4 / 998.4       1188.0     0     0     0    10   90     237.0  1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375.0  61985 / 68509  23244.4 / 25690.9     187.5   50.0    0.0  0.0      0.0   0.0      0.0       0     375.0   23244.4 / 25690.9    24467.6     0    50    5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60.0  45000 / 50000   2700.0 / 3000.0       24.0   40.0    0.0  0.0      3.0  12.5    135.0   45000      57.0    2565.0 / 2850.0      2842.5     0    50    20    20   10     135.0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#       20.0  40000 / 42000    800.0 / 840.0        20.0  100.0    0.0  0.0      0.0   0.0      0.0       0      20.0     800.0 / 840.0        820.0     0     0    50    25   2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5.0  60000 / 70000   2100.0 / 2450.0       35.0  100.0    0.0  0.0      0.0   0.0      0.0       0      35.0    2100.0 / 2450.0      2275.0    10    38    30    20    2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27.0  66500 / 73500  35045.5 / 38734.5     527.0  100.0    0.0  0.0      0.0   0.0      0.0       0     527.0   35045.5 / 38734.5    36890.0     0    10    30    5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0.0   0.0      0.0       0      23.0     805.0 / 874.0        839.5     0    40    20    2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5.0  50000 / 55000    750.0 / 825.0        15.0  100.0    0.0  0.0      0.0   0.0      0.0       0      15.0     750.0 / 825.0        78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030.0  59177 / 65225 179307.1 / 197631.0    2751.5  90.8     0   0.0   361.0   13.1  22392.6   62029    2669.0  157736.5 / 173345.4  187933.5     0    30    29    30   11   22392.0  11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500  100.0      0  0.0       0    0.0        0        0      500      1050 / 1150          1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 0    0.0        0        0      280       554 / 638            59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   0    0.0        0        0     3325      6650 / 7315          698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70 / 2530     25596 / 31283       12365  100.0      0  0.0       0    0.0        0        0    12365     25596 / 31283        284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700   2300 / 2500     10810 / 11750        4700  100.0      0  0.0     705   15.0     1692     2400     3995      9189 / 9988         11280     0     0     0    35    6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200 / 2400     11000 / 12000        5000  100.0      0  0.0      40    0.8       88     2200     4960     10912 / 11904        1149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300   2135 / 2360     41206 / 45548       19300  100.0      0  0.0       0    0.0        0        0    19300     41206 / 45548        43377     0    80     0     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2000 / 2200       400 / 440           200  100.0      0  0.0       0    0.0        0        0      200       400 / 440            4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170   1900 / 2100      4123 / 4557         2170  100.0      0  0.0       0    0.0        0        0     2170      4123 / 4557          4340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10   1800 / 2200       738 / 902           410  100.0      0  0.0       0    0.0        0        0      410       738 / 902            8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256   2280 / 2520     34784 / 38445       15256  100.0      0  0.0       0    0.0        0        0    15256     34784 / 38445        3661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78   2000 / 2300      2756 / 3169         1378  100.0      0  0.0       0    0.0        0        0     1378      2756 / 3169          29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6   1800 / 2000       119 / 132            66  100.0      0  0.0       0    0.0        0        0       66       119 / 132            1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500   1950 / 2100     14625 / 15750        7500  100.0      0  0.0       0    0.0        0        0     7500     14625 / 15750        151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2450   2131 / 2389    154410 / 173080      72450  100.0      0  0.0     745    1.0     1780    2389     71705    152700 / 171222      163741     0    88     1     2     9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    0      200      3200 / 3600          34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    0    0.0        0        0    14000    252000 / 266000      259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62  25000 / 30000   226550 / 271860       9062  100.0      0  0.0       0    0.0        0        0     9062    226550 / 271860      2492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  0    0.0        0        0      800     16000 / 17600        16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550  16000 / 18700    88800 / 103785       5550  100.0      0  0.0       0    0.0        0        0     5550     88800 / 103785       9629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700  21000 / 23000   140700 / 154100       6700  100.0      0  0.0       0    0.0        0        0     6700    140700 / 154100      147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00  21000 / 23000    27300 / 29900        1300  100.0      0  0.0       0    0.0        0        0     1300     27300 / 29900        286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17100 / 18900    13680 / 15120         800  100.0      0  0.0       0    0.0        0        0      800     13680 / 15120        1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22000 / 24000    33000 / 36000        1500  100.0      0  0.0       0    0.0        0        0     1500     33000 / 36000        345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75  23000 / 25300    47725 / 52498        2075  100.0      0  0.0       0    0.0        0        0     2075     47725 / 52498        5011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40  13400 / 14800     5896 / 6512          440  100.0      0  0.0       0    0.0        0        0      440      5896 / 6512          620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0  18000 / 19000    14400 / 15200         800  100.0      0  0.0       0    0.0        0        0      800     14400 / 15200        14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2000  20000 / 22000   240000 / 264000      12000  100.0      0  0.0       0    0.0        0        0    12000    240000 / 264000      252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00  14000 / 16000    16800 / 19200        1080   90.0      0  0.0       0    0.0        0        0     1200     16800 / 192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7000  21000 / 22000   987000 / 1034000     46060   98.0      0  0.0       0    0.0        0        0    47000    987000 / 1034000    1010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800  19000 / 21000    34200 / 37800        1800  100.0      0  0.0       0    0.0        0        0     1800     34200 / 37800        36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29  14250 / 15750    16088 / 17782        1129  100.0      0  0.0       0    0.0        0        0     1129     16088 / 17782        169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515  28000 / 30000   546420 / 585450      19515  100.0      0  0.0       0    0.0        0        0    19515    546420 / 585450      5659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50800  23500 / 26000  1193800 / 1320800     50292   99.0      0  0.0       0    0.0        0        0    50800   1193800 / 1320800    12573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17000 / 18000    68000 / 72000        4000  100.0      0  0.0       0    0.0        0        0     4000     68000 / 72000        7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0671  21982 / 23929  3971559 / 4323206    179103   99.1      0  0.0       0    0.0        0       0    180671   3971559 / 4323206    4147383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314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 8   10.0        4      450       72        31 / 34              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30    450 / 500        104 / 115           230  100.0      0  0.0       0    0.0        0        0      230       104 / 115            109     0     0    8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00    470 / 530        141 / 159           300  100.0      0  0.0      80   26.7       40      500      220       103 / 117            150     0   100     0     0     0       40   2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50    250 / 300         13 / 15             50  100.0      0  0.0      14   28.0        4      285       36         9 / 11              14     0   100     0     0     0        4   2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14    360 / 400         41 / 46            114  100.0      0  0.0      23   20.0        9      380       91        33 / 36              43     0   100     0     0     0        8   1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16   16.0        5      300       84        24 / 26              30     0   100     0     0     0        5   1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50    410 / 460        185 / 207           450  100.0      0  0.0     135   30.0       54      400      315       129 / 145            191     0   100     0     0     0       54   2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20    547 / 601        120 / 132           220  100.0      0  0.0       0    0.0        0        0      220       120 / 132            12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0    470 / 520        122 / 135           260  100.0      0  0.0      52   20.0       26      495      208        98 / 108            129     0   100     0     0     0       26   2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36    532 / 580         72 / 79            136  100.0      0  0.0      45   33.0       21      470       91        48 / 53              72     0     0     0    50    50       22   3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150    470 / 500        541 / 575          1150  100.0      0  0.0     230   20.0      108      470      920       432 / 460            554     0   100     0     0     0      108   1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32    380 / 400        202 / 213           532  100.0      0  0.0     106   20.0       41      390      426       162 / 170            207     0   100     0     0     0       42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450 / 550          2 / 3               5  100.0      0  0.0       1   20.0        1      500        4         2 / 2                3     0   100     0     0     0        1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37    270 / 300         10 / 11             37  100.0      0  0.0       4   10.0        1      285       33         9 / 10              1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9    300 / 420          6 / 8              19  100.0      0  0.0       0    0.0        0        0       19         6 / 8                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60    450 / 500        387 / 430           860  100.0      0  0.0     172   20.0       82      475      688       310 / 344            409     0   100     0     0     0       82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 6   2500 / 3000        15 / 18              6  100.0      0  0.0       0    0.0        0        0        6        15 / 18              1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549    446 / 488       2027 / 2219         4549  100.0      0  0.0     886   19.5      395     446      3663      1635 / 1789          2107     0    91     5     2     1      391   18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46   2000 / 2200       692 / 761           346  100.0      0  0.0     346  100.0      724     2092        0         0 / 0              724     0     0     0     0     0      723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58        0         0 / 0              106     0     0     0     0     0      1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5   2200 / 2400       451 / 492           205  100.0      0  0.0     205  100.0      490     2390        0         0 / 0              490     0     0     0     0     0      4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19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2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2000   9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2360 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12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5500   9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794  11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800 / 2200        72 / 88             40  100.0      0  0.0      40  100.0       74     1850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0     1800        0         0 / 0              450     0     0     0     0     0      405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5 16.7      25  100.0       10      400        0         0 / 0               10     0     0     0     0     0       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3500   5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887   1867 / 2103     24063 / 27099       12887  100.0      5  0.0   12882  100.0    25219    1958         0         0 / 0            25219     0     0     0     0     0    21752   86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8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9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4400   9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9     5240        0         0 / 0               79     0     0     0     0     0       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27     7938        0         0 / 0           116127     0     0     0     0     0   11032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5   6000 / 7000     14850 / 17325        2475  100.0      0  0.0    2475  100.0    16325     6596        0         0 / 0            16325     0     0     0     0     0    15500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65   7019 / 7821    140138 / 156155      19965  100.0      0  0.0   19965  100.0   150756    7551         0         0 / 0           150756     0     0     0     0     0   144009   95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8920  100.0    14718     1650        0         0 / 0            14718     0     0     0     0     0     6000   4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2885  100.0     3171     1099        0         0 / 0             3171     0     0     0     0     0     1600   5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315  100.0      425     1349        0         0 / 0              425     0     0     0     0     0      4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8178  100.0    11449     1400        0         0 / 0            11449     0     0     0     0     0     4080   3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6460  100.0     6376      987        0         0 / 0             6376     0     0     0     0     0     20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20880  100.0    39795     1906        0         0 / 0            39795     0     0     0     0     0    22500   5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7435  100.0     9959     1339        0         0 / 0             9959     0     0     0     0     0     4590   4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155   1700 / 1800      3664 / 3879         2155  100.0      0  0.0    2155  100.0     2407     1117        0         0 / 0             2407     0     0     0     0     0     1050   4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47    845 / 890       1223 / 1288         1447  100.0      0  0.0    1447  100.0     1200      829        0         0 / 0             1200     0     0     0     0     0      675   5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180  100.0       81      450        0         0 / 0               81     0     0     0     0     0       52   6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2942  100.0     5118     1740        0         0 / 0             5118     0     0     0     0     0     1740   3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3342  100.0     3450     1032        0         0 / 0             3450     0     0     0     0     0     217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139   1489 / 1629     96987 / 106106      65139  100.0      0  0.0   65139  100.0    98149    1507         0         0 / 0            98149     0     0     0     0     0    46882   47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866   8400 / 9200     99674 / 109167      11866  100.0      0  0.0   11866  100.0   104421     8800        0         0 / 0           104421     0     0     0     0     0    980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384     9763        0         0 / 0           343384     0     0     0     0     0   315000   9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5280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5     8099        0         0 / 0           121485     0     0     0     0     0   11177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479     7086        0         0 / 0           830479     0     0     0     0     0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4742     8483        0         0 / 0           764742     0     0     0     0     0   7647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8200  100.0   846750     7826        0         0 / 0           846750     0     0     0     0     0   755000   8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3056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3125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718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8     8895        0         0 / 0            79788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35   3700 / 4000     12340 / 13340        3335  100.0      0  0.0    3335  100.0    12453     3734        0         0 / 0            12453     0     0     0     0     0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3000   9500 / 10500   598500 / 661500      63000  100.0      0  0.0   63000  100.0   613500     9738        0         0 / 0           613500     0     0     0     0     0   520000   8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125000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700 / 9200    252735 / 267260      29050  100.0      0  0.0   29050  100.0   262467     9035        0         0 / 0           262467     0     0     0     0     0   251700   9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7937     5112        0         0 / 0            17937     0     0     0     0     0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1000  100.0   217000     7000        0         0 / 0           217000     0     0     0     0     0   127000   5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970   7835 / 8577   6863366 / 7513631    875970  100.0    360  0.0  875610  100.0  7143602    8158         0         0 / 0          7143602     0     0     0     0     0  6806269   95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200   4500 / 5000    117900 / 131000      26200  100.0      0  0.0   26200  100.0   104800     4000        0         0 / 0           104800     0     0     0     0     0    57000   5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338703  100.0  1625774     4800        0         0 / 0          1625774     0     0     0     0     0   740000   4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4710   5000 / 6000   1673550 / 2008260    334710  100.0   1500  0.4  333210  100.0  1767679     5305        0         0 / 0          1767679     0     0     0     0     0   755000   4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3640  1.9  191360  100.0   734440     3838        0         0 / 0           734440     0     0     0     0     0   521450   7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8100   4300 / 4700    163830 / 179070      38100  100.0      0  0.0   38100  100.0   171395     4499        0         0 / 0           171395     0     0     0     0     0   1713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70   2800 / 3000     12796 / 13710        4570  100.0      0  0.0    4570  100.0    13240     2897        0         0 / 0            13240     0     0     0     0     0    13000   9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6160  100.0    27720     4500        0         0 / 0            27720     0     0     0     0     0    27445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1010   4400 / 4800    224444 / 244848      51010  100.0   1230  2.4   49780  100.0   207732     4173        0         0 / 0           207732     0     0     0     0     0    45000   2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5400   5200 / 5800    392080 / 437320      75400  100.0      0  0.0   75400  100.0   264596     3509        0         0 / 0           264596     0     0     0     0     0   220000   8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8260  100.0    33040     4000        0         0 / 0            33040     0     0     0     0     0    18172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490   5540 / 5700   1321235 / 1359393    238490  100.0  10932  4.6  227558  100.0   970152     4263        0         0 / 0           970152     0     0     0     0     0   9701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8773   4750 / 5250   1039172 / 1148558    218773  100.0    390  0.2  218383  100.0  1040158     4763        0         0 / 0          1040158     0     0     0     0     0   500000   4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840   5000 / 5500    124200 / 136620      24840  100.0    280  1.1   24560  100.0   117440     4782        0         0 / 0           117440     0     0     0     0     0    73023   6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95   5000 / 5400      8975 / 9693         1795  100.0      0  0.0    1795  100.0    10648     5932        0         0 / 0            10648     0     0     0     0     0     7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250   4500 / 5500     77625 / 94875       17250  100.0      0  0.0   17250  100.0    72450     4200        0         0 / 0            72450     0     0     0     0     0    45000   6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437   5400 / 6000   2318960 / 2576622    429437  100.0      0  0.0  429437  100.0  2488521     5795        0         0 / 0          2488521     0     0     0     0     0  1187100   4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837   4400 / 4900    637283 / 709701     144837  100.0      0  0.0  144837  100.0   595730     4113        0         0 / 0           595730     0     0     0     0     0   250000   4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3000  100.0     6000     2000        0         0 / 0             6000     0     0     0     0     0     4600   7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56575   5048 / 5593  10886502 / 12060797  2156575  100.0  18012  0.8 2138563  100.0 10251515    4794         0         0 / 0         10251515     0     0     0     0     0  5605337   54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450   3100 / 3400    336195 / 368730     108450  100.0      0  0.0  108450  100.0   368730     3400        0         0 / 0           368730     0     0     0     0     0   357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1999570     3402        0         0 / 0          1999570     0     0     0     0     0  18400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630000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1079971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057     3206        0         0 / 0           317057     0     0     0     0     0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702219     3222        0         0 / 0           702219     0     0     0     0     0   702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720000   9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7590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20840   3000 / 3300    362520 / 398772     120840  100.0      0  0.0  120840  100.0   406636     3365        0         0 / 0           406636     0     0     0     0     0   404000   9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942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31  0.0  235239  100.0   789933     3358        0         0 / 0           789933     0     0     0     0     0   757000   9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967   2967 / 3235     82978 / 90473       27967  100.0     84  0.3   27883  100.0    75563     2710        0         0 / 0            75563     0     0     0     0     0    755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600   3100 / 3500    829560 / 936600     267600  100.0      0  0.0  267600  100.0   851535     3182        0         0 / 0           851535     0     0     0     0     0   77500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930000   9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24     3497        0         0 / 0          1567124     0     0     0     0     0  142600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450000   9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210000   9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9389   3178 / 3419  14872029 / 16000483  4679389  100.0    685  0.0 4678704  100.0 15820252    3381         0         0 / 0         15820252     0     0     0     0     0 14998167   9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400   2000 / 2200      6800 / 7480         3400  100.0   1200 35.3    2200  100.0     2640     1200        0         0 / 0             2640     0     0     0     0     0     2000   7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1403 20.0    5612  100.0     5045      899        0         0 / 0             5045     0     0     0     0     0     2000 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00   1900 / 2100      4180 / 4620         2200  100.0    300 13.6    1900  100.0     3420     1800        0         0 / 0             3420     0     0     0     0     0     2200   6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960   1500 / 1700      2940 / 3332         1960  100.0      0  0.0    1960  100.0     2352     1200        0         0 / 0             235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7400  100.0   1800 24.3    5400   96.4    11880     2200      200       420 / 460          12320     0     0     0     0   100     3000   2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50  8.0     575  100.0     1323     2300        0         0 / 0             1323     0     0     0     0     0      33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2000  100.0     4000     2000        0         0 / 0             4000     0     0     0     0     0     4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61   2000 / 2200       922 / 1014          461  100.0      0  0.0     461  100.0      761     1651        0         0 / 0              761     0     0     0     0     0      7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290  100.0      348     1200        0         0 / 0              348     0     0     0     0     0      347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40   2460 / 2700      5018 / 5508         2040  100.0      0  0.0    2040  100.0     3427     1680        0         0 / 0             3427     0     0     0     0     0     34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9   1000 / 1200       189 / 227           189  100.0      0  0.0     189  100.0      361     1911        0         0 / 0              361     0     0     0     0     0      3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20   1800 / 2200      3636 / 4444         2020  100.0   1000 49.5     920   90.2     1742     1893      100       190 / 210           1942     0     0     0     0   100      242   1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3120   3000 / 3400     99360 / 112608      33120  100.0   6860 20.7   26260  100.0    53098     2022        0         0 / 0            53098     0     0     0     0     0    10000   1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26   2200 / 2400       717 / 782           326  100.0      0  0.0     326  100.0      391     1199        0         0 / 0              391     0     0     0     0     0      3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24   2900 / 3100      1230 / 1314          424  100.0      0  0.0     424  100.0      609     1436        0         0 / 0              609     0     0     0     0     0      6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3470   2509 / 2815    159229 / 178656      63470  100.0  12613 19.9   50557   99.4    91397    1808       300       610 / 670          92037     0     0     0     0   100    29668   32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500  100.0      350      700        0         0 / 0              350     0     0     0     0     0      250   7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6536 20.0   26144  100.0    15686      600        0         0 / 0            15686     0     0     0     0     0     3000 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40   1400 / 1550     26656 / 29512       19040  100.0   6500 34.1   12540  100.0    16302     1300        0         0 / 0            16302     0     0     0     0     0     8000   4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408     1760        0         0 / 0             1408     0     0     0     0     0     1200   8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10    950 / 1050      5995 / 6626         6310  100.0      0  0.0    6310  100.0     6058      960        0         0 / 0             605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16000  100.0   3300 20.6   11500   90.6    10350      900     1200      1200 / 1440         11670     0     0     0     0   100     2000   1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685 11.0    5515  100.0    11030     2000        0         0 / 0            11030     0     0     0     0     0     3300 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371     1561        0         0 / 0             4371     0     0     0     0     0     43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008      741        0         0 / 0             1008     0     0     0     0     0     100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1300  100.0     1079      830        0         0 / 0             1079     0     0     0     0     0     10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907   1000 / 1200       907 / 1088          907  100.0      0  0.0     907  100.0      853      941        0         0 / 0              853     0     0     0     0     0      85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970   1000 / 1200      9970 / 11964        9970  100.0   4000 40.1    5470   91.6     6323     1156      500       550 / 650           6923     0     0     0     0   100      600    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43330 69.1   19370  100.0    23341     1205        0         0 / 0            23341     0     0     0     0     0     2000    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10   1500 / 1700      3015 / 3417         2010  100.0      0  0.0    2010  100.0     1691      841        0         0 / 0             1691     0     0     0     0     0     16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10   1000 / 1300      1210 / 1573         1210  100.0      0  0.0    1210  100.0      859      710        0         0 / 0              859     0     0     0     0     0      8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1300 52.0    1080   90.0     1080     1000      120       120 / 144           1212     0     0     0     0   100      300   2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6287   1349 / 1518    224319 / 252463     166287  100.0  65651 39.5   98816   98.2   101789    1030      1820      1870 / 2234        103841     0     0     0     0   100    30511   29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1330  100.0    200 15.0    1130  100.0      980      867        0         0 / 0              980     0     0     0     0     0      9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32   1735 / 1983      1097 / 1253          632  100.0      0  0.0     221   35.0      398     1800      411       713 / 815           1162     0     0     0     0   100      93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74   1520 / 1680       416 / 460           274  100.0      0  0.0     274  100.0      399     1457        0         0 / 0              399     0     0     0     0     0      399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700   1300 / 1500      6110 / 7050         4700  100.0   2800 59.6    1900  100.0     1330      700        0         0 / 0             1330     0     0     0     0     0     1000   7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765   1710 / 1890      1308 / 1446          765  100.0    115 15.0     650  100.0      878     1350        0         0 / 0              878     0     0     0     0     0      8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95   1500 / 1600       293 / 312           195  100.0      0  0.0     195  100.0      293     1500        0         0 / 0              293     0     0     0     0     0      29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20   2560 / 2800       307 / 336           120  100.0      0  0.0     120  100.0      238     1980        0         0 / 0              238     0     0     0     0     0      2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85 81.0      20  100.0       10      500        0         0 / 0               10     0     0     0     0     0       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72   1100 / 1200        79 / 86             72  100.0      0  0.0      72  100.0       18      25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90   1200 / 1400       468 / 546           390  100.0      0  0.0     390  100.0      146      374        0         0 / 0              146     0     0     0     0     0      1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3   1900 / 2100     13192 / 14580        6943  100.0   1472 21.2    5471  100.0     3644      666        0         0 / 0             3644     0     0     0     0     0     3000   8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100 / 1200        22 / 24             20  100.0      0  0.0      10   50.0       10     1000       10        11 / 12              2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646   1625 / 1818     25420 / 28452       15646  100.0   4672 29.9   10553   96.2     8443     800       421       724 / 827           9218     0     0     0     0   100     7991   8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000 / 1300       100 / 13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150  100.0      0  0.0      60   40.0       90     1500       90       135 / 153            234     0     0     0     0   100       40   1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25   1245 / 1365        31 / 34             25  100.0      2  8.0      23  100.0       37     160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50  100.0       40      800        0         0 / 0               40     0     0     0     0     0       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0   1800 / 2200       198 / 242           110  100.0     10  9.1     100  100.0      200     2000        0         0 / 0              200     0     0     0     0     0       5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72   2400 / 2600      1373 / 1487          572  100.0      0  0.0     572  100.0     1312     2294        0         0 / 0             1312     0     0     0     0     0     13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7   2028 / 2258      2042 / 2273         1007  100.0     12  1.2     905   91.0     1779    1966        90       135 / 153           1923     0     0     0     0   100     1579   82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800  100.0      0  0.0     800  100.0     2320     2900        0         0 / 0             2320     0     0     0     0     0      90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35600  100.0      0  0.0   23000   64.6    87400     3800    12600     47250 / 51660       136855     0     0     0     0   100     7000 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85  9.4     815  100.0     2282     2800        0         0 / 0             2282     0     0     0     0     0     1150   5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500 / 2800       250 / 280           100  100.0      0  0.0      50   50.0      125     2500       50       125 / 140            258     0     0     0    40    60      125   4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12   3600 / 4000      5443 / 6048         1512  100.0      0  0.0    1112   73.5     4665     4195      400      1720 / 1840          6445     0     0     0     0   100     4200   6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12   3400 / 3800     14661 / 16386        4312  100.0      0  0.0    4312  100.0    13428     3114        0         0 / 0            13428     0     0     0     0     0    10000   7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2600 / 2800      1040 / 1120          400  100.0      0  0.0     400  100.0     1120     2800        0         0 / 0             11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624   3780 / 4172    164914 / 182006      43624  100.0     85  0.2   30489   70.0   111340    3652     13050     49095 / 53640       162707     0     0     0     0   100    23375   1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26000 39.4   40000  100.0    54400     1360        0         0 / 0            54400     0     0     0     0     0    43000   7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345   2700 / 3000    252032 / 280035      93345  100.0  28004 30.0   65341  100.0    57500      880        0         0 / 0            57500     0     0     0     0     0    53000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92850   2700 / 3000    250695 / 278550      92850  100.0  20000 21.5   72850  100.0    97143     1333        0         0 / 0            97143     0     0     0     0     0    77000   7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6662   2600 / 2900    199321 / 222320      76662  100.0   7572  9.9   69090  100.0   119871     1735        0         0 / 0           119871     0     0     0     0     0   117000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14420  100.0      0  0.0   14420  100.0    41097     2850        0         0 / 0            41097     0     0     0     0     0    15000   3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0340   2600 / 2900    260884 / 290986     100340  100.0   7350  7.3   92990  100.0   204578     2200        0         0 / 0           204578     0     0     0     0     0   150000   7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56300  100.0    900  1.6   30000   54.2    90000     3000    25400     80010 / 88900       174455     0     0     0     0   100    35000   2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24895  100.0   1245  5.0   20103   85.0    61313     3050     3548      9312 / 10288        71113     0     0     0     0   100    24525 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5750  7.6   70050  100.0   105916     1512        0         0 / 0           105916     0     0     0     0     0    65000   6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1560   3000 / 3300    124680 / 137148      41560  100.0  13125 31.6   28435  100.0    57909     2037        0         0 / 0            57909     0     0     0     0     0    525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430   2400 / 2600     41832 / 45318       17430  100.0   1885 10.8   15545  100.0    25649     1650        0         0 / 0            25649     0     0     0     0     0    1539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420   2600 / 2800    120692 / 129976      46420  100.0   7402 15.9   39018  100.0    66232     1697        0         0 / 0            66232     0     0     0     0     0    662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145   2300 / 2500     25634 / 27863       11145  100.0   2070 18.6    9075  100.0    11879     1309        0         0 / 0            11879     0     0     0     0     0    10700 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300   2900 / 3100    209670 / 224130      72300  100.0   3000  4.1   64500   93.1   155231     2407     4800     15840 / 16800       171551     0     0     0     0   100   110000   6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2280   3400 / 3800    551752 / 616664     162280  100.0  12400  7.6  142386   95.0   466314     3275     7494     25480 / 28477       493293     0     0     0     0   100   300000   6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348   2600 / 3000     47705 / 55044       18348  100.0   1115  6.1   17233  100.0    22213     1289        0         0 / 0            22213     0     0     0     0     0    18200   8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98   2250 / 2550      7646 / 8665         3398  100.0    577 17.0    2821  100.0     3577     1268        0         0 / 0             3577     0     0     0     0     0     1900   5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300   2600 / 2800     16380 / 17640        6300  100.0      0  0.0    3465   55.0    10049     2900     2835      7371 / 7938         17703     0     0     0     0   100     2500   1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9793   2853 / 3155   2795573 / 3091592    979793  100.0 138395 14.1  797322   94.8  1650871    2071     44077    138013 / 152403     1796078     0     0     0     0   100  1156947   6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22 18.0     100  100.0      130     1300        0         0 / 0              130     0     0     0     0     0      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 30  1.2    2374  100.0     2374     1000        0         0 / 0             2374     0     0     0     0     0     23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830   2500 / 2700      4575 / 4941         1830  100.0    250 13.7    1580  100.0     1117      707        0         0 / 0             1117     0     0     0     0     0      650   5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5500  100.0    350  6.4    1800   35.0     4500     2500     3350      8543 / 9548         13546     0     0     0     0   100     1500   1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35  5.3     625  100.0     1500     2400        0         0 / 0             1500     0     0     0     0     0      9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300  100.0      465     1550        0         0 / 0              465     0     0     0     0     0      4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150  100.0      315     2100        0         0 / 0              315     0     0     0     0     0      3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380  100.0      828     2180        0         0 / 0              828     0     0     0     0     0      8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2800 / 3000      2240 / 2400          800  100.0    200 25.0     480   80.0     1250     2604      120       300 / 324           1562     0     0     0     0   100      200   1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585   3325 / 3675     11920 / 13175        3585  100.0     95  2.6    3490  100.0    11636     3334        0         0 / 0            11636     0     0     0     0     0     23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2200 / 2500       616 / 700           280  100.0      0  0.0     280  100.0      460     1643        0         0 / 0              460     0     0     0     0     0      4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17   2350 / 2600       510 / 564           217  100.0    117 53.9     100  100.0       78      780        0         0 / 0               78     0     0     0     0     0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600 / 1800        32 / 36             20  100.0      0  0.0      20  100.0       36     1800        0         0 / 0               3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248   2740 / 3026     44520 / 49169       16248  100.0   1099  6.8   11679   77.1    24689    2114      3470      8843 / 9872         34047     0     0     0     0   100    10200   3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2.0   3400 / 3600     108.8 / 115.2        32.0  100.0    0.0  0.0     32.0 100.0    112.0    3500       0.0       0.0 / 0.0          112.0     0     0     0     0    0     11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38.1  81.0     79.9    2100       8.9      20.5 / 22.3         101.4     0     0     0     0  100      79.0  7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51.0 100.0    178.0    3490       0.0       0.0 / 0.0          178.0     0     0     0     0    0     120.0  6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56.0 100.0    364.0    6500       0.0       0.0 / 0.0          364.0     0     0     0     0    0      80.0  2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4.0 100.0     26.0    6500       0.0       0.0 / 0.0           26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400 / 4200     102.0 / 126.0        30.0  100.0    0.0  0.0     30.0 100.0    120.0    4000       0.0       0.0 / 0.0          120.0     0     0     0     0    0      60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33.0  100.0    0.0  0.0     20.0  60.6    100.0    5000      13.0      62.0 / 69.0         165.5     0     0     0     0  100      20.0  1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12.0 100.0     48.0    4000       0.0       0.0 / 0.0           48.0     0     0     0     0    0      19.0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.0   3000 / 3300      42.0 / 46.2         14.0  100.0    0.0  0.0      7.0  50.0     19.8    2833       7.0      21.0 / 23.1          41.9     0     0     0     0  100      19.8  4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6.0   6000 / 6600     636.0 / 699.6       106.0  100.0    0.0  0.0    106.0 100.0    714.0    6736       0.0       0.0 / 0.0          714.0     0     0     0     0    0     320.0  4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7.2  90.0     18.7    2600       0.8       1.6 / 2.4           20.7     0     0     0     0  100      17.0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7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.0   6000 / 7000      72.0 / 84.0         12.0  100.0    0.0  0.0      0.0   0.0      0.0       0      12.0      72.0 / 84.0          78.0     0    10     0    8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15.0 100.0     33.5    2233       0.0       0.0 / 0.0           33.5     0     0     0     0    0      26.0  7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000 / 3000      60.0 / 90.0         30.0  100.0    0.0  0.0      0.0   0.0      0.0       0      30.0      60.0 / 90.0          75.0     0     0     0    9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5.0   4300 / 4877    1999.7 / 2267.7       465.0 100.0     0   0.0   393.3   84.6   1881.5    4784      71.7     237.1 / 290.8       2145.5     0     2     0    51   47     940.3  43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6380   91.0  1392300    85000     1620    136080 / 139320     1530000     0     0     0     0   100  139230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18000   90.0  1350000    75000     2000    150000 / 170000     1510000     0     0     0     0   100  1350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735  100.0    39750    54082        0         0 / 0            39750     0     0     0     0     0    397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34410   93.0  2924850    85000     2590    220150 / 246050     3157950     0     0     0     0   100  2936894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530  100.0    22260    42000        0         0 / 0            22260     0     0     0     0     0    222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6    57400        0         0 / 0            42476     0     0     0     0     0    424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600    52000        0         0 / 0             2600     0     0     0     0     0     2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3000   945750 / 1046630     12610  100.0      0  0.0   11349   90.0   907920    80000     1261     94575 / 104663     1007539     0     0     0     0   100   907920 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000 / 98000  5634590 / 6204380     63310  100.0      0  0.0   60000   94.8  5704200    95070     3310    298953 / 328849     6018101     0     0     0     0   100  5704200   9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252   90.0    10055    39900       28      1061 / 1173         11172     0     0     0     0   100    10054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36010   73.0  2880814    80000    13319   1065506 / 1198695    4012914     0     0     0     0   100  2880813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100280   92.0  8022400    80000     8720    697600 / 741200     8741800     0     0     0     0   100  802240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288   90.0    14400    50000       32      1536 / 1664         16000     0     0     0     0   100    144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139535  63000 / 69300  8790705 / 9669776    139535  100.0      0  0.0  125100   89.7  7472052    59729    14435    909405 / 1000346    8426927     0     0     0     0   100  7472052   8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80  38000 / 42000    52440 / 57960        1380  100.0      0  0.0    1380  100.0    55324    40090        0         0 / 0            55324     0     0     0     0     0    553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325  100.0    27020    83138        0         0 / 0            27020     0     0     0     0     0    270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1237  100.0    71570    57858        0         0 / 0            71570     0     0     0     0     0    715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2  57000 / 63500 11957574 / 13321157   209782  100.0      0  0.0  172021   82.0 12041487    70000    37761   2152363 / 2397808   14316573     0     0     0     0   100 1173959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9180    36000        0         0 / 0             9180     0     0     0     0     0     91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4418  69867 / 76928 46420672 / 51112652   664418  100.0      0  0.0  579342   87.2 42990657   74206     85076   5727230 / 6329767   49019155     0     0     0     0   100 42700801   87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1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1113       SEMANA: 482013           REMESSA: 25/1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200  100.0     3200    16000        0         0 / 0             3200     0     0     0     0     0     3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12222   97.0   232218    19000      378      6804 / 7182        239211     0   100     0     0     0   232218   9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7633  100.0   209907    27500        0         0 / 0           209907     0     0     0     0     0   2099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780  100.0    15600    20000        0         0 / 0            15600     0     0     0     0     0    15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4034   80.0    67778    16800     1009     16087 / 17792        84717     0     0     0     0   100    55000   6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6510  100.0   147360    22636        0         0 / 0           147360     0     0     0     0     0   147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1275   92.7    26775    21000      100      2100 / 2300         28975     0     0     0   100     0    26775   9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000 / 18900    17000 / 18900        1000  100.0      0  0.0    1000  100.0    17000    17000        0         0 / 0            17000     0     0     0     0     0    17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1450   98.0    34810    24000       30       651 / 710          35490     0     0     0     0   100    34810   9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88  23000 / 25000    38824 / 42200        1688  100.0      0  0.0    1650   97.7    41535    25173       38       909 / 1000         42489     0     0     0     0   100    41535   9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495   90.0     7331    14810       55       776 / 853           8145     0     0     0     0   100     733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872  100.0    15920    18257        0         0 / 0            15920     0     0     0     0     0    15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6650   95.0   146300    22000      350      7000 / 7700        153650     0     0     0     0   100   146300   9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#       1120  14000 / 16000    15680 / 17920        1120  100.0      0  0.0    1008   90.0    15241    15120      112      1568 / 1792         16921     0     0     0     0   100    15229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  0  0.0   37100   82.3   890400    24000     7974    167454 / 175428     1061841     0   100     0     0     0   890400   8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4  19000 / 21000    30476 / 33684        1604  100.0      0  0.0    1604  100.0    32080    20000        0         0 / 0            32080     0     0     0     0     0    32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981  100.0    14523    14804        0         0 / 0            14523     0     0     0     0     0    145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650  28000 / 30000   494200 / 529500      17650  100.0      0  0.0   17650  100.0   600510    34023        0         0 / 0           600510     0     0     0     0     0   6005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900  21000 / 23000   942900 / 1032700     44900  100.0      0  0.0   42655   95.0  1023720    24000     2245     47145 / 51635      1073110     0   100     0     0     0  1023720   9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3250   65.0    55250    17000     1750     28000 / 29750        84125     0   100     0     0     0    5525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3060  21207 / 22948  3458070 / 3741931    163060  100.0      0  0.0  149020   91.4  3597458   24141     14040    278494 / 296141     3884775     0    88     0     1    11  3584666   92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3:08:00Z</dcterms:created>
  <dc:creator>demarchi</dc:creator>
  <dc:description/>
  <dc:language>en-US</dc:language>
  <cp:lastModifiedBy>demarchi</cp:lastModifiedBy>
  <cp:lastPrinted>2013-12-04T11:58:00Z</cp:lastPrinted>
  <dcterms:modified xsi:type="dcterms:W3CDTF">2013-12-04T16:40:00Z</dcterms:modified>
  <cp:revision>4</cp:revision>
  <dc:subject/>
  <dc:title>   SECRETARIA DE ESTADO DA AGRICULTURA E DO ABASTECIMENTO - S E A B                                                           </dc:title>
</cp:coreProperties>
</file>