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72013                          REMESSA:  18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300  100.0         0    0.0        0    0.0        0    0.0      1300 100.0      0     20     50     3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1200  100.0         0    0.0        0    0.0        0    0.0      1200 100.0      0      0     70     3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8298  100.0         0    0.0        0    0.0        0    0.0      8298 100.0      0     40     30     25      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350  100.0         0    0.0        0    0.0       53   15.0       298  85.0      0     50     30     2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9867  100.0         0    0.0        0    0.0        0    0.0     39867 100.0      0     70     3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960  100.0         0    0.0        0    0.0     1584   40.0      2376  60.0      0      0     45     45     1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2420   95.0         0    0.0     1786    8.0     4910   22.0     15624  70.0      5     45     30     18      2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1770   90.0         0    0.0        0    0.0        0    0.0     31770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20500  100.0         0    0.0        0    0.0     4100   20.0     16400  80.0      0     60     20     2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6000  100.0         0    0.0      320    2.0     1600   10.0     14080  88.0      0     20     45     25     1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540  100.0         0    0.0        0    0.0      154   10.0      1386  90.0      0     90     1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1140  100.0       285   25.0        0    0.0        0    0.0       855 100.0      0      0     10     60     30          287   2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20  100.0         0    0.0        0    0.0        0    0.0        20 100.0      0      0     45     5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20  100.0         0    0.0        0    0.0        0    0.0        20 100.0      0     60     4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20  100.0         0    0.0        0    0.0       24   20.0        96  80.0      0     40     40     2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7760   97.0         0    0.0      155    2.0     1397   18.0      6208  80.0      2     93      5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2973  100.0         0    0.0        0    0.0     2149    5.0     40824  95.0      0     20     55     2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695  100.0         0    0.0        0    0.0        0    0.0       695 100.0      0      0    10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64  100.0         0    0.0        0    0.0        0    0.0       164 100.0      0     40     40     2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4700   95.0         0    0.0        0    0.0     4940   20.0     19760  80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24797   97.3       285    0.1     2261    1.0    20910    9.3    201241  89.7     4.5  54.4   27.1   12.5    1.4          287    0.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72013                          REMESSA:  18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000  100.0         0    0.0        0    0.0        0    0.0      80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0000  100.0         0    0.0        0    0.0        0    0.0     30000 100.0      0     90     1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30630  100.0         0    0.0        0    0.0        0    0.0     30630 100.0      0     95      5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3000  100.0         0    0.0        0    0.0     1300   10.0     11700  9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3445  100.0         0    0.0        0    0.0        0    0.0     93445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72560  100.0         0    0.0        0    0.0     7256   10.0     65304  90.0      0     90     1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92625   95.0         0    0.0        0    0.0        0    0.0     92625 100.0      5     9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5901   95.0         0    0.0        0    0.0        0    0.0     35901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34300   98.0         0    0.0        0    0.0     3430   10.0     30870  90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42000  100.0         0    0.0        0    0.0     2100    5.0     39900  95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4870  100.0         0    0.0        0    0.0        0    0.0     1487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720  100.0         0    0.0        0    0.0        0    0.0      872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1900   95.0         0    0.0        0    0.0        0    0.0      1900 100.0      3     95      2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8   75.0         0    0.0        0    0.0        0    0.0        38 10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2900  100.0         0    0.0        0    0.0        0    0.0      29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7000  100.0         0    0.0        0    0.0     2350    5.0     44650  95.0      0     98      2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13980  100.0         0    0.0        0    0.0     2280    2.0    111700  98.0      0     90     1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7915  100.0         0    0.0        0    0.0        0    0.0     17915 100.0      0     98      2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2835  100.0         0    0.0        0    0.0        0    0.0      2835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2500   90.0         0    0.0        0    0.0     2250   10.0     20250  90.0      5     9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685118   98.6         0    0.0        0    0.0    20966    3.1    664152  96.9     2.4  94.0    3.6    0.0    0.0            0    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72013                          REMESSA:  18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11720   98.0         0    0.0        0    0.0        0    0.0    111720 100.0      5     95      0      0      0       108000   2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95000  100.0         0    0.0        0    0.0        0    0.0    595000 100.0      0     85     15      0      0       405000   2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20620  100.0         0    0.0        0    0.0        0    0.0    520620 100.0      0     80     20      0      0       100000    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15250   97.0         0    0.0        0    0.0    15763    5.0    299488  95.0      7     93      0      0      0       31723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44400   40.0         0    0.0        0    0.0        0    0.0     44400 100.0     60     40      0      0      0        95000   2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8029   93.0         0    0.0        0    0.0    21803   10.0    196226  90.0     10     89      1      0      0        80000    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38600   60.0         0    0.0        0    0.0        0    0.0    138600 100.0     55     45      0      0      0       165000   2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73555   50.0         0    0.0        0    0.0        0    0.0     73555 100.0     40     60      0      0      0       149650   3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32050   85.0         0    0.0        0    0.0        0    0.0    232050 100.0     20     80      0      0      0       170000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35000   90.0         0    0.0        0    0.0     6750    5.0    128250  95.0      5     95      0      0      0       11811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9739   90.0         0    0.0        0    0.0        0    0.0     89739 100.0     10     90      0      0      0        87246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4666  100.0         0    0.0        0    0.0        0    0.0    274666 100.0      0    100      0      0      0       306273   3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3145   99.0         0    0.0        0    0.0        0    0.0    233145 100.0      1     92      7      0      0       200000 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5650   95.0         0    0.0        0    0.0        0    0.0     25650 100.0     10     90      0      0      0        11520   1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39700   85.0         0    0.0        0    0.0     7191    3.0    232509  97.0     15     83      2      0      0       120000   1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415125   75.0         0    0.0        0    0.0     4151    1.0    410974  99.0     30     70      0      0      0       540000   2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9201  100.0         0    0.0        0    0.0        0    0.0    459201 100.0      0     98      2      0      0       198000   1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70200  100.0         0    0.0        0    0.0        0    0.0    170200 100.0      0     95      5      0      0        82000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2300   89.0         0    0.0        0    0.0    12460   20.0     49840  80.0     30     70      0      0      0        52200   2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353950   89.3         0    0.0        0    0.0    68118    1.6   4285833  98.4     9.8  84.8    5.4    0.0    0.0      3305234   20.2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72013                          REMESSA:  18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447  100.0         0    0.0        0    0.0        0    0.0      7447 100.0      0      5      0     70     2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0  100.0         0    0.0        0    0.0        0    0.0        40 10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900  100.0         0    0.0        0    0.0      190   10.0      1710  90.0      0     50      0     45      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500  100.0         0    0.0        0    0.0      150   10.0      1350  90.0      0     60      0      0     4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50  100.0         0    0.0        0    0.0       30   20.0       120  80.0      0     50      0     5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20  100.0         0    0.0        0    0.0        0    0.0        2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490   70.0         0    0.0        0    0.0       10    2.0       480  98.0     15     60      0     2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820  100.0         0    0.0        0    0.0       56    2.0      2764  98.0      0      5      0     70     2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200  100.0         0    0.0        0    0.0      110    5.0      2090  95.0      0      0      0     98      2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6567   98.7         0    0.0        0    0.0      546    3.3     16021  96.7     0.4  16.6    0.0   63.0   20.0            0    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72013                          REMESSA:  18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20  100.0      8920  100.0        0    0.0        0    0.0         0   0.0      0      0      0      0      0         6000   4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885  100.0      2885  100.0        0    0.0        0    0.0         0   0.0      0      0      0      0      0         1550   4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15  100.0       315  100.0        0    0.0        0    0.0         0   0.0      0      0      0      0      0          415   9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178  100.0      8178  100.0        0    0.0        0    0.0         0   0.0      0      0      0      0      0         4060   3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460  100.0      6460  100.0        0    0.0        0    0.0         0   0.0      0      0      0      0      0         2000   3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0880  100.0     20880  100.0        0    0.0        0    0.0         0   0.0      0      0      0      0      0        22000   5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435  100.0      7435  100.0        0    0.0        0    0.0         0   0.0      0      0      0      0      0         371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230  100.0      2230  100.0        0    0.0        0    0.0         0   0.0      0      0      0      0      0         1000   3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447  100.0      1447  100.0        0    0.0        0    0.0         0   0.0      0      0      0      0      0          668   5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80  100.0       180  100.0        0    0.0        0    0.0         0   0.0      0      0      0      0      0           55   6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942  100.0      2942  100.0        0    0.0        0    0.0         0   0.0      0      0      0      0      0         1300   2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42  100.0      3342  100.0        0    0.0        0    0.0         0   0.0      0      0      0      0      0         2100   6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5214  100.0     65214  100.0        0    0.0        0    0.0         0   0.0     0.0   0.0    0.0    0.0    0.0        44858   46.7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72013                          REMESSA:  18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866  100.0     11866  100.0        0    0.0        0    0.0         0   0.0      0      0      0      0      0        97000   9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5172  100.0     35172  100.0        0    0.0        0    0.0         0   0.0      0      0      0      0      0       310000   9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2880  100.0     52880  100.0        0    0.0        0    0.0         0   0.0      0      0      0      0      0       525000   9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5000  100.0     15000  100.0        0    0.0        0    0.0         0   0.0      0      0      0      0      0       111200   9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117200  100.0        0    0.0        0    0.0         0   0.0      0      0      0      0      0       8304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150  100.0     90150  100.0        0    0.0        0    0.0         0   0.0      0      0      0      0      0       740000   9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108200  100.0        0    0.0        0    0.0         0   0.0      0      0      0      0      0       740000   8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45380  100.0        0    0.0        0    0.0         0   0.0      0      0      0      0      0       3056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9430  100.0     49430  100.0        0    0.0        0    0.0         0   0.0      0      0      0      0      0       300000   9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21450  100.0        0    0.0        0    0.0         0   0.0      0      0      0      0      0       17181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278  100.0      2278  100.0        0    0.0        0    0.0         0   0.0      0      0      0      0      0        153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335  100.0      3335  100.0        0    0.0        0    0.0         0   0.0      0      0      0      0      0        124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3000  100.0     63000  100.0        0    0.0        0    0.0         0   0.0      0      0      0      0      0       520000   8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2330  100.0    132290  100.0        0    0.0        0    0.0         0   0.0      0      0      0      0      0      1235000   9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9050  100.0     29050  100.0        0    0.0        0    0.0         0   0.0      0      0      0      0      0       242000   9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31000  100.0        0    0.0        0    0.0         0   0.0      0      0      0      0      0       125550   5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75970  100.0    875610  100.0        0    0.0        0    0.0         0   0.0     0.0   0.0    0.0    0.0    0.0      6718261   94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72013                          REMESSA:  18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6200  100.0     26200  100.0        0    0.0        0    0.0         0   0.0      0      0      0      0      0        52000   4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38703  100.0    338703  100.0        0    0.0        0    0.0         0   0.0      0      0      0      0      0       732000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334710  100.0    333210  100.0        0    0.0        0    0.0         0   0.0      0      0      0      0      0       755000   4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95000  100.0    191360  100.0        0    0.0        0    0.0         0   0.0      0      0      0      0      0       471200   6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38100  100.0     38100  100.0        0    0.0        0    0.0         0   0.0      0      0      0      0      0       16800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570  100.0      4570  100.0        0    0.0        0    0.0         0   0.0      0      0      0      0      0        13000   9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6200  100.0      6160  100.0        0    0.0        0    0.0         0   0.0      0      0      0      0      0        26200   9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1010  100.0     49780  100.0        0    0.0        0    0.0         0   0.0      0      0      0      0      0        52000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75400  100.0     75400  100.0        0    0.0        0    0.0         0   0.0      0      0      0      0      0       190000   7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260  100.0      8260  100.0        0    0.0        0    0.0         0   0.0      0      0      0      0      0        1652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38490  100.0    227558  100.0        0    0.0        0    0.0         0   0.0      0      0      0      0      0       727614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9500  100.0    219500  100.0        0    0.0        0    0.0         0   0.0      0      0      0      0      0       490000   4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4840  100.0     24560  100.0        0    0.0        0    0.0         0   0.0      0      0      0      0      0        79879   6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795  100.0      1795  100.0        0    0.0        0    0.0         0   0.0      0      0      0      0      0         6700   6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7250  100.0     17250  100.0        0    0.0        0    0.0         0   0.0      0      0      0      0      0        43000   5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30061  100.0    430061  100.0        0    0.0        0    0.0         0   0.0      0      0      0      0      0       890100   3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44837  100.0    144837  100.0        0    0.0        0    0.0         0   0.0      0      0      0      0      0       238000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3000  100.0        0    0.0        0    0.0         0   0.0      0      0      0      0      0         4500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157926  100.0   2140304  100.0        0    0.0        0    0.0         0   0.0     0.0   0.0    0.0    0.0    0.0      4955713   48.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72013                          REMESSA:  18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450  100.0    108450  100.0        0    0.0        0    0.0         0   0.0      0      0      0      0      0       357000   9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7763  100.0    587763  100.0        0    0.0        0    0.0         0   0.0      0      0      0      0      0      1830000   9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01359  100.0    501359  100.0        0    0.0        0    0.0         0   0.0      0      0      0      0      0      1610000   8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320000  100.0        0    0.0        0    0.0         0   0.0      0      0      0      0      0      1078300   9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8895  100.0     98895  100.0        0    0.0        0    0.0         0   0.0      0      0      0      0      0       3170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920  100.0    217920  100.0        0    0.0        0    0.0         0   0.0      0      0      0      0      0       674000   9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220100  100.0        0    0.0        0    0.0         0   0.0      0      0      0      0      0       715000   9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134620  100.0        0    0.0        0    0.0         0   0.0      0      0      0      0      0       4105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58650  100.0    258650  100.0        0    0.0        0    0.0         0   0.0      0      0      0      0      0       755000   8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20840  100.0    120840  100.0        0    0.0        0    0.0         0   0.0      0      0      0      0      0       403000   9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93130  100.0     93130  100.0        0    0.0        0    0.0         0   0.0      0      0      0      0      0       2942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5270  100.0    235270  100.0        0    0.0        0    0.0         0   0.0      0      0      0      0      0       756000   9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7967  100.0     27883  100.0        0    0.0        0    0.0         0   0.0      0      0      0      0      0        755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7600  100.0    267600  100.0        0    0.0        0    0.0         0   0.0      0      0      0      0      0       770000   9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36180  100.0    535990  100.0        0    0.0        0    0.0         0   0.0      0      0      0      0      0      1905000   9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48151  100.0    448151  100.0        0    0.0        0    0.0         0   0.0      0      0      0      0      0      1422000   9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5879  100.0    165879  100.0        0    0.0        0    0.0         0   0.0      0      0      0      0      0       44000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66000  100.0        0    0.0        0    0.0         0   0.0      0      0      0      0      0       205350   9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79389  100.0   4678735  100.0        0    0.0        0    0.0         0   0.0     0.0   0.0    0.0    0.0    0.0     14878638   94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72013                          REMESSA:  18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800  100.0       400   50.0        0    0.0        0    0.0       400 100.0      0      0      0      0    100          500   4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5600  100.0     17800   50.0        0    0.0     2670   15.0     15130  85.0      0      0      0      0    10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571   70.0        0    0.0       24   10.0       220  90.0      0      0      0     10     90         1200   5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00  100.0        30   30.0        0    0.0       28   40.0        42  60.0      0      0      0     50     50           40   1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512  100.0       983   65.0        0    0.0        0    0.0       529 100.0      0      0      0     30     70         4032   7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4312  100.0      3881   90.0        0    0.0      172   40.0       259  60.0      0      0      0      5     95         9000   5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400  100.0       240   60.0        0    0.0       16   10.0       144  90.0      0      0      0      0    10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43624  100.0     23904   54.9        0    0.0     2911   14.8     16724  85.2     0.0   0.0    0.0    1.2   98.8        14772    9.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72013                          REMESSA:  18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66000  100.0     40000  100.0        0    0.0        0    0.0         0   0.0      0      0      0      0      0        41000   7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93345  100.0     65341  100.0        0    0.0        0    0.0         0   0.0      0      0      0      0      0        52500   9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92850  100.0     72850  100.0        0    0.0        0    0.0         0   0.0      0      0      0      0      0        77000   8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6662  100.0     69090  100.0        0    0.0        0    0.0         0   0.0      0      0      0      0      0       116900   9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4420  100.0     10094   70.0        0    0.0        0    0.0      4326 100.0      0      0      0      0    100         9000   2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100340  100.0     92990  100.0        0    0.0        0    0.0         0   0.0      0      0      0      0      0       124000   6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56300  100.0     24930   45.0        0    0.0     6094   20.0     24376  80.0      0      0      0      0    100        20000   1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24895  100.0     16555   70.0        0    0.0        0    0.0      7095 100.0      0      0      0      0    100        22500   3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75800  100.0     69350   99.0       70   10.0      280   40.0       350  50.0      0      0      0      0    100        61000   8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41560  100.0     28435  100.0        0    0.0        0    0.0         0   0.0      0      0      0      0      0        52000   8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7430  100.0     14768   95.0      233   30.0      155   20.0       389  50.0      0      0      0      0    100        12930   5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46420  100.0     39018  100.0        0    0.0        0    0.0         0   0.0      0      0      0      0      0        58230   8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0000  100.0      7500  100.0        0    0.0        0    0.0         0   0.0      0      0      0      0      0         7250   8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72300  100.0     58905   85.0        0    0.0      312    3.0     10083  97.0      0      0      0     10     90        55000   6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62280  100.0     89928   60.0     1199    2.0    25779   43.0     32974  55.0      0      0      0     35     65       200000   4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8048  100.0     16803  100.0        0    0.0        0    0.0         0   0.0      0      0      0      0      0        14800   7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98  100.0      2821  100.0        0    0.0        0    0.0         0   0.0      0      0      0      0      0         1900   5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6300  100.0      2205   35.0        0    0.0      819   20.0      3276  80.0      0      0      0      0    100         2200   1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978348  100.0    721582   86.0     1502    1.3    33440   28.4     82869  70.3     0.0   0.0    0.0   18.7   81.3       928210   59.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3:34:00Z</dcterms:created>
  <dc:creator>demarchi</dc:creator>
  <dc:description/>
  <dc:language>en-US</dc:language>
  <cp:lastModifiedBy>demarchi</cp:lastModifiedBy>
  <cp:lastPrinted>2013-11-19T10:20:00Z</cp:lastPrinted>
  <dcterms:modified xsi:type="dcterms:W3CDTF">2013-11-19T13:34:00Z</dcterms:modified>
  <cp:revision>4</cp:revision>
  <dc:subject/>
  <dc:title/>
</cp:coreProperties>
</file>