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800   9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435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8000   7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600   97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2300   9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80   7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6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2   9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2015   9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82523   91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9500   9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405000   8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820  100.0        0    0.0        0    0.0         0   0.0      0      0      0      0      0      1195000   9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70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6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50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600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549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900000   8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04  100.0     23504  100.0        0    0.0        0    0.0         0   0.0      0      0      0      0      0       12438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5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2010814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430000   8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800   9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081  100.0   2037731  100.0        0    0.0        0    0.0         0   0.0     0.0   0.0    0.0    0.0    0.0      9316029   94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22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99000   9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58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52412   96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42000   9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89000   9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40000   9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9200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2076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108000   9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4173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62427   9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42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854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2500   9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30000   9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048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50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980  100.0      2980  100.0        0    0.0        0    0.0         0   0.0      0      0      0      0      0         6050   9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798  100.0    776798  100.0        0    0.0        0    0.0         0   0.0     0.0   0.0    0.0    0.0    0.0      2035736   97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  0    0.0        0    0.0        0    0.0       500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5400   90.0         0    0.0        0    0.0        0    0.0      54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685  100.0         0    0.0        0    0.0     6506   30.0     1518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 0    0.0       20   10.0       18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    0    0.0        0    0.0        0    0.0     1468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5000  100.0         0    0.0        0    0.0     1500   10.0     1350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1500  100.0         0    0.0      215    1.0     8385   39.0     12900  60.0      0     50     42      8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4000  100.0         0    0.0        0    0.0        0    0.0     140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335  100.0         0    0.0        0    0.0        0    0.0      5335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0000  100.0         0    0.0        0    0.0     1000   10.0      9000  90.0      0     30     30     30     1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   0    0.0        0    0.0      480    5.0      9120  95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8000   95.0         0    0.0     3800   10.0    11400   30.0     22800  60.0      8     52     25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0000  100.0      9000   18.0        0    0.0     8200   20.0     32800  80.0      0     15     20     40     25        18000   1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800  100.0         0    0.0        0    0.0        0    0.0      28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   0    0.0      100    2.0     4500   90.0       400   8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3728   98.5      9000    4.2     4115    2.0    41991   20.5    158623  77.5     1.9  59.4   19.9   13.4    5.5        18000    4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1600   4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6163  100.0        0    0.0        0    0.0         0   0.0      0      0      0      0      0        1232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27   6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5702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900  100.0        0    0.0        0    0.0         0   0.0      0      0      0      0      0        23000   7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4825  100.0        0    0.0        0    0.0         0   0.0      0      0      0      0      0        21450   4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200  100.0     10200  100.0        0    0.0        0    0.0         0   0.0      0      0      0      0      0        14100   8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1810   7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23  100.0      102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155  100.0        0    0.0        0    0.0         0   0.0      0      0      0      0      0           65   6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755  100.0        0    0.0        0    0.0         0   0.0      0      0      0      0      0         94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9077  100.0        0    0.0        0    0.0         0   0.0      0      0      0      0      0        56000   7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2770   99.0        0    0.0      230  100.0         0   0.0      0      0      0      0    100        20000   5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5268  100.0    200763   99.9        0    0.0      230  100.0         0   0.0     0.0   0.0    0.0    0.0  100.0       247114   78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5500   50.0        0    0.0     1100   20.0      4400  80.0      0      0      0      0    100        11500   1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31849   92.0        0    0.0      277   10.0      2492  90.0      0      0      0      0    100        58500   1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32130   70.0        0    0.0     1377   10.0     12393  90.0      0      0      0      0    100       202000   4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3124   37.0      372    7.0      692   13.0      4256  80.0      0      0      0      0    100        27000   4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14064   12.0        0    0.0        0    0.0    103136 100.0      0      0      0     30     70        55000    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81495   90.0        0    0.0     4528   50.0      4528  50.0      0      0      0      0    100       310000   4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32460   30.0        0    0.0    15148   20.0     60592  80.0      0      0      0     20     80       162000   1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18168   40.0     2725   10.0     2725   10.0     21802  80.0      0      0      0     40     60        72500   2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19769   45.0        0    0.0     4832   20.0     19329  80.0      0      0      0      0    100        55000   1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18120   35.0        0    0.0     3365   10.0     30285  90.0      0      0      0     30     70        60000   1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16088   75.0      268    5.0      268    5.0      4826  90.0      0      0      0      0    100        38220   2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7714   57.0        0    0.0        0    0.0      5819 100.0      0      0      0      0    100        32966   3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1025   50.0        0    0.0      103   10.0       923  90.0      0      0      0      0    100         7600   5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48   60.0        0    0.0        0    0.0        32 100.0      0      0      0      0    100          149   5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3500  100.0        0    0.0        0    0.0         0   0.0      0      0      0      0      0         7768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46725   75.0        0    0.0     2336   15.0     13239  85.0      0      0      0      0    100       175000   2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63357   52.0        0    0.0     5848   10.0     52635  90.0      0      0      0     30     70       220000   1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28150  100.0        0    0.0        0    0.0         0   0.0      0      0      0      0      0        76800   3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3300  100.0        0    0.0        0    0.0         0   0.0      0      0      0      0      0         9000   5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3410   11.0        0    0.0    11036   40.0     16554  60.0      0      0      0      5     95        15000    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429994   50.9     3366    0.8    53635   12.9    357241  86.2     0.0   0.0    0.0   20.8   79.2      1596003   23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0700   90.0         0    0.0        0    0.0        0    0.0     207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0000  100.0         0    0.0        0    0.0        0    0.0    330000 100.0      0    100      0      0      0        88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0000  100.0         0    0.0        0    0.0        0    0.0    290000 100.0      0     90     10      0      0        88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89700   46.0         0    0.0        0    0.0     8970   10.0     80730  90.0      5     95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5000  100.0         0    0.0        0    0.0     4500   10.0     40500  9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   0    0.0        0    0.0      580   10.0      5220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   0    0.0        0    0.0        0    0.0      6200 100.0      0    100      0      0      0         45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0568   80.0         0    0.0        0    0.0        0    0.0     40568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6000   45.0         0    0.0        0    0.0        0    0.0     36000 100.0      5     95      0      0      0        41300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560  100.0         0    0.0        0    0.0        0    0.0      8560 100.0      0    100      0      0      0          40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88862   82.0         0    0.0        0    0.0        0    0.0    188862 100.0     14     86      0      0      0       217361   1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95300   90.0         0    0.0        0    0.0     9765    5.0    185535  95.0      2     98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0400   85.0         0    0.0        0    0.0        0    0.0     204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  0    0.0        0    0.0        0    0.0      2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5000  100.0         0    0.0        0    0.0     1500   10.0     13500  9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8000  100.0         0    0.0        0    0.0        0    0.0    418000 100.0      0    100      0      0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3160   92.0         0    0.0        0    0.0        0    0.0    113160 100.0      1     98      1      0      0         5000    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   0    0.0      3000 100.0      0     80     1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828250   88.5         0    0.0        0    0.0    25315    1.4   1802935  98.6     3.5  94.4    2.2    0.0    0.0       547561    4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81000   75.0        0    0.0     5400   20.0     21600  80.0      0      0      0      0    100       135000   3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526040   90.0        0    0.0     5845   10.0     52604  90.0      0      0      0      0    100       798000   4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2576  100.0    482724   98.0        0    0.0     1970   20.0      7881  80.0      0      0      0      0    100      1100000   6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131200   41.0     3776    2.0    18880   10.0    166144  88.0      0      0      0      8     92       450000   4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14398   15.0        0    0.0        0    0.0     81587 100.0      0      0      0     60     40       110000   3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82745   38.0        0    0.0    67503   50.0     67503  50.0      0      0      0      0    100       280000   3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44020   20.0        0    0.0    26412   15.0    149668  85.0      0      0      0     30     70       297000   4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47133   35.0     8753   10.0    13130   15.0     65650  75.0      0      0      0     40     60       150000   3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149430   60.0     9962   10.0    29886   30.0     59772  60.0      0      0      0      0    100       310000   3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3240  100.0     56620   50.0        0    0.0     2831    5.0     53789  95.0      0      0      0     30     70       150000   41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62895   70.0     1348    5.0     2696   10.0     22912  85.0      0      0      0      2     98       137990   4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219118   80.0        0    0.0        0    0.0     54779 100.0      0      0      0      0    100       696794   7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222162   95.0        0    0.0        0    0.0     11693 100.0      0      0      0      2     98       275000   3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24071   90.0        0    0.0        0    0.0      2675 100.0      0      0      0      0    100        39896   5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145860   55.0        0    0.0    17901   15.0    101439  85.0      0      0      0     30     70       270000   3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197121   38.0        0    0.0    16081    5.0    305538  95.0      0      0      0     50     50       660000   3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451801  100.0        0    0.0        0    0.0         0   0.0      0      0      0      0      0       689920   4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164637   99.0        0    0.0        0    0.0      1663 100.0      0      0      0      0    100       260000   4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3300    5.0      627    1.0    18183   29.0     43890  70.0      0      0      0     70     30        57000   2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768  100.0   3106275   67.1    24466    1.6   226717   14.9   1270786  83.5     0.0   0.0    0.0   26.9   73.1      6866600   44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90  100.0         0    0.0        0    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   0    0.0        0    0.0        0    0.0      3468 100.0      0     85      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 265   10.0        0    0.0      596   25.0      1789  75.0      0     15      0     45     40         8600   1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  0    0.0        0    0.0        0    0.0       9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 0    0.0        0    0.0        6   20.0        24  8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  0    0.0       15    5.0       60   20.0       225  75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200  100.0       616   28.0        0    0.0      317   20.0      1267  80.0      0      9      0     60     31        16000   2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300  100.0         0    0.0        0    0.0     13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0988   90.7       881    8.0       15    0.1     2279   22.5      7723  76.4     0.0  58.6    0.0   27.1   14.3        24600    7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22013                          REMESSA:  18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361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40  100.0        0    0.0        0    0.0         0   0.0      0      0      0      0      0          46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1600  100.0        0    0.0        0    0.0         0   0.0      0      0      0      0      0        57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523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1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25  100.0        0    0.0        0    0.0         0   0.0      0      0      0      0      0          31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636   85.0        0    0.0       22   20.0        90  80.0      0      0      0      0    100        21000   8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915  100.0        0    0.0        0    0.0         0   0.0      0      0      0      0      0        874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6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5452   99.3        0    0.0       22   20.0        90  80.0     0.0   0.0    0.0    0.0  100.0       421859   99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5:05:00Z</dcterms:created>
  <dc:creator>demarchi</dc:creator>
  <dc:description/>
  <dc:language>en-US</dc:language>
  <cp:lastModifiedBy>demarchi</cp:lastModifiedBy>
  <cp:lastPrinted>2013-03-19T09:53:00Z</cp:lastPrinted>
  <dcterms:modified xsi:type="dcterms:W3CDTF">2013-03-19T15:05:00Z</dcterms:modified>
  <cp:revision>2</cp:revision>
  <dc:subject/>
  <dc:title>     SECRETARIA DE ESTADO DA AGRICULTURA E DO ABASTECIMENTO - S E A B                                                         </dc:title>
</cp:coreProperties>
</file>