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72013                          REMESSA:  01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8920  100.0      1338   15.0        0    0.0     2275   30.0      5307  70.0      0      0      0      5     9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885  100.0       144    5.0        0    0.0      411   15.0      2330  85.0      0      0      0     40     6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15  100.0       170   54.0        0    0.0       29   20.0       116  80.0      0      0      0     20     80          100   2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178  100.0      1636   20.0      654   10.0     1636   25.0      4252  65.0      0      0      0      2     98          115    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6460  100.0       969   15.0      549   10.0     1647   30.0      3295  60.0      0      0      0      0    100           85    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0880  100.0      7934   38.0        0    0.0     3884   30.0      9062  70.0      0      0      0     30     70         2600    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7435  100.0      1933   26.0        0    0.0        0    0.0      5502 100.0      0      0      0      0    100          117    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660  100.0       399   15.0        0    0.0      226   10.0      2035  9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476  100.0      1181   80.0        0    0.0       30   10.0       266  9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80  100.0        45   25.0        0    0.0       27   20.0       108  8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942  100.0       765   26.0        0    0.0        0    0.0      2177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342  100.0       836   25.0      125    5.0      251   10.0      2131  85.0      0      0      0      0    100          100    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5673  100.0     17350   26.4     1329    2.7    10414   21.6     36580  75.7     0.0   0.0    0.0   11.4   88.6         3117    3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72013                          REMESSA:  01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450  100.0       450  100.0        0    0.0        0    0.0         0   0.0      0      0      0      0      0          530   9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393  100.0      2197   50.0        0    0.0      439   20.0      1757  80.0      0      0      0      0    100         2500   3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5571  100.0     19178   75.0     1918   30.0     4475   70.0         0   0.0      0      0      0      0    100        26000   58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200  100.0        0    0.0        0    0.0         0   0.0      0      0      0      0      0          10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4683  100.0     14683  100.0        0    0.0        0    0.0         0   0.0      0      0      0      0      0        20000   7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20080  100.0     18674   93.0     1054   75.0      351   25.0         0   0.0      0      0      0      0    100        27000   86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3000  100.0     21854   98.0       89   20.0      268   60.0        89  20.0      0      0      0      0    100        16000   68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4000  100.0     13800  100.0        0    0.0        0    0.0         0   0.0      0      0      0      0      0        11295   6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0875  100.0      5438   50.0        0    0.0     2175   40.0      3263  60.0      0      0      0      0    100          800    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380  100.0      9380  100.0        0    0.0        0    0.0         0   0.0      0      0      0      0      0        1301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9600  100.0      8160   85.0      288   20.0      288   20.0       864  60.0      0      0      0      0    100         8050   6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25  100.0        25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375  100.0       225   60.0        0    0.0        0    0.0       15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0000  100.0     37200   93.0     1400   50.0      840   30.0       560  20.0      0      0      0      0    100        37000   6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63120  100.0     63120  100.0        0    0.0        0    0.0         0   0.0      0      0      0      0      0        96310   8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793  100.0      2000   71.6        0    0.0      159   20.0       634  80.0      0      0      0      0    100         4000   7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5000  100.0      5000  100.0        0    0.0        0    0.0         0   0.0      0      0      0      0      0         5000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43545  100.0    221584   91.3     4749   22.5     8995   42.7      7317  34.7     0.0   0.0    0.0    0.0  100.0       267617   71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72013                          REMESSA:  01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1452  100.0      1452  100.0        0    0.0        0    0.0         0   0.0      0      0      0      0      0         206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7418  100.0      7418  100.0        0    0.0        0    0.0         0   0.0      0      0      0      0      0        14300   9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400  100.0        0    0.0        0    0.0         0   0.0      0      0      0      0      0          3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3480  100.0        0    0.0        0    0.0         0   0.0      0      0      0      0      0         59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2500  100.0     21900  100.0        0    0.0        0    0.0         0   0.0      0      0      0      0      0        282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5000  100.0     34825  100.0        0    0.0        0    0.0         0   0.0      0      0      0      0      0        39490   8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20420  100.0     20420  100.0        0    0.0        0    0.0         0   0.0      0      0      0      0      0        329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400  100.0      1400  100.0        0    0.0        0    0.0         0   0.0      0      0      0      0      0         231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22  100.0        22  100.0        0    0.0        0    0.0         0   0.0      0      0      0      0      0           2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0  100.0        30  100.0        0    0.0        0    0.0         0   0.0      0      0      0      0      0           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25  100.0       125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6755  100.0      6755  100.0        0    0.0        0    0.0         0   0.0      0      0      0      0      0         945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41977  100.0     38977  100.0        0    0.0        0    0.0         0   0.0      0      0      0      0      0        7134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817  100.0       817  100.0        0    0.0        0    0.0         0   0.0      0      0      0      0      0         121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201  100.0       201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23000  100.0     23000  100.0        0    0.0        0    0.0         0   0.0      0      0      0      0      0        31000   8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15138  100.0    211363  100.0        0    0.0        0    0.0         0   0.0     0.0   0.0    0.0    0.0    0.0       316245   96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72013                          REMESSA:  01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1576  100.0     11576  100.0        0    0.0        0    0.0         0   0.0      0      0      0      0      0        75000   7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5172  100.0     35172  100.0        0    0.0        0    0.0         0   0.0      0      0      0      0      0       252000   7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2880  100.0     52880  100.0        0    0.0        0    0.0         0   0.0      0      0      0      0      0       450000   8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5000  100.0     15000  100.0        0    0.0        0    0.0         0   0.0      0      0      0      0      0        95000   7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17200  100.0    117200  100.0        0    0.0        0    0.0         0   0.0      0      0      0      0      0       790000   9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0150  100.0     90150  100.0        0    0.0        0    0.0         0   0.0      0      0      0      0      0       520000   6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08200  100.0    106000   98.0        0    0.0      660   30.0      1540  70.0      0      0      0      0    100       518000   6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5700  100.0     45380  100.0        0    0.0        0    0.0         0   0.0      0      0      0      0      0       204775   6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430  100.0     49430  100.0        0    0.0        0    0.0         0   0.0      0      0      0      0      0       212530   6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5370  100.0     55370  100.0        0    0.0        0    0.0         0   0.0      0      0      0      0      0       308000   9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1450  100.0     21450  100.0        0    0.0        0    0.0         0   0.0      0      0      0      0      0       125430   7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278  100.0      2278  100.0        0    0.0        0    0.0         0   0.0      0      0      0      0      0        14300   93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431  100.0      3431  100.0        0    0.0        0    0.0         0   0.0      0      0      0      0      0        1177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2300  100.0     62300  100.0        0    0.0        0    0.0         0   0.0      0      0      0      0      0       393000   6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2330  100.0    132290  100.0        0    0.0        0    0.0         0   0.0      0      0      0      0      0       877000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9050  100.0     29050  100.0        0    0.0        0    0.0         0   0.0      0      0      0      0      0       145000   5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509  100.0      3509  100.0        0    0.0        0    0.0         0   0.0      0      0      0      0      0        15000   8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30380   98.0        0    0.0      248   40.0       372  60.0      0      0      0      0    100        90000   4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875076  100.0    871896   99.7        0    0.0      908   32.2      1912  67.8     0.0   0.0    0.0    0.0  100.0      5176841   72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72013                          REMESSA:  01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6000  100.0         0    0.0        0    0.0     5200   20.0     20800  80.0      0      0      0     60     40         2500    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38703  100.0     13548    4.0        0    0.0    32515   10.0    292639  90.0      0      0      0     60     40       196000   1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335510  100.0     23486    7.0        0    0.0    62405   20.0    249619  80.0      0      0      0     20     80       100000    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95000  100.0         0    0.0    39000   20.0    58500   30.0     97500  50.0      0      0     20     50     30       198200   2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0750  100.0     16708   41.0     3606   15.0    15628   65.0      4809  20.0      0      0      0      0    100        35000   1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5800  100.0       406    7.0        0    0.0     1618   30.0      3776  70.0      0      0      0      0    100          600    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6200  100.0      6160  100.0        0    0.0        0    0.0         0   0.0      0      0      0      0      0         9400   3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760  100.0         0    0.0        0    0.0    14928   30.0     34832  7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77400  100.0      2400    3.1     7500   10.0    22500   30.0     45000  60.0      0      0     20     40     40         1300    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8260  100.0       413    5.0        0    0.0     1569   20.0      6278  80.0      0      0      0     50     50         1140    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45435  100.0         0    0.0    36815   15.0    73631   30.0    134989  55.0      0      0      0     84     16       206902   17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9500  100.0         0    0.0        0    0.0    21950   10.0    197550  90.0      0      0      0     85     15        30000    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210  100.0      1937    8.0        0    0.0        0    0.0     22273 10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000  100.0       600   30.0      140   10.0      420   30.0       840  60.0      0      0      0      0    100          400    3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7350  100.0      4338   25.0      651    5.0     2603   20.0      9759  75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9801  100.0      4298    1.0     8510    2.0    34040    8.0    382953  90.0      0      0      0     70     30       232013    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4528  100.0      1445    1.0     7154    5.0    35771   25.0    100158  70.0      0      0      5     35     60        20000    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000  100.0       210    7.0      837   30.0     1953   70.0         0   0.0      0      0      0      0    100          250    3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169207  100.0     75948    3.5   104213    5.0   385230   18.4   1603775  76.6     0.0   0.0    2.9   56.4   40.6      1033705    9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72013                          REMESSA:  01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7300  100.0    107300  100.0        0    0.0        0    0.0         0   0.0      0      0      0      0      0       255000   6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87763  100.0    587763  100.0        0    0.0        0    0.0         0   0.0      0      0      0      0      0      1250000   6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501359  100.0    501359  100.0        0    0.0        0    0.0         0   0.0      0      0      0      0      0      1300000   7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20000  100.0    320000  100.0        0    0.0        0    0.0         0   0.0      0      0      0      0      0       855000   7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98895  100.0     98895  100.0        0    0.0        0    0.0         0   0.0      0      0      0      0      0       3171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7920  100.0    217920  100.0        0    0.0        0    0.0         0   0.0      0      0      0      0      0       450000   6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20100  100.0    220100  100.0        0    0.0        0    0.0         0   0.0      0      0      0      0      0       535000   7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35000  100.0    134620  100.0        0    0.0        0    0.0         0   0.0      0      0      0      0      0       324365   7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58650  100.0    258650  100.0        0    0.0        0    0.0         0   0.0      0      0      0      0      0       625300   7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119840  100.0    119840  100.0        0    0.0        0    0.0         0   0.0      0      0      0      0      0       342000   8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93130  100.0     93130  100.0        0    0.0        0    0.0         0   0.0      0      0      0      0      0       223660   7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35270  100.0    235239  100.0        0    0.0        0    0.0         0   0.0      0      0      0      0      0       570000   7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7783  100.0     27699  100.0        0    0.0        0    0.0         0   0.0      0      0      0      0      0        64300   8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65200  100.0    265200  100.0        0    0.0        0    0.0         0   0.0      0      0      0      0      0       510000   60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536180  100.0    535990  100.0        0    0.0        0    0.0         0   0.0      0      0      0      0      0      1400000   7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8151  100.0    448151  100.0        0    0.0        0    0.0         0   0.0      0      0      0      0      0      1020000   6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65879  100.0    165879  100.0        0    0.0        0    0.0         0   0.0      0      0      0      0      0       302000   6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66000  100.0     66000  100.0        0    0.0        0    0.0         0   0.0      0      0      0      0      0       192000   8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674655  100.0   4673970  100.0        0    0.0        0    0.0         0   0.0     0.0   0.0    0.0    0.0    0.0     11396201   72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72013                          REMESSA:  01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400   50.0         0    0.0        0    0.0        0    0.0       4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3000    8.4         0    0.0       90    3.0      960   32.0      1950  65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  0    0.0        0    0.0        0    0.0       9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#      20   20.0         0    0.0        0    0.0        0    0.0       1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300   20.0         0    0.0        0    0.0       30   10.0       270  9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3881   90.0         0    0.0        0    0.0      388   10.0      3493  9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400   10.0         0    0.0        0    0.0      40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8901   18.9         0    0.0       90    1.0     1778   20.0      7113  79.9    24.4  75.6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72013                          REMESSA:  01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66000  100.0         0    0.0        0    0.0    26400   40.0     39600  60.0      0     60     30     10      0         9000    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88678   95.0         0    0.0        0    0.0    13302   15.0     75376  85.0      0     70     3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87550  100.0         0    0.0        0    0.0     8755   10.0     78795  90.0      0     65     32      3      0        20000    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5912  100.0         0    0.0    15182   20.0    22774   30.0     37956  50.0      0     60     25     15      0        40700   2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6000   41.6         0    0.0        0    0.0        0    0.0      6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8520   94.0         0    0.0        0    0.0        0    0.0     88520 100.0      1     77     20      2      0        20000    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5800   10.3         0    0.0      174    3.0     1856   32.0      3770  65.0     20     80      0      0      0         4500    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2448   50.0         0    0.0        0    0.0        0    0.0     12448 100.0      0    100      0      0      0        10500   1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75800  100.0         0    0.0        0    0.0    15160   20.0     60640  80.0      0     70     3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37000  100.0         0    0.0        0    0.0     7400   20.0     29600  80.0      0     70     3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3425   75.0         0    0.0        0    0.0     1343   10.0     12083  90.0     15     80      5      0      0         8950   2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22657  100.0         0    0.0        0    0.0     2266   10.0     20391  90.0      0     55     40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0000  100.0         0    0.0        0    0.0     2000   20.0      8000  80.0      0     45     30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27500   55.0         0    0.0        0    0.0     2750   10.0     24750  9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7938   85.0         0    0.0        0    0.0    13794   10.0    124144  9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7590  100.0         0    0.0        0    0.0      880    5.0     16711  95.0      0     35     55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035  100.0         0    0.0        0    0.0        0    0.0      3035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550   10.0         0    0.0      110   20.0      440   80.0         0   0.0     50     50      0      0      0          700    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776402   84.9         0    0.0    15466    2.0   119118   15.3    641818  82.7     3.5  71.4   21.6    3.6    0.0       114350    4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2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713        SEMANA: 272013                          REMESSA:  01/07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  0    0.0        0    0.0       50   10.0       450  9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34   55.0         0    0.0        0    0.0        0    0.0       234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468  100.0      3468  100.0        0    0.0        0    0.0         0   0.0      0      0      0      0      0        73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650  100.0      2650  100.0        0    0.0        0    0.0         0   0.0      0      0      0      0      0        848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765  100.0       344   45.0       42   10.0       42   10.0       337  80.0      0     40      0      0     60         9715   4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30  100.0        18   60.0        0    0.0        0    0.0        12 100.0      0      0      0     20     80          360   6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210  100.0         0    0.0        0    0.0        0    0.0       21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300  100.0       300  100.0        0    0.0        0    0.0         0   0.0      0      0      0      0      0         96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365  100.0      2129   90.0       47   20.0       71   30.0       118  50.0      0      0      0      0    100        55000   8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400  100.0      1190   85.0        0    0.0      210  100.0         0   0.0      0      0      0      0    100        19000   8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1922   98.4     10099   84.7       89    4.9      373   20.5      1361  74.6     0.0  31.3    2.3   27.6   38.9       251475   82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3:01:00Z</dcterms:created>
  <dc:creator>demarchi</dc:creator>
  <dc:description/>
  <dc:language>en-US</dc:language>
  <cp:lastModifiedBy>demarchi</cp:lastModifiedBy>
  <cp:lastPrinted>2013-07-02T09:39:00Z</cp:lastPrinted>
  <dcterms:modified xsi:type="dcterms:W3CDTF">2013-07-02T13:01:00Z</dcterms:modified>
  <cp:revision>3</cp:revision>
  <dc:subject/>
  <dc:title/>
</cp:coreProperties>
</file>