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CULTURA: 0092 FEIJAO SAFRA DAS AGUAS                                                                                                        </w:t>
      </w:r>
      <w:r>
        <w:rPr>
          <w:rFonts w:eastAsia="MS Mincho;ＭＳ 明朝"/>
          <w:b/>
          <w:sz w:val="16"/>
        </w:rPr>
        <w:t>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845   65.0         0    0.0        0    0.0      169   20.0       676  80.0     65     3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200  100.0         0    0.0        0    0.0        0    0.0      12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536   90.0         0    0.0        0    0.0        0    0.0      7536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10   60.0         0    0.0        0    0.0        0    0.0       210 100.0     55     4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5925   90.0         0    0.0        0    0.0        0    0.0     35925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960  100.0         0    0.0        0    0.0      396   10.0      3564  90.0      5     90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12980   55.0         0    0.0        0    0.0     1298   10.0     11682  9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9884   28.0         0    0.0        0    0.0        0    0.0      9884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8450   90.0         0    0.0        0    0.0     1845   10.0     16605  9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0500   75.0         0    0.0      315    3.0      630    6.0      9555  91.0     30     6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308   20.0         0    0.0        0    0.0        0    0.0       308 100.0     90     1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593   52.0         0    0.0        0    0.0        0    0.0       593 100.0      0     59     41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20  100.0         0    0.0        0    0.0        0    0.0        20 100.0     25     7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0  100.0         0    0.0        0    0.0        0    0.0        2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200   15.0         0    0.0        0    0.0       60    5.0      1140  95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5041   35.0         0    0.0        0    0.0      752    5.0     14289  95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800  100.0         0    0.0        0    0.0      400   50.0       400  5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66   40.0         0    0.0        0    0.0        0    0.0        66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5200   20.0         0    0.0        0    0.0        0    0.0      520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24737   54.4         0    0.0      315    0.3     5550    4.4    118872  95.3    45.1  53.7    1.2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4000   40.0         0    0.0        0    0.0        0    0.0      400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0000  100.0         0    0.0        0    0.0        0    0.0     3000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34105   95.0         0    0.0        0    0.0        0    0.0     34105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780    6.0         0    0.0        0    0.0        0    0.0       78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56517   60.0         0    0.0        0    0.0        0    0.0     56517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71834   99.0         0    0.0        0    0.0     3592    5.0     68243  95.0      2     98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1675   53.0         0    0.0        0    0.0        0    0.0     51675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2240   30.0         0    0.0        0    0.0        0    0.0     12240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0500   30.0         0    0.0        0    0.0     2100   20.0      8400  8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8500   25.0         0    0.0        0    0.0        0    0.0      8500 100.0     25     7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7435   50.0         0    0.0        0    0.0        0    0.0      7435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525    7.0         0    0.0        0    0.0        0    0.0       52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700   35.0         0    0.0        0    0.0        0    0.0       700 100.0     25     7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5   50.0         0    0.0        0    0.0        0    0.0         0   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41360   88.0         0    0.0        0    0.0     2068    5.0     39292  95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34194   30.0         0    0.0        0    0.0     1710    5.0     32484  95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9600  100.0         0    0.0        0    0.0        0    0.0     19600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1134   40.0         0    0.0        0    0.0        0    0.0      1134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750   15.0         0    0.0        0    0.0     1500   40.0      2250  6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388874   55.6         0    0.0        0    0.0    10969    2.8    377880  97.2    40.4  59.6    0.0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373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178500   30.0         0    0.0        0    0.0        0    0.0    178500 100.0     70     30      0      0      0       365000   1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232131   45.0         0    0.0        0    0.0        0    0.0    232131 100.0     70     30      0      0      0        90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 95000   2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23444   10.0         0    0.0        0    0.0     1172    5.0     22272  95.0    100      0      0      0      0        70000    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1550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2880    2.0         0    0.0        0    0.0        0    0.0      2880 100.0    100      0      0      0      0       14965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9110    7.0         0    0.0        0    0.0     1911   10.0     17199  90.0    100      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3000    2.0         0    0.0        0    0.0        0    0.0      3000 100.0     50     50      0      0      0       11812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215233   2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11775    5.0         0    0.0        0    0.0        0    0.0     11775 100.0     70     30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5472    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22560    8.0         0    0.0        0    0.0        0    0.0     22560 100.0     50     50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5000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320566   70.0         0    0.0        0    0.0        0    0.0    320566 100.0     80     20      0      0      0       24000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20424   12.0         0    0.0        0    0.0        0    0.0     20424 100.0     50     50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37000   1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34389   17.2         0    0.0        0    0.0     3083    0.4    831306  99.6    74.4  25.6    0.0    0.0    0.0      3053901   18.7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487  100.0         0    0.0        0    0.0        0    0.0      7487 100.0      0     9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1330   70.0         0    0.0        0    0.0      106    8.0      1224  92.0     65     3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1200   80.0         0    0.0        0    0.0        0    0.0      1200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50  100.0         0    0.0        0    0.0       30   20.0       120  8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12   60.0         0    0.0        0    0.0        0    0.0        20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70   10.0         0    0.0        0    0.0        0    0.0        70 100.0     98      2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538   90.0         0    0.0        0    0.0      127    5.0      2411  95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2000  100.0         0    0.0        0    0.0      200   10.0      1800  90.0     15     8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4827   89.2         0    0.0        0    0.0      463    3.1     14372  96.9    19.5  75.4    5.0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CULTURA: 0040 CAFE                                                                                                                          </w:t>
      </w:r>
      <w:r>
        <w:rPr>
          <w:rFonts w:eastAsia="MS Mincho;ＭＳ 明朝"/>
          <w:b/>
          <w:sz w:val="16"/>
        </w:rPr>
        <w:t>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8920  100.0      8920  100.0        0    0.0        0    0.0         0   0.0      0      0      0      0      0         460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2885  100.0      2885  100.0        0    0.0        0    0.0         0   0.0      0      0      0      0      0          980   3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15  100.0       315  100.0        0    0.0        0    0.0         0   0.0      0      0      0      0      0          39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178  100.0      8178  100.0        0    0.0        0    0.0         0   0.0      0      0      0      0      0         3400   2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460  100.0      6137   95.0      129   40.0      129   40.0        65  20.0      0      0      0      0    100         1320   2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880  100.0     20880  100.0        0    0.0        0    0.0         0   0.0      0      0      0      0      0        16700   4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7435  100.0      7435  100.0        0    0.0        0    0.0         0   0.0      0      0      0      0      0         2374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30  100.0      2208   99.0        0    0.0        4   20.0        18  80.0      0      0      0      0    100          820   2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1467  100.0      1467  100.0        0    0.0        0    0.0         0   0.0      0      0      0      0      0          5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80  100.0       180  100.0        0    0.0        0    0.0         0   0.0      0      0      0      0      0           25   3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942  100.0      2942  100.0        0    0.0        0    0.0         0   0.0      0      0      0      0      0         1100   2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2  100.0      3342  100.0        0    0.0        0    0.0         0   0.0      0      0      0      0      0         1800   5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65234  100.0     64889   99.5      129   37.4      134   38.7        82  23.9     0.0   0.0    0.0    0.0  100.0        34009   36.1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1866  100.0     11866  100.0        0    0.0        0    0.0         0   0.0      0      0      0      0      0        930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172  100.0     35172  100.0        0    0.0        0    0.0         0   0.0      0      0      0      0      0       298000   8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880  100.0     52880  100.0        0    0.0        0    0.0         0   0.0      0      0      0      0      0       5100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15000  100.0        0    0.0        0    0.0         0   0.0      0      0      0      0      0       10812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0150  100.0     90150  100.0        0    0.0        0    0.0         0   0.0      0      0      0      0      0       7000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8200  100.0    108200  100.0        0    0.0        0    0.0         0   0.0      0      0      0      0      0       710000   8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5700  100.0     45380  100.0        0    0.0        0    0.0         0   0.0      0      0      0      0      0       290350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430  100.0     49430  100.0        0    0.0        0    0.0         0   0.0      0      0      0      0      0       279000   8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450  100.0     21450  100.0        0    0.0        0    0.0         0   0.0      0      0      0      0      0       15807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35  100.0      3335  100.0        0    0.0        0    0.0         0   0.0      0      0      0      0      0        12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3000  100.0     63000  100.0        0    0.0        0    0.0         0   0.0      0      0      0      0      0       50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2330  100.0    132290  100.0        0    0.0        0    0.0         0   0.0      0      0      0      0      0      119000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9050  100.0     29050  100.0        0    0.0        0    0.0         0   0.0      0      0      0      0      0       237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1000  100.0     31000  100.0        0    0.0        0    0.0         0   0.0      0      0      0      0      0       117500   5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5970  100.0    875610  100.0        0    0.0        0    0.0         0   0.0     0.0   0.0    0.0    0.0    0.0      6486102   90.8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26200  100.0     26200  100.0        0    0.0        0    0.0         0   0.0      0      0      0      0      0        28000   2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38703  100.0    338703  100.0        0    0.0        0    0.0         0   0.0      0      0      0      0      0       480000   2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34710  100.0    333210  100.0        0    0.0        0    0.0         0   0.0      0      0      0      0      0       700000   3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95000  100.0    190981   99.0      482   25.0      579   30.0       868  45.0      0      0      0      0    100       330650   4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8100  100.0     38100  100.0        0    0.0        0    0.0         0   0.0      0      0      0      0      0       1550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800  100.0      5800  100.0        0    0.0        0    0.0         0   0.0      0      0      0      0      0        12000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200  100.0      6160  100.0        0    0.0        0    0.0         0   0.0      0      0      0      0      0        249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760  100.0     48765   98.0      199   20.0      398   40.0       398  40.0      0      0      0      0    100        42500   2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75400  100.0     75400  100.0        0    0.0        0    0.0         0   0.0      0      0      0      0      0        91000   2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8260  100.0      8260  100.0        0    0.0        0    0.0         0   0.0      0      0      0      0      0        11890   3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38490  100.0    234661  100.0        0    0.0        0    0.0         0   0.0      0      0      0      0      0       625475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19500  100.0    219500  100.0        0    0.0        0    0.0         0   0.0      0      0      0      0      0       330000   2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4894  100.0     24614  100.0        0    0.0        0    0.0         0   0.0      0      0      0      0      0        62300   5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795  100.0      1795  100.0        0    0.0        0    0.0         0   0.0      0      0      0      0      0         6000   5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7250  100.0     17250  100.0        0    0.0        0    0.0         0   0.0      0      0      0      0      0        33000   4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29801  100.0    429801  100.0        0    0.0        0    0.0         0   0.0      0      0      0      0      0       792000   3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44837  100.0    144837  100.0        0    0.0        0    0.0         0   0.0      0      0      0      0      0       140000   2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3000  100.0        0    0.0        0    0.0         0   0.0      0      0      0      0      0         3750   6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2157700  100.0   2147037   99.9      681   23.3      977   33.4      1266  43.3     0.0   0.0    0.0    0.0  100.0      3868465   37.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8450  100.0    108450  100.0        0    0.0        0    0.0         0   0.0      0      0      0      0      0       339000   9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87763  100.0    587763  100.0        0    0.0        0    0.0         0   0.0      0      0      0      0      0      1675000   8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1359  100.0    501359  100.0        0    0.0        0    0.0         0   0.0      0      0      0      0      0      1510000 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20000  100.0    320000  100.0        0    0.0        0    0.0         0   0.0      0      0      0      0      0      1020100   9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7920  100.0    217920  100.0        0    0.0        0    0.0         0   0.0      0      0      0      0      0       640000   9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20100  100.0    220100  100.0        0    0.0        0    0.0         0   0.0      0      0      0      0      0       6850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35000  100.0    134620  100.0        0    0.0        0    0.0         0   0.0      0      0      0      0      0       406485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58650  100.0    258650  100.0        0    0.0        0    0.0         0   0.0      0      0      0      0      0       722000   8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20840  100.0    120840  100.0        0    0.0        0    0.0         0   0.0      0      0      0      0      0       396500   9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93130  100.0     93130  100.0        0    0.0        0    0.0         0   0.0      0      0      0      0      0       28546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35270  100.0    235239  100.0        0    0.0        0    0.0         0   0.0      0      0      0      0      0       730000   9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7967  100.0     27883  100.0        0    0.0        0    0.0         0   0.0      0      0      0      0      0        685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7600  100.0    267600  100.0        0    0.0        0    0.0         0   0.0      0      0      0      0      0       730000   8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36180  100.0    535990  100.0        0    0.0        0    0.0         0   0.0      0      0      0      0      0      1860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8151  100.0    448151  100.0        0    0.0        0    0.0         0   0.0      0      0      0      0      0      14094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65879  100.0    165879  100.0        0    0.0        0    0.0         0   0.0      0      0      0      0      0       375000   7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66000  100.0     66000  100.0        0    0.0        0    0.0         0   0.0      0      0      0      0      0       1997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679389  100.0   4678704  100.0        0    0.0        0    0.0         0   0.0     0.0   0.0    0.0    0.0    0.0     14229677   89.9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800  100.0         0    0.0        0    0.0        0    0.0       80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5600  100.0         0    0.0        0    0.0     7120   20.0     28480  80.0      0     20     6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 0    0.0      163   20.0       652  80.0      0      0     50     4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00  100.0         0    0.0        0    0.0       40   40.0        60  60.0      0      0     40     4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12  100.0         0    0.0        0    0.0      151   10.0      1361  90.0      0     20     10     7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4312  100.0         0    0.0      431   10.0     2587   60.0      1294  30.0      0      0      0     8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400  100.0         0    0.0        0    0.0      240   60.0       160  40.0      0     40     6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43624  100.0         0    0.0      431    1.0    10301   23.7     32806  75.3     0.0  17.4   51.0   29.4    2.2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8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1013        SEMANA: 412013                          REMESSA:  07/10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6000  100.0     38000   95.0     1200   60.0      800   40.0         0   0.0      0      0      0      0    100        12000   2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93345  100.0     45742   70.0    13722   70.0     5881   30.0         0   0.0      0      0      0      0    100         7500   1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92050  100.0     54038   75.0     7205   40.0     8106   45.0      2702  15.0      0      0      0      3     97        35000   4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76662  100.0     60770   80.0     3798   25.0     8356   55.0      3038  20.0      0      0      0      0    100        63600   4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420  100.0         0    0.0        0    0.0        0    0.0     1442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100340  100.0     23248   25.0    17436   25.0    36964   53.0     15343  22.0      0      0      0      5     95        25000   1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6300  100.0         0    0.0     2770    5.0    13850   25.0     38780  70.0      0      3     40     50      7         6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4895  100.0         0    0.0        0    0.0     3548   15.0     20103  85.0      0      0     50     45      5        105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75800  100.0     50436   72.0    11768   60.0     5884   30.0      1961  10.0      0      0      0      0    100        32000   4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41560  100.0     28435  100.0        0    0.0        0    0.0         0   0.0      0      0      0      0      0        24000   3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7430  100.0      1632   10.0     4405   30.0     2937   20.0      7342  50.0      0      0      0     50     50        10320   4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46420  100.0     39186  100.0        0    0.0        0    0.0         0   0.0      0      0      0      0      0        1685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10000  100.0      7350   98.0       30   20.0       60   40.0        60  40.0      0      0      0      0    100         4500   5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72300  100.0      3465    5.0    16459   25.0    16459   25.0     32918  50.0      0      5      5     70     20        30000   1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62280  100.0     14988   10.0    10791    8.0    83633   62.0     40468  30.0      0      0      0     60     4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7590  100.0     15446   96.0      129   20.0      451   70.0        64  10.0      0      0      0      0    100         6800   3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8  100.0      2771  100.0        0    0.0        0    0.0         0   0.0      0      0      0      0      0          7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6300  100.0         0    0.0        0    0.0     1890   30.0      4410  70.0      0      0     80     20      0    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77040  100.0    385505   45.6    89713   19.5   188817   41.0    181609  39.5     0.0   1.1    9.2   41.8   47.9       287070   17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13:57:00Z</dcterms:created>
  <dc:creator>demarchi</dc:creator>
  <dc:description/>
  <dc:language>en-US</dc:language>
  <cp:lastModifiedBy>demarchi</cp:lastModifiedBy>
  <dcterms:modified xsi:type="dcterms:W3CDTF">2013-10-15T13:57:00Z</dcterms:modified>
  <cp:revision>2</cp:revision>
  <dc:subject/>
  <dc:title>     SECRETARIA DE ESTADO DA AGRICULTURA E DO ABASTECIMENTO - S E A B                                                         </dc:title>
</cp:coreProperties>
</file>