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10/2013</w:t>
      </w:r>
    </w:p>
    <w:p>
      <w:pPr>
        <w:pStyle w:val="Textosimples"/>
        <w:spacing w:lineRule="exact" w:line="160"/>
        <w:rPr/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ISTEMA DE ACOMPANHAMENTO DE SAFRA SUBJETIVA - [PSS]        CULTURA: [0012] AMENDOIM SAFRA DAS AGUAS          </w:t>
      </w:r>
      <w:r>
        <w:rPr>
          <w:rFonts w:eastAsia="MS Mincho;ＭＳ 明朝"/>
          <w:b/>
        </w:rPr>
        <w:t>SAFRA: 1314</w:t>
      </w:r>
      <w:r>
        <w:rPr>
          <w:rFonts w:eastAsia="MS Mincho;ＭＳ 明朝"/>
          <w:b/>
          <w:sz w:val="11"/>
        </w:rPr>
        <w:t xml:space="preserve">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0   2000 / 2200       180 / 198            36   40.0      0  0.0       0    0.0        0        0       90       180 / 198            189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0   1590 / 1790        95 / 107            60  100.0      0  0.0       0    0.0        0        0       60        95 / 107            10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8   1950 / 2150       367 / 404           125   66.5      0  0.0       0    0.0        0        0      188       367 / 404            385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 9   30.0      0  0.0       0    0.0        0        0       30        63 / 66              65     5    9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  0    0.0        0        0      206       391 / 433            41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19   54.3      0  0.0       0    0.0        0        0       35        49 / 53              51    55    4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15   1890 / 2100        28 / 32              0    0.0      0  0.0       0    0.0        0        0       15        28 / 32              3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75  100.0      0  0.0       0    0.0        0        0       75       150 / 165            158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0   1200 / 1400        36 / 42             21   70.0      0  0.0       0    0.0        0        0       30        36 / 42              39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2000 / 2100        20 / 21             10  100.0      0  0.0       0    0.0        0        0       10        20 / 21              21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28   3200 / 3500      3290 / 3598            0    0.0      0  0.0       0    0.0        0        0     1028      3290 / 3598          3444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0   1000 / 1100        40 / 44             40  100.0      0  0.0       0    0.0        0        0       40        40 / 44              4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2   1000 / 1100         2 / 2               1   50.0      0  0.0       0    0.0        0        0        2         2 / 2                2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  0    0.0        0        0      813      2276 / 2520          239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2   1900 / 2100        99 / 109            52  100.0      0  0.0       0    0.0        0        0       52        99 / 109            10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15   30.0      0  0.0       0    0.0        0        0       50        45 / 50              48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724   2618 / 2880      7132 / 7844         1482   54.4      0  0.0       0    0.0        0       0      2724      7132 / 7844          7488     7    93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60   2000 / 2200       720 / 792           108   30.0      0  0.0       0    0.0        0        0      360       720 / 792            756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0   1590 / 1790        95 / 107            60  100.0      0  0.0       0    0.0        0        0       60        95 / 107            10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0   2200 / 2400       374 / 408            90   52.9      0  0.0       0    0.0        0        0      170       374 / 408            391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2100 / 2200      1680 / 1760          480   60.0      0  0.0       0    0.0        0        0      800      1680 / 1760          172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42   1320 / 1380       187 / 196             0    0.0      0  0.0       0    0.0        0        0      142       187 / 196            19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  0    0.0        0        0      103       185 / 206            19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880   2200 / 2400      1936 / 2112          420   47.7      0  0.0       0    0.0        0        0      880      1936 / 2112          2024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1900 / 2000      2470 / 2600         1040   80.0      0  0.0       0    0.0        0        0     1300      2470 / 2600          2535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50   1600 / 1800       720 / 810            90   20.0      0  0.0       0    0.0        0        0      450       720 / 810            76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915   2000 / 2400      3830 / 4596          350   18.3      0  0.0       0    0.0        0        0     1915      3830 / 4596          4213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1100 / 1200       418 / 456           152   40.0      0  0.0       0    0.0        0        0      380       418 / 456            437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60   1680 / 1860      1277 / 1414          372   49.0      0  0.0       0    0.0        0        0      760      1277 / 1414          1345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 0    0.0      0  0.0       0    0.0        0        0       10        18 / 20              1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15   1900 / 2100        29 / 32             10   66.7      0  0.0       0    0.0        0        0       15        29 / 32              3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35   1800 / 2200        63 / 77             35  100.0      0  0.0       0    0.0        0        0       35        63 / 77              7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30   1800 / 2000       414 / 460           184   80.0      0  0.0       0    0.0        0        0      230       414 / 460            437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6   1950 / 2150       675 / 744             0    0.0      0  0.0       0    0.0        0        0      346       675 / 744            70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15   50.0      0  0.0       0    0.0        0        0       30        27 / 33              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 640   20.0      0  0.0       0    0.0        0        0     3200      5760 / 6400          608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186   1866 / 2076     20878 / 23222        4149   37.1      0  0.0       0    0.0        0       0     11186     20878 / 23222        22050    38    62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 8   80.0      0  0.0       0    0.0        0        0       10        55 / 60              58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 0    0.0        0        0       50       273 / 300            28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0   6200 / 6800       806 / 884            60   46.2      0  0.0       0    0.0        0        0      130       806 / 884            845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80   4700 / 5000       846 / 900            32   18.0      0  0.0       0    0.0        0        0      180       846 / 900            873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00   7000 / 7700      4200 / 4620           72   12.0      0  0.0       0    0.0        0        0      600      4200 / 4620          441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5500 / 6000        83 / 90              0    0.0      0  0.0       0    0.0        0        0       15        83 / 90              8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50   5600 / 6500      8680 / 10075        1085   70.0      0  0.0       0    0.0        0        0     1550      8680 / 10075         9378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 9778   66.8      0  0.0       0    0.0        0        0    14630    108730 / 120171      11445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  0    0.0      0  0.0       0    0.0        0        0      271      1314 / 1396          13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00   6500 / 7000     16250 / 17500        1500   60.0      0  0.0       0    0.0        0        0     2500     16250 / 17500        168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36   7085 / 7825    141237 / 155995      12585   63.1      0  0.0       0    0.0        0       0     19936    141237 / 155995      148616    28    72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300   1450 / 1600      1885 / 2080         1300  100.0      0  0.0       0    0.0        0        0     1300      1885 / 2080          1983    10    8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200   1350 / 1550      1620 / 1860         1200  100.0      0  0.0       0    0.0        0        0     1200      1620 / 1860          17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8298   2050 / 2300     17011 / 19085        8298  100.0      0  0.0       0    0.0        0        0     8298     17011 / 24894        20952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900 / 1000       315 / 350           350  100.0      0  0.0       0    0.0        0        0      350       315 / 350            33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867   1965 / 2055     78339 / 81927       39867  100.0      0  0.0       0    0.0        0        0    39867     78339 / 81927        80133     0   100     0     0     0     40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960   1800 / 2000      7128 / 7920         3960  100.0      0  0.0       0    0.0        0        0     3960      7128 / 7920          7524     0    70    2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600   1650 / 1800     38940 / 42480       15500   65.7    100  0.6       0    0.0        0        0    23500     38775 / 42300        40538    20    7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300   1550 / 1700     54715 / 60010       19415   55.0      0  0.0       0    0.0        0        0    35300     54715 / 60010        57363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500   1650 / 1800     33825 / 36900       20090   98.0      0  0.0       0    0.0        0        0    20500     33825 / 36900        35363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6000   1500 / 1700     24000 / 27200       16000  100.0      0  0.0       0    0.0        0        0    16000     24000 / 27200        25600    10    40    4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540   1500 / 1700      2310 / 2618          770   50.0      0  0.0       0    0.0        0        0     1540      2310 / 2618          2464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40   1140 / 1260      1300 / 1436         1140  100.0      0  0.0       0    0.0        0        0     1140      1300 / 1436          1368     0    28    42    2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0    900 / 1000        18 / 20             20  100.0      0  0.0       0    0.0        0        0       20        18 / 20              19     0    40    6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0    800 / 1000        16 / 20             20  100.0      0  0.0       0    0.0        0        0       20        16 / 20              18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0    600 / 700         72 / 84            120  100.0      0  0.0       0    0.0        0        0      120        72 / 84              78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8000   1900 / 2300     15200 / 18400        8000  100.0      0  0.0       0    0.0        0        0     8000     15200 / 18400        16800    30    70     0     0     0    30000  17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2973   2100 / 2300     90243 / 98838       39535   92.0      0  0.0       0    0.0        0        0    42973     90243 / 98838        94541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695   1500 / 1700      1043 / 1182          695  100.0      0  0.0       0    0.0        0        0      695      1043 / 1182          111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4    600 / 700         98 / 115           164  100.0      0  0.0       0    0.0        0        0      164        98 / 115            10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6000   1300 / 1500     33800 / 39000        7800   30.0      0  0.0       0    0.0        0        0    26000     33800 / 39000        36400    50    50     0     0     0      800    2.2</w:t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31047   1739 / 1911    401877 / 441525     184244   79.7    100  0.1       0    0.0        0       0    230947    401712 / 447153      424433    23    70     5     1     0    34800    8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200    600 / 650        720 / 780             0    0.0      0  0.0       0    0.0        0        0     1200       720 / 780            7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00    600 / 650        720 / 780             0    0.0      0  0.0       0    0.0        0       0      1200       720 / 780            750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000   8400 / 9200     67200 / 73600        7600   95.0      0  0.0       0    0.0        0        0     8000     67200 / 73600        70400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0000   9000 / 9500    270000 / 285000      30000  100.0      0  0.0       0    0.0        0        0    30000    270000 / 285000      277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0630  10500 / 11500   321615 / 352245      30000   97.9      0  0.0       0    0.0        0        0    30630    321615 / 352245      336930     5    9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000   7600 / 8400     98800 / 109200      11050   85.0      0  0.0       0    0.0        0        0    13000     98800 / 109200      104000    25    7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3445   7270 / 7650    679345 / 714854      79428   85.0      0  0.0       0    0.0        0        0    93445    679345 / 714854      697100    15    8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2560   8000 / 9000    580480 / 653040      72560  100.0      0  0.0       0    0.0        0        0    72560    580480 / 653040      61676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97500   7300 / 8100    711750 / 789750      80000   82.1      0  0.0       0    0.0        0        0    97500    711750 / 789750      75075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7790   6900 / 7600    260751 / 287204      22674   60.0      0  0.0       0    0.0        0        0    37790    260751 / 287204      273978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000   6700 / 7300    234500 / 255500      21000   60.0      0  0.0       0    0.0        0        0    35000    234500 / 255500      245000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000   6000 / 6600    252000 / 277200      33600   80.0      0  0.0       0    0.0        0        0    42000    252000 / 277200      2646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4870   8300 / 9100    123421 / 135317      14127   95.0      0  0.0       0    0.0        0        0    14870    123421 / 135317      129369    15    8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720   8500 / 9400     74120 / 81968        4796   55.0      0  0.0       0    0.0        0        0     8720     74120 / 81968        78044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000   7000 / 7500     14000 / 15000        1000   50.0      0  0.0       0    0.0        0        0     2000     14000 / 15000        14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50   3000 / 3200       150 / 160            40   80.0      0  0.0       0    0.0        0        0       50       150 / 160            15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900   3700 / 4000     10730 / 11600        1160   40.0      0  0.0       0    0.0        0        0     2900     10730 / 11600        1116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000   9500 / 10500   446500 / 493500      46060   98.0      0  0.0       0    0.0        0        0    47000    446500 / 493500      470000     5    9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13980   9500 / 10500  1082810 / 1196790    102582   90.0      0  0.0       0    0.0        0        0   113980   1082810 / 1196790    1139800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915   8900 / 9600    159444 / 171984      17915  100.0      0  0.0       0    0.0        0        0    17915    159444 / 171984      16571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835   4400 / 4900     12474 / 13892        2835  100.0      0  0.0       0    0.0        0        0     2835     12474 / 13892        1318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5000   6800 / 7200    170000 / 180000      15000   60.0      0  0.0       0    0.0        0        0    25000    170000 / 180000      175000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95195   8012 / 8771   5570090 / 6097804    593427   85.4      0  0.0       0    0.0        0       0    695195   5570090 / 6097804    5833947    23    77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14000   3240 / 3540    369360 / 403560      39900   35.0      0  0.0       0    0.0        0        0   114000    369360 / 403560      386460    98     2     0     0     0   110000   2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95000   3200 / 3400   1904000 / 2023000    386750   65.0      0  0.0       0    0.0        0        0   595000   1904000 / 2023000    1963500    40    60     0     0     0   375000   1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20620   3325 / 3675   1731062 / 1913279    442697   85.0      0  0.0       0    0.0        0        0   520620   1731062 / 1913279    1822170    40    60     0     0     0   100000    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5000   3200 / 3300   1040000 / 1072500    120000   36.9      0  0.0       0    0.0        0        0   325000   1040000 / 1072500    1056250    55    45     0     0     0   316875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1000   3210 / 3375    356310 / 374625          0    0.0      0  0.0       0    0.0        0        0   111000    356310 / 374625      365468     0     0     0     0     0   115000   3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34440   3300 / 3700    773652 / 867428     105498   45.0      0  0.0       0    0.0        0        0   234440    773652 / 867428      820540    40    60     0     0     0    80000    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31000   3200 / 3500    739200 / 808500      10000    4.3      0  0.0       0    0.0        0        0   231000    739200 / 808500      773850   100     0     0     0     0   165000   2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7110   3085 / 3410    453834 / 501645       7356    5.0      0  0.0       0    0.0        0        0   147110    453834 / 501645      477740   100     0     0     0     0   149650 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73000   3000 / 3300    819000 / 900900      95550   35.0      0  0.0       0    0.0        0        0   273000    819000 / 900900      859950    50    50     0     0     0   1700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50000   3000 / 3300    450000 / 495000      15000   10.0      0  0.0       0    0.0        0        0   150000    450000 / 495000      472500    70    30     0     0     0   11811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9710   3400 / 3600    339014 / 358956      19942   20.0      0  0.0       0    0.0        0        0    99710    339014 / 358956      348985    80    20     0     0     0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4666   3120 / 3480    856958 / 955838     129093   47.0      0  0.0       0    0.0        0        0   274666    856958 / 955838      906398    30    70     0     0     0   306273   3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5500   3000 / 3300    706500 / 777150     171915   73.0      0  0.0       0    0.0        0        0   235500    706500 / 777150      741825    40    60     0     0     0   200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000   2695 / 2800     72765 / 75600       10800   40.0      0  0.0       0    0.0        0        0    27000     72765 / 75600        74183   100     0     0     0     0    10192   1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82000   3100 / 3400    874200 / 958800      98700   35.0      0  0.0       0    0.0        0        0   282000    874200 / 958800      916500    60    40     0     0     0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53500   3370 / 3730   1865295 / 2064555     55350   10.0      0  0.0       0    0.0        0        0   553500   1865295 / 2064555    1964925    50    50     0     0     0   500000   2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9201   3400 / 3600   1561283 / 1653124    459201  100.0      0  0.0       0    0.0        0        0   459201   1561283 / 1653124    1607204    20    80     0     0     0   237637   1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0200   3140 / 3470    534428 / 590594     119140   70.0      0  0.0       0    0.0        0        0   170200    534428 / 590594      562511    30    70     0     0     0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70000   3200 / 3400    224000 / 238000       2800    4.0      0  0.0       0    0.0        0        0    70000    224000 / 238000      231000    50    50     0     0     0    51600   2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872947   3216 / 3495  15670861 / 17033053  2289692   47.0      0  0.0       0    0.0        0       0   4872947  15670861 / 17033053  16351957    40    60     0     0     0  3294588   20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447.0  22300 / 27200 166068.1 / 202558.4   7447.0  100.0    0.0  0.0      0.0   0.0      0.0       0    7447.0  166068.1 / 202558.4  184313.3     0    70     0    3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1400 / 12600    456.0 / 504.0        40.0  100.0    0.0  0.0      0.0   0.0      0.0       0      40.0     456.0 / 504.0        48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00.0  36000 / 39000  68400.0 / 74100.0    1500.0   78.9    0.0  0.0      0.0   0.0      0.0       0    1900.0   68400.0 / 74100.0    71250.0    25    55     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00.0  27860 / 30795  41790.0 / 46192.5    1500.0  100.0    0.0  0.0      0.0   0.0      0.0       0    1500.0   41790.0 / 46192.5    43991.3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50.0  22000 / 25000   3300.0 / 3750.0      150.0  100.0    0.0  0.0      0.0   0.0      0.0       0     150.0    3300.0 / 3750.0      3525.0    20    8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.0  11500 / 12700    230.0 / 254.0        20.0  100.0    0.0  0.0      0.0   0.0      0.0       0      20.0     230.0 / 254.0        242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3000 / 36000  23100.0 / 25200.0     175.0   25.0    0.0  0.0      0.0   0.0      0.0       0     700.0   23100.0 / 25200.0    24150.0    60    4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820.0  30400 / 33600  85728.0 / 94752.0    2735.4   97.0    0.0  0.0      0.0   0.0      0.0       0    2820.0   85728.0 / 94752.0    90240.0    10    60    2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200.0  27000 / 28000  59400.0 / 61600.0    2200.0  100.0    0.0  0.0      0.0   0.0      0.0       0    2200.0   59400.0 / 61600.0    6050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777.0  26731 / 30334 448472.1 / 508910.9   15767.4  94.0     0   0.0     0.0    0.0      0.0       0   16777.0  448472.1 / 508910.9  478691.5     5    60     3    32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7.0  36000 / 40000    612.0 / 680.0        17.0  100.0    0.0  0.0      0.0   0.0      0.0       0      17.0     306.0 / 374.0        340.0     0     0     0     0  10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 0.0   0.0      0.0       0      25.0     225.0 / 250.0        237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.0   9000 / 10000    153.0 / 170.0        17.0  100.0    0.0  0.0      7.0  41.2     63.0    9000      10.0      90.0 / 100.0        158.0     0     0     0    10   90      19.0  1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622.0  21300 / 23500  77148.6 / 85117.0    3622.0  100.0    0.0  0.0      0.0   0.0      0.0       0    3622.0   77148.6 / 85117.0    81132.8     0     5     0    9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21.0   9500 / 10500   1149.5 / 1270.5      121.0  100.0    0.0  0.0      0.0   0.0      0.0       0     121.0    1149.5 / 1270.5      121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.0  18000 / 20000   2880.0 / 3200.0      160.0  100.0    2.0  1.3      0.0   0.0      0.0       0     158.0    2765.0 / 3081.0      2923.0     0    35     0    60    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00.0  25315 / 27980  32909.5 / 36374.0    1300.0  100.0    0.0  0.0      0.0   0.0      0.0       0    1300.0   32909.5 / 36374.0    34641.8     0    70     0    3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.0  20000 / 22000    160.0 / 176.0         8.0  100.0    0.0  0.0      0.0   0.0      0.0       0       8.0     160.0 / 176.0        168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82.0  20000 / 22000   3640.0 / 4004.0      182.0  100.0    0.0  0.0      0.0   0.0      0.0       0     182.0    3640.0 / 4004.0      3822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7.0   8000 / 8800     216.0 / 237.6        27.0  100.0    0.0  0.0      2.7  10.0     22.7    8400      24.3     194.4 / 213.8        226.8     0     0     0    20   80      22.7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5.0   8000 / 10000    280.0 / 350.0        35.0  100.0    0.0  0.0      0.0   0.0      0.0       0      35.0     280.0 / 350.0        315.0     0    80     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5.0  22800 / 25200   5586.0 / 6174.0      245.0  100.0    0.0  0.0      0.0   0.0      0.0       0     245.0    5586.0 / 6174.0      588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40.0  15000 / 18000   2100.0 / 2520.0      140.0  100.0    0.0  0.0      0.0   0.0      0.0       0     140.0    2100.0 / 2520.0      231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5899.0  21539 / 23822 127059.6 / 140523.1    5899.0 100.0     2   0.0     9.7    0.2     85.7    8833    5887.3  126554.0 / 140004.3  133364.9     0    25     0    74    1      41.7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00.0  68000 / 74000  40800.0 / 44400.0     600.0  100.0    0.0  0.0     30.0   5.0   2160.0   72000     570.0   38760.0 / 42180.0    42630.0     0    30    30    30   10    2160.0   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0.0   0.0      0.0       0      30.0     540.0 / 570.0        555.0     0    70    3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  0.0   0.0      0.0       0     100.0    5700.0 / 6300.0      6000.0     0    30    40    3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  0.0   0.0      0.0       0     240.0    9600.0 / 10320.0     9960.0     0    50    4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62.0  43600 / 53300  11423.2 / 13964.6     262.0  100.0    0.0  0.0      0.0   0.0      0.0       0     262.0   11423.2 / 13964.6    12693.9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38000 / 42000   3420.0 / 3780.0       90.0  100.0    0.0  0.0      0.0   0.0      0.0       0      90.0    3420.0 / 3780.0      3600.0     0    70    3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5.0  60000 / 65000   4500.0 / 4875.0        9.0   12.0    0.0  0.0      0.0   0.0      0.0       0      75.0    4500.0 / 4875.0      4687.5     0    70    3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4700 / 27300    741.0 / 819.0        24.0   80.0    0.0  0.0      0.0   0.0      0.0       0      30.0     741.0 / 819.0        780.0    20    8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70.0  75000 / 80000  20250.0 / 21600.0     270.0  100.0    0.0  0.0      0.0   0.0      0.0       0     270.0   20250.0 / 21600.0    2092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0.0  60000 / 66000  15000.0 / 16500.0     200.0   80.0    0.0  0.0      0.0   0.0      0.0       0     250.0   15000.0 / 16500.0    15750.0    20    30    20    3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37600 / 41600   1128.0 / 1248.0       30.0  100.0    0.0  0.0      1.5   5.0     59.4   39600      28.5    1071.6 / 1185.6      1188.0     0     0     0    30   70      59.4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75.0  61985 / 68509  23244.4 / 25690.9     150.0   40.0    0.0  0.0      0.0   0.0      0.0       0     375.0   23244.4 / 25690.9    24467.6     0    60    4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.0  45000 / 50000   2700.0 / 3000.0       12.0   20.0    0.0  0.0      0.0   0.0      0.0       0      60.0    2700.0 / 3000.0      2850.0     0    50    20    20   10      45.0   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20.0  40000 / 42000    800.0 / 840.0        16.0   80.0    0.0  0.0      0.0   0.0      0.0       0      20.0     800.0 / 840.0        820.0     0    50    5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5.0  60000 / 70000   2100.0 / 2450.0       20.0   57.1    0.0  0.0      0.0   0.0      0.0       0      35.0    2100.0 / 2450.0      2275.0    10    60    2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0.0  66500 / 73500  31255.0 / 34545.0     423.0   90.0    0.0  0.0      0.0   0.0      0.0       0     470.0   31255.0 / 34545.0    32900.0     0    85    15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18.4   80.0    0.0  0.0      0.0   0.0      0.0       0      23.0     805.0 / 874.0        839.5     0    80    1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6.0  45000 / 50000    720.0 / 800.0        16.0  100.0    0.0  0.0      0.0   0.0      0.0       0      16.0     720.0 / 800.0        76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976.0  58712 / 64710 174726.6 / 192576.5    2510.4  84.4     0   0.0    31.5    1.3   2219.4   70457    2944.5  172630.2 / 190294.1  183681.5     2    62    21    12    3    2264.4   1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2100 / 2300      1050 / 1150          400   80.0      0  0.0       0    0.0        0        0      500      1050 / 1150          1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2000 / 2200       560 / 616           280  100.0      0  0.0       0    0.0        0        0      280       560 / 616            58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5   2000 / 2200      6650 / 7315         3325  100.0      0  0.0       0    0.0        0        0     3325      6650 / 7315          698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70 / 2530     25596 / 31283       12365  100.0      0  0.0       0    0.0        0        0    12365     25596 / 31283        284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711   2100 / 2300      9893 / 10835        4711  100.0      0  0.0       0    0.0        0        0     4711      9893 / 10835        1036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000   2200 / 2400     11000 / 12000        4600   92.0      0  0.0       0    0.0        0        0     5000     11000 / 12000        11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9300   2135 / 2360     41206 / 45548       18528   96.0      0  0.0       0    0.0        0        0    19300     41206 / 45548        4337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2000 / 2200       400 / 440           200  100.0      0  0.0       0    0.0        0        0      200       400 / 440            4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170   1900 / 2100      4123 / 4557         2062   95.0      0  0.0       0    0.0        0        0     2170      4123 / 4557          434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10   1900 / 2200       779 / 902           410  100.0      0  0.0       0    0.0        0        0      410       779 / 902            84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300   2280 / 2520     37164 / 41076       13855   85.0      0  0.0       0    0.0        0        0    16300     37164 / 41076        391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400   2000 / 2300      2800 / 3220         1400  100.0      0  0.0       0    0.0        0        0     1400      2800 / 3220          30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6   1800 / 2000       119 / 132            66  100.0      0  0.0       0    0.0        0        0       66       119 / 132            1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500   1900 / 2100     14250 / 15750        6000   80.0      0  0.0       0    0.0        0        0     7500     14250 / 15750        15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3527   2116 / 2378    155589 / 174825      68202   92.8      0  0.0       0    0.0        0       0     73527    155589 / 174825      165207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 60   30.0      0  0.0       0    0.0        0        0      200      3200 / 3600          34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00  18000 / 19000   252000 / 266000       9800   70.0      0  0.0       0    0.0        0        0    14000    252000 / 266000      259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62  25000 / 30000   226550 / 271860       9062  100.0      0  0.0       0    0.0        0        0     9062    226550 / 271860      24920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400   50.0      0  0.0       0    0.0        0        0      800     16000 / 17600        16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550  16000 / 18700    88800 / 103785       5550  100.0      0  0.0       0    0.0        0        0     5550     88800 / 103785       9629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700  21000 / 23000   140700 / 154100       6700  100.0      0  0.0       0    0.0        0        0     6700    140700 / 154100      147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00  21000 / 23000    27300 / 29900        1150   88.5      0  0.0       0    0.0        0        0     1300     27300 / 29900        28600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00  17100 / 18900    13680 / 15120         640   80.0      0  0.0       0    0.0        0        0      800     13680 / 15120        14400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22000 / 24000    33000 / 36000         300   20.0      0  0.0       0    0.0        0        0     1500     33000 / 36000        345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75  23000 / 25300    47725 / 52498        2075  100.0      0  0.0       0    0.0        0        0     2075     47725 / 52498        5011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40  13400 / 14800     5896 / 6512          396   90.0      0  0.0       0    0.0        0        0      440      5896 / 6512          620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00  18000 / 19000    14400 / 15200         800  100.0      0  0.0       0    0.0        0        0      800     14400 / 15200        14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8100  20000 / 22000   162000 / 178200       7695   95.0      0  0.0       0    0.0        0        0     8100    162000 / 178200      170100     0    70     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00  14000 / 16000    16800 / 19200         960   80.0      0  0.0       0    0.0        0        0     1200     16800 / 19200        1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7000  21000 / 22000   987000 / 1034000     46060   98.0      0  0.0       0    0.0        0        0    47000    987000 / 1034000    10105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800  19000 / 21000    34200 / 37800        1800  100.0      0  0.0       0    0.0        0        0     1800     34200 / 37800        360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24  14250 / 15750    16017 / 17703        1124  100.0      0  0.0       0    0.0        0        0     1124     16017 / 17703        1686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0000  28000 / 32000   560000 / 640000       2000   10.0      0  0.0       0    0.0        0        0    20000    560000 / 640000      60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0800  23500 / 26000  1193800 / 1320800     49784   98.0      0  0.0       0    0.0        0        0    50800   1193800 / 1320800    12573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7000 / 18000    85000 / 90000        5000  100.0      0  0.0       0    0.0        0        0     5000     85000 / 90000        875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8251  22014 / 24179  3924068 / 4309878    151356   84.9      0  0.0       0    0.0        0       0    178251   3924068 / 4309878    4116973    12    87     0     2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314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 0    0.0        0        0       80        34 / 38              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30    450 / 500        104 / 115           230  100.0      0  0.0       0    0.0        0        0      230       104 / 115            109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00    470 / 530        141 / 159           300  100.0      0  0.0      30   10.0       14      467      270       127 / 143            149     0   100     0     0     0       14    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50    250 / 300         13 / 15             50  100.0      0  0.0       6   12.0        2      333       44        11 / 13              1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14    360 / 400         41 / 46            114  100.0      0  0.0       0    0.0        0        0      114        41 / 46              4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  0    0.0        0        0      100        33 / 36              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50    410 / 460        185 / 207           450  100.0      0  0.0      90   20.0       36      400      360       148 / 166            193     0   100     0     0     0       36   1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20    547 / 601        120 / 132           220  100.0      0  0.0       0    0.0        0        0      220       120 / 132            12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0    470 / 520        122 / 135           260  100.0      0  0.0      26   10.0       13      495      234       110 / 122            129     0   100     0     0     0       13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36    532 / 580         72 / 79            136  100.0      0  0.0      30   22.0       14      470      106        51 / 58              69     0     0     0    60    40       15 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150    470 / 500        541 / 575          1150  100.0      0  0.0      58    5.0       66     1150     1093       513 / 546            596     0   100     0     0     0       65   1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00    380 / 400        228 / 240           532   88.7      0  0.0       0    0.0        0        0      600       228 / 240            23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450 / 550          2 / 3               5  100.0      0  0.0       0    0.0        0        0        5         2 / 3                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37    270 / 300         10 / 11             37  100.0      0  0.0       0    0.0        0        0       37        10 / 11              1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19    300 / 420          6 / 8              19  100.0      0  0.0       0    0.0        0        0       19         6 / 8                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60    450 / 500        387 / 430           860  100.0      0  0.0     103   12.0       49      475      757       341 / 378            409     0   100     0     0     0       49   1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 6   2500 / 3000        15 / 18              6  100.0      0  0.0       0    0.0        0        0        6        15 / 18              1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617    445 / 487       2053 / 2246         4549   98.5      0  0.0     343    7.5      194     566      4274      1894 / 2073          2177     0    96     2     2     1      192    8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/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ISTEMA DE ACOMPANHAMENTO DE SAFRA SUBJETIVA - [PSS]        CULTURA: [0012] AMENDOIM SAFRA DAS AGUAS          </w:t>
      </w:r>
      <w:r>
        <w:rPr>
          <w:rFonts w:eastAsia="MS Mincho;ＭＳ 明朝"/>
          <w:b/>
          <w:sz w:val="18"/>
        </w:rPr>
        <w:t>SAFRA: 1213</w:t>
      </w:r>
      <w:r>
        <w:rPr>
          <w:rFonts w:eastAsia="MS Mincho;ＭＳ 明朝"/>
          <w:b/>
          <w:sz w:val="11"/>
        </w:rPr>
        <w:t xml:space="preserve">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6   2000 / 2200       172 / 189            86  100.0      0  0.0      86  100.0      181     2100        0         0 / 0              181     0     0     0     0     0      18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3   1590 / 1790       100 / 113            63  100.0      0  0.0      63  100.0      121     1920        0         0 / 0              121     0     0     0     0     0      12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8   1950 / 2000       367 / 376           188  100.0      0  0.0     188  100.0      395     2101        0         0 / 0              395     0     0     0     0     0      350   8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30  100.0       66     2200        0         0 / 0               66     0     0     0     0     0       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206  100.0      412     2000        0         0 / 0              412     0     0     0     0     0      4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46     1314        0         0 / 0               46     0     0     0     0     0       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20  100.0       37     1830        0         0 / 0               37     0     0     0     0     0       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57     2017        0         0 / 0              157     0     0     0     0     0      1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35  100.0       47     1340        0         0 / 0               47     0     0     0     0     0       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2100 / 2200        21 / 22             10  100.0      0  0.0      10  100.0       20     1979        0         0 / 0               20     0     0     0     0     0       20  10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70   3500 / 3900      1295 / 1443          370  100.0      0  0.0     370  100.0     1102     2978        0         0 / 0             1102     0     0     0     0     0     11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3   1100 / 1400        47 / 60             43  100.0      0  0.0      43  100.0       47     1093        0         0 / 0               47     0     0     0     0     0       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3  100.0        3     1000        0         0 / 0                3     0     0     0     0     0        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813  100.0     2188     2691        0         0 / 0             2188     0     0     0     0     0     21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5   1900 / 2100       105 / 116            55  100.0      0  0.0      55  100.0      107     1945        0         0 / 0              107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50  100.0       50     1000        0         0 / 0               50     0     0     0     0     0       45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85   2480 / 2737      5170 / 5706         2085  100.0      0  0.0    2085  100.0     4978    2388         0         0 / 0             4978     0     0     0     0     0     4928   99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46   2000 / 2200       692 / 761           346  100.0      0  0.0     346  100.0      724     2092        0         0 / 0              724     0     0     0     0     0      72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8   1590 / 1790       108 / 122            68  100.0      0  0.0      68  100.0      106     1558        0         0 / 0              106     0     0     0     0     0      1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05   2200 / 2400       451 / 492           205  100.0      0  0.0     205  100.0      490     2390        0         0 / 0              490     0     0     0     0     0      450   9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900  100.0     1935     2150        0         0 / 0             1935     0     0     0     0     0     1680   8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130  100.0      179     1377        0         0 / 0              179     0     0     0     0     0      1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103  100.0      206     2000        0         0 / 0              206     0     0     0     0     0      2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1000  100.0     2200     2200        0         0 / 0             2200     0     0     0     0     0     1800   8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1400  100.0     2779     1985        0         0 / 0             2779     0     0     0     0     0     2360   8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80   1600 / 1800      1248 / 1404          780  100.0      0  0.0     780  100.0     1229     1576        0         0 / 0             1229     0     0     0     0     0     12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2795  100.0     5689     2035        0         0 / 0             5689     0     0     0     0     0     5404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420  100.0      483     1150        0         0 / 0              483     0     0     0     0     0      4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0   1700 / 1950      1428 / 1638          840  100.0      0  0.0     840  100.0     1507     1794        0         0 / 0             1507     0     0     0     0     0     15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30  100.0       60     2000        0         0 / 0               60     0     0     0     0     0       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0   1800 / 2200        72 / 88             40  100.0      0  0.0      40  100.0       74     1850        0         0 / 0               74     0     0     0     0     0       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250  100.0      450     1800        0         0 / 0              450     0     0     0     0     0      400   8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550       663 / 867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5 16.7      25  100.0       10      400        0         0 / 0               10     0     0     0     0     0       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3200  100.0     6400     2000        0         0 / 0             6400     0     0     0     0     0     3000   4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887   1867 / 2113     24063 / 27235       12887  100.0      5  0.0   12882  100.0    25219    1958         0         0 / 0            25219     0     0     0     0     0    20370   80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10  100.0       55     5500        0         0 / 0               55     0     0     0     0     0       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50  100.0      300     6000        0         0 / 0              300     0     0     0     0     0      3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4   6200 / 6800       831 / 911           134  100.0      0  0.0     134  100.0      845     6306        0         0 / 0              845     0     0     0     0     0      8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200  100.0      970     4850        0         0 / 0              970     0     0     0     0     0      850   8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10   7000 / 7700      4270 / 4697          610  100.0      0  0.0     610  100.0     4515     7402        0         0 / 0             4515     0     0     0     0     0     4300   9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5500 / 6000        83 / 90             15  100.0      0  0.0      15  100.0       79     5240        0         0 / 0               79     0     0     0     0     0       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102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6127     7938        0         0 / 0           116127     0     0     0     0     0   104514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75   6000 / 7000     14850 / 17325        2475  100.0      0  0.0    2475  100.0    16325     6596        0         0 / 0            16325     0     0     0     0     0    12500   7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65   7019 / 7821    140138 / 156155      19965  100.0      0  0.0   19965  100.0   150756    7551         0         0 / 0           150756     0     0     0     0     0   134983   89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20   1600 / 1750     14272 / 15610        8920  100.0      0  0.0    8920  100.0    14718     1650        0         0 / 0            14718     0     0     0     0     0     5151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2885  100.0     3171     1099        0         0 / 0             3171     0     0     0     0     0     1250   3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5   1300 / 1400       410 / 441           315  100.0      0  0.0     315  100.0      425     1349        0         0 / 0              425     0     0     0     0     0      415   9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8178  100.0    11449     1400        0         0 / 0            11449     0     0     0     0     0     3660   3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460   1100 / 1210      7106 / 7817         6460  100.0      0  0.0    6331   98.0     6248      987      129       142 / 156           6398     0     0     0     0   100     1400 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20880  100.0    39795     1906        0         0 / 0            39795     0     0     0     0     0    20300   5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435   1370 / 1440     10186 / 10706        7435  100.0      0  0.0    7435  100.0     7421      998        0         0 / 0             7421     0     0     0     0     0     3587   4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30   1700 / 1800      3791 / 4014         2230  100.0      0  0.0    2230  100.0     2788     1250        0         0 / 0             2788     0     0     0     0     0      850   3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47    845 / 890       1223 / 1288         1447  100.0      0  0.0    1447  100.0     1200      829        0         0 / 0             1200     0     0     0     0     0      650   5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80    500 / 600         90 / 108           180  100.0      0  0.0     180  100.0       81      450        0         0 / 0               81     0     0     0     0     0       50   6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42   2000 / 2300      5884 / 6767         2942  100.0      0  0.0    2942  100.0     5118     1740        0         0 / 0             5118     0     0     0     0     0     1125   2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42   1030 / 1140      3442 / 3810         3342  100.0      0  0.0    3342  100.0     3450     1032        0         0 / 0             3450     0     0     0     0     0     1950   5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5214   1489 / 1629     97114 / 106241      65214  100.0      0  0.0   65085   99.8    95864    1473       129       142 / 156          96013     0     0     0     0   100    40388   42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15   1500 / 1700       623 / 706           415  100.0      0  0.0     415  100.0      519     1250        0         0 / 0              519     0     0     0     0     0      5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393   1400 / 1500      6150 / 6590         4393  100.0      0  0.0    4393  100.0     5267     1199        0         0 / 0             5267     0     0     0     0     0     526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5598   1700 / 1900     43517 / 48636       25598  100.0    230  0.9   25368  100.0    38313     1510        0         0 / 0            38313     0     0     0     0     0    37500   9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200  100.0      102      510        0         0 / 0              102     0     0     0     0     0      1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683   1965 / 2055     28852 / 30174       14683  100.0      0  0.0   14683  100.0    26371     1796        0         0 / 0            26371     0     0     0     0     0    263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530   1800 / 2000     36954 / 41060       20530  100.0     50  0.2   20480  100.0    30669     1498        0         0 / 0            30669     0     0     0     0     0    306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00   1400 / 1550     32200 / 35650       23000  100.0    700  3.0   22300  100.0    23340     1047        0         0 / 0            23340     0     0     0     0     0    22600   9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14000  100.0    200  1.4   13800  100.0    18216     1320        0         0 / 0            18216     0     0     0     0     0    18030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875   1700 / 1900     18488 / 20663       10875  100.0      0  0.0   10875  100.0    12506     1150        0         0 / 0            12506     0     0     0     0     0    125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380   1500 / 1700     14070 / 15946        9380  100.0      0  0.0    9380  100.0    13010     1387        0         0 / 0            13010     0     0     0     0     0    130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500 / 1700     14400 / 16320        9600  100.0      0  0.0    9600  100.0    12384     1290        0         0 / 0            12384     0     0     0     0     0    123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25  100.0      0  0.0      25  100.0       20      8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670   1800 / 2200    109206 / 133474      60670  100.0   4150  6.8   56520  100.0    73789     1306        0         0 / 0            73789     0     0     0     0     0    67000   9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3120   2200 / 2400    138864 / 151488      63120  100.0   5000  7.9   58120  100.0    74161     1276        0         0 / 0            74161     0     0     0     0     0    73980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671   1500 / 1700      4007 / 4541         2671  100.0      0  0.0    2671  100.0     4455     1668        0         0 / 0             4455     0     0     0     0     0     44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5000  100.0      0  0.0    5000  100.0     6250     1250        0         0 / 0             6250     0     0     0     0     0     5800   9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64160   1788 / 2019    472417 / 533456     264160  100.0  10330  3.9  253830  100.0   339372    1337         0         0 / 0           339372     0     0     0     0     0   330214   97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60   1600 / 1800      2016 / 2268         1260  100.0      0  0.0    1260  100.0     2240     1778        0         0 / 0             2240     0     0     0     0     0     22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452   1350 / 1550      1960 / 2251         1452  100.0      0  0.0    1452  100.0     2063     1421        0         0 / 0             2063     0     0     0     0     0     20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418   2050 / 2300     15207 / 17061        7418  100.0      0  0.0    7418  100.0    14696     1981        0         0 / 0            14696     0     0     0     0     0    146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400  100.0      360      900        0         0 / 0              360     0     0     0     0     0      3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178   1965 / 2055     61265 / 64071       31178  100.0      0  0.0   31178  100.0    53346     1711        0         0 / 0            53346     0     0     0     0     0    533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3480  100.0     5966     1714        0         0 / 0             5966     0     0     0     0     0     59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550 / 1700     34875 / 38250       22500  100.0    600  2.7   21900  100.0    28230     1289        0         0 / 0            28230     0     0     0     0     0    282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34825  100.0    47014     1350        0         0 / 0            47014     0     0     0     0     0    46545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20   1650 / 1800     33693 / 36756       20420  100.0      0  0.0   20420  100.0    32937     1613        0         0 / 0            32937     0     0     0     0     0    32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5850  100.0    19713     1244        0         0 / 0            19713     0     0     0     0     0    19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1400  100.0     2310     1650        0         0 / 0             2310     0     0     0     0     0     23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73   1020 / 1080      1094 / 1159         1073  100.0      0  0.0    1073  100.0      979      912        0         0 / 0              979     0     0     0     0     0      9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2    900 / 1000        20 / 22             22  100.0      0  0.0      22  100.0       22      982        0         0 / 0               22     0     0     0     0     0       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35  100.0       32      914        0         0 / 0               32     0     0     0     0     0       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5    600 / 700         75 / 88            125  100.0      0  0.0     125  100.0       74      592        0         0 / 0               74     0     0     0     0     0       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605   1900 / 2300     12550 / 15192        6605  100.0      0  0.0    6605  100.0    11640     1762        0         0 / 0            11640     0     0     0     0     0    116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1977   2200 / 2400     92349 / 100745      41977  100.0   3000  7.1   38977  100.0    72068     1849        0         0 / 0            72068     0     0     0     0     0    71900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7   1500 / 1700      1226 / 1389          817  100.0      0  0.0     817  100.0     1219     1492        0         0 / 0             1219     0     0     0     0     0     12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01    600 / 700        121 / 141           201  100.0      0  0.0     201  100.0       78      388        0         0 / 0               78     0     0     0     0     0       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23000  100.0    34500     1500        0         0 / 0            34500     0     0     0     0     0    33700   9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4213   1704 / 1877    365122 / 402106     214213  100.0   3775  1.8  210438  100.0   329487    1566         0         0 / 0           329487     0     0     0     0     0   328049   99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65    710 / 790        401 / 446           565  100.0    200 35.4     365  100.0      191      523        0         0 / 0              191     0     0     0     0     0      1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85   1500 / 1700       728 / 825           485  100.0      0  0.0     485  100.0      601     1240        0         0 / 0              601     0     0     0     0     0      6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520   1000 / 1200      2520 / 3024         2520  100.0      0  0.0    2520  100.0     2053      815        0         0 / 0             2053     0     0     0     0     0     20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558   1200 / 1500      1870 / 2337         1558  100.0      0  0.0    1558  100.0     1405      902        0         0 / 0             1405     0     0     0     0     0     14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85    800 / 1000       148 / 185           185  100.0      0  0.0     185  100.0      148      800        0         0 / 0              148     0     0     0     0     0      1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35    630 / 700        274 / 305           435  100.0     14  3.2     421  100.0      284      675        0         0 / 0              284     0     0     0     0     0      2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47    900 / 1100       402 / 492           447  100.0     25  5.6     422  100.0      242      573        0         0 / 0              242     0     0     0     0     0      2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195   1024 / 1229      6343 / 7613         6195  100.0    239  3.9    5956  100.0     4924     827         0         0 / 0             4924     0     0     0     0     0     4924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62    600 / 650        337 / 365           562  100.0      0  0.0     562  100.0      531      945        0         0 / 0              531     0     0     0     0     0      5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562    600 / 650        337 / 365           562  100.0      0  0.0     562  100.0      531     945         0         0 / 0              531     0     0     0     0     0      531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866   8400 / 9200     99674 / 109167      11866  100.0      0  0.0   11866  100.0   104421     8800        0         0 / 0           104421     0     0     0     0     0    95000   9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72   8500 / 9000    298962 / 316548      35172  100.0      0  0.0   35172  100.0   343384     9763        0         0 / 0           343384     0     0     0     0     0   300000   8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880  10500 / 11500   555240 / 608120      52880  100.0      0  0.0   52880  100.0   531479    10051        0         0 / 0           531479     0     0     0     0     0   525000   9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7600 / 8400    114000 / 126000      15000  100.0      0  0.0   15000  100.0   121488     8099        0         0 / 0           121488     0     0     0     0     0   109000   8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117200  100.0   830479     7086        0         0 / 0           830479     0     0     0     0     0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150   8000 / 9000    721200 / 811350      90150  100.0      0  0.0   90150  100.0   764790     8484        0         0 / 0           764790     0     0     0     0     0   720000   9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200 / 7900    779040 / 854780     108200  100.0      0  0.0  108200  100.0   846750     7826        0         0 / 0           846750     0     0     0     0     0   715000   8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320  0.7   45380  100.0   305634     6735        0         0 / 0           305634     0     0     0     0     0   29952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30   6700 / 7400    331181 / 365782      49430  100.0      0  0.0   49430  100.0   312546     6323        0         0 / 0           312546     0     0     0     0     0   281000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70   6000 / 6600    332220 / 365442      55370  100.0      0  0.0   55370  100.0   338800     6119        0         0 / 0           338800     0     0     0     0     0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21450  100.0   171815     8010        0         0 / 0           171815     0     0     0     0     0   163225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970   7800 / 8400     69966 / 75348        8970  100.0      0  0.0    8970  100.0    79787     8895        0         0 / 0            79787     0     0     0     0     0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78   7000 / 7500     15946 / 17085        2278  100.0      0  0.0    2278  100.0    15358     6742        0         0 / 0            15358     0     0     0     0     0    153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80  100.0      248     3100        0         0 / 0              248     0     0     0     0     0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35   3700 / 4000     12340 / 13340        3335  100.0      0  0.0    3335  100.0    12453     3734        0         0 / 0            12453     0     0     0     0     0    124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3000   9500 / 10500   598500 / 661500      63000  100.0      0  0.0   63000  100.0   613500     9738        0         0 / 0           613500     0     0     0     0     0   510000   8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2330   8500 / 9500   1124805 / 1257135    132330  100.0     40  0.0  132290  100.0  1253315     9474        0         0 / 0          1253315     0     0     0     0     0  1210000   9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050   8700 / 9200    252735 / 267260      29050  100.0      0  0.0   29050  100.0   262467     9035        0         0 / 0           262467     0     0     0     0     0   238000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09   4800 / 5350     16843 / 18773        3509  100.0      0  0.0    3509  100.0    17937     5112        0         0 / 0            17937     0     0     0     0     0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31000  100.0   217000     7000        0         0 / 0           217000     0     0     0     0     0   118500   5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75970   7835 / 8577   6863366 / 7513631    875970  100.0    360  0.0  875610  100.0  7143652    8158         0         0 / 0          7143652     0     0     0     0     0  6579307   92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6200   4500 / 5000    117900 / 131000      26200  100.0      0  0.0   26200  100.0   104800     4000        0         0 / 0           104800     0     0     0     0     0    36000   3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8703   5000 / 5500   1693515 / 1862867    338703  100.0      0  0.0  338703  100.0  1625774     4800        0         0 / 0          1625774     0     0     0     0     0   65031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34710   5000 / 6000   1673550 / 2008260    334710  100.0   1500  0.4  333210  100.0  1767679     5305        0         0 / 0          1767679     0     0     0     0     0   700000   3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195000  100.0   3640  1.9  191360  100.0   734493     3838        0         0 / 0           734493     0     0     0     0     0   4407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8100   4300 / 4700    163830 / 179070      38100  100.0      0  0.0   38100  100.0   171395     4499        0         0 / 0           171395     0     0     0     0     0   165000   9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70   2800 / 3000     12796 / 13710        4570  100.0      0  0.0    4570  100.0    13240     2897        0         0 / 0            13240     0     0     0     0     0     9665   7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6200  100.0     40  0.6    6160  100.0    27720     4500        0         0 / 0            27720     0     0     0     0     0    2495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1010   4400 / 4800    224444 / 244848      51010  100.0   1230  2.4   49780  100.0   207732     4173        0         0 / 0           207732     0     0     0     0     0    45000   2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5400   5200 / 5800    392080 / 437320      75400  100.0      0  0.0   75400  100.0   264596     3509        0         0 / 0           264596     0     0     0     0     0   107000   4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60   4300 / 4900     35518 / 40474        8260  100.0      0  0.0    8260  100.0    33040     4000        0         0 / 0            33040     0     0     0     0     0    13216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8490   5540 / 5700   1321235 / 1359393    238490  100.0  10932  4.6  227558  100.0   970152     4263        0         0 / 0           970152     0     0     0     0     0   601494   6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9500   4750 / 5250   1042625 / 1152375    219500  100.0      0  0.0  219500  100.0  1130425     5150        0         0 / 0          1130425     0     0     0     0     0   400000   3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840   5000 / 5500    124200 / 136620      24840  100.0    280  1.1   24560  100.0   117440     4782        0         0 / 0           117440     0     0     0     0     0    73023   6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95   5000 / 5400      8975 / 9693         1795  100.0      0  0.0    1795  100.0    10648     5932        0         0 / 0            10648     0     0     0     0     0     6500   6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250   4500 / 5500     77625 / 94875       17250  100.0      0  0.0   17250  100.0    72450     4200        0         0 / 0            72450     0     0     0     0     0    40000   5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30061   5400 / 6000   2322329 / 2580366    430061  100.0      0  0.0  430061  100.0  2459526     5719        0         0 / 0          2459526     0     0     0     0     0   889610   3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837   4400 / 4900    637283 / 709701     144837  100.0      0  0.0  144837  100.0   595730     4113        0         0 / 0           595730     0     0     0     0     0   190000   3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3000  100.0     6000     2000        0         0 / 0             6000     0     0     0     0     0     420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157926   5048 / 5593  10893325 / 12068358  2157926  100.0  17622  0.8 2140304  100.0 10312840    4818         0         0 / 0         10312840     0     0     0     0     0  4396668   42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450   3100 / 3400    336195 / 368730     108450  100.0      0  0.0  108450  100.0   368730     3400        0         0 / 0           368730     0     0     0     0     0   352000   9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7763   3150 / 3350   1851453 / 1969006    587763  100.0      0  0.0  587763  100.0  1999570     3402        0         0 / 0          1999570     0     0     0     0     0  170000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59   3250 / 3550   1629417 / 1779824    501359  100.0      0  0.0  501359  100.0  1831016     3652        0         0 / 0          1831016     0     0     0     0     0  1520000   8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320000  100.0  1090880     3409        0         0 / 0          1090880     0     0     0     0     0  1047900   9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8895   3210 / 3375    317453 / 333771      98895  100.0      0  0.0   98895  100.0   317057     3206        0         0 / 0           317057     0     0     0     0     0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920   3300 / 3700    719136 / 806304     217920  100.0      0  0.0  217920  100.0   702219     3222        0         0 / 0           702219     0     0     0     0     0   650000   9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220100  100.0   748340     3400        0         0 / 0           748340     0     0     0     0     0   690000   9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80  0.3  134620  100.0   410591     3050        0         0 / 0           410591     0     0     0     0     0   4105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58650   3000 / 3300    775950 / 853545     258650  100.0      0  0.0  258650  100.0   844492     3265        0         0 / 0           844492     0     0     0     0     0   740000   8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20840   3000 / 3300    362520 / 398772     120840  100.0      0  0.0  120840  100.0   406636     3365        0         0 / 0           406636     0     0     0     0     0   39850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3130   3300 / 3500    307329 / 325955      93130  100.0      0  0.0   93130  100.0   294291     3160        0         0 / 0           294291     0     0     0     0     0   2942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0235   3180 / 3360    859347 / 907990     270235  100.0      0  0.0  270235  100.0   860475     3184        0         0 / 0           860475     0     0     0     0     0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5270   3000 / 3300    705810 / 776391     235270  100.0      0  0.0  235270  100.0   790037     3358        0         0 / 0           790037     0     0     0     0     0   738000   9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967   2967 / 3235     82978 / 90473       27967  100.0     84  0.3   27883  100.0    75575     2710        0         0 / 0            75575     0     0     0     0     0    755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7600   3100 / 3500    829560 / 936600     267600  100.0      0  0.0  267600  100.0   851535     3182        0         0 / 0           851535     0     0     0     0     0   750000   8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36180   3350 / 3450   1796203 / 1849821    536180  100.0    190  0.0  535990  100.0  1955828     3649        0         0 / 0          1955828     0     0     0     0     0  1890000   9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8151   3300 / 3500   1478898 / 1568529    448151  100.0      0  0.0  448151  100.0  1567124     3497        0         0 / 0          1567124     0     0     0     0     0  1420100   9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879   3150 / 3450    522519 / 572283     165879  100.0      0  0.0  165879  100.0   488833     2947        0         0 / 0           488833     0     0     0     0     0   415000   8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66000  100.0   217140     3290        0         0 / 0           217140     0     0     0     0     0   20200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79389   3178 / 3419  14872029 / 16000483  4679389  100.0    654  0.0 4678735  100.0 15820368    3381         0         0 / 0         15820368     0     0     0     0     0 14471488   91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9436   1500 / 1630     14154 / 15381        9436  100.0      0  0.0    9436  100.0    11323     1200        0         0 / 0            11323     0     0     0     0     0    113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706   1700 / 2000      8000 / 9412         4706  100.0      0  0.0    4706  100.0     6986     1484        0         0 / 0             6986     0     0     0     0     0     5800   8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660   2100 / 2300     34986 / 38318       16660  100.0      0  0.0   16660  100.0    24118     1448        0         0 / 0            24118     0     0     0     0     0    241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10   2200 / 2400      6182 / 6744         2810  100.0    120  4.3    2690  100.0     5370     1996        0         0 / 0             5370     0     0     0     0     0     53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7600  100.0     55  0.7    7545  100.0    18259     2420        0         0 / 0            18259     0     0     0     0     0    17895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200   1300 / 1500      2860 / 3300         2200  100.0      0  0.0    2200  100.0     2266     1030        0         0 / 0             2266     0     0     0     0     0     22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2   1400 / 1600       129 / 147            92  100.0      0  0.0      92  100.0      100     1086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9372   1900 / 2100     36807 / 40681       19372  100.0    572  3.0   18800  100.0    27950     1487        0         0 / 0            27950     0     0     0     0     0    25000   8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940   3100 / 3300     21514 / 22902        6940  100.0      0  0.0    6940  100.0    16989     2448        0         0 / 0            16989     0     0     0     0     0    15000   8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336   1500 / 1700      9504 / 10771        6336  100.0      0  0.0    6336  100.0    10670     1684        0         0 / 0            10670     0     0     0     0     0    106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35   1000 / 1200       735 / 882           735  100.0     30  4.1     705  100.0      704      999        0         0 / 0              704     0     0     0     0     0      70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4000  100.0     5400     1350        0         0 / 0             5400     0     0     0     0     0     5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887   1980 / 2182    160121 / 176488      80887  100.0    777  1.0   80110  100.0   130135    1624         0         0 / 0           130135     0     0     0     0     0   123646   95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400   2000 / 2200      6800 / 7480         3400  100.0   1200 35.3    2200  100.0     2640     1200        0         0 / 0             2640     0     0     0     0     0     1056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15   1400 / 1500      9821 / 10523        7015  100.0   1403 20.0    5612  100.0     5051      900        0         0 / 0             5051     0     0     0     0     0     10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200   1900 / 2100      4180 / 4620         2200  100.0    300 13.6    1900  100.0     3420     1800        0         0 / 0             3420     0     0     0     0     0     1800   5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960   1500 / 1700      2940 / 3332         1960  100.0      0  0.0    1960  100.0     2352     1200        0         0 / 0             235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400   2400 / 2600     17760 / 19240        7400  100.0   1800 24.3     300    5.4      630     2100     5300     11130 / 12190        12290     0     0     0    30    70      200    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50  8.0       0    0.0        0        0      575      1150 / 1380          1265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2500 / 2800      5000 / 5600         2000  100.0      0  0.0    2000  100.0     4000     2000        0         0 / 0             4000     0     0     0     0     0     4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61   2000 / 2200       922 / 1014          461  100.0      0  0.0     461  100.0      761     1651        0         0 / 0              761     0     0     0     0     0      7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90   1400 / 1600       406 / 464           290  100.0      0  0.0     116   40.0      139     1200      174       198 / 219            348     0     0     0     0   100      130   3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40   2460 / 2700      5018 / 5508         2040  100.0      0  0.0    1632   80.0     2742     1680      408       661 / 710           3427     0     0     0     0   100     2741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0   1000 / 1200       300 / 360           300  100.0      0  0.0     300  100.0      360     1200        0         0 / 0              360     0     0     0     0     0      3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20   1800 / 2200      3636 / 4444         2020  100.0   1000 49.5     200   19.6      300     1500      820      1230 / 1394          1612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3120   3000 / 3400     99360 / 112608      33120  100.0   6860 20.7   11817   45.0    17726     1500    14443     20581 / 22748        39390     0     0     0     0   100     5000   1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0   2200 / 2400        88 / 96             40  100.0      0  0.0      40  100.0       48     1200        0         0 / 0               48     0     0     0     0     0       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24   2900 / 3100      1230 / 1314          424  100.0      0  0.0     424  100.0      609     1436        0         0 / 0              609     0     0     0     0     0      6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3295   2507 / 2814    158711 / 178103      63295  100.0  12613 19.9   28962   57.1    40777    1408     21720     34951 / 38641        77573     0     0     0    11    89    17705   22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000 / 1100       500 / 550           500  100.0      0  0.0     500  100.0      350      700        0         0 / 0              3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680   1200 / 1300     39216 / 42484       32680  100.0   6536 20.0   26144  100.0    15686      600        0         0 / 0            15686     0     0     0     0     0     1500    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40   1400 / 1550     26656 / 29512       19040  100.0   6500 34.1   10000   79.7    13000     1300     2540      3137 / 3467         16302     0     0     0     0   100     5000   3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800  100.0     1408     1760        0         0 / 0             1408     0     0     0     0     0      960   6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10    950 / 1050      5995 / 6626         6310  100.0      0  0.0    6310  100.0     5679      900        0         0 / 0             567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00   1200 / 1400     19200 / 22400       16000  100.0   3300 20.6    3200   25.2     2560      800     9500      8550 / 10450        12060     0     0     0    20    8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1850 / 2025     11470 / 12555        6200  100.0    685 11.0       0    0.0        0        0     5515     10203 / 11168        10685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2800  100.0     4371     1561        0         0 / 0             4371     0     0     0     0     0     43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1360  100.0     1008      741        0         0 / 0             1008     0     0     0     0     0      605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300   1100 / 1200      1430 / 1560         1300  100.0      0  0.0     650   50.0      540      830      650       514 / 566           1079     0     0     0     0   100      486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000 / 1200      1000 / 1200         1000  100.0      0  0.0    1000  100.0     1000     1000        0         0 / 0             1000     0     0     0     0     0     1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19   1100 / 1200        21 / 23             19  100.0      0  0.0      19  100.0       21     1105        0         0 / 0               21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970   1000 / 1200      9970 / 11964        9970  100.0   4000 40.1    1200   20.1     1200     1000     4770      4770 / 5724          6447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700   1500 / 1700     94050 / 106590      62700  100.0  43330 69.1    7748   40.0     8523     1100    11622     12203 / 13365        21307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580   1500 / 1700      3870 / 4386         2580  100.0      0  0.0    2580  100.0     3100     1202        0         0 / 0             3100     0     0     0     0     0     3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10   1000 / 1300      1210 / 1573         1210  100.0      0  0.0    1210  100.0      859      710        0         0 / 0              859     0     0     0     0     0      8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1200 48.0       0    0.0        0        0     1300      1300 / 1560          1430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6969   1349 / 1519    225287 / 253566     166969  100.0  65551 39.3   65521   64.6    59305     905     35897     40676 / 46300       102793     0     0     0    21    79    17880   17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100  100.0      100     1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330   1450 / 1600      1929 / 2128         1330  100.0    200 15.0    1130  100.0      980      867        0         0 / 0              980     0     0     0     0     0      9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32   1735 / 1983      1097 / 1253          632  100.0      0  0.0     220   34.8      396     1800      412       715 / 817           1162     0     0     0     0   100      320   2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600   1800 / 1900      1080 / 1140          600  100.0      0  0.0       0    0.0        0        0      600      1080 / 1140          111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74   1520 / 1680       416 / 460           274  100.0      0  0.0     274  100.0      411     1500        0         0 / 0              411     0     0     0     0     0      4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00   1300 / 1500      5850 / 6750         4500  100.0   2500 55.6    1400   70.0      980      700      600       420 / 480           1430     0     0     0     0   100      900   6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765   1710 / 1890      1308 / 1446          765  100.0    115 15.0     520   80.0      468      900      130       222 / 246            702     0     0     0     0   100      375   5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95   1500 / 1600       293 / 312           195  100.0      0  0.0     195  100.0      293     1500        0         0 / 0              293     0     0     0     0     0      292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20   2560 / 2800       307 / 336           120  100.0      0  0.0     120  100.0      238     1980        0         0 / 0              238     0     0     0     0     0      2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05    850 / 950         89 / 100           105  100.0     85 81.0      20  100.0       10      500        0         0 / 0               10     0     0     0     0     0       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3   1100 / 1200        58 / 64             53  100.0      0  0.0      53  100.0       53     1000        0         0 / 0               53     0     0     0     0     0       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90   1200 / 1400       468 / 546           390  100.0      0  0.0     390  100.0      147      377        0         0 / 0              147     0     0     0     0     0      1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733   1900 / 2100     12793 / 14139        6733  100.0   1020 15.1    4856   85.0        0        0      857      1628 / 1800          1714     0     0     0     0   100      500   2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1100 / 1200        22 / 24             20  100.0      0  0.0       0    0.0        0        0       20        22 / 24              23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5817   1632 / 1823     25820 / 28828       15817  100.0   3920 24.8    9278   78.0     4075     439      2619      4087 / 4506          8372     0     0     0     1    99     4326   51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100  100.0      100     1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600 / 1800       240 / 270           150  100.0      0  0.0       0    0.0        0        0      150       218 / 248            233     0     0     0    85    1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25   1245 / 1365        31 / 34             25  100.0      2  8.0       0    0.0        0        0       23        29 / 31              3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50   2000 / 2200       100 / 110            50  100.0      0  0.0      50  100.0       40      800        0         0 / 0               40     0     0     0     0     0       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0   1800 / 2200       198 / 242           110  100.0      0  0.0      10    9.1       15     1500      100       170 / 200            200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24   2400 / 2600      1258 / 1362          524  100.0      0  0.0       0    0.0        0        0      524      1258 / 1362          1310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59   2020 / 2240      1937 / 2149          959  100.0      2  0.2     160   16.7      155     969       797      1674 / 1842          1913     0     0     0    54    46      140    7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00   2700 / 2990      2160 / 2392          800  100.0      0  0.0       0    0.0        0        0      800      2160 / 2392          227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5600   3900 / 4300    138840 / 153080      35600  100.0      0  0.0       0    0.0        0        0    35600    131720 / 144180      137950     0     0     5    60    3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800 / 3000      2520 / 2700          900  100.0     85  9.4       0    0.0        0        0      815      2282 / 2445          2364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500 / 2800       250 / 280           100  100.0      0  0.0       0    0.0        0        0      100       250 / 280            265     0     0    30    5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12   3600 / 4000      5443 / 6048         1512  100.0      0  0.0      50    3.3      185     3700     1462      5263 / 5848          5741     0     0    30    65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312   3400 / 3800     14661 / 16386        4312  100.0      0  0.0    1294   30.0     4657     3600     3018      9176 / 10142        14316     0     0     0    30    70     1000    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400   2400 / 2600       960 / 1040          400  100.0      0  0.0       0    0.0        0        0      400       960 / 1040          1000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3624   3779 / 4170    164834 / 181926      43624  100.0     85  0.2    1344    3.1     4842    3604     42195    151811 / 166327      163911     0     0     5    58    36     1000    0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6000   2700 / 3000    178200 / 198000      66000  100.0  26000 39.4   40000  100.0    54400     1360        0         0 / 0            54400     0     0     0     0     0    1904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93345   2700 / 3000    252032 / 280035      93345  100.0  28004 30.0   60767   93.0    53475      880     4574      3430 / 4345         57363     0     0     0     0   100    49500   8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92850   2700 / 3000    250695 / 278550      92850  100.0  20000 21.5   70000   96.1    90160     1288     2850      6555 / 7410         97143     0     0     0     0   100    60000   6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6662   2600 / 2900    199321 / 222320      76662  100.0   7572  9.9   69090  100.0   119870     1735        0         0 / 0           119870     0     0     0     0     0    97600   8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420   2600 / 2900     37492 / 41818       14420  100.0      0  0.0       0    0.0        0        0    14420     37492 / 41818        39655     0     0     0   100     0     3500    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0340   2600 / 2900    260884 / 290986     100340  100.0   7350  7.3   55800   60.0   108810     1950    37190     89256 / 96694       201785     0     0     0     0   100    65000   3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6300   3300 / 3600    185790 / 202680      56300  100.0    900  1.6     600    1.1     1560     2600    54800    169880 / 189060      181030     0     0    10    60    30     6500    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4895   2625 / 2900     65349 / 72196       24895  100.0   1245  5.0       0    0.0        0        0    23650     62081 / 68585        65333     0     0     0    50    50    10500   1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800   2900 / 3200    219820 / 242560      75800  100.0   5750  7.6   63045   90.0    62415      990     7005     20315 / 22416        83780     0     0     0     0   100    55000   6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1560   3000 / 3300    124680 / 137148      41560  100.0  13125 31.6   28435  100.0    57909     2037        0         0 / 0            57909     0     0     0     0     0    38500   6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7430   2400 / 2600     41832 / 45318       17430  100.0   1885 10.8    3109   20.0     4695     1510    12436     17846 / 19773        23504     0     0     0    10    90    10577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6420   2600 / 2800    120692 / 129976      46420  100.0   7402 15.9   39018  100.0    66232     1697        0         0 / 0            66232     0     0     0     0     0    38560   5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000   2300 / 2500     23000 / 25000       10000  100.0   2500 25.0    7500  100.0     8250     1100        0         0 / 0             8250     0     0     0     0     0     701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2300   2900 / 3100    209670 / 224130      72300  100.0   3000  4.1   10400   15.0    11440     1100    58900    141360 / 153140      158690     0     0     0    70    30    30000   1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62280   3400 / 3800    551752 / 616664     162280  100.0  12400  7.6   37470   25.0   101169     2700   112410    337230 / 370953      455261     0     0     0    60    40    80000   1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048   2700 / 2900     48730 / 52339       18048  100.0   1245  6.9   16803  100.0    20200     1202        0         0 / 0            20200     0     0     0     0     0    14500   7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98   2250 / 2550      7646 / 8665         3398  100.0    577 17.0    2821  100.0     3577     1268        0         0 / 0             3577     0     0     0     0     0     1800   5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300   2500 / 2800     15750 / 17640        6300  100.0      0  0.0       0    0.0        0        0     6300     15750 / 17640        16695     0     0     0   100     0     1800   1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78348   2855 / 3154   2793334 / 3086024    978348  100.0 138955 14.2  504858   60.1   764161    1514    334535    901195 / 991834     1710676     0     0     2    52    46   589387   34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300 / 2500       281 / 305           122  100.0     22 18.0     100  100.0      130     1300        0         0 / 0              130     0     0     0     0     0      1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404   2700 / 3000      6491 / 7212         2404  100.0      0  0.0    2404  100.0     2404     1000        0         0 / 0             2404     0     0     0     0     0      500   2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830   2500 / 2700      4575 / 4941         1830  100.0    250 13.7    1580  100.0     1117      707        0         0 / 0             1117     0     0     0     0     0      500   4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900     14300 / 15950        5500  100.0    350  6.4      10    0.2       24     2400     5140     12850 / 14392        13645     0     0     0    9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60   2140 / 2365      1412 / 1561          660  100.0     35  5.3       0    0.0        0        0      625      1338 / 1478          1408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00   2300 / 2500       690 / 750           300  100.0      0  0.0     270   90.0      473     1750       30        69 / 75             545     0     0     0     0   100      140   2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55       428 / 473           150  100.0      0  0.0     150  100.0      315     2100        0         0 / 0              315     0     0     0     0     0      3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2700 / 2900      1026 / 1102          380  100.0      0  0.0     114   30.0      249     2180      266       551 / 609            828     0     0     0     0   100      207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800   2800 / 3000      2240 / 2400          800  100.0    200 25.0       0    0.0        0        0      600      1500 / 1620          1560     0     0    10    6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685   3325 / 3675     12253 / 13542        3685  100.0     95  2.6       0    0.0        0        0     3590     10232 / 11309        10770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2200 / 2500       616 / 700           280  100.0      0  0.0     280  100.0      570     2036        0         0 / 0              570     0     0     0     0     0      5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17   2350 / 2600       510 / 564           217  100.0    117 53.9     100  100.0       78      780        0         0 / 0               78     0     0     0     0     0       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1800 / 2000        36 / 40             20  100.0      0  0.0       0    0.0        0        0       20        36 / 40              38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6348   2744 / 3030     44857 / 49541       16348  100.0   1069  6.5    5008   32.8     5359    1070     10271     26575 / 29523        33408     0     0     1    77    22     2440    7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2.0   3400 / 3600     108.8 / 115.2        32.0  100.0    0.0  0.0     32.0 100.0    112.0    3500       0.0       0.0 / 0.0          112.0     0     0     0     0    0     112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23.5  50.0     49.4    2100      23.5      54.1 / 58.8         105.8     0     0     0     0  100      49.0  4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1.0   3325 / 3675     169.6 / 187.4        51.0  100.0    0.0  0.0     20.0  39.2     70.0    3500      31.0     103.1 / 113.9        178.5     0   100     0     0    0      50.0  2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56.0   6000 / 7000     336.0 / 392.0        56.0  100.0    0.0  0.0     20.0  35.7    130.0    6500      36.0     216.0 / 252.0        364.0     0     0     0    15   85      50.0  1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500 / 7000      26.0 / 28.0          4.0  100.0    0.0  0.0      0.0   0.0      0.0       0       4.0      26.0 / 28.0          27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20.0  66.7     80.0    4000      10.0      38.0 / 42.0         120.0     0     0     0     0  10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.0   5000 / 5500     165.0 / 181.5        33.0  100.0    0.0  0.0      4.0  12.1     20.0    5000      29.0     145.0 / 160.0        172.5     0     0     0    85   15       5.0   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.0   4000 / 4500      48.0 / 54.0         12.0  100.0    0.0  0.0      0.0   0.0      0.0       0      12.0      48.0 / 54.0          51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.0   3000 / 3300      42.0 / 46.2         14.0  100.0    0.0  0.0      1.4  10.0      4.0    2833      12.6      37.8 / 41.6          43.7     0     0     0    50   50       4.0   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6.0   6000 / 6600     636.0 / 699.6       106.0  100.0    0.0  0.0     80.0  75.5    501.0    6263      26.0     154.7 / 170.2        663.4     0     0     0   100    0     175.0  2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4.8  60.0     12.5    2600       3.2       6.4 / 9.6           20.5     0     0     0     0  100      10.2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67.5    4500       0.0       0.0 / 0.0           67.5     0     0     0     0    0      67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.0   6000 / 7000      72.0 / 84.0         12.0  100.0    0.0  0.0      0.0   0.0      0.0       0      12.0      72.0 / 84.0          78.0     0    80     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5.0   2850 / 3150      42.8 / 47.3         15.0  100.0    0.0  0.0     15.0 100.0     33.5    2233       0.0       0.0 / 0.0           33.5     0     0     0     0    0      15.0  4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000 / 2300       8.0 / 9.2           4.0  100.0    0.0  0.0      4.0 100.0      8.0    2000       0.0       0.0 / 0.0            8.0     0     0     0     0    0       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.0   2800 / 3000      84.0 / 90.0         30.0  100.0    0.0  0.0      0.0   0.0      0.0       0      30.0      84.0 / 90.0          87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69.0   4358 / 4855    2043.7 / 2276.9       469.0 100.0     0   0.0   239.7   51.1   1087.8    4538     229.3     985.0 / 1104.0      2132.3     0    19     0    47   34     545.7  25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8000 / 19000   9000.0 / 9500.0      500.0  100.0    0.0  0.0    500.0 100.0   9500.0   19000       0.0       0.0 / 0.0         9500.0     0     0     0     0    0    6000.0  6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426.0  100.0    0.0  0.0    240.0  56.3   5640.0   23500     186.0    4278.0 / 4464.0     10011.0     0     0     0    10   90    5640.0  5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68.0  21000 / 23000  72828.0 / 79764.0    3468.0  100.0    0.0  0.0   3468.0 100.0  78997.6   22779       0.0       0.0 / 0.0        78997.6     0     0     0     0    0   7899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385.0  32000 / 35000  76320.0 / 83475.0    2385.0  100.0    0.0  0.0   2385.0 100.0  81435.0   34145       0.0       0.0 / 0.0        81435.0     0     0     0     0    0   8143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65.0  27000 / 30000  20655.0 / 22950.0     765.0  100.0    0.0  0.0    765.0 100.0  21267.0   27800       0.0       0.0 / 0.0        21267.0     0     0     0     0    0   21267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18000 / 20000    540.0 / 600.0        30.0  100.0    0.0  0.0     30.0 100.0    600.0   20000       0.0       0.0 / 0.0          600.0     0     0     0     0    0     6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0.0  30000 / 33000   6300.0 / 6930.0      210.0  100.0    0.0  0.0    155.4  74.0   4662.0   30000      54.6    1638.0 / 1801.8      6381.9     0     0     0    10   90    4662.0  7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0.0  33000 / 36000  11550.0 / 12600.0     350.0  100.0    0.0  0.0    350.0 100.0  10500.0   30000       0.0       0.0 / 0.0        10500.0     0     0     0     0    0   105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65.0  33250 / 36250  78636.3 / 85731.3    2365.0  100.0   50.0  2.1   2315.0 100.0  49559.5   21408       0.0       0.0 / 0.0        49559.5     0     0     0     0    0   49559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400.0  16000 / 18000  22400.0 / 25200.0    1400.0  100.0    0.0  0.0   1400.0 100.0  26600.0   19000       0.0       0.0 / 0.0        26600.0     0     0     0     0    0   266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899.0  26137 / 28606 311009.3 / 340382.3   11899.0 100.0    50   0.4 11608.4   98.0 288761.1   24875     240.6    5916.0 / 6265.8    294852.0     0     0     0    10   90  285261.1  96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5.0  80000 / 88000  14000.0 / 15400.0     175.0  100.0    0.0  0.0    175.0 100.0  11025.0   63000       0.0       0.0 / 0.0        11025.0     0     0     0     0    0   1102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90.0 100.0   4500.0   50000       0.0       0.0 / 0.0         4500.0     0     0     0     0    0    45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87.0  32000 / 34000   5984.0 / 6358.0      187.0  100.0   20.0 10.7    167.0 100.0   4843.0   29000       0.0       0.0 / 0.0         4843.0     0     0     0     0    0    4843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1.0  60000 / 65000   1260.0 / 1365.0       21.0  100.0    2.0  9.5     19.0 100.0    660.0   34737       0.0       0.0 / 0.0          660.0     0     0     0     0    0     6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23750 / 26250    190.0 / 210.0         8.0  100.0    0.0  0.0      8.0 100.0    198.4   24800       0.0       0.0 / 0.0          198.4     0     0     0     0    0     198.4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3.0  60000 / 66000  13380.0 / 14718.0     223.0  100.0    0.0  0.0    223.0 100.0  14290.1   64081       0.0       0.0 / 0.0        14290.1     0     0     0     0    0   14290.1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2.0  60000 / 66000  13320.0 / 14652.0     222.0  100.0   16.0  7.2    206.0 100.0  12463.0   60500       0.0       0.0 / 0.0        12463.0     0     0     0     0    0   12463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39500 / 43600    395.0 / 436.0        10.0  100.0    0.0  0.0     10.0 100.0    416.0   41600       0.0       0.0 / 0.0          416.0     0     0     0     0    0     416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52.0  57370 / 63409  20194.2 / 22320.0     352.0  100.0    0.0  0.0    281.6  80.0  14668.5   52090      70.4    4038.8 / 4464.0     18920.0     0     0     0     0  100   14668.0  7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40.0  100.0    0.0  0.0     40.0 100.0   1600.0   40000       0.0       0.0 / 0.0         1600.0     0     0     0     0    0    16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30.0  100.0    0.0  0.0     30.0 100.0   1140.0   38000       0.0       0.0 / 0.0         1140.0     0     0     0     0    0    11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8000    240.0 / 264.0         3.0  100.0    0.0  0.0      2.1  70.0    157.5   75000       0.9      63.0 / 72.0         225.0     0     0     0     0  100     157.0  6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3.0  66500 / 73500  31454.5 / 34765.5     473.0  100.0    0.0  0.0    473.0 100.0  22374.8   47304       0.0       0.0 / 0.0        22374.8     0     0     0     0    0   2237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22.5  90.0    787.5   35000       2.5      87.5 / 95.0         878.8     0     0     0    50   50     787.5  8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59.0  58307 / 64147 108392.7 / 119248.5    1859.0 100.0    38   2.0  1747.2   95.9  89123.8   51010      73.8    4189.3 / 4631.0     93534.0     0     0     0     2   98   89122.0  95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15300   85.0  1300500    85000     2700    226800 / 248400     1538100     0     0     0     0   100  1300500   8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15600   78.0  1170000    75000     4400    330000 / 374000     1522000     0   100     0     0     0  1170000   7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35  55000 / 61000    40425 / 44835         735  100.0      0  0.0     735  100.0    39750    54082        0         0 / 0            39750     0     0     0     0     0    397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31450   85.0  2673250    85000     5550    444000 / 471750     3131125     0     0     0     0   100  2661456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530  100.0    22260    42000        0         0 / 0            22260     0     0     0     0     0    222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740  100.0    42475    57399        0         0 / 0            42475     0     0     0     0     0    42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50  100.0     2600    52000        0         0 / 0             2600     0     0     0     0     0     2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610  75000 / 83000   945750 / 1046630     12610  100.0      0  0.0   10088   80.0   736424    73000     2522    189150 / 209326      935662     0     0     0     0   100   736424   7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310  89000 / 98000  5634590 / 6204380     63310  100.0      0  0.0   59000   93.2  5609248    95072     4310    389271 / 428199     6017983     0     0     0     0   100  5609248   9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196   70.0     7820    39900       84      3184 / 3520         11172     0     0     0     0   100     782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29  80000 / 90000  3946320 / 4439610     49329  100.0      0  0.0   31571   64.0  2525645    80000    17758   1420675 / 1598260    4035112     0     0     0     0   100  2525644   6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9000  80000 / 85000  8720000 / 9265000    109000  100.0      0  0.0   81750   75.0  6540000    80000    27250   2180000 / 2316250    8788125     0     0     0     0   100  6540000   7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256   80.0    12800    50000       64      3072 / 3328         16000     0     0     0     0   100    1280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139535  63000 / 69300  8790705 / 9669776    139535  100.0      0  0.0  118604   85.0  7472052    63000    20931   1318653 / 1450518    8856638     0     0     0     0   100  7472052   8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80  38000 / 42000    52440 / 57960        1380  100.0      0  0.0    1380  100.0    55325    40091        0         0 / 0            55325     0     0     0     0     0    553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23014 / 25436     7480 / 8267          325  100.0      0  0.0     325  100.0    27020    83138        0         0 / 0            27020     0     0     0     0     0    270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37  55000 / 60000    68035 / 74220        1237  100.0      0  0.0    1237  100.0    71570    57858        0         0 / 0            71570     0     0     0     0     0    715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9782  57000 / 63500 11957574 / 13321157   209782  100.0      0  0.0  140554   67.0  9838776    70000    69228   3945999 / 4395982   14009766     0   100     0     0     0  9838775   7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55  100.0     8925    35000        0         0 / 0             8925     0     0     0     0     0     89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4418  69867 / 76928 46420672 / 51112652   664418  100.0      0  0.0  509621   76.7 38156440   74872    154798  10450804 / 11499532  49131608     0    48     0     0    52 38144644   77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2100 / 2300      1050 / 1150          500  100.0      0  0.0     500  100.0     1150     2300        0         0 / 0             1150     0     0     0     0     0     11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1   2000 / 2200      6662 / 7328         3331  100.0      0  0.0    3331  100.0     7245     2175        0         0 / 0             7245     0     0     0     0     0     72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12365  100.0    29602     2394        0         0 / 0            29602     0     0     0     0     0    296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711   2300 / 2500     10835 / 11778        4711  100.0      0  0.0    4711  100.0     9812     2083        0         0 / 0             9812     0     0     0     0     0     98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765   2100 / 2300     10007 / 10960        4765  100.0      0  0.0    4765  100.0    10680     2241        0         0 / 0            10680     0     0     0     0     0    10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90   1995 / 2250     35890 / 40478       17990  100.0    123  0.7   17867  100.0    39647     2219        0         0 / 0            39647     0     0     0     0     0    396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8   2000 / 2200       436 / 480           218  100.0      0  0.0     218  100.0      463     2125        0         0 / 0              463     0     0     0     0     0      4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60   1700 / 1900      3502 / 3914         2060  100.0      0  0.0    2060  100.0     4099     1990        0         0 / 0             4099     0     0     0     0     0     409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07   1800 / 2000       733 / 815           407  100.0      0  0.0     407  100.0      788     1934        0         0 / 0              788     0     0     0     0     0      7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613   2280 / 2520     35598 / 39345       15613  100.0      0  0.0   15613  100.0    35910     2300        0         0 / 0            35910     0     0     0     0     0    359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378   1800 / 2000      2480 / 2756         1378  100.0      0  0.0    1378  100.0     2990     2170        0         0 / 0             2990     0     0     0     0     0     29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83   1800 / 2000       149 / 166            83  100.0      0  0.0      83  100.0      147     1771        0         0 / 0              147     0     0     0     0     0      1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900 / 2100     13680 / 15120        7200  100.0      0  0.0    7200  100.0    14904     2070        0         0 / 0            14904     0     0     0     0     0    1490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0901   2069 / 2322    146678 / 164602      70901  100.0    123  0.2   70778  100.0   157997    2232         0         0 / 0           157997     0     0     0     0     0   157996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10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1013       SEMANA: 432013           REMESSA: 21/10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200  100.0     3200    16000        0         0 / 0             3200     0     0     0     0     0     3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11592   92.0   220248    19000     1008     18144 / 19152       238896     0   100     0     0     0   220248   9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633  25000 / 30000   190825 / 228990       7633  100.0      0  0.0    7633  100.0   209907    27500        0         0 / 0           209907     0     0     0     0     0   2099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700   89.7    14000    20000       80      1440 / 1600         15520     0     0     0     0   100    14000   9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2017   40.0    32679    16200     3026     48262 / 53375        83497     0     0     0    40    60    31729   3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6510  100.0   147370    22637        0         0 / 0           147370     0     0     0     0     0   1473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1150   83.6    24150    21000      225      4725 / 5175         29100     0     0     0   100     0    24150   8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000 / 18900    17000 / 18900        1000  100.0      0  0.0    1000  100.0    17000    17000        0         0 / 0            17000     0     0     0     0     0    17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80  22000 / 24000    32560 / 35520        1480  100.0      0  0.0    1362   92.0    32678    24000      118      2605 / 2842         35402     0     0     0     0   100    32678   9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88  23000 / 25200    38824 / 42538        1688  100.0      0  0.0    1600   94.8    40275    25172       88      2104 / 2315         42485     0     0     0     0   100    40275   9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440   80.0     6516    14810      110      1551 / 1705          8144     0   100     0     0     0     6516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72  18000 / 20000    15696 / 17440         872  100.0      0  0.0     872  100.0    15920    18257        0         0 / 0            15920     0     0     0     0     0    15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4550   65.0   100100    22000     2450     49000 / 53900       151550     0     0     0    50    50   100100   6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896   80.0    13440    15000      224      3136 / 3584         16800     0   100     0     0     0    1344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5074  21000 / 22000   946554 / 991628      45074  100.0    462  1.0   26767   60.0   598400    22356    17845    374741 / 392586      982063     0     0     0     0   100   598400   6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04  19000 / 21000    30476 / 33684        1604  100.0      0  0.0    1604  100.0    32080    20000        0         0 / 0            32080     0     0     0     0     0    320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81  14250 / 15750    13979 / 15451         981  100.0      0  0.0     981  100.0    14523    14804        0         0 / 0            14523     0     0     0     0     0    145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650  28000 / 30000   494200 / 529500      17650  100.0      0  0.0   17650  100.0   600510    34023        0         0 / 0           600510     0     0     0     0     0   6005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4900  21000 / 23000   942900 / 1032700     44900  100.0      0  0.0   40410   90.0   969840    24000     4490     94290 / 103270     1068620     0   100     0     0     0   969840   9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4750   95.0    80750    17000      250      4000 / 4250         84875     0     0     0     0   100    80750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3060  21207 / 22950  3458070 / 3742269    163060  100.0    462  0.3  132684   81.6  3173586   23918     29914    603997 / 643753     3797461     0    19     0     9    72  3172635   83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6:09:00Z</dcterms:created>
  <dc:creator>demarchi</dc:creator>
  <dc:description/>
  <dc:language>en-US</dc:language>
  <cp:lastModifiedBy>demarchi</cp:lastModifiedBy>
  <cp:lastPrinted>2013-10-23T11:48:00Z</cp:lastPrinted>
  <dcterms:modified xsi:type="dcterms:W3CDTF">2013-10-24T16:09:00Z</dcterms:modified>
  <cp:revision>2</cp:revision>
  <dc:subject/>
  <dc:title>   SECRETARIA DE ESTADO DA AGRICULTURA E DO ABASTECIMENTO - S E A B                                                           </dc:title>
</cp:coreProperties>
</file>