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600   8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425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7900   7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524   9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2000   8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360   7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596   9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2   9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2000   8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81797   90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410  100.0     23410  100.0        0    0.0        0    0.0         0   0.0      0      0      0      0      0        98000   9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4742  100.0    324742  100.0        0    0.0        0    0.0         0   0.0      0      0      0      0      0      1400000   8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3820  100.0    293820  100.0        0    0.0        0    0.0         0   0.0      0      0      0      0      0      1150000   8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184786  100.0        0    0.0        0    0.0         0   0.0      0      0      0      0      0       960000   9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70  100.0      4670  100.0        0    0.0        0    0.0         0   0.0      0      0      0      0      0         96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55690  100.0        0    0.0        0    0.0         0   0.0      0      0      0      0      0       2400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8700  100.0     68700  100.0        0    0.0        0    0.0         0   0.0      0      0      0      0      0       3600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700  100.0        0    0.0        0    0.0         0   0.0      0      0      0      0      0        34440   9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772  100.0    211772  100.0        0    0.0        0    0.0         0   0.0      0      0      0      0      0       870000   8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504  100.0     23504  100.0        0    0.0        0    0.0         0   0.0      0      0      0      0      0       12438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970  100.0      2970  100.0        0    0.0        0    0.0         0   0.0      0      0      0      0      0        15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1800  100.0     21800  100.0        0    0.0        0    0.0         0   0.0      0      0      0      0      0        89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3456  100.0    423456  100.0        0    0.0        0    0.0         0   0.0      0      0      0      0      0      2006000   9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6957  100.0    116957  100.0        0    0.0        0    0.0         0   0.0      0      0      0      0      0       425000   8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6700   9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8081  100.0   2037731  100.0        0    0.0        0    0.0         0   0.0     0.0   0.0    0.0    0.0    0.0      9208522   92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18  100.0        18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840  100.0        0    0.0        0    0.0         0   0.0      0      0      0      0      0         226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32700  100.0        0    0.0        0    0.0         0   0.0      0      0      0      0      0        98000   9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 26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1040  100.0     11040  100.0        0    0.0        0    0.0         0   0.0      0      0      0      0      0        358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112  100.0     51112  100.0        0    0.0        0    0.0         0   0.0     0.0   0.0    0.0    0.0    0.0       151412   95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58000  100.0        0    0.0        0    0.0         0   0.0      0      0      0      0      0       139000   9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5931  100.0     75931  100.0        0    0.0        0    0.0         0   0.0      0      0      0      0      0       186000   9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080  100.0     54080  100.0        0    0.0        0    0.0         0   0.0      0      0      0      0      0       140000   9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74000  100.0        0    0.0        0    0.0         0   0.0      0      0      0      0      0       190000   9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5360  100.0        0    0.0        0    0.0         0   0.0      0      0      0      0      0        147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400  100.0     83400  100.0        0    0.0        0    0.0         0   0.0      0      0      0      0      0       200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44500  100.0        0    0.0        0    0.0         0   0.0      0      0      0      0      0       103000   8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16800  100.0        0    0.0        0    0.0         0   0.0      0      0      0      0      0        40570   8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6740  100.0     66740  100.0        0    0.0        0    0.0         0   0.0      0      0      0      0      0       155000   9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9750  100.0     29750  100.0        0    0.0        0    0.0         0   0.0      0      0      0      0      0        942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7630  100.0        0    0.0        0    0.0         0   0.0      0      0      0      0      0        1817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246  100.0     11246  100.0        0    0.0        0    0.0         0   0.0      0      0      0      0      0        22000   8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4550  100.0     54550  100.0        0    0.0        0    0.0         0   0.0      0      0      0      0      0       130000   9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300  100.0    130300  100.0        0    0.0        0    0.0         0   0.0      0      0      0      0      0       4048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285  100.0     13285  100.0        0    0.0        0    0.0         0   0.0      0      0      0      0      0        347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290  100.0      2290  100.0        0    0.0        0    0.0         0   0.0      0      0      0      0      0         50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980  100.0      2980  100.0        0    0.0        0    0.0         0   0.0      0      0      0      0      0         6050   9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76798  100.0    776798  100.0        0    0.0        0    0.0         0   0.0     0.0   0.0    0.0    0.0    0.0      2005598   95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  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500  100.0         0    0.0        0    0.0        0    0.0       500 10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4200   70.0         0    0.0        0    0.0        0    0.0      42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1685  100.0         0    0.0        0    0.0    10843   50.0     10843  5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200  100.0         0    0.0        0    0.0       20   10.0       18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683  100.0         0    0.0        0    0.0        0    0.0     1468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5000  100.0         0    0.0        0    0.0     1500   10.0     13500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9780   92.0         0    0.0        0    0.0     4945   25.0     14835  75.0     15     75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2880   92.0         0    0.0        0    0.0        0    0.0     12880 100.0     15     70     1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2668   50.0         0    0.0        0    0.0      267   10.0      2401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9000   90.0         0    0.0        0    0.0      900   10.0      8100  90.0      5     35     35     2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80   80.0         0    0.0        0    0.0        0    0.0      768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5   20.0         0    0.0        0    0.0        0    0.0         5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34000   85.0         0    0.0        0    0.0     6800   20.0     27200  80.0     25     65     1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9500   99.0      8910   18.0        0    0.0        0    0.0     40590 100.0      2     18     30     30     20        13000   1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000   71.4         0    0.0        0    0.0        0    0.0      2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5000  100.0         0    0.0        0    0.0     5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98781   91.6      8910    4.5        0    0.0    30274   15.9    159596  84.1    13.3  62.8   12.0    7.6    4.3        13000    3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2273  100.0        0    0.0        0    0.0         0   0.0      0      0      0      0      0         1600   4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6163  100.0      6163  100.0        0    0.0        0    0.0         0   0.0      0      0      0      0      0        1232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227   6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45000   7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5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681   99.0       44   20.0       44   20.0       131  60.0      0      0      0      0    100        19500   6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32039   92.0      279   10.0      418   15.0      2090  75.0      0      0      0      0    100        18800   3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0200  100.0     10200  100.0        0    0.0        0    0.0         0   0.0      0      0      0      0      0        12500   7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1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1570   6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023  100.0      1023  100.0        0    0.0        0    0.0         0   0.0      0      0      0      0      0          97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55  100.0       155  100.0        0    0.0        0    0.0         0   0.0      0      0      0      0      0           65   6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687   99.0       10   15.0       17   25.0        41  60.0      0      0      0      0    100         7500   79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39077  100.0        0    0.0        0    0.0         0   0.0      0      0      0      0      0        49000   6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3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22310   97.0        0    0.0      104   15.0       587  85.0      0      0      0      0    100        16000   4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05268  100.0    197230   98.1      333    8.8      582   15.5      2848  75.7     0.0   0.0    0.0    0.0  100.0       214145   67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1650   15.0        0    0.0     1870   20.0      7480  80.0      0      0      0      0    100         5000    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17309   50.0        0    0.0     1731   10.0     15578  90.0      0      0      0      0    100        55000   1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5900  100.0     13770   30.0        0    0.0     3213   10.0     28917  90.0      0      0      0      0    100       202000   4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1689   20.0      473    7.0      878   13.0      5404  80.0      0      0      0      0    100        20863   3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 2344    2.0        0    0.0        0    0.0    114856 100.0      0      0      0     65     35        45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550  100.0     75157   83.0        0    0.0     7697   50.0      7697  50.0      0      0      0      0    100       170000   2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16230   15.0        0    0.0    13796   15.0     78175  85.0      0      0      0     35     65       160000   1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13626   30.0     3179   10.0     3179   10.0     25435  80.0      0      0      0     65     35        72500   2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3930  100.0      4393   10.0        0    0.0     7907   20.0     31630  80.0      0      0      0     30     70        55000   1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1770  100.0      5177   10.0        0    0.0     4659   10.0     41934  90.0      0      0      0     55     45        34500   1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 6435   30.0      751    5.0     2252   15.0     12012  80.0      0      0      0      0    100        34750   2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 2707   20.0        0    0.0        0    0.0     10826 100.0      0      0      0     40     60        19660   1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 820   40.0        0    0.0      123   10.0      1107  90.0      0      0      0      0    100         7500   5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 4    5.0        0    0.0        0    0.0        76 100.0      0      0      0     70     30           12    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500  100.0      2800   80.0        0    0.0        0    0.0       700 100.0      0      0      0      0    100         7768   5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31150   50.0        0    0.0     4673   15.0     26478  85.0      0      0      0      0    100       150000   2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30460   25.0        0    0.0     4569    5.0     86811  95.0      0      0      0     50     50       135000   1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14075   50.0        0    0.0        0    0.0     14075 100.0      0      0      0      0    100        56000   2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00  100.0      3300  100.0        0    0.0        0    0.0         0   0.0      0      0      0      0      0         8000   4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 2170    7.0        0    0.0    11532   40.0     17298  60.0      0      0      0     60     40        13500    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4555  100.0    245265   29.1     4403    0.7    68079   11.4    526488  87.9     0.0   0.0    0.0   38.8   61.2      1252053   18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3800   60.0         0    0.0        0    0.0        0    0.0     138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264000   80.0         0    0.0        0    0.0        0    0.0    264000 100.0     25     75      0      0      0        875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0000  100.0         0    0.0        0    0.0        0    0.0    290000 100.0     20     80      0      0      0        88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9500   10.0         0    0.0        0    0.0     1950   10.0     17550  90.0     60     4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5000  100.0         0    0.0        0    0.0        0    0.0     45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684   98.0         0    0.0        0    0.0      568   10.0      5116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   0    0.0        0    0.0        0    0.0      6200 100.0     20     80      0      0      0         45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071   10.0         0    0.0        0    0.0     1014   20.0      4057  8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8000   35.0         0    0.0        0    0.0        0    0.0     28000 100.0      5     95      0      0      0        41300    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132   95.0         0    0.0        0    0.0        0    0.0      8132 100.0     15     85      0      0      0          40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57580   25.0         0    0.0        0    0.0        0    0.0     57580 100.0    100      0      0      0      0        1395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151900   70.0         0    0.0        0    0.0     7595    5.0    144305  95.0     60     40      0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14400   60.0         0    0.0        0    0.0        0    0.0     144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000  100.0         0    0.0        0    0.0        0    0.0      20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4700   98.0         0    0.0        0    0.0     1470   10.0     13230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18000  100.0         0    0.0        0    0.0        0    0.0    418000 100.0     50     50      0      0      0        48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97170   79.0         0    0.0        0    0.0        0    0.0     97170 100.0     67     33      0      0      0         5000    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   0    0.0        0    0.0     30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1444137   69.9         0    0.0        0    0.0    15598    1.1   1428539  98.9    41.1  58.9    0.0    0.0    0.0       343650    3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 54000   50.0        0    0.0     5400   10.0     48600  90.0      0      0      0      5     95       129000   3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438367   75.0        0    0.0    14612   10.0    131510  90.0      0      0      0      5     95       792000   4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2576  100.0    467947   95.0        0    0.0     4926   20.0     19703  80.0      0      0      0      0    100      1000000   5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 41600   13.0    13920    5.0    41760   15.0    222720  80.0      0      0      0     55     45       410256   4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 4799    5.0        0    0.0        0    0.0     91186 100.0      0      0      0     70     30       110000   3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750  100.0     76213   35.0        0    0.0    42461   30.0     99076  70.0      0      0      0      0    100       270000   3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 17608    8.0        0    0.0    20249   10.0    182243  90.0      0      0      2     60     38       295000   4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33667   25.0    10100   10.0    15150   15.0     75750  75.0      0      0     10     50     40       150000   3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9050  100.0     37358   15.0        0    0.0    42339   20.0    169354  80.0      0      0      0     35     65       290000   3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3240  100.0     20383   18.0        0    0.0     4643    5.0     88214  95.0      0      0      0     50     50       130000   3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49418   55.0     2022    5.0     8087   20.0     30324  75.0      0      0      0      5     95       133810   4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123254   45.0        0    0.0        0    0.0    150643 100.0      0      0      0     35     65       580566   6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187084   80.0        0    0.0        0    0.0     46771 100.0      0      0      0     10     90       270000   3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745  100.0     17384   65.0        0    0.0        0    0.0      9361 100.0      0      0      0      0    100        21730   2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119340   45.0        0    0.0    14586   10.0    131274  90.0      0      0      0     50     50       250000   2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 51874   10.0        0    0.0    23343    5.0    443523  95.0      0      0     15     55     30       632000   35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1  100.0    451801  100.0        0    0.0        0    0.0         0   0.0      0      0      0      0      0       667500   4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6300  100.0    148007   89.0        0    0.0        0    0.0     18293 100.0      0      0      0      0    100       200000   3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 2640    4.0        0    0.0    31680   50.0     31680  50.0      0      0      0     90     10        56500   2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28768  100.0   2342743   50.6    26042    1.1   269236   11.8   1990225  87.1     0.0   0.0    3.7   42.3   54.1      6388362   41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#      90  100.0         0    0.0        0    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68  100.0         0    0.0        0    0.0        0    0.0      346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650  100.0        27    1.0        0    0.0      656   25.0      1968  75.0      5     15      0     60     20          800    0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720   80.0         0    0.0        0    0.0        0    0.0       72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30  100.0         0    0.0        0    0.0        6   20.0        24  8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300  100.0         0    0.0        0    0.0       45   15.0       255  85.0      5     70     15     1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200  100.0       440   20.0        0    0.0      352   20.0      1408  80.0      2     20      0     58     20        11000   1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300  100.0         0    0.0        0    0.0     13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0808   89.2       467    4.3        0    0.0     2359   22.8      7893  76.3     4.0  61.3    0.4   25.9    8.5        11800    3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313        SEMANA: 102013                          REMESSA:  04/03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638  100.0        0    0.0        0    0.0         0   0.0      0      0      0      0      0       15361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40  100.0        0    0.0        0    0.0         0   0.0      0      0      0      0      0          4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1584   99.0        0    0.0        2   10.0        14  90.0      0      0      0      0    100        57000   9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529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1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24   95.0        0    0.0        0    0.0         1 100.0      0      0      0      0    100          285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524   70.0        0    0.0       45   20.0       180  80.0      0      0      0     30     70        17000   6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915  100.0        0    0.0        0    0.0         0   0.0      0      0      0      0      0        874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56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5322   98.4        0    0.0       46   19.2       195  80.8     0.0   0.0    0.0   27.9   72.1       417792   98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5:19:00Z</dcterms:created>
  <dc:creator>demarchi</dc:creator>
  <dc:description/>
  <dc:language>en-US</dc:language>
  <cp:lastModifiedBy>demarchi</cp:lastModifiedBy>
  <dcterms:modified xsi:type="dcterms:W3CDTF">2013-03-05T15:20:00Z</dcterms:modified>
  <cp:revision>4</cp:revision>
  <dc:subject/>
  <dc:title/>
</cp:coreProperties>
</file>