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200   8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350   9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7087   7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00   9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1200   87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25   7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70   9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4   98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1875   8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79501   87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165  100.0     18165  100.0        0    0.0        0    0.0         0   0.0      0      0      0      0      0       132000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7437  100.0     37437  100.0        0    0.0        0    0.0         0   0.0      0      0      0      0      0       334126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555  100.0     51074  100.0        0    0.0        0    0.0         0   0.0      0      0      0      0      0       4468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134695  100.0        0    0.0        0    0.0         0   0.0      0      0      0      0      0       97222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50  100.0     84410  100.0        0    0.0        0    0.0         0   0.0      0      0      0      0      0       35312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7750  100.0    117750  100.0        0    0.0        0    0.0         0   0.0      0      0      0      0      0       745000   9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8718  100.0     18718  100.0        0    0.0        0    0.0         0   0.0      0      0      0      0      0       1196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5900  100.0     65900  100.0        0    0.0        0    0.0         0   0.0      0      0      0      0      0       5132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0150  100.0    140150  100.0        0    0.0        0    0.0         0   0.0      0      0      0      0      0      12300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4350  100.0     34350  100.0        0    0.0        0    0.0         0   0.0      0      0      0      0      0       2468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40000  100.0        0    0.0        0    0.0         0   0.0      0      0      0      0      0       210000   8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5789  100.0    961038  100.0        0    0.0        0    0.0         0   0.0     0.0   0.0    0.0    0.0    0.0      6524738   98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6000   89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365000   87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700  100.0        0    0.0        0    0.0         0   0.0      0      0      0      0      0      105500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21150   9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2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6008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2660   9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770000   7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64  100.0     23564  100.0        0    0.0        0    0.0         0   0.0      0      0      0      0      0       1247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5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000   9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1879416   9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397000   7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400   9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141  100.0   2037271  100.0        0    0.0        0    0.0         0   0.0     0.0   0.0    0.0    0.0    0.0      8780825   88.6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84000   8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655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37493   86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30000   8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72000   8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2000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76250   87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190000   9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 93000   8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33000   7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35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35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669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0500   80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25000   93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4000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3190   6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700  100.0      2700  100.0        0    0.0        0    0.0         0   0.0      0      0      0      0      0         545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518  100.0    776518  100.0        0    0.0        0    0.0         0   0.0     0.0   0.0    0.0    0.0    0.0      1889287   9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50   10.0         0    0.0        0    0.0        0    0.0        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1084    5.0         0    0.0        0    0.0      542   50.0       542  5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45   30.0         0    0.0        0    0.0        5   10.0        41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000   20.0         0    0.0        0    0.0        0    0.0      3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7500   50.0         0    0.0        0    0.0        0    0.0      75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5375   25.0         0    0.0        0    0.0      806   15.0      4569  8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8400   60.0         0    0.0        0    0.0        0    0.0      8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900    5.0         0    0.0        0    0.0        0    0.0       9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8000   80.0         0    0.0        0    0.0      800   10.0      7200  90.0      0     70     25      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960   10.0         0    0.0        0    0.0        0    0.0       9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1    5.0         0    0.0        0    0.0        0    0.0         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4000   10.0         0    0.0        0    0.0      400   10.0      360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5000   90.0         0    0.0        0    0.0      900    2.0     44100  98.0     10     10     20     40     2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4550   91.0         0    0.0        0    0.0     455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88866   38.8         0    0.0        0    0.0     8003    9.0     80863  91.0    23.7  33.1   12.4   20.7   10.1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1900   7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1250   55.0        0    0.0      102   10.0       921  90.0      0      0      0      0    100          850   2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6101   99.0        0    0.0       12   20.0        49  80.0      0      0      0      0    100         9500   73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400  100.0        0    0.0        0    0.0         0   0.0      0      0      0      0      0          192   8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28546   90.0        0    0.0        0    0.0      3172 100.0      0      0      0      0    100        25000   4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4264   7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19580   88.0        0    0.0      801   30.0      1869  70.0      0      0      0     10     90        16000   5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17413   50.0     1741   10.0     2612   15.0     13059  75.0      0      0      0     20     80        15000   3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5320  100.0     13788   90.0        0    0.0      153   10.0      1379  90.0      0      0      0     10     90         5900   2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70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1120   80.0       14    5.0       42   15.0       224  80.0      0      0      0      0    100          880   4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843  100.0       843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48   95.0        0    0.0        0    0.0         3 100.0      0      0      0      0    100           47   94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32   90.0        0    0.0        1   20.0         3  80.0      0      0      0      0    100           28   8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109   70.0        0    0.0        0    0.0        47 100.0      0      0      0      0    100           39   41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5742   85.0      101   10.0      304   30.0       608  60.0      0      0      0      0    100         5000   5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40577  100.0        0    0.0        0    0.0         0   0.0      0      0      0      0      0        42500   5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1003   7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12650   55.0        0    0.0     1553   15.0      8798  85.0      0      0      0     20     80        10000   36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0208  100.0    170216   81.9     1857    4.9     5580   14.9     30130  80.2     0.0   0.0    0.0   15.9   84.1       158524   48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   0    0.0        0    0.0     2200   20.0      8800  80.0      0      0      0     45     55         50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  692    2.0        0    0.0     1696    5.0     32229  95.0      0      0      0     15     85        48000   1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 2295    5.0        0    0.0     4361   10.0     39245  90.0      0      0      0     15     85       110000   2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   0    0.0      591    7.0     1098   13.0      6755  80.0      0      0      0     30     70        19870   3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   0    0.0        0    0.0        0    0.0    117200 100.0      0      0     25     65     10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27165   30.0     3169    5.0    31693   50.0     28523  45.0      0      0      0     10     90       110000   1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    0    0.0        0    0.0    21640   20.0     86560  80.0      0      3     12     65     20       145000   1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    0    0.0     4542   10.0     4542   10.0     36336  80.0      0      0     30     55     15        72500   2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    0    0.0        0    0.0     4393   10.0     39537  90.0      0      0      0     30     70        55000   1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    0    0.0        0    0.0     5177   10.0     46593  90.0      0      0     20     70     10        32000    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 1073    5.0     1019    5.0     4076   20.0     15283  75.0      0      0      0     20     80        18020   1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 406    3.0        0    0.0        0    0.0     13127 100.0      0      0      0     88     12        13154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  0    0.0        0    0.0      205   10.0      1845  90.0      0      0      0    100      0         6000   4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 0    0.0        0    0.0        0    0.0        80 100.0      0      0      0     95      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   0    0.0        0    0.0      175    5.0      3325  9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 3738    6.0     2928    5.0     5856   10.0     49778  85.0      0      0      0     30     70       130000   2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 9747    8.0        0    0.0     3363    3.0    108730  97.0      0      0      0     50     50       115000   1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 1126    4.0        0    0.0        0    0.0     27024 100.0      0      0      0      0    100        25000   1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 165    5.0        0    0.0        0    0.0      313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   0    0.0        0    0.0    12400   40.0     18600  60.0      0     10     40     40     10        12000    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 46407    5.5    12249    1.5   102873   12.9    682705  85.6     0.0   0.8    9.9   44.0   45.3       961544   14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2400   28.0         0    0.0        0    0.0        0    0.0     92400 100.0     80     20      0      0      0        86625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8000   20.0         0    0.0        0    0.0    29000   50.0     29000  50.0     60     40      0      0      0        85000    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27000   60.0         0    0.0        0    0.0        0    0.0     27000 100.0     40     60      0      0      0        24908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740   30.0         0    0.0        0    0.0      174   10.0      1566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2170   35.0         0    0.0        0    0.0        0    0.0      2170 100.0     80     20      0      0      0         4315   1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5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8000   10.0         0    0.0        0    0.0        0    0.0      8000 100.0     50     50      0      0      0        41300    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3020    6.0         0    0.0        0    0.0        0    0.0     13020 100.0    100      0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600   30.0         0    0.0        0    0.0      120   20.0       48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9750   65.0         0    0.0        0    0.0      195    2.0      9555  98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62700   15.0         0    0.0        0    0.0        0    0.0     627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6000    5.0         0    0.0        0    0.0        0    0.0      6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465   99.0         0    0.0        0    0.0     3465  100.0         0   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84845   13.7         0    0.0        0    0.0    32954   11.6    251891  88.4    71.9  28.1    0.0    0.0    0.0       347148    3.1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    0    0.0        0    0.0    21600   20.0     86400  80.0      0      0      5     70     25       123000   3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204571   35.0        0    0.0    26594    7.0    353324  93.0      0      0     10     25     65       745000   3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0576  100.0    147173   30.0        0    0.0    34340   10.0    309063  90.0      0      0      0     15     85       500000   3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     0    0.0    16000    5.0    48000   15.0    256000  80.0      0      0      5     90      5       39072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   0    0.0        0    0.0        0    0.0     95985 100.0      0     40     30     25      5       110000   3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32663   15.0    18509   10.0    92544   50.0     74035  40.0      0      0      5     50     45       250000   3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    0    0.0        0    0.0    22010   10.0    198090  90.0      0      5     25     67      3       295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    0    0.0    13467   10.0    20200   15.0    101000  75.0      0      0     25     55     20       150000   3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     0    0.0        0    0.0    24905   10.0    224145  90.0      0      0     20     65     15       290000   3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740  100.0         0    0.0        0    0.0    11474   10.0    103266  90.0      0      0     35     60      5       123000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    0    0.0     4493    5.0     8985   10.0     76373  85.0      0      0      0     70     30       122190   4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     0    0.0        0    0.0        0    0.0    273897 100.0      0      0      0    100      0       537386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 14031    6.0        0    0.0        0    0.0    219824 100.0      0      0      0     80     20       200000   2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 1337    5.0        0    0.0     7622   30.0     17785  70.0      0      0      0     25     75         9243   1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 26520   10.0     4774    2.0    19094    8.0    214812  90.0      0      0     20     60     20       220000   25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     0    0.0        0    0.0    10375    2.0    508365  98.0      0      0     25     63     12       590000   3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293671   65.0        0    0.0     7907    5.0    150224  95.0      0      0      0      4     96       642000   43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 33260   20.0        0    0.0        0    0.0    133040 100.0      0      0      0     10     90       120000   2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   0    0.0        0    0.0    33000   50.0     33000  50.0      0     10     60     30      0        55310   2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268  100.0    753226   16.3    57242    1.5   388650   10.0   3428627  88.5     0.0   1.4   12.7   54.4   31.4      5472849   36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2040   60.0         0    0.0        0    0.0        0    0.0      204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253   85.0         0    0.0        0    0.0      338   15.0      1915  85.0     20     30      0     5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270   30.0         0    0.0        0    0.0        0    0.0       270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40   80.0         0    0.0        0    0.0        0    0.0       24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760   80.0       264   15.0        0    0.0       30    2.0      1466  98.0     10     20      0     60     10         3000    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020   60.0         0    0.0        0    0.0     1020  100.0         0   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7633   61.7       264    3.5        0    0.0     1388   18.8      5981  81.2    42.3  28.2    0.0   27.5    2.0         3000    0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05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213        SEMANA: 062013                          REMESSA:  04/02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638  100.0        0    0.0        0    0.0         0   0.0      0      0      0      0      0       150000   98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26   65.0        0    0.0        7   50.0         7  50.0      0      0      0      0    100          340   65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 960   60.0        0    0.0      160   25.0       480  75.0      0      0      0     10     90        35100   59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50000   9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98   98.0        0    0.0        0   10.0         2  90.0      0      0      0      0    100         2350   9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18   70.0        0    0.0        0    0.0         8 100.0      0      0      0      0    100          227   7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299   40.0       22    5.0       67   15.0       359  80.0      0      0      0     50     50        10500   4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857   98.0        0    0.0        1    2.0        57  98.0      0      0      0      0    100        83000   9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85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4393   92.5       22    1.9      236   20.1       912  77.9     0.0   0.0    0.0   24.6   75.4       378367   88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8:25:00Z</dcterms:created>
  <dc:creator>demarchi</dc:creator>
  <dc:description/>
  <dc:language>en-US</dc:language>
  <cp:lastModifiedBy>demarchi</cp:lastModifiedBy>
  <cp:lastPrinted>2013-02-05T10:00:00Z</cp:lastPrinted>
  <dcterms:modified xsi:type="dcterms:W3CDTF">2013-02-05T18:25:00Z</dcterms:modified>
  <cp:revision>2</cp:revision>
  <dc:subject/>
  <dc:title>     SECRETARIA DE ESTADO DA AGRICULTURA E DO ABASTECIMENTO - S E A B                                                         </dc:title>
</cp:coreProperties>
</file>