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/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ISTEMA DE ACOMPANHAMENTO DE SAFRA SUBJETIVA - [PSS]        CULTURA: [0012] AMENDOIM SAFRA DAS AGUAS          </w:t>
      </w:r>
      <w:r>
        <w:rPr>
          <w:rFonts w:eastAsia="MS Mincho;ＭＳ 明朝"/>
          <w:b/>
          <w:sz w:val="22"/>
        </w:rPr>
        <w:t xml:space="preserve">SAFRA: 1314  </w:t>
      </w:r>
      <w:r>
        <w:rPr>
          <w:rFonts w:eastAsia="MS Mincho;ＭＳ 明朝"/>
          <w:b/>
          <w:sz w:val="11"/>
        </w:rPr>
        <w:t xml:space="preserve">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0   2000 / 2200       180 / 198            90  100.0      0  0.0       0    0.0        0        0       90       180 / 198            189     0     0    8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0   1590 / 1790        95 / 107            60  100.0      0  0.0       0    0.0        0        0       60        95 / 107            101     0     0     0    8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60   1950 / 2150       312 / 344           160  100.0      0  0.0       0    0.0        0        0      160       312 / 344            328     0    20    6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30  100.0      0  0.0       0    0.0        0        0       30        63 / 66              65     0    75    2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6   1900 / 2100       391 / 433           206  100.0      0  0.0       0    0.0        0        0      206       391 / 433            412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 0    0.0        0        0       35        49 / 53              5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15   1890 / 2100        28 / 32             15  100.0      0  0.0       0    0.0        0        0       15        28 / 32              3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5   2000 / 2200       150 / 165            75  100.0      0  0.0       0    0.0        0        0       75       150 / 165            158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30   1200 / 1400        36 / 42             30  100.0      0  0.0       0    0.0        0        0       30        36 / 42              39     0     0    40    6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0   2000 / 2100        40 / 42             20  100.0      0  0.0       0    0.0        0        0       20        40 / 42              4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28   3500 / 3900      3598 / 4009         1028  100.0      0  0.0       0    0.0        0        0     1028      3598 / 4009          3804     0    60    4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37   1000 / 1100        37 / 41             37  100.0      0  0.0       0    0.0        0        0       37        37 / 41              39     0    20    20    4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2   1000 / 1100         2 / 2               2  100.0      0  0.0       0    0.0        0        0        2         2 / 2                2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72   2800 / 3100      1322 / 1463          472  100.0      0  0.0       0    0.0        0        0      472      1322 / 1463          139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2   1900 / 2100        99 / 109            52  100.0      0  0.0       0    0.0        0        0       52        99 / 109            104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 0    0.0        0        0       50        45 / 50              4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362   2730 / 3029      6448 / 7156         2362  100.0      0  0.0       0    0.0        0       0      2362      6448 / 7156          6802     0    54    26    17     4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314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360   2000 / 2200       720 / 792           360  100.0      0  0.0       0    0.0        0        0      360       720 / 792            756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0   1590 / 1790        95 / 107            60  100.0      0  0.0       0    0.0        0        0       60        95 / 107            101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60   2200 / 2400       352 / 384           160  100.0      0  0.0       0    0.0        0        0      160       352 / 384            368     0     0    85    1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100 / 2200      1680 / 1760          800  100.0      0  0.0       0    0.0        0        0      800      1680 / 1760          1720     0    9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42   1320 / 1380       187 / 196           142  100.0      0  0.0       0    0.0        0        0      142       187 / 196            19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68   1900 / 2000       129 / 136            68  100.0      0  0.0       0    0.0        0        0       68       129 / 136            133     0    20    5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880   2200 / 2400      1936 / 2112          880  100.0      0  0.0       0    0.0        0        0      880      1936 / 2112          2024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300   1900 / 2000      2470 / 2600         1300  100.0      0  0.0       0    0.0        0        0     1300      2470 / 2600          253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50   1600 / 1800       720 / 810           450  100.0      0  0.0       0    0.0        0        0      450       720 / 810            76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915   2000 / 2400      3830 / 4596         1915  100.0      0  0.0       0    0.0        0        0     1915      3830 / 4596          4213     0    9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80   1100 / 1200       418 / 456           380  100.0      0  0.0       0    0.0        0        0      380       418 / 456            437     0    40    3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60   1680 / 1860      1277 / 1414          760  100.0      0  0.0       0    0.0        0        0      760      1277 / 1414          1345     0    10    5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800 / 2000         9 / 10              5  100.0      0  0.0       0    0.0        0        0        5         9 / 10              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15   1900 / 2100        29 / 32             15  100.0      0  0.0       0    0.0        0        0       15        29 / 32              30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30   1800 / 2200        54 / 66             30  100.0      0  0.0       0    0.0        0        0       30        54 / 66              60     0    70    1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58   1800 / 2000       464 / 516           258  100.0      0  0.0       0    0.0        0        0      258       464 / 516            490     0    9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90   1650 / 2150       479 / 624           290  100.0      0  0.0       0    0.0        0        0      290       479 / 624            55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30  100.0      0  0.0       0    0.0        0        0       30        27 / 33              30     0     0    30    7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3200  100.0      0  0.0       0    0.0        0        0     3200      5760 / 6400          60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1103   1859 / 2075     20636 / 23043       11103  100.0      0  0.0       0    0.0        0       0     11103     20636 / 23043        21840     1    85     9     5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314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10  100.0      0  0.0       0    0.0        0        0       10        55 / 60              58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5460 / 6000       273 / 300            50  100.0      0  0.0       0    0.0        0        0       50       273 / 300            287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39   6200 / 6800       862 / 945           139  100.0      0  0.0       0    0.0        0        0      139       862 / 945            904     0     0    85    1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80   4700 / 5000       846 / 900           180  100.0      0  0.0       0    0.0        0        0      180       846 / 900            87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00   7000 / 7700      4200 / 4620          600  100.0      0  0.0       0    0.0        0        0      600      4200 / 4620          4410     0    9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5  100.0      0  0.0       0    0.0        0        0        5        28 / 30              2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50   5600 / 6500      8680 / 10075        1550  100.0      0  0.0       0    0.0        0        0     1550      8680 / 10075         9378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    0    0.0        0        0    14630    108730 / 120171      114450     0    35    40    2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271  100.0      0  0.0       0    0.0        0        0      271      1314 / 1396          135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2500   6500 / 7000     16250 / 17500        2375   95.0      0  0.0       0    0.0        0        0     2500     16250 / 17500        16875     0    10    25    55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35   7085 / 7825    141238 / 155997      19810   99.4      0  0.0       0    0.0        0       0     19935    141238 / 155997      148617     0    36    37    25     1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314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00   1500 / 1700       600 / 680             0    0.0      0  0.0       0    0.0        0        0      400       600 / 680            64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1200 / 1400      4800 / 5600            0    0.0      0  0.0       0    0.0        0        0     4000      4800 / 5600          52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5600   1800 / 2000     46080 / 51200           0    0.0      0  0.0       0    0.0        0        0    25600     46080 / 51200        4864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90    600 / 700        114 / 133             0    0.0      0  0.0       0    0.0        0        0      190       114 / 133            124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000   1965 / 2055     27510 / 28770           0    0.0      0  0.0       0    0.0        0        0    14000     27510 / 28770        2814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6000   2100 / 2300     54600 / 59800           0    0.0      0  0.0       0    0.0        0        0    26000     54600 / 59800        572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2500   1400 / 1550     31500 / 34875           0    0.0      0  0.0       0    0.0        0        0    22500     31500 / 34875        3318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5000   1300 / 1450     19500 / 21750           0    0.0      0  0.0       0    0.0        0        0    15000     19500 / 21750        2062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000   1700 / 1870     22100 / 24310           0    0.0      0  0.0       0    0.0        0        0    13000     22100 / 24310        2320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2000   1500 / 1700     18000 / 20400           0    0.0      0  0.0       0    0.0        0        0    12000     18000 / 20400        192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080   1300 / 1500     13104 / 15120           0    0.0      0  0.0       0    0.0        0        0    10080     13104 / 15120        1411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5000   1800 / 2200    117000 / 143000          0    0.0      0  0.0       0    0.0        0        0    65000    117000 / 143000      130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6000   2200 / 2400    123200 / 134400          0    0.0      0  0.0       0    0.0        0        0    56000    123200 / 134400      1288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400   1500 / 1700      5100 / 5780            0    0.0      0  0.0       0    0.0        0        0     3400      5100 / 5780          544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200 / 1400      4800 / 5600            0    0.0      0  0.0       0    0.0        0        0     4000      4800 / 5600          52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71170   1800 / 2033    488008 / 551418          0    0.0      0  0.0       0    0.0        0       0    271170    488008 / 551418      519713     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314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300   1450 / 1600      1885 / 2080         1300  100.0      0  0.0      65    5.0       94     1450     1235      1791 / 1976          1978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200   1350 / 1550      1620 / 1860         1200  100.0      0  0.0      96    8.0      134     1400     1104      1490 / 1711          1735     0     0     0    60    40       75    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8300   2050 / 2300     17015 / 19090        8300  100.0      0  0.0     500    6.0     1120     2240     7800     15990 / 17940        18085     0     0    30    40    30      112    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 900 / 1000       315 / 350           350  100.0      0  0.0      63   18.0       56      888      287       258 / 287            329     0     0    35    50    15       16    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9867   1965 / 2055     78339 / 81927       39867  100.0      0  0.0       0    0.0        0        0    39867     78339 / 81927        80133     0     0    20    8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030   2100 / 2300      8463 / 9269         4030  100.0     40  1.0    2394   60.0     5027     2100     1596      3352 / 3671          8539     0     0     0     0   100     4200   4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800   1650 / 1800     39270 / 42840       23800  100.0    100  0.4    5000   21.1     6500     1300    18700     30855 / 33660        38758     0    15    30    30    25     4500   1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5300   1550 / 1700     54715 / 60010       35300  100.0      0  0.0       0    0.0        0        0    35300     54715 / 60010        57363     0    50    30    15     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9000   1650 / 1800     31350 / 34200       19000  100.0      0  0.0     950    5.0     1710     1800    18050     29783 / 32490        32846     0    10    30    30    30      310    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6000   1500 / 1700     24000 / 27200       16000  100.0      0  0.0    8000   50.0    12800     1600     8000     12000 / 13600        25600     0     0     0    40    60     4480   1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330   1500 / 1700      3495 / 3961         2330  100.0      0  0.0       0    0.0        0        0     2330      3495 / 3961          3728     0     0    50    25    2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40   1140 / 1260      1300 / 1436         1140  100.0      0  0.0     798   70.0      910     1140      342       390 / 431           1320     0     0     0    10    90      909   6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 900 / 1000        45 / 50             50  100.0      0  0.0      15   30.0       15     1000       35        32 / 35              48     0     0    20    40    40       15   3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20    800 / 1000        16 / 20             20  100.0      0  0.0       0    0.0        0        0       20        16 / 20              18     0     0    20    7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20    600 / 700         72 / 84            120  100.0      0  0.0       0    0.0        0        0      120        72 / 84              78     0     0    20    5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9400   1900 / 2300     17860 / 21620        9400  100.0      0  0.0       0    0.0        0        0     9400     17860 / 21620        19740     0    20    30    2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873   2100 / 2300    104733 / 114708      49873  100.0      0  0.0    8478   17.0    17805     2100    41395     86929 / 95208       108873     0     0    30    35    35    10000    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680   1500 / 1700      1020 / 1156          680  100.0      0  0.0       0    0.0        0        0      680      1020 / 1156          1088     0     0     0    10    9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64    600 / 700         98 / 115           164  100.0      0  0.0       0    0.0        0        0      164        98 / 115            107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6000   1200 / 1400     31200 / 36400       26000  100.0      0  0.0       0    0.0        0        0    26000     31200 / 36400        33800     0    70    2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38924   1745 / 1919    416811 / 458376     238924  100.0    140  0.1   26359   11.0    46171    1752    212425    369684 / 406301      434164     0    20    25    36    19    24617    5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314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200    600 / 650        720 / 780          1200  100.0      0  0.0       0    0.0        0        0     1200       720 / 780            75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200    600 / 650        720 / 780          1200  100.0      0  0.0       0    0.0        0       0      1200       720 / 780            750     0   10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314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130   8400 / 9200     59892 / 65596        7130  100.0      0  0.0       0    0.0        0        0     7130     59892 / 65596        62744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1365   9000 / 9500    192285 / 202968      21365  100.0      0  0.0       0    0.0        0        0    21365    192285 / 202968      197626     0     0    8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0630  10500 / 11500   321615 / 352245      30630  100.0      0  0.0       0    0.0        0        0    30630    321615 / 352245      336930     0    38    46    16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3000   7600 / 8400     98800 / 109200      13000  100.0      0  0.0       0    0.0        0        0    13000     98800 / 109200      104000     0    30    45    2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3445   7270 / 7650    679345 / 714854      93445  100.0      0  0.0       0    0.0        0        0    93445    679345 / 714854      697100     0    98     2     0     0    40000    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66160   8000 / 9000    529280 / 595440      66160  100.0      0  0.0       0    0.0        0        0    66160    529280 / 595440      562360     0     5    35    55     5     2000    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97500   7300 / 8100    711750 / 789750      97500  100.0      0  0.0       0    0.0        0        0    97500    711750 / 789750      750750     0    50    45     5     0    25000    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7790   6900 / 7600    260751 / 287204      37790  100.0      0  0.0       0    0.0        0        0    37790    260751 / 287204      273978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0000   6700 / 7300    201000 / 219000      30000  100.0      0  0.0       0    0.0        0        0    30000    201000 / 219000      210000     0    60    3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000   6000 / 6600    252000 / 277200      42000  100.0      0  0.0       0    0.0        0        0    42000    252000 / 277200      264600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4870   8300 / 9100    123421 / 135317      14870  100.0      0  0.0       0    0.0        0        0    14870    123421 / 135317      129369     0    20    5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8720   8500 / 9400     74120 / 81968        8720  100.0      0  0.0       0    0.0        0        0     8720     74120 / 81968        78044     0    15    53    32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000   7000 / 7500      7000 / 7500         1000  100.0      0  0.0       0    0.0        0        0     1000      7000 / 7500          7250     0    30    4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50   3000 / 3200       150 / 160            50  100.0      0  0.0       0    0.0        0        0       50       150 / 160            155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600   3700 / 4000      9620 / 10400        2600  100.0      0  0.0       0    0.0        0        0     2600      9620 / 10400        10010     0    55    4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6200   9500 / 10500   438900 / 485100      46200  100.0      0  0.0       0    0.0        0        0    46200    438900 / 485100      462000     0    15    50    35     0    30000    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12360   9500 / 10500  1067420 / 1179780    112360  100.0      0  0.0       0    0.0        0        0   112360   1067420 / 1179780    1123600     0    20    3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565   8900 / 9600    156329 / 168624      17565  100.0      0  0.0       0    0.0        0        0    17565    156329 / 168624      162476     0     0    40    6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00   4400 / 4900     11000 / 12250        2500  100.0      0  0.0       0    0.0        0        0     2500     11000 / 12250        11625     0    40    35    2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5000   6800 / 7500    170000 / 187500      25000  100.0      0  0.0       0    0.0        0        0    25000    170000 / 187500      178750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69885   8008 / 8781   5364678 / 5882056    669885  100.0      0  0.0       0    0.0        0       0    669885   5364678 / 5882056    5623367     0    44    34    22     0    97000    1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314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6000   4500 / 5000    117000 / 130000          0    0.0      0  0.0       0    0.0        0        0    26000    117000 / 130000      123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87000   5000 / 5300   1435000 / 1521100         0    0.0      0  0.0       0    0.0        0        0   287000   1435000 / 1521100    14780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300000   5000 / 6000   1500000 / 1800000         0    0.0      0  0.0       0    0.0        0        0   300000   1500000 / 1800000    1650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52300   5000 / 5300    761500 / 807190          0    0.0      0  0.0       0    0.0        0        0   152300    761500 / 807190      78434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2000   4300 / 4700    137600 / 150400          0    0.0      0  0.0       0    0.0        0        0    32000    137600 / 150400      144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400   2800 / 3000     12320 / 13200           0    0.0      0  0.0       0    0.0        0        0     4400     12320 / 13200        1276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000   4100 / 4500     24600 / 27000           0    0.0      0  0.0       0    0.0        0        0     6000     24600 / 27000        258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0000   4400 / 4800    176000 / 192000          0    0.0      0  0.0       0    0.0        0        0    40000    176000 / 192000      184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75400   5000 / 5300    377000 / 399620          0    0.0      0  0.0       0    0.0        0        0    75400    377000 / 399620      38831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600   4300 / 4900     28380 / 32340           0    0.0      0  0.0       0    0.0        0        0     6600     28380 / 32340        3036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38500   5200 / 5600   1240200 / 1335600         0    0.0      0  0.0       0    0.0        0        0   238500   1240200 / 1335600    12879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0000   4750 / 5250    997500 / 1102500         0    0.0      0  0.0       0    0.0        0        0   210000    997500 / 1102500    1050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400   4800 / 5200    112320 / 121680          0    0.0      0  0.0       0    0.0        0        0    23400    112320 / 121680      117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5000 / 5500      7500 / 8250            0    0.0      0  0.0       0    0.0        0        0     1500      7500 / 8250          787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000   4500 / 5500     67500 / 82500           0    0.0      0  0.0       0    0.0        0        0    15000     67500 / 82500        75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3000   5400 / 6000   2284200 / 2538000         0    0.0      0  0.0       0    0.0        0        0   423000   2284200 / 2538000    24111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10000   4200 / 4700    462000 / 517000          0    0.0      0  0.0       0    0.0        0        0   110000    462000 / 517000      489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000 / 2400      6000 / 7200            0    0.0      0  0.0       0    0.0        0        0     3000      6000 / 7200          66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954100   4988 / 5519   9746620 / 10785580        0    0.0      0  0.0       0    0.0        0       0   1954100   9746620 / 10785580  10266100     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314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16850   3240 / 3540    378594 / 413649     116850  100.0      0  0.0       0    0.0        0        0   116850    378594 / 413649      396122     0    65    35     0     0   118000   2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603365   3200 / 3400   1930768 / 2051441    603365  100.0      0  0.0       0    0.0        0        0   603365   1930768 / 2051441    1991105     0    30    50    20     0   450000   2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20700   3350 / 3700   1744345 / 1926590    520700  100.0      0  0.0       0    0.0        0        0   520700   1744345 / 1926590    1835468     0    28    55    17     0   350000   1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5000   3200 / 3300   1040000 / 1072500    325000  100.0      0  0.0       0    0.0        0        0   325000   1040000 / 1072500    1056250     0    70    25     5     0   359125   3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1000   3210 / 3375    356310 / 374625     111000  100.0      0  0.0       0    0.0        0        0   111000    356310 / 374625      365468     0   100     0     0     0   115000   3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39050   3300 / 3700    788865 / 884485     239050  100.0      0  0.0       0    0.0        0        0   239050    788865 / 884485      836675     0    55    35    10     0    80000    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31000   3200 / 3500    739200 / 808500     231000  100.0      0  0.0       0    0.0        0        0   231000    739200 / 808500      773850     2    87    10     1     0   190000   2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7100   3085 / 3410    453804 / 501611     147100  100.0      0  0.0       0    0.0        0        0   147100    453804 / 501611      477707    10    90     0     0     0   169000   3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68500   3000 / 3300    805500 / 886050     268500  100.0      0  0.0       0    0.0        0        0   268500    805500 / 886050      845775     0    95     5     0     0   170000   2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50000   3000 / 3300    450000 / 495000     150000  100.0      0  0.0       0    0.0        0        0   150000    450000 / 495000      472500     0    90    10     0     0   118115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9710   3400 / 3600    339014 / 358956      99710  100.0      0  0.0       0    0.0        0        0    99710    339014 / 358956      348985     0    70    20    10     0    87246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4666   3120 / 3480    856958 / 955838     274666  100.0      0  0.0       0    0.0        0        0   274666    856958 / 955838      906398     0    86    14     0     0   306273   3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40000   3200 / 3500    768000 / 840000     240000  100.0      0  0.0       0    0.0        0        0   240000    768000 / 840000      804000     0    20    50    30     0   200000   2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7000   2695 / 2800     72765 / 75600       27000  100.0      0  0.0       0    0.0        0        0    27000     72765 / 75600        74183     0    70    30     0     0    12096   1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85200   3100 / 3500    884120 / 998200     285200  100.0      0  0.0       0    0.0        0        0   285200    884120 / 998200      941160     2    53    30    15     0   120000   1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50650   3370 / 3730   1855691 / 2053925    550650  100.0      0  0.0       0    0.0        0        0   550650   1855691 / 2053925    1954808     0    95     5     0     0   540000   2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61001   3300 / 3600   1521303 / 1659604    461001  100.0      0  0.0       0    0.0        0        0   461001   1521303 / 1659604    1590453     0     0    50    50     0   241081   1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69278   3140 / 3470    531533 / 587395     169278  100.0      0  0.0       0    0.0        0        0   169278    531533 / 587395      559464     0    10    40    50     0    82000   1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70000   3200 / 3400    224000 / 238000      70000  100.0      0  0.0       0    0.0        0        0    70000    224000 / 238000      231000     1    99     0     0     0    55500   2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890070   3219 / 3514  15740769 / 17181967  4890070  100.0      0  0.0       0    0.0        0       0   4890070  15740769 / 17181967  16461368     1    56    30    14     0  3763436   22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314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5000   1300 / 1600     19500 / 24000           0    0.0      0  0.0       0    0.0        0        0    15000     19500 / 24000        217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00   1700 / 1900     17000 / 19000           0    0.0      0  0.0       0    0.0        0        0    10000     17000 / 19000        18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0000   2100 / 2300     42000 / 46000           0    0.0      0  0.0       0    0.0        0        0    20000     42000 / 46000        44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900   2200 / 2400      6380 / 6960            0    0.0      0  0.0       0    0.0        0        0     2900      6380 / 6960          667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9000   2250 / 2400     20250 / 21600           0    0.0      0  0.0       0    0.0        0        0     9000     20250 / 21600        2092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310   1200 / 1400      2772 / 3234            0    0.0      0  0.0       0    0.0        0        0     2310      2772 / 3234          300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0   1400 / 1600       280 / 320             0    0.0      0  0.0       0    0.0        0        0      200       280 / 320            3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5000   1900 / 2100     28500 / 31500           0    0.0      0  0.0       0    0.0        0        0    15000     28500 / 31500        30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8000   3100 / 3300     24800 / 26400           0    0.0      0  0.0       0    0.0        0        0     8000     24800 / 26400        256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8300   1500 / 1700     12450 / 14110           0    0.0      0  0.0       0    0.0        0        0     8300     12450 / 14110        1328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000   1000 / 1200      1000 / 1200            0    0.0      0  0.0       0    0.0        0        0     1000      1000 / 1200          11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   0    0.0      0  0.0       0    0.0        0        0     4000      7200 / 8000          76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95710   1903 / 2114    182132 / 202324          0    0.0      0  0.0       0    0.0        0       0     95710    182132 / 202324      192228     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314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8000 / 19000   9000.0 / 9500.0        0.0    0.0    0.0  0.0      0.0   0.0      0.0       0     500.0    9000.0 / 9500.0      925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500.0  31000 / 33000  15500.0 / 16500.0       0.0    0.0    0.0  0.0      0.0   0.0      0.0       0     500.0   15500.0 / 16500.0    160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500.0  22300 / 27200  78050.0 / 95200.0       0.0    0.0    0.0  0.0      0.0   0.0      0.0       0    3500.0   78050.0 / 95200.0    86625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2500.0  33000 / 36000  82500.0 / 90000.0    1100.0   44.0    0.0  0.0      0.0   0.0      0.0       0    2500.0   82500.0 / 90000.0    86250.0    60    4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50.0  25500 / 28500  34425.0 / 38475.0       0.0    0.0    0.0  0.0      0.0   0.0      0.0       0    1350.0   34425.0 / 38475.0    3645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22000 / 24000   1100.0 / 1200.0        0.0    0.0    0.0  0.0      0.0   0.0      0.0       0      50.0    1100.0 / 1200.0      115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00.0  33000 / 36000   9900.0 / 10800.0       0.0    0.0    0.0  0.0      0.0   0.0      0.0       0     300.0    9900.0 / 10800.0    1035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000.0  28000 / 30000  56000.0 / 60000.0       0.0    0.0    0.0  0.0      0.0   0.0      0.0       0    2000.0   56000.0 / 60000.0    580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500.0  18000 / 20000  27000.0 / 30000.0       0.0    0.0    0.0  0.0      0.0   0.0      0.0       0    1500.0   27000.0 / 30000.0    285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200.0  25695 / 28826 313475.0 / 351675.0    1100.0   9.0     0   0.0     0.0    0.0      0.0       0   12200.0  313475.0 / 351675.0  332575.0    60    40     0     0    0       0.0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314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7447.0  22300 / 27200 166068.1 / 202558.4   7447.0  100.0    0.0  0.0   2978.8  40.0  77448.8   26000    4468.2   99640.9 / 121535.0  188036.8     0     0     0    20   80   70000.0  3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0.0  14250 / 15750    570.0 / 630.0        40.0  100.0    0.0  0.0     40.0 100.0    600.0   15000       0.0       0.0 / 0.0          600.0     0     0     0     0    0     400.0  6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800.0  36000 / 39000  64800.0 / 70200.0    1800.0  100.0    0.0  0.0     75.0   4.2   2813.0   37507    1725.0   62100.0 / 67275.0    67500.5     0    10     0    70   20    2813.0   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00.0  27860 / 30795  41790.0 / 46192.5    1500.0  100.0    0.0  0.0    375.0  25.0  11062.5   29500    1125.0   31342.5 / 34644.4    44055.9     0    45     0     0   55    9960.0  2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50.0  22000 / 25000   3300.0 / 3750.0      150.0  100.0    0.0  0.0     37.5  25.0    900.0   24000     112.5    2475.0 / 2812.5      3543.8     0     0     0    50   50     112.5   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0.0  11500 / 12700    230.0 / 254.0        20.0  100.0    0.0  0.0      2.0  10.0     24.2   12100      18.0     207.0 / 228.6        242.0     0     0     0    80   20      24.0   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63.0  33000 / 36000  28479.0 / 31068.0     863.0  100.0    0.0  0.0      0.0   0.0      0.0       0     863.0   28479.0 / 31068.0    29773.5     5    45     0    35   15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3009.0  30400 / 33600  91473.6 / 101102.4   3009.0  100.0    0.0  0.0    902.7  30.0  27677.7   30661    2106.3   64031.5 / 70771.7    95079.3     0     0    10    40   50   25000.0  2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000.0  27000 / 28000  54000.0 / 56000.0    2000.0  100.0    0.0  0.0    400.0  20.0  10400.0   26000    1600.0   43200.0 / 44800.0    54400.0     0     0     0     0  100   10400.0  1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829.0  26782 / 30409 450710.7 / 511755.3   16829.0 100.0     0   0.0  4811.0   28.6 130926.2   27214   12018.0  331475.9 / 373135.2  483231.7     0     9     2    28   61  118709.5  24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314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7.0  36000 / 40000    612.0 / 680.0        17.0  100.0    0.0  0.0     17.0 100.0    170.0   10000       0.0       0.0 / 0.0          170.0     0     0     0     0    0     17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.0   9000 / 10000    135.0 / 150.0        15.0  100.0    0.0  0.0     12.0  80.0    114.0    9500       3.0      27.0 / 30.0         142.5     0     0     0     0  100     114.0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7.0   9000 / 10000    153.0 / 170.0        17.0  100.0    0.0  0.0     17.0 100.0    153.0    9000       0.0       0.0 / 0.0          153.0     0     0     0     0    0     153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622.0  21300 / 23500  77148.6 / 85117.0    3622.0  100.0    0.0  0.0   1811.0  50.0  41109.7   22700    1811.0   38574.3 / 42558.5    81676.1     0     0     0    30   70    5000.0   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21.0  10500 / 11500   1270.5 / 1391.5      121.0  100.0    0.0  0.0     96.8  80.0   1064.8   11000      24.2     254.1 / 278.3       1331.0     0     0     0     0  100     480.0  3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0.0  18000 / 20000   2880.0 / 3200.0      160.0  100.0    2.0  1.3     50.0  31.6    800.0   16000     108.0    1836.0 / 2052.0      2744.0     0     0     0     0  100     400.0  1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00.0  25315 / 27980  32909.5 / 36374.0    1300.0  100.0    0.0  0.0    390.0  30.0  11505.0   29500     910.0   25025.0 / 27300.0    37667.5     0    30     0    30   40    6500.0  1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.0  20000 / 22000    160.0 / 176.0         8.0  100.0    0.0  0.0      0.0   0.0      0.0       0       8.0     160.0 / 176.0        168.0     0    50     0    40   1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82.0  20000 / 22000   3640.0 / 4004.0      182.0  100.0    0.0  0.0    160.0  87.9   3707.0   23169      22.0     440.0 / 484.0       4169.0     0     0     0   100    0    1200.0  2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7.0   8000 / 8800     216.0 / 237.6        27.0  100.0    0.0  0.0     10.8  40.0     90.7    8400      16.2     129.6 / 142.6        226.8     0     0     0     0  100      79.0  3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9.0  13000 / 16000    637.0 / 784.0        49.0  100.0    0.0  0.0      5.0  10.2     75.0   15000      44.0     572.0 / 704.0        713.0     0     0     0    30   7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50.0  22800 / 25200   5700.0 / 6300.0      250.0  100.0    0.0  0.0    125.0  50.0   2500.0   20000     125.0    2850.0 / 3150.0      5500.0     0     0     0    20   80     300.0   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40.0  15000 / 18000   2100.0 / 2520.0      140.0  100.0    0.0  0.0     28.0  20.0    504.0   18000     112.0    1680.0 / 2016.0      2352.0     0     0     0     0  100     200.0   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5908.0  21591 / 23884 127561.6 / 141104.1    5908.0 100.0     2   0.0  2722.6   46.1  61793.2   22696    3183.4   71548.0 / 78891.4   137012.9     0     9     0    28   64   14596.0  10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314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00.0  68000 / 74000  40800.0 / 44400.0     600.0  100.0    0.0  0.0    300.0  50.0  21000.0   70000     300.0   20400.0 / 21600.0    42000.0     0     0    10    40   50   21000.0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 4.5  15.0     85.5   19000      25.5     459.0 / 484.5        557.3     0     0     0    70   30      76.0  1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7000 / 63000   5700.0 / 6300.0      100.0  100.0    0.0  0.0     30.0  30.0   1800.0   60000      70.0    3990.0 / 4410.0      6000.0     0     0     0     0  100    1800.0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240.0  100.0    0.0  0.0     72.0  30.0   3060.0   42500     168.0    6720.0 / 7224.0     10032.0     0     0    30    40   30    3060.0  3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62.0  43600 / 53300  11423.2 / 13964.6     262.0  100.0    0.0  0.0      0.0   0.0      0.0       0     262.0   11423.2 / 13964.6    12693.9     0    40    30    3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8.0  47500 / 52500   4180.0 / 4620.0       88.0  100.0    0.0  0.0     26.4  30.0   1320.0   50000      61.6    2926.0 / 3234.0      4400.0     0     0    10    40   50    1320.0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75.0  60000 / 65000   4500.0 / 4875.0       65.0   86.7    0.0  0.0      0.0   0.0      0.0       0      75.0    4500.0 / 4875.0      4687.5     0    50    30    15    5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0.0  24700 / 27300    741.0 / 819.0        30.0  100.0    0.0  0.0      3.0  10.0     85.1   28350      27.0     666.9 / 737.1        787.1     0    20    40    20   20      80.0  1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70.0  75000 / 80000  20250.0 / 21600.0     270.0  100.0    0.0  0.0     40.5  15.0   3240.0   80000     229.5   17212.5 / 18360.0    21026.3     0    30    20    25   25    3240.0  1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0.0  60000 / 66000  15000.0 / 16500.0     250.0  100.0    0.0  0.0    150.0  60.0   9450.0   63000     100.0    6000.0 / 6600.0     15750.0     0     0    20    40   40    9450.0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37600 / 41600   1128.0 / 1248.0       30.0  100.0    0.0  0.0     15.0  50.0    594.0   39600      15.0     564.0 / 624.0       1188.0     0     0     0     0  100     594.0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375.0  61985 / 68509  23244.4 / 25690.9     300.0   80.0    0.0  0.0     90.0  30.0   6165.0   68500     285.0   17665.7 / 19525.1    24760.4     0    20    20    20   40    6165.0  2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60.0  45000 / 50000   2700.0 / 3000.0       36.0   60.0    0.0  0.0      5.4  15.0    243.0   45000      54.6    2457.0 / 2730.0      2836.5     0    50    20    20   10     243.0   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20.0  40000 / 42000    800.0 / 840.0        20.0  100.0    0.0  0.0      4.0  20.0    160.0   40000      16.0     640.0 / 672.0        816.0     0     0    20    40   40     160.0  1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4.0  55000 / 65000   1870.0 / 2210.0       34.0  100.0    0.0  0.0      2.0   5.9    120.0   60000      32.0    1760.0 / 2080.0      2040.0     0    10    25    40   25     120.0   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08.0  66500 / 73500  33782.0 / 37338.0     508.0  100.0    0.0  0.0    304.8  60.0  16764.0   55000     203.2   13512.8 / 14935.2    30988.0     0     0     0    30   70   16500.0  5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 2.3  10.0     85.1   37000      20.7     724.5 / 786.6        840.7     0    25    25    25   25      85.1  1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15.0  50000 / 55000    750.0 / 825.0        15.0  100.0    0.0  0.0      0.0   0.0      0.0       0      15.0     750.0 / 825.0        787.5     0    70    20    1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010.0  59074 / 65114 177813.6 / 195994.5    2901.0  96.4     0   0.0  1049.9   36.2  64171.7   61122    1960.1  112371.6 / 123667.1  182191.0     0    16    18    30   37   63893.1  35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314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18000  84000 / 92000  1512000 / 1656000      1800   10.0      0  0.0       0    0.0        0        0    18000   1512000 / 1656000    1584000    15    8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000  75000 / 85000  1500000 / 1700000     20000  100.0      0  0.0       0    0.0        0        0    20000   1500000 / 1700000    160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10  55000 / 60000    39050 / 42600         710  100.0      0  0.0       0    0.0        0        0      710     39050 / 42600        4082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1000  85000 / 95000  2635000 / 2945000     31000  100.0      0  0.0       0    0.0        0        0    31000   2635000 / 2945000    279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00  39500 / 43500    19750 / 21750         500  100.0      0  0.0       0    0.0        0        0      500     19750 / 21750        2075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  0    0.0        0        0      740     42180 / 46620        444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 0    0.0        0        0       50      2500 / 2750          262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000  75000 / 82500   900000 / 990000      12000  100.0      0  0.0       0    0.0        0        0    12000    900000 / 990000      945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7660  90000 / 10000  5189400 / 5766000     57660  100.0      0  0.0       0    0.0        0        0    57660   5189400 / 5766000    54777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50  36100 / 39800     9025 / 9950          250  100.0      0  0.0       0    0.0        0        0      250      9025 / 9950          948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9329  80000 / 90000  3946320 / 4439610     49329  100.0      0  0.0       0    0.0        0        0    49329   3946320 / 4439610    419296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10000  80000 / 85000  8800000 / 9350000    110000  100.0      0  0.0       0    0.0        0        0   110000   8800000 / 9350000    9075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5000 / 50000    14400 / 16000         320  100.0      0  0.0       0    0.0        0        0      320     14400 / 16000        152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9535  63000 / 69000  8790705 / 9627915    139535  100.0      0  0.0       0    0.0        0        0   139535   8790705 / 9627915    92093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642  38000 / 42000    24396 / 26964         642  100.0      0  0.0       0    0.0        0        0      642     24396 / 26964        256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5  79000 / 87300    25675 / 28373         325  100.0      0  0.0       0    0.0        0        0      325     25675 / 28373        2702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172  55000 / 60000    64460 / 70320        1172  100.0      0  0.0       0    0.0        0        0     1172     64460 / 70320        6739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15500  57000 / 63500 12283500 / 13684250   215500  100.0      0  0.0       0    0.0        0        0   215500  12283500 / 13684250  1298387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  0    0.0        0        0      255      8925 / 9180          905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57988  69617 / 76648 45807286 / 50433282   641788   97.5      0  0.0       0    0.0        0       0    657988  45807286 / 50433282  48120284     0   10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314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2100 / 2300      1050 / 1150          500  100.0      0  0.0       0    0.0        0        0      500      1050 / 1150          11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  0    0.0        0        0      280       554 / 638            596     0     0   10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25   2000 / 2200      6650 / 7315         3325  100.0      0  0.0     350   10.5      735     2100     2975      5950 / 6545          6983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3610   2375 / 2625     32324 / 35726       13610  100.0      0  0.0    1361   10.0     3266     2400    12249     29091 / 32154        33889     0    30     0    5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700   2300 / 2500     10810 / 11750        4700  100.0      0  0.0    2115   45.0     5076     2400     2585      5946 / 6463         11280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000   2200 / 2400     11000 / 12000        5000  100.0      0  0.0     250    5.0      575     2300     4750     10450 / 11400        115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9300   2135 / 2360     41206 / 45548       19300  100.0      0  0.0       0    0.0        0        0    19300     41206 / 45548        43377     0    80     0     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00   2000 / 2200       400 / 440           200  100.0      0  0.0       0    0.0        0        0      200       400 / 440            4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170   1900 / 2100      4123 / 4557         2170  100.0      0  0.0       0    0.0        0        0     2170      4123 / 4557          4340     0     0    20    5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10   2000 / 2300       820 / 943           410  100.0      0  0.0       0    0.0        0        0      410       820 / 943            882     0    60    30     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7556   2280 / 2520     40028 / 44241       17556  100.0      0  0.0     878    5.0     2107     2400    16678     38026 / 42029        42134     0     0     0    9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78   2000 / 2300      2756 / 3169         1378  100.0      0  0.0       0    0.0        0        0     1378      2756 / 3169          296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66   1800 / 2000       119 / 132            66  100.0      0  0.0       0    0.0        0        0       66       119 / 132            12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500   1950 / 2100     14625 / 15750        7500  100.0      0  0.0     150    2.0      225     1500     7350     14333 / 15435        15109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5995   2190 / 2413    166464 / 183360      75995  100.0      0  0.0    5104    6.7    11984    2348     70891    154823 / 170603      174697     0    37     1    37    25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314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  0    0.0        0        0      200      3200 / 3600          34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4000  18000 / 19000   252000 / 266000      14000  100.0      0  0.0       0    0.0        0        0    14000    252000 / 266000      259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062  25000 / 30000   226550 / 271860       9062  100.0      0  0.0       0    0.0        0        0     9062    226550 / 271860      24920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800  100.0      0  0.0       0    0.0        0        0      800     16000 / 17600        168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550  16000 / 18700    88800 / 103785       5550  100.0      0  0.0       0    0.0        0        0     5550     88800 / 103785       9629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700  21000 / 23000   140700 / 154100       6700  100.0      0  0.0       0    0.0        0        0     6700    140700 / 154100      1474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00  21000 / 23000    27300 / 29900        1300  100.0      0  0.0       0    0.0        0        0     1300     27300 / 29900        286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00  17100 / 18900    13680 / 15120         800  100.0      0  0.0       0    0.0        0        0      800     13680 / 15120        144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22000 / 24000    33000 / 36000        1500  100.0      0  0.0       0    0.0        0        0     1500     33000 / 36000        345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075  23000 / 25300    47725 / 52498        2075  100.0      0  0.0       0    0.0        0        0     2075     47725 / 52498        5011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40  13400 / 14800     5896 / 6512          440  100.0      0  0.0       0    0.0        0        0      440      5896 / 6512          620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00  18000 / 19000    14400 / 15200         800  100.0      0  0.0       0    0.0        0        0      800     14400 / 15200        148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2000  20000 / 22000   240000 / 264000      12000  100.0      0  0.0       0    0.0        0        0    12000    240000 / 264000      252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00  14000 / 16000    16800 / 19200        1200  100.0      0  0.0       0    0.0        0        0     1200     16800 / 19200        18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47000  21000 / 22000   987000 / 1034000     47000  100.0      0  0.0       0    0.0        0        0    47000    987000 / 1034000    10105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04  19000 / 21000    30476 / 33684        1604  100.0      0  0.0       0    0.0        0        0     1604     30476 / 33684        320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134  14250 / 15750    16160 / 17861        1134  100.0      0  0.0       0    0.0        0        0     1134     16160 / 17861        17010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515  28000 / 30000   546420 / 585450      19515  100.0      0  0.0       0    0.0        0        0    19515    546420 / 585450      56593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2435  21000 / 23000  1101135 / 1206005     52435  100.0      0  0.0       0    0.0        0        0    52435   1101135 / 1206005    115357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17000 / 18000    68000 / 72000        4000  100.0      0  0.0       0    0.0        0        0     4000     68000 / 72000        7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2115  21279 / 23086  3875242 / 4204374    182115  100.0      0  0.0       0    0.0        0       0    182115   3875242 / 4204374    4039808     0    99     0     1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314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0    430 / 470         34 / 38             80  100.0      0  0.0      32   40.0       14      430       48        21 / 23              35     0   100     0     0     0       14   3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30    450 / 500        104 / 115           230  100.0      0  0.0      92   40.0       41      450      138        62 / 69             107     0   100     0     0     0       41   3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00    470 / 530        188 / 212           400  100.0      0  0.0     120   30.0       60      500      280       132 / 148            200     0   100     0     0     0       6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50    250 / 300         13 / 15             50  100.0      0  0.0      14   28.0        4      285       36         9 / 11              14     0   100     0     0     0        4   2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14    360 / 400         41 / 46            114  100.0      0  0.0      46   40.0       17      380       68        25 / 27              43     0   100     0     0     0       17   3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 330 / 360         33 / 36            100  100.0      0  0.0      28   28.0        9      321       72        22 / 24              32     0   100     0     0     0        9   2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50    410 / 460        185 / 207           450  100.0      0  0.0     158   35.0       63      400      293       120 / 135            190     0   100     0     0     0       63   3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20    547 / 601        120 / 132           220  100.0      0  0.0      40   18.2       23      573      180        98 / 108            126     0   100     0     0     0       23   1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60    470 / 520        122 / 135           260  100.0      0  0.0     104   40.0       51      495      156        73 / 81             129     0   100     0     0     0       51   3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36    532 / 580         72 / 79            136  100.0      0  0.0      60   44.0       28      470       76        41 / 44              70     0   100     0     0     0       29   4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150    470 / 500        541 / 575          1150  100.0      0  0.0     403   35.0      189      470      748       351 / 374            552     0   100     0     0     0      189   3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00    380 / 400        228 / 240           600  100.0      0  0.0     212   35.3       80      377      388       147 / 155            231     0   100     0     0     0       80   3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450 / 550          2 / 3               5  100.0      0  0.0       2   40.0        1      500        3         1 / 2                3     0   100     0     0     0        1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37    270 / 300         10 / 11             37  100.0      0  0.0       4   10.0        1      285       33         9 / 10              11     0   100     0     0     0        2   1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19    380 / 420          7 / 8              19  100.0      0  0.0       6   30.0        2      400       13         5 / 6                8     0   100     0     0     0        2   3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60    450 / 500        387 / 430           860  100.0      0  0.0     258   30.0      123      475      602       271 / 301            409     0   100     0     0     0      122   2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 6   2500 / 3000        15 / 18              6  100.0      0  0.0       0    0.0        0        0        6        15 / 18              1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4717    446 / 487       2102 / 2299         4717  100.0      0  0.0    1577   33.4      707     448      3140      1402 / 1535          2176     0   100     0     0     0      708   32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213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346   2000 / 2200       692 / 761           346  100.0      0  0.0     346  100.0      724     2092        0         0 / 0              724     0     0     0     0     0      723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8   1590 / 1790       108 / 122            68  100.0      0  0.0      68  100.0      106     1558        0         0 / 0              106     0     0     0     0     0      106  10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80   2200 / 2400       396 / 432           180  100.0      0  0.0     180  100.0      382     2122        0         0 / 0              382     0     0     0     0     0      38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100 / 2200      1890 / 1980          900  100.0      0  0.0     900  100.0     1935     2150        0         0 / 0             1935     0     0     0     0     0     19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30   1320 / 1380       172 / 179           130  100.0      0  0.0     130  100.0      179     1377        0         0 / 0              179     0     0     0     0     0      1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03   1800 / 2000       185 / 206           103  100.0      0  0.0     103  100.0      206     2000        0         0 / 0              206     0     0     0     0     0      20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00   2200 / 2400      2200 / 2400         1000  100.0      0  0.0    1000  100.0     2200     2200        0         0 / 0             2200     0     0     0     0     0     22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400   1850 / 2050      2590 / 2870         1400  100.0      0  0.0    1400  100.0     2779     1985        0         0 / 0             2779     0     0     0     0     0     2445   8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780   1600 / 1800      1248 / 1404          780  100.0      0  0.0     780  100.0     1229     1576        0         0 / 0             1229     0     0     0     0     0     122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95   2000 / 2400      5590 / 6708         2795  100.0      0  0.0    2795  100.0     5689     2035        0         0 / 0             5689     0     0     0     0     0     568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1100 / 1200       462 / 504           420  100.0      0  0.0     420  100.0      483     1150        0         0 / 0              483     0     0     0     0     0      4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40   1700 / 1950      1428 / 1638          840  100.0      0  0.0     840  100.0     1507     1794        0         0 / 0             1507     0     0     0     0     0     15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10  100.0       18     1800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1900 / 2100        57 / 63             30  100.0      0  0.0      30  100.0       60     2000        0         0 / 0               60     0     0     0     0     0       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0   1800 / 2200        72 / 88             40  100.0      0  0.0      40  100.0       74     1850        0         0 / 0               74     0     0     0     0     0       7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50   1800 / 2000       450 / 500           250  100.0      0  0.0     250  100.0      451     1803        0         0 / 0              451     0     0     0     0     0      410   9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340  100.0      680     2000        0         0 / 0              680     0     0     0     0     0      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30  100.0      5 16.7      25  100.0       25      992        0         0 / 0               25     0     0     0     0     0       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3200  100.0      0  0.0    3200  100.0     6400     2000        0         0 / 0             6400     0     0     0     0     0     3600   5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2862   1867 / 2102     24008 / 27039       12862  100.0      5  0.0   12857  100.0    25127    1954         0         0 / 0            25127     0     0     0     0     0    21951   87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213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10  100.0      0  0.0      10  100.0       55     5500        0         0 / 0               55     0     0     0     0     0       5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5460 / 6000       273 / 300            50  100.0      0  0.0      50  100.0      300     6000        0         0 / 0              300     0     0     0     0     0      3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34   6200 / 6800       831 / 911           134  100.0      0  0.0     134  100.0      873     6515        0         0 / 0              873     0     0     0     0     0      87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4700 / 5000       940 / 1000          200  100.0      0  0.0     200  100.0      970     4850        0         0 / 0              970     0     0     0     0     0      97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10   7000 / 7700      4270 / 4697          610  100.0      0  0.0     610  100.0     4515     7402        0         0 / 0             4515     0     0     0     0     0     45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5   5500 / 6000        83 / 90             15  100.0      0  0.0      15  100.0       78     5214        0         0 / 0               78     0     0     0     0     0       79  10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570  100.0      0  0.0    1570  100.0    10205     6500        0         0 / 0            10205     0     0     0     0     0    102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14630  100.0   116127     7938        0         0 / 0           116127     0     0     0     0     0   11612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271  100.0      0  0.0     271  100.0     1335     4926        0         0 / 0             1335     0     0     0     0     0     13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75   6000 / 7000     14850 / 17325        2475  100.0      0  0.0    2475  100.0    16325     6596        0         0 / 0            16325     0     0     0     0     0    163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65   7019 / 7821    140138 / 156155      19965  100.0      0  0.0   19965  100.0   150783    7552         0         0 / 0           150783     0     0     0     0     0   150784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213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920   1600 / 1750     14272 / 15610        8920  100.0      0  0.0    8920  100.0    14718     1650        0         0 / 0            14718     0     0     0     0     0     6600   4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885   1000 / 1250      2885 / 3606         2885  100.0      0  0.0    2885  100.0     2966     1028        0         0 / 0             2966     0     0     0     0     0     1750   5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12   1300 / 1400       406 / 437           312  100.0      0  0.0     312  100.0      415     1330        0         0 / 0              415     0     0     0     0     0      4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178   1380 / 1440     11286 / 11776        8178  100.0      0  0.0    8178  100.0    11449     1400        0         0 / 0            11449     0     0     0     0     0     4800   4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460   1100 / 1210      7106 / 7817         6460  100.0      0  0.0    6460  100.0     6376      987        0         0 / 0             6376     0     0     0     0     0     2300   3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890   1750 / 1930     36558 / 40318       20890  100.0      0  0.0   20890  100.0    39903     1910        0         0 / 0            39903     0     0     0     0     0    24000   6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435   1370 / 1440     10186 / 10706        7435  100.0      0  0.0    7435  100.0     9959     1339        0         0 / 0             9959     0     0     0     0     0     5840   5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155   1700 / 1800      3664 / 3879         2155  100.0      0  0.0    2155  100.0     2407     1117        0         0 / 0             2407     0     0     0     0     0     1200   4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47    845 / 890       1223 / 1288         1447  100.0      0  0.0    1447  100.0     1200      829        0         0 / 0             1200     0     0     0     0     0      870   7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80    500 / 600         90 / 108           180  100.0      0  0.0     180  100.0       81      450        0         0 / 0               81     0     0     0     0     0       55   6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942   2000 / 2300      5884 / 6767         2942  100.0      0  0.0    2942  100.0     6237     2120        0         0 / 0             6237     0     0     0     0     0     2500   4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42   1030 / 1140      3442 / 3810         3342  100.0      0  0.0    3342  100.0     3515     1052        0         0 / 0             3515     0     0     0     0     0     2170   6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5146   1489 / 1629     97000 / 106121      65146  100.0      0  0.0   65146  100.0    99226    1523         0         0 / 0            99226     0     0     0     0     0    52500   52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213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866   8400 / 9200     99674 / 109167      11866  100.0      0  0.0   11866  100.0   104433     8801        0         0 / 0           104433     0     0     0     0     0    99500   9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172   8500 / 9000    298962 / 316548      35172  100.0      0  0.0   35172  100.0   343384     9763        0         0 / 0           343384     0     0     0     0     0   325000   9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2880  10500 / 11500   555240 / 608120      52880  100.0      0  0.0   52880  100.0   531479    10051        0         0 / 0           531479     0     0     0     0     0   528050   9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5000   7600 / 8400    114000 / 126000      15000  100.0      0  0.0   15000  100.0   121485     8099        0         0 / 0           121485     0     0     0     0     0   114200   9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7200   7270 / 7650    852044 / 896580     117200  100.0      0  0.0  117200  100.0   830479     7086        0         0 / 0           830479     0     0     0     0     0   8304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150   8000 / 9000    721200 / 811350      90150  100.0      0  0.0   90150  100.0   764742     8483        0         0 / 0           764742     0     0     0     0     0   76474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8200   7200 / 7900    779040 / 854780     108200  100.0      0  0.0  108200  100.0   846750     7826        0         0 / 0           846750     0     0     0     0     0   790000   9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700   6900 / 7650    315330 / 349605      45700  100.0    320  0.7   45380  100.0   305634     6735        0         0 / 0           305634     0     0     0     0     0   3056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430   6700 / 7400    331181 / 365782      49430  100.0      0  0.0   49430  100.0   312546     6323        0         0 / 0           312546     0     0     0     0     0   3125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5370   6000 / 6600    332220 / 365442      55370  100.0      0  0.0   55370  100.0   338800     6119        0         0 / 0           338800     0     0     0     0     0   338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450   8000 / 8800    171600 / 188760      21450  100.0      0  0.0   21450  100.0   171815     8010        0         0 / 0           171815     0     0     0     0     0   17181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8970   7800 / 8400     69966 / 75348        8970  100.0      0  0.0    8970  100.0    79787     8895        0         0 / 0            79787     0     0     0     0     0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78   7000 / 7500     15946 / 17085        2278  100.0      0  0.0    2278  100.0    15358     6742        0         0 / 0            15358     0     0     0     0     0    153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0   3000 / 3200       240 / 256            80  100.0      0  0.0      80  100.0      248     3100        0         0 / 0              248     0     0     0     0     0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335   3700 / 4000     12340 / 13340        3335  100.0      0  0.0    3335  100.0    12453     3734        0         0 / 0            12453     0     0     0     0     0    124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3000   9500 / 10500   598500 / 661500      63000  100.0      0  0.0   63000  100.0   613494     9738        0         0 / 0           613494     0     0     0     0     0   530000   8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2330   8500 / 9500   1124805 / 1257135    132330  100.0     40  0.0  132290  100.0  1253712     9477        0         0 / 0          1253712     0     0     0     0     0  1252500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9050   8700 / 9200    252735 / 267260      29050  100.0      0  0.0   29050  100.0   262467     9035        0         0 / 0           262467     0     0     0     0     0   253700   9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509   4800 / 5350     16843 / 18773        3509  100.0      0  0.0    3509  100.0    17847     5086        0         0 / 0            17847     0     0     0     0     0    178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6500 / 6800    201500 / 210800      31000  100.0      0  0.0   31000  100.0   217000     7000        0         0 / 0           217000     0     0     0     0     0   129500   5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75970   7835 / 8577   6863366 / 7513631    875970  100.0    360  0.0  875610  100.0  7143914    8159         0         0 / 0          7143914     0     0     0     0     0  6872158   96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213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6670   4500 / 5000    120015 / 133350      26670  100.0      0  0.0   26670  100.0   104893     3933        0         0 / 0           104893     0     0     0     0     0    62000   5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38703   5000 / 5500   1693515 / 1862867    338703  100.0      0  0.0  338703  100.0  1625774     4800        0         0 / 0          1625774     0     0     0     0     0   815000   5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336110   5000 / 6000   1680550 / 2016660    336110  100.0   1500  0.4  334610  100.0  1795030     5365        0         0 / 0          1795030     0     0     0     0     0   765000   4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95000   5200 / 5500   1014000 / 1072500    195000  100.0   3640  1.9  191360  100.0   734440     3838        0         0 / 0           734440     0     0     0     0     0   528800   7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8100   4300 / 4700    163830 / 179070      38100  100.0      0  0.0   38100  100.0   171374     4498        0         0 / 0           171374     0     0     0     0     0   17137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570   2800 / 3000     12796 / 13710        4570  100.0      0  0.0    4570  100.0    13240     2897        0         0 / 0            13240     0     0     0     0     0    132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4100 / 4530     25420 / 28086        6200  100.0     40  0.6    6160  100.0    27720     4500        0         0 / 0            27720     0     0     0     0     0    277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1010   4400 / 4800    224444 / 244848      51010  100.0   1230  2.4   49780  100.0   205940     4137        0         0 / 0           205940     0     0     0     0     0    72000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75400   5200 / 5800    392080 / 437320      75400  100.0      0  0.0   75400  100.0   264596     3509        0         0 / 0           264596     0     0     0     0     0   238000   8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260   4300 / 4900     35518 / 40474        8260  100.0      0  0.0    8260  100.0    33040     4000        0         0 / 0            33040     0     0     0     0     0    19824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38490   5540 / 5700   1321235 / 1359393    238490  100.0  10932  4.6  227558  100.0   970153     4263        0         0 / 0           970153     0     0     0     0     0   9701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8773   4750 / 5250   1039172 / 1148558    218773  100.0    390  0.2  218383  100.0  1040158     4763        0         0 / 0          1040158     0     0     0     0     0   530000   5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814   5000 / 5500    124070 / 136477      24814  100.0    280  1.1   24534  100.0   117440     4787        0         0 / 0           117440     0     0     0     0     0    90090   7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95   5000 / 5400      8975 / 9693         1795  100.0      0  0.0    1795  100.0    10648     5932        0         0 / 0            10648     0     0     0     0     0     7500   7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7250   4500 / 5500     77625 / 94875       17250  100.0      0  0.0   17250  100.0    72433     4199        0         0 / 0            72433     0     0     0     0     0    47000   6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9437   5400 / 6000   2318960 / 2576622    429437  100.0      0  0.0  429437  100.0  2448521     5702        0         0 / 0          2448521     0     0     0     0     0  1450000   5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837   4400 / 4900    637283 / 709701     144837  100.0      0  0.0  144837  100.0   595730     4113        0         0 / 0           595730     0     0     0     0     0   300000   5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000 / 2400      6000 / 7200         3000  100.0      0  0.0    3000  100.0     6000     2000        0         0 / 0             6000     0     0     0     0     0     5200   8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158419   5048 / 5593  10895487 / 12071404  2158419  100.0  18012  0.8 2140407  100.0 10237130    4783         0         0 / 0         10237130     0     0     0     0     0  6112901   59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213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8450   3100 / 3400    336195 / 368730     108450  100.0      0  0.0  108450  100.0   368838     3401        0         0 / 0           368838     0     0     0     0     0   357500   9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7763   3150 / 3350   1851453 / 1969006    587763  100.0      0  0.0  587763  100.0  1999570     3402        0         0 / 0          1999570     0     0     0     0     0  1900000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1359   3250 / 3550   1629417 / 1779824    501359  100.0      0  0.0  501359  100.0  1831016     3652        0         0 / 0          1831016     0     0     0     0     0  1684005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0000   3100 / 3200    992000 / 1024000    320000  100.0      0  0.0  320000  100.0  1090880     3409        0         0 / 0          1090880     0     0     0     0     0  10908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8895   3210 / 3375    317453 / 333771      98895  100.0      0  0.0   98895  100.0   317057     3206        0         0 / 0           317057     0     0     0     0     0   3170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7920   3300 / 3700    719136 / 806304     217920  100.0      0  0.0  217920  100.0   702138     3222        0         0 / 0           702138     0     0     0     0     0   7021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0100   3100 / 3400    682310 / 748340     220100  100.0      0  0.0  220100  100.0   748340     3400        0         0 / 0           748340     0     0     0     0     0   730000   9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5000   3050 / 3450    411750 / 465750     135000  100.0    380  0.3  134620  100.0   410591     3050        0         0 / 0           410591     0     0     0     0     0   4105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58650   3000 / 3300    775950 / 853545     258650  100.0      0  0.0  258650  100.0   844492     3265        0         0 / 0           844492     0     0     0     0     0   800000   9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20840   3000 / 3300    362520 / 398772     120840  100.0      0  0.0  120840  100.0   406636     3365        0         0 / 0           406636     0     0     0     0     0   405000   9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3130   3300 / 3500    307329 / 325955      93130  100.0      0  0.0   93130  100.0   294291     3160        0         0 / 0           294291     0     0     0     0     0   2942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0235   3180 / 3360    859347 / 907990     270235  100.0      0  0.0  270235  100.0   860475     3184        0         0 / 0           860475     0     0     0     0     0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5270   3000 / 3300    705810 / 776391     235270  100.0     31  0.0  235239  100.0   789933     3358        0         0 / 0           789933     0     0     0     0     0   761000   9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7967   2695 / 2800     75371 / 78308       27967  100.0     84  0.3   27883  100.0    75575     2710        0         0 / 0            75575     0     0     0     0     0    755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7600   3100 / 3500    829560 / 936600     267600  100.0      0  0.0  267600  100.0   851535     3182        0         0 / 0           851535     0     0     0     0     0   790000   9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36180   3350 / 3450   1796203 / 1849821    536180  100.0    190  0.0  535990  100.0  1955828     3649        0         0 / 0          1955828     0     0     0     0     0  1940000   9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8151   3300 / 3500   1478898 / 1568529    448151  100.0      0  0.0  448151  100.0  1567124     3497        0         0 / 0          1567124     0     0     0     0     0  1560100   9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65879   3150 / 3450    522519 / 572283     165879  100.0      0  0.0  165879  100.0   488833     2947        0         0 / 0           488833     0     0     0     0     0   465000   9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66000   3200 / 3400    211200 / 224400      66000  100.0      0  0.0   66000  100.0   217140     3290        0         0 / 0           217140     0     0     0     0     0   212000   9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679389   3177 / 3417  14864422 / 15988317  4679389  100.0    685  0.0 4678704  100.0 15820292    3381         0         0 / 0         15820292     0     0     0     0     0 15355612   97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213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384   2000 / 2200      6768 / 7445         3384  100.0   1144 33.8    2240  100.0     2688     1200        0         0 / 0             2688     0     0     0     0     0     26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15   1400 / 1500      9821 / 10523        7015  100.0   1403 20.0    5612  100.0     5051      900        0         0 / 0             5051     0     0     0     0     0     2500   4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850   1900 / 2100      3515 / 3885         1850  100.0      0  0.0    1850  100.0     3572     1931        0         0 / 0             3572     0     0     0     0     0     357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960   1500 / 1700      2940 / 3332         1960  100.0      0  0.0    1960  100.0     2481     1266        0         0 / 0             2481     0     0     0     0     0     248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400   2400 / 2600     17760 / 19240        7400  100.0   1800 24.3    5600  100.0    12600     2250        0         0 / 0            12600     0     0     0     0     0     6000   4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25   2000 / 2400      1250 / 1500          625  100.0     50  8.0     575  100.0     1323     2300        0         0 / 0             1323     0     0     0     0     0      400   3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00   2500 / 2800      5000 / 5600         2000  100.0      0  0.0    2000  100.0     4000     2000        0         0 / 0             4000     0     0     0     0     0     4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461   2000 / 2200       922 / 1014          461  100.0      0  0.0     461  100.0      761     1651        0         0 / 0              761     0     0     0     0     0      76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90   1400 / 1600       406 / 464           290  100.0      0  0.0     290  100.0      348     1200        0         0 / 0              348     0     0     0     0     0      3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040   2460 / 2700      5018 / 5508         2040  100.0      0  0.0    2040  100.0     3335     1635        0         0 / 0             3335     0     0     0     0     0     33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89   1000 / 1200       189 / 227           189  100.0      0  0.0     189  100.0      361     1911        0         0 / 0              361     0     0     0     0     0      36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430   1800 / 2200      4374 / 5346         2430  100.0      0  0.0    2430  100.0     4705     1936        0         0 / 0             4705     0     0     0     0     0      500   1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1320   3000 / 3400     93960 / 106488      31320  100.0   6860 21.9   24460  100.0    52026     2127        0         0 / 0            52026     0     0     0     0     0    13006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26   2200 / 2400       717 / 782           326  100.0      0  0.0     326  100.0      481     1475        0         0 / 0              481     0     0     0     0     0      48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24   2900 / 3100      1230 / 1314          424  100.0      0  0.0     424  100.0      609     1436        0         0 / 0              609     0     0     0     0     0      60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1714   2493 / 2798    153870 / 172668      61714  100.0  11257 18.2   50457  100.0    94341    1870         0         0 / 0            94341     0     0     0     0     0    41042   43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213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1000 / 1100       500 / 550           500  100.0      0  0.0     500  100.0      350      700        0         0 / 0              350     0     0     0     0     0      3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2680   1200 / 1300     39216 / 42484       32680  100.0   6536 20.0   26144  100.0    15686      600        0         0 / 0            15686     0     0     0     0     0     4000   2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9040   1400 / 1550     26656 / 29512       19040  100.0   6500 34.1   12540  100.0    15541     1239        0         0 / 0            15541     0     0     0     0     0     8000   5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800  100.0      0  0.0     800  100.0     1408     1760        0         0 / 0             1408     0     0     0     0     0     1240   8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310    950 / 1050      5995 / 6626         6310  100.0      0  0.0    6310  100.0     6064      961        0         0 / 0             6064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000   1200 / 1400     19200 / 22400       16000  100.0   3300 20.6   12700  100.0    11430      900        0         0 / 0            11430     0     0     0     0     0     4000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1850 / 2025     11470 / 12555        6200  100.0    685 11.0    5515  100.0    11030     2000        0         0 / 0            11030     0     0     0     0     0     4410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00   1600 / 1800      4480 / 5040         2800  100.0      0  0.0    2800  100.0     4371     1561        0         0 / 0             4371     0     0     0     0     0     43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360   1700 / 1900      2312 / 2584         1360  100.0      0  0.0    1360  100.0     1008      741        0         0 / 0             1008     0     0     0     0     0     100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300   1100 / 1200      1430 / 1560         1300  100.0      0  0.0    1300  100.0     1079      830        0         0 / 0             1079     0     0     0     0     0     10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907   1000 / 1200       907 / 1088          907  100.0      0  0.0     907  100.0      853      941        0         0 / 0              853     0     0     0     0     0      85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0370   1000 / 1200     10370 / 12444       10370  100.0      0  0.0   10370  100.0    11121     1072        0         0 / 0            11121     0     0     0     0     0     3500   3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2700   1500 / 1700     94050 / 106590      62700  100.0  44730 71.3   17970  100.0    21546     1199        0         0 / 0            21546     0     0     0     0     0     3232   1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10   1500 / 1700      3015 / 3417         2010  100.0      0  0.0    2010  100.0     1691      841        0         0 / 0             1691     0     0     0     0     0     16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10   1000 / 1300      1210 / 1573         1210  100.0      0  0.0    1210  100.0      859      710        0         0 / 0              859     0     0     0     0     0      85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500  100.0   1300 52.0    1200  100.0     1200     1000        0         0 / 0             1200     0     0     0     0     0      500   4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6687   1348 / 1517    224719 / 252943     166687  100.0  63051 37.8  103636  100.0   105238    1015         0         0 / 0           105238     0     0     0     0     0    39093   37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213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100 / 1300       110 / 130           100  100.0      0  0.0     100  100.0      100     1000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150   1450 / 1600      1668 / 1840         1150  100.0      0  0.0    1150  100.0      960      835        0         0 / 0              960     0     0     0     0     0      9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32   1735 / 1983      1097 / 1253          632  100.0      0  0.0     632  100.0     1138     1800        0         0 / 0             1138     0     0     0     0     0     11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74   1520 / 1680       416 / 460           274  100.0      0  0.0     274  100.0      399     1456        0         0 / 0              399     0     0     0     0     0      39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700   1300 / 1500      6110 / 7050         4700  100.0   2800 59.6    1900  100.0     1330      700        0         0 / 0             1330     0     0     0     0     0     13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765   1710 / 1890      1308 / 1446          765  100.0    115 15.0     650  100.0      748     1150        0         0 / 0              748     0     0     0     0     0      7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95   1500 / 1600       293 / 312           195  100.0      0  0.0     195  100.0      293     1500        0         0 / 0              293     0     0     0     0     0      29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20   2560 / 2800       307 / 336           120  100.0      0  0.0     120  100.0      238     1980        0         0 / 0              238     0     0     0     0     0      2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05    850 / 950         89 / 100           105  100.0     85 81.0      20  100.0       10      500        0         0 / 0               10     0     0     0     0     0       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72   1100 / 1200        79 / 86             72  100.0      0  0.0      72  100.0       18      250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40   1200 / 1400       528 / 616           440  100.0    150 34.1     290  100.0      102      352        0         0 / 0              102     0     0     0     0     0      1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943   1900 / 2100     13192 / 14580        6943  100.0   1484 21.4    5459  100.0     3494      640        0         0 / 0             3494     0     0     0     0     0     3000   8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0   1100 / 1200        22 / 24             20  100.0      0  0.0      20  100.0       22     1100        0         0 / 0               22     0     0     0     0     0       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5516   1625 / 1820     25219 / 28234       15516  100.0   4634 29.9   10882  100.0     8850     813         0         0 / 0             8850     0     0     0     0     0     8356   94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213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100 / 1300       110 / 130           100  100.0      0  0.0     100  100.0      100     1000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600 / 1800       240 / 270           150  100.0      0  0.0     150  100.0      225     1500        0         0 / 0              225     0     0     0     0     0      120   5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25   1245 / 1365        31 / 34             25  100.0      2  8.0      23  100.0       37     1600        0         0 / 0               37     0     0     0     0     0       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50   2000 / 2200       100 / 110            50  100.0      0  0.0      50  100.0       40      800        0         0 / 0               40     0     0     0     0     0       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12   1800 / 2200       202 / 246           112  100.0    100 89.3      12  100.0       30     2500        0         0 / 0               30     0     0     0     0     0       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72   2400 / 2600      1373 / 1487          572  100.0      0  0.0     572  100.0     1317     2303        0         0 / 0             1317     0     0     0     0     0     131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009   2037 / 2257      2056 / 2278         1009  100.0    102 10.1     907  100.0     1749    1928         0         0 / 0             1749     0     0     0     0     0     1644   94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213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800   2700 / 2990      2160 / 2392          800  100.0      0  0.0     800  100.0     2160     2700        0         0 / 0             2160     0     0     0     0     0     1800   8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5600   3900 / 4300    138840 / 153080      35600  100.0      0  0.0   35600  100.0   154860     4350        0         0 / 0           154860     0     0     0     0     0    80000   5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 2800 / 3000      2520 / 2700          900  100.0     85  9.4     815  100.0     2282     2800        0         0 / 0             2282     0     0     0     0     0     1940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00   2500 / 2800       250 / 280           100  100.0      0  0.0     100  100.0      250     2500        0         0 / 0              250     0     0     0     0     0      2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3600 / 4000      5400 / 6000         1500  100.0      0  0.0    1500  100.0     7010     4673        0         0 / 0             7010     0     0     0     0     0     70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312   3400 / 3800     14661 / 16386        4312  100.0      0  0.0    4312  100.0    13587     3151        0         0 / 0            13587     0     0     0     0     0    12500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400   2600 / 2800      1040 / 1120          400  100.0      0  0.0     400  100.0     1120     2800        0         0 / 0             1120     0     0     0     0     0      400   3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3612   3780 / 4172    164871 / 181958      43612  100.0     85  0.2   43527  100.0   181269    4165         0         0 / 0           181269     0     0     0     0     0   103900   57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213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5062   2700 / 3000    175667 / 195186      65062  100.0  18860 29.0   46202  100.0    38579      835        0         0 / 0            38579     0     0     0     0     0    32000   8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93345   2700 / 3000    252032 / 280035      93345  100.0  28004 30.0   65341  100.0    57500      880        0         0 / 0            57500     0     0     0     0     0    57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92850   2700 / 3000    250695 / 278550      92850  100.0  20050 21.6   72800  100.0    93747     1288        0         0 / 0            93747     0     0     0     0     0    87429   9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6662   2600 / 2900    199321 / 222320      76662  100.0   7572  9.9   69090  100.0   119871     1735        0         0 / 0           119871     0     0     0     0     0   1198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420   2600 / 2900     37492 / 41818       14420  100.0      0  0.0   14420  100.0    42179     2925        0         0 / 0            42179     0     0     0     0     0    35000   8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01340   2600 / 2900    263484 / 293886     101340  100.0   7350  7.3   93990  100.0   218997     2330        0         0 / 0           218997     0     0     0     0     0   185000   8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6300   3300 / 3600    185790 / 202680      56300  100.0    900  1.6   55400  100.0   185590     3350        0         0 / 0           185590     0     0     0     0     0   110000   5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4895   2625 / 2900     65349 / 72196       24895  100.0   1245  5.0   23650  100.0    72133     3050        0         0 / 0            72133     0     0     0     0     0    28850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800   2900 / 3200    219820 / 242560      75800  100.0   5750  7.6   70050  100.0   105916     1512        0         0 / 0           105916     0     0     0     0     0    74140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1560   3000 / 3300    124680 / 137148      41560  100.0  13125 31.6   28435  100.0    57909     2037        0         0 / 0            57909     0     0     0     0     0    55000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7430   2400 / 2600     41832 / 45318       17430  100.0   1955 11.2   15475  100.0    29557     1910        0         0 / 0            29557     0     0     0     0     0    22168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6420   2600 / 2800    120692 / 129976      46420  100.0   7402 15.9   39018  100.0    66232     1697        0         0 / 0            66232     0     0     0     0     0    662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1145   2300 / 2500     25634 / 27863       11145  100.0   2070 18.6    9075  100.0    11879     1309        0         0 / 0            11879     0     0     0     0     0    11000   9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9045   2900 / 3100    229231 / 245040      79045  100.0    980  1.2   78065  100.0   219267     2809        0         0 / 0           219267     0     0     0     0     0   150000   6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62280   3400 / 3800    551752 / 616664     162280  100.0  12400  7.6  149880  100.0   508843     3395        0         0 / 0           508843     0     0     0     0     0   350000   6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348   2600 / 3000     47705 / 55044       18348  100.0      0  0.0   18348  100.0    22213     1211        0         0 / 0            22213     0     0     0     0     0    21200   9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98   2250 / 2550      7646 / 8665         3398  100.0    577 17.0    2821  100.0     3577     1268        0         0 / 0             3577     0     0     0     0     0     2100   5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300   2600 / 2800     16380 / 17640        6300  100.0      0  0.0    6300  100.0    21420     3400        0         0 / 0            21420     0     0     0     0     0     7000   3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86600   2853 / 3155   2815201 / 3112587    986600  100.0 128240 13.0  858360  100.0  1875407    2185         0         0 / 0          1875407     0     0     0     0     0  1414490   75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213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2   2300 / 2500       281 / 305           122  100.0     22 18.0     100  100.0       80      800        0         0 / 0               80     0     0     0     0     0       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404   2700 / 3000      6491 / 7212         2404  100.0     30  1.2    2374  100.0     2374     1000        0         0 / 0             2374     0     0     0     0     0     237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830   2500 / 2700      4575 / 4941         1830  100.0    250 13.7    1580  100.0     2006     1270        0         0 / 0             2006     0     0     0     0     0      700   3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900     14300 / 15950        5500  100.0    350  6.4    5150  100.0    14935     2900        0         0 / 0            14935     0     0     0     0     0     7000   4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60   2140 / 2365      1412 / 1561          660  100.0     35  5.3     625  100.0     1500     2400        0         0 / 0             1500     0     0     0     0     0      975   6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00   2300 / 2500       690 / 750           300  100.0      0  0.0     300  100.0      465     1550        0         0 / 0              465     0     0     0     0     0      4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55       428 / 473           150  100.0      0  0.0     150  100.0      315     2100        0         0 / 0              315     0     0     0     0     0      3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80   2700 / 2900      1026 / 1102          380  100.0      0  0.0     380  100.0      828     2180        0         0 / 0              828     0     0     0     0     0      82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900   2800 / 3000      2520 / 2700          900  100.0     50  5.6     850  100.0     1598     1880        0         0 / 0             1598     0     0     0     0     0      598   3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085   3325 / 3675     13583 / 15012        4085  100.0     95  2.3    3990  100.0    12648     3170        0         0 / 0            12648     0     0     0     0     0     6324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2200 / 2500       616 / 700           280  100.0      0  0.0     280  100.0      460     1643        0         0 / 0              460     0     0     0     0     0      4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217   2350 / 2600       510 / 564           217  100.0    117 53.9     100  100.0       78      780        0         0 / 0               78     0     0     0     0     0       7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0   1600 / 1800        32 / 36             20  100.0      0  0.0      20  100.0       36     1800        0         0 / 0               36     0     0     0     0     0       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6848   2758 / 3045     46463 / 51307       16848  100.0    949  5.6   15899  100.0    37324    2348         0         0 / 0            37324     0     0     0     0     0    20233   54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213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2.0   3400 / 3600     108.8 / 115.2        32.0  100.0    0.0  0.0     32.0 100.0    112.0    3500       0.0       0.0 / 0.0          112.0     0     0     0     0    0     112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7.0   2300 / 2500     108.1 / 117.5        47.0  100.0    0.0  0.0     47.0 100.0     98.7    2100       0.0       0.0 / 0.0           98.7     0     0     0     0    0      98.7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1.0   3325 / 3675     169.6 / 187.4        51.0  100.0    0.0  0.0     51.0 100.0    188.0    3686       0.0       0.0 / 0.0          188.0     0     0     0     0    0     125.0  6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56.0   6000 / 7000     336.0 / 392.0        56.0  100.0    0.0  0.0     56.0 100.0    364.0    6500       0.0       0.0 / 0.0          364.0     0     0     0     0    0     36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.0   6500 / 7000      26.0 / 28.0          4.0  100.0    0.0  0.0      4.0 100.0     26.0    6500       0.0       0.0 / 0.0           26.0     0     0     0     0    0      26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.0   3400 / 4200     102.0 / 126.0        30.0  100.0    0.0  0.0     30.0 100.0    120.0    4000       0.0       0.0 / 0.0          120.0     0     0     0     0    0      70.0  5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.0   5000 / 5500     165.0 / 181.5        33.0  100.0    0.0  0.0     33.0 100.0    165.0    5000       0.0       0.0 / 0.0          165.0     0     0     0     0    0      50.0  3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2.0   4000 / 4500      48.0 / 54.0         12.0  100.0    0.0  0.0     12.0 100.0     48.0    4000       0.0       0.0 / 0.0           48.0     0     0     0     0    0      29.0  6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.0   3000 / 3300      42.0 / 46.2         14.0  100.0    0.0  0.0      9.8  70.0     27.8    2833       4.2      12.6 / 13.9          41.0     0     0     0     0  100      20.0  4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6.0   6000 / 6600     636.0 / 699.6       106.0  100.0    0.0  0.0    106.0 100.0    714.0    6736       0.0       0.0 / 0.0          714.0     0     0     0     0    0     480.0  6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2000 / 3000      16.0 / 24.0          8.0  100.0    0.0  0.0      8.0 100.0     20.8    2600       0.0       0.0 / 0.0           20.8     0     0     0     0    0      20.8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15.0 100.0     67.5    4500       0.0       0.0 / 0.0           67.5     0     0     0     0    0      67.5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2.0   6000 / 7000      72.0 / 84.0         12.0  100.0    0.0  0.0      0.0   0.0      0.0       0      12.0      72.0 / 84.0          78.0     0     0     0     0  10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5.0   2850 / 3150      42.8 / 47.3         15.0  100.0    0.0  0.0     15.0 100.0     32.5    2167       0.0       0.0 / 0.0           32.5     0     0     0     0    0      30.9  9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000 / 2300       8.0 / 9.2           4.0  100.0    0.0  0.0      4.0 100.0      8.0    2000       0.0       0.0 / 0.0            8.0     0     0     0     0    0       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39.0   4437 / 4981    1947.7 / 2186.9       439.0 100.0     0   0.0   422.8   96.3   1992.3    4712      16.2      84.6 / 97.9        2083.5     0     0     0     0  100    1501.9  72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213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18000  100.0  1530000    85000        0         0 / 0          1530000     0     0     0     0     0  1530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000  75000 / 85000  1500000 / 1700000     20000  100.0      0  0.0   20000  100.0  1500000    75000        0         0 / 0          1500000     0     0     0     0     0  1500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680  55000 / 61000    37400 / 41480         680  100.0      0  0.0     680  100.0    38715    56934        0         0 / 0            38715     0     0     0     0     0    387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7000  85000 / 95000  3145000 / 3515000     37000  100.0      0  0.0   37000  100.0  3145000    85000        0         0 / 0          3145000     0     0     0     0     0  3145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39200 / 43200    20776 / 22896         530  100.0      0  0.0     530  100.0    22260    42000        0         0 / 0            22260     0     0     0     0     0    222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740  100.0    42475    57398        0         0 / 0            42475     0     0     0     0     0    4247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50  100.0     2600    52000        0         0 / 0             2600     0     0     0     0     0     2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610  75000 / 83000   945750 / 1046630     12610  100.0      0  0.0   11980   95.0   915605    76431      631     47288 / 52332       965415     0     0     0     0   100   915605   9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3310  89000 / 98000  5634590 / 6204380     63310  100.0      0  0.0   63310  100.0  6019000    95072        0         0 / 0          6019000     0     0     0     0     0  6019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80  37900 / 41900    10612 / 11732         280  100.0      0  0.0     280  100.0    11172    39900        0         0 / 0            11172     0     0     0     0     0    1117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9329  80000 / 90000  3946320 / 4439610     49329  100.0      0  0.0   40943   83.0  3275446    80000     8386    670874 / 754734     3988250     0     0     0     0   100  3275445   8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9000  80000 / 85000  8720000 / 9265000    109000  100.0      0  0.0  109000  100.0  8720000    80000        0         0 / 0          8720000     0     0     0     0     0  8720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320  100.0    16000    50000        0         0 / 0            16000     0     0     0     0     0    16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9535  63000 / 69300  8790705 / 9669776    139535  100.0      0  0.0  132000   94.6  8316000    63000     7535    467170 / 519915     8809543     0     0     0     0   100  8316000   9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80  38000 / 42000    52440 / 57960        1380  100.0      0  0.0    1380  100.0    55324    40090        0         0 / 0            55324     0     0     0     0     0    5532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5  23014 / 25436     7480 / 8267          325  100.0      0  0.0     325  100.0    27020    83138        0         0 / 0            27020     0     0     0     0     0    270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37  55000 / 60000    68035 / 74220        1237  100.0      0  0.0    1237  100.0    71576    57863        0         0 / 0            71576     0     0     0     0     0    7157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09783  57000 / 63500 11957631 / 13321221   209783  100.0      0  0.0  207685   99.0 14537962    70000     2098    119576 / 133212    14664356     0   100     0     0     0 10000000   6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255  100.0     8925    35000        0         0 / 0             8925     0     0     0     0     0     89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64364  69868 / 76930 46417704 / 51109361   664364  100.0      0  0.0  645715   97.2 48255079   74731     18649   1304908 / 1460192   49637629     0    11     0     0    89 43717115   88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18/1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213         MES/ANO: 1213       SEMANA: 512013           REMESSA: 16/1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200  100.0     3200    16000        0         0 / 0             3200     0     0     0     0     0     32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600  18000 / 19000   226800 / 239400      12600  100.0      0  0.0   12600  100.0   239400    19000        0         0 / 0           239400     0     0     0     0     0   2394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033  25000 / 30000   175825 / 210990       7033  100.0      0  0.0    7033  100.0   162040    23040        0         0 / 0           162040     0     0     0     0     0   1620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20000 / 22000    15600 / 17160         780  100.0      0  0.0     780  100.0    15600    20000        0         0 / 0            15600     0     0     0     0     0    15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43  15950 / 17640    80436 / 88959        5043  100.0      0  0.0    5043  100.0    89382    17724        0         0 / 0            89382     0     0     0     0     0    8938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510  21000 / 23000   136710 / 149730       6510  100.0      0  0.0    6510  100.0   147367    22637        0         0 / 0           147367     0     0     0     0     0   14736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75  21000 / 23000    28875 / 31625        1375  100.0      0  0.0    1375  100.0    28875    21000        0         0 / 0            28875     0     0     0     0     0    288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17000 / 18900    17000 / 18900        1000  100.0      0  0.0    1000  100.0    17000    17000        0         0 / 0            17000     0     0     0     0     0    17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80  22000 / 24000    32560 / 35520        1480  100.0      0  0.0    1480  100.0    35520    24000        0         0 / 0            35520     0     0     0     0     0    355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688  23000 / 25000    38824 / 42200        1688  100.0      0  0.0    1688  100.0    43216    25602        0         0 / 0            43216     0     0     0     0     0    4321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50  14100 / 15500     7755 / 8525          550  100.0      0  0.0     550  100.0     8146    14810        0         0 / 0             8146     0     0     0     0     0     81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72  18000 / 20000    15696 / 17440         872  100.0      0  0.0     872  100.0    15920    18257        0         0 / 0            15920     0     0     0     0     0    159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423  20000 / 22000   148460 / 163306       7423  100.0      0  0.0    7423  100.0   178946    24107        0         0 / 0           178946     0     0     0     0     0   1789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1120  100.0      0  0.0    1120  100.0    16800    15000        0         0 / 0            16800     0     0     0     0     0    16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45074  21000 / 22000   946554 / 991628      45074  100.0    462  1.0   42069   94.3  1007157    23941     2543     53403 / 55946      1061832     0     0     0     0   100  1007157   9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04  19000 / 21000    30476 / 33684        1604  100.0      0  0.0    1604  100.0    32080    20000        0         0 / 0            32080     0     0     0     0     0    320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81  14250 / 15750    13979 / 15451         981  100.0      0  0.0     981  100.0    14523    14804        0         0 / 0            14523     0     0     0     0     0    145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650  28000 / 30000   494200 / 529500        100    0.6      0  0.0     100  100.0   600510   ******    17550         0 / 0           600510     0     0     0     0     0   6005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3560  21000 / 23000   914760 / 1001880     43560  100.0      0  0.0   42253   97.0  1041495    24649     1307     27443 / 30056      1070244     0   100     0     0     0  1041495   9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000 / 17000    80000 / 85000        5000  100.0      0  0.0    5000  100.0    85000    17000        0         0 / 0            85000     0     0     0     0     0    85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1543  21192 / 22919  3423390 / 3702417    143993   89.1    462  0.3  139681   97.3  3782176   27077     21400     80846 / 86002      3865600     0    34     0     0    66  3782175   97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59:00Z</dcterms:created>
  <dc:creator>demarchi</dc:creator>
  <dc:description/>
  <dc:language>en-US</dc:language>
  <cp:lastModifiedBy>demarchi</cp:lastModifiedBy>
  <cp:lastPrinted>2013-12-18T14:25:00Z</cp:lastPrinted>
  <dcterms:modified xsi:type="dcterms:W3CDTF">2013-12-19T11:59:00Z</dcterms:modified>
  <cp:revision>2</cp:revision>
  <dc:subject/>
  <dc:title>   SECRETARIA DE ESTADO DA AGRICULTURA E DO ABASTECIMENTO - S E A B                                                           </dc:title>
</cp:coreProperties>
</file>