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112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5   2000 / 2200      1210 / 1331          605  100.0    257 42.5     348  100.0      316      908        0         0 / 0              316     0     0     0     0     0      315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98   1590 / 1790       315 / 354           198  100.0      0  0.0     198  100.0      329     1663        0         0 / 0              329     0     0     0     0     0      329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77   2200 / 2400       609 / 665           277  100.0     20  7.2     257  100.0      476     1852        0         0 / 0              476     0     0     0     0     0      450   9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100 / 2200      2100 / 2200         1000  100.0      0  0.0    1000  100.0     1935     1935        0         0 / 0             1935     0     0     0     0     0     19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90   1190 / 1310       226 / 249           190  100.0      0  0.0     190  100.0      255     1342        0         0 / 0              255     0     0     0     0     0      25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56   1800 / 2000       281 / 312           156  100.0      0  0.0     156  100.0      153      981        0         0 / 0              153     0     0     0     0     0      150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100   2200 / 2400      2420 / 2640         1100  100.0      0  0.0    1100  100.0     1900     1727        0         0 / 0             1900     0     0     0     0     0     19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650   1650 / 1890      2723 / 3119         1650  100.0      0  0.0    1650  100.0     3168     1920        0         0 / 0             3168     0     0     0     0     0     285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60   1800 / 1890      2268 / 2381         1260  100.0      0  0.0    1260  100.0     2094     1662        0         0 / 0             2094     0     0     0     0     0     20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480   2000 / 2400      4960 / 5952         2480  100.0      0  0.0    2480  100.0     4461     1799        0         0 / 0             4461     0     0     0     0     0     446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5   1400 / 1500       693 / 743           495  100.0      0  0.0     495  100.0      644     1300        0         0 / 0              644     0     0     0     0     0      64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155   1770 / 1950      2044 / 2252         1155  100.0      0  0.0    1155  100.0     2071     1793        0         0 / 0             2071     0     0     0     0     0     20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10  100.0       20     2000        0         0 / 0               20     0     0     0     0     0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44   1900 / 2100        84 / 92             44  100.0      0  0.0      44  100.0       88     2000        0         0 / 0               88     0     0     0     0     0       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7   1800 / 2200       121 / 147            67  100.0      0  0.0      67  100.0      100     1493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40   1800 / 2000       612 / 680           340  100.0      0  0.0     340  100.0      588     1728        0         0 / 0              588     0     0     0     0     0      570   9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800 / 2150       612 / 731           340  100.0      0  0.0     340  100.0      680     2000        0         0 / 0              680     0     0     0     0     0      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5    900 / 1100        32 / 39             35  100.0      8 22.9      27  100.0       18      667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1800 / 2000      6300 / 7000         3500  100.0      0  0.0    3500  100.0     7000     2000        0         0 / 0             7000     0     0     0     0     0     4430   6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4902   1854 / 2074     27627 / 30907       14902  100.0    285  1.9   14617  100.0    26295    1799         0         0 / 0            26295     0     0     0     0     0    23359   88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112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500 / 6000       110 / 120            20  100.0      0  0.0      20  100.0       84     4200        0         0 / 0               84     0     0     0     0     0       8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8   5460 / 6000       590 / 648           108  100.0      0  0.0     108  100.0      523     4847        0         0 / 0              523     0     0     0     0     0      524  10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74   6200 / 6800      1079 / 1183          174  100.0      0  0.0     174  100.0     1133     6511        0         0 / 0             1133     0     0     0     0     0     113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50   4700 / 5000      1175 / 1250          250  100.0      0  0.0     250  100.0     1175     4700        0         0 / 0             1175     0     0     0     0     0     11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40   7000 / 7700      4480 / 4928          640  100.0      0  0.0     640  100.0     3835     5992        0         0 / 0             3835     0     0     0     0     0     38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0   5400 / 5670      1026 / 1077          190  100.0      0  0.0     190  100.0      940     4947        0         0 / 0              940     0     0     0     0     0      9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3   5600 / 6000       129 / 138            23  100.0      0  0.0      23  100.0       86     3739        0         0 / 0               86     0     0     0     0     0       8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1570  100.0    10205     6500        0         0 / 0            10205     0     0     0     0     0    102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14630  100.0   115500     7895        0         0 / 0           115500     0     0     0     0     0   115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1800 / 2150       488 / 583           271  100.0      0  0.0     271  100.0     1335     4926        0         0 / 0             1335     0     0     0     0     0     1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11   6000 / 7000     13866 / 16177        2311  100.0      0  0.0    2311  100.0    16837     7286        0         0 / 0            16837     0     0     0     0     0    15800   9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187   6958 / 7752    140464 / 156480      20187  100.0      0  0.0   20187  100.0   151653    7512         0         0 / 0           151653     0     0     0     0     0   150617   99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112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980   1450 / 1600     13021 / 14368        8980  100.0      0  0.0    8980  100.0    12931     1440        0         0 / 0            12931     0     0     0     0     0    10500   8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402   1100 / 1300      3742 / 4423         3402  100.0      0  0.0    3402  100.0     3463     1018        0         0 / 0             3463     0     0     0     0     0     3289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38   1200 / 1320       406 / 446           338  100.0      0  0.0     338  100.0      449     1328        0         0 / 0              449     0     0     0     0     0      44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378   1140 / 1260      9551 / 10556        8378  100.0      0  0.0    8378  100.0    10053     1200        0         0 / 0            10053     0     0     0     0     0     7038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891    800 / 880       4713 / 5184         5891  100.0      0  0.0    5891  100.0     4713      800        0         0 / 0             4713     0     0     0     0     0     4524   9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439   1680 / 1820     36018 / 39019       21439  100.0      0  0.0   21439  100.0    35702     1665        0         0 / 0            35702     0     0     0     0     0    30300   8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691   1320 / 1500     10152 / 11537        7691  100.0      0  0.0    7691  100.0    12015     1562        0         0 / 0            12015     0     0     0     0     0    120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129   1400 / 1500      4381 / 4694         3129  100.0      0  0.0    3129  100.0     4424     1414        0         0 / 0             4424     0     0     0     0     0     3318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6    783 / 824       1492 / 1571         1906  100.0      0  0.0    1906  100.0     1601      840        0         0 / 0             1601     0     0     0     0     0     1570   9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0    500 / 600         95 / 114           190  100.0      0  0.0     190  100.0       95      500        0         0 / 0               95     0     0     0     0     0       90   9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42   1900 / 2200      3690 / 4272         1942  100.0      0  0.0    1942  100.0     2836     1460        0         0 / 0             2836     0     0     0     0     0     28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35    620 / 820       2130 / 2817         3435  100.0      0  0.0    3435  100.0     2237      651        0         0 / 0             2237     0     0     0     0     0     1850   8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6721   1340 / 1484     89390 / 99000       66721  100.0      0  0.0   66721  100.0    90520    1357         0         0 / 0            90520     0     0     0     0     0    77779   85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112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165   8400 / 9200    152586 / 167118      18165  100.0      0  0.0   18165  100.0   132296     7283        0         0 / 0           132296     0     0     0     0     0   132000   9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7437   8550 / 9450    320086 / 353780      37437  100.0      0  0.0   37437  100.0   336821     8997        0         0 / 0           336821     0     0     0     0     0   333452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4555   9500 / 10500   518273 / 572828      54555  100.0   3481  6.4   51074  100.0   446801     8748        0         0 / 0           446801     0     0     0     0     0   445500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9500   7000 / 8000    136500 / 156000      19500  100.0      0  0.0   19500  100.0   130533     6694        0         0 / 0           130533     0     0     0     0     0   13053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34695   7030 / 7400    946906 / 996743     134695  100.0      0  0.0  134695  100.0   972229     7218        0         0 / 0           972229     0     0     0     0     0   97222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4750   7600 / 8400    720100 / 795900      94750  100.0  10340 10.9   84410  100.0   353128     4183        0         0 / 0           353128     0     0     0     0     0   35312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17750   7100 / 7800    836025 / 918450     117750  100.0      0  0.0  117750  100.0   765840     6504        0         0 / 0           765840     0     0     0     0     0   700000   9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3300   6980 / 7715    372034 / 411210      53300  100.0      0  0.0   53300  100.0   322465     6050        0         0 / 0           322465     0     0     0     0     0   3224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150   7000 / 7700    344050 / 378455      49150  100.0      0  0.0   49150  100.0   267081     5434        0         0 / 0           267081     0     0     0     0     0   26708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1250   6000 / 6600    367500 / 404250      61250  100.0      0  0.0   61250  100.0   304105     4965        0         0 / 0           304105     0     0     0     0     0   3041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4950   7400 / 8100    184630 / 202095      24950  100.0    200  0.8   24750  100.0   149738     6050        0         0 / 0           149738     0     0     0     0     0   1497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8718   7500 / 8280    140385 / 154985      18718  100.0      0  0.0   18718  100.0   119608     6390        0         0 / 0           119608     0     0     0     0     0   11960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464   7000 / 7400     24248 / 25634        3464  100.0      0  0.0    3464  100.0    22021     6357        0         0 / 0            22021     0     0     0     0     0    22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3000 / 3200       360 / 384           120  100.0      0  0.0     120  100.0      366     3050        0         0 / 0              366     0     0     0     0     0      3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819   3700 / 4000     14130 / 15276        3819  100.0      0  0.0    3819  100.0    13477     3529        0         0 / 0            13477     0     0     0     0     0    1347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5900   9000 / 10000   593100 / 659000      65900  100.0      0  0.0   65900  100.0   513240     7788        0         0 / 0           513240     0     0     0     0     0   5132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40150   8500 / 9500   1191275 / 1331425    140150  100.0      0  0.0  140150  100.0  1240047     8848        0         0 / 0          1240047     0     0     0     0     0  1200000   9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4350   8500 / 9200    291975 / 316020      34350  100.0      0  0.0   34350  100.0   246857     7187        0         0 / 0           246857     0     0     0     0     0   2468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766   4000 / 5000     15064 / 18830        3766  100.0    730 19.4    3036  100.0    11965     3941        0         0 / 0            11965     0     0     0     0     0    119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0000   6000 / 6500    240000 / 260000      40000  100.0      0  0.0   40000  100.0   254000     6350        0         0 / 0           254000     0     0     0     0     0   209320   8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75789   7593 / 8340   7409227 / 8138381    975789  100.0  14751  1.5  961038  100.0  6602617    6870         0         0 / 0          6602617     0     0     0     0     0  6447083   97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112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3410   4800 / 5200    112368 / 121732      23410  100.0      0  0.0   23410  100.0   106796     4562        0         0 / 0           106796     0     0     0     0     0    95000   8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24742   5000 / 5500   1623710 / 1786081    324742  100.0      0  0.0  324742  100.0  1566555     4824        0         0 / 0          1566555     0     0     0     0     0  1331571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93820   5700 / 6300   1674774 / 1851066    293820  100.0    120  0.0  293700  100.0  1310245     4461        0         0 / 0          1310245     0     0     0     0     0  1050000   8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84786   5200 / 5700    960887 / 1053280    184786  100.0      0  0.0  184786  100.0  1007084     5450        0         0 / 0          1007084     0     0     0     0     0   866092   8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2600   4300 / 4700    183180 / 200220      42600  100.0      0  0.0   42600  100.0   181020     4249        0         0 / 0           181020     0     0     0     0     0   181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670   2600 / 2800     12142 / 13076        4670  100.0    400  8.6    4270  100.0     9630     2255        0         0 / 0             9630     0     0     0     0     0     96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5000   4275 / 4725     21375 / 23625        5000  100.0    350  7.0    4650  100.0    20065     4315        0         0 / 0            20065     0     0     0     0     0    200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5690   5000 / 5500    278450 / 306295      55690  100.0      0  0.0   55690  100.0   245036     4400        0         0 / 0           245036     0     0     0     0     0   240000   9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8700   4750 / 5225    326325 / 358958      68700  100.0      0  0.0   68700  100.0   360080     5241        0         0 / 0           360080     0     0     0     0     0   359000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700   4300 / 4900     33110 / 37730        7700  100.0      0  0.0    7700  100.0    35497     4610        0         0 / 0            35497     0     0     0     0     0    3195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23004   5460 / 6180   1217602 / 1378165    223004  100.0      0  0.0  223004  100.0  1218684     5465        0         0 / 0          1218684     0     0     0     0     0  121868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1772   4750 / 5250   1005917 / 1111803    211772  100.0      0  0.0  211772  100.0  1065425     5031        0         0 / 0          1065425     0     0     0     0     0   745000   6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564   5000 / 5500    117820 / 129602      23564  100.0      0  0.0   23564  100.0   124700     5292        0         0 / 0           124700     0     0     0     0     0   1247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970   5000 / 6000     14850 / 17820        2970  100.0      0  0.0    2970  100.0    15020     5057        0         0 / 0            15020     0     0     0     0     0    13000   86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1800   4500 / 5500     98100 / 119900      21800  100.0      0  0.0   21800  100.0    89489     4105        0         0 / 0            89489     0     0     0     0     0    88500   9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3456   5500 / 6000   2329008 / 2540736    423456  100.0      0  0.0  423456  100.0  2033614     4802        0         0 / 0          2033614     0     0     0     0     0  1802614   8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16957   4275 / 4725    499991 / 552622     116957  100.0      0  0.0  116957  100.0   517795     4427        0         0 / 0           517795     0     0     0     0     0   390000   7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3500  100.0     7000     2000        0         0 / 0             7000     0     0     0     0     0     630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038141   5160 / 5697  10516609 / 11611110  2038141  100.0    870  0.0 2037271  100.0  9913735    4866         0         0 / 0          9913735     0     0     0     0     0  8573126   86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112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0445   3100 / 3400    311380 / 341513     100445  100.0      0  0.0  100445  100.0   250912     2498        0         0 / 0           250912     0     0     0     0     0   248500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4265   2900 / 3200   1665369 / 1837648    574265  100.0      0  0.0  574265  100.0  1443128     2513        0         0 / 0          1443128     0     0     0     0     0  144312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82670   3250 / 3550   1568678 / 1713479    482670  100.0      0  0.0  482670  100.0  1084473     2247        0         0 / 0          1084473     0     0     0     0     0  1060000   9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04000   2900 / 3000    881600 / 912000     304000  100.0      0  0.0  304000  100.0   753920     2480        0         0 / 0           753920     0     0     0     0     0   7539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67020   3100 / 3350    207762 / 224517      67020  100.0      0  0.0   67020  100.0   213459     3185        0         0 / 0           213459     0     0     0     0     0   21345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1850   3320 / 3680    703342 / 779608     211850  100.0    950  0.4  210900  100.0   400916     1901        0         0 / 0           400916     0     0     0     0     0   40091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1200   3100 / 3400    623720 / 684080     201200  100.0      0  0.0  201200  100.0   583760     2901        0         0 / 0           583760     0     0     0     0     0   5837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22850   3050 / 3450    374693 / 423833     122850  100.0      0  0.0  122850  100.0   379607     3090        0         0 / 0           379607     0     0     0     0     0   3796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39510   3000 / 3300    718530 / 790383     239510  100.0      0  0.0  239510  100.0   694579     2900        0         0 / 0           694579     0     0     0     0     0   6945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3400   3000 / 3300    280200 / 308220      93400  100.0      0  0.0   93400  100.0   260994     2794        0         0 / 0           260994     0     0     0     0     0   2609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2990   3300 / 3500    273867 / 290465      82990  100.0      0  0.0   82990  100.0   170130     2050        0         0 / 0           170130     0     0     0     0     0   1701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52576   3180 / 3360    803192 / 848655     252576  100.0      0  0.0  252576  100.0   678473     2686        0         0 / 0           678473     0     0     0     0     0   67847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8608   3000 / 3300    685824 / 754406     228608  100.0      0  0.0  228608  100.0   553231     2420        0         0 / 0           553231     0     0     0     0     0   5532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208   2927 / 3235     70857 / 78313       24208  100.0      0  0.0   24208  100.0    43427     1794        0         0 / 0            43427     0     0     0     0     0    4342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58580   3000 / 3300    775740 / 853314     258580  100.0      0  0.0  258580  100.0   546957     2115        0         0 / 0           546957     0     0     0     0     0   543000   9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89520   3320 / 3570   1625206 / 1747586    489520  100.0      0  0.0  489520  100.0  1644298     3359        0         0 / 0          1644298     0     0     0     0     0  1643400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4691   3200 / 3400   1423011 / 1511949    444691  100.0      0  0.0  444691  100.0   642852     1446        0         0 / 0           642852     0     0     0     0     0   6428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59812   2900 / 3200    463455 / 511398     159812  100.0     48  0.0  159764  100.0   302433     1893        0         0 / 0           302433     0     0     0     0     0   30243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4600   3000 / 3200    163800 / 174720      54600  100.0    600  1.1   54000  100.0   172800     3200        0         0 / 0           172800     0     0     0     0     0   172650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92795   3101 / 3366  13620224 / 14786088  4392795  100.0   1598  0.0 4391197  100.0 10820348    2464         0         0 / 0         10820348     0     0     0     0     0 10788459   99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112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4482   2100 / 2300      9412 / 10309        4482  100.0      0  0.0    4482  100.0     8077     1802        0         0 / 0             8077     0     0     0     0     0     807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1452   1400 / 1500     16033 / 17178       11452  100.0      0  0.0   11452  100.0    24221     2115        0         0 / 0            24221     0     0     0     0     0    15743 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268   2800 / 3000      6350 / 6804         2268  100.0      0  0.0    2268  100.0     5158     2274        0         0 / 0             5158     0     0     0     0     0     3600   6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350   1500 / 1700      5025 / 5695         3350  100.0      0  0.0    3350  100.0     5090     1519        0         0 / 0             5090     0     0     0     0     0     1800   3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300   2300 / 2500     14490 / 15750        6300  100.0      0  0.0    6300  100.0    12285     1950        0         0 / 0            12285     0     0     0     0     0     3500   2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25   2000 / 2400      1250 / 1500          625  100.0      0  0.0     625  100.0     1422     2275        0         0 / 0             1422     0     0     0     0     0     128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600   2500 / 2800      9000 / 10080        3600  100.0      0  0.0    3600  100.0     9540     2650        0         0 / 0             9540     0     0     0     0     0     95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04   2375 / 2610       485 / 532           204  100.0      0  0.0     204  100.0      511     2505        0         0 / 0              511     0     0     0     0     0      5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0   1800 / 2000       342 / 380           190  100.0      0  0.0     190  100.0      361     1900        0         0 / 0              361     0     0     0     0     0      36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4148   2340 / 2580      9706 / 10702        4148  100.0      0  0.0    4148  100.0    10619     2560        0         0 / 0            10619     0     0     0     0     0    106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25   1000 / 1200       225 / 270           225  100.0      0  0.0     225  100.0      269     1195        0         0 / 0              269     0     0     0     0     0      2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465   1400 / 1700      3451 / 4191         2465  100.0      0  0.0    2465  100.0     4923     1997        0         0 / 0             4923     0     0     0     0     0     4000   8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8880   3000 / 3300     86640 / 95304       28880  100.0      0  0.0   28880  100.0    84965     2942        0         0 / 0            84965     0     0     0     0     0    80000   9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300 / 2500       115 / 125            50  100.0      0  0.0      50  100.0      100     2000        0         0 / 0              100     0     0     0     0     0      1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20   2500 / 3000      1300 / 1560          520  100.0      0  0.0     520  100.0      711     1367        0         0 / 0              711     0     0     0     0     0      7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8759   2383 / 2623    163824 / 180379      68759  100.0      0  0.0   68759  100.0   168251    2447         0         0 / 0           168251     0     0     0     0     0   140110   83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ind w:left="195" w:hanging="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   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112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1000 / 1100       600 / 660           600  100.0      0  0.0     600  100.0      600     1000        0         0 / 0              600     0     0     0     0     0      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1997   1200 / 1300     38396 / 41596       31997  100.0      0  0.0   31997  100.0    34685     1084        0         0 / 0            34685     0     0     0     0     0    20811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1105   1250 / 1400     26381 / 29547       21105  100.0      0  0.0   21105  100.0    30464     1443        0         0 / 0            30464     0     0     0     0     0    24000   7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800  100.0      0  0.0     800  100.0     1520     1900        0         0 / 0             1520     0     0     0     0     0     1292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220    950 / 1050      6859 / 7581         7220  100.0      0  0.0    7220  100.0     7152      991        0         0 / 0             7152     0     0     0     0     0     3500   4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00   1100 / 1300     15950 / 18850       14500  100.0   3500 24.1   11000  100.0    11550     1050        0         0 / 0            11550     0     0     0     0     0     1800   1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850   1800 / 2000      8730 / 9700         4850  100.0      0  0.0    4850  100.0     9336     1925        0         0 / 0             9336     0     0     0     0     0     747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00   1600 / 1800      4480 / 5040         2800  100.0      0  0.0    2800  100.0     4441     1586        0         0 / 0             4441     0     0     0     0     0     444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360   1700 / 1900      2312 / 2584         1360  100.0      0  0.0    1360  100.0     1452     1068        0         0 / 0             1452     0     0     0     0     0     14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20   1100 / 1200      1562 / 1704         1420  100.0      0  0.0    1420  100.0     1562     1100        0         0 / 0             1562     0     0     0     0     0     156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979   1000 / 1200      1979 / 2375         1979  100.0      0  0.0    1979  100.0     1991     1006        0         0 / 0             1991     0     0     0     0     0     19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9250   1100 / 1300     10175 / 12025        9250  100.0      0  0.0    9250  100.0     8730      944        0         0 / 0             8730     0     0     0     0     0     6500   7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7980   1400 / 1600     81172 / 92768       57980  100.0      0  0.0   57980  100.0    86680     1495        0         0 / 0            86680     0     0     0     0     0    30000   3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956   1500 / 1700      4434 / 5025         2956  100.0      0  0.0    2956  100.0     4094     1385        0         0 / 0             4094     0     0     0     0     0     409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80   1000 / 1300      1180 / 1534         1180  100.0      0  0.0    1180  100.0     1020      864        0         0 / 0             1020     0     0     0     0     0     1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100 / 1200      2750 / 3000         2500  100.0      0  0.0    2500  100.0     2250      900        0         0 / 0             2250     0     0     0     0     0      930   4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2497   1282 / 1449    208369 / 235509     162497  100.0   3500  2.2  158997  100.0   207527    1305         0         0 / 0           207527     0     0     0     0     0   111463   53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112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50   1100 / 1300       275 / 325           250  100.0      0  0.0     250  100.0      250     1000        0         0 / 0              250     0     0     0     0     0      2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300 / 1400       195 / 210           150  100.0      0  0.0     150  100.0      165     1100        0         0 / 0              165     0     0     0     0     0      100   6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45   1300 / 1500        59 / 68             45  100.0      0  0.0      45  100.0       66     1467        0         0 / 0               66     0     0     0     0     0       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30   1800 / 2300       234 / 299           130  100.0      0  0.0     130  100.0      216     1662        0         0 / 0              216     0     0     0     0     0      21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97   2500 / 2600      1243 / 1292          497  100.0      0  0.0     497  100.0     1093     2200        0         0 / 0             1093     0     0     0     0     0      820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600 / 1800        40 / 45             25  100.0      0  0.0      25  100.0       45     1800        0         0 / 0               45     0     0     0     0     0       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097   1864 / 2041      2045 / 2239         1097  100.0      0  0.0    1097  100.0     1835    1673         0         0 / 0             1835     0     0     0     0     0     1497   81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112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18   1000 / 1200        18 / 22             18  100.0      0  0.0      18  100.0       20     1100        0         0 / 0               20     0     0     0     0     0       20  10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40   2700 / 2990      2268 / 2512          840  100.0      0  0.0     840  100.0     1596     1900        0         0 / 0             1596     0     0     0     0     0     159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2700   3900 / 4300    127530 / 140610      32700  100.0      0  0.0   32700  100.0   104640     3200        0         0 / 0           104640     0     0     0     0     0    67000   6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900 / 3200      2610 / 2880          900  100.0      0  0.0     900  100.0     2642     2936        0         0 / 0             2642     0     0     0     0     0     264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10   2500 / 2800       525 / 588           210  100.0      0  0.0     210  100.0      546     2600        0         0 / 0              546     0     0     0     0     0      5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5224   3300 / 3800     17239 / 19851        5224  100.0      0  0.0    5224  100.0    11758     2251        0         0 / 0            11758     0     0     0     0     0    117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1040   3420 / 3780     37757 / 41731       11040  100.0      0  0.0   11040  100.0    36553     3311        0         0 / 0            36553     0     0     0     0     0    35000   9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180   2000 / 2400       360 / 432           180  100.0      0  0.0     180  100.0      378     2100        0         0 / 0              378     0     0     0     0     0      37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1112   3684 / 4082    188307 / 208626      51112  100.0      0  0.0   51112  100.0   158134    3094         0         0 / 0           158134     0     0     0     0     0   118940   75.2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112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8000   2600 / 2800    150800 / 162400      58000  100.0      0  0.0   58000  100.0   152656     2632        0         0 / 0           152656     0     0     0     0     0   125000   8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75931   2300 / 2600    174641 / 197421      75931  100.0      0  0.0   75931  100.0   200534     2641        0         0 / 0           200534     0     0     0     0     0   167000   8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4080   2700 / 3000    146016 / 162240      54080  100.0      0  0.0   54080  100.0   148072     2738        0         0 / 0           148072     0     0     0     0     0    92000   6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4000   2420 / 2480    179080 / 183520      74000  100.0      0  0.0   74000  100.0   201872     2728        0         0 / 0           201872     0     0     0     0     0   174000   8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360   2500 / 2700     13400 / 14472        5360  100.0      0  0.0    5360  100.0    14725     2747        0         0 / 0            14725     0     0     0     0     0    147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3400   2400 / 2600    200160 / 216840      83400  100.0      0  0.0   83400  100.0   207680     2490        0         0 / 0           207680     0     0     0     0     0   180000   8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4500   3200 / 3500    142400 / 155750      44500  100.0      0  0.0   44500  100.0   115700     2600        0         0 / 0           115700     0     0     0     0     0    87000   7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6800   2400 / 2800     40320 / 47040       16800  100.0      0  0.0   16800  100.0    46368     2760        0         0 / 0            46368     0     0     0     0     0    30140 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66740   3000 / 3300    200220 / 220242      66740  100.0      0  0.0   66740  100.0   167451     2509        0         0 / 0           167451     0     0     0     0     0   135000   8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750   2960 / 3250     88060 / 96688       29750  100.0      0  0.0   29750  100.0    94210     3167        0         0 / 0            94210     0     0     0     0     0    92500   9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630   2400 / 2600     18312 / 19838        7630  100.0      0  0.0    7630  100.0    18541     2430        0         0 / 0            18541     0     0     0     0     0    1483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5956   2580 / 2820    118566 / 129596      45956  100.0      0  0.0   45956  100.0   122273     2661        0         0 / 0           122273     0     0     0     0     0   12227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1246   2100 / 2300     23617 / 25866       11246  100.0      0  0.0   11246  100.0    25360     2255        0         0 / 0            25360     0     0     0     0     0    2030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4550   2900 / 3100    158195 / 169105      54550  100.0      0  0.0   54550  100.0   133402     2445        0         0 / 0           133402     0     0     0     0     0   125000   9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0300   3400 / 3800    443020 / 495140     130300  100.0      0  0.0  130300  100.0   404842     3107        0         0 / 0           404842     0     0     0     0     0   401000   9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3285   2600 / 3000     34541 / 39855       13285  100.0      0  0.0   13285  100.0    34709     2613        0         0 / 0            34709     0     0     0     0     0    3470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290   1800 / 2000      4122 / 4580         2290  100.0      0  0.0    2290  100.0     5049     2205        0         0 / 0             5049     0     0     0     0     0     3270   6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700   2200 / 2400      5940 / 6480         2700  100.0      0  0.0    2700  100.0     5535     2050        0         0 / 0             5535     0     0     0     0     0     5400   9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76518   2758 / 3023   2141410 / 2347072    776518  100.0      0  0.0  776518  100.0  2098979    2703         0         0 / 0          2098979     0     0     0     0     0  1824147   86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112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2   2600 / 2800       317 / 342           122  100.0      0  0.0     122  100.0      272     2230        0         0 / 0              272     0     0     0     0     0      27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92   2300 / 2600      7112 / 8039         3092  100.0      0  0.0    3092  100.0     6135     1984        0         0 / 0             6135     0     0     0     0     0     61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130   2500 / 2700      5325 / 5751         2130  100.0      0  0.0    2130  100.0     5689     2671        0         0 / 0             5689     0     0     0     0     0     4500   7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420 / 2480      2178 / 2232          900  100.0      0  0.0     900  100.0     2232     2480        0         0 / 0             2232     0     0     0     0     0     1920   8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900   2400 / 2600     11760 / 12740        4900  100.0      0  0.0    4900  100.0    10780     2200        0         0 / 0            10780     0     0     0     0     0     9800   9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600  100.0     1350     2250        0         0 / 0             1350     0     0     0     0     0     108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20   2300 / 2500       736 / 800           320  100.0      0  0.0     320  100.0      888     2775        0         0 / 0              888     0     0     0     0     0      88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35       428 / 470           150  100.0      0  0.0     150  100.0      450     3000        0         0 / 0              450     0     0     0     0     0      4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0   2700 / 2900      1323 / 1421          490  100.0      0  0.0     490  100.0     1446     2950        0         0 / 0             1446     0     0     0     0     0     14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00   1860 / 1950       558 / 585           300  100.0      0  0.0     300  100.0      558     1860        0         0 / 0              558     0     0     0     0     0      5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900 / 2000        10 / 10              5  100.0      0  0.0       5  100.0        9     1800        0         0 / 0                9     0     0     0     0     0        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2300 / 2600       460 / 520           200  100.0      0  0.0     200  100.0      530     2650        0         0 / 0              530     0     0     0     0     0      5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780   3200 / 3300     15296 / 15774        4780  100.0      0  0.0    4780  100.0    15004     3139        0         0 / 0            15004     0     0     0     0     0    13000   86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60   2200 / 2500       352 / 400           160  100.0      0  0.0     160  100.0      385     2406        0         0 / 0              385     0     0     0     0     0      38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15   2000 / 2500      3630 / 4538         1815  100.0      0  0.0    1815  100.0     1579      870        0         0 / 0             1579     0     0     0     0     0     15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600 / 1800        40 / 45             25  100.0      0  0.0      25  100.0       45     1800        0         0 / 0               45     0     0     0     0     0       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89   2544 / 2760     50844 / 55167       19989  100.0      0  0.0   19989  100.0    47352    2369         0         0 / 0            47352     0     0     0     0     0    42597   9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112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30.0 100.0     75.0    2500       0.0       0.0 / 0.0           75.0     0     0     0     0    0      7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7.0   2300 / 2500     108.1 / 117.5        47.0  100.0    0.0  0.0     47.0 100.0     97.6    2076       0.0       0.0 / 0.0           97.6     0     0     0     0    0      97.0  9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4.0   3500 / 3700     189.0 / 199.8        54.0  100.0    0.0  0.0     54.0 100.0    209.0    3870       0.0       0.0 / 0.0          209.0     0     0     0     0    0     209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8.0   6000 / 7000     708.0 / 826.0       118.0  100.0    0.0  0.0    118.0 100.0    708.0    6000       0.0       0.0 / 0.0          708.0     0     0     0     0    0     425.0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.0   5300 / 5800      26.5 / 29.0          5.0  100.0    0.0  0.0      5.0 100.0     28.0    5600       0.0       0.0 / 0.0           28.0     0     0     0     0    0      2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800 / 4200     114.0 / 126.0        30.0  100.0    0.0  0.0     30.0 100.0    120.0    4000       0.0       0.0 / 0.0          120.0     0     0     0     0    0      75.0  6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0.0   4300 / 4600     172.0 / 184.0        40.0  100.0    0.0  0.0     40.0 100.0    220.0    5500       0.0       0.0 / 0.0          220.0     0     0     0     0    0      50.0  2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4500      72.0 / 81.0         18.0  100.0    0.0  0.0     18.0 100.0     72.0    4000       0.0       0.0 / 0.0           72.0     0     0     0     0    0      30.0  4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2.0   3000 / 3300      66.0 / 72.6         22.0  100.0    0.0  0.0     22.0 100.0     61.6    2800       0.0       0.0 / 0.0           61.6     0     0     0     0    0      45.0  7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18.0   6300 / 7000     743.4 / 826.0       118.0  100.0    0.0  0.0    118.0 100.0    788.0    6678       0.0       0.0 / 0.0          788.0     0     0     0     0    0     650.0  8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8.0  100.0    0.0  0.0      8.0 100.0     20.8    2600       0.0       0.0 / 0.0           20.8     0     0     0     0    0      20.8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15.0 100.0     67.5    4500       0.0       0.0 / 0.0           67.5     0     0     0     0    0      67.0  9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.0   6000 / 7000      78.0 / 91.0         13.0  100.0    0.0  0.0     13.0 100.0     78.0    6000       0.0       0.0 / 0.0           78.0     0     0     0     0    0      20.0  2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375 / 2625      38.0 / 42.0         16.0  100.0    0.0  0.0     16.0 100.0     37.0    2313       0.0       0.0 / 0.0           37.0     0     0     0     0    0      25.0  6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00 / 2500       9.2 / 10.0          4.0  100.0    0.0  0.0      4.0 100.0      9.6    2400       0.0       0.0 / 0.0            9.6     0     0     0     0    0       9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500 / 3000      87.5 / 105.0        35.0  100.0    0.0  0.0     35.0 100.0     76.0    2171       0.0       0.0 / 0.0           76.0     0     0     0     0    0       9.0  1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73.0   4486 / 5049    2570.2 / 2892.9       573.0 100.0     0   0.0   573.0  100.0   2668.1    4656       0.0       0.0 / 0.0         2668.1     0     0     0     0    0    1835.4  68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112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69  16000 / 18000     2704 / 3042          169  100.0      0  0.0     169  100.0     2722    16107        0         0 / 0             2722     0     0     0     0     0     27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4000  18000 / 19000   252000 / 266000      14000  100.0      0  0.0   14000  100.0   252000    18000        0         0 / 0           252000     0     0     0     0     0   252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902  25000 / 30000   172550 / 207060       6902  100.0      0  0.0    6902  100.0   188514    27313        0         0 / 0           188514     0     0     0     0     0   18851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20  20000 / 22000    16400 / 18040         820  100.0      0  0.0     820  100.0    17220    21000        0         0 / 0            17220     0     0     0     0     0    172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905  15870 / 17530    77842 / 85985        4905  100.0      0  0.0    4905  100.0    89612    18270        0         0 / 0            89612     0     0     0     0     0    8961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470  21000 / 23000   156870 / 171810       7470  100.0      0  0.0    7470  100.0   169680    22715        0         0 / 0           169680     0     0     0     0     0   169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15  21000 / 23000    27615 / 30245        1315  100.0      0  0.0    1315  100.0    27020    20548        0         0 / 0            27020     0     0     0     0     0    27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50  16900 / 19100    16055 / 18145         950  100.0      0  0.0     931   98.0    15848    17023       19       321 / 363          16190     0     0     0     0   100    15848   9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20  23000 / 24000    44160 / 46080        1920  100.0      0  0.0    1920  100.0    45120    23500        0         0 / 0            45120     0     0     0     0     0    451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23  23000 / 25300    32729 / 36002        1423  100.0      0  0.0    1423  100.0    34741    24414        0         0 / 0            34741     0     0     0     0     0    3474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15000 / 17000     9750 / 11050         650  100.0      0  0.0     650  100.0    10160    15630        0         0 / 0            10160     0     0     0     0     0    101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29  18000 / 20000    18522 / 20580        1029  100.0      0  0.0    1029  100.0    20560    19981        0         0 / 0            20560     0     0     0     0     0    20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7000  100.0   154000    22000        0         0 / 0           154000     0     0     0     0     0   154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1120  100.0      0  0.0    1120  100.0    16800    15000        0         0 / 0            16800     0     0     0     0     0    16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4910  21000 / 22000  1153110 / 1208020     54910  100.0      0  0.0   36240   66.0   861425    23770    18670    392070 / 410740     1262830     0   100     0     0     0   855952   6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94  19000 / 21000    30286 / 33474        1594  100.0      0  0.0    1594  100.0    31880    20000        0         0 / 0            31880     0     0     0     0     0    318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00  14250 / 16750    14250 / 16750        1000  100.0      0  0.0    1000  100.0    14830    14830        0         0 / 0            14830     0     0     0     0     0    148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420  28000 / 30000   515760 / 552600      18420  100.0      0  0.0   18420  100.0   600550    32603        0         0 / 0           600550     0     0     0     0     0   6005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8675  21000 / 22000  1022175 / 1070850     48675  100.0      0  0.0   48675  100.0  1022175    21000        0         0 / 0          1022175     0     0     0     0     0  10221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7500    82500 / 87500        5000  100.0      0  0.0    4850   97.0    80025    16500      150      2475 / 2625         82575     0     0     0     0   100    80025   9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9272  21202 / 22620  3800958 / 4055153    179272  100.0      0  0.0  160433   89.5  3654882   22781     18839    394866 / 413728     4059179     0    99     0     0     1  3649409   89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sz w:val="12"/>
        </w:rPr>
        <w:t xml:space="preserve">FONTE: SEAB/PR - DERAL/DEB      Elaboracao: DERAL/DEB </w:t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Courier New"/>
          <w:sz w:val="14"/>
        </w:rPr>
        <w:t xml:space="preserve">                                                              </w:t>
      </w:r>
    </w:p>
    <w:p>
      <w:pPr>
        <w:pStyle w:val="Textosimples"/>
        <w:spacing w:lineRule="exact" w:line="16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spacing w:lineRule="exact" w:line="16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spacing w:lineRule="exact" w:line="160"/>
        <w:rPr>
          <w:rFonts w:eastAsia="MS Mincho;ＭＳ 明朝"/>
          <w:sz w:val="14"/>
        </w:rPr>
      </w:pPr>
      <w:r>
        <w:rPr>
          <w:rFonts w:eastAsia="MS Mincho;ＭＳ 明朝"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16   2200 / 2400        35 / 38             16  100.0      0  0.0       0    0.0        0        0       16        35 / 38              37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000        11 / 12              6  100.0      0  0.0       0    0.0        0        0        6        11 / 12              12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15   2370 / 2625       273 / 302           115  100.0      0  0.0       0    0.0        0        0      115       273 / 302            287     0     0    44    56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37   2330 / 2571       319 / 352           137  100.0      0  0.0       0    0.0        0       0       137       319 / 352            336     0     0    37    63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9   2146 / 2200       191 / 196            89  100.0      0  0.0       0    0.0        0        0       89       191 / 196            193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74   1590 / 1790       118 / 132            74  100.0      0  0.0       0    0.0        0        0       74       118 / 132            125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92   1950 / 2150       374 / 413           192  100.0      0  0.0       0    0.0        0        0      192       374 / 413            394     0     0    30    7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30  100.0      0  0.0       0    0.0        0        0       30        63 / 66              65     0     0    45    5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206  100.0      0  0.0       0    0.0        0        0      206       391 / 433            412     0     0     0    65    3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 0    0.0        0        0       35        49 / 53              51     0    25    55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20   1890 / 2100        38 / 42             20  100.0      0  0.0       0    0.0        0        0       20        38 / 42              40     0    50    30    2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80   2000 / 2200       160 / 176            80  100.0      0  0.0       0    0.0        0        0       80       160 / 176            168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5   1200 / 1400        42 / 49             35  100.0      0  0.0       0    0.0        0        0       35        42 / 49              46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0   2100 / 2200        63 / 66             30  100.0      0  0.0       0    0.0        0        0       30        63 / 66              65     0     0    30    60    1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50   3500 / 3900      2275 / 2535          650  100.0      0  0.0       0    0.0        0        0      650      2275 / 2535          2405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4   1100 / 1400        48 / 62             44  100.0      0  0.0       5   11.4        5     1000       39        35 / 47              46     0     0     0     0   100        2    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3   1000 / 1100         3 / 3               3  100.0      0  0.0       0    0.0        0        0        3         3 / 3                3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71   2800 / 3100      2439 / 2700          871  100.0      0  0.0       0    0.0        0        0      871      2439 / 2700          2569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0   1900 / 2100        95 / 105            50  100.0      0  0.0      10   20.0       20     2000       40        76 / 84             100     0     0     0    20    80       2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 0    0.0        0        0       50        45 / 50              48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459   2600 / 2879      6394 / 7080         2459  100.0      0  0.0      15    0.6       25    1667      2444      6362 / 7044          6728     0    27    29    32    11       22    0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000 / 2200      1200 / 1320          600  100.0      0  0.0       0    0.0        0        0      600      1200 / 1320          1260     0     0    40    6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7   1590 / 1790       202 / 227           127  100.0      0  0.0       0    0.0        0        0      127       202 / 227            215     0     0     0    30    7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13   2200 / 2400       469 / 511           213  100.0      0  0.0       0    0.0        0        0      213       469 / 511            490     0     0    40    6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100 / 2200      1890 / 1980          900  100.0      0  0.0       0    0.0        0        0      900      1890 / 1980          1935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30   1320 / 1380       172 / 179           130  100.0      0  0.0       0    0.0        0        0      130       172 / 179            17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3   1800 / 2000       185 / 206           103  100.0      0  0.0       0    0.0        0        0      103       185 / 206            196     0    35    40    20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00   2200 / 2400      2200 / 2400         1000  100.0      0  0.0       0    0.0        0        0     1000      2200 / 2400          2300     0    55    40     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400   1850 / 2050      2590 / 2870         1400  100.0      0  0.0       0    0.0        0        0     1400      2590 / 2870          2730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00   1600 / 1800      1280 / 1440          800  100.0      0  0.0       0    0.0        0        0      800      1280 / 1440          136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95   2000 / 2400      5590 / 6708         2795  100.0      0  0.0       0    0.0        0        0     2795      5590 / 6708          6149     0     0    45    50     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1100 / 1200       462 / 504           420  100.0      0  0.0       0    0.0        0        0      420       462 / 504            48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755   1770 / 1950      1336 / 1472          755  100.0      0  0.0       0    0.0        0        0      755      1336 / 1472          1404     0     0    23    53    24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 0    0.0        0        0       10        18 / 20              19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1900 / 2100        57 / 63             30  100.0      0  0.0       0    0.0        0        0       30        57 / 63              60     0    40    6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5   1800 / 2200        81 / 99             45  100.0      0  0.0       0    0.0        0        0       45        81 / 99              90     0     0    20    5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50   1800 / 2000       450 / 500           250  100.0      0  0.0       0    0.0        0        0      250       450 / 500            475     0    10    4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10   1900 / 2150       589 / 667           310  100.0      0  0.0       0    0.0        0        0      310       589 / 667            62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30  100.0      0  0.0       0    0.0        0        0       30        27 / 33              30     0     0     5    45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3200  100.0      0  0.0       0    0.0        0        0     3200      5760 / 6400          6080     0    30    7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118   1872 / 2104     24558 / 27600       13118  100.0      0  0.0       0    0.0        0       0     13118     24558 / 27600        26079     0    26    42    25     3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10  100.0      0  0.0       0    0.0        0        0       10        55 / 60              58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8   5460 / 6000       317 / 348            58  100.0      0  0.0       0    0.0        0        0       58       317 / 348            332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44   6200 / 6800       893 / 979           144  100.0      0  0.0       0    0.0        0        0      144       893 / 979            936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4700 / 5000       940 / 1000          200  100.0      0  0.0       0    0.0        0        0      200       940 / 1000           970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440   7000 / 7700      3080 / 3388          440  100.0      0  0.0       0    0.0        0        0      440      3080 / 3388          3234     0     0    7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0   5000 / 5500       950 / 1045          190  100.0      0  0.0       0    0.0        0        0      190       950 / 1045           998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4   5100 / 6000        71 / 84             14  100.0      0  0.0       0    0.0        0        0       14        71 / 84              78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   0    0.0        0        0     1570      8792 / 10205         9499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 5100   34.9    25500     5000     9530     70827 / 78279       100053    20    10    20    25    25    17000   1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  0    0.0        0        0      271      1314 / 1396          135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85   6000 / 7000     14910 / 17395        2485  100.0      0  0.0     820   33.0     5740     7000     1665      9990 / 11655        16563     0    30     0    40    30      500    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0012   6998 / 7799    140052 / 156071      20012  100.0      0  0.0    5920   29.6    31240    5277     14092     97229 / 108439      134074    14    19    22    24    21    17500   13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00   1600 / 1750     14400 / 15750        9000  100.0      0  0.0       0    0.0        0        0     9000     14400 / 15750        15075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885   1000 / 1250      2885 / 3606         2885  100.0      0  0.0       0    0.0        0        0     2885      2885 / 3606          3246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30   1300 / 1400       429 / 462           330  100.0      0  0.0       0    0.0        0        0      330       429 / 462            446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178   1380 / 1500     11286 / 12267        8178  100.0      0  0.0       0    0.0        0        0     8178     11286 / 12267        11776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600    800 / 880       4480 / 4928         5600  100.0      0  0.0       0    0.0        0        0     5600      4480 / 4928          4704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880   1750 / 1930     36540 / 40298       20880  100.0      0  0.0       0    0.0        0        0    20880     36540 / 40298        38419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654   1370 / 1440     10486 / 11022        7654  100.0      0  0.0       0    0.0        0        0     7654     10486 / 11022        10754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850   1700 / 1800      4845 / 5130         2850  100.0      0  0.0       0    0.0        0        0     2850      4845 / 5130          4988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0    790 / 850       1501 / 1615         1900  100.0      0  0.0       0    0.0        0        0     1900      1501 / 1615          1558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0    500 / 600         95 / 114           190  100.0      0  0.0       0    0.0        0        0      190        95 / 114            105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852   1900 / 2280      3519 / 4223         1852  100.0      0  0.0       0    0.0        0        0     1852      3519 / 4223          3871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50    700 / 800       2415 / 2760         3450  100.0      0  0.0       0    0.0        0        0     3450      2415 / 2760          2588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4769   1434 / 1578     92880 / 102175      64769  100.0      0  0.0       0    0.0        0       0     64769     92880 / 102175       97528     0     0     0   10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1500 / 1700       750 / 850             0    0.0      0  0.0       0    0.0        0        0      500       750 / 850            8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00   1400 / 1500      8400 / 9000            0    0.0      0  0.0       0    0.0        0        0     6000      8400 / 9000          87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1685   1700 / 1900     36865 / 41202         700    3.2      0  0.0       0    0.0        0        0    21685     36865 / 41202        39033    60    4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0    600 / 700         90 / 105            45   30.0      0  0.0       0    0.0        0        0      150        90 / 105             98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5000   1965 / 2055     29475 / 30825        1500   10.0      0  0.0       0    0.0        0        0    15000     29475 / 30825        3015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000   1800 / 2000     27000 / 30000        4200   28.0      0  0.0       0    0.0        0        0    15000     27000 / 30000        28500    30    7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1500   1350 / 1500     29025 / 32250        2200   10.2      0  0.0       0    0.0        0        0    21500     29025 / 32250        30638    40    6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000   1425 / 1575     19950 / 22050        4200   30.0      0  0.0       0    0.0        0        0    14000     19950 / 22050        21000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8000   1700 / 1900     30600 / 34200           0    0.0      0  0.0       0    0.0        0        0    18000     30600 / 34200        324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000   1500 / 1700     15000 / 17000        8000   80.0      0  0.0       0    0.0        0        0    10000     15000 / 17000        16000    30    6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9600   1300 / 1500     12480 / 14400           0    0.0      0  0.0       0    0.0        0        0     9600     12480 / 14400        1344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25    700 / 800         18 / 20              0    0.0      0  0.0       0    0.0        0        0       25        18 / 20              19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00   1800 / 2200     72000 / 88000        2000    5.0      0  0.0       0    0.0        0        0    40000     72000 / 88000        80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0000   2200 / 2400    110000 / 120000      30000   60.0      0  0.0       0    0.0        0        0    50000    110000 / 120000      115000    20    25    25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800   1500 / 1700      4200 / 4760            0    0.0      0  0.0       0    0.0        0        0     2800      4200 / 4760          448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000 / 1200      5000 / 6000         4300   86.0      0  0.0       0    0.0        0        0     5000      5000 / 6000          5500    35    6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29260   1748 / 1966    400852 / 450662      57145   24.9      0  0.0       0    0.0        0       0    229260    400852 / 450662      425757    33    37    15    16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600 / 1800      2400 / 2700         1500  100.0      0  0.0    1200   80.0     1920     1600      300       450 / 510           2400     0     0     0     0   100     144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273   1350 / 1550      3069 / 3523         2273  100.0      0  0.0     455   20.0      659     1450     1818      2455 / 2818          3296     0     0     0     0   100      400   1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163   2050 / 2300     12634 / 14175        6163  100.0      0  0.0    5550   90.1    11655     2100      613      1165 / 1349         12912     0     0     0     0   100     7500   5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 900 / 1000       360 / 400           400  100.0      0  0.0     360   90.0      205      569       40        20 / 24             227     0     0     0     0   100      102   4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1718   1965 / 2055     62326 / 65180       31718  100.0      0  0.0   12700   40.0    24100     1898    19018     37370 / 39082        62326     0     0     0    20    80     8400   1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80   1800 / 2000      6264 / 6960         3480  100.0      0  0.0    3480  100.0     5500     1580        0         0 / 0             5500     0     0     0     0     0     3800   6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2500   1550 / 1700     34875 / 38250       22500  100.0    250  1.1   16450   73.9    23000     1398     5800      8990 / 9860         32425     0     0     0    30    70    10000   3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5000   1395 / 1545     48825 / 54075       35000  100.0    175  0.5   14627   42.0    19746     1350    20199     28177 / 31207        49438     0     0    30    40    30     4250    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5320   1650 / 1800     25278 / 27576       15320  100.0      0  0.0    4596   30.0     7813     1700    10724     17695 / 19303        26312     0     0     0    60    40     4600   1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5850   1500 / 1700     23775 / 26945       15850  100.0      0  0.0   15850  100.0    20095     1268        0         0 / 0            20095     0     0     0     0     0    19000   9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00   1300 / 1500      1820 / 2100         1400  100.0      0  0.0     630   45.0      882     1400      770      1001 / 1155          1960     0     0     0    50    50      350   1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43   1020 / 1080       860 / 910           843  100.0      0  0.0     843  100.0      658      781        0         0 / 0              658     0     0     0     0     0      6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50    900 / 1000        45 / 50             50  100.0      0  0.0      40   80.0       40     1000       10         9 / 10              50     0     0     0     5    95       40   8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5    800 / 1000        28 / 35             35  100.0      0  0.0      21   60.0       19      905       14        11 / 14              32     0     0     0    10    90       19   6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55    600 / 700         93 / 109           155  100.0      0  0.0      54   34.8       32      593      101        61 / 71              98     0     0     0    40    60       22   2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6755   1900 / 2300     12835 / 15537        6755  100.0      0  0.0    4100   60.7     5740     1400     2655      3452 / 4248          9590     0     0     0     0   100     3000   3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2577   2200 / 2400     93669 / 102185      42577  100.0   2000  4.7   34490   85.0    63738     1848     6087     13390 / 14608        77737     0     0     0    40    60     6000    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000   1500 / 1700      1500 / 1700         1000  100.0      0  0.0    1000  100.0     1320     1320        0         0 / 0             1320     0     0     0     0     0      850   6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89    600 / 700        113 / 132           189  100.0      0  0.0     189  100.0       63      333        0         0 / 0               63     0     0     0     0     0       6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3000   1200 / 1400     27600 / 32200       23000  100.0      0  0.0    5750   25.0     7475     1300    17250     20700 / 24150        29900     0     0    15    40    45     4700   1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10208   1705 / 1878    358369 / 394742     210208  100.0   2425  1.2  122385   58.9   194660    1591     85398    134945 / 148408      336337     0     0    10    35    55    75194   22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000    600 / 650        600 / 650          1000  100.0      0  0.0       0    0.0        0        0     1000       600 / 650            6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000    600 / 650        600 / 650          1000  100.0      0  0.0       0    0.0        0       0      1000       600 / 650            625     0   10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000   8400 / 9200     92400 / 101200      11000  100.0      0  0.0       0    0.0        0        0    11000     92400 / 101200       96800     0     0     0    80    20     5000    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4618   8500 / 9500    294253 / 328871      34618  100.0      0  0.0       0    0.0        0        0    34618    294253 / 328871      311562     0     0     3    27    70    46734   1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5900  10500 / 11500   481950 / 527850      45900  100.0      0  0.0       0    0.0        0        0    45900    481950 / 527850      504900     0     0     0    55    45   110000   2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444   7000 / 8000     59108 / 67552        8444  100.0      0  0.0       0    0.0        0        0     8444     59108 / 67552        63330     0     0     5    65    30    18100   2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7200   7270 / 7650    852044 / 896580     117200  100.0      0  0.0       0    0.0        0        0   117200    852044 / 896580      874312     0     0    50    50     0    45000    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550   8000 / 9000    724400 / 814950      90550  100.0      0  0.0       0    0.0        0        0    90550    724400 / 814950      769675     0     0     5    25    70    90000   1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8200   7100 / 7800    768220 / 843960     108200  100.0      0  0.0       0    0.0        0        0   108200    768220 / 843960      806090     0     5    20    65    10   145000   1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700   6900 / 7650    315330 / 349605      45700  100.0    280  0.6       0    0.0        0        0    45420    313398 / 347463      330431     0     0    50    35    15    72500   2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3930   7000 / 7700    307510 / 338261      43930  100.0      0  0.0       0    0.0        0        0    43930    307510 / 338261      322886     0    20    55    25     0    55000   1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1770   6000 / 6600    310620 / 341682      51770  100.0      0  0.0       0    0.0        0        0    51770    310620 / 341682      326151     0     0    50    50     0    32000    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450   8000 / 8800    171600 / 188760      21450  100.0      0  0.0       0    0.0        0        0    21450    171600 / 188760      180180     0     0    35    60     5     9010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533   7800 / 8400    105557 / 113677      13533  100.0      0  0.0       0    0.0        0        0    13533    105557 / 113677      109617     0     0    20    80     0    13154   1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050   7000 / 7400     14350 / 15170        2050  100.0      0  0.0       0    0.0        0        0     2050     14350 / 15170        14760     0     0     0   100     0     6000   4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3000 / 3200       240 / 256            80  100.0      0  0.0       0    0.0        0        0       80       240 / 256            248     0     0    10    9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500   3700 / 4000     12950 / 14000        3500  100.0      0  0.0       0    0.0        0        0     3500     12950 / 14000        13475     0     0    20    45    3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2300   9500 / 10500   591850 / 654150      62300  100.0      0  0.0       0    0.0        0        0    62300    591850 / 654150      623000     0     0     5    85    10   130000   2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1880   8500 / 9500   1035980 / 1157860    121880  100.0     40  0.0       0    0.0        0        0   121840   1035640 / 1157480    1096560     0     0     0    70    30   111600   1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8150   8700 / 9200    244905 / 258980      28150  100.0      0  0.0       0    0.0        0        0    28150    244905 / 258980      251943     0     0     0    50    50    25000    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00   4800 / 5350     15840 / 17655        3300  100.0      0  0.0       0    0.0        0        0     3300     15840 / 17655        16748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6500 / 6800    201500 / 210800      31000  100.0      0  0.0       0    0.0        0        0    31000    201500 / 210800      206150     0    18    42    35     5    12000    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44555   7815 / 8575   6600607 / 7241819    844555  100.0    320  0.0       0    0.0        0       0    844235   6598335 / 7239297    6918816     0     2    22    53    23   926098   13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3000   4800 / 5200    110400 / 119600          0    0.0      0  0.0       0    0.0        0        0    23000    110400 / 119600      115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30000   5000 / 5500   1650000 / 1815000         0    0.0      0  0.0       0    0.0        0        0   330000   1650000 / 1815000    1732500     0     0     0     0     0    86625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90000   5700 / 6300   1653000 / 1827000      9000    3.1      0  0.0       0    0.0        0        0   290000   1653000 / 1827000    1740000    60    40     0     0     0    85000    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95000   5200 / 5500   1014000 / 1072500         0    0.0      0  0.0       0    0.0        0        0   195000   1014000 / 1072500    1043250     0     0     0     0     0    25000    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5000   4300 / 4700    193500 / 211500      11250   25.0      0  0.0       0    0.0        0        0    45000    193500 / 211500      202500    20    80     0     0     0    24908   1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800   2800 / 3000     16240 / 17400         860   14.8      0  0.0       0    0.0        0        0     5800     16240 / 17400        16820    90    1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4100 / 4530     25420 / 28086        1240   20.0      0  0.0       0    0.0        0        0     6200     25420 / 28086        26753    85    15     0     0     0     4315   1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7750   4400 / 4600    254100 / 265650          0    0.0      0  0.0       0    0.0        0        0    57750    254100 / 265650      259875     0     0     0     0     0    50000   1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80000   5150 / 5700    412000 / 456000       2000    2.5      0  0.0       0    0.0        0        0    80000    412000 / 456000      434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100   4400 / 4900     35640 / 39690           0    0.0      0  0.0       0    0.0        0        0     8100     35640 / 39690        37665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38960   5700 / 6420   1362072 / 1534123         0    0.0      0  0.0       0    0.0        0        0   238960   1362072 / 1534123    144809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7000   4750 / 5250   1030750 / 1139250         0    0.0      0  0.0       0    0.0        0        0   217000   1030750 / 1139250    1085000     0     0     0     0     0    30000    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000   5000 / 5500    120000 / 132000          0    0.0      0  0.0       0    0.0        0        0    24000    120000 / 132000      126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00   5500 / 6000     11000 / 12000           0    0.0      0  0.0       0    0.0        0        0     2000     11000 / 12000        11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000   4500 / 5500     67500 / 82500        3000   20.0      0  0.0       0    0.0        0        0    15000     67500 / 82500        75000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18000   5700 / 6100   2382600 / 2549800     12048    2.9      0  0.0       0    0.0        0        0   418000   2382600 / 2549800    24662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20000   4300 / 4750    516000 / 570000       1200    1.0      0  0.0       0    0.0        0        0   120000    516000 / 570000      543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400   97.1      0  0.0       0    0.0        0        0     3500      7000 / 8400          770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079310   5223 / 5714  10861222 / 11880499    43998    2.1      0  0.0       0    0.0        0       0   2079310  10861222 / 11880499  11370861    63    37     0     0     0   305848    2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8000   3100 / 3400    334800 / 367200     108000  100.0      0  0.0       0    0.0        0        0   108000    334800 / 367200      351000     0     0    10    85     5   123000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4489   3150 / 3350   1841140 / 1958038    584489  100.0      0  0.0    5845    1.0    18412     3150   578644   1822729 / 1938458    1899005     0     2    11    57    30   721844   3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0576   3250 / 3550   1594372 / 1741545    490576  100.0      0  0.0    7000    1.4    22540     3220   483576   1571622 / 1716695    1666698     0     0     5    50    45   50000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0000   3100 / 3200    992000 / 1024000    320000  100.0      0  0.0       0    0.0        0        0   320000    992000 / 1024000    1008000     0     1    29    70     0   390720   3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5985   3210 / 3375    308112 / 323949      95985  100.0      0  0.0       0    0.0        0        0    95985    308112 / 323949      316031     0    90    10     0     0   110000   3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7750   3300 / 3700    718575 / 805675     217750  100.0      0  0.0       0    0.0        0        0   217750    718575 / 805675      762125     0     5    25    55    15   250000   3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0100   3100 / 3400    682310 / 748340     220100  100.0      0  0.0       0    0.0        0        0   220100    682310 / 748340      715325     0    20    50    29     1   295000   4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00   3050 / 3450    411750 / 465750     135000  100.0    333  0.2       0    0.0        0        0   134667    410734 / 464601      437668     0     0    30    55    15   150000   3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49050   3000 / 3300    747150 / 821865     249050  100.0      0  0.0       0    0.0        0        0   249050    747150 / 821865      784508     0    15    40    45     0   290000   3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14740   3000 / 3300    344220 / 378642     114740  100.0      0  0.0       0    0.0        0        0   114740    344220 / 378642      361431     0    10    50    40     0   123000   3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89850   3300 / 3500    296505 / 314475      89850  100.0      0  0.0       0    0.0        0        0    89850    296505 / 314475      305490     0     5    45    50     0    9165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3897   3180 / 3360    870992 / 920294     273897  100.0      0  0.0       0    0.0        0        0   273897    870992 / 920294      895643     0     0    80    20     0   537386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3855   3000 / 3300    701565 / 771722     233855  100.0      0  0.0       0    0.0        0        0   233855    701565 / 771722      736643     0     0     5    90     5   200000   2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6745   2927 / 3235     78283 / 86520       26745  100.0      0  0.0       0    0.0        0        0    26745     78283 / 86520        82401     0     0    65    35     0     9243   1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5200   3100 / 3500    822120 / 928200     265200  100.0      0  0.0    5304    2.0    17500     3299   259896    805678 / 909636      875157     0     0    35    55    10   220000   2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18930   3350 / 3450   1738416 / 1790309    518930  100.0    190  0.0       0    0.0        0        0   518740   1737779 / 1789653    1763716     0     5    20    75     0   575000   3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1801   3300 / 3500   1490943 / 1581304    451801  100.0      0  0.0   15060    3.3    48192     3200   436741   1441245 / 1528594    1533111     0     0     0    60    40   642000   4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6300   3150 / 3450    523845 / 573735     166300  100.0      0  0.0    3326    2.0    10976     3300   162974    513368 / 562260      548790     0     0     0    55    45   120000   2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66000   3200 / 3400    211200 / 224400      66000  100.0      0  0.0       0    0.0        0        0    66000    211200 / 224400      217800     0    25    55    20     0    55200   2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628268   3178 / 3419  14708298 / 15825962  4628268  100.0    523  0.0   36535    0.8   117620    3219   4591210  14588867 / 15696978  15260543     0     5    24    55    16  5404043   35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5000   1400 / 1600     21000 / 24000           0    0.0      0  0.0       0    0.0        0        0    15000     21000 / 24000        225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250   1700 / 2000      7225 / 8500            0    0.0      0  0.0       0    0.0        0        0     4250      7225 / 8500          7863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000   2100 / 2300     31500 / 34500        3000   20.0      0  0.0       0    0.0        0        0    15000     31500 / 34500        3300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00   2200 / 2400      6160 / 6720         2200   78.6      0  0.0       0    0.0        0        0     2800      6160 / 6720          6440    45    5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600   2375 / 2625     18050 / 19950        1140   15.0      0  0.0       0    0.0        0        0     7600     18050 / 19950        19000    80    20     0     0     0     2850   1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000   1400 / 1600      2800 / 3200            0    0.0      0  0.0       0    0.0        0        0     2000      2800 / 3200          30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00   1400 / 1600       140 / 160             0    0.0      0  0.0       0    0.0        0        0      100       140 / 160            15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0000   1900 / 2100     38000 / 42000        2000   10.0      0  0.0       0    0.0        0        0    20000     38000 / 42000        40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3000   3100 / 3300      9300 / 9900            0    0.0      0  0.0       0    0.0        0        0     3000      9300 / 9900          96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8000   1500 / 1700     12000 / 13600           0    0.0      0  0.0       0    0.0        0        0     8000     12000 / 13600        1280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700   1100 / 1300       770 / 910             0    0.0      0  0.0       0    0.0        0        0      700       770 / 910            84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3800   95.0      0  0.0       0    0.0        0        0     4000      7200 / 8000          7600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2450   1870 / 2079    154145 / 171440      12140   14.7      0  0.0       0    0.0        0       0     82450    154145 / 171440      162793    60    40     0     0     0     2850    1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7000 / 19000   8500.0 / 9500.0        0.0    0.0    0.0  0.0      0.0   0.0      0.0       0     500.0    8500.0 / 9500.0      90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6.0  30000 / 32000  12780.0 / 13632.0       0.0    0.0    0.0  0.0      0.0   0.0      0.0       0     426.0   12780.0 / 13632.0    13206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400.0  21000 / 23000  71400.0 / 78200.0     680.0   20.0    0.0  0.0      0.0   0.0      0.0       0    3400.0   71400.0 / 78200.0    74800.0    50    5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650.0  32000 / 35000  84800.0 / 92750.0    2000.0   75.5    0.0  0.0      0.0   0.0      0.0       0    2650.0   84800.0 / 92750.0    88775.0    15    45     0    4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7000 / 30000  24300.0 / 27000.0     162.0   18.0    0.0  0.0      0.0   0.0      0.0       0     900.0   24300.0 / 27000.0    25650.0    80    2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18000 / 20000    900.0 / 1000.0        0.0    0.0    0.0  0.0      0.0   0.0      0.0       0      50.0     900.0 / 1000.0       95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0.0   0.0      0.0       0      50.0     950.0 / 1050.0      100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00.0  30000 / 33000   6000.0 / 6600.0        0.0    0.0    0.0  0.0      0.0   0.0      0.0       0     200.0    6000.0 / 6600.0      63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00.0  33000 / 36000   9900.0 / 10800.0     150.0   50.0    0.0  0.0      0.0   0.0      0.0       0     300.0    9900.0 / 10800.0    10350.0    80    2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2200.0  28500 / 31500  62700.0 / 69300.0    1320.0   60.0    0.0  0.0      0.0   0.0      0.0       0    2200.0   62700.0 / 69300.0    66000.0    20    70    1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700.0  15000 / 18000  25500.0 / 30600.0       0.0    0.0    0.0  0.0      0.0   0.0      0.0       0    1700.0   25500.0 / 30600.0    2805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376.0  24865 / 27507 307730.0 / 340432.0    4362.0  35.2     0   0.0     0.0    0.0      0.0       0   12376.0  307730.0 / 340432.0  324081.0    26    52     3    18    0       0.0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6638.0  23400 / 24600 155329.2 / 163294.8   6638.0  100.0    0.0  0.0   5700.0  85.9 131100.0   23000     938.0   21949.2 / 23074.8   153612.0     0     0     0     0  100  130570.2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0.0  12300 / 13600    492.0 / 544.0        40.0  100.0    0.0  0.0     20.0  50.0    260.0   13000      20.0     246.0 / 272.0        519.0     0     0     0     0  100     259.5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600.0  36000 / 38000  57600.0 / 60800.0    1600.0  100.0    0.0  0.0    630.0  39.4  23310.0   37000     970.0   34920.0 / 36860.0    59200.0     0     0     0    40   60   23310.0  3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800.0  27500 / 30400  49500.0 / 54720.0    1800.0  100.0   12.0  0.7   1698.6  95.0  48070.4   28300      89.4    2458.5 / 2717.8     50658.5     0     0     0     0  100   48000.0  9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00.0  22000 / 25000   2200.0 / 2500.0      100.0  100.0    0.0  0.0     92.0  92.0   2208.0   24000       8.0     176.0 / 200.0       2396.0     0     0     0     0  100    2208.0  9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5.0  10.0    100.0   20000      45.0     855.0 / 945.0       1000.0     0     0     0     0  100     100.0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5.0  12000 / 13300    300.0 / 332.5        25.0  100.0    0.0  0.0     17.5  70.0    227.5   13000       7.5      90.0 / 99.8         322.4     0     0     0     0  100     227.0  7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48.0  33000 / 36000  24684.0 / 26928.0     748.0  100.0    0.0  0.0    149.6  20.0   5250.0   35094     598.4   19747.2 / 21542.4    25894.8     0     0     0    60   40    5250.0  2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915.0  30400 / 33600  88616.0 / 97944.0    2915.0  100.0    0.0  0.0   2186.3  75.0  64898.8   29685     728.8   22154.0 / 24486.0    88218.8     0     0     0    10   90   64891.0  7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660.0  26500 / 28000  43990.0 / 46480.0    1660.0  100.0    0.0  0.0   1660.0 100.0  46480.0   28000       0.0       0.0 / 0.0        46480.0     0     0     0     0    0   45640.0  9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576.0  27200 / 29185 423661.2 / 454593.3   15576.0 100.0    12   0.1 12159.0   78.1 321904.7   26475    3405.1  102595.9 / 110197.7  428301.5     0     0     0    24   76  320455.7  74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.0  36000 / 40000    432.0 / 480.0        12.0  100.0    0.0  0.0     12.0 100.0    264.0   22000       0.0       0.0 / 0.0          264.0     0     0     0     0    0     26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9000 / 10000    225.0 / 250.0        25.0  100.0    0.0  0.0     25.0 100.0    235.0    9400       0.0       0.0 / 0.0          235.0     0     0     0     0    0     23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12.0 100.0    108.0    9000       0.0       0.0 / 0.0          108.0     0     0     0     0    0     103.0  9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414.0  21300 / 23500  94018.2 / 103729.0   4414.0  100.0    0.0  0.0   3751.9  85.0  80000.0   21323     662.1   14102.7 / 15559.4    94831.0     0     0     0     0  100   16000.0  1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7.0   9500 / 10500   1301.5 / 1438.5      137.0  100.0    0.0  0.0    137.0 100.0   1370.0   10000       0.0       0.0 / 0.0         1370.0     0     0     0     0    0    1100.0  8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.0  16000 / 18000   2320.0 / 2610.0      145.0  100.0    5.0  3.4    140.0 100.0   2240.0   16000       0.0       0.0 / 0.0         2240.0     0     0     0     0    0     900.0  4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50.0  24675 / 27875  38246.3 / 43206.3    1550.0  100.0   25.0  1.6   1525.0 100.0  40870.0   26800       0.0       0.0 / 0.0        40870.0     0     0     0     0    0   26565.0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.0  20000 / 22000    120.0 / 132.0         6.0  100.0    0.0  0.0      3.0  50.0     60.0   20000       3.0      60.0 / 66.0         123.0     0     0     0     0  100      60.0  4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63.0  20000 / 22000   5260.0 / 5786.0      263.0  100.0    0.0  0.0    263.0 100.0   5388.0   20487       0.0       0.0 / 0.0         5388.0     0     0     0     0    0    2960.0  5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 8000 / 8800     240.0 / 264.0        30.0  100.0    0.0  0.0     24.0  80.0    202.8    8450       6.0      48.0 / 52.8         253.2     0     0     0     0  100     102.0  4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0.0   8000 / 10000    320.0 / 400.0        40.0  100.0    0.0  0.0     30.0  75.0    240.0    8000      10.0      80.0 / 100.0        330.0     0     0     0     0  100      40.0  1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35.0  22800 / 25200   5358.0 / 5922.0      235.0  100.0    0.0  0.0    235.0 100.0   5170.0   22000       0.0       0.0 / 0.0         5170.0     0     0     0     0    0    1500.0  2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6000 / 18000   1920.0 / 2160.0      120.0  100.0    0.0  0.0    120.0 100.0   2160.0   18000       0.0       0.0 / 0.0         2160.0     0     0     0     0    0    2000.0  9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989.0  21444 / 23823 149869.0 / 166497.8    6989.0 100.0    30   0.4  6277.9   90.2 138307.8   22031     681.1   14290.7 / 15778.2   153342.2     0     0     0     0  100   51829.0  33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.0  50000 / 55000   4500.0 / 4950.0       40.0   44.4    0.0  0.0      0.0   0.0      0.0       0      90.0    4500.0 / 4950.0      4725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5.0  32000 / 35000   3680.0 / 4025.0        0.0    0.0    0.0  0.0      0.0   0.0      0.0       0     115.0    3680.0 / 4025.0      3852.5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.0  60000 / 65000    600.0 / 650.0         7.0   70.0    0.0  0.0      0.0   0.0      0.0       0      10.0     600.0 / 650.0        625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.0  25175 / 27825    201.4 / 222.6         4.0   50.0    0.0  0.0      0.0   0.0      0.0       0       8.0     201.4 / 222.6        212.0    50    5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30.0  60000 / 66000  13800.0 / 15180.0     115.0   50.0    0.0  0.0      0.0   0.0      0.0       0     230.0   13800.0 / 15180.0    14490.0    10    40    5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20.0  65000 / 72000  27300.0 / 30240.0       0.0    0.0    0.0  0.0      0.0   0.0      0.0       0     420.0   27300.0 / 30240.0    2877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 0.0    0.0    0.0  0.0      0.0   0.0      0.0       0      40.0    1400.0 / 1600.0      150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0000 / 42000   1200.0 / 1260.0        2.1    7.0    0.0  0.0      0.0   0.0      0.0       0      30.0    1200.0 / 1260.0      123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0.0    0.0    0.0  0.0      0.0   0.0      0.0       0       3.0     240.0 / 262.5        251.3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50.0  66500 / 73500  29925.0 / 33075.0     270.0   60.0    0.0  0.0      0.0   0.0      0.0       0     450.0   29925.0 / 33075.0    3150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 1.3    5.0    0.0  0.0      0.0   0.0      0.0       0      25.0     875.0 / 950.0        912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421.0  58917 / 65035  83721.4 / 92415.1      439.4  30.9     0   0.0     0.0    0.0      0.0       0    1421.0   83721.4 / 92415.1    88068.3     3    84    13     0    0       0.0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742.0  80000 / 88000  59360.0 / 65296.0     742.0  100.0    0.0  0.0    630.7  85.0  47302.5   75000     111.3    8124.9 / 8570.1     55650.0     0     0     0     0  100   47302.0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19000    540.0 / 570.0        30.0  100.0    0.0  0.0      9.0  30.0    166.5   18500      21.0     378.0 / 399.0        555.0     0     0     0    50   50     166.0  2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7000 / 63000   5700.0 / 6300.0      100.0  100.0    0.0  0.0    100.0 100.0   6000.0   60000       0.0       0.0 / 0.0         6000.0     0     0     0     0    0    60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40.0  40000 / 43000   9600.0 / 10320.0     240.0  100.0    0.0  0.0    132.0  55.0   5280.0   40000     108.0    4320.0 / 4644.0      9762.0     0     0    25    40   35    5280.0  5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90.0  43100 / 50700  12499.0 / 14703.0     290.0  100.0    0.0  0.0     30.0  10.3   1350.0   45000     260.0   11206.0 / 13182.0    13544.0     0    50     0    40   10    1350.0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0.0  47500 / 52500   4275.0 / 4725.0       90.0  100.0    0.0  0.0     60.0  66.7   3000.0   50000      30.0    1425.0 / 1575.0      4500.0     0     0     0    50   50    2500.0  5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00.0  65000 / 70000   6500.0 / 7000.0      100.0  100.0    5.0  5.0      7.0   7.4    455.0   65000      88.0    5720.0 / 6160.0      6395.0     0    25    35    30   10     455.0   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30.0  25700 / 28400    771.0 / 852.0        30.0  100.0    0.0  0.0     12.0  40.0    317.4   26450      18.0     462.6 / 511.2        804.3     0     0    30    40   30     317.0  3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60.0  75000 / 80000  27000.0 / 28800.0     360.0  100.0    0.0  0.0    288.0  80.0  20160.0   70000      72.0    5400.0 / 5760.0     25740.0     0    15     0    55   30   20160.0  7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80.0  60000 / 66000  16800.0 / 18480.0     280.0  100.0    0.0  0.0    280.0 100.0  18105.0   64661       0.0       0.0 / 0.0        18105.0     0     0     0     0    0   1810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.0  30200 / 33400   1057.0 / 1169.0       35.0  100.0    0.0  0.0      0.0   0.0      0.0       0      35.0    1057.0 / 1169.0      1113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79.0  66000 / 72000  25014.0 / 27288.0     379.0  100.0    0.0  0.0    295.6  78.0  19510.9   66000      83.4    5503.1 / 6003.4     25264.1     0     0     0    10   90   19510.0  7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35.0   70.0    0.0  0.0      5.3  15.0    262.5   50000      44.8    2013.8 / 2237.5      2388.1     0    30    30    20   20     262.0  1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2000 / 44000   1260.0 / 1320.0       30.0  100.0    0.0  0.0      6.0  20.0    246.0   41000      24.0    1008.0 / 1056.0      1278.0     0     0    40    30   30     246.0  1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6.0  60000 / 70000   1560.0 / 1820.0       26.0  100.0    0.0  0.0     10.0  38.5    600.0   60000      16.0     960.0 / 1120.0      1640.0     0     0    10    50   40     600.0  36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80.0  66500 / 73500  31920.0 / 35280.0     480.0  100.0    2.0  0.4    454.1  95.0  27246.0   60000      23.9    1589.3 / 1756.6     28919.0     0     0     0     0  100   27000.0  9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3.0  35000 / 38000    805.0 / 874.0        23.0  100.0    0.0  0.0      4.6  20.0    165.6   36000      18.4     644.0 / 699.2        837.2     0     5    25    35   35     165.6  1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17.0  50000 / 55000    850.0 / 935.0        17.0  100.0    0.0  0.0      5.0  29.4    250.0   50000      12.0     600.0 / 660.0        880.0     0     0     0    75   25     250.0  2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02.0  62920 / 69119 207761.0 / 228232.0    3287.0  99.5     7   0.2  2329.3   71.0 150417.4   64577     965.7   50411.7 / 55503.0   203374.8     0    18     9    31   38  149668.6  73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    0    0.0        0        0    18000   1512000 / 1656000    1584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000  75000 / 85000  1500000 / 1700000     18000   90.0      0  0.0       0    0.0        0        0    20000   1500000 / 1700000    160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65  55000 / 61000    42075 / 46665         765  100.0      0  0.0       0    0.0        0        0      765     42075 / 46665        4437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7000  85000 / 95000  3145000 / 3515000     37000  100.0      0  0.0       0    0.0        0        0    37000   3145000 / 3515000    333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39200 / 43200    20776 / 22896         530  100.0      0  0.0       0    0.0        0        0      530     20776 / 22896        21836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  0    0.0        0        0      740     42180 / 46620        444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 0    0.0        0        0       50      2500 / 2750          26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3000  75000 / 85000   975000 / 1105000     13000  100.0      0  0.0       0    0.0        0        0    13000    975000 / 1105000    104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7310  89100 / 98000  5997321 / 6596380     67310  100.0      0  0.0       0    0.0        0        0    67310   5997321 / 6596380    6296851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80  37900 / 41900    10612 / 11732         280  100.0      0  0.0       0    0.0        0        0      280     10612 / 11732        11172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7893  85000 / 90000  4070905 / 4310370     47893  100.0      0  0.0       0    0.0        0        0    47893   4070905 / 4310370    419063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4000  80000 / 85000  8320000 / 8840000    104000  100.0      0  0.0       0    0.0        0        0   104000   8320000 / 8840000    858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  0    0.0        0        0      320     15360 / 16640        16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7600  79821 / 88000 10983370 / 12108800   137600  100.0      0  0.0       0    0.0        0        0   137600  10983370 / 12108800  1154608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00  38000 / 42000    64600 / 71400        1700  100.0      0  0.0       0    0.0        0        0     1700     64600 / 71400        68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3  23014 / 25436     7434 / 8216          323  100.0      0  0.0       0    0.0        0        0      323      7434 / 8216          78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42  55000 / 60000    68310 / 74520        1242  100.0      0  0.0       0    0.0        0        0     1242     68310 / 74520        7141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20000  78000 / 83000 17160000 / 18260000   220000  100.0      0  0.0       0    0.0        0        0   220000  17160000 / 18260000  1771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  0    0.0        0        0      255      8925 / 9180          905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71008  80396 / 87036 53946367 / 58402169   669008   99.7      0  0.0       0    0.0        0       0    671008  53946367 / 58402169  56174268     0   100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330   55.0      759     2300      270       567 / 621           1353     0   100     0     0     0      759   5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 56   20.0      118     2100      224       443 / 510            594     0     0     0    60    40      117   1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25   2000 / 2200      6650 / 7315         3325  100.0      0  0.0    2800   84.2     5880     2100      525      1050 / 1155          6983     0   100     0     0     0     4000   5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365   2030 / 2400     25101 / 29676       12365  100.0      0  0.0    1000    8.1     2400     2400    11365     23071 / 27276        27573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00   2300 / 2500     11040 / 12000        4800  100.0      0  0.0    4800  100.0    11520     2400        0         0 / 0            11520     0     0     0     0     0     8000   6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835   2100 / 2300     10154 / 11121        4835  100.0      0  0.0    2150   44.5     4945     2300     2685      5639 / 6176         10853     0     0     0     0   100      200    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900   1995 / 2205     35711 / 39470       17900  100.0    190  1.1    4959   28.0     9670     1950    12751     24865 / 27415        35810     0    50     0     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70   1800 / 2000       666 / 740           370  100.0      0  0.0      90   24.3      162     1800      280       504 / 560            694     0     0     0     0   100      162   2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860   1700 / 1900      3162 / 3534         1860  100.0      0  0.0     558   30.0     1004     1800     1302      2213 / 2474          3348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800 / 2200       900 / 1100          500  100.0      0  0.0     100   20.0      180     1800      400       720 / 880            980     0     0    50     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600   2280 / 2520     35568 / 39312       15600  100.0      0  0.0    2340   15.0     5616     2400    13260     30233 / 33415        37440     0     0     0    30    7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00   1800 / 2000      2700 / 3000         1500  100.0      0  0.0     300   20.0      570     1900     1200      2160 / 2400          2850     0    50     0     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92   1800 / 2000       166 / 184            92  100.0      0  0.0      37   40.0       70     1900       55        99 / 110            175     0   100     0     0     0       70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900 / 2100     13680 / 15120        7200  100.0      0  0.0    2160   30.0     4200     1944     5040      9576 / 10584        14280     0     0     0     0   100     1300    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1227   2068 / 2311    147311 / 164589      71227  100.0    190  0.3   21680   30.5    47094    2172     49357    101141 / 113577      154452     0    16     0     8    75    14608    9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  0    0.0        0        0      200      3200 / 3600          3400     0     0     0   10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600  18000 / 19000   226800 / 239400      12600  100.0      0  0.0       0    0.0        0        0    12600    226800 / 239400      233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8472  25000 / 30000   211800 / 254160       8472  100.0      0  0.0       0    0.0        0        0     8472    211800 / 254160      2329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20000 / 22000    15600 / 17160         780  100.0      0  0.0       0    0.0        0        0      780     15600 / 17160        163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43  15950 / 17640    80436 / 88959        5043  100.0      0  0.0       0    0.0        0        0     5043     80436 / 88959        8469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00  21000 / 23000   100800 / 110400       4800  100.0      0  0.0    3000   62.5    66000    22000     1800     37800 / 41400       105600     0     0     0     0   100    66000   6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75  21000 / 23000    28875 / 31625        1375  100.0      0  0.0       0    0.0        0        0     1375     28875 / 31625        30250     0    60     0    4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17100 / 18900    17100 / 18900        1000  100.0      0  0.0       0    0.0        0        0     1000     17100 / 18900        1800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700  22000 / 24000    37400 / 40800        1700  100.0      0  0.0       0    0.0        0        0     1700     37400 / 40800        39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658  23000 / 25300    38134 / 41947        1658  100.0      0  0.0       0    0.0        0        0     1658     38134 / 41947        40041     0    60    4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50  14100 / 15500     7755 / 8525          550  100.0      0  0.0       0    0.0        0        0      550      7755 / 8525          814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33  18000 / 20000    18594 / 20660        1033  100.0      0  0.0       0    0.0        0        0     1033     18594 / 20660        1962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  0    0.0        0        0     7000    140000 / 154000      147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1120  100.0      0  0.0       0    0.0        0        0     1120     15680 / 17920        168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6600  21000 / 22000  1188600 / 1245200     56600  100.0      0  0.0    2000    3.5    56000    28000    54600   1146600 / 1201200    1229900     0   100     0     0     0    56000    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19000 / 21000    28500 / 31500        1500  100.0      0  0.0       0    0.0        0        0     1500     28500 / 31500        300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50  14250 / 15750    13538 / 14963         950  100.0      0  0.0       0    0.0        0        0      950     13538 / 14963        1425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220  28000 / 30000   510160 / 546600      18220  100.0      0  0.0       0    0.0        0        0    18220    510160 / 546600      5283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6059  21000 / 23000   967239 / 1059357     46059  100.0      0  0.0     461    1.0    10133    22000    45598    957567 / 1048763    1013298     0   100     0     0     0    10133    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000 / 17000    80000 / 85000        5000  100.0      0  0.0       0    0.0        0        0     5000     80000 / 85000        825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5660  21235 / 22946  3730210 / 4030675    175660  100.0      0  0.0    5461    3.1   132133   24198    170199   3615538 / 3907082    3893443     0    98     0     0     1   132133    3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3/01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213         MES/ANO: 0113       SEMANA: 042013           REMESSA: 21/01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0    430 / 470         34 / 38             80  100.0      0  0.0      40   50.0       18      450       40        17 / 19              36     0   100     0     0     0       18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0    450 / 500        311 / 345           690  100.0      0  0.0     345   50.0      166      480      345       155 / 173            329     0   100     0     0     0      165   5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21    470 / 530        198 / 223           421  100.0      0  0.0     250   59.4      125      500      171        80 / 91             211     0   100     0     0     0      125   5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60    250 / 300         15 / 18             60  100.0      0  0.0      45   75.0       11      244       15         3 / 4               14     0   100     0     0     0       11   7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20    360 / 400         43 / 48            120  100.0      0  0.0      90   75.0       34      378       30        11 / 12              45     0   100     0     0     0       34   7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 330 / 360         33 / 36            100  100.0      0  0.0      55   55.0       19      345       45        15 / 16              35     0   100     0     0     0       19   5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860    400 / 450        344 / 387           860  100.0      0  0.0     473   55.0      199      420      387       155 / 174            363     0   100     0     0     0      198   5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300    470 / 510        141 / 153           300  100.0      0  0.0     100   33.3       49      490      200        94 / 102            147     0   100     0     0     0       49   3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60    415 / 465        191 / 214           460  100.0      0  0.0     230   50.0      104      450      230        95 / 107            205     0   100     0     0     0      103   5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88    470 / 570         88 / 107           188  100.0      0  0.0     124   66.0       58      470       64        30 / 36              92     0     0     0     0   100       58   6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00    470 / 530       1034 / 1166         2200  100.0      0  0.0     990   45.0      545      550     1210       569 / 641           1150     0   100     0     0     0      544   4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00    380 / 400        304 / 320           800  100.0      0  0.0     240   30.0       96      400      560       213 / 224            314     0   100     0     0     0       96   3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2   75.0        1      467        1         0 / 0                1     0   100     0     0     0        1   7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60    270 / 300         16 / 18             60  100.0      0  0.0      24   40.0        6      270       36        10 / 11              17     0   100     0     0     0        6   3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24    380 / 420          9 / 10             24  100.0      0  0.0       2   10.0        1      400       22         8 / 9               10     0   100     0     0     0        1   1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008    450 / 500        454 / 504          1008  100.0      0  0.0     554   55.0      266      480      454       204 / 227            482     0   100     0     0     0      266   5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7373    436 / 487       3216 / 3588         7373  100.0      0  0.0    3564   48.3     1697     476      3809      1660 / 1845          3449     0    98     0     0     2     1694   49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Courier New"/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11:11:00Z</dcterms:created>
  <dc:creator>demarchi</dc:creator>
  <dc:description/>
  <dc:language>en-US</dc:language>
  <cp:lastModifiedBy>demarchi</cp:lastModifiedBy>
  <cp:lastPrinted>2013-01-24T09:12:00Z</cp:lastPrinted>
  <dcterms:modified xsi:type="dcterms:W3CDTF">2013-01-24T11:48:00Z</dcterms:modified>
  <cp:revision>3</cp:revision>
  <dc:subject/>
  <dc:title>   SECRETARIA DE ESTADO DA AGRICULTURA E DO ABASTECIMENTO - S E A B                                                           </dc:title>
</cp:coreProperties>
</file>