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8920  100.0      4460   50.0        0    0.0     1784   40.0      2676  60.0      0      0      0      0    100          100    0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2885  100.0      1010   35.0        0    0.0      281   15.0      1594  85.0      0      0      0      0    100          270    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315  100.0       300   95.2        0    0.0        0    0.0        15 100.0      0      0      0      0    100          290   6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8178  100.0      4089   50.0      409   10.0     1022   25.0      2658  65.0      0      0      0      0    100          230    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6460  100.0      2261   35.0      840   20.0     1260   30.0      2100  50.0      0      0      0      0    100          250    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20880  100.0     12528   60.0      835   10.0     2506   30.0      5011  60.0      0      0      0     10     90         6500   1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7435  100.0      2751   37.0     1874   40.0     1405   30.0      1405  30.0      0      0      0      0    100          326    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660  100.0      1330   50.0        0    0.0      133   10.0      1197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1476  100.0      1476  100.0        0    0.0        0    0.0         0   0.0      0      0      0      0      0           90    7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 180  100.0        81   45.0       10   10.0       40   40.0        50  50.0      0      0      0      0    100            7    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942  100.0      1324   45.0      243   15.0      243   15.0      1133  70.0      0      0      0      0    100          200    3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342  100.0      2339   70.0       50    5.0      100   10.0       852  85.0      0      0      0      0    100          350    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65673  100.0     33949   51.7     4260   13.4     8774   27.7     18690  58.9     0.0   0.0    0.0    2.6   97.4         8613    8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4393  100.0      4393  100.0        0    0.0        0    0.0         0   0.0      0      0      0      0      0         527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25308  100.0     25068  100.0        0    0.0        0    0.0         0   0.0      0      0      0      0      0        31000   8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683  100.0     14683  100.0        0    0.0        0    0.0         0   0.0      0      0      0      0      0        17000   6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20080  100.0     20080  100.0        0    0.0        0    0.0         0   0.0      0      0      0      0      0        29500   9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3000  100.0     22300  100.0        0    0.0        0    0.0         0   0.0      0      0      0      0      0        19000   8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14000  100.0     13800  100.0        0    0.0        0    0.0         0   0.0      0      0      0      0      0        16030   8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10835  100.0     10835  100.0        0    0.0        0    0.0         0   0.0      0      0      0      0      0        10000   80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9600  100.0      9600  100.0        0    0.0        0    0.0         0   0.0      0      0      0      0      0        11150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375  100.0       181   50.0        0    0.0        0    0.0       181 100.0      0      0      0      0    100          108   47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0670  100.0     56520  100.0        0    0.0        0    0.0         0   0.0      0      0      0      0      0        60000   8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63120  100.0     63120  100.0        0    0.0        0    0.0         0   0.0      0      0      0      0      0        86000   9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2793  100.0      2793  100.0        0    0.0        0    0.0         0   0.0      0      0      0      0      0         4100   82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5000  100.0      5000  100.0        0    0.0        0    0.0         0   0.0      0      0      0      0      0         4600   7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63912  100.0    258428   99.9        0    0.0        0    0.0       181 100.0     0.0   0.0    0.0    0.0  100.0       307432   86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7418  100.0      7418  100.0        0    0.0        0    0.0         0   0.0      0      0      0      0      0        14400   98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35000  100.0     34825  100.0        0    0.0        0    0.0         0   0.0      0      0      0      0      0        42315   9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6605  100.0      6605  100.0        0    0.0        0    0.0         0   0.0      0      0      0      0      0        1164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41977  100.0     38977  100.0        0    0.0        0    0.0         0   0.0      0      0      0      0      0        7206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201  100.0       201  100.0        0    0.0        0    0.0         0   0.0      0      0      0      0      0           7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23000  100.0     23000  100.0        0    0.0        0    0.0         0   0.0      0      0      0      0      0        32000   92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214993  100.0    211218  100.0        0    0.0        0    0.0         0   0.0     0.0   0.0    0.0    0.0    0.0       323078   97.7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11576  100.0     11576  100.0        0    0.0        0    0.0         0   0.0      0      0      0      0      0        78000   7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35172  100.0     35172  100.0        0    0.0        0    0.0         0   0.0      0      0      0      0      0       274735   8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52880  100.0     52880  100.0        0    0.0        0    0.0         0   0.0      0      0      0      0      0       4800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15000  100.0     15000  100.0        0    0.0        0    0.0         0   0.0      0      0      0      0      0       100890   83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117200  100.0    117200  100.0        0    0.0        0    0.0         0   0.0      0      0      0      0      0       789806   95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0150  100.0     90150  100.0        0    0.0        0    0.0         0   0.0      0      0      0      0      0       530000   69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108200  100.0    108200  100.0        0    0.0        0    0.0         0   0.0      0      0      0      0      0       635000   7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45700  100.0     45380  100.0        0    0.0        0    0.0         0   0.0      0      0      0      0      0       229225   7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430  100.0     49430  100.0        0    0.0        0    0.0         0   0.0      0      0      0      0      0       267000   8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21450  100.0     21450  100.0        0    0.0        0    0.0         0   0.0      0      0      0      0      0       139170   8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2278  100.0      2278  100.0        0    0.0        0    0.0         0   0.0      0      0      0      0      0        1535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63000  100.0     63000  100.0        0    0.0        0    0.0         0   0.0      0      0      0      0      0       460000   7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32330  100.0    132290  100.0        0    0.0        0    0.0         0   0.0      0      0      0      0      0       875000   69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29050  100.0     29050  100.0        0    0.0        0    0.0         0   0.0      0      0      0      0      0       223800   8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31000  100.0     31000  100.0        0    0.0        0    0.0         0   0.0      0      0      0      0      0       105000   48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875776  100.0    875416  100.0        0    0.0        0    0.0         0   0.0     0.0   0.0    0.0    0.0    0.0      5651528   79.2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26000  100.0      1300    5.0     1235    5.0     6175   25.0     17290  70.0      0      0      0     10     90         2500    2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338703  100.0    169352   50.0    16935   10.0    67741   40.0     84676  50.0      0      0      0      0    100       333283   20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335910  100.0    184751   55.0     7558    5.0    30232   20.0    113370  75.0      0      0      0      0    100       285000   1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195000  100.0      7800    4.0    37440   20.0    65520   35.0     84240  45.0      0      0      0     40     60       198200   23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40750  100.0     29340   72.0     1141   10.0    10269   90.0         0   0.0      0      0      0      0    100        65000   3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5800  100.0      2610   45.0      160    5.0      798   25.0      2233  70.0      0      0      0      0    100         2800   16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6200  100.0      6160  100.0        0    0.0        0    0.0         0   0.0      0      0      0      0      0        12475   4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49760  100.0     12440   25.0     3732   10.0     9330   25.0     24258  65.0      0      0      0      0    100         9500    4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77400  100.0     30960   40.0     4644   10.0    18576   40.0     23220  50.0      0      0      0     30     70        18000    5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8260  100.0      4130   50.0      413   10.0     1239   30.0      2478  60.0      0      0      0      0    100         5980   1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45435  100.0     34361   14.0    42215   20.0   168859   80.0         0   0.0      0      0      0     15     85       206902   17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19500  100.0     65850   30.0        0    0.0    15365   10.0    138285  90.0      0      0      0     30     70        60000    5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4210  100.0     12090   50.0        0    0.0        0    0.0     12090 100.0      0      0      0      0    100          800    0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795  100.0      1526   85.0       27   10.0       81   30.0       162  60.0      0      0      0      0    100         4500   42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17350  100.0     13013   75.0      434   10.0      868   20.0      3036  70.0      0      0      0      0    100         9000   1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29801  100.0    279371   65.0     9026    6.0    28582   19.0    112823  75.0      0      0      0      0    100       289090   11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44528  100.0     46249   32.0     7862    8.0    21621   22.0     68795  70.0      0      0      0      0    100        30000    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3000  100.0      1800   60.0      360   30.0      840   70.0         0   0.0      0      0      0      0    100         1500   2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2169402  100.0    903101   41.6   133181   10.5   446095   35.2    686955  54.3     0.0   0.0    0.0   13.3   86.7      1534530   13.9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107300  100.0    107300  100.0        0    0.0        0    0.0         0   0.0      0      0      0      0      0       284000   77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587763  100.0    587763  100.0        0    0.0        0    0.0         0   0.0      0      0      0      0      0      1420000   7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501359  100.0    501359  100.0        0    0.0        0    0.0         0   0.0      0      0      0      0      0      1305000   71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320000  100.0    320000  100.0        0    0.0        0    0.0         0   0.0      0      0      0      0      0       916750   8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217920  100.0    217920  100.0        0    0.0        0    0.0         0   0.0      0      0      0      0      0       540000   79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220100  100.0    220100  100.0        0    0.0        0    0.0         0   0.0      0      0      0      0      0       612000   81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135000  100.0    134620  100.0        0    0.0        0    0.0         0   0.0      0      0      0      0      0       344896   84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258650  100.0    258650  100.0        0    0.0        0    0.0         0   0.0      0      0      0      0      0       642000   76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120840  100.0    120840  100.0        0    0.0        0    0.0         0   0.0      0      0      0      0      0       367000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93130  100.0     93130  100.0        0    0.0        0    0.0         0   0.0      0      0      0      0      0       238380   8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235270  100.0    235239  100.0        0    0.0        0    0.0         0   0.0      0      0      0      0      0       590000   74.7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27783  100.0     27699  100.0        0    0.0        0    0.0         0   0.0      0      0      0      0      0        68113   90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267600  100.0    267600  100.0        0    0.0        0    0.0         0   0.0      0      0      0      0      0       610000   71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536180  100.0    535990  100.0        0    0.0        0    0.0         0   0.0      0      0      0      0      0      1490000   76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448151  100.0    448151  100.0        0    0.0        0    0.0         0   0.0      0      0      0      0      0      1270000   81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165879  100.0    165879  100.0        0    0.0        0    0.0         0   0.0      0      0      0      0      0       310000   63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66000  100.0     66000  100.0        0    0.0        0    0.0         0   0.0      0      0      0      0      0       196500   9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4678055  100.0   4677370  100.0        0    0.0        0    0.0         0   0.0     0.0   0.0    0.0    0.0    0.0     12382215   78.4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 800  100.0         0    0.0        0    0.0        0    0.0       8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35600  100.0         0    0.0        0    0.0     5340   15.0     3026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900  100.0         0    0.0        0    0.0      135   15.0       765  85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100  100.0         0    0.0        0    0.0      1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1512  100.0         0    0.0        0    0.0        0    0.0      1512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4312  100.0         0    0.0        0    0.0      862   20.0      3450  8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 400  100.0         0    0.0        0    0.0      4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43624  100.0         0    0.0        0    0.0     6837   15.7     36787  84.3     3.6  93.6    2.8    0.0    0.0            0    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66000  100.0         0    0.0    46200   70.0    19800   30.0         0   0.0      0      5     45     45      5         9000    5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93345  100.0         0    0.0    18669   20.0    46673   50.0     28004  3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90480  100.0       905    1.0    17915   20.0    31351   35.0     40309  45.0      0     30     32     30      8        20000    8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76662  100.0         0    0.0    15332   20.0    34498   45.0     26832  35.0      0     10     45     40      5        40700   24.1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14420  100.0         0    0.0        0    0.0        0    0.0     144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94170  100.0         0    0.0    23543   25.0    32960   35.0     37668  40.0      0     38     45     15      2        20000    8.2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56300  100.0         0    0.0        0    0.0     8445   15.0     47855  85.0     12     88      0      0      0         6500    3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24895  100.0         0    0.0        0    0.0     2490   10.0     22406  90.0      0    100      0      0      0        10500   15.3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75800  100.0         0    0.0    11370   15.0    41690   55.0     22740  30.0      0     10     25     60      5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37000  100.0         0    0.0     3700   10.0    20350   55.0     12950  35.0      0     20     40     30     10         3500    3.6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17900  100.0         0    0.0      895    5.0     4475   25.0     12530  70.0      0     50     30     20      0         8950   20.4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22657  100.0         0    0.0     3399   15.0    19258   85.0         0   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10000  100.0         0    0.0     3000   30.0     4000   40.0      3000  30.0      0      5     35     6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72300  100.0         0    0.0     3615    5.0     7230   10.0     61455  85.0      0     92      8      0      0        30000   13.8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162280  100.0         0    0.0    16228   10.0    32456   20.0    113596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17590  100.0         0    0.0     6157   35.0    10026   57.0      1407   8.0      0      0     50     47      3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2891  100.0         0    0.0      578   20.0     2024   70.0       289  10.0      0     10     65     25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6300  100.0         0    0.0        0    0.0     6300  100.0         0   0.0     10     90      0      0      0          750    4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940990  100.0       905    0.1   170600   18.1   324025   34.5    445460  47.4     0.8  41.9   31.8   23.0    2.6       149900    5.6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EPARTAMENTO DE ECONOMIA RURAL - DERAL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DIVISAO DE ESTATISTICAS BASICAS - DEB                                                                                                       DATA: 30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ACOMPANHAMENTO DA SITUACAO PLANTIO/COLHEITA - PSS/PARANA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RELATORIO:  SEMANAL                                         MES/ANO:0713        SEMANA: 312013                          REMESSA:  29/07/2013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                       </w:t>
      </w:r>
      <w:r>
        <w:rPr>
          <w:rFonts w:eastAsia="MS Mincho;ＭＳ 明朝"/>
          <w:b/>
          <w:sz w:val="13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6 CAMPO MOURAO.......       500  100.0         0    0.0        0    0.0       50   10.0       45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2 CORNELIO PROCOPIO..       426  100.0         0    0.0        0    0.0       43   10.0       383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5 CURITIBA...........      3468  100.0      3468  100.0        0    0.0        0    0.0         0   0.0      0      0      0      0      0        78999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4 IRATI..............       765  100.0       742   97.0        0    0.0        0    0.0        23 100.0      0      0      0      0    100        20203   94.9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6 IVAIPORA...........        30  100.0        27   90.0        0    0.0        1   25.0         2  75.0      0      0      0      0    100          540   90.5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0 LONDRINA...........       210  100.0         0    0.0        0    0.0        0    0.0       210 10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2 PATO BRANCO........       350  100.0       350  100.0        0    0.0        0    0.0         0   0.0      0      0      0      0      0        105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5 PONTA GROSSA.......      2365  100.0      2315  100.0        0    0.0        0    0.0         0   0.0      0      0      0      0      0        4956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54 UNIAO DA VITORIA...      1400  100.0      1400  100.0        0    0.0        0    0.0         0   0.0      0      0      0      0      0        26600  100.0</w:t>
      </w:r>
    </w:p>
    <w:p>
      <w:pPr>
        <w:pStyle w:val="Textosimples"/>
        <w:rPr>
          <w:rFonts w:eastAsia="MS Mincho;ＭＳ 明朝"/>
          <w:b/>
          <w:b/>
          <w:sz w:val="13"/>
        </w:rPr>
      </w:pPr>
      <w:r>
        <w:rPr>
          <w:rFonts w:eastAsia="MS Mincho;ＭＳ 明朝"/>
          <w:b/>
          <w:sz w:val="13"/>
        </w:rPr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TOTAL DO ESTADO........    12164  100.0     10952   90.4        0    0.0       93    8.0      1069  92.0     0.0  42.9   11.9   43.0    2.2       271202   90.0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3"/>
        </w:rPr>
      </w:pPr>
      <w:r>
        <w:rPr>
          <w:rFonts w:eastAsia="Courier New"/>
          <w:b/>
          <w:sz w:val="13"/>
        </w:rPr>
        <w:t xml:space="preserve">     </w:t>
      </w:r>
      <w:r>
        <w:rPr>
          <w:rFonts w:eastAsia="MS Mincho;ＭＳ 明朝"/>
          <w:b/>
          <w:sz w:val="13"/>
        </w:rPr>
        <w:t>FONTE: DERAL - SEAB/PR                                                         pss005.prg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18:23:00Z</dcterms:created>
  <dc:creator>demarchi</dc:creator>
  <dc:description/>
  <dc:language>en-US</dc:language>
  <cp:lastModifiedBy>demarchi</cp:lastModifiedBy>
  <dcterms:modified xsi:type="dcterms:W3CDTF">2013-07-30T18:23:00Z</dcterms:modified>
  <cp:revision>2</cp:revision>
  <dc:subject/>
  <dc:title>     SECRETARIA DE ESTADO DA AGRICULTURA E DO ABASTECIMENTO - S E A B                                                         </dc:title>
</cp:coreProperties>
</file>