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CULTURA: 0092 FEIJAO SAFRA DAS AGUAS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170   90.0         0    0.0        0    0.0      117   10.0      1053  90.0     35     6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200  100.0         0    0.0        0    0.0        0    0.0      12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8206   98.0         0    0.0        0    0.0        0    0.0      8206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350  100.0         0    0.0        0    0.0        0    0.0       350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9917  100.0         0    0.0        0    0.0        0    0.0     39917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60  100.0         0    0.0        0    0.0      396   10.0      3564  90.0      0     85     10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5340   65.0         0    0.0        0    0.0     1534   10.0     13806  90.0     38     60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120   40.0         0    0.0        0    0.0        0    0.0     14120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475   95.0         0    0.0        0    0.0     1948   10.0     17528  9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2600   90.0         0    0.0      252    2.0      630    5.0     11718  93.0     15     70     1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462   30.0         0    0.0        0    0.0        0    0.0       462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1140  100.0         0    0.0        0    0.0        0    0.0      1140 100.0      0     40     5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20  100.0         0    0.0        0    0.0        0    0.0        2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0  100.0         0    0.0        0    0.0        0    0.0        2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36   30.0         0    0.0        0    0.0        0    0.0        36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4000   50.0         0    0.0        0    0.0       80    2.0      3920  98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38676   90.0         0    0.0        0    0.0     1934    5.0     36742  95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800  100.0         0    0.0        0    0.0      400   50.0       400  5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156   95.0         0    0.0        0    0.0        0    0.0       156 100.0     40     5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5200   20.0         0    0.0        0    0.0        0    0.0      520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66847   72.8         0    0.0      252    0.2     7038    4.2    159557  95.6    25.0  72.9    1.9    0.2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6500   65.0         0    0.0        0    0.0        0    0.0      650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4823   97.0         0    0.0        0    0.0        0    0.0     34823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7800   60.0         0    0.0        0    0.0        0    0.0      7800 100.0     90     1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70646   75.0         0    0.0        0    0.0        0    0.0     70646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2560  100.0         0    0.0        0    0.0     3628    5.0     68932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71175   73.0         0    0.0        0    0.0        0    0.0     71175 100.0     35     6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8360   45.0         0    0.0        0    0.0        0    0.0     18360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4000   40.0         0    0.0        0    0.0        0    0.0     1400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400   60.0         0    0.0        0    0.0        0    0.0     20400 100.0     35     6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1896   80.0         0    0.0        0    0.0        0    0.0     11896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3075   41.0         0    0.0        0    0.0        0    0.0      3075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1000   50.0         0    0.0        0    0.0        0    0.0      1000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5   50.0         0    0.0        0    0.0        0    0.0         0   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340   10.0         0    0.0        0    0.0        0    0.0       34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3710   93.0         0    0.0        0    0.0     2186    5.0     41525  95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96883   85.0         0    0.0        0    0.0     4844    5.0     92039  95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9600  100.0         0    0.0        0    0.0        0    0.0     19600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1418   50.0         0    0.0        0    0.0        0    0.0      1418 100.0     15     8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9500   38.0         0    0.0        0    0.0     5700   60.0      3800  4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533710   76.3         0    0.0        0    0.0    16358    3.1    517328  96.9    33.0  67.0    0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CULTURA: 0302 SOJA SAFRA NORMAL                                                                                                       </w:t>
      </w:r>
      <w:r>
        <w:rPr>
          <w:rFonts w:eastAsia="MS Mincho;ＭＳ 明朝"/>
          <w:b/>
        </w:rPr>
        <w:t>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000   10.0         0    0.0        0    0.0        0    0.0     11000 100.0    100      0      0      0      0       108000 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297500   50.0         0    0.0        0    0.0        0    0.0    297500 100.0     50     50      0      0      0       370000   1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61092   70.0         0    0.0        0    0.0        0    0.0    361092 100.0     50     50      0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58500   18.0         0    0.0        0    0.0        0    0.0     58500 100.0    100      0      0      0      0    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95000   2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0332   30.0         0    0.0        0    0.0        0    0.0     70332 100.0     95      5      0      0      0        70000    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1550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5760    4.0         0    0.0        0    0.0        0    0.0      5760 100.0     80     20      0      0      0       14965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0950   15.0         0    0.0        0    0.0        0    0.0     40950 100.0     60     4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4500    3.0         0    0.0        0    0.0        0    0.0      4500 100.0     25     75      0      0      0       11812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4986    5.0         0    0.0        0    0.0        0    0.0      4986 100.0    100      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82782   30.0         0    0.0        0    0.0        0    0.0     82782 100.0    100      0      0      0      0       215233   2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117750   50.0         0    0.0        0    0.0        0    0.0    117750 100.0     90     1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4590   17.0         0    0.0        0    0.0        0    0.0      4590 100.0    100      0      0      0      0         9180   1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0500   25.0         0    0.0        0    0.0        0    0.0     70500 100.0     70     30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27675    5.0         0    0.0        0    0.0        0    0.0     27675 100.0    100      0      0      0      0    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12156   90.0         0    0.0        0    0.0        0    0.0    412156 100.0     60     40      0      0      0       24000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88504   52.0         0    0.0        0    0.0        0    0.0     88504 100.0     80     2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700    1.0         0    0.0        0    0.0      700  100.0         0   0.0    100      0      0      0      0        51600   2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1659277   34.1         0    0.0        0    0.0      700    0.0   1658577 100.0    65.7  34.3    0.0    0.0    0.0      3157909   19.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487  100.0         0    0.0        0    0.0        0    0.0      7487 100.0      0     85      0     1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520   80.0         0    0.0        0    0.0      122    8.0      1398  92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425   95.0         0    0.0        0    0.0        0    0.0      1425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50  100.0         0    0.0        0    0.0       30   20.0       120  8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12   60.0         0    0.0        0    0.0        0    0.0        12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105   15.0         0    0.0        0    0.0        0    0.0       105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707   96.0         0    0.0        0    0.0      135    5.0      2572  95.0     10     40      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 200   10.0      1800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5446   93.0         0    0.0        0    0.0      487    3.2     14959  96.8     7.8  76.1    0.0   16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CULTURA: 0040 CAFE             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8920  100.0      8920  100.0        0    0.0        0    0.0         0   0.0      0      0      0      0      0         4800   3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2885  100.0      2885  100.0        0    0.0        0    0.0         0   0.0      0      0      0      0      0         1100   3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15  100.0       315  100.0        0    0.0        0    0.0         0   0.0      0      0      0      0      0          39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178  100.0      8178  100.0        0    0.0        0    0.0         0   0.0      0      0      0      0      0         345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460  100.0      6331   98.0       52   40.0       52   40.0        26  20.0      0      0      0      0    100         1400   2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880  100.0     20880  100.0        0    0.0        0    0.0         0   0.0      0      0      0      0      0        16800   4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7435  100.0      7435  100.0        0    0.0        0    0.0         0   0.0      0      0      0      0      0         2374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30  100.0      2208   99.0        0    0.0        4   20.0        18  80.0      0      0      0      0    100          84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1467  100.0      1467  100.0        0    0.0        0    0.0         0   0.0      0      0      0      0      0          550   4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80  100.0       180  100.0        0    0.0        0    0.0         0   0.0      0      0      0      0      0           25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942  100.0      2942  100.0        0    0.0        0    0.0         0   0.0      0      0      0      0      0         110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2  100.0      3342  100.0        0    0.0        0    0.0         0   0.0      0      0      0      0      0         1850   5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5234  100.0     65083   99.8       52   34.1       56   37.1        44  28.8     0.0   0.0    0.0    0.0  100.0        34679   36.8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866  100.0     11866  100.0        0    0.0        0    0.0         0   0.0      0      0      0      0      0        930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172  100.0     35172  100.0        0    0.0        0    0.0         0   0.0      0      0      0      0      0       299000   8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880  100.0     52880  100.0        0    0.0        0    0.0         0   0.0      0      0      0      0      0       510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15000  100.0        0    0.0        0    0.0         0   0.0      0      0      0      0      0       108750   8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150  100.0     90150  100.0        0    0.0        0    0.0         0   0.0      0      0      0      0      0       72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8200  100.0    108200  100.0        0    0.0        0    0.0         0   0.0      0      0      0      0      0       7100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5700  100.0     45380  100.0        0    0.0        0    0.0         0   0.0      0      0      0      0      0       29341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30  100.0     49430  100.0        0    0.0        0    0.0         0   0.0      0      0      0      0      0       280000 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450  100.0     21450  100.0        0    0.0        0    0.0         0   0.0      0      0      0      0      0       15979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3000  100.0     63000  100.0        0    0.0        0    0.0         0   0.0      0      0      0      0      0       50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2330  100.0    132290  100.0        0    0.0        0    0.0         0   0.0      0      0      0      0      0      1205000   9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9050  100.0     29050  100.0        0    0.0        0    0.0         0   0.0      0      0      0      0      0       2380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000  100.0     31000  100.0        0    0.0        0    0.0         0   0.0      0      0      0      0      0       117800   5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5970  100.0    875610  100.0        0    0.0        0    0.0         0   0.0     0.0   0.0    0.0    0.0    0.0      6529812   91.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26200  100.0     26200  100.0        0    0.0        0    0.0         0   0.0      0      0      0      0      0        2800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38703  100.0    338703  100.0        0    0.0        0    0.0         0   0.0      0      0      0      0      0       485000   2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34710  100.0    333210  100.0        0    0.0        0    0.0         0   0.0      0      0      0      0      0       700000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95000  100.0    190981   99.0      482   25.0      579   30.0       868  45.0      0      0      0      0    100       341300   4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8100  100.0     38100  100.0        0    0.0        0    0.0         0   0.0      0      0      0      0      0       160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800  100.0      5800  100.0        0    0.0        0    0.0         0   0.0      0      0      0      0      0        1200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200  100.0      6160  100.0        0    0.0        0    0.0         0   0.0      0      0      0      0      0        255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760  100.0     49760  100.0        0    0.0        0    0.0         0   0.0      0      0      0      0      0        4400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5400  100.0     75400  100.0        0    0.0        0    0.0         0   0.0      0      0      0      0      0       106000   3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8260  100.0      8260  100.0        0    0.0        0    0.0         0   0.0      0      0      0      0      0        12560   3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38490  100.0    234661  100.0        0    0.0        0    0.0         0   0.0      0      0      0      0      0       625475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9500  100.0    219500  100.0        0    0.0        0    0.0         0   0.0      0      0      0      0      0       380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894  100.0     24614  100.0        0    0.0        0    0.0         0   0.0      0      0      0      0      0        70000   6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795  100.0      1795  100.0        0    0.0        0    0.0         0   0.0      0      0      0      0      0         6000 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250  100.0     17250  100.0        0    0.0        0    0.0         0   0.0      0      0      0      0      0        36000   4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9801  100.0    429801  100.0        0    0.0        0    0.0         0   0.0      0      0      0      0      0       793000   3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4837  100.0    144837  100.0        0    0.0        0    0.0         0   0.0      0      0      0      0      0       150000   2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380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157700  100.0   2148032   99.9      482   25.0      579   30.0       868  45.0     0.0   0.0    0.0    0.0  100.0      3978635   38.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8450  100.0    108450  100.0        0    0.0        0    0.0         0   0.0      0      0      0      0      0       345000   9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87763  100.0    587763  100.0        0    0.0        0    0.0         0   0.0      0      0      0      0      0      1690000   8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1359  100.0    501359  100.0        0    0.0        0    0.0         0   0.0      0      0      0      0      0      1515000   8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20000  100.0    320000  100.0        0    0.0        0    0.0         0   0.0      0      0      0      0      0      1042000   9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7920  100.0    217920  100.0        0    0.0        0    0.0         0   0.0      0      0      0      0      0       64000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20100  100.0    220100  100.0        0    0.0        0    0.0         0   0.0      0      0      0      0      0       685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35000  100.0    134620  100.0        0    0.0        0    0.0         0   0.0      0      0      0      0      0       408540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58650  100.0    258650  100.0        0    0.0        0    0.0         0   0.0      0      0      0      0      0       73500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20840  100.0    120840  100.0        0    0.0        0    0.0         0   0.0      0      0      0      0      0       398000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93130  100.0     93130  100.0        0    0.0        0    0.0         0   0.0      0      0      0      0      0       2884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35270  100.0    235239  100.0        0    0.0        0    0.0         0   0.0      0      0      0      0      0       735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7967  100.0     27883  100.0        0    0.0        0    0.0         0   0.0      0      0      0      0      0        755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7600  100.0    267600  100.0        0    0.0        0    0.0         0   0.0      0      0      0      0      0       730000   8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36180  100.0    535990  100.0        0    0.0        0    0.0         0   0.0      0      0      0      0      0      1870000   9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8151  100.0    448151  100.0        0    0.0        0    0.0         0   0.0      0      0      0      0      0      14201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65879  100.0    165879  100.0        0    0.0        0    0.0         0   0.0      0      0      0      0      0       400000   8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66000  100.0     66000  100.0        0    0.0        0    0.0         0   0.0      0      0      0      0      0       1998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679389  100.0   4678704  100.0        0    0.0        0    0.0         0   0.0     0.0   0.0    0.0    0.0    0.0     14354935   90.7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800  100.0         0    0.0        0    0.0        0    0.0       80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5600  100.0         0    0.0        0    0.0     7120   20.0     28480  80.0      0     15     70     1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 0    0.0      163   20.0       652  80.0      0      0     30     5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00  100.0         0    0.0        0    0.0       40   40.0        60  60.0      0      0     40     4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12  100.0         0    0.0        0    0.0      151   10.0      1361  90.0      0     10     15     70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312  100.0       647   15.0      110    3.0      733   20.0      2822  77.0      0      0      0     15     85          200    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400  100.0         0    0.0        0    0.0       80   20.0       320  8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3624  100.0       647    1.5      110    0.3     8287   19.3     34495  80.4     0.0  12.8   59.3   20.0    7.9          200    0.1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5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22013                          REMESSA:  14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6000  100.0     40000  100.0        0    0.0        0    0.0         0   0.0      0      0      0      0      0        14000   2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93345  100.0     58811   90.0     4574   70.0     1960   30.0         0   0.0      0      0      0      0    100         8500   1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92050  100.0     68448   95.0     1441   40.0     1621   45.0       540  15.0      0      0      0      3     97        50000   5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6662  100.0     72164   95.0      950   25.0     2089   55.0       760  20.0      0      0      0      0    100        66700   5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420  100.0         0    0.0        0    0.0        0    0.0     1442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100340  100.0     46495   50.0     4650   10.0    27897   60.0     13949  30.0      0      0      0      5     95        55000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6300  100.0         0    0.0     2770    5.0    13850   25.0     38780  70.0      0      0     20     70     10    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895  100.0         0    0.0        0    0.0     3548   15.0     20103  85.0      0      0     45     45     10        105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75800  100.0     56040   80.0     8406   60.0     4203   30.0      1401  10.0      0      0      0      0    100        35000   3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1560  100.0     28435  100.0        0    0.0        0    0.0         0   0.0      0      0      0      0      0        38000   5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7430  100.0      2447   15.0     4160   30.0     2774   20.0      6934  50.0      0      0      0     30     70        10560   4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46420  100.0     39186  100.0        0    0.0        0    0.0         0   0.0      0      0      0      0      0        26960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0000  100.0      7425   99.0       15   20.0       30   40.0        30  40.0      0      0      0      0    100         7000   8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2300  100.0      4158    6.0    16286   25.0    16286   25.0     32571  50.0      0      0     10     65     25        300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62280  100.0     29976   20.0     9592    8.0    74340   62.0     35971  30.0      0      0      0     35     65        15000    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7590  100.0     16090  100.0        0    0.0        0    0.0         0   0.0      0      0      0      0      0         6900   3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8  100.0      2771  100.0        0    0.0        0    0.0         0   0.0      0      0      0      0      0          920   2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6300  100.0         0    0.0        0    0.0     1260   20.0      5040  80.0      0      0     40     60      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77040  100.0    472445   55.9    52843   14.2   149857   40.2    170498  45.7     0.0   0.0    8.2   42.5   49.3       383340   22.2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8:00Z</dcterms:created>
  <dc:creator>demarchi</dc:creator>
  <dc:description/>
  <dc:language>en-US</dc:language>
  <cp:lastModifiedBy>demarchi</cp:lastModifiedBy>
  <cp:lastPrinted>2013-10-15T09:08:00Z</cp:lastPrinted>
  <dcterms:modified xsi:type="dcterms:W3CDTF">2013-10-15T18:50:00Z</dcterms:modified>
  <cp:revision>6</cp:revision>
  <dc:subject/>
  <dc:title>     SECRETARIA DE ESTADO DA AGRICULTURA E DO ABASTECIMENTO - S E A B                                                         </dc:title>
</cp:coreProperties>
</file>