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spacing w:lineRule="exact" w:line="160"/>
        <w:rPr>
          <w:rFonts w:eastAsia="MS Mincho;ＭＳ 明朝"/>
        </w:rPr>
      </w:pPr>
      <w:r>
        <w:rPr>
          <w:rFonts w:eastAsia="Courier New"/>
          <w:b/>
          <w:sz w:val="11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rFonts w:eastAsia="MS Mincho;ＭＳ 明朝"/>
        </w:rPr>
      </w:pPr>
      <w:r>
        <w:rPr>
          <w:rFonts w:eastAsia="Courier New"/>
          <w:b/>
          <w:sz w:val="11"/>
        </w:rPr>
        <w:t xml:space="preserve">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112         MES/ANO: 0213       SEMANA: 092013           REMESSA: 25/0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5   2000 / 2200      1210 / 1331          605  100.0    257 42.5     348  100.0      316      908        0         0 / 0              316     0     0     0     0     0      31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98   1590 / 1790       315 / 354           198  100.0      0  0.0     198  100.0      329     1663        0         0 / 0              329     0     0     0     0     0      32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77   2200 / 2400       609 / 665           277  100.0      0  0.0     277  100.0      476     1718        0         0 / 0              476     0     0     0     0     0      47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000   2100 / 2200      2100 / 2200         1000  100.0      0  0.0    1000  100.0     1935     1935        0         0 / 0             1935     0     0     0     0     0     193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190   1190 / 1310       226 / 249           190  100.0      0  0.0     190  100.0      255     1342        0         0 / 0              255     0     0     0     0     0      25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56   1800 / 2000       281 / 312           156  100.0      0  0.0     156  100.0      153      981        0         0 / 0              153     0     0     0     0     0      15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100   2200 / 2400      2420 / 2640         1100  100.0      0  0.0    1100  100.0     1900     1727        0         0 / 0             1900     0     0     0     0     0     19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650   1650 / 1890      2723 / 3119         1650  100.0      0  0.0    1650  100.0     3168     1920        0         0 / 0             3168     0     0     0     0     0     316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260   1800 / 1890      2268 / 2381         1260  100.0      0  0.0    1260  100.0     2094     1662        0         0 / 0             2094     0     0     0     0     0     209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480   2000 / 2400      4960 / 5952         2480  100.0      0  0.0    2480  100.0     4461     1799        0         0 / 0             4461     0     0     0     0     0     446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95   1400 / 1500       693 / 743           495  100.0      0  0.0     495  100.0      644     1300        0         0 / 0              644     0     0     0     0     0      64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155   1770 / 1950      2044 / 2252         1155  100.0      0  0.0    1155  100.0     2071     1793        0         0 / 0             2071     0     0     0     0     0     207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7   1800 / 2200       121 / 147            67  100.0      0  0.0      67  100.0      100     1493        0         0 / 0              100     0     0     0     0     0      1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40   1800 / 2000       612 / 680           340  100.0      0  0.0     340  100.0      588     1728        0         0 / 0              588     0     0     0     0     0      580   98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800 / 2150       612 / 731           340  100.0      0  0.0     340  100.0      680     2000        0         0 / 0              680     0     0     0     0     0      6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5    900 / 1100        32 / 39             35  100.0      8 22.9      27  100.0       18      667        0         0 / 0               18     0     0     0     0     0       1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800 / 2000      6300 / 7000         3500  100.0      0  0.0    3500  100.0     7000     2000        0         0 / 0             7000     0     0     0     0     0     6700   9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4848   1854 / 2074     27525 / 30795       14848  100.0    265  1.8   14583  100.0    26187    1796         0         0 / 0            26187     0     0     0     0     0    25880   98.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1112         MES/ANO: 0213       SEMANA: 092013           REMESSA: 25/0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8980   1450 / 1600     13021 / 14368        8980  100.0      0  0.0    8980  100.0    12931     1440        0         0 / 0            12931     0     0     0     0     0    11500   88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402   1100 / 1300      3742 / 4423         3402  100.0      0  0.0    3402  100.0     3463     1018        0         0 / 0             3463     0     0     0     0     0     3400   98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338   1200 / 1320       406 / 446           338  100.0      0  0.0     338  100.0      449     1328        0         0 / 0              449     0     0     0     0     0      44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8378   1140 / 1260      9551 / 10556        8378  100.0      0  0.0    8378  100.0    10054     1200        0         0 / 0            10054     0     0     0     0     0     7540   7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891    800 / 880       4713 / 5184         5891  100.0      0  0.0    5891  100.0     4713      800        0         0 / 0             4713     0     0     0     0     0     4524   9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1439   1680 / 1820     36018 / 39019       21439  100.0      0  0.0   21439  100.0    35702     1665        0         0 / 0            35702     0     0     0     0     0    31800   89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7691   1320 / 1500     10152 / 11537        7691  100.0      0  0.0    7691  100.0    12015     1562        0         0 / 0            12015     0     0     0     0     0    1201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129   1400 / 1500      4381 / 4694         3129  100.0      0  0.0    3129  100.0     4424     1414        0         0 / 0             4424     0     0     0     0     0     3350   7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906    783 / 824       1492 / 1571         1906  100.0      0  0.0    1906  100.0     1601      840        0         0 / 0             1601     0     0     0     0     0     1596   9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0    500 / 600         95 / 114           190  100.0      0  0.0     190  100.0       95      500        0         0 / 0               95     0     0     0     0     0       92   96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942   1900 / 2200      3690 / 4272         1942  100.0      0  0.0    1942  100.0     2836     1460        0         0 / 0             2836     0     0     0     0     0     283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435    620 / 820       2130 / 2817         3435  100.0      0  0.0    3435  100.0     2237      651        0         0 / 0             2237     0     0     0     0     0     2000   8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6721   1340 / 1484     89390 / 99000       66721  100.0      0  0.0   66721  100.0    90520    1357         0         0 / 0            90520     0     0     0     0     0    81102   89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1112         MES/ANO: 0213       SEMANA: 092013           REMESSA: 25/0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23410   4800 / 5200    112368 / 121732      23410  100.0      0  0.0   23410  100.0   106796     4562        0         0 / 0           106796     0     0     0     0     0    98000   91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324742   5000 / 5500   1623710 / 1786081    324742  100.0      0  0.0  324742  100.0  1566555     4824        0         0 / 0          1566555     0     0     0     0     0  1390000   88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93820   5700 / 6300   1674774 / 1851066    293820  100.0      0  0.0  293820  100.0  1310245     4459        0         0 / 0          1310245     0     0     0     0     0  1080000   82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84786   5200 / 5700    960887 / 1053280    184786  100.0      0  0.0  184786  100.0  1007084     5450        0         0 / 0          1007084     0     0     0     0     0   956729   9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42600   4300 / 4700    183180 / 200220      42600  100.0      0  0.0   42600  100.0   181020     4249        0         0 / 0           181020     0     0     0     0     0   1810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670   2600 / 2800     12142 / 13076        4670  100.0      0  0.0    4670  100.0     9630     2062        0         0 / 0             9630     0     0     0     0     0     96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5000   4275 / 4725     21375 / 23625        5000  100.0    350  7.0    4650  100.0    20065     4315        0         0 / 0            20065     0     0     0     0     0    2006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55690   5000 / 5500    278450 / 306295      55690  100.0      0  0.0   55690  100.0   245036     4400        0         0 / 0           245036     0     0     0     0     0   240000   97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8700   4750 / 5225    326325 / 358958      68700  100.0      0  0.0   68700  100.0   360080     5241        0         0 / 0           360080     0     0     0     0     0   3600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7700   4300 / 4900     33110 / 37730        7700  100.0      0  0.0    7700  100.0    35497     4610        0         0 / 0            35497     0     0     0     0     0    33720   9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23004   5460 / 6180   1217602 / 1378165    223004  100.0      0  0.0  223004  100.0  1218684     5465        0         0 / 0          1218684     0     0     0     0     0  121868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11772   4750 / 5250   1005917 / 1111803    211772  100.0      0  0.0  211772  100.0  1065425     5031        0         0 / 0          1065425     0     0     0     0     0   850000   7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3504   5000 / 5500    117520 / 129272      23504  100.0      0  0.0   23504  100.0   124383     5292        0         0 / 0           124383     0     0     0     0     0   12438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970   5000 / 6000     14850 / 17820        2970  100.0      0  0.0    2970  100.0    15020     5057        0         0 / 0            15020     0     0     0     0     0    150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1800   4500 / 5500     98100 / 119900      21800  100.0      0  0.0   21800  100.0    89489     4105        0         0 / 0            89489     0     0     0     0     0    88900   99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23456   5500 / 6000   2329008 / 2540736    423456  100.0      0  0.0  423456  100.0  2033614     4802        0         0 / 0          2033614     0     0     0     0     0  1990900   97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16957   4275 / 4725    499991 / 552622     116957  100.0      0  0.0  116957  100.0   517795     4427        0         0 / 0           517795     0     0     0     0     0   420000   81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2000 / 2400      7000 / 8400         3500  100.0      0  0.0    3500  100.0     7000     2000        0         0 / 0             7000     0     0     0     0     0     6600   94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2038081   5160 / 5697  10516309 / 11610780  2038081  100.0    350  0.0 2037731  100.0  9913419    4865         0         0 / 0          9913419     0     0     0     0     0  9083731   91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1112         MES/ANO: 0213       SEMANA: 092013           REMESSA: 25/0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4482   2100 / 2300      9412 / 10309        4482  100.0      0  0.0    4482  100.0     8077     1802        0         0 / 0             8077     0     0     0     0     0     807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1452   1400 / 1500     16033 / 17178       11452  100.0      0  0.0   11452  100.0    24221     2115        0         0 / 0            24221     0     0     0     0     0    17500   72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268   2800 / 3000      6350 / 6804         2268  100.0      0  0.0    2268  100.0     5158     2274        0         0 / 0             5158     0     0     0     0     0     4600   89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350   1500 / 1700      5025 / 5695         3350  100.0      0  0.0    3350  100.0     5090     1519        0         0 / 0             5090     0     0     0     0     0     1800   3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6300   2300 / 2500     14490 / 15750        6300  100.0      0  0.0    6300  100.0    12285     1950        0         0 / 0            12285     0     0     0     0     0     9800   7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25   2000 / 2400      1250 / 1500          625  100.0      0  0.0     625  100.0     1422     2275        0         0 / 0             1422     0     0     0     0     0     1350   9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600   2500 / 2800      9000 / 10080        3600  100.0      0  0.0    3600  100.0     9540     2650        0         0 / 0             9540     0     0     0     0     0     954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204   2375 / 2610       485 / 532           204  100.0      0  0.0     204  100.0      511     2502        0         0 / 0              511     0     0     0     0     0      51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190   1800 / 2000       342 / 380           190  100.0      0  0.0     190  100.0      323     1700        0         0 / 0              323     0     0     0     0     0      32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4148   2340 / 2580      9706 / 10702        4148  100.0      0  0.0    4148  100.0    10619     2560        0         0 / 0            10619     0     0     0     0     0    1061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25   1000 / 1200       225 / 270           225  100.0      0  0.0     225  100.0      269     1196        0         0 / 0              269     0     0     0     0     0      26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465   1400 / 1700      3451 / 4191         2465  100.0      0  0.0    2465  100.0     4923     1997        0         0 / 0             4923     0     0     0     0     0     4500   91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8880   3000 / 3300     86640 / 95304       28880  100.0      0  0.0   28880  100.0    84965     2942        0         0 / 0            84965     0     0     0     0     0    82000   96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50   2300 / 2500       115 / 125            50  100.0      0  0.0      50  100.0      100     2000        0         0 / 0              100     0     0     0     0     0      1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20   2500 / 3000      1300 / 1560          520  100.0      0  0.0     520  100.0      711     1367        0         0 / 0              711     0     0     0     0     0      71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8759   2383 / 2623    163824 / 180379      68759  100.0      0  0.0   68759  100.0   168213    2446         0         0 / 0           168213     0     0     0     0     0   151699   90.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1112         MES/ANO: 0213       SEMANA: 092013           REMESSA: 25/0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1000 / 1100       600 / 660           600  100.0      0  0.0     600  100.0      600     1000        0         0 / 0              600     0     0     0     0     0      6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1997   1200 / 1300     38396 / 41596       31997  100.0      0  0.0   31997  100.0    34685     1084        0         0 / 0            34685     0     0     0     0     0    23000   66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1105   1250 / 1400     26381 / 29547       21105  100.0      0  0.0   21105  100.0    30464     1443        0         0 / 0            30464     0     0     0     0     0    30000   98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1760 / 1900      1408 / 1520          800  100.0      0  0.0     800  100.0     1520     1900        0         0 / 0             1520     0     0     0     0     0     1368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220    950 / 1050      6859 / 7581         7220  100.0      0  0.0    7220  100.0     7152      991        0         0 / 0             7152     0     0     0     0     0     3500   48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4500   1100 / 1300     15950 / 18850       14500  100.0   3500 24.1   11000  100.0    11550     1050        0         0 / 0            11550     0     0     0     0     0     3500   3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850   1800 / 2000      8730 / 9700         4850  100.0      0  0.0    4850  100.0     9336     1925        0         0 / 0             9336     0     0     0     0     0     8400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800   1600 / 1800      4480 / 5040         2800  100.0      0  0.0    2800  100.0     4441     1586        0         0 / 0             4441     0     0     0     0     0     444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360   1700 / 1900      2312 / 2584         1360  100.0      0  0.0    1360  100.0     1452     1068        0         0 / 0             1452     0     0     0     0     0     145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420   1100 / 1200      1562 / 1704         1420  100.0      0  0.0    1420  100.0     1562     1100        0         0 / 0             1562     0     0     0     0     0     156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979   1000 / 1200      1979 / 2375         1979  100.0      0  0.0    1979  100.0     1991     1006        0         0 / 0             1991     0     0     0     0     0     199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9250   1100 / 1300     10175 / 12025        9250  100.0      0  0.0    9250  100.0     8730      944        0         0 / 0             8730     0     0     0     0     0     7000   80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7980   1400 / 1600     81172 / 92768       57980  100.0      0  0.0   57980  100.0    86680     1495        0         0 / 0            86680     0     0     0     0     0    56500   65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956   1500 / 1700      4434 / 5025         2956  100.0      0  0.0    2956  100.0     4094     1385        0         0 / 0             4094     0     0     0     0     0     409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180   1000 / 1300      1180 / 1534         1180  100.0      0  0.0    1180  100.0     1020      864        0         0 / 0             1020     0     0     0     0     0     10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500   1100 / 1200      2750 / 3000         2500  100.0      0  0.0    2500  100.0     2250      900        0         0 / 0             2250     0     0     0     0     0     1800   8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2497   1282 / 1449    208369 / 235509     162497  100.0   3500  2.2  158997  100.0   207527    1305         0         0 / 0           207527     0     0     0     0     0   150227   72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1112         MES/ANO: 0213       SEMANA: 092013           REMESSA: 25/0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18   1000 / 1200        18 / 22             18  100.0      0  0.0      18  100.0       20     1100        0         0 / 0               20     0     0     0     0     0       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840   2700 / 2990      2268 / 2512          840  100.0      0  0.0     840  100.0     2268     2700        0         0 / 0             2268     0     0     0     0     0     226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2700   3900 / 4300    127530 / 140610      32700  100.0      0  0.0   32700  100.0   104640     3200        0         0 / 0           104640     0     0     0     0     0    97500   93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00   2900 / 3200      2610 / 2880          900  100.0      0  0.0     900  100.0     2642     2936        0         0 / 0             2642     0     0     0     0     0     264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210   2500 / 2800       525 / 588           210  100.0      0  0.0     210  100.0      546     2600        0         0 / 0              546     0     0     0     0     0      54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5224   3300 / 3800     17239 / 19851        5224  100.0      0  0.0    5224  100.0    11758     2251        0         0 / 0            11758     0     0     0     0     0    1175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1040   3420 / 3780     37757 / 41731       11040  100.0      0  0.0   11040  100.0    36553     3311        0         0 / 0            36553     0     0     0     0     0    35457   9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180   2000 / 2400       360 / 432           180  100.0      0  0.0     180  100.0      378     2100        0         0 / 0              378     0     0     0     0     0      37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1112   3684 / 4082    188307 / 208626      51112  100.0      0  0.0   51112  100.0   158806    3107         0         0 / 0           158806     0     0     0     0     0   150569   94.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1112         MES/ANO: 0213       SEMANA: 092013           REMESSA: 25/0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58000   2600 / 2800    150800 / 162400      58000  100.0      0  0.0   58000  100.0   152656     2632        0         0 / 0           152656     0     0     0     0     0   138000   9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75931   2300 / 2600    174641 / 197421      75931  100.0      0  0.0   75931  100.0   200534     2641        0         0 / 0           200534     0     0     0     0     0   184500   9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54080   2700 / 3000    146016 / 162240      54080  100.0      0  0.0   54080  100.0   148072     2738        0         0 / 0           148072     0     0     0     0     0   138072   93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74000   2420 / 2480    179080 / 183520      74000  100.0      0  0.0   74000  100.0   201872     2728        0         0 / 0           201872     0     0     0     0     0   187741   93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5360   2500 / 2700     13400 / 14472        5360  100.0      0  0.0    5360  100.0    14725     2747        0         0 / 0            14725     0     0     0     0     0    1472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83400   2400 / 2600    200160 / 216840      83400  100.0      0  0.0   83400  100.0   207680     2490        0         0 / 0           207680     0     0     0     0     0   200000   96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44500   3200 / 3500    142400 / 155750      44500  100.0      0  0.0   44500  100.0   115700     2600        0         0 / 0           115700     0     0     0     0     0   102000   88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6800   2400 / 2800     40320 / 47040       16800  100.0      0  0.0   16800  100.0    46368     2760        0         0 / 0            46368     0     0     0     0     0    37310   80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66740   3000 / 3300    200220 / 220242      66740  100.0      0  0.0   66740  100.0   167451     2509        0         0 / 0           167451     0     0     0     0     0   150000   8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9750   2960 / 3250     88060 / 96688       29750  100.0      0  0.0   29750  100.0    94210     3167        0         0 / 0            94210     0     0     0     0     0    942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7630   2400 / 2600     18312 / 19838        7630  100.0      0  0.0    7630  100.0    18541     2430        0         0 / 0            18541     0     0     0     0     0    17620   9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5956   2580 / 2820    118566 / 129596      45956  100.0      0  0.0   45956  100.0   122273     2661        0         0 / 0           122273     0     0     0     0     0   12227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11246   2100 / 2300     23617 / 25866       11246  100.0      0  0.0   11246  100.0    24960     2219        0         0 / 0            24960     0     0     0     0     0    21500   86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54550   2900 / 3100    158195 / 169105      54550  100.0      0  0.0   54550  100.0   133402     2445        0         0 / 0           133402     0     0     0     0     0   130000   97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30300   3400 / 3800    443020 / 495140     130300  100.0      0  0.0  130300  100.0   404842     3107        0         0 / 0           404842     0     0     0     0     0   40484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3285   2600 / 3000     34541 / 39855       13285  100.0      0  0.0   13285  100.0    34709     2613        0         0 / 0            34709     0     0     0     0     0    3470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290   1800 / 2000      4122 / 4580         2290  100.0      0  0.0    2290  100.0     5049     2205        0         0 / 0             5049     0     0     0     0     0     504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980   2200 / 2400      6556 / 7152         2980  100.0      0  0.0    2980  100.0     6139     2060        0         0 / 0             6139     0     0     0     0     0     6000   97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776798   2758 / 3022   2142026 / 2347744    776798  100.0      0  0.0  776798  100.0  2099183    2702         0         0 / 0          2099183     0     0     0     0     0  1988551   94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1112         MES/ANO: 0213       SEMANA: 092013           REMESSA: 25/0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22   2600 / 2800       317 / 342           122  100.0      0  0.0     122  100.0      272     2230        0         0 / 0              272     0     0     0     0     0      27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92   2300 / 2600      7112 / 8039         3092  100.0      0  0.0    3092  100.0     6135     1984        0         0 / 0             6135     0     0     0     0     0     613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130   2500 / 2700      5325 / 5751         2130  100.0      0  0.0    2130  100.0     5689     2671        0         0 / 0             5689     0     0     0     0     0     568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420 / 2480      2178 / 2232          900  100.0      0  0.0     900  100.0     2232     2480        0         0 / 0             2232     0     0     0     0     0     2009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900   2400 / 2600     11760 / 12740        4900  100.0      0  0.0    4900  100.0    10780     2200        0         0 / 0            10780     0     0     0     0     0    10200   94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00   2200 / 2500      1320 / 1500          600  100.0      0  0.0     600  100.0     1350     2250        0         0 / 0             1350     0     0     0     0     0     13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320   2300 / 2500       736 / 800           320  100.0      0  0.0     320  100.0      748     2338        0         0 / 0              748     0     0     0     0     0      74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50   2850 / 3135       428 / 470           150  100.0      0  0.0     150  100.0      450     3000        0         0 / 0              450     0     0     0     0     0      4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90   2700 / 2900      1323 / 1421          490  100.0      0  0.0     490  100.0     1446     2950        0         0 / 0             1446     0     0     0     0     0     144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300   1860 / 19050      558 / 5715          300  100.0      0  0.0     300  100.0      558     1860        0         0 / 0              558     0     0     0     0     0      55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1900 / 2000        10 / 10              5  100.0      0  0.0       5  100.0        9     1800        0         0 / 0                9     0     0     0     0     0        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00   2300 / 2600       460 / 520           200  100.0      0  0.0     200  100.0      530     2650        0         0 / 0              530     0     0     0     0     0      5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4780   3200 / 3300     15296 / 15774        4780  100.0      0  0.0    4780  100.0    15004     3139        0         0 / 0            15004     0     0     0     0     0    14254   9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60   2200 / 2500       352 / 400           160  100.0      0  0.0     160  100.0      385     2406        0         0 / 0              385     0     0     0     0     0      38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15   2000 / 2500      3630 / 4538         1815  100.0      0  0.0    1815  100.0     1579      870        0         0 / 0             1579     0     0     0     0     0     15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25   1600 / 1800        40 / 45             25  100.0      0  0.0      25  100.0       45     1800        0         0 / 0               45     0     0     0     0     0       4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989   2544 / 3016     50844 / 60297       19989  100.0      0  0.0   19989  100.0    47212    2362         0         0 / 0            47212     0     0     0     0     0    45658   96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1112         MES/ANO: 0213       SEMANA: 092013           REMESSA: 25/0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.0   2500 / 2800      75.0 / 84.0         30.0  100.0    0.0  0.0     30.0 100.0     75.0    2500       0.0       0.0 / 0.0           75.0     0     0     0     0    0      75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7.0   2300 / 2500     108.1 / 117.5        47.0  100.0    0.0  0.0     47.0 100.0     97.6    2076       0.0       0.0 / 0.0           97.6     0     0     0     0    0      97.6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4.0   3500 / 3700     189.0 / 199.8        54.0  100.0    0.0  0.0     54.0 100.0    209.0    3870       0.0       0.0 / 0.0          209.0     0     0     0     0    0     209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18.0   6000 / 7000     708.0 / 826.0       118.0  100.0    0.0  0.0    118.0 100.0    708.0    6000       0.0       0.0 / 0.0          708.0     0     0     0     0    0     531.0  7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.0   5300 / 5800      26.5 / 29.0          5.0  100.0    0.0  0.0      5.0 100.0     28.0    5600       0.0       0.0 / 0.0           28.0     0     0     0     0    0      28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0.0   3800 / 4200     114.0 / 126.0        30.0  100.0    0.0  0.0     30.0 100.0    120.0    4000       0.0       0.0 / 0.0          120.0     0     0     0     0    0      75.0  62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0.0   4300 / 4600     172.0 / 184.0        40.0  100.0    0.0  0.0     40.0 100.0    220.0    5500       0.0       0.0 / 0.0          220.0     0     0     0     0    0     140.0  63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8.0   4000 / 4500      72.0 / 81.0         18.0  100.0    0.0  0.0     18.0 100.0     72.0    4000       0.0       0.0 / 0.0           72.0     0     0     0     0    0      43.0  5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2.0   3000 / 3300      66.0 / 72.6         22.0  100.0    0.0  0.0     22.0 100.0     61.6    2800       0.0       0.0 / 0.0           61.6     0     0     0     0    0      61.6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18.0   6300 / 7000     743.4 / 826.0       118.0  100.0    0.0  0.0    118.0 100.0    788.0    6678       0.0       0.0 / 0.0          788.0     0     0     0     0    0     788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8.0   2000 / 3000      16.0 / 24.0          8.0  100.0    0.0  0.0      8.0 100.0     20.8    2600       0.0       0.0 / 0.0           20.8     0     0     0     0    0      20.8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5.0   4500 / 5000      67.5 / 75.0         15.0  100.0    0.0  0.0     15.0 100.0     67.5    4500       0.0       0.0 / 0.0           67.5     0     0     0     0    0      67.0  99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3.0   6000 / 7000      78.0 / 91.0         13.0  100.0    0.0  0.0     13.0 100.0     78.0    6000       0.0       0.0 / 0.0           78.0     0     0     0     0    0      40.0  51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6.0   2375 / 2625      38.0 / 42.0         16.0  100.0    0.0  0.0     16.0 100.0     37.0    2313       0.0       0.0 / 0.0           37.0     0     0     0     0    0      27.8  7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4.0   2300 / 2500       9.2 / 10.0          4.0  100.0    0.0  0.0      4.0 100.0      9.6    2400       0.0       0.0 / 0.0            9.6     0     0     0     0    0       9.6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.0   2500 / 3000      87.5 / 105.0        35.0  100.0    0.0  0.0     35.0 100.0    105.0    3000       0.0       0.0 / 0.0          105.0     0     0     0     0    0      25.0  23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73.0   4486 / 5049    2570.2 / 2892.9       573.0 100.0     0   0.0   573.0  100.0   2697.1    4707       0.0       0.0 / 0.0         2697.1     0     0     0     0    0    2238.4  83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FONTE: SEAB/PR - DERAL/DEB                                                                                                                                                          Elaboracao: DERAL/DEB  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112         MES/ANO: 0213       SEMANA: 092013           REMESSA: 25/0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69  16000 / 18000     2704 / 3042          169  100.0      0  0.0     169  100.0     2722    16107        0         0 / 0             2722     0     0     0     0     0     272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4000  18000 / 19000   252000 / 266000      14000  100.0      0  0.0   14000  100.0   252000    18000        0         0 / 0           252000     0     0     0     0     0   2520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6902  25000 / 30000   172550 / 207060       6902  100.0      0  0.0    6902  100.0   188514    27313        0         0 / 0           188514     0     0     0     0     0   18851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20  20000 / 22000    16400 / 18040         820  100.0      0  0.0     820  100.0    17220    21000        0         0 / 0            17220     0     0     0     0     0    172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905  15870 / 17530    77842 / 85985        4905  100.0      0  0.0    4905  100.0    89612    18270        0         0 / 0            89612     0     0     0     0     0    8961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470  21000 / 23000   156870 / 171810       7470  100.0      0  0.0    7470  100.0   169680    22715        0         0 / 0           169680     0     0     0     0     0   1696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315  21000 / 23000    27615 / 30245        1315  100.0      0  0.0    1315  100.0    27020    20548        0         0 / 0            27020     0     0     0     0     0    270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50  16900 / 19100    16055 / 18145         950  100.0      0  0.0     950  100.0    15675    16500        0         0 / 0            15675     0     0     0     0     0    156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20  23000 / 24000    44160 / 46080        1920  100.0      0  0.0    1920  100.0    45120    23500        0         0 / 0            45120     0     0     0     0     0    451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423  23000 / 25300    32729 / 36002        1423  100.0      0  0.0    1423  100.0    34741    24414        0         0 / 0            34741     0     0     0     0     0    3474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650  15000 / 17000     9750 / 11050         650  100.0      0  0.0     650  100.0    10160    15630        0         0 / 0            10160     0     0     0     0     0    101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29  18000 / 20000    18522 / 20580        1029  100.0      0  0.0    1029  100.0    20560    19981        0         0 / 0            20560     0     0     0     0     0    205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7000  100.0      0  0.0    7000  100.0   154000    22000        0         0 / 0           154000     0     0     0     0     0   1540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120  14000 / 16000    15680 / 17920        1120  100.0      0  0.0    1120  100.0    16800    15000        0         0 / 0            16800     0     0     0     0     0    168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36255  21000 / 22000   761355 / 797610      36255  100.0      0  0.0   36255  100.0   916961    25292        0         0 / 0           916961     0     0     0     0     0   91696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94  19000 / 21000    30286 / 33474        1594  100.0      0  0.0    1594  100.0    31880    20000        0         0 / 0            31880     0     0     0     0     0    318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00  14250 / 16750    14250 / 16750        1000  100.0      0  0.0    1000  100.0    14830    14830        0         0 / 0            14830     0     0     0     0     0    148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8420  28000 / 30000   515760 / 552600      18420  100.0      0  0.0   18420  100.0   600550    32603        0         0 / 0           600550     0     0     0     0     0   6005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47173  21000 / 22000   990633 / 1037806     47173  100.0      0  0.0   47173  100.0  1176035    24930        0         0 / 0          1176035     0     0     0     0     0  117603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500 / 17500    82500 / 87500        5000  100.0      0  0.0    5000  100.0    85000    17000        0         0 / 0            85000     0     0     0     0     0    850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59115  21228 / 22699  3377661 / 3611699    159115  100.0      0  0.0  159115  100.0  3869080   24316         0         0 / 0          3869080     0     0     0     0     0  3869080  10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FONTE: SEAB/PR - DERAL/DEB                                                                                                                                                          Elaboracao: DERAL/DEB  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1213         MES/ANO: 0213       SEMANA: 092013           REMESSA: 25/0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16   2200 / 2400        35 / 38             16  100.0      0  0.0       0    0.0        0        0       16        35 / 38              37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6   1900 / 2000        11 / 12              6  100.0      0  0.0       0    0.0        0        0        6        11 / 12              12     0     0     0    80    2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15   2370 / 2625       273 / 302           115  100.0      0  0.0       0    0.0        0        0      115       273 / 302            287     0     0    20    70    1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137   2330 / 2571       319 / 352           137  100.0      0  0.0       0    0.0        0       0       137       319 / 352            336     0     0    17    62    21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1213         MES/ANO: 0213       SEMANA: 092013           REMESSA: 25/0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89   2140 / 2200       190 / 196            89  100.0      0  0.0       0    0.0        0        0       89       190 / 196            193     0     0     0    60    4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74   1590 / 1790       118 / 132            74  100.0      0  0.0      74  100.0      118     1600        0         0 / 0              118     0     0     0     0     0       60   50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92   1950 / 2150       374 / 413           192  100.0      0  0.0       0    0.0        0        0      192       374 / 413            394     0     0    20    50    3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30   2100 / 2200        63 / 66             30  100.0      0  0.0       0    0.0        0        0       30        63 / 66              65     0     0     0    30    7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6   1900 / 2100       391 / 433           206  100.0      0  0.0      20    9.7       40     2000      186       353 / 391            412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35   1400 / 1500        49 / 53             35  100.0      0  0.0       0    0.0        0        0       35        45 / 49              47     0     0    30    55    1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20   1890 / 2100        38 / 42             20  100.0      0  0.0      14   70.0       27     1900        6        11 / 13              39     0     0     0     0   100       10   25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78   2000 / 2200       156 / 172            78  100.0      0  0.0      78  100.0      157     2017        0         0 / 0              157     0     0     0     0     0       30   19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35   1200 / 1400        42 / 49             35  100.0      0  0.0       2    5.0        2     1340       33        40 / 47              46     0     0     0    70    30        2    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30   2100 / 2200        63 / 66             30  100.0      0  0.0       0    0.0        0        0       30        63 / 66              65     0     0     0    5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50   3500 / 3900      2275 / 2535          650  100.0      0  0.0       0    0.0        0        0      650      2275 / 2535          2405     0     0    50    5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44   1100 / 1400        48 / 62             44  100.0      0  0.0      13   29.5       17     1308       31        31 / 37              51     0     0     0     0   100       17   3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3   1000 / 1100         3 / 3               3  100.0      0  0.0       0    0.0        0        0        3         3 / 3                3     0     0     0    45    5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813   2800 / 3100      2276 / 2520          813  100.0      0  0.0       0    0.0        0        0      813      2276 / 2520          2398     0     0   10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50   1900 / 2100        95 / 105            50  100.0      0  0.0      50  100.0      100     2000        0         0 / 0              100     0     0     0     0     0      1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900 / 1000        45 / 50             50  100.0      0  0.0       0    0.0        0        0       50        45 / 50              48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2399   2596 / 2875      6228 / 6896         2399  100.0      0  0.0     251   10.5      462    1841      2148      5771 / 6385          6540     0     0    55    28    17      219    3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213         MES/ANO: 0213       SEMANA: 092013           REMESSA: 25/0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2000 / 2200      1200 / 1320          600  100.0      0  0.0       0    0.0        0        0      600      1200 / 1320          1260     0     0     0    80    2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7   1590 / 1790       202 / 227           127  100.0      0  0.0       0    0.0        0        0      127       202 / 227            215     0     0     0    60    4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13   2200 / 2400       469 / 511           213  100.0      0  0.0       0    0.0        0        0      213       469 / 511            490     0     0     0    5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100 / 2200      1890 / 1980          900  100.0      0  0.0       0    0.0        0        0      900      1890 / 1980          1935     0    10    60    3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130   1320 / 1380       172 / 179           130  100.0      0  0.0       0    0.0        0        0      130       172 / 179            176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03   1800 / 2000       185 / 206           103  100.0      0  0.0      30   29.1       57     1900       73       131 / 146            196     0     0     0    5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000   2200 / 2400      2200 / 2400         1000  100.0      0  0.0       0    0.0        0        0     1000      2100 / 2300          2200     0    55    25    15     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400   1850 / 2050      2590 / 2870         1400  100.0      0  0.0       0    0.0        0        0     1400      2590 / 2870          2730     0     0     0    5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790   1600 / 1800      1264 / 1422          790  100.0      0  0.0       0    0.0        0        0      790      1264 / 1422          1343     0     0     0    30    7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795   2000 / 2400      5590 / 6708         2795  100.0      0  0.0     200    7.2      407     2035     2595      5190 / 6228          6116     0     0     0    75    25       20    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20   1100 / 1200       462 / 504           420  100.0      0  0.0       0    0.0        0        0      420       462 / 504            483     0     0    30    60    1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755   1770 / 1950      1336 / 1472          755  100.0      0  0.0     121   16.0      214     1770      634      1123 / 1237          1393     0     0    10    60    30      213   15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0   1800 / 2000        18 / 20             10  100.0      0  0.0       0    0.0        0        0       10        18 / 20              19     0     0     0    5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30   1900 / 2100        57 / 63             30  100.0      0  0.0       0    0.0        0        0       30        57 / 63              60     0     0     0    40    6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45   1800 / 2200        81 / 99             45  100.0      0  0.0       5   11.1       10     2000       40        72 / 88              90     0     0     0    70    30       10   11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250   1800 / 2000       450 / 500           250  100.0      0  0.0       0    0.0        0        0      250       450 / 500            475     0     5    35    50    1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10   1900 / 2150       589 / 667           310  100.0      0  0.0       0    0.0        0        0      310       589 / 667            628     0     0   10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0    900 / 1100        27 / 33             30  100.0      0  0.0       0    0.0        0     1000       30        27 / 33              30     0     0     0    20    8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200   1800 / 2000      5760 / 6400         3200  100.0      0  0.0       0    0.0        0        0     3200      5760 / 6400          6080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3108   1872 / 2104     24542 / 27582       13108  100.0      0  0.0     356    2.7      688    1933     12752     23765 / 26695        25918     0     6    11    63    20      243    0.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213         MES/ANO: 0213       SEMANA: 092013           REMESSA: 25/0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10   5500 / 6000        55 / 60             10  100.0      0  0.0       0    0.0        0        0       10        55 / 60              58     0     0     0    60    4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58   5460 / 6000       317 / 348            58  100.0      0  0.0       0    0.0        0        0       58       317 / 348            332     0     0     0    75    2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44   6200 / 6800       893 / 979           144  100.0      0  0.0       0    0.0        0        0      144       893 / 979            936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00   4700 / 5000       940 / 1000          200  100.0      0  0.0       0    0.0        0        0      200       940 / 1000           970     0    10    60    3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440   7000 / 7700      3080 / 3388          440  100.0      0  0.0       0    0.0        0        0      440      3080 / 3388          3234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4   5100 / 6000        71 / 84             14  100.0      0  0.0       0    0.0        0        0       14        71 / 84              78     0     0     0    5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70   5600 / 6500      8792 / 10205        1570  100.0      0  0.0       0    0.0        0        0     1570      8792 / 10205         9499     0     0     0    5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630   7432 / 8214    108730 / 120171      14630  100.0      0  0.0    7022   48.0    38623     5500     7608     56540 / 62489        98137    20    10    20    25    25    30800   31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71   4850 / 5150      1314 / 1396          271  100.0      0  0.0       0    0.0        0        0      271      1314 / 1396          1355     0     0   10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485   6000 / 7000     14910 / 17395        2485  100.0      0  0.0    1491   60.0    10437     7000      994      5964 / 6958         16898     0    20     0     0    80     2500   14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822   7018 / 7821    139102 / 155026      19822  100.0      0  0.0    8513   42.9    49060    5763     11309     77966 / 86907       131496    13     9    17    29    32    33300   25.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1213         MES/ANO: 0213       SEMANA: 092013           REMESSA: 25/0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000   1600 / 1750     14400 / 15750        9000  100.0      0  0.0       0    0.0        0        0     9000     14400 / 15750        15075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2885   1000 / 1250      2885 / 3606         2885  100.0      0  0.0       0    0.0        0        0     2885      2885 / 3606          3246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330   1300 / 1400       429 / 462           330  100.0      0  0.0       0    0.0        0        0      330       429 / 462            446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8178   1380 / 1440     11286 / 11776        8178  100.0      0  0.0       0    0.0        0        0     8178     11286 / 11776        11531     0     0     0    95     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990    800 / 880       4792 / 5271         5990  100.0      0  0.0       0    0.0        0        0     5990      4792 / 5271          5032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0880   1750 / 1930     36540 / 40298       20880  100.0      0  0.0       0    0.0        0        0    20880     36540 / 40298        38419     0     0     0    97     3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7654   1370 / 1440     10486 / 11022        7654  100.0      0  0.0       0    0.0        0        0     7654     10486 / 11022        10754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850   1700 / 1800      4845 / 5130         2850  100.0      0  0.0       0    0.0        0        0     2850      4845 / 5130          4988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576    783 / 824       1234 / 1299         1576  100.0      0  0.0       0    0.0        0        0     1576      1234 / 1299          1266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0    500 / 600         95 / 114           190  100.0      0  0.0       0    0.0        0        0      190        95 / 114            105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192   2000 / 2300      6384 / 7342         3192  100.0      0  0.0       0    0.0        0        0     3192      6384 / 7342          6863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375    990 / 1095      3341 / 3696         3375  100.0      0  0.0       0    0.0        0        0     3375      3341 / 3696          3518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6100   1463 / 1600     96717 / 105766      66100  100.0      0  0.0       0    0.0        0       0     66100     96717 / 105766      101241     0     0     0    98     2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1213         MES/ANO: 0213       SEMANA: 092013           REMESSA: 25/0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500   1500 / 1700       750 / 850           450   90.0      0  0.0       0    0.0        0        0      500       750 / 850            800    30    7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000   1400 / 1500      8400 / 9000         1500   25.0      0  0.0       0    0.0        0        0     6000      8400 / 9000          8700    50    5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1685   1700 / 1900     36865 / 41202       13011   60.0      0  0.0       0    0.0        0        0    21685     36865 / 41202        39033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00    600 / 700        120 / 140           200  100.0      0  0.0       0    0.0        0        0      200       120 / 140            13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4683   1965 / 2055     28852 / 30174       14683  100.0      0  0.0       0    0.0        0        0    14683     28852 / 30174        2951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5000   1800 / 2000     27000 / 30000       13500   90.0      0  0.0       0    0.0        0        0    15000     27000 / 30000        28500    25    75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1500   1350 / 1500     29025 / 32250       14500   67.4      0  0.0       0    0.0        0        0    21500     29025 / 32250        30638    20    70    1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4000   1425 / 1575     19950 / 22050       12600   90.0      0  0.0       0    0.0        0        0    14000     19950 / 22050        21000    20    75     5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335   1700 / 1900      9070 / 10137        1334   25.0      0  0.0       0    0.0        0        0     5335      9070 / 10137         9603    70    3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0000   1500 / 1700     15000 / 17000        8500   85.0      0  0.0       0    0.0        0        0    10000     15000 / 17000        16000     5    40    35    2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9600   1500 / 1700     14400 / 16320        5760   60.0      0  0.0       0    0.0        0        0     9600     14400 / 16320        15360    10    9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25    700 / 800         18 / 20              5   20.0      0  0.0       0    0.0        0        0       25        18 / 20              19    50    5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0000   1800 / 2200     72000 / 88000       24000   60.0      0  0.0       0    0.0        0        0    40000     72000 / 88000        80000    30    65     5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0000   2200 / 2400    110000 / 120000      49000   98.0      0  0.0    4900   10.0    11760     2400    45100     99220 / 108240      115490     5    25    25    30    15     5775    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800   1500 / 1700      4200 / 4760         2000   71.4      0  0.0       0    0.0        0        0     2800      4200 / 4760          4480    50    5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75    600 / 800        345 / 460             0    0.0      0  0.0       0    0.0        0        0      575       345 / 460            403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 1000 / 1200      5000 / 6000         4750   95.0      0  0.0       0    0.0        0        0     5000      5000 / 6000          5500    30    7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16903   1757 / 1975    380994 / 428362     165793   76.4      0  0.0    4900    3.0    11760    2400    212003    370214 / 416602      405168    16    60    11     9     4     5775    1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1213         MES/ANO: 0213       SEMANA: 092013           REMESSA: 25/0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500   1600 / 1800      2400 / 2700         1500  100.0      0  0.0    1500  100.0     2400     1600        0         0 / 0             2400     0     0     0     0     0     24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2273   1350 / 1550      3069 / 3523         2273  100.0      0  0.0    2273  100.0     3296     1450        0         0 / 0             3296     0     0     0     0     0     1250   37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6163   2050 / 2300     12634 / 14175        6163  100.0      0  0.0    6163  100.0    12326     2000        0         0 / 0            12326     0     0     0     0     0    1232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400    900 / 1000       360 / 400           400  100.0      0  0.0     400  100.0      360      900        0         0 / 0              360     0     0     0     0     0      227   63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31718   1965 / 2055     62326 / 65180       31718  100.0      0  0.0   31718  100.0    57022     1798        0         0 / 0            57022     0     0     0     0     0    40000   7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480   1800 / 2000      6264 / 6960         3480  100.0      0  0.0    3480  100.0     5500     1580        0         0 / 0             5500     0     0     0     0     0     55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2500   1550 / 1700     34875 / 38250       22500  100.0    600  2.7   21200   96.8    28090     1325      700       805 / 875          28930     0     0     0     0   100    18700   64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5000   1395 / 1545     48825 / 54075       35000  100.0    175  0.5   29601   85.0    39962     1350     5224      7287 / 8071         47641     0     0     0     0   100    17300   36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0200   1650 / 1800     16830 / 18360       10200  100.0      0  0.0   10200  100.0    17340     1700        0         0 / 0            17340     0     0     0     0     0    12000   69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5850   1500 / 1700     23775 / 26945       15850  100.0      0  0.0   15850  100.0    19713     1244        0         0 / 0            19713     0     0     0     0     0    1971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400   1300 / 1500      1820 / 2100         1400  100.0      0  0.0    1400  100.0     2310     1650        0         0 / 0             2310     0     0     0     0     0     1390   60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23   1020 / 1080      1043 / 1105         1023  100.0      0  0.0    1023  100.0      979      957        0         0 / 0              979     0     0     0     0     0      9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50    900 / 1000        45 / 50             50  100.0      0  0.0      50  100.0       50     1000        0         0 / 0               50     0     0     0     0     0       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35    800 / 1000        28 / 35             35  100.0      0  0.0      35  100.0       32      914        0         0 / 0               32     0     0     0     0     0       3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55    600 / 700         93 / 109           155  100.0      0  0.0     155  100.0       93      600        0         0 / 0               93     0     0     0     0     0       65   6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6755   1900 / 2300     12835 / 15537        6755  100.0      0  0.0    6620   98.0     9268     1400      135       176 / 203           9457     0     0     0     0   100     7000   74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2577   2200 / 2400     93669 / 102185      42577  100.0   3500  8.2   39077  100.0    72292     1850        0         0 / 0            72292     0     0     0     0     0    46000   63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000   1500 / 1700      1500 / 1700         1000  100.0      0  0.0    1000  100.0     1320     1320        0         0 / 0             1320     0     0     0     0     0     13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89    600 / 700        113 / 132           189  100.0      0  0.0     189  100.0       63      333        0         0 / 0               63     0     0     0     0     0       6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23000   1200 / 1400     27600 / 32200       23000  100.0      0  0.0   19550   85.0    29325     1500     3450      4140 / 4830         33810     0     0     0     0   100    14000   41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05268   1706 / 1879    350104 / 385720     205268  100.0   4275  2.1  191484   95.3   301741    1576      9509     12408 / 13978       314934     0     0     0     0   100   200315   63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1213         MES/ANO: 0213       SEMANA: 092013           REMESSA: 25/0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000    600 / 650        600 / 650          1000  100.0      0  0.0       0    0.0        0        0     1000       600 / 650            62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000    600 / 650        600 / 650          1000  100.0      0  0.0       0    0.0        0       0      1000       600 / 650            625     0   100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213         MES/ANO: 0213       SEMANA: 092013           REMESSA: 25/0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1000   8400 / 9200     92400 / 101200      11000  100.0      0  0.0     330    3.0     2904     8800    10670     89628 / 98164        96800     0     0     0    10    90     5000    5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4618   8500 / 9000    294253 / 311562      34618  100.0      0  0.0   10385   30.0    93469     9000    24233    205977 / 218093      305504     0     0     0     0   100    53000   17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45900  10500 / 11500   481950 / 527850      45900  100.0      0  0.0    9180   20.0    91340     9950    36720    385560 / 422280      495260     0     0     0     0   100   202000   40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8444   7000 / 8000     59108 / 67552        8444  100.0      0  0.0     844   10.0     5911     7000     7600     53197 / 60797        62908     0     0     0     0   100    19870   31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17200   7270 / 7650    852044 / 896580     117200  100.0      0  0.0       0    0.0        0        0   117200    852044 / 896580      874312     0     0     0    65    35    45000    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0550   8000 / 9000    724400 / 814950      90550  100.0      0  0.0   64000   70.7   520000     8125    26550    188505 / 209745      719125     0     0     0     0   100   120000   16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08200   7100 / 7800    768220 / 843960     108200  100.0      0  0.0    7500    6.9    67500     9000   100700    704900 / 775390      807645     0     0     5    40    55   160000   1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45700   6900 / 7650    315330 / 349605      45700  100.0    280  0.6   11355   25.0    81756     7200    34065    235049 / 260597      329579     0     0    15    55    30    72500   2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3930   7000 / 7700    307510 / 338261      43930  100.0      0  0.0    2197    5.0    16913     7700    41734    292135 / 321348      323654     0     0     0    30    70    55000   1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1770   6000 / 6600    310620 / 341682      51770  100.0      0  0.0    2600    5.0    16020     6162    49170    288530 / 317392      318981     0     0     0    60    40    34000   10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21450   8000 / 8800    171600 / 188760      21450  100.0      0  0.0    4290   20.0    34063     7940    17160    136250 / 143114      173745     0     0     0     0   100    34070   1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3533   7800 / 8400    105557 / 113677      13533  100.0      0  0.0    1624   12.0    12797     7880    11909     92891 / 100036      109260     0     0     0    70    30    14160   13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050   7000 / 7400     14350 / 15170        2050  100.0      0  0.0     400   19.5     2800     7000     1650     11550 / 12210        14680     0     0     0    30    70     7000   47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80   3000 / 3200       240 / 256            80  100.0      0  0.0       4    5.0       12     3000       76       228 / 243            248     0     0     0    70    30       12    4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3500   3700 / 4000     12950 / 14000        3500  100.0      0  0.0     525   15.0     1942     3699     2975     11008 / 11900        13396     0     0     0     0   100     1165    8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2300   9500 / 10500   591850 / 654150      62300  100.0      0  0.0   18500   29.7   175750     9500    43800    416100 / 459900      613750     0     0     0     0   100   140000   22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21880   8500 / 9500   1035980 / 1157860    121880  100.0     40  0.0   18276   15.0   173622     9500   103564    880294 / 983858     1105698     0     0     0    60    40   135000   12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8150   8700 / 9200    244905 / 258980      28150  100.0      0  0.0    7038   25.0    62634     8900    21113    183679 / 194235      251591     0     0     0     0   100    40000   15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300   4800 / 5350     15840 / 17655        3300  100.0      0  0.0    2640   80.0    13200     5000      660      3168 / 3531         16550     0     0     0     0   100     4000   24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1000   6500 / 6800    201500 / 210800      31000  100.0      0  0.0     620    2.0     4960     8000    30380    197470 / 206584      206987     0     0     0    70    30    12500    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844555   7815 / 8554   6600607 / 7224510    844555  100.0    320  0.0  162308   19.2  1377592    8488    681927   5228161 / 5695998    6839671     0     0     1    40    59  1154277   16.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1213         MES/ANO: 0213       SEMANA: 092013           REMESSA: 25/0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23000   4800 / 5200    110400 / 119600        230    1.0      0  0.0       0    0.0        0        0    23000    110400 / 119600      11500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330000   5000 / 5500   1650000 / 1815000    214500   65.0      0  0.0       0    0.0        0        0   330000   1650000 / 1815000    1732500    35    65     0     0     0    87000    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90000   5700 / 6300   1653000 / 1827000    261000   90.0      0  0.0       0    0.0        0        0   290000   1653000 / 1827000    1740000    60    40     0     0     0    87000    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95000   5200 / 5500   1014000 / 1072500      5850    3.0      0  0.0       0    0.0        0        0   195000   1014000 / 1072500    1043250    70    30     0     0     0    25000    2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45000   4300 / 4700    193500 / 211500      45000  100.0      0  0.0       0    0.0        0        0    45000    193500 / 211500      202500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800   2800 / 3000     16240 / 17400        4650   80.2      0  0.0       0    0.0        0        0     5800     16240 / 17400        16820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6200   4100 / 4530     25420 / 28086        5890   95.0      0  0.0       0    0.0        0        0     6200     25420 / 28086        26753    40    60     0     0     0     4500   16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50710   4400 / 4800    223124 / 243408       2536    5.0      0  0.0       0    0.0        0        0    50710    223124 / 243408      233266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80000   5150 / 5700    412000 / 456000      25000   31.3      0  0.0       0    0.0        0        0    80000    412000 / 456000      434000    10    80    10     0     0    41300    9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8560   4300 / 4900     36808 / 41944        6848   80.0      0  0.0       0    0.0        0        0     8560     36808 / 41944        39376    20    80     0     0     0      400    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30320   5700 / 6420   1312824 / 1478654     20729    9.0      0  0.0       0    0.0        0        0   230320   1312824 / 1478654    1395739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17000   4750 / 5250   1030750 / 1139250     55000   25.3      0  0.0       0    0.0        0        0   217000   1030750 / 1139250    1085000    50    50     0     0     0    30000    2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4000   5000 / 5500    120000 / 132000          0    0.0      0  0.0       0    0.0        0        0    24000    120000 / 132000      126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000   5500 / 6000     11000 / 12000        1800   90.0      0  0.0       0    0.0        0        0     2000     11000 / 12000        11500    25    75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5000   4500 / 5500     67500 / 82500       14700   98.0      0  0.0       0    0.0        0        0    15000     67500 / 82500        75000    10    9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18000   5700 / 6100   2382600 / 2549800    376200   90.0      0  0.0       0    0.0        0        0   418000   2382600 / 2549800    2466200    50    50     0     0     0    48000    1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23000   4275 / 4725    525825 / 581175       6150    5.0      0  0.0       0    0.0        0        0   123000    525825 / 581175      553500    50    50     0     0     0     5000    0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00   2000 / 2400      6000 / 7200         3000  100.0      0  0.0       0    0.0        0        0     3000      6000 / 7200          6600    10    9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2066590   5222 / 5717  10790991 / 11815017  1049082   50.8      0  0.0       0    0.0        0       0   2066590  10790991 / 11815017  11303004    47    52     0     0     0   328200    2.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213         MES/ANO: 0213       SEMANA: 092013           REMESSA: 25/0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8000   3100 / 3400    334800 / 367200     108000  100.0      0  0.0   10800   10.0    35100     3250    97200    301320 / 330480      351000     0     0     0    20    80   123000   3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84489   3150 / 3350   1841140 / 1958038    584489  100.0      0  0.0  379918   65.0  1253729     3300   204571    644399 / 685313     1918585     0     0     0     8    92   785000   40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92576   3250 / 3550   1600872 / 1748645    492576  100.0      0  0.0  443314   90.0  1560465     3520    49262    160102 / 174880     1727956     0     0     0     0   100   800000   46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20000   3100 / 3200    992000 / 1024000    320000  100.0      0  0.0    9600    3.0    29760     3100   310400    962240 / 993280     1007520     0     0     0    55    45   390720   38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95985   3210 / 3375    308112 / 323949      95985  100.0      0  0.0       0    0.0        0        0    95985    308112 / 323949      316031     0     0     0    70    30   110000   34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17750   3300 / 3700    718575 / 805675     217750  100.0      0  0.0   65325   30.0   215000     3291   152425    466421 / 515197      705809     0     0     0     0   100   250000   3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20100   3100 / 3400    682310 / 748340     220100  100.0      0  0.0   11000    5.0    33000     3000   209100    627300 / 690030      691665     0     0     7    70    23   295000   42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35000   3050 / 3450    411750 / 465750     135000  100.0    333  0.2   20200   15.0    63125     3125   114467    349124 / 394911      435143     0     0    15    50    35   150000   34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49050   3000 / 3300    747150 / 821865     249050  100.0      0  0.0   19924    8.0    65749     3300   229126    687378 / 756116      787496     0     0     0    40    60   290000   36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13240   3000 / 3300    339720 / 373692     113240  100.0      0  0.0   15000   13.2    47760     3184    98240    297864 / 327729      360556     0     0     0    55    45   128000   35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89850   3300 / 3500    296505 / 314475      89850  100.0      0  0.0   22463   25.0    72554     3230    67388    200141 / 212271      278760     0     0     0    15    85   129590   46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73897   3180 / 3360    870992 / 920294     273897  100.0      0  0.0   27390   10.0    87099     3180   246507    783893 / 828265      893178     0     0     0    78    22   557386   62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33855   3000 / 3300    701565 / 771722     233855  100.0      0  0.0  128000   54.7   422400     3300   105855    317565 / 349322      755843     0     0     0    20    80   240000   31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6745   2927 / 3235     78283 / 86520       26745  100.0      0  0.0    9361   35.0    25274     2700    17384     50884 / 56238        78835     0     0     0     0   100    18562   23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65200   3100 / 3500    822120 / 928200     265200  100.0      0  0.0   93000   35.1   297600     3200   172200    533820 / 602700      865860     0     0     0    60    40   230000   26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518930   3350 / 3450   1738416 / 1790309    518930  100.0    190  0.0   15562    3.0    56024     3600   503178   1685646 / 1735963    1766828     0     0    20    50    30   632000   35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51801   3300 / 3500   1490943 / 1581304    451801  100.0      0  0.0  406621   90.0  1380000     3394    45180    149094 / 158130     1533612     0     0     0     0   100   613000   4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66300   3150 / 3450    523845 / 573735     166300  100.0      0  0.0  111421   67.0   334263     3000    54879    172869 / 189333      515364     0     0     0     0   100   170000   33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66000   3200 / 3400    211200 / 224400      66000  100.0      0  0.0     660    1.0     2195     3325    65340    209088 / 222156      217817     0     0     0    95     5    56000   2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628768   3178 / 3420  14710298 / 15828112  4628768  100.0    523  0.0 1789558   38.7  5981097    3342   2838687   8907258 / 9546262   15207857     0     0     5    45    51  5968258   39.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1213         MES/ANO: 0213       SEMANA: 092013           REMESSA: 25/0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5000   1500 / 1630     22500 / 24450        3000   20.0      0  0.0       0    0.0        0        0    15000     22500 / 24450        23475    50    5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250   1700 / 2000      7225 / 8500         4250  100.0      0  0.0       0    0.0        0        0     4250      7225 / 8500          7863    60    4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5000   2100 / 2300     31500 / 34500       15000  100.0      0  0.0       0    0.0        0        0    15000     31500 / 34500        33000    10    9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800   2200 / 2400      6160 / 6720         2800  100.0      0  0.0       0    0.0        0        0     2800      6160 / 6720          644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7600   2375 / 2625     18050 / 19950        6080   80.0      0  0.0       0    0.0        0        0     7600     18050 / 19950        19000    20    80     0     0     0     5500   28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480   1300 / 1500      1924 / 2220          740   50.0      0  0.0       0    0.0        0        0     1480      1924 / 2220          2072    30    7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00   1400 / 1600       140 / 160             0    0.0      0  0.0       0    0.0        0        0      100       140 / 160            15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20000   1900 / 2100     38000 / 42000       20000  100.0      0  0.0       0    0.0        0        0    20000     38000 / 42000        40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3000   3100 / 3300      9300 / 9900         3000  100.0      0  0.0       0    0.0        0        0     3000      9300 / 9900          960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6255   1500 / 1700      9383 / 10634        6000   95.9      0  0.0       0    0.0        0        0     6255      9383 / 10634        10008    80    2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310   1000 / 1300       310 / 403           155   50.0      0  0.0       0    0.0        0        0      310       310 / 403            357    50    5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4000   1800 / 2000      7200 / 8000         4000  100.0      0  0.0       0    0.0        0        0     4000      7200 / 8000          7600    30    7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9795   1901 / 2098    151692 / 167437      65025   81.5      0  0.0       0    0.0        0       0     79795    151692 / 167437      159564    25    75     0     0     0     5500    3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FONTE: SEAB/PR - DERAL/DEB                                                                                                                                                          Elaboracao: DERAL/DEB 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</w:rPr>
      </w:pPr>
      <w:r>
        <w:rPr>
          <w:rFonts w:eastAsia="Courier New"/>
          <w:b/>
          <w:sz w:val="11"/>
        </w:rPr>
        <w:t xml:space="preserve">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07/03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1213         MES/ANO: 0313       SEMANA: 102013           REMESSA: 04/03/2013 [SEMAN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55000   2600 / 2800    143000 / 154000          0    0.0      0  0.0       0    0.0        0        0    55000    143000 / 154000      1485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80000   2400 / 2600    192000 / 208000          0    0.0      0  0.0       0    0.0        0        0    80000    184000 / 208000      196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80500   2500 / 2900    201250 / 233450          0    0.0      0  0.0       0    0.0        0        0    80500    201250 / 233450      21735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74000   2420 / 2480    179080 / 183520          0    0.0      0  0.0       0    0.0        0        0    74000    179080 / 183520      1813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6200   2500 / 2700     15500 / 16740           0    0.0      0  0.0       0    0.0        0        0     6200     15500 / 16740        1612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0000   2560 / 2840    230400 / 255600          0    0.0      0  0.0       0    0.0        0        0    90000    230400 / 255600      243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46700   3200 / 3500    149440 / 163450          0    0.0      0  0.0       0    0.0        0        0    46700    149440 / 163450      15644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7000   2625 / 2900     44625 / 49300           0    0.0      0  0.0       0    0.0        0        0    17000     44625 / 49300        46963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70500   3000 / 3200    211500 / 225600          0    0.0      0  0.0       0    0.0        0        0    70500    211500 / 225600      21855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40000   3000 / 3300    120000 / 132000          0    0.0      0  0.0       0    0.0        0        0    40000    120000 / 132000      126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1300   2400 / 2600     27120 / 29380           0    0.0      0  0.0       0    0.0        0        0    11300     27120 / 29380        28250     0     0     0     0     0     1410    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8940   2600 / 2900    101244 / 112926          0    0.0      0  0.0       0    0.0        0        0    38940    101244 / 112926      10708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11000   2300 / 2500     25300 / 27500           0    0.0      0  0.0       0    0.0        0        0    11000     25300 / 27500        264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50000   2900 / 3100    145000 / 155000          0    0.0      0  0.0       0    0.0        0        0    50000    145000 / 155000      150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35000   3400 / 3700    459000 / 499500          0    0.0      0  0.0       0    0.0        0        0   135000    459000 / 499500      47925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6000   2600 / 3000     41600 / 48000           0    0.0      0  0.0       0    0.0        0        0    16000     41600 / 48000        448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500   1800 / 2000      2700 / 3000            0    0.0      0  0.0       0    0.0        0        0     1500      2700 / 3000          285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4000   2200 / 2500      8800 / 10000           0    0.0      0  0.0       0    0.0        0        0     4000      8800 / 10000         94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827640   2776 / 3029   2297559 / 2506966         0    0.0      0  0.0       0    0.0        0       0    827640   2289559 / 2506966    2398263     0     0     0     0     0     1410    0.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0] BATATA SAFRA DA SECA              SAFRA: 1213         MES/ANO: 0213       SEMANA: 092013           REMESSA: 25/0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500.0  18000 / 19000   9000.0 / 9500.0        0.0    0.0    0.0  0.0      0.0   0.0      0.0       0     500.0    9000.0 / 9500.0      925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90.0  50000 / 55000   4500.0 / 4950.0       90.0  100.0    0.0  0.0      0.0   0.0      0.0       0      90.0    4500.0 / 4950.0      4725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26.0  30000 / 32000  12780.0 / 13632.0       0.0    0.0    0.0  0.0      0.0   0.0      0.0       0     426.0   12780.0 / 13632.0    13206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3468.0  21000 / 23000  72828.0 / 79764.0    3468.0  100.0    0.0  0.0      0.0   0.0      0.0       0    3468.0   72828.0 / 79764.0    76296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650.0  32000 / 35000  84800.0 / 92750.0    2500.0   94.3    0.0  0.0      0.0   0.0      0.0       0    2650.0   82150.0 / 90100.0    86125.0    10    15     0    55   2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900.0  27000 / 30000  24300.0 / 27000.0     540.0   60.0    0.0  0.0      0.0   0.0      0.0       0     900.0   24300.0 / 27000.0    25650.0    40    6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0.0  18000 / 20000    540.0 / 600.0        30.0  100.0    0.0  0.0      0.0   0.0      0.0       0      30.0     540.0 / 600.0        570.0   10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 0.0   0.0      0.0       0      50.0     950.0 / 1050.0      1000.0     0     0     0   10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00.0  29925 / 33075   5985.0 / 6615.0        0.0    0.0    0.0  0.0      0.0   0.0      0.0       0     200.0    5985.0 / 6615.0      630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300.0  33000 / 36000   9900.0 / 10800.0     300.0  100.0    0.0  0.0      0.0   0.0      0.0       0     300.0    9600.0 / 10500.0    10050.0    10    70    10    1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200.0  28500 / 31500  62700.0 / 69300.0    2090.0   95.0    0.0  0.0    313.5  15.0   9091.5   29000    1886.5   53765.3 / 59424.8    65686.5     2    20    30    28   20    6500.0   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300.0  16000 / 18000  20800.0 / 23400.0    1170.0   90.0    0.0  0.0      0.0   0.0      0.0       0    1300.0   20800.0 / 23400.0    22100.0    90    1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2114.0  25515 / 28014 309083.0 / 339361.0   10238.0  84.5     0   0.0   313.5    3.1   9091.5   29000   11800.5  297198.3 / 326535.8  320958.5    16    50     6    20    9    6500.0   2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1213         MES/ANO: 0213       SEMANA: 092013           REMESSA: 25/0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6638.0  23400 / 24600 155329.2 / 163294.8   6638.0  100.0    0.0  0.0   6638.0 100.0 160243.0   24140       0.0       0.0 / 0.0       160243.0     0     0     0     0    0  160243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0.0  12300 / 13600    492.0 / 544.0        40.0  100.0    0.0  0.0     40.0 100.0    480.0   12000       0.0       0.0 / 0.0          480.0     0     0     0     0    0     300.0  62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600.0  36000 / 38000  57600.0 / 60800.0    1600.0  100.0    0.0  0.0   1450.0  90.6  52200.0   36000     150.0    5250.0 / 5550.0     57600.0     0     0     0     0  100   52200.0  90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800.0  27500 / 30400  49500.0 / 54720.0    1800.0  100.0   12.0  0.7   1788.0 100.0  52924.8   29600       0.0       0.0 / 0.0        52924.8     0     0     0     0    0   52925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00.0  22000 / 25000   2200.0 / 2500.0      100.0  100.0    0.0  0.0    100.0 100.0   2400.0   24000       0.0       0.0 / 0.0         2400.0     0     0     0     0    0    24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50.0 100.0   1000.0   20000       0.0       0.0 / 0.0         1000.0     0     0     0     0    0    10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5.0  12000 / 13300    300.0 / 332.5        25.0  100.0    0.0  0.0     23.8  95.0    301.2   12680       1.3      15.0 / 16.6         317.0     0     0     0     0  100     285.3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748.0  33000 / 36000  24684.0 / 26928.0     748.0  100.0    0.0  0.0    450.0  60.2  15000.0   33333     298.0    9238.0 / 10132.0    24685.0     0     0     0    40   60   15000.0  60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915.0  30400 / 33600  88616.0 / 97944.0    2915.0  100.0    0.0  0.0   2915.0 100.0  87450.0   30000       0.0       0.0 / 0.0        87450.0     0     0     0     0    0   8745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660.0  26500 / 28000  43990.0 / 46480.0    1660.0  100.0    0.0  0.0   1660.0 100.0  45638.4   27493       0.0       0.0 / 0.0        45638.4     0     0     0     0    0   4564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5576.0  27200 / 29185 423661.2 / 454593.3   15576.0 100.0    12   0.1 15114.8   97.1 417637.3   27631     449.3   14503.0 / 15698.6   432738.1     0     0     0    27   73  417443.3  96.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1213         MES/ANO: 0213       SEMANA: 092013           REMESSA: 25/0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.0  36000 / 40000    432.0 / 480.0        12.0  100.0    0.0  0.0     12.0 100.0    264.0   22000       0.0       0.0 / 0.0          264.0     0     0     0     0    0     264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5.0   8930 / 9870     223.3 / 246.8        25.0  100.0    0.0  0.0     25.0 100.0    235.0    9400       0.0       0.0 / 0.0          235.0     0     0     0     0    0     211.5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2.0   9000 / 10000    108.0 / 120.0        12.0  100.0    0.0  0.0     12.0 100.0    108.0    9000       0.0       0.0 / 0.0          108.0     0     0     0     0    0      97.0  8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4414.0  21300 / 23500  94018.2 / 103729.0   4414.0  100.0    0.0  0.0   4414.0 100.0  96450.0   21851       0.0       0.0 / 0.0        96450.0     0     0     0     0    0   50000.0  51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37.0   9500 / 10500   1301.5 / 1438.5      137.0  100.0    0.0  0.0    137.0 100.0   1370.0   10000       0.0       0.0 / 0.0         1370.0     0     0     0     0    0    1200.0  87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45.0  16000 / 18000   2320.0 / 2610.0      145.0  100.0    5.0  3.4    140.0 100.0   2240.0   16000       0.0       0.0 / 0.0         2240.0     0     0     0     0    0    1550.0  69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550.0  24675 / 27880  38246.3 / 43214.0    1550.0  100.0   25.0  1.6   1525.0 100.0  40870.0   26800       0.0       0.0 / 0.0        40870.0     0     0     0     0    0   38830.0  9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6.0  20000 / 22000    120.0 / 132.0         6.0  100.0    0.0  0.0      4.8  80.0     96.0   20000       1.2      24.0 / 26.4         121.2     0     0     0     0  100      96.0  79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63.0  20000 / 22000   5260.0 / 5786.0      263.0  100.0    0.0  0.0    263.0 100.0   5388.0   20487       0.0       0.0 / 0.0         5388.0     0     0     0     0    0    3771.0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0.0   8000 / 8800     240.0 / 264.0        30.0  100.0    0.0  0.0     30.0 100.0    253.5    8450       0.0       0.0 / 0.0          253.5     0     0     0     0    0     240.8  9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40.0   8000 / 10000    320.0 / 400.0        40.0  100.0    0.0  0.0     40.0 100.0    320.0    8000       0.0       0.0 / 0.0          320.0     0     0     0     0    0     100.0  31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35.0  22800 / 25200   5358.0 / 5922.0      235.0  100.0    0.0  0.0    235.0 100.0   5170.0   22000       0.0       0.0 / 0.0         5170.0     0     0     0     0    0    2068.0  4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20.0  16000 / 17000   1920.0 / 2040.0      120.0  100.0    0.0  0.0    120.0 100.0   2160.0   18000       0.0       0.0 / 0.0         2160.0     0     0     0     0    0    216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989.0  21443 / 23806 149867.2 / 166382.3    6989.0 100.0    30   0.4  6957.8  100.0 154924.5   22266       1.2      24.0 / 26.4      154949.7     0     0     0     0  100  100588.3  64.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7] TOMATE RISCO                      SAFRA: 1213         MES/ANO: 0213       SEMANA: 092013           REMESSA: 25/0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50.0  80000 / 88000  12000.0 / 13200.0     105.0   70.0    0.0  0.0      0.0   0.0      0.0       0     150.0   12000.0 / 13200.0    12600.0     0    80    2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90.0  57000 / 63000   5130.0 / 5670.0       90.0  100.0    0.0  0.0      0.0   0.0      0.0       0      90.0    5130.0 / 5670.0      5400.0     0    90    1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20.0  32000 / 34000   3840.0 / 4080.0      120.0  100.0    0.0  0.0      0.0   0.0      0.0       0     120.0    3840.0 / 4080.0      3960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5.0  60000 / 65000    900.0 / 975.0        15.0  100.0    0.0  0.0      0.0   0.0      0.0       0      15.0     825.0 / 900.0        862.5     0    70    20    1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8.0  23750 / 26250    190.0 / 210.0         6.4   80.0    0.0  0.0      0.0   0.0      0.0       0       8.0     190.0 / 210.0        200.0    20    60    2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80.0  70000 / 77000  12600.0 / 13860.0      90.0   50.0    0.0  0.0      0.0   0.0      0.0       0     180.0   12600.0 / 13860.0    13230.0    50    5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30.0  60000 / 66000  13800.0 / 15180.0     150.0   65.2    0.0  0.0      0.0   0.0      0.0       0     230.0   13800.0 / 15180.0    14490.0    20    60    2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0.0  39500 / 43600    395.0 / 436.0         5.0   50.0    0.0  0.0      0.0   0.0      0.0       0      10.0     395.0 / 436.0        415.5    50    5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44.0  65000 / 72000  22360.0 / 24768.0       0.0    0.0    0.0  0.0      0.0   0.0      0.0       0     344.0   22360.0 / 24768.0    23564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0.0  35000 / 40000   1400.0 / 1600.0        0.0    0.0    0.0  0.0      0.0   0.0      0.0       0      40.0    1400.0 / 1600.0      150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30.0  40000 / 42000   1200.0 / 1260.0        5.0   16.7    0.0  0.0      0.0   0.0      0.0       0      30.0    1200.0 / 1260.0      1230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3.0  80000 / 87500    240.0 / 262.5         0.0    0.0    0.0  0.0      0.0   0.0      0.0       0       3.0     240.0 / 262.5        251.3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50.0  66500 / 73500  29925.0 / 33075.0     427.5   95.0    0.0  0.0      0.0   0.0      0.0       0     450.0   29925.0 / 33075.0    31500.0     0    60    20    2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5.0  35000 / 38000    875.0 / 950.0        10.0   40.0    0.0  0.0      0.0   0.0      0.0       0      25.0     875.0 / 950.0        912.5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95.0  61861 / 68157 104855.0 / 115526.5    1023.9  60.4     0   0.0     0.0    0.0      0.0       0    1695.0  104780.0 / 115451.5  110115.8     8    69    15     8    0       0.0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1213         MES/ANO: 0213       SEMANA: 092013           REMESSA: 25/0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742.0  80000 / 88000  59360.0 / 65296.0     742.0  100.0    0.0  0.0    704.9  95.0  52867.5   75000      37.1    2708.3 / 2856.7     55650.0     0     0     0     0  100   52867.0  9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19000    540.0 / 570.0        30.0  100.0    0.0  0.0     19.5  65.0    351.0   18000      10.5     189.0 / 199.5        545.3     0     0     0    30   70     351.0  64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00.0  57000 / 63000   5700.0 / 6300.0      100.0  100.0    0.0  0.0    100.0 100.0   6000.0   60000       0.0       0.0 / 0.0         6000.0     0     0     0     0    0    60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40.0  40000 / 43000   9600.0 / 10320.0     240.0  100.0    0.0  0.0    235.0  97.9   8702.0   37030       5.0     200.0 / 215.0       8909.5     0     0     0     0  100    8702.0  97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290.0  43100 / 50700  12499.0 / 14703.0     290.0  100.0    0.0  0.0    116.0  40.0   5220.0   45000     174.0    7499.4 / 8821.8     13380.6     0    30     0    50   20    5220.0  3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0.0  47500 / 52500   4275.0 / 4725.0       90.0  100.0    0.0  0.0     90.0 100.0   4500.0   50000       0.0       0.0 / 0.0         4500.0     0     0     0     0    0    4000.0  88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00.0  65000 / 70000   6500.0 / 7000.0      100.0  100.0    5.0  5.0     30.0  31.6   1950.0   65000      65.0    3900.0 / 4225.0      6012.5     0     0    30    60   10    1950.0  32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30.0  25700 / 28400    771.0 / 852.0        30.0  100.0    0.0  0.0     24.0  80.0    619.2   25800       6.0     154.2 / 170.4        781.5     0     0     0    40   60     620.0  79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60.0  75000 / 80000  27000.0 / 28800.0     360.0  100.0    0.0  0.0    360.0 100.0  22680.0   63000       0.0       0.0 / 0.0        22680.0     0     0     0     0    0   2268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80.0  60000 / 66000  16800.0 / 18480.0     280.0  100.0    0.0  0.0    280.0 100.0  18105.0   64661       0.0       0.0 / 0.0        18105.0     0     0     0     0    0   18105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5.0  30200 / 33400   1057.0 / 1169.0       35.0  100.0    0.0  0.0     28.0  80.0    889.8   31780       7.0     211.4 / 233.8       1112.4     0     0     0     0  100     834.3  7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79.0  66000 / 72000  25014.0 / 27288.0     379.0  100.0    0.0  0.0    348.7  92.0  23012.9   66000      30.3    2001.1 / 2183.0     25105.0     0     0     0     0  100   23012.0  91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50.0  45000 / 50000   2250.0 / 2500.0       40.0   80.0    0.0  0.0     20.0  50.0   1000.0   50000      30.0    1350.0 / 1500.0      2425.0     0     0    40    30   30    1000.0  41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30.0  42000 / 44000   1260.0 / 1320.0       30.0  100.0    0.0  0.0     15.0  50.0    645.0   43000      15.0     630.0 / 660.0       1290.0     0     0    20    40   40     645.0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6.0  60000 / 70000   1560.0 / 1820.0       26.0  100.0    0.0  0.0     20.0  76.9   1200.0   60000       6.0     330.0 / 360.0       1545.0     0     0     0    40   60    1200.0  77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80.0  66500 / 73500  31920.0 / 35280.0     480.0  100.0    0.0  0.0    480.0 100.0  28800.0   60000       0.0       0.0 / 0.0        28800.0     0     0     0     0    0   28224.0  9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3.0  35000 / 38000    805.0 / 874.0        23.0  100.0    0.0  0.0      9.2  40.0    331.2   36000      13.8     483.0 / 524.4        834.9     0    25    25    25   25     331.0  3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17.0  50000 / 55000    850.0 / 935.0        17.0  100.0    0.0  0.0     11.9  70.0    595.0   50000       5.1     255.0 / 280.5        862.8     0     0     0    25   75     595.0  6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302.0  62920 / 69119 207761.0 / 228232.0    3292.0  99.7     5   0.2  2892.2   88.0 177468.6   61362     404.8   19911.4 / 22230.1   198539.4     0    14     9    38   39  176336.3  88.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1213         MES/ANO: 0213       SEMANA: 092013           REMESSA: 25/0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00  84000 / 92000  1512000 / 1656000     18000  100.0      0  0.0       0    0.0        0        0    18000   1512000 / 1656000    1584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0000  75000 / 85000  1500000 / 1700000     20000  100.0      0  0.0       0    0.0        0        0    20000   1500000 / 1700000    1600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765  55000 / 61000    42075 / 46665         765  100.0      0  0.0       0    0.0        0        0      765     42075 / 46665        4437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37000  85000 / 95000  3145000 / 3515000     37000  100.0      0  0.0       0    0.0        0        0    37000   3145000 / 3515000    3330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30  39200 / 43200    20776 / 22896         530  100.0      0  0.0       0    0.0        0        0      530     20776 / 22896        21836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740  57000 / 63000    42180 / 46620         740  100.0      0  0.0       0    0.0        0        0      740     42180 / 46620        444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0  50000 / 55000     2500 / 2750           50  100.0      0  0.0       0    0.0        0        0       50      2500 / 2750          262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3000  75000 / 85000   975000 / 1105000     13000  100.0      0  0.0       0    0.0        0        0    13000    975000 / 1105000    1040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7310  89100 / 98000  5997321 / 6596380     67310  100.0      0  0.0       0    0.0        0        0    67310   5997321 / 6596380    6296851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280  37900 / 41900    10612 / 11732         280  100.0      0  0.0       0    0.0        0        0      280     10612 / 11732        11172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8000  85000 / 90000  4080000 / 4320000     48000  100.0      0  0.0       0    0.0        0        0    48000   4080000 / 4320000    4200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4000  80000 / 85000  8320000 / 8840000    104000  100.0      0  0.0       0    0.0        0        0   104000   8320000 / 8840000    8580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20  48000 / 52000    15360 / 16640         320  100.0      0  0.0       0    0.0        0        0      320     15360 / 16640        16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37600  79821 / 88000 10983370 / 12108800   137600  100.0      0  0.0       0    0.0        0        0   137600  10983370 / 12108800  1154608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00  38000 / 42000    64600 / 71400        1700  100.0      0  0.0       0    0.0        0        0     1700     64600 / 71400        68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3  23014 / 25436     7434 / 8216          323  100.0      0  0.0       0    0.0        0        0      323      7434 / 8216          782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242  55000 / 60000    68310 / 74520        1242  100.0      0  0.0       0    0.0        0        0     1242     68310 / 74520        7141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220000  78000 / 83000 17160000 / 18260000   220000  100.0      0  0.0       0    0.0        0        0   220000  17160000 / 18260000  17710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5  35000 / 36000     8925 / 9180          255  100.0      0  0.0       0    0.0        0        0      255      8925 / 9180          905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71115  80397 / 87037 53955462 / 58411799   671115  100.0      0  0.0       0    0.0        0       0    671115  53955462 / 58411799  56183630     0   100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1213         MES/ANO: 0213       SEMANA: 092013           REMESSA: 25/0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2100 / 2300      1260 / 1380          600  100.0      0  0.0     540   90.0     1242     2300       60       126 / 138           1374     0   100     0     0     0     1242   9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80   1980 / 2280       554 / 638           280  100.0      0  0.0     168   60.0      336     2000      112       222 / 255            575     0     0     0     0   100      336   58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325   2000 / 2200      6650 / 7315         3325  100.0      0  0.0    3325  100.0     6983     2100        0         0 / 0             6983     0     0     0     0     0     698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2365   2030 / 2400     25101 / 29676       12365  100.0      0  0.0   12365  100.0    29676     2400        0         0 / 0            29676     0     0     0     0     0     6000   20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800   2300 / 2500     11040 / 12000        4800  100.0      0  0.0    4800  100.0    11520     2400        0         0 / 0            11520     0     0     0     0     0     8000   6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835   2100 / 2300     10154 / 11121        4835  100.0      0  0.0    3400   70.3     7820     2300     1435      3014 / 3300         10977     0     0     0     0   100      780    7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7900   1995 / 2205     35711 / 39470       17900  100.0    225  1.3   14140   80.0    28987     2050     3535      7052 / 7795         36411     0     0     0     0   100     1800    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268   1800 / 2000       482 / 536           268  100.0      0  0.0      80   30.0      145     1800      188       338 / 375            501     0     0     0     0   100      144   28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860   1700 / 1900      3162 / 3534         1860  100.0      0  0.0    1302   70.0     2344     1800      558       949 / 1060          3348     0     0     0     0   100      670   2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500   1800 / 2200       900 / 1100          500  100.0      0  0.0     350   70.0      630     1800      150       270 / 330            930     0     0     0     0   100       93   1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5600   2280 / 2520     35568 / 39312       15600  100.0      0  0.0   15600  100.0    37440     2400        0         0 / 0            37440     0     0     0     0     0    11232 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500   1800 / 2000      2700 / 3000         1500  100.0      0  0.0     750   50.0     1500     2000      750      1350 / 1500          2925     0   100     0     0     0     1200   4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92   1800 / 2000       166 / 184            92  100.0      0  0.0      55   60.0      105     1900       37        66 / 74             175     0   100     0     0     0      104   59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7200   1900 / 2100     13680 / 15120        7200  100.0      0  0.0    5040   70.0    10332     2050     2160      4104 / 4536         14652     0     0     0     0   100     2000   13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1125   2069 / 2311    147127 / 164385      71125  100.0    225  0.3   61916   87.3   139059    2246      8984     17491 / 19363       157486     0     9     0     0    91    40584   25.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8/0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213         MES/ANO: 0213       SEMANA: 092013           REMESSA: 25/0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16000 / 18000     3200 / 3600          200  100.0      0  0.0       0    0.0        0        0      200      3200 / 3600          34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2600  18000 / 19000   226800 / 239400      12600  100.0      0  0.0    1260   10.0    23310    18500    11340    204120 / 215460      233100     0   100     0     0     0    23310   1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8472  25000 / 30000   211800 / 254160       8472  100.0      0  0.0       0    0.0        0        0     8472    211800 / 254160      23298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80  20000 / 22000    15600 / 17160         780  100.0      0  0.0       0    0.0        0        0      780     15600 / 17160        1638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5043  15950 / 17640    80436 / 88959        5043  100.0      0  0.0       0    0.0        0        0     5043     80436 / 88959        84697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800  21000 / 23000   100800 / 110400       4800  100.0      0  0.0    3500   72.9    77000    22000     1300     27300 / 29900       105600     0   100     0     0     0    77000   72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375  21000 / 23000    28875 / 31625        1375  100.0      0  0.0       0    0.0        0        0     1375     28875 / 31625        3025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000  17100 / 18900    17100 / 18900        1000  100.0      0  0.0       0    0.0        0        0     1000     17100 / 18900        18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700  22000 / 24000    37400 / 40800        1700  100.0      0  0.0       0    0.0        0        0     1700     37400 / 40800        391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658  23000 / 25300    38134 / 41947        1658  100.0      0  0.0      80    4.8     2016    25200     1578     36294 / 39923        40125     0   100     0     0     0     2016    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50  14100 / 15500     7755 / 8525          550  100.0      0  0.0      28    5.0      407    14810      523      7367 / 8099          8140     0   100     0     0     0      407    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33  18000 / 20000    18594 / 20660        1033  100.0      0  0.0       0    0.0        0        0     1033     18594 / 20660        19627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7000  100.0      0  0.0       0    0.0        0        0     7000    140000 / 154000      147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120  14000 / 16000    15680 / 17920        1120  100.0      0  0.0      56    5.0      840    15000     1064     14896 / 17024        16800     0   100     0     0     0      840    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6600  21000 / 22000  1188600 / 1245200     56600  100.0      0  0.0    9056   16.0   244512    27000    47544    998424 / 1045968    1266708     0   100     0     0     0   244512   19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00  19000 / 21000    28500 / 31500        1500  100.0      0  0.0       0    0.0        0        0     1500     28500 / 31500        30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950  14250 / 15750    13538 / 14963         950  100.0      0  0.0       0    0.0        0        0      950     13538 / 14963        1425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7800  28000 / 30000   498400 / 534000      17800  100.0      0  0.0       0    0.0        0        0    17800    498400 / 534000      5162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44860  22000 / 25000   986920 / 1121500     44860  100.0      0  0.0    2243    5.0    49346    22000    42617    894957 / 980191      986920     0   100     0     0     0    50664    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000 / 17000    80000 / 85000        5000  100.0      0  0.0       0    0.0        0        0     5000     80000 / 85000        825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74041  21478 / 23444  3738131 / 4080218    174041  100.0      0  0.0   16223    9.3   397431   24499    157819   3356801 / 3631891    3891777     0   100     0     0     0   398749   10.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1213         MES/ANO: 0213       SEMANA: 092013           REMESSA: 25/02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80    430 / 470         34 / 38             80  100.0      0  0.0      64   80.0       29      450       16         7 / 8               36     0   100     0     0     0       28   77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690    450 / 500        311 / 345           690  100.0      0  0.0     469   68.0      225      480      221        99 / 110            330     0   100     0     0     0      225   68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21    470 / 530        198 / 223           421  100.0      0  0.0     295   70.1      147      498      126        59 / 67             210     0   100     0     0     0      147 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60    250 / 300         15 / 18             60  100.0      0  0.0      39   65.0       10      256       21         5 / 6               16     0   100     0     0     0       10   63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20    360 / 400         43 / 48            120  100.0      0  0.0     110   92.0       42      380       10         3 / 4               46     0   100     0     0     0       42   9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00    330 / 360         33 / 36            100  100.0      0  0.0      70   70.0       24      343       30        10 / 11              35     0   100     0     0     0       24   6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493    400 / 450        197 / 222           493  100.0      0  0.0     296   60.0      124      420      197        79 / 89             208     0   100     0     0     0      124   5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300    470 / 510        141 / 153           300  100.0      0  0.0     110   36.7       54      490      190        89 / 97             147     0   100     0     0     0       54   36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60    430 / 465        198 / 214           460  100.0      0  0.0     276   60.0      121      440      184        79 / 86             204     0   100     0     0     0      112   5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88    470 / 570         89 / 107           188  100.0      0  0.0     145   77.0       68      470       43        20 / 25              91     0   100     0     0     0       68   7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200    470 / 530       1034 / 1166         2200  100.0      0  0.0    1430   65.0      758      530      770       362 / 408           1143     0   100     0     0     0      758   66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800    380 / 400        304 / 320           800  100.0      0  0.0     344   43.0      131      380      456       173 / 182            309     0   100     0     0     0      130   42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2    500 / 600          1 / 1               2  100.0      0  0.0       2  100.0        1      550        0         0 / 0                1     0     0     0     0     0        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60    270 / 300         16 / 18             60  100.0      0  0.0      39   65.0       11      270       21         6 / 6               17     0   100     0     0     0       11   63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24    300 / 420          7 / 10             24  100.0      0  0.0       0    0.0        0        0       24         7 / 10               9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008    450 / 500        454 / 504          1008  100.0      0  0.0     605   60.0      290      480      403       181 / 202            482     0   100     0     0     0      290   60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7006    439 / 489       3074 / 3423         7006  100.0      0  0.0    4294   61.3     2035     474      2712      1181 / 1310          3281     0   100     0     0     0     2024   61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998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5:59:00Z</dcterms:created>
  <dc:creator>demarchi</dc:creator>
  <dc:description/>
  <dc:language>en-US</dc:language>
  <cp:lastModifiedBy>demarchi</cp:lastModifiedBy>
  <cp:lastPrinted>2013-02-28T09:50:00Z</cp:lastPrinted>
  <dcterms:modified xsi:type="dcterms:W3CDTF">2013-03-07T16:02:00Z</dcterms:modified>
  <cp:revision>3</cp:revision>
  <dc:subject/>
  <dc:title>   SECRETARIA DE ESTADO DA AGRICULTURA E DO ABASTECIMENTO - S E A B                                                           </dc:title>
</cp:coreProperties>
</file>