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300  100.0         0    0.0        0    0.0        0    0.0      1300 100.0      0      0     40     6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 0      0      0     8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8298  100.0        83    1.0        0    0.0        0    0.0      8215 100.0      0     10     25     50     15          100    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100.0         0    0.0        0    0.0       53   15.0       298  85.0      0      0     30     65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9867  100.0         0    0.0        0    0.0        0    0.0     39867 100.0      0     45     45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 594   15.0        0    0.0     1346   40.0      2020  60.0      0      0      5     35     60          300    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324   98.0      1161    5.0     1765    8.0     4854   22.0     15444  70.0      2     35     35     20      8          600    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4594   98.0         0    0.0        0    0.0        0    0.0     34594 100.0      5     75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500  100.0         0    0.0        0    0.0     4100   20.0     16400  80.0      0     30     30     3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000  100.0      5120   32.0        0    0.0     1632   15.0      9248  85.0      0      0     30     30     40          200    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2330  100.0         0    0.0        0    0.0      233   10.0      2097  90.0      0     40     30     2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140  100.0       513   45.0        0    0.0        0    0.0       627 100.0      0      0      0     45     55          500   3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20  100.0        10   50.0        0    0.0        0    0.0        10 100.0      0      0      0      0    100           10   5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100.0         0    0.0        0    0.0        0    0.0        20 100.0      0     20     5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0  100.0         0    0.0        0    0.0        0    0.0       120 100.0      0     20     5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8000  100.0         0    0.0      160    2.0     1440   18.0      6400  80.0      1     69     2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6273  100.0       463    1.0        0    0.0     2291    5.0     43520  95.0      0     10     35     40     15          200    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680  100.0         0    0.0        0    0.0        0    0.0       680 100.0      0      0     40     6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64  100.0         0    0.0        0    0.0       33   20.0       131  80.0      0      0     30     6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6000  100.0         0    0.0        0    0.0     5200   20.0     20800  80.0      0     98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34140   99.5      7944    3.4     1925    0.9    21181    9.4    202990  89.8     1.0  42.1   28.3   20.1    8.5         1910    0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000  100.0         0    0.0        0    0.0        0    0.0      8000 100.0      0     9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1365  100.0         0    0.0        0    0.0        0    0.0     21365 10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0630  100.0         0    0.0        0    0.0        0    0.0     30630 100.0      0     67     30      3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3000  100.0         0    0.0        0    0.0     1300   10.0     11700  90.0      0     98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3445  100.0         0    0.0        0    0.0        0    0.0     93445 100.0      0    100      0      0      0        40000    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67360  100.0         0    0.0        0    0.0     6736   10.0     60624  90.0      0     10     70     20      0         2000    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6525   99.0         0    0.0        0    0.0     4826    5.0     91699  95.0      3     92      5      0      0        25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7790  100.0         0    0.0        0    0.0        0    0.0     3779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0000  100.0         0    0.0        0    0.0     6000   20.0     24000  80.0      0     9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2000  100.0         0    0.0        0    0.0     2100    5.0     39900  95.0      0     92      8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4870  100.0         0    0.0        0    0.0        0    0.0     14870 10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0  100.0         0    0.0        0    0.0        0    0.0      8720 100.0      0     85     1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000  100.0         0    0.0        0    0.0        0    0.0      1000 10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50  100.0         0    0.0        0    0.0        0    0.0        5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600  100.0         0    0.0        0    0.0        0    0.0      26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7000  100.0         0    0.0        0    0.0     1410    3.0     45590  97.0      0     50     40     10      0        30000    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2660  100.0         0    0.0        0    0.0     5633    5.0    107027  95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565  100.0         0    0.0        0    0.0        0    0.0     17565 100.0      0     30     7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500  100.0         0    0.0        0    0.0        0    0.0      2500 100.0      0     85     1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4500   98.0         0    0.0        0    0.0     1225    5.0     23275  95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71580   99.8         0    0.0        0    0.0    29230    4.4    642350  95.6     0.6  73.8   22.7    2.8    0.0        97000    1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14000  100.0         0    0.0        0    0.0        0    0.0    114000 100.0      0    100      0      0      0       11000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603365  100.0         0    0.0        0    0.0        0    0.0    603365 100.0      0     70     30      0      0       420000   2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20620  100.0         0    0.0        0    0.0        0    0.0    520620 100.0      0     45     45     1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5000  100.0         0    0.0        0    0.0    32500   10.0    292500  90.0      0    100      0      0      0       31725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1000  100.0         0    0.0        0    0.0        0    0.0    111000 100.0     10     90      0      0      0       115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37240  100.0         0    0.0        0    0.0    11862    5.0    225378  95.0      0     85     15      0      0        80000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17140   94.0         0    0.0        0    0.0        0    0.0    217140 100.0     30     70      0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02970   70.0         0    0.0        0    0.0        0    0.0    102970 100.0     20     80      0      0      0       169000   3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78000  100.0         0    0.0        0    0.0    27800   10.0    250200  90.0      0    100      0      0      0       170000 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42500   95.0         0    0.0        0    0.0     7125    5.0    135375  95.0      5     95      0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9710  100.0         0    0.0        0    0.0        0    0.0     99710 100.0      5     95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4666  100.0         0    0.0        0    0.0        0    0.0    274666 100.0      0    100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40000  100.0         0    0.0        0    0.0        0    0.0    240000 100.0      0     50     50      0      0       20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000  100.0         0    0.0        0    0.0        0    0.0     27000 100.0      0    100      0      0      0        11520   1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70720   96.0         0    0.0        0    0.0     5414    2.0    265306  98.0      6     79     10      5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41679   99.0         0    0.0        0    0.0     5417    1.0    536262  99.0     10     90      0      0      0       540000   2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60531  100.0         0    0.0        0    0.0        0    0.0    460531 100.0      0     40     60      0      0       241081   1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9372  100.0         0    0.0        0    0.0        0    0.0    169372 100.0      0     60     4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7200   96.0         0    0.0        0    0.0     3360    5.0     63840  95.0     10     90      0      0      0        522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802713   98.3         0    0.0        0    0.0    93478    1.9   4709234  98.1     3.9  75.1   19.6    1.4    0.0      3404685   20.8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47  100.0         0    0.0        0    0.0        0    0.0      7447 100.0      0      0      0     60     4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 0    0.0        0    0.0        4   10.0        36  90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800  100.0        36    2.0        0    0.0      176   10.0      1588  90.0      0     30      0     60     10         1290    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500  100.0        75    5.0        0    0.0        0    0.0      1425 100.0      0     50      0      0     50         210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0    0.0        0    0.0       30   20.0       120  80.0      0     20      0     6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0  100.0         0    0.0        0    0.0        0    0.0        20 100.0      0     30      0     6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630   90.0         0    0.0        0    0.0       13    2.0       617  98.0     10     55      0     30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820  100.0         0    0.0        0    0.0       56    2.0      2764  98.0      0     20      0     6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000  100.0         0    0.0        0    0.0      100    5.0      1900  95.0      0      0     10     60     3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407   99.6       111    0.7        0    0.0      379    2.3     15917  97.7     0.4  13.4    1.2   53.4   31.5         3390    0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6200   4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1650   5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4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4170   3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6460  100.0        0    0.0        0    0.0         0   0.0      0      0      0      0      0         2100   3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880  100.0        0    0.0        0    0.0         0   0.0      0      0      0      0      0        22700   5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4590   4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155  100.0      2155  100.0        0    0.0        0    0.0         0   0.0      0      0      0      0      0         1100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47  100.0      1447  100.0        0    0.0        0    0.0         0   0.0      0      0      0      0      0          72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53   6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800   3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217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139  100.0     65139  100.0        0    0.0        0    0.0         0   0.0     0.0   0.0    0.0    0.0    0.0        47678   48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920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320000   9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28000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1181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76474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65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3125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718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20000   8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251000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51700   9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28500   5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825009   95.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60000   5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760000   4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765000   4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91360  100.0        0    0.0        0    0.0         0   0.0      0      0      0      0      0       525120   7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713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570  100.0      4570  100.0        0    0.0        0    0.0         0   0.0      0      0      0      0      0        132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77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010  100.0     49780  100.0        0    0.0        0    0.0         0   0.0      0      0      0      0      0        56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5400  100.0        0    0.0        0    0.0         0   0.0      0      0      0      0      0       2250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8832   5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27558  100.0        0    0.0        0    0.0         0   0.0      0      0      0      0      0       9701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8773  100.0    218383  100.0        0    0.0        0    0.0         0   0.0      0      0      0      0      0       510000   4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40  100.0     24560  100.0        0    0.0        0    0.0         0   0.0      0      0      0      0      0        82500   7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7200   6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47000   6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9437  100.0    429437  100.0        0    0.0        0    0.0         0   0.0      0      0      0      0      0      1187100   4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250000   4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480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6575  100.0   2138563  100.0        0    0.0        0    0.0         0   0.0     0.0   0.0    0.0    0.0    0.0      5681059   55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5750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86000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63000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83245   9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702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7250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700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404500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942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39  100.0        0    0.0        0    0.0         0   0.0      0      0      0      0      0       757000 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75562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80000   9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935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260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453000   9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11000   9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04  100.0        0    0.0        0    0.0         0   0.0     0.0   0.0    0.0    0.0    0.0     15732507   95.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800  100.0        0    0.0        0    0.0         0   0.0      0      0      0      0      0         1800   7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35600  100.0        0    0.0        0    0.0         0   0.0      0      0      0      0      0        4500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815  100.0        0    0.0        0    0.0         0   0.0      0      0      0      0      0         1600   7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80   80.0        0    0.0        8   40.0        12  60.0      0      0      0      0    100          200   7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1285   85.0        0    0.0        0    0.0       227 100.0      0      0      0      0    100         5300   8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4312  100.0        0    0.0        0    0.0         0   0.0      0      0      0      0      0        12500   9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400  100.0        0    0.0        0    0.0         0   0.0      0      0      0      0      0          56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43292   99.4        0    0.0        8    3.2       239  96.8     0.0   0.0    0.0    0.0  100.0        66960   41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3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213        SEMANA: 492013                          REMESSA:  02/12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40000  100.0        0    0.0        0    0.0         0   0.0      0      0      0      0      0        45000   8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65341  100.0        0    0.0        0    0.0         0   0.0      0      0      0      0      0        54000   9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850  100.0     72850  100.0        0    0.0        0    0.0         0   0.0      0      0      0      0      0        77000   7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69090  100.0        0    0.0        0    0.0         0   0.0      0      0      0      0      0       11747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14420  100.0        0    0.0        0    0.0         0   0.0      0      0      0      0      0        20000   4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92990  100.0        0    0.0        0    0.0         0   0.0      0      0      0      0      0       160000   7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49860   90.0        0    0.0      277    5.0      5263  95.0      0      0      0      0    100        45000   2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23177   98.0        0    0.0        0    0.0       473 100.0      0      0      0      0    100        288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70050  100.0        0    0.0        0    0.0         0   0.0      0      0      0      0      0        68000   6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8435  100.0        0    0.0        0    0.0         0   0.0      0      0      0      0      0        530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15545  100.0        0    0.0        0    0.0         0   0.0      0      0      0      0      0        17441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018  100.0        0    0.0        0    0.0         0   0.0      0      0      0      0      0        66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145  100.0      9075  100.0        0    0.0        0    0.0         0   0.0      0      0      0      0      0        10750   9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67914   98.0        0    0.0        0    0.0      1386 100.0      0      0      0      0    100       110000   6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148381   99.0        0    0.0        0    0.0      1499 100.0      0      0      0      0    100       330000   6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348  100.0     17233  100.0        0    0.0        0    0.0         0   0.0      0      0      0      0      0        18200   8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98  100.0      2821  100.0        0    0.0        0    0.0         0   0.0      0      0      0      0      0         1900 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5355   85.0        0    0.0      189   20.0       756  80.0      0      0      0      0    100         3000   1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9793  100.0    831555   98.8        0    0.0      466    4.7      9377  95.3     0.0   0.0    0.0    0.0  100.0      1225793   68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53:00Z</dcterms:created>
  <dc:creator>demarchi</dc:creator>
  <dc:description/>
  <dc:language>en-US</dc:language>
  <cp:lastModifiedBy>demarchi</cp:lastModifiedBy>
  <dcterms:modified xsi:type="dcterms:W3CDTF">2013-12-12T13:53:00Z</dcterms:modified>
  <cp:revision>2</cp:revision>
  <dc:subject/>
  <dc:title>     SECRETARIA DE ESTADO DA AGRICULTURA E DO ABASTECIMENTO - S E A B                                                         </dc:title>
</cp:coreProperties>
</file>