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82013                          REMESSA:  08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8920  100.0      1784   20.0        0    0.0     2854   40.0      4282  6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885  100.0       289   10.0        0    0.0      389   15.0      2207  85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15  100.0       170   54.0        0    0.0       29   20.0       116  80.0      0      0      0     20     80          100   2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178  100.0      1799   22.0      638   10.0     1276   20.0      4465  70.0      0      0      0      0    100          120    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6460  100.0      1292   20.0        0    0.0     1550   30.0      3618  70.0      0      0      0      0    100           95    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0880  100.0      9396   45.0        0    0.0     3445   30.0      8039  70.0      0      0      0     25     75         2800    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435  100.0      1933   26.0        0    0.0        0    0.0      5502 100.0      0      0      0      0    100          117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660  100.0       532   20.0        0    0.0      213   10.0      1915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476  100.0      1225   83.0        0    0.0       25   10.0       226  90.0      0      0      0      0    100           30    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80  100.0        63   35.0        0    0.0       23   20.0        94  80.0      0      0      0      0    100            5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942  100.0      1030   35.0      191   10.0      287   15.0      1434  75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42  100.0      1003   30.0      117    5.0      234   10.0      1988  85.0      0      0      0      0    100          200    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5673  100.0     20515   31.2      946    2.1    10326   22.9     33885  75.0     0.0   0.0    0.0    8.7   91.3         3467    3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82013                          REMESSA:  08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450  100.0       450  100.0        0    0.0        0    0.0         0   0.0      0      0      0      0      0          5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393  100.0      3514   80.0       88   10.0      176   20.0       615  70.0      0      0      0      0    100         3200   5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5571  100.0     21735   85.0     1918   50.0     1918   50.0         0   0.0      0      0      0      0    100        30000   6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683  100.0     14683  100.0        0    0.0        0    0.0         0   0.0      0      0      0      0      0        20000   7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0080  100.0     20080  100.0        0    0.0        0    0.0         0   0.0      0      0      0      0      0        28000   8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000  100.0     22077   99.0       45   20.0      134   60.0        45  20.0      0      0      0      0    100        16500   7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4000  100.0     13800  100.0        0    0.0        0    0.0         0   0.0      0      0      0      0      0        11658   6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0875  100.0      8700   80.0     1305   60.0      870   40.0         0   0.0      0      0      0      0    100         6000   3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9600  100.0      9408   98.0       38   20.0       38   20.0       115  60.0      0      0      0      0    100         9290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375  100.0       263   70.0        0    0.0        0    0.0       113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0000  100.0     38400   96.0      800   50.0      480   30.0       320  20.0      0      0      0      0    100        40000   7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3120  100.0     63120  100.0        0    0.0        0    0.0         0   0.0      0      0      0      0      0        96310   8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793  100.0      2514   90.0       70   25.0       70   25.0       140  50.0      0      0      0      0    100         4100   7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5000  100.0      5000  100.0        0    0.0        0    0.0         0   0.0      0      0      0      0      0         5500   8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43545  100.0    233349   96.2     4264   45.9     3686   39.6      1347  14.5     0.0   0.0    0.0    0.0  100.0       284230   76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82013                          REMESSA:  08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1452  100.0      1452  100.0        0    0.0        0    0.0         0   0.0      0      0      0      0      0         20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7418  100.0      7418  100.0        0    0.0        0    0.0         0   0.0      0      0      0      0      0        14300   9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2500  100.0     21900  100.0        0    0.0        0    0.0         0   0.0      0      0      0      0      0        282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34825  100.0        0    0.0        0    0.0         0   0.0      0      0      0      0      0        39962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20420  100.0     20420  100.0        0    0.0        0    0.0         0   0.0      0      0      0      0      0        329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1400  100.0        0    0.0        0    0.0         0   0.0      0      0      0      0      0         23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22  100.0        22  100.0        0    0.0        0    0.0         0   0.0      0      0      0      0      0           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0  100.0        30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25  100.0       125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41977  100.0     38977  100.0        0    0.0        0    0.0         0   0.0      0      0      0      0      0        713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817  100.0       817  100.0        0    0.0        0    0.0         0   0.0      0      0      0      0      0         121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201  100.0       201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23000  100.0        0    0.0        0    0.0         0   0.0      0      0      0      0      0        31500   9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15138  100.0    211363  100.0        0    0.0        0    0.0         0   0.0     0.0   0.0    0.0    0.0    0.0       317219   96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82013                          REMESSA:  08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576  100.0     11576  100.0        0    0.0        0    0.0         0   0.0      0      0      0      0      0        75000   7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5172  100.0     35172  100.0        0    0.0        0    0.0         0   0.0      0      0      0      0      0       257000   7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2880  100.0     52880  100.0        0    0.0        0    0.0         0   0.0      0      0      0      0      0       450000   8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5000  100.0     15000  100.0        0    0.0        0    0.0         0   0.0      0      0      0      0      0        96500   7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117200  100.0        0    0.0        0    0.0         0   0.0      0      0      0      0      0       790000   9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150  100.0     90150  100.0        0    0.0        0    0.0         0   0.0      0      0      0      0      0       520000   6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08200  100.0    108200  100.0        0    0.0        0    0.0         0   0.0      0      0      0      0      0       520000   6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45380  100.0        0    0.0        0    0.0         0   0.0      0      0      0      0      0       210887   6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430  100.0     49430  100.0        0    0.0        0    0.0         0   0.0      0      0      0      0      0       25000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5370  100.0     55370  100.0        0    0.0        0    0.0         0   0.0      0      0      0      0      0       312000   9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21450  100.0        0    0.0        0    0.0         0   0.0      0      0      0      0      0       128860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278  100.0      2278  100.0        0    0.0        0    0.0         0   0.0      0      0      0      0      0        14500   9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431  100.0      3431  100.0        0    0.0        0    0.0         0   0.0      0      0      0      0      0        1177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2300  100.0     62300  100.0        0    0.0        0    0.0         0   0.0      0      0      0      0      0       400000   6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2330  100.0    132290  100.0        0    0.0        0    0.0         0   0.0      0      0      0      0      0       890000   7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9050  100.0     29050  100.0        0    0.0        0    0.0         0   0.0      0      0      0      0      0       204724   7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509  100.0      3509  100.0        0    0.0        0    0.0         0   0.0      0      0      0      0      0        15000   8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30690   99.0        0    0.0      124   40.0       186  60.0      0      0      0      0    100        98000   4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75076  100.0    874406  100.0        0    0.0      124   40.0       186  60.0     0.0   0.0    0.0    0.0  100.0      5324277   74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82013                          REMESSA:  08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6000  100.0         0    0.0        0    0.0     5200   20.0     20800  80.0      0      0      0     55     45         2500    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38703  100.0     50805   15.0        0    0.0    43185   15.0    244713  85.0      0      0      0     40     60       200000   1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335510  100.0     33551   10.0        0    0.0    60392   20.0    241567  80.0      0      0      0     10     90       100000    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95000  100.0         0    0.0    39000   20.0    58500   30.0     97500  50.0      0      0     15     45     40       198200   2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0750  100.0     24450   60.0     2445   15.0    13040   80.0       815   5.0      0      0      0      0    100        50000   2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5800  100.0       696   12.0      255    5.0     1276   25.0      3573  70.0      0      0      0      0    100          700    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6200  100.0      6160  100.0        0    0.0        0    0.0         0   0.0      0      0      0      0      0        10438   3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760  100.0      2488    5.0     4727   10.0    14182   30.0     28363  60.0      0      0      0     20     80         5000    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7400  100.0      4644    6.0     7276   10.0    21827   30.0     43654  60.0      0      0     15     35     50         150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260  100.0       826   10.0        0    0.0     1487   20.0      5947  80.0      0      0      0     30     70         2660    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5435  100.0         0    0.0    36815   15.0    73631   30.0    134989  55.0      0      0      0     80     20       206902   1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9500  100.0         0    0.0        0    0.0    21950   10.0    197550  90.0      0      0      0     80     20        30000    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10  100.0      2421   10.0        0    0.0        0    0.0     21789 10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000  100.0       800   40.0      120   10.0      360   30.0       720  60.0      0      0      0      0    100          500    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350  100.0      6073   35.0      564    5.0     2256   20.0      8458  75.0      0      0      0      0    100         4000    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9801  100.0     25788    6.0    12120    3.0    40401   10.0    351491  87.0      0      0      0     60     40       2405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4528  100.0      8672    6.0     6793    5.0    33964   25.0     95099  70.0      0      0      0      5     95        20000    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000  100.0       600   20.0      720   30.0     1680   70.0         0   0.0      0      0      0      0    100          300    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169207  100.0    167974    7.7   110835    5.5   393329   19.7   1497029  74.8     0.0   0.0    2.0   45.4   52.6      1073200    9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82013                          REMESSA:  08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7300  100.0    107300  100.0        0    0.0        0    0.0         0   0.0      0      0      0      0      0       259000   7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7763  100.0    587763  100.0        0    0.0        0    0.0         0   0.0      0      0      0      0      0      1265000   6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501359  100.0    501359  100.0        0    0.0        0    0.0         0   0.0      0      0      0      0      0      1300000   7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320000  100.0        0    0.0        0    0.0         0   0.0      0      0      0      0      0       858100   7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8895  100.0     98895  100.0        0    0.0        0    0.0         0   0.0      0      0      0      0      0       3171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920  100.0    217920  100.0        0    0.0        0    0.0         0   0.0      0      0      0      0      0       490000   7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0100  100.0    220100  100.0        0    0.0        0    0.0         0   0.0      0      0      0      0      0       538000   7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134620  100.0        0    0.0        0    0.0         0   0.0      0      0      0      0      0       328473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58650  100.0    258650  100.0        0    0.0        0    0.0         0   0.0      0      0      0      0      0       630000   7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19840  100.0    119840  100.0        0    0.0        0    0.0         0   0.0      0      0      0      0      0       350000   8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93130  100.0     93130  100.0        0    0.0        0    0.0         0   0.0      0      0      0      0      0       229550   7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5270  100.0    235239  100.0        0    0.0        0    0.0         0   0.0      0      0      0      0      0       575000   7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7783  100.0     27699  100.0        0    0.0        0    0.0         0   0.0      0      0      0      0      0        64300   8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5200  100.0    265200  100.0        0    0.0        0    0.0         0   0.0      0      0      0      0      0       525000   6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36180  100.0    535990  100.0        0    0.0        0    0.0         0   0.0      0      0      0      0      0      1410000   7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8151  100.0    448151  100.0        0    0.0        0    0.0         0   0.0      0      0      0      0      0      1081000   6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5879  100.0    165879  100.0        0    0.0        0    0.0         0   0.0      0      0      0      0      0       304000   6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66000  100.0        0    0.0        0    0.0         0   0.0      0      0      0      0      0       193000   8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74655  100.0   4673970  100.0        0    0.0        0    0.0         0   0.0     0.0   0.0    0.0    0.0    0.0     11577999   73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82013                          REMESSA:  08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400   50.0         0    0.0        0    0.0        0    0.0       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4920   70.0         0    0.0        0    0.0     7476   30.0     17444  70.0     85     1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 0    0.0        0    0.0       9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80   80.0         0    0.0        0    0.0        0    0.0        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750   50.0         0    0.0        0    0.0       75   10.0       675  9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3881   90.0         0    0.0        0    0.0      776   20.0      3105  8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600   15.0         0    0.0        0    0.0      600  10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31531   66.8         0    0.0        0    0.0     8927   28.3     22604  71.7    73.2  26.8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82013                          REMESSA:  08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66000  100.0         0    0.0        0    0.0    26400   40.0     39600  60.0      0     20     50     30      0         9000    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93345  100.0         0    0.0        0    0.0    14002   15.0     79343  85.0      2     53     4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87550  100.0         0    0.0        0    0.0     8755   10.0     78795  90.0      0     50     42      8      0        20000    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5912  100.0         0    0.0    15182   20.0    22774   30.0     37956  50.0      0     50     30     20      0        40700   2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6000   41.6         0    0.0        0    0.0        0    0.0      6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8520   94.0         0    0.0        0    0.0        0    0.0     88520 100.0      4     61     30      5      0        20000    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8150   50.0         0    0.0        0    0.0     8445   30.0     19705  70.0     80     20      0      0      0         4500    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182   65.0         0    0.0        0    0.0        0    0.0     16182 100.0     20     80      0      0      0        10500   1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800  100.0         0    0.0        0    0.0    15160   20.0     60640  80.0      0     50     3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7000  100.0         0    0.0        0    0.0     7400   20.0     29600  80.0      0     50     4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7005   95.0         0    0.0        0    0.0     1701   10.0     15305  90.0     10     78     10      2      0         895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2657  100.0         0    0.0        0    0.0     2266   10.0     20391  90.0      0     35     50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000  100.0         0    0.0        0    0.0     2000   20.0      8000  80.0      0     15     35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0000   80.0         0    0.0        0    0.0     4000   10.0     36000  90.0     30     70      0      0      0        1500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49298   92.0         0    0.0        0    0.0    44789   30.0    104508  7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7590  100.0         0    0.0      176    1.0      880    5.0     16535  94.0      0     20     6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035  100.0         0    0.0        0    0.0        0    0.0      3035 100.0      0     60     4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825   15.0         0    0.0      165   20.0      660   80.0         0   0.0     50     50      0      0      0          700    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34868   91.3         0    0.0    15523    1.9   159230   19.1    660115  79.1     7.9  55.6   27.3    9.2    0.0       129350    4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9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82013                          REMESSA:  08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  0    0.0        0    0.0       50   10.0       450  9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77   65.0         0    0.0        0    0.0        0    0.0       277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468  100.0      3468  100.0        0    0.0        0    0.0         0   0.0      0      0      0      0      0        73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765  100.0       421   55.0       34   10.0       34   10.0       275  80.0      0     30      0      0     70        11870   5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30  100.0        20   65.0        0    0.0        3   30.0         7  70.0      0      0      0     20     80          390   6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10  100.0         0    0.0        0    0.0        0    0.0       210 100.0      0     70      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00  100.0       300  100.0        0    0.0        0    0.0         0   0.0      0      0      0      0      0         96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365  100.0      2129   90.0       47   20.0       47   20.0       142  60.0      0      0      0      0    100        54915   8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400  100.0      1260   90.0        0    0.0      140  100.0         0   0.0      0      0      0      0    100        20000   8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1965   98.8     10247   85.6       82    4.8      275   16.0      1362  79.2     1.6  29.1    0.0   32.9   36.4       254575   83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0T11:26:00Z</dcterms:created>
  <dc:creator>Carlos Hugo Winckler Godinho</dc:creator>
  <dc:description/>
  <dc:language>en-US</dc:language>
  <cp:lastModifiedBy>demarchi</cp:lastModifiedBy>
  <cp:lastPrinted>2013-07-09T11:59:00Z</cp:lastPrinted>
  <dcterms:modified xsi:type="dcterms:W3CDTF">2013-07-10T11:26:00Z</dcterms:modified>
  <cp:revision>2</cp:revision>
  <dc:subject/>
  <dc:title>     SECRETARIA DE ESTADO DA AGRICULTURA E DO ABASTECIMENTO - S E A B                                                         </dc:title>
</cp:coreProperties>
</file>