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90   2000 / 2200       180 / 198             0    0.0      0  0.0       0    0.0        0        0       90       180 / 198            18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  60   1590 / 1790        95 / 107            30   50.0      0  0.0       0    0.0        0        0       60        95 / 107            101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150       367 / 404             0    0.0      0  0.0       0    0.0        0        0      188       367 / 404            38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 5   17.0      0  0.0       0    0.0        0        0       30        63 / 66              6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144   70.0      0  0.0       0    0.0        0        0      206       391 / 433            412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  35   1400 / 1500        49 / 53              2    5.7      0  0.0       0    0.0        0        0       35        49 / 53              51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15   1890 / 2100        28 / 32              0    0.0      0  0.0       0    0.0        0        0       15        28 / 32              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 0    0.0      0  0.0       0    0.0        0        0       75       150 / 165            15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 30   1200 / 1400        36 / 42              3   10.0      0  0.0       0    0.0        0        0       30        36 / 42              39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2000 / 2100        20 / 21              0    0.0      0  0.0       0    0.0        0        0       10        20 / 21              2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30   3200 / 3500      3296 / 3605            0    0.0      0  0.0       0    0.0        0        0     1030      3296 / 3605          345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 40   1000 / 1100        40 / 44              8   20.0      0  0.0       0    0.0        0        0       40        40 / 44              42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2   1000 / 1100         2 / 2               0    0.0      0  0.0       0    0.0        0        0        2         2 / 2                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  813   2800 / 3100      2276 / 2520          407   50.0      0  0.0       0    0.0        0        0      813      2276 / 2520          239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2   1900 / 2100        99 / 109             0    0.0      0  0.0       0    0.0        0        0       52        99 / 109            104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 0    0.0      0  0.0       0    0.0        0        0       50        45 / 50              4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726   2618 / 2880      7138 / 7851          599   22.0      0  0.0       0    0.0        0       0      2726      7138 / 7851          7495    90    1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60   2000 / 2200       720 / 792             0    0.0      0  0.0       0    0.0        0        0      360       720 / 792            75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0   1590 / 1790        95 / 107            60  100.0      0  0.0       0    0.0        0        0       60        95 / 107            101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0   2200 / 2400       374 / 408             0    0.0      0  0.0       0    0.0        0        0      170       374 / 408            39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800   2100 / 2200      1680 / 1760           20    2.5      0  0.0       0    0.0        0        0      800      1680 / 1760          172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94   1320 / 1380       124 / 130             0    0.0      0  0.0       0    0.0        0        0       94       124 / 130            12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 72   70.0      0  0.0       0    0.0        0        0      103       185 / 206            196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 880   2200 / 2400      1936 / 2112           15    1.7      0  0.0       0    0.0        0        0      880      1936 / 2112          2024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1900 / 2000      2470 / 2600            0    0.0      0  0.0       0    0.0        0        0     1300      2470 / 2600          253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50   1600 / 1800       720 / 810             0    0.0      0  0.0       0    0.0        0        0      450       720 / 810            7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00   2000 / 2400      5400 / 6480            0    0.0      0  0.0       0    0.0        0        0     2700      5400 / 6480          59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380   1100 / 1200       418 / 456            19    5.0      0  0.0       0    0.0        0        0      380       418 / 456            437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760   1680 / 1860      1277 / 1414           30    4.0      0  0.0       0    0.0        0        0      760      1277 / 1414          134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 0    0.0      0  0.0       0    0.0        0        0       10        18 / 20              1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0   1900 / 2100        38 / 42              0    0.0      0  0.0       0    0.0        0        0       20        38 / 42              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 35   1800 / 2200        63 / 77              5   14.3      0  0.0       0    0.0        0        0       35        63 / 77              7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30   1800 / 2000       414 / 460             0    0.0      0  0.0       0    0.0        0        0      230       414 / 460            43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6   1950 / 2150       675 / 744             0    0.0      0  0.0       0    0.0        0        0      346       675 / 744            70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20    900 / 1100        18 / 22              0    0.0      0  0.0       0    0.0        0        0       20        18 / 22              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   0    0.0      0  0.0       0    0.0        0        0     3200      5760 / 6400          60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918   1878 / 2101     22385 / 25040         222    1.9      0  0.0       0    0.0        0       0     11918     22385 / 25040        23713    80    2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 0    0.0      0  0.0       0    0.0        0        0       10        55 / 60              5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 0    0.0        0        0       50       273 / 300            287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0   6200 / 6800       806 / 884             0    0.0      0  0.0       0    0.0        0        0      130       806 / 884            84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80   4700 / 5000       846 / 900             0    0.0      0  0.0       0    0.0        0        0      180       846 / 900            87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00   7000 / 7700      4200 / 4620            0    0.0      0  0.0       0    0.0        0        0      600      4200 / 4620          44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 0    0.0      0  0.0       0    0.0        0        0       15        83 / 90              8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   0    0.0      0  0.0       0    0.0        0        0     1570      8792 / 10205         9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14630   7432 / 8214    108730 / 120171       5852   40.0      0  0.0       0    0.0        0        0    14630    108730 / 120171      11445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  0    0.0      0  0.0       0    0.0        0        0      271      1314 / 1396          13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2500   6500 / 7000     16250 / 17500        1250   50.0      0  0.0       0    0.0        0        0     2500     16250 / 17500        168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56   7083 / 7823    141349 / 156125       7152   35.8      0  0.0       0    0.0        0       0     19956    141349 / 156125      148737    25    75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1300   1450 / 1600      1885 / 2080          130   10.0      0  0.0       0    0.0        0        0     1300      1885 / 2080          198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1200   1350 / 1550      1620 / 1860          600   50.0      0  0.0       0    0.0        0        0     1200      1620 / 1860          174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8373   2050 / 2300     17165 / 19258        3000   35.8      0  0.0       0    0.0        0        0     8373     17165 / 19258        18211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900 / 1000       315 / 350            35   10.0      0  0.0       0    0.0        0        0      350       315 / 350            33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9917   1965 / 2055     78437 / 82029        7983   20.0      0  0.0       0    0.0        0        0    39917     78437 / 82029        80233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960   1800 / 2000      7128 / 7920         3762   95.0      0  0.0       0    0.0        0        0     3960      7128 / 7920          7524     5    92     3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23600   1650 / 1800     38940 / 42480        5000   21.2      0  0.0       0    0.0        0        0    23600     38940 / 42480        40710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35300   1550 / 1700     54715 / 60010        4236   12.0      0  0.0       0    0.0        0        0    35300     54715 / 60010        5736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20500   1650 / 1800     33825 / 36900        6150   30.0      0  0.0       0    0.0        0        0    20500     33825 / 36900        3536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14000   1500 / 1700     21000 / 23800        4200   30.0      0  0.0       0    0.0        0        0    14000     21000 / 23800        22400    50    3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1540   1500 / 1700      2310 / 2618           77    5.0      0  0.0       0    0.0        0        0     1540      2310 / 2618          2464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140   1140 / 1260      1300 / 1436          399   35.0      0  0.0       0    0.0        0        0     1140      1300 / 1436          1368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  20    900 / 1000        18 / 20              2   10.0      0  0.0       0    0.0        0        0       20        18 / 20              19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0    800 / 1000        16 / 20             16   80.0      0  0.0       0    0.0        0        0       20        16 / 20              18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0    600 / 650         72 / 78              0    0.0      0  0.0       0    0.0        0        0      120        72 / 78              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8000   1900 / 2300     15200 / 18400         400    5.0      0  0.0       0    0.0        0        0     8000     15200 / 18400        168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42973   2100 / 2300     90243 / 98838        5157   12.0      0  0.0       0    0.0        0        0    42973     90243 / 98838        94541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00   1500 / 1700      1200 / 1360          800  100.0      0  0.0       0    0.0        0        0      800      1200 / 1360          12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4    600 / 700         98 / 115             0    0.0      0  0.0       0    0.0        0        0      164        98 / 115            10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26000   1300 / 1500     33800 / 39000        5200   20.0      0  0.0       0    0.0        0        0    26000     33800 / 39000        364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29277   1742 / 1913    399287 / 438572      47147   20.6      0  0.0       0    0.0        0       0    229277    399287 / 438572      418930    75    23     2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200    600 / 650        720 / 780             0    0.0      0  0.0       0    0.0        0        0     1200       720 / 780            7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00    600 / 650        720 / 780             0    0.0      0  0.0       0    0.0        0       0      1200       720 / 780            750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0000   8400 / 9200     84000 / 92000           0    0.0      0  0.0       0    0.0        0        0    10000     84000 / 92000        88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30000   9000 / 9500    270000 / 285000       9000   30.0      0  0.0       0    0.0        0        0    30000    270000 / 285000      2775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35900  10500 / 11500   376950 / 412850      14500   40.4      0  0.0       0    0.0        0        0    35900    376950 / 412850      3949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00   7600 / 8400     98800 / 109200          0    0.0      0  0.0       0    0.0        0        0    13000     98800 / 109200      104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4195   7270 / 7650    684798 / 720592       9420   10.0      0  0.0       0    0.0        0        0    94195    684798 / 720592      702695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72560   8000 / 9000    580480 / 653040      68932   95.0      0  0.0       0    0.0        0        0    72560    580480 / 653040      616760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97500   7300 / 8100    711750 / 789750      18000   18.5      0  0.0       0    0.0        0        0    97500    711750 / 789750      750750    95     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0800   6900 / 7600    281520 / 310080       6120   15.0      0  0.0       0    0.0        0        0    40800    281520 / 310080      2958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35000   6700 / 7300    234500 / 255500       1750    5.0      0  0.0       0    0.0        0        0    35000    234500 / 255500      245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34000   6000 / 6600    204000 / 224400        680    2.0      0  0.0       0    0.0        0        0    34000    204000 / 224400      2142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14870   8300 / 9100    123421 / 135317       2974   20.0      0  0.0       0    0.0        0        0    14870    123421 / 135317      129369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7500   8500 / 9400     63750 / 70500         225    3.0      0  0.0       0    0.0        0        0     7500     63750 / 70500        6712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2000   7000 / 7500     14000 / 15000         100    5.0      0  0.0       0    0.0        0        0     2000     14000 / 15000        145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#         50   3000 / 3200       150 / 160             8   16.0      0  0.0       0    0.0        0        0       50       150 / 160            155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95   3700 / 4000     12562 / 13580           0    0.0      0  0.0       0    0.0        0        0     3395     12562 / 13580        1307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7000   9500 / 10500   446500 / 493500      32900   70.0      0  0.0       0    0.0        0        0    47000    446500 / 493500      4700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113980   9500 / 10500  1082810 / 1196790     11398   10.0      0  0.0       0    0.0        0        0   113980   1082810 / 1196790    11398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19600   8900 / 9600    174440 / 188160      13720   70.0      0  0.0       0    0.0        0        0    19600    174440 / 188160      1813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835   4400 / 4900     12474 / 13892           0    0.0      0  0.0       0    0.0        0        0     2835     12474 / 13892        1318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25000   6800 / 7200    170000 / 180000        250    1.0      0  0.0       0    0.0        0        0    25000    170000 / 180000      175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9185   8048 / 8809   5626904 / 6159310    189977   27.2      0  0.0       0    0.0        0       0    699185   5626904 / 6159310    5893107    51    49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10000   3240 / 3540    356400 / 389400          0    0.0      0  0.0       0    0.0        0        0   110000    356400 / 389400      372900     0     0     0     0     0    373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595000   3200 / 3400   1904000 / 2023000     23800    4.0      0  0.0       0    0.0        0        0   595000   1904000 / 2023000    1963500   100     0     0     0     0   353430   1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15846   3325 / 3675   1715188 / 1895734     25792    5.0      0  0.0       0    0.0        0        0   515846   1715188 / 1895734    1805461   100     0     0     0     0    90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5000   3200 / 3300   1040000 / 1072500         0    0.0      0  0.0       0    0.0        0        0   325000   1040000 / 1072500    1056250     0     0     0     0     0   31687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0150   3210 / 3375    353582 / 371756          0    0.0      0  0.0       0    0.0        0        0   110150    353582 / 371756      362669     0     0     0     0     0   115000   3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34440   3300 / 3700    773652 / 867428          0    0.0      0  0.0       0    0.0        0        0   234440    773652 / 867428      820540     0     0     0     0     0    73850    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31000   3200 / 3500    739200 / 808500          0    0.0      0  0.0       0    0.0        0        0   231000    739200 / 808500      773850     0     0     0     0     0   15500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4000   3085 / 3410    444240 / 491040          0    0.0      0  0.0       0    0.0        0        0   144000    444240 / 491040      467640     0     0     0     0     0   14050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73000   3000 / 3300    819000 / 900900          0    0.0      0  0.0       0    0.0        0        0   273000    819000 / 900900      859950     0     0     0     0     0   165690   1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50000   3000 / 3300    450000 / 495000          0    0.0      0  0.0       0    0.0        0        0   150000    450000 / 495000      472500     0     0     0     0     0   11812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9710   3400 / 3600    339014 / 358956          0    0.0      0  0.0       0    0.0        0        0    99710    339014 / 358956      348985     0     0     0     0     0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5940   3120 / 3480    860933 / 960271          0    0.0      0  0.0       0    0.0        0        0   275940    860933 / 960271      910602     0     0     0     0     0   227651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500   3000 / 3300    706500 / 777150          0    0.0      0  0.0       0    0.0        0        0   235500    706500 / 777150      741825     0     0     0     0     0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000   2695 / 2800     72765 / 75600           0    0.0      0  0.0       0    0.0        0        0    27000     72765 / 75600        74183     0     0     0     0     0     5472    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282000   3100 / 3400    874200 / 958800       5640    2.0      0  0.0       0    0.0        0        0   282000    874200 / 958800      916500    50    50     0     0     0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53500   3370 / 3730   1865295 / 2064555         0    0.0      0  0.0       0    0.0        0        0   553500   1865295 / 2064555    1964925     0     0     0     0     0   5000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7951   3400 / 3600   1557033 / 1648624     22898    5.0      0  0.0       0    0.0        0        0   457951   1557033 / 1648624    1602829   100     0     0     0     0   24000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0200   3140 / 3470    534428 / 590594          0    0.0      0  0.0       0    0.0        0        0   170200    534428 / 590594      562511     0     0     0     0     0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70000   3200 / 3400    224000 / 238000          0    0.0      0  0.0       0    0.0        0        0    70000    224000 / 238000      231000     0     0     0     0     0    37000   1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860237   3216 / 3495  15629430 / 16987808    78130    1.6      0  0.0       0    0.0        0       0   4860237  15629430 / 16987808  16308619    96     4     0     0     0  3065139   1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87.0  22300 / 27200 166960.1 / 203646.4   7487.0  100.0    0.0  0.0      0.0   0.0      0.0       0    7487.0  166960.1 / 203646.4  185303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1400 / 12600    456.0 / 504.0        40.0  100.0    0.0  0.0      0.0   0.0      0.0       0      40.0     456.0 / 504.0        48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1900.0  35000 / 38000  66500.0 / 72200.0     670.0   35.3    0.0  0.0      0.0   0.0      0.0       0    1900.0   66500.0 / 72200.0    69350.0    80    2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1500.0  27860 / 30795  41790.0 / 46192.5     600.0   40.0    0.0  0.0      0.0   0.0      0.0       0    1500.0   41790.0 / 46192.5    43991.3    60    4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150.0  22000 / 25000   3300.0 / 3750.0       75.0   50.0    0.0  0.0      0.0   0.0      0.0       0     150.0    3300.0 / 3750.0      3525.0    80    2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20.0  11500 / 12700    230.0 / 254.0        12.0   60.0    0.0  0.0      0.0   0.0      0.0       0      20.0     230.0 / 254.0        242.0    40    6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00.0  33000 / 36000  23100.0 / 25200.0       0.0    0.0    0.0  0.0      0.0   0.0      0.0       0     700.0   23100.0 / 25200.0    241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2820.0  30400 / 33600  85728.0 / 94752.0    2397.0   85.0    0.0  0.0      0.0   0.0      0.0       0    2820.0   85728.0 / 94752.0    90240.0    70    3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000.0  27000 / 28000  54000.0 / 56000.0    2000.0  100.0    0.0  0.0      0.0   0.0      0.0       0    2000.0   54000.0 / 56000.0    55000.0    10    9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617.0  26603 / 30240 442064.1 / 502498.9   13281.0  79.9     0   0.0     0.0    0.0      0.0       0   16617.0  442064.1 / 502498.9  472281.5    21    79     0     0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7.0  36000 / 40000    612.0 / 680.0        17.0  100.0    0.0  0.0      0.0   0.0      0.0       0      17.0     306.0 / 374.0        340.0     0     0     0    20   8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 0.0   0.0      0.0       0      25.0     225.0 / 250.0        237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.0   9000 / 10000    153.0 / 170.0        17.0  100.0    0.0  0.0      0.0   0.0      0.0       0      17.0     153.0 / 170.0        161.5     0     0     0    60   4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54.0  21300 / 23500  75700.2 / 83519.0    3554.0  100.0    0.0  0.0      0.0   0.0      0.0       0    3554.0   75700.2 / 83519.0    79609.6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1.0   9500 / 10500   1149.5 / 1270.5      121.0  100.0    0.0  0.0      0.0   0.0      0.0       0     121.0    1149.5 / 1270.5      121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.0  16000 / 18000   2560.0 / 2880.0      160.0  100.0    0.0  0.0      0.0   0.0      0.0       0     160.0    2560.0 / 2880.0      2720.0     0    88     0    12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00.0  25315 / 27980  32909.5 / 36374.0    1300.0  100.0    0.0  0.0      0.0   0.0      0.0       0    1300.0   32909.5 / 36374.0    34641.8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.0  20000 / 22000    160.0 / 176.0         8.0  100.0    0.0  0.0      0.0   0.0      0.0       0       8.0     160.0 / 176.0        168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80.0  20000 / 22000   3600.0 / 3960.0      180.0  100.0    0.0  0.0      0.0   0.0      0.0       0     180.0    3600.0 / 3960.0      378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7.0   8000 / 8800     216.0 / 237.6        27.0  100.0    0.0  0.0      0.0   0.0      0.0       0      27.0     216.0 / 237.6        226.8     0     0     0    9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5.0   8000 / 10000    280.0 / 350.0        35.0  100.0    0.0  0.0      0.0   0.0      0.0       0      35.0     280.0 / 350.0        31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5.0  22800 / 25200   5586.0 / 6174.0      245.0  100.0    0.0  0.0      0.0   0.0      0.0       0     245.0    5586.0 / 6174.0      588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140.0  15000 / 18000   2100.0 / 2520.0      140.0  100.0    0.0  0.0      0.0   0.0      0.0       0     140.0    2100.0 / 2520.0      2310.0     0    70     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5829.0  21488 / 23771 125251.2 / 138561.1    5829.0 100.0     0   0.0     0.0    0.0      0.0       0    5829.0  124945.2 / 138255.1  131600.2     0    96     0     4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600.0  64000 / 68000  38400.0 / 40800.0     300.0   50.0    0.0  0.0      0.0   0.0      0.0       0     600.0   38400.0 / 40800.0    39600.0     0    60    35     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30.0  18000 / 19000    540.0 / 570.0         9.0   30.0    0.0  0.0      0.0   0.0      0.0       0      30.0     540.0 / 570.0        555.0   10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100.0  57000 / 63000   5700.0 / 6300.0       75.0   75.0    0.0  0.0      0.0   0.0      0.0       0     100.0    5700.0 / 6300.0      6000.0     0    80    2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100.8   42.0    0.0  0.0      0.0   0.0      0.0       0     240.0    9600.0 / 10320.0     996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57.0  43600 / 53300  11205.2 / 13698.1     102.8   40.0    0.0  0.0      0.0   0.0      0.0       0     257.0   11205.2 / 13698.1    12451.7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38000 / 42000   3420.0 / 3780.0       90.0  100.0    0.0  0.0      0.0   0.0      0.0       0      90.0    3420.0 / 3780.0      360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75.0  60000 / 65000   4500.0 / 4875.0        3.0    4.0    0.0  0.0      0.0   0.0      0.0       0      75.0    4500.0 / 4875.0      4687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30.0  24700 / 27300    741.0 / 819.0         4.5   15.0    0.0  0.0      0.0   0.0      0.0       0      30.0     741.0 / 819.0        78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270.0  75000 / 80000  20250.0 / 21600.0     162.0   60.0    0.0  0.0      0.0   0.0      0.0       0     270.0   20250.0 / 21600.0    2092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250.0  60000 / 66000  15000.0 / 16500.0     130.0   52.0    0.0  0.0      0.0   0.0      0.0       0     250.0   15000.0 / 16500.0    15750.0    30    30    4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30.0  37600 / 41600   1128.0 / 1248.0       18.0   60.0    0.0  0.0      0.0   0.0      0.0       0      30.0    1128.0 / 1248.0      1188.0     0     0     0    9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375.0  61985 / 68509  23244.4 / 25690.9      75.0   20.0    0.0  0.0      0.0   0.0      0.0       0     375.0   23244.4 / 25690.9    24467.6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.0  45000 / 50000   2700.0 / 3000.0        0.0    0.0    0.0  0.0      0.0   0.0      0.0       0      60.0    2700.0 / 3000.0      28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20.0  40000 / 42000    800.0 / 840.0        10.0   50.0    0.0  0.0      0.0   0.0      0.0       0      20.0     800.0 / 840.0        82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35.0  60000 / 70000   2100.0 / 2450.0       10.0   28.6    0.0  0.0      0.0   0.0      0.0       0      35.0    2100.0 / 2450.0      227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480.0  66500 / 73500  31920.0 / 35280.0      96.0   20.0    0.0  0.0      0.0   0.0      0.0       0     480.0   31920.0 / 35280.0    3360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23.0  35000 / 38000    805.0 / 874.0        11.5   50.0    0.0  0.0      0.0   0.0      0.0       0      23.0     805.0 / 874.0        839.5     0    25    25    25   2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6.0  45000 / 50000    720.0 / 800.0         0.0    0.0    0.0  0.0      0.0   0.0      0.0       0      16.0     720.0 / 800.0        76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984.0  57980 / 63575 173013.6 / 189707.5    1197.6  40.1     0   0.0     0.0    0.0      0.0       0    2984.0  173013.6 / 189707.5  181360.5     4    69    15     3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 500   2100 / 2300      1050 / 1150          300   60.0      0  0.0       0    0.0        0        0      500      1050 / 1150          1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 280   2000 / 2200       560 / 616           140   50.0      0  0.0       0    0.0        0        0      280       560 / 616            5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3325   2000 / 2200      6650 / 7315         2000   60.2      0  0.0       0    0.0        0        0     3325      6650 / 7315          698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3310   2070 / 2530     27552 / 33674        5324   40.0      0  0.0       0    0.0        0        0    13310     27552 / 33674        3061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700   2100 / 2300     14070 / 15410        6700  100.0      0  0.0       0    0.0        0        0     6700     14070 / 15410        147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5100   2100 / 2300     10710 / 11730        2200   43.1      0  0.0       0    0.0        0        0     5100     10710 / 11730        112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19300   2135 / 2360     41206 / 45548        1544    8.0      0  0.0       0    0.0        0        0    19300     41206 / 45548        4337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2000 / 2200       400 / 440           200  100.0      0  0.0       0    0.0        0        0      200       400 / 440            4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2170   1900 / 2100      4123 / 4557          651   30.0      0  0.0       0    0.0        0        0     2170      4123 / 4557          434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410   1900 / 2200       779 / 902           328   80.0      0  0.0       0    0.0        0        0      410       779 / 902            841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000   2280 / 2520     36480 / 40320           0    0.0      0  0.0       0    0.0        0        0    16000     36480 / 40320        38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 1500   2000 / 2300      3000 / 3450          300   20.0      0  0.0       0    0.0        0        0     1500      3000 / 3450          32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6   1800 / 2000       119 / 132            66  100.0      0  0.0       0    0.0        0        0       66       119 / 132            1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500   1900 / 2100     14250 / 15750           0    0.0      0  0.0       0    0.0        0        0     7500     14250 / 15750        15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6361   2108 / 2370    160948 / 180994      19753   25.9      0  0.0       0    0.0        0       0     76361    160948 / 180994      170971     3    97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  0    0.0      0  0.0       0    0.0        0        0      200      3200 / 3600          3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14000  18000 / 19000   252000 / 266000       4200   30.0      0  0.0       0    0.0        0        0    14000    252000 / 266000      259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8250  25000 / 30000   206250 / 247500       1900   23.0      0  0.0       0    0.0        0        0     8250    206250 / 247500      2268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 40    5.0      0  0.0       0    0.0        0        0      800     16000 / 17600        168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440  16000 / 18700    87040 / 101728          0    0.0      0  0.0       0    0.0        0        0     5440     87040 / 101728       94384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700  21000 / 23000   140700 / 154100       6700  100.0      0  0.0       0    0.0        0        0     6700    140700 / 154100      1474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1400  21000 / 23000    29400 / 32200         350   25.0      0  0.0       0    0.0        0        0     1400     29400 / 32200        308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 800  17100 / 18900    13680 / 15120          96   12.0      0  0.0       0    0.0        0        0      800     13680 / 15120        144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500  22000 / 24000    33000 / 36000           0    0.0      0  0.0       0    0.0        0        0     1500     33000 / 36000        34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 1700  23000 / 25300    39100 / 43010        1360   80.0      0  0.0       0    0.0        0        0     1700     39100 / 43010        41055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440  13400 / 14800     5896 / 6512          264   60.0      0  0.0       0    0.0        0        0      440      5896 / 6512          620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00  18000 / 19000    14400 / 15200         800  100.0      0  0.0       0    0.0        0        0      800     14400 / 15200        14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8100  20000 / 22000   162000 / 178200       3240   40.0      0  0.0       0    0.0        0        0     8100    162000 / 178200      1701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00  14000 / 16000    16800 / 19200         600   50.0      0  0.0       0    0.0        0        0     1200     16800 / 19200        1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47000  21000 / 22000   987000 / 1034000     37600   80.0      0  0.0       0    0.0        0        0    47000    987000 / 1034000    10105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800  19000 / 21000    34200 / 37800        1800  100.0      0  0.0       0    0.0        0        0     1800     34200 / 37800        360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5750    15675 / 17325        1100  100.0      0  0.0       0    0.0        0        0     1100     15675 / 17325        16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20000  28000 / 30000   560000 / 600000       5000   25.0      0  0.0       0    0.0        0        0    20000    560000 / 600000      580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50800  23500 / 26000  1193800 / 1320800     45720   90.0      0  0.0       0    0.0        0        0    50800   1193800 / 1320800    12573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7000 / 18000    85000 / 90000           0    0.0      0  0.0       0    0.0        0        0     5000     85000 / 90000        87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7030  22003 / 23928  3895141 / 4235895    110770   62.6      0  0.0       0    0.0        0       0    177030   3895141 / 4235895    4065518    22    78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314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  80    430 / 470         34 / 38             72   90.0      0  0.0       0    0.0        0        0       80        34 / 38              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30    450 / 500        104 / 115           230  100.0      0  0.0       0    0.0        0        0      230       104 / 115            10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0    470 / 530        197 / 223           420  100.0      0  0.0       0    0.0        0        0      420       197 / 223            2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50    250 / 300         13 / 15             50  100.0      0  0.0       0    0.0        0        0       50        13 / 15              1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14    360 / 400         41 / 46            114  100.0      0  0.0       0    0.0        0        0      114        41 / 46              4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 0    0.0        0        0      100        33 / 36              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50    410 / 460        185 / 207           450  100.0      0  0.0       0    0.0        0        0      450       185 / 207            19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20    547 / 601        120 / 132           220  100.0      0  0.0       0    0.0        0        0      220       120 / 132            12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60    470 / 520        122 / 135           260  100.0      0  0.0       0    0.0        0        0      260       122 / 135            12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36    532 / 580         72 / 79            136  100.0      0  0.0      15   11.0        7      470      121        57 / 63              67     0     0     0    80    20        7   1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150    470 / 500        541 / 575          1150  100.0      0  0.0       0    0.0        0        0     1150       541 / 575            55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  0    0.0        0        0      800       304 / 320            31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450 / 550          2 / 3               5  100.0      0  0.0       0    0.0        0        0        5         2 / 3                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46    270 / 300         12 / 14             46  100.0      0  0.0       0    0.0        0        0       46        12 / 14              1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00 / 420          7 / 10             24  100.0      0  0.0       0    0.0        0        0       24         7 / 10               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60    450 / 500        387 / 430           860  100.0      0  0.0       0    0.0        0        0      860       387 / 430            40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945    440 / 481       2175 / 2377         4937   99.8      0  0.0      15    0.3        7     470      4930      2159 / 2361          2267     0    98     0     2     0        7    0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6   2000 / 2200       172 / 189            86  100.0      0  0.0      86  100.0      181     2100        0         0 / 0              181     0     0     0     0     0      18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3   1590 / 1790       100 / 113            63  100.0      0  0.0      63  100.0      121     1928        0         0 / 0              121     0     0     0     0     0      1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000       367 / 376           188  100.0      0  0.0     188  100.0      395     2101        0         0 / 0              395     0     0     0     0     0      300 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30  100.0       66     2200        0         0 / 0               66     0     0     0     0     0       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206  100.0      412     2000        0         0 / 0              412     0     0     0     0     0      4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6     1314        0         0 / 0               46     0     0     0     0     0       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20  100.0       37     1830        0         0 / 0               37     0     0     0     0     0       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1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35  100.0       47     1340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2100 / 2200        21 / 22             10  100.0      0  0.0      10  100.0       20     1979        0         0 / 0               20     0     0     0     0     0       20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42   3500 / 3900      1897 / 2114          542  100.0      0  0.0     542  100.0      974     1797        0         0 / 0              974     0     0     0     0     0      9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3   1100 / 1400        47 / 60             43  100.0      0  0.0      43  100.0       47     1093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3  100.0        3     1000        0         0 / 0                3     0     0     0     0     0        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813  100.0     2188     2691        0         0 / 0             2188     0     0     0     0     0     21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5   1900 / 2100       105 / 116            55  100.0      0  0.0      55  100.0      107     1945        0         0 / 0              107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45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257   2557 / 2825      5772 / 6377         2257  100.0      0  0.0    2257  100.0     4851    2149         0         0 / 0             4851     0     0     0     0     0     4750   97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46   2000 / 2200       692 / 761           346  100.0      0  0.0     346  100.0      724     2092        0         0 / 0              724     0     0     0     0     0      723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8   1590 / 1790       108 / 122            68  100.0      0  0.0      68  100.0      106     1566        0         0 / 0              106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05   2200 / 2400       451 / 492           205  100.0      0  0.0     205  100.0      490     2390        0         0 / 0              490     0     0     0     0     0      400   8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1451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2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1700   7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2100   7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780  100.0     1229     1576        0         0 / 0             1229     0     0     0     0     0     12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4300   7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00 / 1950      1428 / 1638          840  100.0      0  0.0     840  100.0     1507     1794        0         0 / 0             1507     0     0     0     0     0     15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30  100.0       60     2000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0   1800 / 2200        72 / 88             40  100.0      0  0.0      40  100.0       74     1850        0         0 / 0               74     0     0     0     0     0       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50     1800        0         0 / 0              450     0     0     0     0     0      36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5 16.7      25  100.0       10      400        0         0 / 0               10     0     0     0     0     0       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2500   3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887   1867 / 2103     24063 / 27099       12887  100.0      5  0.0   12882  100.0    25220    1958         0         0 / 0            25220     0     0     0     0     0    18087   71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50  100.0      300     6000        0         0 / 0              300     0     0     0     0     0      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770   9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776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3800   8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15  100.0       79     5240        0         0 / 0               79     0     0     0     0     0       79  10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6133     7938        0         0 / 0           116133     0     0     0     0     0    98867   8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5   6000 / 7000     14850 / 17325        2475  100.0      0  0.0    2475  100.0    16325     6596        0         0 / 0            16325     0     0     0     0     0    11000   6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65   7019 / 7821    140138 / 156155      19965  100.0      0  0.0   19965  100.0   150762    7551         0         0 / 0           150762     0     0     0     0     0   127187   84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8831   99.0    14571     1650       89       143 / 156          14720     0     0     0     0   100     3500   2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2885  100.0     3174     1100        0         0 / 0             3174     0     0     0     0     0      750   2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315  100.0      425     1349        0         0 / 0              425     0     0     0     0     0      390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8178  100.0    11449     1400        0         0 / 0            11449     0     0     0     0     0     3230   2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5491   85.0     4942      900      969      1066 / 1172          6061     0     0     0     0   100     1250   2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19836   95.0    36498     1840     1044      1827 / 2015         38419     0     0     0     0   100    15000   3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7435  100.0     7420      998        0         0 / 0             7420     0     0     0     0     0     2054   2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30   1700 / 1800      3791 / 4014         2230  100.0      0  0.0    2185   98.0     2732     1250       45        54 / 58            2788     0     0     0     0   100      700   2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67    845 / 890       1240 / 1306         1467  100.0      0  0.0    1467  100.0     1207      823        0         0 / 0             1207     0     0     0     0     0      500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180  100.0       81      450        0         0 / 0               81     0     0     0     0     0       25   3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2942  100.0     5118     1740        0         0 / 0             5118     0     0     0     0     0     1000   1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3342  100.0     3560     1065        0         0 / 0             3560     0     0     0     0     0     1600   4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234   1489 / 1629     97131 / 106259      65234  100.0      0  0.0   63087   96.7    91177    1445      2147      3089 / 3401         94422     0     0     0     0   100    29999   31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15   1500 / 1700       623 / 706           415  100.0      0  0.0     415  100.0      519     1250        0         0 / 0              519     0     0     0     0     0      518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93   1400 / 1500      6150 / 6590         4393  100.0      0  0.0    4393  100.0     5272     1200        0         0 / 0             5272     0     0     0     0     0     5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598   1700 / 1900     43517 / 48636       25598  100.0    230  0.9   25368  100.0    38313     1510        0         0 / 0            38313     0     0     0     0     0    36300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102      510        0         0 / 0              102     0     0     0     0     0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14683  100.0    26371     1796        0         0 / 0            26371     0     0     0     0     0    263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530   1800 / 2000     36954 / 41060       20530  100.0      0  0.0   20530  100.0    30669     1494        0         0 / 0            30669     0     0     0     0     0    306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700  3.0   22300  100.0    23340     1047        0         0 / 0            23340     0     0     0     0     0    22500   9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200  1.4   13800  100.0    18216     1320        0         0 / 0            18216     0     0     0     0     0    1785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875   1700 / 1900     18488 / 20663       10875  100.0      0  0.0   10875  100.0    12517     1151        0         0 / 0            12517     0     0     0     0     0    1251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380   1500 / 1700     14070 / 15946        9380  100.0      0  0.0    9380  100.0    13010     1387        0         0 / 0            13010     0     0     0     0     0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9600  100.0    12384     1290        0         0 / 0            12384     0     0     0     0     0    123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25  100.0       20      8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435    630 / 700        274 / 305           435  100.0     14  3.2     421  100.0      244      580        0         0 / 0              244     0     0     0     0     0      244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670   1800 / 2200    109206 / 133474      60670  100.0   4150  6.8   56520  100.0    73789     1306        0         0 / 0            73789     0     0     0     0     0    65000   8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3120   2200 / 2400    138864 / 151488      63120  100.0   5000  7.9   58120  100.0    74161     1276        0         0 / 0            74161     0     0     0     0     0    7395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793   1500 / 1700      4190 / 4748         2793  100.0      0  0.0    2793  100.0     4690     1679        0         0 / 0             4690     0     0     0     0     0     46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5000  100.0     6250     1250        0         0 / 0             6250     0     0     0     0     0     5800   9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64717   1786 / 2017    472874 / 533968     264717  100.0  10294  3.9  254423  100.0   339866    1336         0         0 / 0           339866     0     0     0     0     0   327196   96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60   1600 / 1800      2016 / 2268         1260  100.0      0  0.0    1260  100.0     1778     1411        0         0 / 0             1778     0     0     0     0     0     17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452   1350 / 1550      1960 / 2251         1452  100.0      0  0.0    1452  100.0     2065     1422        0         0 / 0             2065     0     0     0     0     0     2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18   2050 / 2300     15207 / 17061        7418  100.0      0  0.0    7418  100.0    14696     1981        0         0 / 0            14696     0     0     0     0     0    14500   9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4269     1711        0         0 / 0            54269     0     0     0     0     0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966     1714        0         0 / 0             5966     0     0     0     0     0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8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46073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20   1650 / 1800     33693 / 36756       20420  100.0      0  0.0   20420  100.0    32937     1613        0         0 / 0            32937     0     0     0     0     0    329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23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2    900 / 1000        20 / 22             22  100.0      0  0.0      22  100.0       22      982        0         0 / 0               22     0     0     0     0     0       22  10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35  100.0       32      914        0         0 / 0               32     0     0     0     0     0       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5    600 / 700         75 / 88            125  100.0      0  0.0     125  100.0       75      600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605   1900 / 2300     12550 / 15192        6605  100.0      0  0.0    6605  100.0    11640     1762        0         0 / 0            11640     0     0     0     0     0    116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1977   2200 / 2400     92349 / 100745      41977  100.0   3000  7.1   38977  100.0    72068     1849        0         0 / 0            72068     0     0     0     0     0    71400   9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717   1500 / 1700      1076 / 1219          717  100.0      0  0.0     717  100.0     1219     1700        0         0 / 0             1219     0     0     0     0     0     1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01    600 / 700        121 / 141           201  100.0      0  0.0     201  100.0       78      388        0         0 / 0               78     0     0     0     0     0       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33500   9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4653   1705 / 1878    366033 / 403046     214653  100.0   3775  1.8  210878  100.0   329951    1565         0         0 / 0           329951     0     0     0     0     0   327146   99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65    710 / 790        401 / 446           565  100.0    200 35.4     365  100.0      191      523        0         0 / 0              191     0     0     0     0     0      1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85   1500 / 1700       728 / 825           485  100.0      0  0.0     485  100.0      601     1240        0         0 / 0              601     0     0     0     0     0      480   7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520   1000 / 1200      2520 / 3024         2520  100.0      0  0.0    2520  100.0     2053      815        0         0 / 0             2053     0     0     0     0     0     20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58   1200 / 1500      1870 / 2337         1558  100.0      0  0.0    1558  100.0     1405      902        0         0 / 0             1405     0     0     0     0     0     14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85    800 / 1000       148 / 185           185  100.0      0  0.0     185  100.0      148      800        0         0 / 0              148     0     0     0     0     0      1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67    900 / 1100       420 / 514           467  100.0     25  5.4     442  100.0      273      618        0         0 / 0              273     0     0     0     0     0      2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780   1053 / 1268      6087 / 7331         5780  100.0    225  3.9    5555  100.0     4671     841         0         0 / 0             4671     0     0     0     0     0     4550   97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00    600 / 650        540 / 585           900  100.0      0  0.0     900  100.0      540      600        0         0 / 0              540     0     0     0     0     0      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00    600 / 650        540 / 585           900  100.0      0  0.0     900  100.0      540     600         0         0 / 0              540     0     0     0     0     0      540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866   8400 / 9200     99674 / 109167      11866  100.0      0  0.0   11866  100.0   104421     8800        0         0 / 0           104421     0     0     0     0     0    92000   8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72   8500 / 9000    298962 / 316548      35172  100.0      0  0.0   35172  100.0   343419     9764        0         0 / 0           343419     0     0     0     0     0   296000   8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51000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5000  100.0   121488     8099        0         0 / 0           121488     0     0     0     0     0   106910   8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479     7086        0         0 / 0           830479     0     0     0     0     0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4790     8484        0         0 / 0           764790     0     0     0     0     0   680000   8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108200  100.0   846750     7826        0         0 / 0           846750     0     0     0     0     0   70500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5380  100.0   305634     6735        0         0 / 0           305634     0     0     0     0     0   281185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278000   8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15463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7     8895        0         0 / 0            79787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78   7000 / 7500     15946 / 17085        2278  100.0      0  0.0    2278  100.0    15358     6742        0         0 / 0            15358     0     0     0     0     0    1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35   3700 / 4000     12340 / 13340        3335  100.0      0  0.0    3335  100.0    12453     3734        0         0 / 0            12453     0     0     0     0     0    12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3000   9500 / 10500   598500 / 661500      63000  100.0      0  0.0   63000  100.0   613500     9738        0         0 / 0           613500     0     0     0     0     0   490000   7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315     9474        0         0 / 0          1253315     0     0     0     0     0  1180000   9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700 / 9200    252735 / 267260      29050  100.0      0  0.0   29050  100.0   262407     9033        0         0 / 0           262407     0     0     0     0     0   2357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7937     5112        0         0 / 0            17937     0     0     0     0     0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31000  100.0   217000     7000        0         0 / 0           217000     0     0     0     0     0   118000   5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5970   7835 / 8577   6863366 / 7513631    875970  100.0    360  0.0  875610  100.0  7143627    8158         0         0 / 0          7143627     0     0     0     0     0  6422487   89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200   4500 / 5000    117900 / 131000      26200  100.0      0  0.0   26200  100.0   104800     4000        0         0 / 0           104800     0     0     0     0     0    25000   2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8703   5000 / 5500   1693515 / 1862867    338703  100.0      0  0.0  338703  100.0  1625774     4800        0         0 / 0          1625774     0     0     0     0     0   460000   2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4710   5000 / 6000   1673550 / 2008260    334710  100.0   1500  0.4  333210  100.0  1767679     5305        0         0 / 0          1767679     0     0     0     0     0   550000   3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2090  1.1  185250   96.0   711919     3843     7660     28679 / 30334       741425     0     0     0     0   100   317150   4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8100   4300 / 4700    163830 / 179070      38100  100.0      0  0.0   38100  100.0   171395     4499        0         0 / 0           171395     0     0     0     0     0   130000   7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5800  100.0      0  0.0    5800  100.0    16356     2820        0         0 / 0            16356     0     0     0     0     0    11000   6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6160  100.0    27720     4500        0         0 / 0            27720     0     0     0     0     0    23010   8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760   4400 / 4800    218944 / 238848      49760  100.0      0  0.0   45779   92.0   183117     4000     3981     15127 / 16719       199040     0     0     0     0   100    36000   1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5400   5200 / 5800    392080 / 437320      75400  100.0      0  0.0   71630   95.0   289676     4044     3770     14477 / 15928       304879     0     0     0     0   100    60000   1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8260  100.0    33040     4000        0         0 / 0            33040     0     0     0     0     0     991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8490   5540 / 5700   1321235 / 1359393    238490  100.0   3829  1.6  234661  100.0  1009042     4300        0         0 / 0          1009042     0     0     0     0     0   545120   5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9500   4750 / 5250   1042625 / 1152375    219500  100.0      0  0.0  217305   99.0  1129986     5200     2195      7683 / 8122       1137888     0     0     0     0   100   300000   2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894   5000 / 5500    124470 / 136917      24894  100.0    280  1.1   24614  100.0   116498     4733        0         0 / 0           116498     0     0     0     0     0    62000   5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95   5000 / 5400      8975 / 9693         1795  100.0      0  0.0    1795  100.0    10648     5932        0         0 / 0            10648     0     0     0     0     0     5500   5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250   4500 / 5500     77625 / 94875       17250  100.0      0  0.0   17250  100.0    72450     4200        0         0 / 0            72450     0     0     0     0     0    32000   4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9801   5400 / 6000   2320925 / 2578806    429801  100.0      0  0.0  429801  100.0  2410000     5607        0         0 / 0          2410000     0     0     0     0     0   790000   3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837   4400 / 4900    637283 / 709701     144837  100.0      0  0.0  144837  100.0   606336     4186        0         0 / 0           606336     0     0     0     0     0   130000   2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3000  100.0     6000     2000        0         0 / 0             6000     0     0     0     0     0     3800   6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57700   5047 / 5592  10890135 / 12064785  2157700  100.0   7739  0.4 2132355   99.2 10292437    4827     17606     65965 / 71103     10360971     0     0     0     0   100  3490490   33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450   3100 / 3400    336195 / 368730     108450  100.0      0  0.0  108450  100.0   368730     3400        0         0 / 0           368730     0     0     0     0     0   339000   9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7763   3150 / 3350   1851453 / 1969006    587763  100.0      0  0.0  587763  100.0  2000157     3403        0         0 / 0          2000157     0     0     0     0     0  1620000   8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510000   8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100361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057     3206        0         0 / 0           317057     0     0     0     0     0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702219     3222        0         0 / 0           702219     0     0     0     0     0   600000   8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680000   9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40238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715000   8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20840   3000 / 3300    362520 / 398772     120840  100.0      0  0.0  120840  100.0   406636     3365        0         0 / 0           406636     0     0     0     0     0   395000   9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7958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270   3000 / 3300    705810 / 776391     235270  100.0     31  0.0  235239  100.0   789933     3358        0         0 / 0           789933     0     0     0     0     0   716000   9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967   2967 / 3235     82978 / 90473       27967  100.0     84  0.3   27883  100.0    75563     2710        0         0 / 0            75563     0     0     0     0     0    682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7600   3100 / 3500    829560 / 936600     267600  100.0      0  0.0  267600  100.0   851535     3182        0         0 / 0           851535     0     0     0     0     0   720000   8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55828     3649        0         0 / 0          1955828     0     0     0     0     0  1850000   9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24     3497        0         0 / 0          1567124     0     0     0     0     0  14067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370000   7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200000   9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79389   3178 / 3419  14872029 / 16000483  4679389  100.0    685  0.0 4678704  100.0 15820840    3381         0         0 / 0         15820840     0     0     0     0     0 14053002   8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9436   1500 / 1630     14154 / 15381        9436  100.0      0  0.0    9436  100.0    11323     1200        0         0 / 0            11323     0     0     0     0     0    11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706   1700 / 2000      8000 / 9412         4706  100.0      0  0.0    4706  100.0     6986     1484        0         0 / 0             6986     0     0     0     0     0     3800   5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660   2100 / 2300     34986 / 38318       16660  100.0      0  0.0   16660  100.0    24118     1448        0         0 / 0            24118     0     0     0     0     0    241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100  3.6    2700  100.0     5265     1950        0         0 / 0             5265     0     0     0     0     0     52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55  0.7    7545  100.0    18259     2420        0         0 / 0            18259     0     0     0     0     0    1735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00   1300 / 1500      2860 / 3300         2200  100.0      0  0.0    2200  100.0     2266     1030        0         0 / 0             2266     0     0     0     0     0     2153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2   1400 / 1600       129 / 147            92  100.0      0  0.0      92  100.0      100     1086        0         0 / 0              100     0     0     0     0     0      100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9372   1900 / 2100     36807 / 40681       19372  100.0    572  3.0   18800  100.0    27950     1487        0         0 / 0            27950     0     0     0     0     0    23000   8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940   3100 / 3300     21514 / 22902        6940  100.0      0  0.0    6940  100.0    16989     2448        0         0 / 0            16989     0     0     0     0     0    14441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336   1500 / 1700      9504 / 10771        6336  100.0      0  0.0    6336  100.0    10629     1678        0         0 / 0            10629     0     0     0     0     0    106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0   1000 / 1200       590 / 708           590  100.0     30  5.1     560  100.0      588     1050        0         0 / 0              588     0     0     0     0     0      5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5400     1350        0         0 / 0             5400     0     0     0     0     0     459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732   1981 / 2184    159954 / 176290      80732  100.0    757  0.9   79975  100.0   129873    1624         0         0 / 0           129873     0     0     0     0     0   117357   90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400   2000 / 2200      6800 / 7480         3400  100.0   1200 35.3     880   40.0      880     1000     1320      1188 / 1452          220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15   1400 / 1500      9821 / 10523        7015  100.0   1403 20.0    2245   40.0     2020      900     3367      4714 / 5051          690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00   1900 / 2100      4180 / 4620         2200  100.0      0  0.0    1500   68.2     2475     1650      700      1050 / 1260          3630     0     0     0     0   100     1000   2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960   1500 / 1700      2940 / 3332         1960  100.0      0  0.0    1500   76.5     1800     1200      460       524 / 580           235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7400  100.0   1500 20.3       0    0.0        0        0     5900     12390 / 13570        12980     0    10    5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50  8.0       0    0.0        0        0      575       978 / 1173          1075     0     0    30    5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2000  100.0      0  0.0    1400   70.0     2800     2000      600      1500 / 1680          4390     0     0     0     0   100     2800   6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61   2000 / 2200       522 / 574           261  100.0      0  0.0     160   61.3      270     1688      101       162 / 178            440     0     0     0     0   100      135   3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90   1400 / 1600       406 / 464           290  100.0      0  0.0      58   20.0       70     1200      232       264 / 292            348     0     0     0    50    50       52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58   2460 / 2700      5555 / 6097         2258  100.0    568 25.2    1048   62.0     1760     1680      642      1040 / 1117          2839     0     0     0    20    80     1760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000 / 1200       300 / 360           300  100.0      0  0.0     240   80.0      288     1200       60        60 / 72             354     0     0     0     0   100      288   8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20   1800 / 2200      3636 / 4444         2020  100.0   1000 49.5       0    0.0        0        0     1020      1530 / 1632          1581     0     0    10    7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3120   3000 / 3400     99360 / 112608      33120  100.0   6860 20.7    7878   30.0     1300      165    18382     26194 / 28952        28873     0     0    35    30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0   2200 / 2400        88 / 96             40  100.0      0  0.0      40  100.0       48     1200        0         0 / 0               48     0     0     0     0     0       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24   2900 / 3100      1230 / 1314          424  100.0      0  0.0     424  100.0      609     1436        0         0 / 0              609     0     0     0     0     0      6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3313   2509 / 2815    158847 / 178252      63313  100.0  12581 19.9   17373   34.2    14320     824     33359     51595 / 57009        68623     0     2    29    27    42     6692    9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100   20.0       75      750      400       280 / 320            37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680   1200 / 1300     39216 / 42484       32680  100.0   6536 20.0    9150   35.0     4575      500    16994     20392 / 22092        25817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350   1400 / 1550     27090 / 29993       19350  100.0   2000 10.3    6000   34.6     6000     1000    11350     10783 / 11918        17350     0     0     0    40    60     3000   1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320   40.0      410     1281      480       591 / 638           1025     0     0     0    40    60      210   2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10    950 / 1050      5995 / 6626         6310  100.0      0  0.0    4500   71.3     4500     1000     1810      1720 / 1901          631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16000  100.0   3000 18.8       0    0.0        0        0    13000     11700 / 14300        13000     0    10    45    4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6200  100.0    685 11.0       0    0.0        0        0     5515      8686 / 9513          9100     0     0    30    5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1960   70.0     3136     1600      840      1344 / 1512          4564     0     0     0     0   100     2500   5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100   80.9      815      741      260       183 / 203           1008     0     0     0     0   100      250   2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1300  100.0      0  0.0     390   30.0      324      830      910       719 / 792           1079     0     0     0    40    60      27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 700   70.0      700     1000      300       300 / 360           1030     0     0     0     0   100      700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970   1000 / 1200      9970 / 11964        9970  100.0   4000 40.1       0    0.0        0        0     5970      5373 / 6567          5970     0     0    50    4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700   1500 / 1700     94050 / 106590      62700  100.0  43330 69.1    3874   20.0     1100      284    15496     16271 / 17820        18146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360   1500 / 1700      5040 / 5712         3360  100.0   1360 40.5    2000  100.0     2400     1200        0         0 / 0             2400     0     0     0     0     0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60   1000 / 1300      1260 / 1638         1260  100.0      0  0.0    1260  100.0      914      725        0         0 / 0              914     0     0     0     0     0      9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800 32.0       0    0.0        0        0     1700      1700 / 2040          1870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8090   1350 / 1520    226921 / 255415     168090  100.0  61711 36.7   31354   29.5    24949     796     75025     80042 / 89975       109957     0     2    15    34    49    10244    9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50   50.0       50     1000       50        55 / 65             11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1330  100.0    200 15.0    1130  100.0      980      867        0         0 / 0              980     0     0     0     0     0      9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32   1735 / 1983      1097 / 1253          632  100.0      0  0.0       0    0.0        0        0      632      1097 / 1253          1175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800 / 1900      1080 / 1140          600  100.0      0  0.0       0    0.0        0        0      600      1080 / 1140          111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74   1520 / 1680       416 / 460           274  100.0      0  0.0     274  100.0      411     1500        0         0 / 0              411     0     0     0     0     0      4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1300 / 1500      4940 / 5700         3800  100.0    700 18.4    1900   61.3     1330      700     1200       840 / 960           2230     0     0     0     0   100      600   2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765   1710 / 1890      1308 / 1446          765  100.0    115 15.0       0    0.0        0        0      650       946 / 1047           996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95   1500 / 1600       293 / 312           195  100.0      0  0.0     137   70.0      205     1500       59        88 / 94             295     0     0     0     0   100      205   6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20   2560 / 2800       307 / 336           120  100.0      0  0.0     120  100.0      238     1980        0         0 / 0              238     0     0     0     0     0      2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05    850 / 950         89 / 100           105  100.0     85 81.0      10   50.0        5      500       10         5 / 5               10     0     0     0     0   100        2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3   1100 / 1200        58 / 64             53  100.0      0  0.0       0    0.0        0        0       53        58 / 64              61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90   1200 / 1400       468 / 546           390  100.0      0  0.0     390  100.0      147      377        0         0 / 0              147     0     0     0     0     0       50   3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733   1900 / 2100     12793 / 14139        6733  100.0   1020 15.1       0    0.0        0        0     5713      5427 / 5999          5713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097   1649 / 1838     24888 / 27754       15097  100.0   2120 14.0    4011   30.9     3365     839      8967      9595 / 10626        13476     0     0    29    51    20     2485   18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50   50.0       50     1000       50        55 / 65             110     0     0     0     0   100       25   2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150  100.0      0  0.0       0    0.0        0        0      150       218 / 248            233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25   1245 / 1365        31 / 34             25  100.0      2  8.0       0    0.0        0        0       23        26 / 28              27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0   2000 / 2200       100 / 110            50  100.0      0  0.0      50  100.0       40      800        0         0 / 0               40     0     0     0     0     0       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0   1800 / 2200       198 / 242           110  100.0      0  0.0       0    0.0        0        0      110       187 / 220            204     0    60    3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24   2400 / 2600      1258 / 1362          524  100.0      0  0.0       0    0.0        0        0      524       996 / 1100          104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59   2020 / 2240      1937 / 2149          959  100.0      2  0.2     100   10.4       90     900       857      1481 / 1662          1662     0     8    16    71     6       65    3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800  100.0      0  0.0       0    0.0        0        0      800      2160 / 2392          2276     0     0    10    9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35600  100.0      0  0.0       0    0.0        0        0    35600    131720 / 144180      137950     0    20    75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900  100.0     85  9.4       0    0.0        0        0      815      2078 / 2201          2139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500 / 2800       250 / 280           100  100.0      0  0.0       0    0.0        0        0      100       250 / 280            265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12   3600 / 4000      5443 / 6048         1512  100.0      0  0.0       0    0.0        0        0     1512      4990 / 5292          5141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12   3400 / 3800     14661 / 16386        4312  100.0      0  0.0       0    0.0        0        0     4312     13108 / 14488        1379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2400 / 2600       960 / 1040          400  100.0      0  0.0       0    0.0        0        0      400       960 / 1040          1000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624   3779 / 4170    164834 / 181926      43624  100.0     85  0.2       0    0.0        0       0     43539    155266 / 169873      162570     0    19    64    17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6000   2700 / 3000    178200 / 198000      66000  100.0  26000 39.4   26000   65.0    35360     1360    14000     18200 / 19880        54400     0     0     0     0   100     9000   1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3345   2700 / 3000    252032 / 280035      93345  100.0  28000 30.0   26138   40.0    29797     1140    39207     23524 / 31366        57242     0     0     0     0   100     5000    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92050   2700 / 3000    248535 / 276150      92050  100.0  20000 21.7   28820   40.0    34007     1180    43230     50882 / 56199        87547     0     0     0    30    70    20000   2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6662   2600 / 2900    199321 / 222320      76662  100.0    700  0.9   22790   30.0    39540     1735    53172     82948 / 92519       127274     0     0     0    15    85    40700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14420  100.0      0  0.0       0    0.0        0        0    14420     37492 / 41818        39655     0     0    10    9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0340   2600 / 2900    260884 / 290986     100340  100.0   7350  7.3   10000   10.8    15000     1500    82990    157681 / 174279      180980     0     0     0    40    60    20000   1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6300   3300 / 3600    185790 / 202680      56300  100.0    900  1.6       0    0.0        0        0    55400    171740 / 191130      181435     0    35    45    20     0     6500    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4895   2625 / 2900     65349 / 72196       24895  100.0   1245  5.0       0    0.0        0        0    23650     57115 / 63146        60130     0     0    60    40     0    105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800   2900 / 3200    219820 / 242560      75800  100.0   5750  7.6   28020   40.0    27740      990    42030     56741 / 63045        87633     0     0     0     0   100    15000   1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1560   3000 / 3300    124680 / 137148      41560  100.0  13125 31.6   18500   65.1    48347     2613     9935     16045 / 17684        65212     0     0     0     0   100    19400   2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7430   2400 / 2600     41832 / 45318       17430  100.0   1115  6.4     816    5.0     1232     1510    15499     22164 / 24489        24558     0     0    10    60    30     9823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6420   2600 / 2800    120692 / 129976      46420  100.0   7234 15.6   32916   84.0    56616     1720     6270     10245 / 11323        67400     0     0     0     0   100    10978   1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10000  100.0   2500 25.0    6375   85.0     7013     1100     1125      1125 / 1350          8250     0     0     0     0   100     2100   2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300   2900 / 3100    209670 / 224130      72300  100.0   3000  4.1    1500    2.2     1500     1000    67800    162720 / 176280      171000     0    25    25    40    10    300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2280   3400 / 3800    551752 / 616664     162280  100.0  12400  7.6    2998    2.0     2998     1000   146882    440647 / 484712      465677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590   2700 / 2900     47493 / 51011       17590  100.0   1500  8.5   12000   74.6    14480     1207     4090      3681 / 5317         18979     0     0     0     0   100     6300   3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8   2250 / 2550      7533 / 8537         3348  100.0    577 17.2    2217   80.0     3203     1445      554       759 / 840           4003     0     0     0     0   100      500   1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300   2500 / 2800     15750 / 17640        6300  100.0      0  0.0       0    0.0        0        0     6300     15750 / 17640        16695     0    60    40     0     0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7040   2855 / 3155   2789825 / 3082169    977040  100.0 131396 13.4  219089   25.9   316832    1446    626555   1329459 / 1473016    1718070     0     6    10    39    45   207601   12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22 18.0      90   90.0      122     1360       10        13 / 14             13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04   2700 / 3000      6491 / 7212         2404  100.0    721 30.0     589   35.0      589     1000     1094      2954 / 3282          3707     0     0     0     0   100      500   1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780   2500 / 2700      4450 / 4806         1780  100.0      0  0.0     500   28.1      650     1300     1280      1536 / 1664          2250     0     0     0    40    60      250   1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5500  100.0    350  6.4       0    0.0        0        0     5150     12875 / 14420        13648     0    30    55    1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660  100.0     35  5.3       0    0.0        0        0      625      1231 / 1359          1295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300  100.0      0  0.0      30   10.0       60     2000      270       270 / 297            344     0     0     0    60    40       30    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  0    0.0        0        0      150       428 / 473            45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380  100.0      0  0.0      38   10.0       83     2180      342       708 / 783            828     0     0     0    60    40       41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2800 / 3000      2240 / 2400          800  100.0    200 25.0       0    0.0        0        0      600      1500 / 1620          1560     0    20    5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685   3325 / 3675     12253 / 13542        3685  100.0     95  2.6       0    0.0        0        0     3590     10232 / 11309        10770     0     0     0    9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2200 / 2500       616 / 700           280  100.0      0  0.0       0    0.0        0        0      280       616 / 700            658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17   2350 / 2600      1685 / 1864          717  100.0    117 16.3     600  100.0      453      755        0         0 / 0              453     0     0     0     0     0      150   3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2000 / 3000        40 / 60             20  100.0      0  0.0       0    0.0        0        0       20        40 / 60              50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798   2733 / 3020     45911 / 50726       16798  100.0   1540  9.2    1847   12.1     1957    1060     13411     32402 / 35981        36149     0    13    26    40    22      971    2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2.0   3400 / 3600     108.8 / 115.2        32.0  100.0    0.0  0.0     25.6  80.0     89.6    3500       6.4      21.8 / 23.0         112.0     0     0     0     0  100      27.0  2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 9.4  20.0     19.7    2100      37.6      86.5 / 94.0         110.0     0     0     0    40   60      19.0  1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1.0   3325 / 3675     169.6 / 187.4        51.0  100.0    0.0  0.0      0.0   0.0      0.0       0      51.0     163.2 / 178.5        170.9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 0.0   0.0      0.0       0      56.0     336.0 / 392.0        364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0.0   0.0      0.0       0       4.0      26.0 / 28.0          2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 0.0   0.0      0.0       0      30.0     114.0 / 126.0        12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33.0  100.0    0.0  0.0      0.0   0.0      0.0       0      33.0     165.0 / 182.0        173.5     0    30     0    65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12.0  100.0    0.0  0.0      0.0   0.0      0.0       0      12.0      48.0 / 54.0          51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.0   3000 / 3300      42.0 / 46.2         14.0  100.0    0.0  0.0      0.0   0.0      0.0       0      14.0      42.0 / 46.2          44.1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6.0   6000 / 6600     636.0 / 699.6       106.0  100.0    0.0  0.0     65.0  61.3    422.0    6492      41.0     270.6 / 270.6        692.6     0     0     0   100    0      80.0  1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2.4  30.0      6.2    2600       5.6      11.2 / 16.8          20.2     0     0     0    20   80       5.1  2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000 / 5000      60.0 / 75.0         15.0  100.0    0.0  0.0      7.5  50.0     33.8    4500       7.5      30.0 / 37.5          67.5     0     0     0     0  100      33.8  5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.0   6000 / 7000      72.0 / 84.0         12.0  100.0    0.0  0.0      0.0   0.0      0.0       0      12.0      72.0 / 84.0          78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850 / 3150      42.8 / 47.3         15.0  100.0    0.0  0.0      0.0   0.0      0.0       0      15.0      42.8 / 47.3          45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000 / 2300       8.0 / 9.2           4.0  100.0    0.0  0.0      0.0   0.0      0.0       0       4.0       8.0 / 9.2            8.6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.0   2000 / 3000      60.0 / 90.0         30.0  100.0    0.0  0.0      0.0   0.0      0.0       0      30.0      60.0 / 90.0          7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9.0   4290 / 4855    2012.2 / 2276.9       469.0 100.0     0   0.0   109.9   23.4    571.3    5199     359.1    1497.0 / 1679.1      2159.4     0    57     0    30   13     164.9   7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500.0  100.0    0.0  0.0    500.0 100.0   9500.0   19000       0.0       0.0 / 0.0         9500.0     0     0     0     0    0    3500.0  3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426.0  100.0    0.0  0.0    130.0  30.5   3900.0   30000     296.0     888.0 / 9472.0      9080.0     0     0     0    50   50    3900.0  4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3468.0 100.0  78997.6   22779       0.0       0.0 / 0.0        78997.6     0     0     0     0    0   789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385.0  32000 / 35000  76320.0 / 83475.0    2385.0  100.0    0.0  0.0   2385.0 100.0  81435.0   34145       0.0       0.0 / 0.0        81435.0     0     0     0     0    0   8143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765.0 100.0  21267.0   27800       0.0       0.0 / 0.0        21267.0     0     0     0     0    0   21267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30.0 100.0    600.0   20000       0.0       0.0 / 0.0          600.0     0     0     0     0    0     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0.0  30000 / 33000   6300.0 / 6930.0      210.0  100.0    0.0  0.0     58.8  28.0   1764.0   30000     151.2    4536.0 / 4989.6      6526.8     0     0     0    60   40    1764.0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0.0  33000 / 36000  11550.0 / 12600.0     350.0  100.0    0.0  0.0    350.0 100.0  10500.0   30000       0.0       0.0 / 0.0        10500.0     0     0     0     0    0   10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65.0  33250 / 36250  78636.3 / 85731.3    2365.0  100.0   50.0  2.1   2315.0 100.0  49559.5   21408       0.0       0.0 / 0.0        49559.5     0     0     0     0    0   49559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1400.0 100.0  26600.0   19000       0.0       0.0 / 0.0        26600.0     0     0     0     0    0   26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899.0  26137 / 28606 311009.3 / 340382.3   11899.0 100.0    50   0.4 11401.8   96.2 284123.1   24919     447.2    5424.0 / 14461.6   294065.9     0     0     0    53   47  278123.1  9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5.0  80000 / 88000  14000.0 / 15400.0     175.0  100.0    0.0  0.0    175.0 100.0  11025.0   63000       0.0       0.0 / 0.0        11025.0     0     0     0     0    0   1102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90.0 100.0   4500.0   50000       0.0       0.0 / 0.0         4500.0     0     0     0     0    0    4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87.0  32000 / 34000   5984.0 / 6358.0      187.0  100.0   20.0 10.7    167.0 100.0   4843.0   29000       0.0       0.0 / 0.0         4843.0     0     0     0     0    0    4843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15.0 100.0    630.0   42000       0.0       0.0 / 0.0          630.0     0     0     0     0    0     6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8.0 100.0    198.4   24800       0.0       0.0 / 0.0          198.4     0     0     0     0    0     198.0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3.0  60000 / 66000  13380.0 / 14718.0     223.0  100.0    0.0  0.0    223.0 100.0  14290.1   64081       0.0       0.0 / 0.0        14290.1     0     0     0     0    0   14290.1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2.0  60000 / 66000  13320.0 / 14652.0     222.0  100.0   16.0  7.2    206.0 100.0  12463.0   60500       0.0       0.0 / 0.0        12463.0     0     0     0     0    0   12463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10.0  100.0    0.0  0.0     10.0 100.0    416.0   41600       0.0       0.0 / 0.0          416.0     0     0     0     0    0     4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52.0  57370 / 63409  20194.2 / 22320.0     352.0  100.0    0.0  0.0    211.2  60.0  11001.4   52090     140.8    7269.9 / 8481.5     18877.1     0     0     0    20   80   11001.0  5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40.0  100.0    0.0  0.0     20.0  50.0    800.0   40000      20.0     700.0 / 800.0       1550.0     0    25    25    25   25     800.0  5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30.0 100.0   1140.0   38000       0.0       0.0 / 0.0         1140.0     0     0     0     0    0    11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3.0  100.0    0.0  0.0      1.4  45.0    108.0   80000       1.7     132.0 / 144.4        246.2     0     0     0    50   5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3.0  66500 / 73500  31454.5 / 34765.5     473.0  100.0    0.0  0.0    473.0 100.0  22374.8   47304       0.0       0.0 / 0.0        22374.8     0     0     0     0    0   2237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17.5  70.0    612.5   35000       7.5     262.5 / 285.0        886.3     0     0     0    50   50     612.5  6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53.0  58302 / 64143 108032.7 / 118857.0    1853.0 100.0    36   1.9  1647.1   90.6  84402.2   51244     170.0    8364.4 / 9710.9     93439.8     0     3     3    22   72   84292.6  90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12600   70.0  1071000    85000     5400    410400 / 432000     1492200     0     0     0     0   100  1071000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13000   65.0   975000    75000     7000    525000 / 595000     1535000     0   100     0     0     0   975000   6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0000    40425 / 44100         735  100.0      0  0.0     735  100.0    39750    54082        0         0 / 0            39750     0     0     0     0     0    397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29600   80.0  2664000    90000     7400    629000 / 703000     3330000     0     0     0     0   100  266400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530  100.0    22260    42000        0         0 / 0            22260     0     0     0     0     0    222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9        0         0 / 0            42475     0     0     0     0     0    42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50  100.0     2600    52000        0         0 / 0             2600     0     0     0     0     0     2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610  75000 / 83000   945750 / 1046630     12610  100.0      0  0.0    8827   70.0   644371    73000     3783    283725 / 313989      943228     0     0     0     0   100   644371   6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000 / 98000  5634590 / 6204380     63310  100.0      0  0.0   55000   86.9  4785000    87000     8310    686822 / 755504     5506163     0     0     0    10    90  4785000   8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168   60.0     6703    39900      112      4245 / 4693         11172     0   100     0     0     0     6703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22691   46.0  1815307    80000    26638   2131013 / 2397389    4079508     0     0     0     0   100  1815307   4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9000  80000 / 85000  8720000 / 9265000    109000  100.0      0  0.0   70850   65.0  5668000    80000    38150   3052000 / 3242750    8815375     0     0     0     0   100  5668000   6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208   65.0    10400    50000      112      5376 / 5824         16000     0     0     0     0   100    10400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9535  63000 / 69300  8790705 / 9669776    139535  100.0      0  0.0  104651   75.0  6593029    63000    34884   2197676 / 2417444    8900589     0   100     0     0     0  6593028   7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80  38000 / 42000    52440 / 57960        1380  100.0      0  0.0    1380  100.0    55325    40091        0         0 / 0            55325     0     0     0     0     0    55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325  100.0    27020    83138        0         0 / 0            27020     0     0     0     0     0    270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0       1237  100.0      0  0.0    1237  100.0    71570    57858        0         0 / 0            71570     0     0     0     0     0    715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2  57000 / 73500 11957574 / 15418977   209782  100.0      0  0.0  125869   60.0  8810844    70000    83913   4783030 / 6167591   14286154     0   100     0     0     0  8810844   6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55  100.0     8925    35000        0         0 / 0             8925     0     0     0     0     0     89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4418  69867 / 81090 46420672 / 53877717   664418  100.0      0  0.0  448717   67.5 33313579   74242    215701  14708286 / 17035184  49185314     0    58     0     0    41 33313577   67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100 / 2300      1050 / 1150          500  100.0      0  0.0     500  100.0     1150     2300        0         0 / 0             1150     0     0     0     0     0     11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1   2000 / 2200      6662 / 7328         3331  100.0      0  0.0    3331  100.0     7245     2175        0         0 / 0             7245     0     0     0     0     0     72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02     2394        0         0 / 0            29602     0     0     0     0     0    296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711   2300 / 2500     10835 / 11778        4711  100.0      0  0.0    4711  100.0     9812     2083        0         0 / 0             9812     0     0     0     0     0     98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4835  100.0    10975     2270        0         0 / 0            10975     0     0     0     0     0    109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90   1995 / 2250     35890 / 40478       17990  100.0    123  0.7   17867  100.0    39647     2219        0         0 / 0            39647     0     0     0     0     0    396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8   2000 / 2200       436 / 480           218  100.0      0  0.0     218  100.0      463     2125        0         0 / 0              463     0     0     0     0     0      4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60   1700 / 1900      3502 / 3914         2060  100.0      0  0.0    2060  100.0     4099     1990        0         0 / 0             4099     0     0     0     0     0     40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07   1800 / 2000       733 / 815           407  100.0      0  0.0     407  100.0      788     1934        0         0 / 0              788     0     0     0     0     0      7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13   2280 / 2520     35598 / 39345       15613  100.0      0  0.0   15613  100.0    35910     2300        0         0 / 0            35910     0     0     0     0     0    359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1500  100.0     3300     2200        0         0 / 0             3300     0     0     0     0     0     3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83   1800 / 2000       149 / 166            83  100.0      0  0.0      83  100.0      147     1771        0         0 / 0              147     0     0     0     0     0      1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700 / 2100     12240 / 15120        7200  100.0      0  0.0    7200  100.0    14904     2070        0         0 / 0            14904     0     0     0     0     0    149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093   2048 / 2321    145604 / 165007      71093  100.0    123  0.2   70970  100.0   158602    2235         0         0 / 0           158602     0     0     0     0     0   158596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9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913       SEMANA: 392013           REMESSA: 23/09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180   90.0     2880    16000       20       300 / 340           3200     0     0     0     0   100     288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10710   85.0   203490    19000     1890     34020 / 35910       238455     0   100     0     0     0   203490   8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7100   93.0   195250    27500      533     13325 / 15990       209908     0   100     0     0     0   19525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510   65.4    10710    21000      270      5400 / 5940         16380     0     0     0     0   100    10710   6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6510  100.0   147370    22637        0         0 / 0           147370     0     0     0     0     0   1473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1000   72.7    21000    21000      375      7875 / 8625         29250     0     0     0   100     0    21000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000 / 18900    17000 / 18900        1000  100.0      0  0.0     920   92.0    15640    17000       80      1360 / 1512         17076     0     0     0     0   100    15640   9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0  22000 / 24000    32560 / 35520        1480  100.0      0  0.0    1332   90.0    31968    24000      148      3256 / 3552         35372     0     0     0     0   100    31968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88  23000 / 25200    38824 / 42538        1688  100.0      0  0.0    1182   70.0    29753    25172      506     11638 / 12751        41948     0     0     0   100     0    29753   7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385   70.0     5702    14810      165      2327 / 2558          8144     0   100     0     0     0     5702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72  18000 / 20000    15696 / 17440         872  100.0      0  0.0     872  100.0    15920    18257        0         0 / 0            15920     0     0     0     0     0    15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2800   40.0    61600    22000     4200     84000 / 92400       149800     0     0     0    50    50    61600   4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#       1120  14000 / 16000    15680 / 17920        1120  100.0      0  0.0     784   70.0    11760    15000      336      4704 / 5376         16800     0     0     0     0     0    1176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462  1.0   23644   53.0   574558    24300    20968    440320 / 461288     1025362     0   100     0     0     0   574557   5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4   1900 / 2100      3048 / 3368         1604  100.0      0  0.0    1604  100.0    32080    20000        0         0 / 0            32080     0     0     0     0     0    32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981  100.0    14523    14804        0         0 / 0            14523     0     0     0     0     0    145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650  28000 / 30000   494200 / 529500      17650  100.0      0  0.0   17650  100.0   600000    33994        0         0 / 0           600000     0     0     0     0     0   600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900  21000 / 23000   942900 / 1032700     44900  100.0      0  0.0   35920   80.0   862080    24000     8980    188580 / 206540     1059640     0   100     0     0     0   777907   7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4750   95.0    80750    17000      250      4000 / 4250         84875     0     0     0     0   100    8075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3060  21039 / 22764  3430642 / 3711953    163060  100.0    462  0.3  118834   73.1  2917034   24547     43764    881541 / 945990     3830799     0    74     0    18     7  2832859   73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3:12:00Z</dcterms:created>
  <dc:creator>demarchi</dc:creator>
  <dc:description/>
  <dc:language>en-US</dc:language>
  <cp:lastModifiedBy>demarchi</cp:lastModifiedBy>
  <cp:lastPrinted>2013-09-25T10:39:00Z</cp:lastPrinted>
  <dcterms:modified xsi:type="dcterms:W3CDTF">2013-09-26T13:12:00Z</dcterms:modified>
  <cp:revision>2</cp:revision>
  <dc:subject/>
  <dc:title>   SECRETARIA DE ESTADO DA AGRICULTURA E DO ABASTECIMENTO - S E A B                                                           </dc:title>
</cp:coreProperties>
</file>