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6   2200 / 2400        35 / 38             16  100.0      0  0.0      16  100.0       38     2400        0         0 / 0               38     0     0     0     0     0       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6  100.0       12     2000        0         0 / 0               12     0     0     0     0     0       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80   2370 / 2625       190 / 210            80  100.0      0  0.0      80  100.0      200     2500        0         0 / 0              200     0     0     0     0     0      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02   2316 / 2553       236 / 260           102  100.0      0  0.0     102  100.0      250    2455         0         0 / 0              250     0     0     0     0     0      250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0 / 2200       190 / 196            89  100.0      0  0.0      89  100.0      187     2100        0         0 / 0              187     0     0     0     0     0       37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74   1590 / 1790       118 / 132            74  100.0      0  0.0      74  100.0      118     1600        0         0 / 0              118     0     0     0     0     0      1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150       367 / 404           188  100.0      0  0.0     188  100.0      395     2101        0         0 / 0              395     0     0     0     0     0      200   5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30  100.0       66     2200        0         0 / 0               66     0     0     0     0     0       26   3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206  100.0      412     2000        0         0 / 0              412     0     0     0     0     0      150   3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26   74.3       35     1346        9        12 / 13              48     0     0     0     0   100       10   2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20  100.0       38     1900        0         0 / 0               38     0     0     0     0     0       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57     2017        0         0 / 0              157     0     0     0     0     0      105   6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21   60.0       28     1340       14        17 / 20              46     0     0     0     0   100       26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2100 / 2200        63 / 66             30  100.0      0  0.0      21   70.0       44     2100        9        19 / 20              63     0     0     0     0   100       44   6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50   3500 / 3900      2275 / 2535          650  100.0      0  0.0      98   15.0      293     3000      553      1934 / 2155          2337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4   1100 / 1400        48 / 62             44  100.0      0  0.0      44  100.0       60     1364        0         0 / 0               60     0     0     0     0     0       20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3  100.0        3     1000        0         0 / 0                3     0     0     0     0     0        1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  0    0.0        0        0      813      2276 / 2520          2398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0   1900 / 2100        95 / 105            50  100.0      0  0.0      50  100.0      100     2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 5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395   2597 / 2876      6220 / 6887         2395  100.0      0  0.0     998   41.6     1986    1991      1397      4258 / 4727          6479     0     0     0     0   100      880   13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600  100.0      0  0.0     600  100.0     1200     2000        0         0 / 0             1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7   1590 / 1790       202 / 227           127  100.0      0  0.0     127  100.0      203     1600        0         0 / 0              203     0     0     0     0     0      20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3   2200 / 2400       469 / 511           213  100.0      0  0.0     213  100.0      490     2300        0         0 / 0              490     0     0     0     0     0      250   5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900  100.0     1935     2150        0         0 / 0             1935     0     0     0     0     0      193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  0    0.0        0        0      130       172 / 179            17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103  100.0      206     2000        0         0 / 0              206     0     0     0     0     0       3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 580   58.0     1276     2200      420       903 / 987           2221     0     0     0    35    65      220 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1260   90.0     2394     1900      140       259 / 287           2667     0     0     0     0   100      420   1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  0    0.0        0        0      780      1248 / 1404          132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795  100.0     5689     2035        0         0 / 0             5689     0     0     0     0     0      800   1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378   90.0      435     1150       42        46 / 50             483     0     0     0     0   100      411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55   1770 / 1950      1336 / 1472          755  100.0      0  0.0     755  100.0     1351     1789        0         0 / 0             1351     0     0     0     0     0     135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000        57 / 60             30  100.0      0  0.0      30  100.0       57     1900        0         0 / 0               57     0     0     0     0     0       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800 / 2200        81 / 99             45  100.0      0  0.0      45  100.0       90     2000        0         0 / 0               90     0     0     0     0     0       50   5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200   80.0      345     1727       50        90 / 100            44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10   1950 / 2150       605 / 667           310  100.0      0  0.0       0    0.0        0        0      310       605 / 667            63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30  100.0       30     1000        0         0 / 0               30     0     0     0     0     0       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3200  100.0     6400     2000        0         0 / 0             6400     0     0     0     0     0      100    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098   1874 / 2104     24541 / 27561       13098  100.0      0  0.0   11226   85.7    22119    1970      1872      3322 / 3674         25617     0     0     0     8    92     4133   16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10  100.0       55     5500        0         0 / 0               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8   5460 / 6000       317 / 348            58  100.0      0  0.0      58  100.0      325     5600        0         0 / 0              325     0     0     0     0     0      3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4   6200 / 6800       831 / 911           134  100.0      0  0.0     134  100.0      845     6306        0         0 / 0              845     0     0     0     0     0      500   5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140   70.0      679     4850       60       282 / 300            970     0     0     0     0   100       34    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4710     7359        0         0 / 0             4710     0     0     0     0     0      900   1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4   5100 / 6000        71 / 84             14  100.0      0  0.0      14  100.0       77     5500        0         0 / 0               77     0     0     0     0     0       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 9577     6100        0         0 / 0             9577     0     0     0     0     0     4789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0534   72.0    83268     7905     4096     30444 / 33648       115314     0     0     0    30    70    53391   4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  0    0.0        0        0      271      1314 / 1396          1355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85   6000 / 7000     14910 / 17395        2485  100.0      0  0.0    2237   90.0    14537     6500      249       746 / 994          15407     0     0     0     0   100     4800   3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012   7018 / 7820    140440 / 156498      20012  100.0      0  0.0   15336   76.6   114073    7438      4676     32786 / 36337       148635     0     0     0    26    74    64815   43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00   1600 / 1750     14400 / 15750        9000  100.0      0  0.0       0    0.0        0        0     9000     14400 / 15750        15075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   0    0.0        0        0     2885      2885 / 3606          3246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5   1300 / 1400       410 / 441           315  100.0      0  0.0       0    0.0        0        0      315       410 / 441            425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   0    0.0        0        0     8178     11286 / 11776        11531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60   1000 / 1100      5860 / 6446         5860  100.0      0  0.0       0    0.0        0        0     5860      5860 / 6446          6153     0     0     0    20    8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  700    3.4     1288     1840    20180     35315 / 38947        38419     0     0     0    70    30      400    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435   1370 / 1440     10186 / 10706        7435  100.0      0  0.0       0    0.0        0        0     7435     10186 / 10706        10446     0     0     0    95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660   1700 / 1800      4522 / 4788         2660  100.0      0  0.0       0    0.0        0        0     2660      4522 / 4788          4655     0     0     0    9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06    845 / 890       1273 / 1340         1506  100.0      0  0.0       0    0.0        0        0     1506      1273 / 1340          130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80    500 / 600         90 / 108           180  100.0      0  0.0       0    0.0        0        0      180        90 / 108             99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192   2000 / 2300      6384 / 7342         3192  100.0      0  0.0       0    0.0        0        0     3192      6384 / 7342          6863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2    990 / 1095      3309 / 3659         3342  100.0      0  0.0       0    0.0        0        0     3342      3409 / 3776          3593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433   1485 / 1624     97143 / 106262      65433  100.0      0  0.0     700    1.1     1288    1840     64733     96019 / 105028      101811     0     0     0    62    38      400    0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500 / 1700       750 / 850           500  100.0      0  0.0       0    0.0        0        0      500       750 / 850            800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00   1400 / 1500      8400 / 9000         6000  100.0      0  0.0       0    0.0        0        0     6000      8400 / 9000          8700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5578   1700 / 1900     43483 / 48598       25578  100.0      0  0.0       0    0.0        0        0    25578     43483 / 48598        46040     0    20    43    35     2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  0    0.0        0        0      200       100 / 120            110     0    30    5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683   1965 / 2055     28852 / 30174       14683  100.0      0  0.0       0    0.0        0        0    14683     28852 / 30174        29513     0    35    20    35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080   1800 / 2000     36144 / 40160       20080  100.0      0  0.0       0    0.0        0        0    20080     36144 / 40160        38152     0     0    10    55    3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00   1400 / 1550     32200 / 35650       23000  100.0      0  0.0    1600    7.0     2080     1300    21400     29960 / 33170        33645     0     0    30    50    20      500    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14000  100.0     15  0.1    3496   25.0     4895     1400    10489     14946 / 16520        20628     0     0    15    40    45      980    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8835   1700 / 1900     15020 / 16787        8835  100.0      0  0.0       0    0.0        0        0     8835     15020 / 16787        15903     0    40    4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380   1500 / 1700     14070 / 15946        9380  100.0      0  0.0    7035   75.0     9757     1387     2345      3095 / 3377         12993     0     0     0    30    70     5500   4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500 / 1700     14400 / 16320        9600  100.0      0  0.0       0    0.0        0        0     9600     14400 / 16320        15360     0    20    35    4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25  100.0      0  0.0       0    0.0        0        0       25        18 / 20              19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00    630 / 700        315 / 350           250   50.0      0  0.0       0    0.0        0        0      500       315 / 350            333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00   1800 / 2200     72000 / 88000       40000  100.0      0  0.0    1000    2.5     1500     1500    39000     62400 / 78000        71700     0     0    15    55    30     1500    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6220   2200 / 2400    145684 / 158928      66220  100.0      0  0.0   19866   30.0    43010     2165    46354    101979 / 111250      149624     0     0     0    70    30    30500   2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00   1500 / 1700      4200 / 4760         2800  100.0      0  0.0       0    0.0        0        0     2800      4200 / 4760          4480     0    15    8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5    600 / 800        345 / 460           575  100.0      0  0.0       0    0.0        0        0      575       345 / 460            403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5000  100.0      0  0.0      50    1.0       65     1300     4950      4950 / 5940          5510     0     0    75    2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46976   1785 / 2001    440950 / 494192     246726   99.9     15  0.0   33047   13.4    61307    1855    213914    369356 / 415854      453912     0     9    22    48    21    38980    8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500  100.0      0  0.0    1500  100.0     2400     1600        0         0 / 0             2400     0     0     0     0     0     2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273   1350 / 1550      3069 / 3523         2273  100.0      0  0.0    2273  100.0     3296     1450        0         0 / 0             3296     0     0     0     0     0     32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18   2050 / 2300     15207 / 17061        7418  100.0      0  0.0    7418  100.0    14696     1981        0         0 / 0            14696     0     0     0     0     0    12800   8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400  100.0      360      900        0         0 / 0              360     0     0     0     0     0      324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31718  100.0    54269     1711        0         0 / 0            54269     0     0     0     0     0    54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766     1657        0         0 / 0             5766     0     0     0     0     0     57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600  2.7   21900  100.0    28230     1289        0         0 / 0            28230     0     0     0     0     0    27000   9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34825  100.0    47014     1350        0         0 / 0            47014     0     0     0     0     0    30559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420   1650 / 1800     22143 / 24156       13420  100.0      0  0.0   13420  100.0    22814     1700        0         0 / 0            22814     0     0     0     0     0    1900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19713     1244        0         0 / 0            19713     0     0     0     0     0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1400  100.0     2310     1650        0         0 / 0             2310     0     0     0     0     0     2195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73   1020 / 1080      1094 / 1159         1073  100.0      0  0.0    1073  100.0      979      912        0         0 / 0              979     0     0     0     0     0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900 / 1000        45 / 50             50  100.0      0  0.0      50  100.0       50     1000        0         0 / 0               50     0     0     0     0     0       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35  100.0       32      914        0         0 / 0               32     0     0     0     0     0       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65    600 / 700         99 / 116           165  100.0      0  0.0     165  100.0       99      600        0         0 / 0               99     0     0     0     0     0       9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755   1900 / 2300     12835 / 15537        6755  100.0      0  0.0    6755  100.0     9457     1400        0         0 / 0             9457     0     0     0     0     0     94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1977   2200 / 2400     92349 / 100745      41977  100.0   3000  7.1   38977  100.0    71640     1838        0         0 / 0            71640     0     0     0     0     0    6450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00   1500 / 1700      1500 / 1700         1000  100.0      0  0.0    1000  100.0     1500     1500        0         0 / 0             1500     0     0     0     0     0     1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89    600 / 700        113 / 132           189  100.0      0  0.0     189  100.0       70      370        0         0 / 0               70     0     0     0     0     0       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23000  100.0    34500     1500        0         0 / 0            34500     0     0     0     0     0    28000   8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9203   1705 / 1879    356727 / 393024     209203  100.0   3775  1.8  205428  100.0   319195    1554         0         0 / 0           319195     0     0     0     0     0   282009   88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 710 / 790        462 / 514             0    0.0      0  0.0       0    0.0        0        0      650       462 / 514            48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60   1500 / 1650       540 / 594             0    0.0      0  0.0       0    0.0        0        0      360       540 / 594            56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600   1000 / 1200      2600 / 3120         1950   75.0      0  0.0       0    0.0        0        0     2600      2600 / 3120          286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308   1020 / 1080      1334 / 1413         1308  100.0      0  0.0       0    0.0        0        0     1308      1334 / 1413          1373     0    45    5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 800 / 1000       160 / 200           200  100.0      0  0.0       0    0.0        0        0      200       160 / 200            1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39    900 / 1100       395 / 483           439  100.0      0  0.0       0    0.0        0        0      439       395 / 483            439     0    30    3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557    988 / 1138      5491 / 6323         3897   70.1      0  0.0       0    0.0        0       0      5557      5491 / 6323          5907    40    34    22     5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00 / 650        600 / 650          1000  100.0      0  0.0       0    0.0        0        0     1000       600 / 650            625     0    70    10    1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0    600 / 650        600 / 650          1000  100.0      0  0.0       0    0.0        0       0      1000       600 / 650            625     0    70    10    10    1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865   8400 / 9200     99666 / 109158      11865  100.0      0  0.0   11865  100.0   104412     8800        0         0 / 0           104412     0     0     0     0     0    31000   2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4618   8500 / 9000    294253 / 311562      34618  100.0      0  0.0   34618  100.0   311562     9000        0         0 / 0           311562     0     0     0     0     0   137000   4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880  10500 / 11500   555240 / 608120      52880  100.0      0  0.0   52880  100.0   531479    10051        0         0 / 0           531479     0     0     0     0     0   310000   5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7600 / 8400    114000 / 126000      15000  100.0      0  0.0   13500   90.0   109350     8100     1500     11400 / 12600       121350     0     0     0     0   100    49207   4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 99620   85.0   757112     7600    17580    127807 / 134487      888259     0     0     0     0   100   320000   3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90150  100.0   760825     8440        0         0 / 0           760825     0     0     0     0     0   400000   5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 85000   78.6   709750     8350    23200    116000 / 129920      832710     0     0     0     5    95   300000   3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320  0.7   38573   85.0   271940     7050     6807     46968 / 52074       321461     0     0     0     0   100   122373   3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30   6700 / 7400    331181 / 365782      49430  100.0      0  0.0   44487   90.0   281291     6323     4943     33118 / 36578       316139     0     0     0     0   100    95000   3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470   6000 / 6600    332820 / 366102      55470  100.0      0  0.0   53000   95.5   324148     6116     2470     14351 / 15783       339215     0     0     0     0   100   194000   5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20807   97.0   166660     8010      644      4897 / 5412        171815     0     0     0     0   100    60135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533   7800 / 8400    105557 / 113677      13533  100.0      0  0.0   13533  100.0   105557     7800        0         0 / 0           105557     0     0     0     0     0    75080   7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50   7000 / 7500     14350 / 15375        2050  100.0      0  0.0    1948   95.0    14022     7200      103       718 / 769          14765     0     0     0     0   100    11000   7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80  100.0      248     3100        0         0 / 0              248     0     0     0     0     0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225   3700 / 4000     11933 / 12900        3225  100.0      0  0.0    3225  100.0    11933     3700        0         0 / 0            11933     0     0     0     0     0    119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2300   9500 / 10500   591850 / 654150      62300  100.0      0  0.0   61500   98.7   596550     9700      800      7600 / 8400        604550     0     0     0     0   100   200000   3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2330   8500 / 9500   1124805 / 1257135    132330  100.0     40  0.0  125676   95.0  1168782     9300     6615     56223 / 62838      1228313     0     0     0     0   100   614156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8150   8900 / 9700    250535 / 273055      28150  100.0      0  0.0   28150  100.0   267425     9500        0         0 / 0           267425     0     0     0     0     0    92600   3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59   4800 / 5350     16603 / 18506        3459  100.0      0  0.0    3459  100.0    15737     4550        0         0 / 0            15737     0     0     0     0     0    10000   6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7000    201500 / 217000      31000  100.0      0  0.0   21700   70.0   156240     7200     9300     60450 / 63240       218085     0     0     0     0   100    43000   1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78090   7839 / 8598   6883747 / 7549853    878090  100.0    360  0.0  803770   91.6  6665023    8292     73961    479531 / 522100     7165839     0     0     0     2    98  3076731   42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000   4800 / 5200    110400 / 119600      23000  100.0      0  0.0       0    0.0        0        0    23000    110400 / 119600      115000     0    80    20     0     0     2300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0000   5000 / 5500   1650000 / 1815000    330000  100.0      0  0.0       0    0.0        0        0   330000   1650000 / 1815000    1732500     0    40    40    20     0   150000    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35510   5000 / 6000   1677550 / 2013060    335510  100.0      0  0.0       0    0.0        0        0   335510   1677550 / 2013060    1845305     0    15    50    35     0    85000    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95000  100.0      0  0.0       0    0.0        0        0   195000   1014000 / 1072500    1043250     0    90    10     0     0    25038    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0750   4300 / 4700    175225 / 191525      40750  100.0      0  0.0       0    0.0        0        0    40750    175225 / 191525      183375     0     5    35    5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800 / 3000     16240 / 17400        5800  100.0      0  0.0       0    0.0        0        0     5800     16240 / 17400        16820     0    20    5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25  0.4       0    0.0        0        0     6175     25318 / 27973        26645     0     5    55    40     0     4500   1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1160   4400 / 4800    225104 / 245568      51160  100.0      0  0.0       0    0.0        0        0    51160    225104 / 245568      235336     0    60    3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1000   5200 / 5800    421200 / 469800      81000  100.0      0  0.0       0    0.0        0        0    81000    421200 / 469800      445500     0    65    30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   0    0.0        0        0     8260     35518 / 40474        37996     0    30    35    35     0      400    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46636   5700 / 6420   1405825 / 1583403    246636  100.0      0  0.0       0    0.0        0        0   246636   1405825 / 1583403    1494614     0    72    28     0     0   217361   1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3000   4750 / 5250   1011750 / 1118250    213000  100.0      0  0.0       0    0.0        0        0   213000   1011750 / 1118250    1065000     0    45    45    10     0    30000    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000   5000 / 5500    120000 / 132000      24000  100.0      0  0.0       0    0.0        0        0    24000    120000 / 132000      12600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5500 / 6000     11000 / 12000        2000  100.0      0  0.0       0    0.0        0        0     2000     11000 / 12000        11500     0     0    20    65    1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350   4500 / 5500     78075 / 95425       17350  100.0      0  0.0       0    0.0        0        0    17350     78075 / 95425        86750     0     0    4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18000   5500 / 6000   2299000 / 2508000    418000  100.0      0  0.0       0    0.0        0        0   418000   2299000 / 2508000    2403500     0    25    50    25     0    48000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300   4400 / 4900    634920 / 707070     144300  100.0      0  0.0       0    0.0        0        0   144300    634920 / 707070      670995     0    57    33    10     0     5000    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   0    0.0        0        0     3000      6000 / 7200          6600     0     0    6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44966   5090 / 5677  10917227 / 12176361  2144966  100.0     25  0.0       0    0.0        0       0   2144941  10917125 / 12176248  11546686     0    44    38    17     0   567599    4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7550   3100 / 3400    333405 / 365670     107550  100.0      0  0.0  107550  100.0   365670     3400        0         0 / 0           365670     0     0     0     0     0   149000   4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4489   3150 / 3350   1841140 / 1958038    584489  100.0      0  0.0  584489  100.0  1928814     3300        0         0 / 0          1928814     0     0     0     0     0  1115000   5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59   3250 / 3550   1629417 / 1779824    501359  100.0      0  0.0  501359  100.0  1831016     3652        0         0 / 0          1831016     0     0     0     0     0  1250000   6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319500   99.8  1089175     3409      500      1550 / 1600       1090750     0     0     0     0   100   68618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5985   3210 / 3375    308112 / 323949      95985  100.0      0  0.0   91186   95.0   282676     3100     4799     15406 / 16197       298477     0     0     0     0   100   250000   8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217920  100.0   683154     3135        0         0 / 0           683154     0     0     0     0     0   320000   4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205000   93.1   667275     3255    15100     46810 / 51340       716350     0     0     0     0   100   330000   4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80  0.3  107696   80.0   328473     3050    26924     82118 / 92888       415976     0     0     0     0   100   223362   5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4550   3000 / 3300    763650 / 840015     254550  100.0      0  0.0  229095   90.0   747537     3263    25455     76365 / 84002       827720     0     0     0     0   100   440000   5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20940   3000 / 3300    362820 / 399102     120940  100.0      0  0.0  120940  100.0   400037     3308        0         0 / 0           400037     0     0     0     0     0   260000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9850   3300 / 3500    296505 / 314475      89850  100.0      0  0.0   88053   98.0   278247     3160     1797      5391 / 5966        283926     0     0     0     0   100   156160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3897   3180 / 3360    870992 / 920294     273897  100.0      0  0.0  273897  100.0  1013419     3700        0         0 / 0          1013419     0     0     0     0     0  10134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3855   3000 / 3300    701565 / 771722     233855  100.0      0  0.0  233855  100.0   771722     3300        0         0 / 0           771722     0     0     0     0     0   350000   4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6831   2927 / 3235     78534 / 86798       26831  100.0      0  0.0   26831  100.0    69761     2600        0         0 / 0            69761     0     0     0     0     0    60691   8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200   3100 / 3500    822120 / 928200     265200  100.0      0  0.0  262548   99.0   840154     3200     2652      8221 / 9282        848905     0     0     0     0   100   320000   3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36180   3350 / 3450   1796203 / 1849821    536180  100.0    190  0.0  509191   95.0  1782167     3500    26800     89778 / 92458      1873285     0     0     0     0   100   842978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1801   3300 / 3500   1490943 / 1581304    451801  100.0      0  0.0  451801  100.0  1581303     3500        0         0 / 0          1581303     0     0     0     0     0   832250   5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69738     2832        0         0 / 0           469738     0     0     0     0     0   2820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62700   95.0   200640     3200     3300     10560 / 11220       211530     0     0     0     0   100   105000   4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67386   3178 / 3420  14834322 / 15960289  4667386  100.0    570  0.0 4559489   97.7 15330976    3362    107327    336199 / 364953    15681552     0     0     0     0   100  8986039   57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500 / 1630     22500 / 24450       15000  100.0      0  0.0       0    0.0        0        0    15000     15000 / 19500        1725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485   1700 / 2000      7625 / 8970         4485  100.0      0  0.0       0    0.0        0        0     4485      7625 / 8970          8297     0     6    40    52     2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360   2100 / 2300     34356 / 37628       16360  100.0      0  0.0       0    0.0        0        0    16360     34356 / 37628        35992     0     0    30    6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  0  0.0       0    0.0        0        0     2800      6160 / 6720          6440     0     0    10    85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7600  100.0      5  0.1       0    0.0        0        0     7595     18038 / 19937        18988     0    20    40    40     0     5500   2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50   1300 / 1500      2405 / 2775         1850  100.0      0  0.0       0    0.0        0        0     1850      2405 / 2775          2590     0    20    4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400 / 1600       140 / 160           100  100.0      0  0.0       0    0.0        0        0      100       140 / 160            150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    0    0.0        0        0    20000     38000 / 42000        40000     0     0    20    65    1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600   3100 / 3300     20460 / 21780        6600  100.0      0  0.0       0    0.0        0        0     6600     20460 / 21780        21120     0     0    20    8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255   1500 / 1700      9383 / 10634        6255  100.0      0  0.0       0    0.0        0        0     6255      9383 / 10634        10008     0     0    20    6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0   1000 / 1200       590 / 708           590  100.0      0  0.0       0    0.0        0        0      590       590 / 708            649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   0    0.0        0        0     4000      7200 / 8000          7600     0    10    6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640   1948 / 2146    166868 / 183775      85640  100.0      5  0.0       0    0.0        0       0     85635    159356 / 178811      169084     0    15    28    49     7     5500    3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00   2000 / 2300      6000 / 6900          900   30.0      0  0.0       0    0.0        0        0     3000      6000 / 6900          6450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000   1400 / 1500     16800 / 18000        3000   25.0      0  0.0       0    0.0        0        0    12000     16800 / 18000        174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460   2000 / 2500      2920 / 3650          800   54.8      0  0.0       0    0.0        0        0     1460      2920 / 3650          3285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500   1500 / 1700      5250 / 5950          700   20.0      0  0.0       0    0.0        0        0     3500      5250 / 5950          56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400   2400 / 2600     17760 / 19240           0    0.0      0  0.0       0    0.0        0        0     7400     17760 / 19240        18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000 / 2400      1200 / 1440            0    0.0      0  0.0       0    0.0        0        0      600      1200 / 1440          13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2500 / 2800      5000 / 5600          200   10.0      0  0.0       0    0.0        0        0     2000      5000 / 5600          53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375 / 2610       475 / 522             0    0.0      0  0.0       0    0.0        0        0      200       475 / 522            49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720   2460 / 2700      6691 / 7344         1686   62.0      0  0.0       0    0.0        0        0     2720      6691 / 7344          7018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1000 / 1200       200 / 240             0    0.0      0  0.0       0    0.0        0        0      200       200 / 240            2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00   1400 / 1700      3500 / 4250            0    0.0      0  0.0       0    0.0        0        0     2500      3500 / 4250          38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0000   3000 / 3400     90000 / 102000          0    0.0      0  0.0       0    0.0        0        0    30000     90000 / 102000       9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200 / 2400       110 / 120             0    0.0      0  0.0       0    0.0        0        0       50       110 / 120            11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70   2900 / 3100       493 / 527             0    0.0      0  0.0       0    0.0        0        0      170       493 / 527            51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800   2377 / 2671    156399 / 175783       7286   11.1      0  0.0       0    0.0        0       0     65800    156399 / 175783      166091    59    41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  0    0.0      0  0.0       0    0.0        0        0      500       500 / 550            5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000   1200 / 1300     38400 / 41600        6400   20.0      0  0.0       0    0.0        0        0    32000     38400 / 41600        400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400   1400 / 1550     28560 / 31620       13000   63.7      0  0.0       0    0.0        0        0    20400     28560 / 31620        3009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640   80.0      0  0.0       0    0.0        0        0      800      1408 / 1520          1464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00    950 / 1050      7125 / 7875         3750   50.0      0  0.0       0    0.0        0        0     7500      7125 / 7875          750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00   1200 / 1400     19200 / 22400           0    0.0      0  0.0       0    0.0        0        0    16000     19200 / 22400        20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1850 / 2025     11470 / 12555        1860   30.0      0  0.0       0    0.0        0        0     6200     11470 / 12555        12013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 280   10.0      0  0.0       0    0.0        0        0     2800      4480 / 5040          476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00   1700 / 1900      3400 / 3800            0    0.0      0  0.0       0    0.0        0        0     2000      3400 / 3800          3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300   1100 / 1200      1430 / 1560          130   10.0      0  0.0       0    0.0        0        0     1300      1430 / 1560          1495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00   1000 / 1200      2000 / 2400            0    0.0      0  0.0       0    0.0        0        0     2000      2000 / 2400          2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000   1100 / 1300     11000 / 13000           0    0.0      0  0.0       0    0.0        0        0    10000     11000 / 13000        12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000   1500 / 1700     90000 / 102000       6000   10.0      0  0.0       0    0.0        0        0    60000     90000 / 102000       96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000   1500 / 1700      4500 / 5100            0    0.0      0  0.0       0    0.0        0        0     3000      4500 / 5100          4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000 / 1300       900 / 1170            0    0.0      0  0.0       0    0.0        0        0      900       900 / 1170          103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00 / 1200      2000 / 2400          500   25.0      0  0.0       0    0.0        0        0     2000      2000 / 2400          22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7400   1352 / 1521    226373 / 254590      32560   19.5      0  0.0       0    0.0        0       0    167400    226373 / 254590      240482    55    45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00   1100 / 1300       330 / 390            60   20.0      0  0.0       0    0.0        0        0      300       330 / 390            360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30   1450 / 1600      1929 / 2128            0    0.0      0  0.0       0    0.0        0        0     1330      1929 / 2128          202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1735 / 1983       434 / 496             0    0.0      0  0.0       0    0.0        0        0      250       434 / 496            46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700   1800 / 1900      1260 / 1330            0    0.0      0  0.0       0    0.0        0        0      700      1260 / 1330          129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00   1300 / 1500      4940 / 5700         1520   40.0      0  0.0       0    0.0        0        0     3800      4940 / 5700          5320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50   2900 / 3200      2465 / 2720            0    0.0      0  0.0       0    0.0        0        0      850      2465 / 2720          259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500   1500 / 1600       750 / 800             0    0.0      0  0.0       0    0.0        0        0      500       750 / 800            7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20    850 / 950        102 / 114             0    0.0      0  0.0       0    0.0        0        0      120       102 / 114            10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000   1900 / 2100     11400 / 12600           0    0.0      0  0.0       0    0.0        0        0     6000     11400 / 12600        12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850   1705 / 1897     23609 / 26278        1580   11.4      0  0.0       0    0.0        0       0     13850     23609 / 26278        24944    79    21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 20   20.0      0  0.0       0    0.0        0        0      100       110 / 130            12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  0    0.0      0  0.0       0    0.0        0        0      150       240 / 270            2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30   1800 / 2300       234 / 299             0    0.0      0  0.0       0    0.0        0        0      130       234 / 299            26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00   2400 / 2600      1200 / 1300            0    0.0      0  0.0       0    0.0        0        0      500      1200 / 1300          12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80   2027 / 2272      1784 / 1999           20    2.3      0  0.0       0    0.0        0       0       880      1784 / 1999          1892   10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50   2700 / 2990      2295 / 2542            0    0.0      0  0.0       0    0.0        0        0      850      2295 / 2542          241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5600   3900 / 4300    138840 / 153080          0    0.0      0  0.0       0    0.0        0        0    35600    138840 / 153080      1459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2500 / 2800       500 / 560             0    0.0      0  0.0       0    0.0        0        0      200       500 / 560            53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300 / 3800      4950 / 5700            0    0.0      0  0.0       0    0.0        0        0     1500      4950 / 5700          53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2000   3400 / 3800     40800 / 45600           0    0.0      0  0.0       0    0.0        0        0    12000     40800 / 45600        43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400   2400 / 2600       960 / 1040            0    0.0      0  0.0       0    0.0        0        0      400       960 / 1040          1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0550   3726 / 4125    188345 / 208522          0    0.0      0  0.0       0    0.0        0       0     50550    188345 / 208522      198433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700 / 3000    156600 / 174000      17400   30.0      0  0.0       0    0.0        0        0    58000    156600 / 174000      165300    95     5     0     0     0     5000    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80000   2700 / 3000    216000 / 240000      16000   20.0      0  0.0       0    0.0        0        0    80000    216000 / 240000      228000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87550   2700 / 3000    236385 / 262650      17550   20.0      0  0.0       0    0.0        0        0    87550    236385 / 262650      249518    25    75     0     0     0    20000    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600 / 2900    192400 / 214600       5180    7.0      0  0.0       0    0.0        0        0    74000    192400 / 214600      203500    80    20     0     0     0    4070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7000   2500 / 2700     17500 / 18900           0    0.0      0  0.0       0    0.0        0        0     7000     17500 / 18900        18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2670   2470 / 2730    228895 / 252989       6487    7.0      0  0.0       0    0.0        0        0    92670    228895 / 252989      240942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6300   3300 / 3600    185790 / 202680          0    0.0      0  0.0       0    0.0        0        0    56300    185790 / 202680      194235     0     0     0     0     0     4500    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000   2625 / 2900     47250 / 52200           0    0.0      0  0.0       0    0.0        0        0    18000     47250 / 52200        497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0500   2900 / 3200    204450 / 225600       7050   10.0      0  0.0       0    0.0        0        0    70500    204450 / 225600      215025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000   3000 / 3300    120000 / 132000       8000   20.0      0  0.0       0    0.0        0        0    40000    120000 / 132000      126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4500   2400 / 2600     34800 / 37700           0    0.0      0  0.0       0    0.0        0        0    14500     34800 / 37700        36250     0     0     0     0     0     725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3624   2600 / 2800     61422 / 66147       15119   64.0      0  0.0       0    0.0        0        0    23624     61422 / 66147        63785    58    42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000   2300 / 2500     23000 / 25000        2500   25.0      0  0.0       0    0.0        0        0    10000     23000 / 25000        24000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900 / 3100    145000 / 155000       1000    2.0      0  0.0       0    0.0        0        0    50000    145000 / 155000      1500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0000   3400 / 3800    510000 / 570000          0    0.0      0  0.0       0    0.0        0        0   150000    510000 / 570000      54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6000   2700 / 2900     43200 / 46400        6400   40.0      0  0.0       0    0.0        0        0    16000     41600 / 48000        44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91   2200 / 2400      5260 / 5738            0    0.0      0  0.0       0    0.0        0        0     2391      5260 / 5738          549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500   2500 / 2800     11250 / 12600           0    0.0      0  0.0       0    0.0        0        0     4500     11250 / 12600        119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55035   2853 / 3151   2439203 / 2694205    102686   12.0      0  0.0       0    0.0        0       0    855035   2437603 / 2695805    2566704    58    42     0     0     0    77450    3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 24   20.0      0  0.0       0    0.0        0        0      122       281 / 305            293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2700 / 3000      8100 / 9000          600   20.0      0  0.0       0    0.0        0        0     3000      8100 / 9000          855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780   2500 / 2700      4450 / 4806          530   29.8      0  0.0       0    0.0        0        0     1780      4450 / 4806          4628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  0    0.0      0  0.0       0    0.0        0        0      900      2178 / 2232          220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900     14300 / 15950           0    0.0      0  0.0       0    0.0        0        0     5500     14300 / 15950        151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140 / 2365      2354 / 2602            0    0.0      0  0.0       0    0.0        0        0     1100      2354 / 2602          247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00   2300 / 2500       690 / 750             0    0.0      0  0.0       0    0.0        0        0      300       690 / 750            7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  0    0.0      0  0.0       0    0.0        0        0      150       428 / 470            44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0   2700 / 2900      1458 / 1566           27    5.0      0  0.0       0    0.0        0        0      540      1458 / 1566          1512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000 / 2200       100 / 110             0    0.0      0  0.0       0    0.0        0        0       50       100 / 110            10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  0    0.0      0  0.0       0    0.0        0        0      200       460 / 520            49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500   3325 / 3675     14963 / 16538           0    0.0      0  0.0       0    0.0        0        0     4500     14963 / 16538        157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50   2200 / 2500       330 / 375            60   40.0      0  0.0       0    0.0        0        0      150       330 / 375            35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94   2350 / 2600       456 / 504             0    0.0      0  0.0       0    0.0        0        0      194       456 / 504            4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486   2734 / 3015     50547 / 55728        1241    6.7      0  0.0       0    0.0        0       0     18486     50547 / 55728        53137    65    35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400.0   80.0    0.0  0.0      0.0   0.0      0.0       0     500.0    9000.0 / 9500.0      925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  0.0    0.0    0.0  0.0      0.0   0.0      0.0       0     426.0   12780.0 / 13632.0    13206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68.0  21000 / 23000  72828.0 / 79764.0    3468.0  100.0    0.0  0.0      0.0   0.0      0.0       0    3468.0   72828.0 / 79764.0    76296.0     0    40     0    55    5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50.0  32000 / 35000  84800.0 / 92750.0    2650.0  100.0    0.0  0.0   1700.0  64.2  52700.0   31000     950.0   28500.0 / 31350.0    82625.0     0     0     0    30   70   52700.0  6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65.0  27000 / 30000  20655.0 / 22950.0     765.0  100.0    0.0  0.0      0.0   0.0      0.0       0     765.0   20655.0 / 22950.0    21802.5     0    50     0    5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0.0  30000 / 33000   6300.0 / 6930.0       73.5   35.0    0.0  0.0      0.0   0.0      0.0       0     210.0    6300.0 / 6930.0      6615.0    60    4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.0  33000 / 36000   9900.0 / 10800.0     300.0  100.0    0.0  0.0    150.0  50.0   4800.0   32000     150.0    4500.0 / 5250.0      9675.0     0     0     0    60   40    4800.0  4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80.0  33250 / 36250  69160.0 / 75400.0    2080.0  100.0    0.0  0.0   1040.0  50.0  33696.0   32400    1040.0   34580.0 / 37700.0    69836.0     0     0     0    55   45   34918.0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400.0  16000 / 18000  22400.0 / 25200.0    1400.0  100.0    0.0  0.0      0.0   0.0      0.0       0    1400.0   22400.0 / 25200.0    23800.0     0     8     0    90    2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799.0  26089 / 28555 307823.0 / 336926.0   11136.5  94.4     0   0.0  2890.0   26.0  91196.0   31556    8909.0  211543.0 / 232276.0  313105.5     1    28     0    55   17   92418.0  29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6638.0  23400 / 24600 155329.2 / 163294.8   6638.0  100.0    0.0  0.0   6638.0 100.0 152262.4   22938       0.0       0.0 / 0.0       152262.4     0     0     0     0    0  152262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2300 / 13600    492.0 / 544.0        40.0  100.0    0.0  0.0     40.0 100.0    480.0   12000       0.0       0.0 / 0.0          480.0     0     0     0     0    0     48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00.0  36000 / 38000  57600.0 / 60800.0    1600.0  100.0    0.0  0.0   1600.0 100.0  56800.0   35500       0.0       0.0 / 0.0        56800.0     0     0     0     0    0   568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800.0  27500 / 30400  49500.0 / 54720.0    1800.0  100.0   12.0  0.7   1788.0 100.0  52924.8   29600       0.0       0.0 / 0.0        52924.8     0     0     0     0    0   5292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0.0  22000 / 25000   2200.0 / 2500.0      100.0  100.0    0.0  0.0    100.0 100.0   2400.0   24000       0.0       0.0 / 0.0         2400.0     0     0     0     0    0    24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12000 / 13300    300.0 / 332.5        25.0  100.0    0.0  0.0     25.0 100.0    317.0   12680       0.0       0.0 / 0.0          317.0     0     0     0     0    0     317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48.0  33000 / 36000  24684.0 / 26928.0     748.0  100.0    0.0  0.0    748.0 100.0  24500.0   32754       0.0       0.0 / 0.0        24500.0     0     0     0     0    0   245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915.0  30400 / 33600  88616.0 / 97944.0    2915.0  100.0    0.0  0.0   2915.0 100.0  86240.3   29585       0.0       0.0 / 0.0        86240.3     0     0     0     0    0   86240.3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60.0  26500 / 28000  43990.0 / 46480.0    1660.0  100.0    0.0  0.0   1660.0 100.0  45638.4   27493       0.0       0.0 / 0.0        45638.4     0     0     0     0    0   4563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576.0  27200 / 29185 423661.2 / 454593.3   15576.0 100.0    12   0.1 15564.0  100.0 422562.9   27150       0.0       0.0 / 0.0       422562.9     0     0     0     0    0  422562.3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12.0 100.0    264.0   22000       0.0       0.0 / 0.0          264.0     0     0     0     0    0     2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25.0 100.0    235.0    9400       0.0       0.0 / 0.0          235.0     0     0     0     0    0     23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10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14.0  21300 / 23500  94018.2 / 103729.0   4414.0  100.0    0.0  0.0   4414.0 100.0  88734.6   20103       0.0       0.0 / 0.0        88734.6     0     0     0     0    0   88734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137.0 100.0   1370.0   10000       0.0       0.0 / 0.0         1370.0     0     0     0     0    0    13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.0  16000 / 18000   2320.0 / 2610.0      145.0  100.0    5.0  3.4    140.0 100.0   2240.0   16000       0.0       0.0 / 0.0         2240.0     0     0     0     0    0    2000.0  8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880  38246.3 / 43214.0    1550.0  100.0   25.0  1.6   1525.0 100.0  40870.0   26800       0.0       0.0 / 0.0        40870.0     0     0     0     0    0   408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6.0 100.0    120.0   20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263.0 100.0   5388.0   20487       0.0       0.0 / 0.0         5388.0     0     0     0     0    0    4900.0  9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30.0 100.0    253.5    8450       0.0       0.0 / 0.0          253.5     0     0     0     0    0     253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40.0 100.0    320.0    8000       0.0       0.0 / 0.0          320.0     0     0     0     0    0     250.0  7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.0  22800 / 25200   5472.0 / 6048.0      240.0  100.0    0.0  0.0    240.0 100.0   3084.0   12850       0.0       0.0 / 0.0         3084.0     0     0     0     0    0    2991.4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6000 / 17000   1920.0 / 2040.0      120.0  100.0    0.0  0.0    120.0 100.0   2160.0   18000       0.0       0.0 / 0.0         2160.0     0     0     0     0    0    21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994.0  21445 / 23808 149983.0 / 166511.5    6994.0 100.0    30   0.4  6964.0  100.0 145147.1   20842       0.0       0.0 / 0.0       145147.1     0     0     0     0    0  144256.5  99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50.0  100.0    0.0  0.0     22.5  15.0   1575.0   70000     127.5    8925.0 / 9562.5     10818.8     0     0     0    70   30    1600.0  1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45.0  50.0   1800.0   40000      45.0    2160.0 / 2385.0      4072.5     0     0     0    50   50    1800.0  4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 96.0   80.0    0.0  0.0     36.0  37.5   1080.0   30000      84.0    2688.0 / 2856.0      3852.0     0     5    10    30   55    1080.0  2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60000 / 65000    900.0 / 975.0        15.0  100.0    0.0  0.0      4.0  26.7    160.0   40000      11.0     495.0 / 550.0        682.5     0     0    20    50   30     160.0  2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3750 / 26250    190.0 / 210.0         8.0  100.0    0.0  0.0      4.8  60.0    119.0   24800       3.2      76.0 / 84.0         199.0     0     0     0    50   50     119.0  5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80.0  70000 / 77000  12600.0 / 13860.0     180.0  100.0    0.0  0.0    126.0  70.0   6930.0   55000      54.0    3780.0 / 4158.0     10899.0     0     0     0     0  100    6930.0  6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230.0  100.0    0.0  0.0     90.0  39.1   5439.0   60433     140.0    8400.0 / 9240.0     14259.0     0     0    30    30   40    5439.0  3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39500 / 43600    395.0 / 436.0        10.0  100.0    0.0  0.0      4.0  40.0    166.4   41600       6.0     237.0 / 261.6        415.7     0     0     0    40   60     145.5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90.0  57370 / 63409  16637.3 / 18388.6      58.0   20.0    0.0  0.0      0.0   0.0      0.0       0     290.0   16637.3 / 18388.6    17513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25.5   85.0    0.0  0.0      0.0   0.0      0.0       0      30.0    1200.0 / 1260.0      123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0.6   20.0    0.0  0.0      0.0   0.0      0.0       0       3.0     240.0 / 262.5        251.3   10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3.0  66500 / 73500  31454.5 / 34765.5     473.0  100.0    0.0  0.0    425.7  90.0  22775.0   53500      47.3    3145.5 / 3476.6     26086.0     0     0     0     0  100   22774.0  8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0.0   80.0    0.0  0.0      1.0   5.0     30.0   30000      24.0     720.0 / 840.0        810.0     0    25    25    25   25      30.0   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64.0  60115 / 66176 100031.8 / 110117.6    1356.1  81.5     0   0.0   759.0   56.0  40074.4   52799     905.0   50103.8 / 54924.8    92588.6     0    15     9    31   44   40077.5  43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24.0  80000 / 88000  57920.0 / 63712.0     724.0  100.0    0.0  0.0    724.0 100.0  54300.0   75000       0.0       0.0 / 0.0        54300.0     0     0     0     0    0   543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30.0 100.0    540.0   18000       0.0       0.0 / 0.0          540.0     0     0     0     0    0     5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100.0 100.0   6000.0   60000       0.0       0.0 / 0.0         6000.0     0     0     0     0    0    6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240.0 100.0   9120.0   38000       0.0       0.0 / 0.0         9120.0     0     0     0     0    0    9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3100 / 50700  12499.0 / 14703.0     290.0  100.0    0.0  0.0    290.0 100.0  13502.1   46559       0.0       0.0 / 0.0        13502.1     0     0     0     0    0   13502.1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47500 / 52500   4275.0 / 4725.0       90.0  100.0    0.0  0.0     90.0 100.0   4551.0   50567       0.0       0.0 / 0.0         4551.0     0     0     0     0    0    4551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90.0  65000 / 70000   5850.0 / 6300.0       90.0  100.0    5.0  5.6     85.0 100.0   2720.0   32000       0.0       0.0 / 0.0         2720.0     0     0     0     0    0    27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5700 / 28400    771.0 / 852.0        30.0  100.0    0.0  0.0     30.0 100.0    774.0   25800       0.0       0.0 / 0.0          774.0     0     0     0     0    0     77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60.0  75000 / 80000  27000.0 / 28800.0     360.0  100.0    0.0  0.0    360.0 100.0  22680.0   63000       0.0       0.0 / 0.0        22680.0     0     0     0     0    0   2268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0000 / 66000  16800.0 / 18480.0     280.0  100.0    0.0  0.0    280.0 100.0  18105.0   64661       0.0       0.0 / 0.0        18105.0     0     0     0     0    0   1810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35.0  100.0    0.0  0.0     35.0 100.0   1112.3   31780       0.0       0.0 / 0.0         1112.3     0     0     0     0    0    1112.3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75.0  66000 / 72000  24750.0 / 27000.0     375.0  100.0    0.0  0.0    375.0 100.0  24468.0   65248       0.0       0.0 / 0.0        24468.0     0     0     0     0    0   2446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.0  45000 / 50000   2700.0 / 3000.0       60.0  100.0    0.0  0.0     60.0 100.0   3000.0   50000       0.0       0.0 / 0.0         3000.0     0     0     0     0    0    3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30.0  100.0    0.0  0.0     27.0  90.0   1161.0   43000       3.0     126.0 / 132.0       1290.0     0     0     0     0  100    1161.0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6.0  60000 / 70000   1560.0 / 1820.0       26.0  100.0    0.0  0.0     25.0  96.2   1500.0   60000       1.0      60.0 / 70.0        1565.0     0     0     0     0  100    1500.0  9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9.0  66500 / 73500  31188.5 / 34471.5     469.0  100.0    0.0  0.0    469.0 100.0  28200.0   60128       0.0       0.0 / 0.0        28200.0     0     0     0     0    0   282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23.0 100.0    640.0   27826       0.0       0.0 / 0.0          640.0     0     0     0     0    0     6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17.0  100.0    0.0  0.0     15.3  90.0    765.0   50000       1.7      85.0 / 93.5         854.3     0     0     0     0  100     765.0  8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269.0  62749 / 68936 205125.5 / 225351.5    3269.0 100.0     5   0.2  3258.3   99.8 193138.4   59276       5.7     271.0 / 295.5     193421.7     0     0     0     0  100  193138.4  99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 900    5.0    81000    90000    17100   1436400 / 1573200    1585800     0   100     0     0     0    81000 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 1000    5.0    75000    75000    19000   1425000 / 1615000    1595000     0   100     0     0     0    75000    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35  55000 / 61000    40425 / 44835         735  100.0      0  0.0     100   13.6     5800    58000      635     34925 / 38735        42630     0   100     0     0     0     5800   1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  740    2.0    70300    95000    36260   3082100 / 3444700    3333700     0   100     0     0     0    70300    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  0    0.0        0        0      530     20776 / 22896        218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 50    6.8     3000    60000      690     39330 / 43470        44400     0   100     0     0     0     3000    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0    0.0        0        0       50      2500 / 2750          26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000  75000 / 85000   975000 / 1105000     13000  100.0      0  0.0     650    5.0    52000    80000    12350    926250 / 1049750    1040000     0   100     0     0     0    520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310  89100 / 98000  5997321 / 6596380     67310  100.0      0  0.0    6700   10.0   628192    93760    60610   5400351 / 5939780    6298258     0   100     0     0     0   628192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 28   10.0     1117    39900      252      9551 / 10559        11172     0   100     0     0     0      559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    0    0.0        0        0    49329   3946320 / 4439610    419296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6000  80000 / 85000  8480000 / 9010000    106000  100.0      0  0.0    3180    3.0   254400    80000   102820   8225600 / 8739700    8737050     0   100     0     0     0   254400    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 32   10.0     1600    50000      288     13824 / 14976        16000     0   100     0     0     0     16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600  63000 / 69300  8668800 / 9535680    137600  100.0      0  0.0    6880    5.0   433440    63000   130720   8235360 / 9058896    9080568     0   100     0     0     0   433440    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38000 / 42000    64600 / 71400        1700  100.0      0  0.0       0    0.0        0        0     1700     64600 / 71400        6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23014 / 25436     7480 / 8267          325  100.0      0  0.0       0    0.0        0        0      325      7480 / 8267          787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2  55000 / 60000    68310 / 74520        1242  100.0      0  0.0       0    0.0        0        0     1242     68310 / 74520        7141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12000  78000 / 83000 16536000 / 17596000   212000  100.0      0  0.0   10600    5.0   848000    80000   201400  15709200 / 16716200  17060700     0   100     0     0     0   8480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 0    0.0        0        0      255      8925 / 9180          905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6416  76591 / 83225 51041609 / 55462510   666416  100.0      0  0.0   30860    4.6  2453849   79516    635556  48656801 / 52873589  53219044     0   100     0     0     0  2453291    4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1   2000 / 2200      6662 / 7328         3331  100.0      0  0.0    3331  100.0     7245     2175        0         0 / 0             7245     0     0     0     0     0     6000   8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12365  100.0    29800     2410        0         0 / 0            29800     0     0     0     0     0    20000   6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4800  100.0    11520     2400        0         0 / 0            11520     0     0     0     0     0    115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35   2100 / 2300     10154 / 11121        4835  100.0      0  0.0    4835  100.0    10975     2270        0         0 / 0            10975     0     0     0     0     0     6000   5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900  100.0    225  1.3   17675  100.0    38885     2200        0         0 / 0            38885     0     0     0     0     0    17500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58   2000 / 2200       516 / 568           258  100.0      0  0.0     232   90.0      515     2218       26        52 / 57             569     0     0     0     0   100      515   9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1860  100.0      0  0.0    1860  100.0     3534     1900        0         0 / 0             3534     0     0     0     0     0     212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200       900 / 1100          500  100.0      0  0.0     500  100.0      950     1900        0         0 / 0              950     0     0     0     0     0      450   4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93   2280 / 2520     35780 / 39546       15693  100.0      0  0.0   15693  100.0    38150     2431        0         0 / 0            38150     0     0     0     0     0    1526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1500  100.0     3000     2000        0         0 / 0             3000     0     0     0     0     0     250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0   1800 / 2000       108 / 120            60  100.0      0  0.0      60  100.0      114     1900        0         0 / 0              114     0     0     0     0     0      1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7200  100.0    14904     2070        0         0 / 0            14904     0     0     0     0     0     9500   6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1182   2070 / 2312    147327 / 164601      71182  100.0    225  0.3   70931  100.0   161531    2277        26        52 / 57          161586     0     0     0     0   100    93419   57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10    5.0      160    16000      190      3040 / 3420          3390     0   100     0     0     0      160    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 2268   18.0    43092    19000    10332    185976 / 196308      234234     0   100     0     0     0    43092   1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633  25000 / 30000   190825 / 228990       7633  100.0      0  0.0    1500   19.7    40500    27000     6133    153325 / 183990      209158     0   100     0     0     0    40500   1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  0    0.0        0        0      780     15600 / 17160        16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   0    0.0        0        0     5043     80436 / 88959        8469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21000 / 23000   100800 / 110400       4800  100.0      0  0.0     500   10.4    11000    22000     4300     90300 / 98900       105600     0   100     0     0     0    11000   1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 250   18.2     5250    21000     1125     23625 / 25875        30000     0   100     0     0     0     525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1000  100.0      0  0.0     200   20.0     3500    17500      800     13680 / 15120        17900     0   100     0     0     0     3500   1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00  22000 / 24000    37400 / 40800        1700  100.0      0  0.0     170   10.0     4080    24000     1530     33660 / 36720        39270     0   100     0     0     0     4080   1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58  23000 / 25300    38134 / 41947        1658  100.0      0  0.0     414   25.0    10435    25205     1244     28612 / 31473        40478     0   100     0     0     0    10435   2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138   25.0     2036    14810      413      5816 / 6394          8141     0   100     0     0     0     1628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52  18000 / 20000    20736 / 23040        1152  100.0      0  0.0     207   18.0     3732    18000      945     17004 / 18893        21681     0   100     0     0     0      944    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112   10.0     1680    15000     1008     14112 / 16128        16800     0   100     0     0     0     168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5074  21000 / 22000   946554 / 991628      45074  100.0      0  0.0    9466   21.0   265035    28000    35608    747778 / 783386     1030617     0   100     0     0     0   216430   2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500  100.0      0  0.0       0    0.0        0        0     1500     28500 / 31500        3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  0    0.0        0        0      981     13979 / 15451        1471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800  28000 / 30000   498400 / 534000      17800  100.0      0  0.0       0    0.0        0        0    17800    498400 / 534000      5162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4860  21000 / 23000   942060 / 1031780     44860  100.0      0  0.0    8972   20.0   197384    22000    35888    753648 / 825424      986920     0   100     0     0     0   197384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   0    0.0        0        0     5000     80000 / 85000        82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1826  21213 / 22954  3432834 / 3714625    161826  100.0      0  0.0   24206   15.0   587885   24286    137620   2927491 / 3168100    3635680     0   100     0     0     0   536083   14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4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0413       SEMANA: 172013           REMESSA: 22/04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76   95.0       34      450        4         2 / 2               36     0   100     0     0     0       34   9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621   90.0      298      480       69        31 / 35             331     0   100     0     0     0      298   9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1    470 / 530        198 / 223           421  100.0      0  0.0     379   90.0      189      500       42        20 / 22             211     0   100     0     0     0      19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45   75.0       12      267       15         4 / 5               16     0   100     0     0     0       12   7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60 / 400         43 / 48            120  100.0      0  0.0     120  100.0       46      383        0         0 / 0               46     0     0     0     0     0       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90   90.0       32      356       10         3 / 4               36     0   100     0     0     0       32   9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93    400 / 450        197 / 222           493  100.0      0  0.0     444   90.0      199      448       49        20 / 22             220     0   100     0     0     0      199   9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96    470 / 510        139 / 151           296  100.0      0  0.0     296  100.0      134      452        0         0 / 0              134     0     0     0     0     0      1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30 / 465        185 / 200           430  100.0      0  0.0     366   85.0      161      440       65        28 / 30             190     0   100     0     0     0      152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13    470 / 570        147 / 178           313  100.0      0  0.0     300   96.0      141      470       13         6 / 7              148     0   100     0     0     0      141   9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00    470 / 530        705 / 795          1500  100.0      0  0.0    1275   85.0      676      530      225       106 / 119            788     0   100     0     0     0      676   8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760   95.0      281      370       40        15 / 16             297     0   100     0     0     0      281 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2  100.0        1      500        0         0 / 0                1     0     0     0     0     0        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44    270 / 300         12 / 13             44  100.0      0  0.0      35   80.0       11      317        9         2 / 3               14     0   100     0     0     0       14  10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00 / 420          7 / 10             24  100.0      0  0.0      22   90.0        8      370        2         1 / 1                9     0   100     0     0     0        8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18    450 / 500        458 / 509          1018  100.0      0  0.0     916   90.0      440      480      102        46 / 51             488     0   100     0     0     0      439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391    436 / 486       2789 / 3107         6391  100.0      0  0.0    5747   89.9     2663     463       644       283 / 316           2963     0   100     0     0     0     2656   89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7:59:00Z</dcterms:created>
  <dc:creator>demarchi</dc:creator>
  <dc:description/>
  <dc:language>en-US</dc:language>
  <cp:lastModifiedBy>demarchi</cp:lastModifiedBy>
  <dcterms:modified xsi:type="dcterms:W3CDTF">2013-04-25T17:59:00Z</dcterms:modified>
  <cp:revision>2</cp:revision>
  <dc:subject/>
  <dc:title>   SECRETARIA DE ESTADO DA AGRICULTURA E DO ABASTECIMENTO - S E A B                                                           </dc:title>
</cp:coreProperties>
</file>