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6  100.0      0  0.0       6  100.0       12     2000        0         0 / 0               12     0     0     0     0     0       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80   2370 / 2625       190 / 210            80  100.0      0  0.0      80  100.0      191     2388        0         0 / 0              191     0     0     0     0     0      1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8   2200 / 2500        18 / 20              8  100.0      0  0.0       8  100.0       20     25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94   2326 / 2574       219 / 242            94  100.0      0  0.0      94  100.0      223    2372         0         0 / 0              223     0     0     0     0     0      223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140 / 2200       190 / 196            89  100.0      0  0.0      89  100.0      187     2100        0         0 / 0              187     0     0     0     0     0      168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3   1590 / 1790       100 / 113            63  100.0      0  0.0      63  100.0      121     1928        0         0 / 0              121     0     0     0     0     0      1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8   1950 / 2150       367 / 404           188  100.0      0  0.0     188  100.0      395     2101        0         0 / 0              395     0     0     0     0     0      300   7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30  100.0       66     2200        0         0 / 0               66     0     0     0     0     0       46   6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206  100.0      412     2000        0         0 / 0              412     0     0     0     0     0      250   6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35  100.0       48     1371        0         0 / 0               48     0     0     0     0     0       36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20  100.0       37     1830        0         0 / 0               37     0     0     0     0     0       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57     2017        0         0 / 0              157     0     0     0     0     0      1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5  100.0      0  0.0      35  100.0       47     1340        0         0 / 0               47     0     0     0     0     0       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03   3500 / 3900      2111 / 2352          603  100.0      0  0.0     603  100.0     2111     3500        0         0 / 0             2111     0     0     0     0     0     21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3   1100 / 1400        47 / 60             43  100.0      0  0.0      43  100.0       47     1093        0         0 / 0               47     0     0     0     0     0       35   7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3  100.0        3     1000        0         0 / 0                3     0     0     0     0     0        3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813  100.0     2846     3501        0         0 / 0             2846     0     0     0     0     0     28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5   1900 / 2100       105 / 116            55  100.0      0  0.0      55  100.0      107     1945        0         0 / 0              107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50  100.0       50     1000        0         0 / 0               50     0     0     0     0     0       3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311   2589 / 2868      5983 / 6627         2311  100.0      0  0.0    2311  100.0     6634    2870         0         0 / 0             6634     0     0     0     0     0     6293   94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600  100.0      0  0.0     600  100.0     1200     2000        0         0 / 0             1200     0     0     0     0     0     1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8   1590 / 1790       108 / 122            68  100.0      0  0.0      68  100.0      106     1566        0         0 / 0              106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05   2200 / 2400       451 / 492           205  100.0      0  0.0     205  100.0      490     2390        0         0 / 0              490     0     0     0     0     0      380   7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900  100.0     1935     2150        0         0 / 0             1935     0     0     0     0     0      967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130  100.0      179     1377        0         0 / 0              179     0     0     0     0     0      1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103  100.0      206     2000        0         0 / 0              206     0     0     0     0     0      20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1000  100.0     2200     2200        0         0 / 0             2200     0     0     0     0     0     1000   4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1400  100.0     2779     1985        0         0 / 0             2779     0     0     0     0     0     1251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780   1600 / 1800      1248 / 1404          780  100.0      0  0.0     780  100.0     1229     1576        0         0 / 0             1229     0     0     0     0     0      490   3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2795  100.0     5689     2035        0         0 / 0             5689     0     0     0     0     0     3130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420  100.0      483     1150        0         0 / 0              483     0     0     0     0     0      4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0   1700 / 1950      1428 / 1638          840  100.0      0  0.0     840  100.0     1507     1794        0         0 / 0             1507     0     0     0     0     0     15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30  100.0       60     2000        0         0 / 0               60     0     0     0     0     0       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0   1800 / 2200        72 / 88             40  100.0      0  0.0      40  100.0       74     1850        0         0 / 0               74     0     0     0     0     0       7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250  100.0      450     1800        0         0 / 0              450     0     0     0     0     0      27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6   1950 / 2150       675 / 744           346  100.0      0  0.0     346  100.0      680     1965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30  100.0       13      433        0         0 / 0               13     0     0     0     0     0       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3200  100.0     6400     2000        0         0 / 0             6400     0     0     0     0     0     1750   2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147   1870 / 2105     24583 / 27671       13147  100.0      0  0.0   13147  100.0    25699    1955         0         0 / 0            25699     0     0     0     0     0    13765   53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10  100.0       55     5500        0         0 / 0               55     0     0     0     0     0       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5460 / 6000       273 / 300            50  100.0      0  0.0      50  100.0      300     6000        0         0 / 0              300     0     0     0     0     0      3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4   6200 / 6800       831 / 911           134  100.0      0  0.0     134  100.0      845     6306        0         0 / 0              845     0     0     0     0     0      750   8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200  100.0      970     4850        0         0 / 0              970     0     0     0     0     0      485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10   7000 / 7700      4270 / 4697          610  100.0      0  0.0     610  100.0     4515     7402        0         0 / 0             4515     0     0     0     0     0     3100   6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5500 / 6000        83 / 90             15  100.0      0  0.0      15  100.0       79     5240        0         0 / 0               79     0     0     0     0     0       79  10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05     6500        0         0 / 0            10205     0     0     0     0     0     9185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6162     7940        0         0 / 0           116162     0     0     0     0     0    81263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5   6000 / 7000     14550 / 16975        2425  100.0      0  0.0    2425  100.0    15763     6500        0         0 / 0            15763     0     0     0     0     0     8000   5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15   7022 / 7823    139838 / 155805      19915  100.0      0  0.0   19915  100.0   150229    7543         0         0 / 0           150229     0     0     0     0     0   104552   69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920   1600 / 1750     14272 / 15610        8920  100.0      0  0.0    4014   45.0     6824     1700     4906      7850 / 8586         15041     0     0     0     0   100      100    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 721   25.0      793     1100     2164      2164 / 2705          3228     0     0     0    30    70      250    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5   1300 / 1400       410 / 441           315  100.0      0  0.0     300   95.2      405     1350       15        20 / 21             425     0     0     0     0   100      290   6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440     11286 / 11776        8178  100.0      0  0.0    3271   40.0     4612     1410     4907      6771 / 7066         11531     0     0     0     0   100      230    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460   1100 / 1210      7106 / 7817         6460  100.0      0  0.0    1938   30.0     2132     1100     4522      4974 / 5472          7355     0     0     0     0   100      213    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80   1750 / 1930     36540 / 40298       20880  100.0      0  0.0   11500   55.1    21195     1843     9380     16415 / 18103        38454     0     0     0    15    85     5500   1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435   1370 / 1440     10186 / 10706        7435  100.0      0  0.0    2379   32.0     3260     1370     5056      6926 / 7280         10363     0     0     0     0   100      326    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660   1700 / 1800      4522 / 4788         2660  100.0      0  0.0     798   30.0     1357     1700     1862      3165 / 3352          4615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76    845 / 890       1247 / 1314         1476  100.0      0  0.0    1476  100.0     1210      820        0         0 / 0             1210     0     0     0     0     0       83    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80    500 / 600         90 / 108           180  100.0      0  0.0      63   35.0       28      450      117        59 / 70              93     0     0     0     0   100        6    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42   2000 / 2300      5884 / 6767         2942  100.0      0  0.0    1180   40.1     2596     2200     1762      3524 / 4053          6384     0     0     0     0   100      100    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42   1030 / 1140      3442 / 3810         3342  100.0      0  0.0    2005   60.0     2176     1085     1337      1377 / 1524          3626     0     0     0     0   100      300    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5673   1490 / 1630     97870 / 107041      65673  100.0      0  0.0   29646   45.1    46587    1571     36027     53245 / 58231       102325     0     0     0     6    94     7398    7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50   1500 / 1700       675 / 765           450  100.0      0  0.0     450  100.0      540     1200        0         0 / 0              540     0     0     0     0     0      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393   1400 / 1500      6150 / 6590         4393  100.0      0  0.0    4393  100.0     5272     1200        0         0 / 0             5272     0     0     0     0     0     4500   8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5308   1700 / 1900     43024 / 48085       25308  100.0    240  0.9   25068  100.0    37442     1494        0         0 / 0            37442     0     0     0     0     0    30000   8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200  100.0      102      510        0         0 / 0              102     0     0     0     0     0      1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683   1965 / 2055     28852 / 30174       14683  100.0      0  0.0   14683  100.0    26364     1796        0         0 / 0            26364     0     0     0     0     0    2636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080   1800 / 2000     36144 / 40160       20080  100.0      0  0.0   20080  100.0    32128     1600        0         0 / 0            32128     0     0     0     0     0    29000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00   1400 / 1550     32200 / 35650       23000  100.0    700  3.0   22300  100.0    23340     1047        0         0 / 0            23340     0     0     0     0     0    18000   7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1425 / 1575     19950 / 22050       14000  100.0    200  1.4   13800  100.0    18216     1320        0         0 / 0            18216     0     0     0     0     0    15666   8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835   1700 / 1900     18420 / 20587       10835  100.0      0  0.0   10835  100.0    12471     1151        0         0 / 0            12471     0     0     0     0     0     9970   7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380   1500 / 1700     14070 / 15946        9380  100.0      0  0.0    9380  100.0    13010     1387        0         0 / 0            13010     0     0     0     0     0    130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600   1500 / 1700     14400 / 16320        9600  100.0      0  0.0    9600  100.0    12384     1290        0         0 / 0            12384     0     0     0     0     0    1053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5    700 / 800         18 / 20             25  100.0      0  0.0      25  100.0       20      8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75    630 / 700        236 / 263           375  100.0     14  3.7     181   50.0      108      600      181       114 / 126            228     0     0     0     0   100      108   4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0670   1800 / 2200    109206 / 133474      60670  100.0   4150  6.8   56520  100.0    73789     1306        0         0 / 0            73789     0     0     0     0     0    60000   8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3120   2200 / 2400    138864 / 151488      63120  100.0      0  0.0   63120  100.0    90135     1428        0         0 / 0            90135     0     0     0     0     0    85000   9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793   1500 / 1700      4190 / 4748         2793  100.0      0  0.0    2793  100.0     5000     1790        0         0 / 0             5000     0     0     0     0     0     400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000 / 1200      5000 / 6000         5000  100.0      0  0.0    5000  100.0     6250     1250        0         0 / 0             6250     0     0     0     0     0     4500   7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63912   1787 / 2018    471518 / 532458     263912  100.0   5304  2.0  258428   99.9   356571    1380       181       114 / 126         356691     0     0     0     0   100   311310   87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1500  100.0      0  0.0    1500  100.0     2400     1600        0         0 / 0             2400     0     0     0     0     0     24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452   1350 / 1550      1960 / 2251         1452  100.0      0  0.0    1452  100.0     2065     1422        0         0 / 0             2065     0     0     0     0     0     2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418   2050 / 2300     15207 / 17061        7418  100.0      0  0.0    7418  100.0    14696     1981        0         0 / 0            14696     0     0     0     0     0    14300   9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400  100.0      360      900        0         0 / 0              360     0     0     0     0     0      3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718   1965 / 2055     62326 / 65180       31718  100.0      0  0.0   31718  100.0    54269     1711        0         0 / 0            54269     0     0     0     0     0    54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3480  100.0     5966     1714        0         0 / 0             5966     0     0     0     0     0     59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500   1550 / 1700     34875 / 38250       22500  100.0    600  2.7   21900  100.0    28230     1289        0         0 / 0            28230     0     0     0     0     0    282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5000  100.0    175  0.5   34825  100.0    47014     1350        0         0 / 0            47014     0     0     0     0     0    41482   8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420   1650 / 1800     33693 / 36756       20420  100.0      0  0.0   20420  100.0    32937     1613        0         0 / 0            32937     0     0     0     0     0    329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15850  100.0    19713     1244        0         0 / 0            19713     0     0     0     0     0    19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1400  100.0     2310     1650        0         0 / 0             2310     0     0     0     0     0     23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73   1020 / 1080      1094 / 1159         1073  100.0      0  0.0    1073  100.0      979      912        0         0 / 0              979     0     0     0     0     0      9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2    900 / 1000        20 / 22             22  100.0      0  0.0      22  100.0       22      982        0         0 / 0               22     0     0     0     0     0       22  10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35  100.0      0  0.0      35  100.0       32      914        0         0 / 0               32     0     0     0     0     0       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5    600 / 700         75 / 88            125  100.0      0  0.0     125  100.0       75      600        0         0 / 0               75     0     0     0     0     0       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605   1900 / 2300     12550 / 15192        6605  100.0      0  0.0    6605  100.0    11640     1762        0         0 / 0            11640     0     0     0     0     0    116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1977   2200 / 2400     92349 / 100745      41977  100.0   3000  7.1   38977  100.0    72068     1849        0         0 / 0            72068     0     0     0     0     0    71348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7   1500 / 1800      1226 / 1471          817  100.0      0  0.0     817  100.0     1219     1492        0         0 / 0             1219     0     0     0     0     0     12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01    600 / 700        121 / 141           201  100.0      0  0.0     201  100.0       78      388        0         0 / 0               78     0     0     0     0     0       7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3000  100.0      0  0.0   23000  100.0    34500     1500        0         0 / 0            34500     0     0     0     0     0    32000   9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4993   1705 / 1878    366567 / 403729     214993  100.0   3775  1.8  211218  100.0   330573    1565         0         0 / 0           330573     0     0     0     0     0   321425   97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565    710 / 790        401 / 446           565  100.0      0  0.0       0    0.0        0        0      565       362 / 396            37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85   1500 / 1700       728 / 825           485  100.0      0  0.0       0    0.0        0        0      485       728 / 825            77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600   1000 / 1200      2600 / 3120         2600  100.0      0  0.0    1600   61.5     1317      823     1000       820 / 910           2182     0     0     0     0   100     1317   6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558   1200 / 1500      1870 / 2337         1558  100.0      0  0.0     374   24.0      337      900     1184      1066 / 1332          1535     0     0     0    60    40      336   2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85    800 / 1000       148 / 185           185  100.0      0  0.0     185  100.0      148      800        0         0 / 0              148     0     0     0     0     0      1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66    900 / 1100       419 / 513           466  100.0      0  0.0     466  100.0      466     1000        0         0 / 0              466     0     0     0     0     0      4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5859   1052 / 1267      6166 / 7425         5859  100.0      0  0.0    2625   44.8     2268     864      3234      2975 / 3462          5486     0    32     0    22    46     2267   41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00    600 / 650        540 / 585           900  100.0      0  0.0     900  100.0      540      600        0         0 / 0              540     0     0     0     0     0      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00    600 / 650        540 / 585           900  100.0      0  0.0     900  100.0      540     600         0         0 / 0              540     0     0     0     0     0      540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576   8400 / 9200     97238 / 106499      11576  100.0      0  0.0   11576  100.0   103906     8976        0         0 / 0           103906     0     0     0     0     0    78000   7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72   8500 / 9000    298962 / 316548      35172  100.0      0  0.0   35172  100.0   343419     9764        0         0 / 0           343419     0     0     0     0     0   264000   7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880  10500 / 11500   555240 / 608120      52880  100.0      0  0.0   52880  100.0   531479    10051        0         0 / 0           531479     0     0     0     0     0   480000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7600 / 8400    114000 / 126000      15000  100.0      0  0.0   15000  100.0   121488     8099        0         0 / 0           121488     0     0     0     0     0   100835   8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117200  100.0   830525     7086        0         0 / 0           830525     0     0     0     0     0   8305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150   8000 / 9000    721200 / 811350      90150  100.0      0  0.0   90150  100.0   760825     8440        0         0 / 0           760825     0     0     0     0     0   530000   6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200 / 7900    779040 / 854780     108200  100.0      0  0.0  108200  100.0   846750     7826        0         0 / 0           846750     0     0     0     0     0   630000   7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320  0.7   45380  100.0   305634     6735        0         0 / 0           305634     0     0     0     0     0   223113   7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430   6700 / 7400    331181 / 365782      49430  100.0      0  0.0   49430  100.0   312546     6323        0         0 / 0           312546     0     0     0     0     0   262000   8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70   6000 / 6600    332220 / 365442      55370  100.0      0  0.0   55370  100.0   338800     6119        0         0 / 0           338800     0     0     0     0     0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21450  100.0   171815     8010        0         0 / 0           171815     0     0     0     0     0   13745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970   7800 / 8400     69966 / 75348        8970  100.0      0  0.0    8970  100.0    79787     8895        0         0 / 0            79787     0     0     0     0     0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78   7000 / 7500     15946 / 17085        2278  100.0      0  0.0    2278  100.0    15358     6742        0         0 / 0            15358     0     0     0     0     0    153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80  100.0      248     3100        0         0 / 0              248     0     0     0     0     0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431   3700 / 4000     12695 / 13724        3431  100.0      0  0.0    3431  100.0    11772     3431        0         0 / 0            11772     0     0     0     0     0    117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3000   9500 / 10500   598500 / 661500      63000  100.0      0  0.0   63000  100.0   613500     9738        0         0 / 0           613500     0     0     0     0     0   450000   7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2330   8500 / 9500   1124805 / 1257135    132330  100.0     40  0.0  132290  100.0  1253315     9474        0         0 / 0          1253315     0     0     0     0     0   852254   6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9050   8900 / 9700    258545 / 281785      29050  100.0      0  0.0   29050  100.0   262467     9035        0         0 / 0           262467     0     0     0     0     0   220000   8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09   4800 / 5350     16843 / 18773        3509  100.0      0  0.0    3509  100.0    17937     5112        0         0 / 0            17937     0     0     0     0     0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31000  100.0   217000     7000        0         0 / 0           217000     0     0     0     0     0   103000   4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75776   7841 / 8593   6867095 / 7525872    875776  100.0    360  0.0  875416  100.0  7138572    8154         0         0 / 0          7138572     0     0     0     0     0  5625079   78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6000   4500 / 5000    117000 / 130000      26000  100.0      0  0.0    1040    4.0     4680     4500    24960     99840 / 112320      110760     0     0     0    20    80     2500    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8703   5000 / 5500   1693515 / 1862867    338703  100.0      0  0.0  135481   40.0   650310     4800   203222    975465 / 1056753    1666419     0     0     0     0   100   230000   1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335910   5200 / 6000   1746732 / 2015460    335910  100.0      0  0.0  134364   40.0   806184     6000   201546   1007730 / 1209276    1914687     0     0     0     0   100   280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195000  100.0      0  0.0    1200    0.6     6264     5220   193800    806208 / 852720      835728     0     0     7    40    53   198200   2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0750   4300 / 4700    175225 / 191525      40750  100.0      0  0.0   28600   70.2   137280     4800    12150     52245 / 57105       191955     0     0     0     0   100    55000   2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800   2800 / 3000     16240 / 17400        5800  100.0      0  0.0    1800   31.0     5040     2800     4000     11200 / 12000        16640     0     0     0     0   100     2000   1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6200  100.0     40  0.6    6160  100.0    27720     4500        0         0 / 0            27720     0     0     0     0     0    11642   4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760   4400 / 4800    218944 / 238848      49760  100.0      0  0.0    9952   20.0    44784     4500    39808    175155 / 191078      227901     0     0     0     0   100     9000    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7400   5200 / 5600    402480 / 433440      77400  100.0      0  0.0   19350   25.0    89416     4621    58050    255420 / 284445      359349     0     0     0    35    65    14300    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60   4300 / 4900     35518 / 40474        8260  100.0      0  0.0    2478   30.0    11201     4520     5782     24834 / 27436        37335     0     0     0     0   100     5600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45435   5540 / 5700   1359710 / 1398980    245435  100.0      0  0.0   12272    5.0    58536     4770   233163   1091204 / 1133173    1170725     0     0     0    61    39   206902   1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9500   4750 / 5250   1042625 / 1152375    219500  100.0      0  0.0   43900   20.0   230475     5250   175600    834100 / 921900     1108475     0     0     0    40    60    5500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210   5000 / 5500    121050 / 133155      24210  100.0     30  0.1    9672   40.0    48544     5019    14508     72540 / 79794       124711     0     0     0     0   100      736    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95   5000 / 5400      8975 / 9693         1795  100.0      0  0.0    1436   80.0     8616     6000      359      1795 / 1939         10483     0     0     0     0   100     4000   3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350   4500 / 5500     78075 / 95425       17350  100.0      0  0.0   10410   60.0    43722     4200     6940     31230 / 38170        78422     0     0     0     0   100     6000    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9801   5700 / 6000   2449866 / 2578806    429801  100.0      0  0.0  170000   39.6  1020000     6000   259801   1402925 / 1532826    2487876     0     0     0    20    80   260000   1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528   4400 / 4900    635923 / 708187     144528  100.0      0  0.0   28906   20.0   122560     4240   115622    465727 / 514751      612799     0     0     0     0   100    25000    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3000  100.0      0  0.0    1650   55.0     3300     2000     1350      2700 / 3240          6270     0     0     0     0   100     1200   1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169402   5138 / 5584  11147298 / 12114420  2169402  100.0     70  0.0  618671   28.5  3318631    5364   1550661   7310318 / 8028926   10988253     0     0     1    24    75  1367080   12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7300   3100 / 3400    332630 / 364820     107300  100.0      0  0.0  107300  100.0   364820     3400        0         0 / 0           364820     0     0     0     0     0   277000   7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7763   3150 / 3350   1851453 / 1969006    587763  100.0      0  0.0  587763  100.0  2000157     3403        0         0 / 0          2000157     0     0     0     0     0  1400109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59   3250 / 3550   1629417 / 1779824    501359  100.0      0  0.0  501359  100.0  1831016     3652        0         0 / 0          1831016     0     0     0     0     0  1300000   7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320000  100.0  1090880     3409        0         0 / 0          1090880     0     0     0     0     0   916340   8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8895   3210 / 3375    317453 / 333771      98895  100.0      0  0.0   98895  100.0   317101     3206        0         0 / 0           317101     0     0     0     0     0   3171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920   3300 / 3700    719136 / 806304     217920  100.0      0  0.0  217920  100.0   683154     3135        0         0 / 0           683154     0     0     0     0     0   520000   7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220100  100.0   748340     3400        0         0 / 0           748340     0     0     0     0     0   610000   8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80  0.3  134620  100.0   410591     3050        0         0 / 0           410591     0     0     0     0     0   344896   8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58650   3000 / 3300    775950 / 853545     258650  100.0      0  0.0  258650  100.0   844492     3265        0         0 / 0           844492     0     0     0     0     0   640000   7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20840   3000 / 3300    362520 / 398772     120840  100.0      0  0.0  120840  100.0   406636     3365        0         0 / 0           406636     0     0     0     0     0   36590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3130   3300 / 3500    307329 / 325955      93130  100.0      0  0.0   93130  100.0   294291     3160        0         0 / 0           294291     0     0     0     0     0   23543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0235   3180 / 3360    859347 / 907990     270235  100.0      0  0.0  270235  100.0   860475     3184        0         0 / 0           860475     0     0     0     0     0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5270   3000 / 3300    705810 / 776391     235270  100.0     31  0.0  235239  100.0   789933     3358        0         0 / 0           789933     0     0     0     0     0   585000   7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783   2927 / 3235     81321 / 89878       27783  100.0     84  0.3   27699  100.0    75452     2724        0         0 / 0            75452     0     0     0     0     0    65646   8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7600   3100 / 3500    829560 / 936600     267600  100.0      0  0.0  267600  100.0   851535     3182        0         0 / 0           851535     0     0     0     0     0   600000   7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36180   3350 / 3450   1796203 / 1849821    536180  100.0    190  0.0  535990  100.0  1955828     3649        0         0 / 0          1955828     0     0     0     0     0  1466871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8151   3300 / 3500   1478898 / 1568529    448151  100.0      0  0.0  448151  100.0  1567174     3497        0         0 / 0          1567174     0     0     0     0     0  1110200   7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5879   3150 / 3450    522519 / 572283     165879  100.0      0  0.0  165879  100.0   488833     2947        0         0 / 0           488833     0     0     0     0     0   310000   6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66000  100.0   217140     3290        0         0 / 0           217140     0     0     0     0     0   195000   8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78055   3178 / 3419  14866806 / 15995978  4678055  100.0    685  0.0 4677370  100.0 15797848    3378         0         0 / 0         15797848     0     0     0     0     0 12119968   76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9436   1500 / 1630     14154 / 15381        9436  100.0      0  0.0    9436  100.0    11323     1200        0         0 / 0            11323     0     0     0     0     0    113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500   1700 / 2000      5950 / 7000         3500  100.0      0  0.0    3500  100.0     4100     1171        0         0 / 0             4100     0     0     0     0     0     2000   4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360   2100 / 2300     34356 / 37628       16360  100.0      0  0.0   16360  100.0    24540     1500        0         0 / 0            24540     0     0     0     0     0    20000   8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100  3.6    2700  100.0     5265     1950        0         0 / 0             5265     0     0     0     0     0     52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600   2375 / 2625     18050 / 19950        7600  100.0     55  0.7    7545  100.0    18259     2420        0         0 / 0            18259     0     0     0     0     0    10955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200   1300 / 1500      2860 / 3300         2200  100.0      0  0.0    2200  100.0     2266     1030        0         0 / 0             2266     0     0     0     0     0     1812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2   1400 / 1600       129 / 147            92  100.0      0  0.0      92  100.0      100     1086        0         0 / 0              100     0     0     0     0     0      100  10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9372   1900 / 2100     36807 / 40681       19372  100.0    572  3.0   18800  100.0    27950     1487        0         0 / 0            27950     0     0     0     0     0    20000   7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940   3100 / 3300     21514 / 22902        6940  100.0      0  0.0    6940  100.0    16989     2448        0         0 / 0            16989     0     0     0     0     0     8495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330   1500 / 1700      9495 / 10761        6330  100.0      0  0.0    6330  100.0    10761     1700        0         0 / 0            10761     0     0     0     0     0    107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90   1000 / 1200       590 / 708           590  100.0      0  0.0     590  100.0      520      881        0         0 / 0              520     0     0     0     0     0      5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4000  100.0     5400     1350        0         0 / 0             5400     0     0     0     0     0     4000   7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9220   1985 / 2186    157265 / 173178      79220  100.0    727  0.9   78493  100.0   127473    1624         0         0 / 0           127473     0     0     0     0     0    95231   74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00   2000 / 2200      6000 / 6600         3000  100.0      0  0.0       0    0.0        0        0     3000      5400 / 6000          5700     0     0    7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15   1400 / 1500      9821 / 10523        7015  100.0      0  0.0       0    0.0        0        0     7015      9821 / 10523        10172     0    30    4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080   1900 / 2100      3952 / 4368         2080  100.0      0  0.0       0    0.0        0        0     2080      3952 / 4368          4160     0    10    4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500   1500 / 1700      5250 / 5950         3500  100.0      0  0.0       0    0.0        0        0     3500      5250 / 5950          560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400   2400 / 2600     17760 / 19240        7400  100.0      0  0.0       0    0.0        0        0     7400     17760 / 19240        1850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  0    0.0        0        0      625      1250 / 1500          1375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2500 / 2800      5000 / 5600         2000  100.0      0  0.0       0    0.0        0        0     2000      5000 / 5600          530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37   2000 / 2200       474 / 521           237  100.0      0  0.0       0    0.0        0        0      237       474 / 521            498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90   1400 / 1600       406 / 464           290  100.0      0  0.0       0    0.0        0        0      290       406 / 464            435     0    40    30    2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258   2460 / 2700      5555 / 6097         2258  100.0      0  0.0       0    0.0        0        0     2258      4999 / 5487          5243     0    25    38    37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0   1000 / 1200       300 / 360           300  100.0      0  0.0       0    0.0        0        0      300       300 / 360            330     0    20    4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20   1800 / 2200      3636 / 4444         2020  100.0      0  0.0       0    0.0        0        0     2020      3636 / 4444          4040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3120   3000 / 3400     99360 / 112608      33120  100.0      0  0.0       0    0.0        0        0    33120     99360 / 112608      105984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200 / 2400       110 / 120            50  100.0      0  0.0       0    0.0        0        0       50       110 / 120            115     0     0    7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70   2900 / 3100       493 / 527           170  100.0      0  0.0       0    0.0        0        0      170       493 / 527            510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4065   2488 / 2793    159367 / 178922      64065  100.0      0  0.0       0    0.0        0       0     64065    158211 / 177712      167962     0    18    14    42    26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000 / 1100       500 / 550           500  100.0      0  0.0       0    0.0        0        0      500       450 / 500            475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680   1200 / 1300     39216 / 42484       32680  100.0      0  0.0       0    0.0        0        0    32680     39216 / 42484        40850     0    30    4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500   1400 / 1550     28700 / 31775       20500  100.0      0  0.0       0    0.0        0        0    20500     28700 / 31775        30238     0    10    4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  0    0.0        0        0      800      1408 / 1520          1464     0    30    45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00    950 / 1050      7125 / 7875         7500  100.0      0  0.0       0    0.0        0        0     7500      7125 / 7875          7500     0     0    30    7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00   1200 / 1400     19200 / 22400       16000  100.0      0  0.0       0    0.0        0        0    16000     19200 / 22400        20800     0    85    1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1850 / 2025     11470 / 12555        6200  100.0      0  0.0       0    0.0        0        0     6200     11470 / 12555        12013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   0    0.0        0        0     2800      4480 / 5040          4760     0     0    7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0   1700 / 1900      2380 / 2660         1400  100.0      0  0.0       0    0.0        0        0     1400      1470 / 1617          1544     0     0    6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300   1100 / 1200      1430 / 1560         1300  100.0      0  0.0       0    0.0        0        0     1300      1430 / 1560          1495     0    40    30    2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000 / 1200      1000 / 1200         1000  100.0      0  0.0       0    0.0        0        0     1000      1000 / 1200          1100     0     0    9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970   1000 / 1200      9970 / 11964        9970  100.0      0  0.0       0    0.0        0        0     9970      9970 / 11964        10967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700   1500 / 1700     94050 / 106590      62700  100.0      0  0.0       0    0.0        0        0    62700     94050 / 106590      100320     0     0    20    5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180   1500 / 1700      4770 / 5406         3180  100.0      0  0.0       0    0.0        0        0     3180      4770 / 5406          5088     0     0    7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0   1000 / 1300       900 / 1170          900  100.0      0  0.0       0    0.0        0        0      900       900 / 1170          1035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   0    0.0        0        0     2500      2500 / 3000          2750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9930   1348 / 1517    229099 / 257749     169930  100.0      0  0.0       0    0.0        0       0    169930    228139 / 256656      242398     0    24    30    35    11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  0    0.0        0        0      100       110 / 130            120     0     0    7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330   1450 / 1600      1929 / 2128         1330  100.0      0  0.0       0    0.0        0        0     1330      1929 / 2128          2028     0    10    7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32   1735 / 1983      1097 / 1253          632  100.0      0  0.0       0    0.0        0        0      632       987 / 1127          1057     0    10    9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600   1800 / 1900      1080 / 1140          600  100.0      0  0.0       0    0.0        0        0      600      1080 / 1140          1110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50   1520 / 1680       380 / 420           250  100.0      0  0.0       0    0.0        0        0      250       380 / 420            400     0     0    20    8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00   1300 / 1500      4940 / 5700         3800  100.0      0  0.0       0    0.0        0        0     3800      4940 / 5700          5320     0     0    6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0   2900 / 3200       725 / 800           250  100.0      0  0.0       0    0.0        0        0      250       725 / 800            763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1500 / 1600       300 / 320           200  100.0      0  0.0       0    0.0        0        0      200       300 / 320            310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20   2560 / 2800       307 / 336           120  100.0      0  0.0       0    0.0        0        0      120       264 / 288            27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05    850 / 950         89 / 100           105  100.0      0  0.0       0    0.0        0        0      105        89 / 100             95     0     0    8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90   1200 / 1400       468 / 546           390  100.0      0  0.0       0    0.0        0        0      390       468 / 546            507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830   1900 / 2100     12977 / 14343        6830  100.0    140  2.0       0    0.0        0        0     6690     12711 / 14049        13380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4607   1671 / 1863     24401 / 27216       14607  100.0    140  1.0       0    0.0        0       0     14467     23982 / 26748        25365     0     5    32    35    28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  0    0.0        0        0      100       110 / 130            120     0     0    7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600 / 1800       240 / 270           150  100.0      0  0.0       0    0.0        0        0      150       240 / 270            255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50   2000 / 2200       100 / 110            50  100.0      0  0.0       0    0.0        0        0       50       100 / 110            105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10   1800 / 2200       198 / 242           110  100.0      0  0.0       0    0.0        0        0      110       198 / 242            2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24   2400 / 2600      1258 / 1362          524  100.0      0  0.0       0    0.0        0        0      524      1258 / 1362          13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34   2040 / 2264      1906 / 2114          934  100.0      0  0.0       0    0.0        0       0       934      1906 / 2114          2010     2    82    13     3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00   2700 / 2990      2160 / 2392          400   50.0      0  0.0       0    0.0        0        0      800      2160 / 2392          2276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5600   3900 / 4300    138840 / 153080      35600  100.0      0  0.0       0    0.0        0        0    35600    138840 / 153080      145960    15    8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800 / 3000      2520 / 2700          900  100.0      0  0.0       0    0.0        0        0      900      2520 / 2700          2610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 100   2500 / 2800       250 / 280            70   70.0      0  0.0       0    0.0        0        0      100       250 / 280            265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12   3600 / 4000      5443 / 6048         1512  100.0      0  0.0       0    0.0        0        0     1512      5443 / 6048          5746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312   3400 / 3800     14661 / 16386        4312  100.0      0  0.0       0    0.0        0        0     4312     14661 / 16386        15523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 400   2400 / 2600       960 / 1040          380   95.0      0  0.0       0    0.0        0        0      400       960 / 1040          1000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3624   3779 / 4170    164834 / 181926      43174   99.0      0  0.0       0    0.0        0       0     43624    164834 / 181926      173380    16    81     3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6000   2700 / 3000    178200 / 198000      66000  100.0      0  0.0       0    0.0        0        0    66000    165000 / 178200      171600     0    10    40    50     0     9000    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93345   2700 / 3000    252032 / 280035      93345  100.0      0  0.0       0    0.0        0        0    93345    233363 / 252032      242697     0    30    5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90480   2700 / 3000    244296 / 271440      90480  100.0      0  0.0       0    0.0        0        0    90480    217152 / 235248      226200     0    40    30    25     5    20000    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6662   2600 / 2900    199321 / 222320      76662  100.0      0  0.0       0    0.0        0        0    76662    159457 / 177856      168656     0    30    40    29     1    40700   2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420   2600 / 2900     37492 / 41818       14420  100.0      0  0.0       0    0.0        0        0    14420     37492 / 41818        39655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170   2470 / 2730    232600 / 257084      94170  100.0      0  0.0       0    0.0        0        0    94170    232600 / 257084      244842     0    40    39    20     1    20000    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56300   3300 / 3600    185790 / 202680      54800   97.3      0  0.0       0    0.0        0        0    56300    185790 / 202680      194235    30    70     0     0     0     6500    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4895   2625 / 2900     65349 / 72196       24895  100.0      0  0.0       0    0.0        0        0    24895     65349 / 72196        68772    20    80     0     0     0    10500   1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800   2900 / 3200    219820 / 242560      75800  100.0      0  0.0       0    0.0        0        0    75800    219820 / 242560      231190     0     0    30    7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7000   3000 / 3300    111000 / 122100      37000  100.0      0  0.0       0    0.0        0        0    37000     92500 / 101750       97125     0    30    40    25     5     3500    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7900   2400 / 2600     42960 / 46540       17900  100.0      0  0.0       0    0.0        0        0    17900     42065 / 45645        43855     0    70    20    10     0     8950   2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2657   2600 / 2800     58908 / 63440       22657  100.0      0  0.0       0    0.0        0        0    22657     53017 / 57096        55057     0    15    40    4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000   2300 / 2500     23000 / 25000       10000  100.0      0  0.0       0    0.0        0        0    10000     23000 / 25000        24000     0     5    40    5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2300   2900 / 3100    209670 / 224130      72300  100.0      0  0.0       0    0.0        0        0    72300    209670 / 224130      216900     5    90     5     0     0    30000   1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62280   3400 / 3800    551752 / 616664     162280  100.0      0  0.0       0    0.0        0        0   162280    551752 / 616664      584208     5    65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590   2600 / 3000     45734 / 52770       17590  100.0      0  0.0       0    0.0        0        0    17590     38698 / 45734        42216     0     8    60    32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891   2250 / 2550      6505 / 7372         2891  100.0      0  0.0       0    0.0        0        0     2891      6187 / 6823          6505     0    10    65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6300   2500 / 2800     15750 / 17640        5985   95.0      0  0.0       0    0.0        0        0     6300     15750 / 17640        16695    30    70     0     0     0      700    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40990   2848 / 3150   2680179 / 2963788    939175   99.8      0  0.0       0    0.0        0       0    940990   2548662 / 2800154    2674408     4    43    31    21     1   149850    5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300 / 2500       281 / 305           122  100.0      0  0.0       0    0.0        0        0      122       244 / 268            256     0     0    6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404   2700 / 3000      6491 / 7212         2404  100.0      0  0.0       0    0.0        0        0     2404      6250 / 6731          6491     0    30    5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780   2500 / 2700      4450 / 4806         1780  100.0      0  0.0       0    0.0        0        0     1780      4450 / 4806          4628     0    40    3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900     14300 / 15950        5500  100.0      0  0.0       0    0.0        0        0     5500     14300 / 15950        15125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60   2140 / 2365      1412 / 1561          660  100.0      0  0.0       0    0.0        0        0      660      1412 / 1561          1487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00   2300 / 2500       690 / 750           300  100.0      0  0.0       0    0.0        0        0      300       690 / 750            720     0     0    30    7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55       428 / 473           150  100.0      0  0.0       0    0.0        0        0      150       428 / 473            450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2700 / 2900      1026 / 1102          380  100.0      0  0.0       0    0.0        0        0      380      1026 / 1102          1064     0    50    2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800   2800 / 3000      2240 / 2400          800  100.0      0  0.0       0    0.0        0        0      800      2240 / 2400          232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685   3325 / 3675     12253 / 13542        3685  100.0      0  0.0       0    0.0        0        0     3685     12253 / 13542        12898     5    65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10   2200 / 2500       682 / 775           310  100.0      0  0.0       0    0.0        0        0      310       682 / 775            729     0    35    6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94   2350 / 2600       456 / 504           194  100.0      0  0.0       0    0.0        0        0      194       456 / 504            480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0   1800 / 2000        36 / 40             20  100.0      0  0.0       0    0.0        0        0       20        36 / 40              3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6305   2744 / 3031     44744 / 49421       16305  100.0      0  0.0       0    0.0        0       0     16305     44467 / 48904        46685    10    60    22     9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 0.0   0.0      0.0       0      30.0      75.0 / 84.0          79.5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 0.9   2.0      2.0    2100      46.1     105.9 / 115.2        112.5     0     0     0    80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1.0   3325 / 3675     169.6 / 187.4        51.0  100.0    0.0  0.0      0.0   0.0      0.0       0      51.0     169.6 / 187.4        178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56.0   6000 / 7000     336.0 / 392.0        56.0  100.0    0.0  0.0      0.0   0.0      0.0       0      56.0     336.0 / 392.0        364.0     0     0    50    5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6500 / 7000      26.0 / 28.0          4.0  100.0    0.0  0.0      0.0   0.0      0.0       0       4.0      26.0 / 28.0          27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 0.0   0.0      0.0       0      30.0     114.0 / 126.0        12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.0   5000 / 5500     165.0 / 181.5        33.0  100.0    0.0  0.0      0.0   0.0      0.0       0      33.0     165.0 / 182.0        173.5     0    90     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.0   4000 / 4500      48.0 / 54.0         12.0  100.0    0.0  0.0      0.0   0.0      0.0       0      12.0      48.0 / 54.0          51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.0   3000 / 3300      42.0 / 46.2         14.0  100.0    0.0  0.0      0.0   0.0      0.0       0      14.0      42.0 / 46.2          44.1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6.0   6000 / 6600     636.0 / 699.6       106.0  100.0    0.0  0.0      0.0   0.0      0.0       0     106.0     636.0 / 699.6        667.8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0.0   0.0      0.0       0       8.0      16.0 / 24.0          2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 0.0   0.0      0.0       0      15.0      67.5 / 75.0          71.3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2.0   6000 / 7000      72.0 / 84.0         12.0  100.0    0.0  0.0      0.0   0.0      0.0       0      12.0      72.0 / 84.0          78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5.0   2850 / 3150      42.8 / 47.3         15.0  100.0    0.0  0.0      0.0   0.0      0.0       0      15.0      42.8 / 47.3          45.0     0    50     0    5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000 / 2300       8.0 / 9.2           4.0  100.0    0.0  0.0      0.0   0.0      0.0       0       4.0       8.0 / 9.2            8.6     0     0   10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.0   2000 / 3000      60.0 / 90.0         30.0  100.0    0.0  0.0      0.0   0.0      0.0       0      30.0      60.0 / 90.0          7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67.0   4253 / 4809    1985.9 / 2245.7       467.0 100.0     0   0.0     0.9    0.2      2.0    2100     466.1    1983.8 / 2243.8      2115.8     0    44     7    47    2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8000 / 19000   9000.0 / 9500.0      500.0  100.0    0.0  0.0      0.0   0.0      0.0       0     500.0    9000.0 / 9500.0      925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426.0  100.0    0.0  0.0      0.0   0.0      0.0       0     426.0   12780.0 / 13632.0    13206.0    10    80    1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68.0  21000 / 23000  72828.0 / 79764.0    3468.0  100.0    0.0  0.0   3468.0 100.0  78999.0   22779       0.0       0.0 / 0.0        78999.0     0     0     0     0    0   78999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50.0  32000 / 35000  84800.0 / 92750.0    2650.0  100.0    0.0  0.0   2650.0 100.0  84800.0   32000       0.0       0.0 / 0.0        84800.0     0     0     0     0    0   848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65.0  27000 / 30000  20655.0 / 22950.0     765.0  100.0    0.0  0.0    726.8  95.0  20203.7   27800      38.3    1032.8 / 1147.5     21293.8     0     0     0     0  100   20203.0  9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0.0  18000 / 20000    540.0 / 600.0        30.0  100.0    0.0  0.0     27.0  90.0    540.0   20000       3.0      54.0 / 60.0         597.0     0     0     0     0  100     540.0  9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0.0  30000 / 33000   6300.0 / 6930.0      210.0  100.0    0.0  0.0      0.0   0.0      0.0       0     210.0    6300.0 / 6930.0      6615.0     0    75    25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0.0  33000 / 36000  11550.0 / 12600.0     350.0  100.0    0.0  0.0    350.0 100.0  10500.0   30000       0.0       0.0 / 0.0        10500.0     0     0     0     0    0   105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365.0  33250 / 36250  78636.3 / 85731.3    2365.0  100.0   50.0  2.1   2315.0 100.0  49559.5   21408       0.0       0.0 / 0.0        49559.5     0     0     0     0    0   49559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400.0  16000 / 18000  22400.0 / 25200.0    1400.0  100.0    0.0  0.0   1386.0  99.0  26334.0   19000      14.0     224.0 / 252.0      26572.0     0     0     0     0  100   26334.0  9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164.0  26265 / 28745 319489.3 / 349657.3   12164.0 100.0    50   0.4 10922.8   90.2 270936.2   24805    1191.3   29390.8 / 31521.5   301392.3     4    42     8    42    5  270935.5  89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12.0 100.0    264.0   22000       0.0       0.0 / 0.0          264.0     0     0     0     0    0     26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25.0 100.0    235.0    9400       0.0       0.0 / 0.0          235.0     0     0     0     0    0     23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10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14.0  21300 / 23500  94018.2 / 103729.0   4414.0  100.0    0.0  0.0   4414.0 100.0  88734.0   20103       0.0       0.0 / 0.0        88734.0     0     0     0     0    0   8873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7.0   9500 / 10500   1301.5 / 1438.5      137.0  100.0    0.0  0.0    137.0 100.0   1370.0   10000       0.0       0.0 / 0.0         1370.0     0     0     0     0    0    13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.0  16000 / 18000   2320.0 / 2610.0      145.0  100.0    5.0  3.4    140.0 100.0   2240.0   16000       0.0       0.0 / 0.0         2240.0     0     0     0     0    0    22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4675 / 27880  38246.3 / 43214.0    1550.0  100.0   25.0  1.6   1525.0 100.0  40870.0   26800       0.0       0.0 / 0.0        40870.0     0     0     0     0    0   408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6.0 100.0    120.0   20000       0.0       0.0 / 0.0          120.0     0     0     0     0    0     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263.0 100.0   5388.0   20487       0.0       0.0 / 0.0         5388.0     0     0     0     0    0    538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30.0  100.0    0.0  0.0     30.0 100.0    253.5    8450       0.0       0.0 / 0.0          253.5     0     0     0     0    0     253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40.0 100.0    320.0    8000       0.0       0.0 / 0.0          320.0     0     0     0     0    0     3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.0  22800 / 25200   5472.0 / 6048.0      240.0  100.0    0.0  0.0    240.0 100.0   3213.8   13391       0.0       0.0 / 0.0         3213.8     0     0     0     0    0    3213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6000 / 17000   1920.0 / 2040.0      120.0  100.0    0.0  0.0    120.0 100.0   2160.0   18000       0.0       0.0 / 0.0         2160.0     0     0     0     0    0    21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994.0  21445 / 23808 149983.0 / 166511.5    6994.0 100.0    30   0.4  6964.0  100.0 145276.3   20861       0.0       0.0 / 0.0       145276.3     0     0     0     0    0  145276.3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5.0  80000 / 88000  14000.0 / 15400.0     175.0  100.0    0.0  0.0    175.0 100.0  11655.0   66600       0.0       0.0 / 0.0        11655.0     0     0     0     0    0   1165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90.0  100.0    0.0  0.0     85.0  94.4   4250.0   50000       5.0     250.0 / 275.0       4512.5     0     0     0     0  100    4250.0  9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87.0  32000 / 34000   5984.0 / 6358.0      187.0  100.0    0.0  0.0    150.0  80.2   4350.0   29000      37.0    1184.0 / 1258.0      5571.0     0     0     0    10   90    4300.0  7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60000 / 65000    900.0 / 975.0        15.0  100.0    0.0  0.0     15.0 100.0    630.0   42000       0.0       0.0 / 0.0          630.0     0     0     0     0    0     63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23750 / 26250    190.0 / 210.0         8.0  100.0    0.0  0.0      8.0 100.0    198.4   24800       0.0       0.0 / 0.0          198.4     0     0     0     0    0     199.0 10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3.0  60000 / 66000  13380.0 / 14718.0     223.0  100.0    0.0  0.0    223.0 100.0  13380.0   60000       0.0       0.0 / 0.0        13380.0     0     0     0     0    0   1338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2.0  60000 / 66000  13320.0 / 14652.0     222.0  100.0    0.0  0.0    200.0  90.1  12089.0   60445      22.0    1263.2 / 1389.5     13415.4     0     0     0     0  100   12089.0  9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39500 / 43600    395.0 / 436.0        10.0  100.0    0.0  0.0     10.0 100.0    416.0   41600       0.0       0.0 / 0.0          416.0     0     0     0     0    0     416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352.0  57370 / 63409  20194.2 / 22320.0     281.6   80.0    0.0  0.0     84.5  30.0   4815.4   57000     267.5   15347.6 / 16963.2    20970.8     0    20    20    20   40    4815.0  2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40.0  35000 / 40000   1400.0 / 1600.0       16.0   40.0    0.0  0.0      4.0  25.0    160.0   40000      36.0    1260.0 / 1440.0      1510.0     0    25    25    25   25     160.0  1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30.0  100.0    0.0  0.0     15.0  50.0    570.0   38000      15.0     570.0 / 600.0       1155.0     0     0     0    20   80     570.0  4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3.0  100.0    0.0  0.0      0.3  10.0     24.0   80000       2.7     216.0 / 236.3        250.1     0     0    30    30   40      24.0   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3.0  66500 / 73500  31454.5 / 34765.5     473.0  100.0    0.0  0.0    473.0 100.0  22374.8   47304       0.0       0.0 / 0.0        22374.8     0     0     0     0    0   22374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 6.3  25.0    218.8   35000      18.8     656.3 / 712.5        903.1     0    25    25    25   25     218.8  2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53.0  58302 / 64143 108032.7 / 118857.0    1758.6  94.9     0   0.0  1449.0   82.4  75131.3   51849     404.0   20747.1 / 22874.4    96942.1     0    15    15    18   52   75081.6  77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 4860   27.0   427680    88000    13140   1103760 / 1208880    1584000     0     0     0     0   100   42768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 7000   35.0   525000    75000    13000    975000 / 1105000    1565000     0     0     0     0   100   525000   3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35  55000 / 61000    40425 / 44835         735  100.0      0  0.0     500   68.0    29000    58000      235     12925 / 14335        42630     0     0     0     0   100    28000   6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17390   47.0  1565100    90000    19610   1568800 / 1751173    3225087     0     0     0     0   100  1565100   4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  0    0.0        0        0      530     20776 / 22896        21836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500   67.6    30000    60000      240     13680 / 15120        44400     0     0     0     0   100    30000   6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30   60.0     1560    52000       20      1000 / 1100          2610     0     0     0     0   100     1560   5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610  75000 / 83000   945750 / 1046630     12610  100.0      0  0.0    6305   50.0   498095    79000     6305    472875 / 523315      996190     0     0     0     0   100   49800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310  89100 / 98000  5640921 / 6204380     63310  100.0      0  0.0   38000   60.0  3612736    95072    25310   2255121 / 2480380    5980487     0     0     0     0   100  3612736   6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112   40.0     4469    39900      168      6367 / 7039         11172     0     0     0     0   100     391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9329  80000 / 90000  3946320 / 4439610     49329  100.0      0  0.0   12332   25.0   986580    80000    36997   2959740 / 3329708    4131304     0     0     0     0   100   986580   2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9000  80000 / 85000  8720000 / 9265000    109000  100.0      0  0.0   38150   35.0  3052000    80000    70850   5668000 / 6022250    8897125     0     0     0     0   100  3052000   3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112   35.0     5600    50000      208      9984 / 10816        16000     0     0     0     0   100     560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7600  63000 / 69300  8668800 / 9535680    137600  100.0      0  0.0   55040   40.0  3467520    63000    82560   5201280 / 5721408    8928864     0     0     0     0   100  3467520   3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80  38000 / 42000    52440 / 57960        1380  100.0      0  0.0     600   43.5    24000    40000      780     29640 / 32760        55200     0     0     0     0   100    24000   4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5  33000 / 35000    10725 / 11375         325  100.0      0  0.0     163   50.0     5525    34000      163      5363 / 5688         11050     0     0     0     0   100     5525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37  55000 / 60000    68035 / 74220        1237  100.0      0  0.0    1000   80.8    60000    60000      237     13035 / 14220        73628     0     0     0     0   100    60000   8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9783  67000 / 73500 14055461 / 15419051   209783  100.0      0  0.0   67131   32.0  4699139    70000   142652   9557713 / 10484954  14720473     0     0     0     0   100  4699139   3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153   60.0     5508    36000      102      3570 / 3672          9129     0     0     0     0   100     5508   6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2484  73068 / 80122 48406230 / 53079559   662484  100.0      0  0.0  249377   37.6 18999512   76188    413107  29878629 / 32754714  50316183     0     0     0     0   100 18997858   37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1   2000 / 2200      6662 / 7328         3331  100.0      0  0.0    3331  100.0     7245     2175        0         0 / 0             7245     0     0     0     0     0     72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12365  100.0    29600     2394        0         0 / 0            29600     0     0     0     0     0    29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 2300 / 2500     11040 / 12000        4800  100.0      0  0.0    4800  100.0    11250     2344        0         0 / 0            11250     0     0     0     0     0    112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35   2100 / 2300     10154 / 11121        4835  100.0      0  0.0    4835  100.0    10975     2270        0         0 / 0            10975     0     0     0     0     0    109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1995 / 2205     35711 / 39470       17900  100.0      0  0.0   17900  100.0    39738     2220        0         0 / 0            39738     0     0     0     0     0    38846   9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18   2000 / 2200       436 / 480           218  100.0      0  0.0     218  100.0      463     2125        0         0 / 0              463     0     0     0     0     0      4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60   1700 / 1900      3502 / 3914         2060  100.0      0  0.0    2060  100.0     4099     1990        0         0 / 0             4099     0     0     0     0     0     3894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07   1800 / 2000       733 / 815           407  100.0      0  0.0     407  100.0      788     1934        0         0 / 0              788     0     0     0     0     0      650   8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693   2280 / 2520     35780 / 39546       15693  100.0      0  0.0   15693  100.0    36094     2300        0         0 / 0            36094     0     0     0     0     0    28875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1500  100.0     3000     2000        0         0 / 0             3000     0     0     0     0     0     1000   3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48   1800 / 2000        86 / 96             48  100.0      0  0.0      48  100.0      113     2353        0         0 / 0              113     0     0     0     0     0      1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900 / 2100     13680 / 15120        7200  100.0      0  0.0    7200  100.0    14904     2070        0         0 / 0            14904     0     0     0     0     0    14000   9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1237   2069 / 2310    147399 / 164583      71237  100.0      0  0.0   71237  100.0   160209    2249         0         0 / 0           160209     0     0     0     0     0   148851   92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100   50.0     1600    16000      100      1600 / 1800          3300     0     0     0    20    80     1600   4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 7560   60.0   143640    19000     5040     90720 / 95760       236880     0   100     0     0     0   143640   6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633  25000 / 30000   190825 / 228990       7633  100.0      0  0.0    4500   59.0   121500    27000     3133     78325 / 93990       207658     0   100     0     0     0   120000   5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  0    0.0        0        0      780     15600 / 17160        1638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5043  100.0    83210    16500        0         0 / 0            83210     0     0     0     0     0    83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3200   49.2    70400    22000     3310     69510 / 76130       143220     0     0     0     0   100    70400   4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 680   49.5    14280    21000      695     14595 / 15985        29570     0     0     0   100     0    14280   4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000 / 18900    17000 / 18900        1000  100.0      0  0.0     600   60.0    10200    17000      400      6800 / 7560         17380     0    40     0     0    60    10200   5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80  22000 / 24000    32560 / 35520        1480  100.0      0  0.0     740   50.0    17760    24000      740     16280 / 17760        34780     0     0     0     0   100    17760   5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88  23000 / 25300    38824 / 42706        1688  100.0      0  0.0    1100   65.2    27689    25172      588     13524 / 14876        41889     0     0     0    40    60    27689   6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275   50.0     4073    14810      275      3878 / 4263          8143     0   100     0     0     0     3664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72  18000 / 20000    15696 / 17440         872  100.0      0  0.0     401   46.0     7220    18000      471      8476 / 9418         16167     0     0     0     0   100     7220   4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1400   20.0    30800    22000     5600    112000 / 123200      148400     0    50     0     0    50    30800   2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504   45.0     7560    15000      616      8624 / 9856         16800     0   100     0     0     0     7560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5074  21000 / 22000   946554 / 991628      45074  100.0    462  1.0   16060   36.0   426610    26563    28552    599585 / 628137     1040471     0   100     0     0     0   431028   4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04  19000 / 21000    30476 / 33684        1604  100.0      0  0.0     642   40.0    12832    20000      962     18286 / 20210        32080     0     0     0     0   100    12832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81  14250 / 15750    13979 / 15451         981  100.0      0  0.0     687   70.0    10166    14804      294      4194 / 4635         14580     0     0     0     0   100    10166   6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750  28000 / 30000   497000 / 532500      17750  100.0      0  0.0    6000   33.8   180000    30000    11750    329000 / 352500      520750     0     0     0     0   100   180000   3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4860  21000 / 23000   942060 / 1031780     44860  100.0      0  0.0   20187   45.0   444114    22000    24673    518133 / 567479      986920     0   100     0     0     0   444114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1600   32.0    28800    18000     3400     54400 / 57800        84900     0     0     0     0   100    28800   3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3120  21212 / 22956  3460030 / 3744518    163120  100.0    462  0.3   71279   43.8  1642454   23043     91379   1963529 / 2118519    3683478     0    71     0     1    27  1644962   44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7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0713       SEMANA: 302013           REMESSA: 22/07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80  100.0       36      450        0         0 / 0               36     0     0     0     0     0       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690  100.0      331      480        0         0 / 0              331     0     0     0     0     0      3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1    470 / 530        198 / 223           421  100.0      0  0.0     421  100.0      210      499        0         0 / 0              210     0     0     0     0     0      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60    250 / 300         15 / 18             60  100.0      0  0.0      60  100.0       16      267        0         0 / 0               16     0     0     0     0     0       1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20    360 / 400         43 / 48            120  100.0      0  0.0     120  100.0       46      380        0         0 / 0               46     0     0     0     0     0       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100  100.0       34      340        0         0 / 0               34     0     0     0     0     0       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48    410 / 460        184 / 206           448  100.0      0  0.0     448  100.0      203      453        0         0 / 0              203     0     0     0     0     0      20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96    470 / 510        139 / 151           296  100.0      0  0.0     296  100.0      134      452        0         0 / 0              134     0     0     0     0     0      1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30 / 465        185 / 200           430  100.0      0  0.0     430  100.0      189      440        0         0 / 0              189     0     0     0     0     0      1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13    470 / 570        147 / 178           313  100.0      0  0.0     313  100.0      147      470        0         0 / 0              147     0     0     0     0     0      1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00    470 / 530        705 / 795          1500  100.0      0  0.0    1500  100.0      705      470        0         0 / 0              705     0     0     0     0     0      7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 380 / 400        304 / 320           800  100.0      0  0.0     800  100.0      296      370        0         0 / 0              296     0     0     0     0     0      29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2  100.0        1      500        0         0 / 0                1     0     0     0     0     0        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44    270 / 300         12 / 13             44  100.0      0  0.0      44  100.0       14      317        0         0 / 0               14     0     0     0     0     0       14  10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24    380 / 420          9 / 10             24  100.0      0  0.0      24  100.0        9      358        0         0 / 0                9     0     0     0     0     0        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8    450 / 500        454 / 504          1008  100.0      0  0.0    1008  100.0      455      451        0         0 / 0              455     0     0     0     0     0      4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336    438 / 487       2773 / 3087         6336  100.0      0  0.0    6336  100.0     2825     446         0         0 / 0             2825     0     0     0     0     0     2825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7:41:00Z</dcterms:created>
  <dc:creator>demarchi</dc:creator>
  <dc:description/>
  <dc:language>en-US</dc:language>
  <cp:lastModifiedBy>demarchi</cp:lastModifiedBy>
  <cp:lastPrinted>2013-07-23T16:38:00Z</cp:lastPrinted>
  <dcterms:modified xsi:type="dcterms:W3CDTF">2013-07-24T17:41:00Z</dcterms:modified>
  <cp:revision>2</cp:revision>
  <dc:subject/>
  <dc:title>   SECRETARIA DE ESTADO DA AGRICULTURA E DO ABASTECIMENTO - S E A B                                                           </dc:title>
</cp:coreProperties>
</file>