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6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62013                          REMESSA:  15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500  100.0         0    0.0        0    0.0        0    0.0       500 100.0      0      0     20     40     4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6000  100.0         0    0.0        0    0.0        0    0.0      600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3828  100.0         0    0.0        0    0.0     2383   10.0     21445  90.0      0     40     35     2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  0    0.0       40   20.0       80   40.0        80  40.0      0     35     50     1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683  100.0         0    0.0        0    0.0        0    0.0     14683 100.0      0     60     15     20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20030  100.0         0    0.0        0    0.0     4006   20.0     16024  80.0      0      5     25     5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3000  100.0      1150    5.0     1093    5.0     8740   40.0     12018  55.0      0      5     30     45     20          200    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000  100.0      1680   12.0        0    0.0     1232   10.0     11088  90.0      0      0     30     40     30          756    3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85  100.0         0    0.0        0    0.0     1337   20.0      5348  80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0000  100.0      2000   20.0        0    0.0      800   10.0      7200  90.0      0      5     35     35     25          850    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9600  100.0         0    0.0        0    0.0     1440   15.0      8160  85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5  100.0         0    0.0        0    0.0        0    0.0        25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0000  100.0         0    0.0     4000   10.0    12000   30.0     24000  60.0      0     10     20     5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9300  100.0     16604   28.0        0    0.0     8539   20.0     34157  80.0      0      0     15     55     30        32000   2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800  100.0         0    0.0        0    0.0      840   30.0      1960  7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575  100.0         0    0.0        0    0.0        0    0.0       575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000  100.0         0    0.0      100    2.0     4500   90.0       400   8.0      0     20     50     2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36226  100.0     21434    9.1     5233    2.4    45897   21.4    163663  76.2     0.0  17.2   25.7   40.2   16.9        33806    7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6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62013                          REMESSA:  15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2273  100.0        0    0.0        0    0.0         0   0.0      0      0      0      0      0         329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5968  100.0      5968  100.0        0    0.0        0    0.0         0   0.0      0      0      0      0      0        11500   9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280   7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1900  100.0        0    0.0        0    0.0         0   0.0      0      0      0      0      0        26500   9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34825  100.0        0    0.0        0    0.0         0   0.0      0      0      0      0      0        29150   6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0200  100.0     10200  100.0        0    0.0        0    0.0         0   0.0      0      0      0      0      0        16000   9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208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65  100.0       165  100.0        0    0.0        0    0.0         0   0.0      0      0      0      0      0           9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39577  100.0        0    0.0        0    0.0         0   0.0      0      0      0      0      0        65000   8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7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23000  100.0        0    0.0        0    0.0         0   0.0      0      0      0      0      0        26000   7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5133  100.0    201358  100.0        0    0.0        0    0.0         0   0.0     0.0   0.0    0.0    0.0    0.0       274161   87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6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62013                          REMESSA:  15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10780   98.0        0    0.0       44   20.0       176  80.0      0      0      0      0    100        26000   2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34618  100.0        0    0.0        0    0.0         0   0.0      0      0      0      0      0       133000   4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6180  100.0     45256   98.0        0    0.0        0    0.0       924 100.0      0      0      0      0    100       300000   6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5911   70.0      127    5.0      380   15.0      2027  80.0      0      0      0      0    100        37998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76180   65.0        0    0.0        0    0.0     41020 100.0      0      0      0      0    100       250000   2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88347   98.0        0    0.0     1803  100.0         0   0.0      0      0      0      0    100       380000   4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81150   75.0        0    0.0     5410   20.0     21640  80.0      0      0      0      8     92       195000   2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31794   70.0      681    5.0     2044   15.0     10901  80.0      0      0      0      0    100       114150   3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4030  100.0     35224   80.0        0    0.0     2642   30.0      6164  70.0      0      0      0      0    100        90000   2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2370  100.0     31422   60.0        0    0.0     2095   10.0     18853  90.0      0      0      0     15     85        90000   2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0592   96.0       43    5.0       43    5.0       772  90.0      0      0      0      0    100        58420   3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13533  100.0        0    0.0        0    0.0         0   0.0      0      0      0      0      0        55523   5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1845   90.0        0    0.0       21   10.0       185  90.0      0      0      0      0    100        10500   7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225  100.0      3225  100.0        0    0.0        0    0.0         0   0.0      0      0      0      0      0        119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61054   98.0        0    0.0      187   15.0      1059  85.0      0      0      0      0    100       195000   3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112093   92.0        0    0.0      975   10.0      8772  90.0      0      0      0      0    100       450000   3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28150  100.0        0    0.0        0    0.0         0   0.0      0      0      0      0      0        88700   3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59  100.0      3459  100.0        0    0.0        0    0.0         0   0.0      0      0      0      0      0         9000   5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20150   65.0        0    0.0     4340   40.0      6510  60.0      0      0      0      0    100        42000   1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5019  100.0    704863   83.4      851    0.6    19983   14.3    119003  85.1     0.0   0.0    0.0    3.8   96.2      2537471   36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6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62013                          REMESSA:  15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000  100.0         0    0.0        0    0.0        0    0.0     23000 100.0      0     90     10      0      0         2300    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0000  100.0         0    0.0        0    0.0        0    0.0    330000 100.0      0     50     30     20      0       142500    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26110  100.0         0    0.0        0    0.0        0    0.0    326110 100.0      0     25     50     25      0        85000    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75500   90.0         0    0.0     8775    5.0    17550   10.0    149175  85.0      5     90      5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0750  100.0         0    0.0        0    0.0     4075   10.0     36675  90.0      0     35     30     30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800  100.0         0    0.0        0    0.0      580   10.0      5220  9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   0    0.0        0    0.0        0    0.0      6200 100.0      0     20     50     30      0         45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160  100.0         0    0.0        0    0.0    10232   20.0     40928  8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4000   80.0         0    0.0        0    0.0        0    0.0     64000 100.0     20     6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   0    0.0        0    0.0        0    0.0      8260 100.0      0     40     30     30      0          400    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0320  100.0         0    0.0        0    0.0        0    0.0    230320 100.0      0    100      0      0      0       217361   1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0870   99.0         0    0.0        0    0.0    21087   10.0    189783  90.0      0     50     45      5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000  100.0         0    0.0        0    0.0        0    0.0     24000 10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000  100.0         0    0.0        0    0.0        0    0.0      2000 100.0      0      0     35     6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5000  100.0         0    0.0        0    0.0     1500   10.0     13500  90.0      0     15     55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18000  100.0         0    0.0        0    0.0    83600   20.0    334400  80.0      0     45     40     15      0        480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300  100.0         0    0.0        0    0.0        0    0.0    144300 100.0      0     57     33     10      0         5000    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   0    0.0      3000 100.0      0      0     6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78270   98.2         0    0.0     8775    0.4   138624    6.7   1930871  92.9     1.1  55.2   30.9   12.8    0.1       560061    4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6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62013                          REMESSA:  15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106920   99.0        0    0.0      216   20.0       864  80.0      0      0      0      0    100       144000   4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578644   99.0        0    0.0      584   10.0      5260  90.0      0      0      0      0    100      1090000   5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1061  100.0    491061  100.0        0    0.0        0    0.0         0   0.0      0      0      0      0      0      1250000   6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13600   98.0      128    2.0      640   10.0      5632  88.0      0      0      0      0    100       696150   7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81587   85.0        0    0.0        0    0.0     14398 100.0      0      0      0      0    100       210000   6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310000   4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180482   82.0        0    0.0     5943   15.0     33675  85.0      0      0      0      0    100       325000   4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80800   60.0     5387   10.0     8080   15.0     40400  75.0      0      0      0      0    100       185220   4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1150  100.0    213478   85.0        0    0.0    11302   30.0     26371  70.0      0      0      0      0    100       390000   4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4240  100.0    102816   90.0        0    0.0      571    5.0     10853  95.0      0      0      0      0    100       205000   5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87155   97.0      135    5.0      270   10.0      2291  85.0      0      0      0      0    100       153320   5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273897  100.0        0    0.0        0    0.0         0   0.0      0      0      0      0      0      1007530   9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231516   99.0        0    0.0        0    0.0      2339 100.0      0      0      0      0    100       305000   3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831  100.0     26831  100.0        0    0.0        0    0.0         0   0.0      0      0      0      0      0        47000   6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243984   92.0        0    0.0     4243   20.0     16973  80.0      0      0      0      0    100       310000   3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389055   75.0        0    0.0     2594    2.0    127091  98.0      0      0      0      5     95       790000   4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0  100.0    451800  100.0        0    0.0        0    0.0         0   0.0      0      0      0      0      0       795000   5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280000   5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56760   86.0        0    0.0     2772   30.0      6468  70.0      0      0      0      0    100        90000   4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30187  100.0   4294185   92.8     5649    1.7    37215   11.1    292615  87.2     0.0   0.0    0.0    1.9   98.1      8583220   55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6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62013                          REMESSA:  15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4640    8.0         0    0.0        0    0.0        0    0.0      4640 100.0    100      0      0      0      0         5000    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8000   10.0         0    0.0        0    0.0        0    0.0      8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3250    4.0         0    0.0        0    0.0        0    0.0      325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1480    2.0         0    0.0        0    0.0        0    0.0      14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4634    5.0         0    0.0        0    0.0        0    0.0      4634 100.0     50     50      0      0      0         6000    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7050   10.0         0    0.0        0    0.0        0    0.0      70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6980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8117   45.0         0    0.0        0    0.0        0    0.0     18117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000   10.0         0    0.0        0    0.0        0    0.0      1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500    1.0         0    0.0        0    0.0        0    0.0       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8000   50.0         0    0.0        0    0.0        0    0.0      80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6671    6.7         0    0.0        0    0.0        0    0.0     56671 100.0    67.6  32.4    0.0    0.0    0.0        17980    0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6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62013                          REMESSA:  15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300   60.0         0    0.0        0    0.0       24    8.0       276  92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68  100.0         0    0.0        0    0.0        0    0.0      3468 100.0      0     55      0     4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650  100.0      1325   50.0        0    0.0      398   30.0       928  70.0      0      0      0     45     55        41000   4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765  100.0         0    0.0        0    0.0        0    0.0       76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0  100.0         5   15.0        0    0.0        8   30.0        18  70.0      0     35      0     40     25           80   1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00  100.0        90   30.0        0    0.0       53   25.0       158  75.0      0     20      0     50     30         2800   2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420  100.0       968   40.0        0    0.0      145   10.0      1307  90.0      0      0      0     65     35        32000   3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400  100.0         0    0.0        0    0.0     1400  100.0         0   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1333   92.8      2388   21.1        0    0.0     2027   22.7      6919  77.3     0.0  38.5    0.0   46.9   14.6        75880   22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4:27:00Z</dcterms:created>
  <dc:creator>demarchi</dc:creator>
  <dc:description/>
  <dc:language>en-US</dc:language>
  <cp:lastModifiedBy>demarchi</cp:lastModifiedBy>
  <cp:lastPrinted>2013-04-16T10:58:00Z</cp:lastPrinted>
  <dcterms:modified xsi:type="dcterms:W3CDTF">2013-04-16T14:27:00Z</dcterms:modified>
  <cp:revision>2</cp:revision>
  <dc:subject/>
  <dc:title/>
</cp:coreProperties>
</file>