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7/09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92 FEIJAO SAFRA DAS AGUAS                                                                                                        SAFRA: 1314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913        SEMANA: 382013                          REMESSA:  16/09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1675   20.0         0    0.0      167   10.0      167   10.0      1340  80.0     50     5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4050   10.0         0    0.0        0    0.0        0    0.0      4050 100.0    10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3564   90.0         0    0.0       71    2.0      356   10.0      3136  88.0     40     58      2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3068   13.0         0    0.0        0    0.0      460   15.0      2608  85.0     65     35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4100   20.0         0    0.0        0    0.0      820   20.0      3280  80.0     40     6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2100   15.0         0    0.0        0    0.0      630   30.0      1470  70.0      0     70     3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342   30.0         0    0.0        0    0.0        0    0.0       342 100.0    10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12   60.0         0    0.0        0    0.0        0    0.0        12 100.0     30     7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320    4.0         0    0.0        0    0.0        0    0.0       320 100.0     80     2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4400   10.0         0    0.0        0    0.0      440   10.0      3960  90.0     70     3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280   35.0         0    0.0        0    0.0        0    0.0       280 100.0    10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23911   10.4         0    0.0      239    1.0     2874   12.0     20798  87.0    58.2  38.9    2.9    0.0    0.0            0    0.0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7/09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199 MILHO SAFRA NORMAL                                                                                                            SAFRA: 1314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913        SEMANA: 382013                          REMESSA:  16/09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8975   25.0         0    0.0        0    0.0        0    0.0      8975 100.0     80     2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1804    2.0         0    0.0        0    0.0        0    0.0      1804 100.0    10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50792   70.0         0    0.0        0    0.0        0    0.0     50792 100.0     45     55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7800    8.0         0    0.0        0    0.0        0    0.0      7800 100.0    10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1350    3.0         0    0.0        0    0.0      405   30.0       945  70.0    10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1051    7.0         0    0.0        0    0.0        0    0.0      1051 100.0     80     2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5   10.0         0    0.0        0    0.0        0    0.0         5 100.0     50     5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30550   65.0         0    0.0        0    0.0        0    0.0     30550 100.0     80     2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5850    5.0         0    0.0        0    0.0      585   10.0      5265  90.0     80     2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9900   45.0         0    0.0        0    0.0        0    0.0      9900 100.0    10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125    0.5         0    0.0        0    0.0      125  100.0         0   0.0    10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118202   16.6         0    0.0        0    0.0     1115    0.9    117087  99.1    68.5  31.5    0.0    0.0    0.0            0    0.0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7/09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302 SOJA SAFRA NORMAL                                                                                                             SAFRA: 1314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913        SEMANA: 382013                          REMESSA:  16/09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0    0.0         0    0.0        0    0.0        0    0.0         0   0.0      0      0      0      0      0        37290   1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0    0.0         0    0.0        0    0.0        0    0.0         0   0.0      0      0      0      0      0       300000   15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5158    1.0         0    0.0        0    0.0        0    0.0      5158 100.0    100      0      0      0      0        90000    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0    0.0         0    0.0        0    0.0        0    0.0         0   0.0      0      0      0      0      0       316875   3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  0    0.0         0    0.0        0    0.0        0    0.0         0   0.0      0      0      0      0      0       114579   3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0    0.0         0    0.0        0    0.0        0    0.0         0   0.0      0      0      0      0      0        73849    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   0    0.0         0    0.0        0    0.0        0    0.0         0   0.0      0      0      0      0      0       150000   19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  0    0.0         0    0.0        0    0.0        0    0.0         0   0.0      0      0      0      0      0       140500   3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  0    0.0         0    0.0        0    0.0        0    0.0         0   0.0      0      0      0      0      0       165690   2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 0    0.0         0    0.0        0    0.0        0    0.0         0   0.0      0      0      0      0      0       118125   2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0    0.0         0    0.0        0    0.0        0    0.0         0   0.0      0      0      0      0      0        87115   2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0    0.0         0    0.0        0    0.0        0    0.0         0   0.0      0      0      0      0      0       227651   2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0    0.0         0    0.0        0    0.0        0    0.0         0   0.0      0      0      0      0      0       200000   2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0    0.0         0    0.0        0    0.0        0    0.0         0   0.0      0      0      0      0      0         1616    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2820    1.0         0    0.0        0    0.0        0    0.0      2820 100.0    100      0      0      0      0        80000    8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   0    0.0         0    0.0        0    0.0        0    0.0         0   0.0      0      0      0      0      0       500000   26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0    0.0         0    0.0        0    0.0        0    0.0         0   0.0      0      0      0      0      0       238980   1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0    0.0         0    0.0        0    0.0        0    0.0         0   0.0      0      0      0      0      0        82000   14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  0    0.0         0    0.0        0    0.0        0    0.0         0   0.0      0      0      0      0      0        49500   21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 7978    0.2         0    0.0        0    0.0        0    0.0      7978 100.0   100.0   0.0    0.0    0.0    0.0      2973769   18.4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7/09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2061 BATATA SAFRA DAS AGUAS                                                                                                        SAFRA: 1314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913        SEMANA: 382013                          REMESSA:  16/09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7700  100.0         0    0.0        0    0.0        0    0.0      7700 100.0     10     9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40  100.0         0    0.0        0    0.0        0    0.0        40 100.0     50     5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 380   20.0         0    0.0        0    0.0       38   10.0       342  90.0     80     2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450   30.0         0    0.0        0    0.0        0    0.0       450 100.0     70     3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 75   50.0         0    0.0        0    0.0        8   10.0        68  90.0     80     2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#       2   10.0         0    0.0        0    0.0        0    0.0        20 100.0     80     2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2560   80.0         0    0.0        0    0.0      256   10.0      2304  90.0     80     2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1584   88.0         0    0.0        0    0.0      792   50.0       792  50.0     80     2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12791   75.2         0    0.0        0    0.0     1094    8.5     11716  91.6    37.4  62.6    0.0    0.0    0.0            0    0.0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005.prg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7/09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40 CAFE                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913        SEMANA: 382013                          REMESSA:  16/09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8920  100.0      8742   98.0        0    0.0       89   50.0        89  50.0      0      0      0      0    100         3300   22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2885  100.0      2798   97.0       13   15.0       39   45.0        35  40.0      0      0      0      0    100          650   20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315  100.0       315  100.0        0    0.0        0    0.0         0   0.0      0      0      0      0      0          350   82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8178  100.0      8178  100.0        0    0.0        0    0.0         0   0.0      0      0      0      0      0         2770   24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6460  100.0      5297   82.0      349   30.0      523   45.0       291  25.0      0      0      0      0    100         1200   20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20880  100.0     18374   88.0      752   30.0      877   35.0       877  35.0      0      0      0      0    100        11000   28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7435  100.0      7435  100.0        0    0.0        0    0.0         0   0.0      0      0      0      0      0         1947   2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2660  100.0      2554   96.0        0    0.0       21   20.0        85  80.0      0      0      0      0    100         1150   25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1430  100.0      1430  100.0        0    0.0        0    0.0         0   0.0      0      0      0      0      0          592   5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 180  100.0       171   95.0        0    0.0        3   30.0         6  70.0      0      0      0      0    100           35   42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2942  100.0      2942  100.0        0    0.0        0    0.0         0   0.0      0      0      0      0      0         1000   15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3342  100.0      3342  100.0        0    0.0        0    0.0         0   0.0      0      0      0      0      0         1500   41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65627  100.0     61578   93.8     1114   27.5     1552   38.3      1383  34.2     0.0   0.0    0.0    0.0  100.0        25494   26.0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7/09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93 FEIJAO SAFRA DA SECA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913        SEMANA: 382013                          REMESSA:  16/09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450  100.0       450  100.0        0    0.0        0    0.0         0   0.0      0      0      0      0      0          54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4393  100.0      4393  100.0        0    0.0        0    0.0         0   0.0      0      0      0      0      0         527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25598  100.0     25368  100.0        0    0.0        0    0.0         0   0.0      0      0      0      0      0        36000   94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200  100.0       200  100.0        0    0.0        0    0.0         0   0.0      0      0      0      0      0          10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14683  100.0     14683  100.0        0    0.0        0    0.0         0   0.0      0      0      0      0      0        2637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20530  100.0     20480  100.0        0    0.0        0    0.0         0   0.0      0      0      0      0      0        3066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23000  100.0     22300  100.0        0    0.0        0    0.0         0   0.0      0      0      0      0      0        22500   96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14000  100.0     13800  100.0        0    0.0        0    0.0         0   0.0      0      0      0      0      0        17670   9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10835  100.0     10835  100.0        0    0.0        0    0.0         0   0.0      0      0      0      0      0        1247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9380  100.0      9380  100.0        0    0.0        0    0.0         0   0.0      0      0      0      0      0        1301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9600  100.0      9600  100.0        0    0.0        0    0.0         0   0.0      0      0      0      0      0        12260   9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25  100.0        25  100.0        0    0.0        0    0.0         0   0.0      0      0      0      0      0           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375  100.0       361  100.0        0    0.0        0    0.0         0   0.0      0      0      0      0      0          209   9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60670  100.0     56520  100.0        0    0.0        0    0.0         0   0.0      0      0      0      0      0        62000   84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63120  100.0     58120  100.0        0    0.0        0    0.0         0   0.0      0      0      0      0      0        738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2793  100.0      2793  100.0        0    0.0        0    0.0         0   0.0      0      0      0      0      0         486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5000  100.0      5000  100.0        0    0.0        0    0.0         0   0.0      0      0      0      0      0         5700   91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264652  100.0    254308  100.0        0    0.0        0    0.0         0   0.0     0.0   0.0    0.0    0.0    0.0       323455   95.2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7/09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199 MILHO SAFRA NORMAL  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913        SEMANA: 382013                          REMESSA:  16/09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11866  100.0     11866  100.0        0    0.0        0    0.0         0   0.0      0      0      0      0      0        89000   85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35172  100.0     35172  100.0        0    0.0        0    0.0         0   0.0      0      0      0      0      0       294000   85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52880  100.0     52880  100.0        0    0.0        0    0.0         0   0.0      0      0      0      0      0       500000   94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15000  100.0     15000  100.0        0    0.0        0    0.0         0   0.0      0      0      0      0      0       102560   84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117200  100.0    117200  100.0        0    0.0        0    0.0         0   0.0      0      0      0      0      0       83047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90150  100.0     90150  100.0        0    0.0        0    0.0         0   0.0      0      0      0      0      0       625000   81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108200  100.0    108200  100.0        0    0.0        0    0.0         0   0.0      0      0      0      0      0       700000   82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45700  100.0     45380  100.0        0    0.0        0    0.0         0   0.0      0      0      0      0      0       272015   8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49430  100.0     49430  100.0        0    0.0        0    0.0         0   0.0      0      0      0      0      0       278000   88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55370  100.0     55370  100.0        0    0.0        0    0.0         0   0.0      0      0      0      0      0       3388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21450  100.0     21450  100.0        0    0.0        0    0.0         0   0.0      0      0      0      0      0       153770   89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8970  100.0      8970  100.0        0    0.0        0    0.0         0   0.0      0      0      0      0      0        7978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2278  100.0      2278  100.0        0    0.0        0    0.0         0   0.0      0      0      0      0      0        1535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80  100.0        80  100.0        0    0.0        0    0.0         0   0.0      0      0      0      0      0          24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3335  100.0      3335  100.0        0    0.0        0    0.0         0   0.0      0      0      0      0      0        1245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63000  100.0     63000  100.0        0    0.0        0    0.0         0   0.0      0      0      0      0      0       480000   78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132330  100.0    132290  100.0        0    0.0        0    0.0         0   0.0      0      0      0      0      0      1170000   93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29050  100.0     29050  100.0        0    0.0        0    0.0         0   0.0      0      0      0      0      0       235700   8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3509  100.0      3509  100.0        0    0.0        0    0.0         0   0.0      0      0      0      0      0        1793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31000  100.0     31000  100.0        0    0.0        0    0.0         0   0.0      0      0      0      0      0       117000   53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875970  100.0    875610  100.0        0    0.0        0    0.0         0   0.0     0.0   0.0    0.0    0.0    0.0      6312107   88.4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7/09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198 MILHO SAFRINHA      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913        SEMANA: 382013                          REMESSA:  16/09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26000  100.0     25740   99.0       52   20.0       78   30.0       130  50.0      0      0      0      0    100        21000   20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338703  100.0    338703  100.0        0    0.0        0    0.0         0   0.0      0      0      0      0      0       440000   27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334710  100.0    333210  100.0        0    0.0        0    0.0         0   0.0      0      0      0      0      0       465000   26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195000  100.0    165750   85.0     7313   25.0     8775   30.0     13163  45.0      0      0      0      0    100       315050   32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38100  100.0     38100  100.0        0    0.0        0    0.0         0   0.0      0      0      0      0      0       102000   59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5800  100.0      5800  100.0        0    0.0        0    0.0         0   0.0      0      0      0      0      0        10000   61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6200  100.0      6160  100.0        0    0.0        0    0.0         0   0.0      0      0      0      0      0        22180   8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49760  100.0     44784   90.0      995   20.0     1990   40.0      1990  40.0      0      0      0      0    100        27000   14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75400  100.0     67860   90.0     3016   40.0     4524   60.0         0   0.0      0      0      0      0    100        50000   16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8260  100.0      8260  100.0        0    0.0        0    0.0         0   0.0      0      0      0      0      0         9580   2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238490  100.0    211195   90.0     7040   30.0    16426   70.0         0   0.0      0      0      0      0    100       461478   45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219500  100.0    217305   99.0      220   10.0     1976   90.0         0   0.0      0      0      0      0    100       290000   25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24210  100.0     23930  100.0        0    0.0        0    0.0         0   0.0      0      0      0      0      0        60755   50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1795  100.0      1795  100.0        0    0.0        0    0.0         0   0.0      0      0      0      0      0         5500   51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17250  100.0     17250  100.0        0    0.0        0    0.0         0   0.0      0      0      0      0      0        30000   41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429801  100.0    429801  100.0        0    0.0        0    0.0         0   0.0      0      0      0      0      0       790000   3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144610  100.0    144610  100.0        0    0.0        0    0.0         0   0.0      0      0      0      0      0       120000   19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3000  100.0      3000  100.0        0    0.0        0    0.0         0   0.0      0      0      0      0      0         3500   58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2156589  100.0   2083253   96.9    18635   27.5    33769   49.9     15283  22.6     0.0   0.0    0.0    0.0  100.0      3223043   30.2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7/09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302 SOJA SAFRA NORMAL   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913        SEMANA: 382013                          REMESSA:  16/09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107950  100.0    107950  100.0        0    0.0        0    0.0         0   0.0      0      0      0      0      0       330000   8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587763  100.0    587763  100.0        0    0.0        0    0.0         0   0.0      0      0      0      0      0      1610000   80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501359  100.0    501359  100.0        0    0.0        0    0.0         0   0.0      0      0      0      0      0      1450000   79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320000  100.0    320000  100.0        0    0.0        0    0.0         0   0.0      0      0      0      0      0       955100   87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98895  100.0     98895  100.0        0    0.0        0    0.0         0   0.0      0      0      0      0      0       31705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217920  100.0    217920  100.0        0    0.0        0    0.0         0   0.0      0      0      0      0      0       589000   83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220100  100.0    220100  100.0        0    0.0        0    0.0         0   0.0      0      0      0      0      0       675000   90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135000  100.0    134620  100.0        0    0.0        0    0.0         0   0.0      0      0      0      0      0       394170   96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258650  100.0    258650  100.0        0    0.0        0    0.0         0   0.0      0      0      0      0      0       712000   84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120840  100.0    120840  100.0        0    0.0        0    0.0         0   0.0      0      0      0      0      0       390000   95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93130  100.0     93130  100.0        0    0.0        0    0.0         0   0.0      0      0      0      0      0       273690   93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270235  100.0    270235  100.0        0    0.0        0    0.0         0   0.0      0      0      0      0      0       86047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235270  100.0    235239  100.0        0    0.0        0    0.0         0   0.0      0      0      0      0      0       715000   90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27783  100.0     27699  100.0        0    0.0        0    0.0         0   0.0      0      0      0      0      0        68200   90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267600  100.0    267600  100.0        0    0.0        0    0.0         0   0.0      0      0      0      0      0       700000   82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536180  100.0    535990  100.0        0    0.0        0    0.0         0   0.0      0      0      0      0      0      1800000   9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448151  100.0    448151  100.0        0    0.0        0    0.0         0   0.0      0      0      0      0      0      1405300   8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165879  100.0    165879  100.0        0    0.0        0    0.0         0   0.0      0      0      0      0      0       362800   74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66000  100.0     66000  100.0        0    0.0        0    0.0         0   0.0      0      0      0      0      0       198600   91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4678705  100.0   4678020  100.0        0    0.0        0    0.0         0   0.0     0.0   0.0    0.0    0.0    0.0     13806392   87.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7/09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43 CEVADA              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913        SEMANA: 382013                          REMESSA:  16/09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800  100.0         0    0.0        0    0.0        0    0.0       800 100.0      0     10     70     2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35600  100.0         0    0.0        0    0.0     8900   25.0     26700  75.0      0     60     35      5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900  100.0         0    0.0        0    0.0      180   20.0       720  80.0      0      0     75     25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100  100.0         0    0.0        0    0.0       30   30.0        70  70.0      0     50     5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1512  100.0         0    0.0        0    0.0        0    0.0      1512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4312  100.0         0    0.0      431   10.0     1725   40.0      2156  50.0      0      0      0    10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400  100.0         0    0.0        0    0.0      280   70.0       120  30.0      0     50     5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43624  100.0         0    0.0      431    1.0    11115   25.5     32078  73.5     0.0  53.2   32.0   14.8    0.0            0    0.0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7/09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330 TRIGO               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913        SEMANA: 382013                          REMESSA:  16/09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66000  100.0     16000   40.0    12000   50.0    12000   50.0         0   0.0      0      0      0      1     99         9000   16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93345  100.0     37338   40.0    39205   70.0    16802   30.0         0   0.0      0      0      0     30     70         2500    2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92050  100.0     22170   30.0    25865   50.0    20692   40.0      5173  10.0      0      0      5     30     65        20000   15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76662  100.0     11499   15.0    16291   25.0    35839   55.0     13033  20.0      0      0      5     30     65        40700   31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14420  100.0         0    0.0        0    0.0        0    0.0     14420 100.0      0     10     70     2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100340  100.0      7439    8.0    42775   50.0    34220   40.0      8555  10.0      0      0      7     40     53        20000    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56300  100.0         0    0.0     2790    5.0    13950   25.0     39060  70.0      0     55     35     10      0         6500    3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24895  100.0         0    0.0        0    0.0     3734   15.0     21161  85.0      0      0     70     30      0        10500   15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75800  100.0     26530   35.0    29562   60.0    14781   30.0      4927  10.0      0      0     25     55     20         6000    4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41560  100.0      2844   10.0     3839   15.0    11516   45.0     10237  40.0      0      0      0     20     80         9500   12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17430  100.0       489    3.0     7913   50.0     4748   30.0      3165  20.0      0      0     20     55     25         8950   25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46420  100.0     17242   44.0     4389   20.0    17555   80.0         0   0.0      0      0      0     60     40         5270    7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10000  100.0      5250   70.0      450   20.0     1350   60.0       450  20.0      0      0      0     10     90         1100   14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72300  100.0         0    0.0    13860   20.0    13860   20.0     41580  60.0      0     38     40     20      2        30000   14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162280  100.0      1499    1.0     7419    5.0    74191   50.0     66772  45.0      0      0      0     85     15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17590  100.0      7916   45.0     1935   20.0     6772   70.0       967  10.0      0      0      0      0    100          300    1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3161  100.0       316   10.0      996   35.0      797   28.0      1053  37.0      0      0      0      0    10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6300  100.0         0    0.0        0    0.0     5040   80.0      1260  20.0      0     80     20      0      0         1800   10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976853  100.0    156532   17.7   209288   28.7   287848   39.5    231812  31.8     0.0   8.7   14.2   40.7   36.4       172120    8.7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17/09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2060 BATATA SAFRA DA SECA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913        SEMANA: 382013                          REMESSA:  16/09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500  100.0       475   95.0        0    0.0        3   10.0        23  90.0      0      0      0      0    100         9000   94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426  100.0        51   12.0        0    0.0       94   25.0       281  75.0      0     20      0     65     15         1428   11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3468  100.0      3468  100.0        0    0.0        0    0.0         0   0.0      0      0      0      0      0        7899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2650  100.0      2650  100.0        0    0.0        0    0.0         0   0.0      0      0      0      0      0        848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765  100.0       765  100.0        0    0.0        0    0.0         0   0.0      0      0      0      0      0        2126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 30  100.0        30  100.0        0    0.0        0    0.0         0   0.0      0      0      0      0      0          6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210  100.0        25   12.0        0    0.0        0    0.0       185 100.0      0      0      0     80     20          750   11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350  100.0       350  100.0        0    0.0        0    0.0         0   0.0      0      0      0      0      0        105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2365  100.0      2315  100.0        0    0.0        0    0.0         0   0.0      0      0      0      0      0        495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1400  100.0      1400  100.0        0    0.0        0    0.0         0   0.0      0      0      0      0      0        266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12164  100.0     11529   95.2        0    0.0       96   16.5       488  83.5     0.0  12.8    0.0   67.0   20.2       283502   94.1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005.prg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sectPr>
      <w:footerReference w:type="default" r:id="rId2"/>
      <w:type w:val="nextPage"/>
      <w:pgSz w:orient="landscape" w:w="16838" w:h="11906"/>
      <w:pgMar w:left="567" w:right="998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4:39:00Z</dcterms:created>
  <dc:creator>demarchi</dc:creator>
  <dc:description/>
  <dc:language>en-US</dc:language>
  <cp:lastModifiedBy>demarchi</cp:lastModifiedBy>
  <cp:lastPrinted>2013-09-17T10:58:00Z</cp:lastPrinted>
  <dcterms:modified xsi:type="dcterms:W3CDTF">2013-09-17T16:48:00Z</dcterms:modified>
  <cp:revision>5</cp:revision>
  <dc:subject/>
  <dc:title/>
</cp:coreProperties>
</file>