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7136   80.0        0    0.0      892   50.0       892  50.0      0      0      0      0    100         2400   1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1962   68.0      138   15.0      415   45.0       369  40.0      0      0      0      0    100          300    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300   95.2        0    0.0        0    0.0        15 100.0      0      0      0      0    100          290   6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5316   65.0      286   10.0      716   25.0      1860  65.0      0      0      0      0    100          720    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4005   62.0      736   30.0     1105   45.0       614  25.0      0      0      0      0    100          355    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16704   80.0     1253   30.0     1462   35.0      1462  35.0      0      0      0      0    100         9000   2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4238   57.0     1279   40.0      959   30.0       959  30.0      0      0      0      0    100          533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2128   80.0        0    0.0      106   20.0       426  80.0      0      0      0      0    100          130    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76  100.0      1476  100.0        0    0.0        0    0.0         0   0.0      0      0      0      0      0          130   1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144   80.0        0    0.0       11   30.0        25  70.0      0      0      0      0    100           10   1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2354   80.0      353   60.0      177   30.0        59  10.0      0      0      0      0    100          500    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3175   95.0        8    5.0       17   10.0       142  85.0      0      0      0      0    100         1000   2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73  100.0     48937   74.5     4054   24.2     5859   35.0      6823  40.8     0.0   0.0    0.0    0.0  100.0        15368   15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308  100.0     25068  100.0        0    0.0        0    0.0         0   0.0      0      0      0      0      0        34000   9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636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20080  100.0        0    0.0        0    0.0         0   0.0      0      0      0      0      0        321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2300  100.0        0    0.0        0    0.0         0   0.0      0      0      0      0      0        210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694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35  100.0     10835  100.0        0    0.0        0    0.0         0   0.0      0      0      0      0      0        112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9600  100.0        0    0.0        0    0.0         0   0.0      0      0      0      0      0        1152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361  100.0        0    0.0        0    0.0         0   0.0      0      0      0      0      0          108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0670  100.0     56520  100.0        0    0.0        0    0.0         0   0.0      0      0      0      0      0        61000   8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63120  100.0        0    0.0        0    0.0         0   0.0      0      0      0      0      0        88500   9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793  100.0        0    0.0        0    0.0         0   0.0      0      0      0      0      0         410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0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63912  100.0    258608  100.0        0    0.0        0    0.0         0   0.0     0.0   0.0    0.0    0.0    0.0       330804   92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43750   9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605  100.0      6605  100.0        0    0.0        0    0.0         0   0.0      0      0      0      0      0        116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7206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201  100.0       201  100.0        0    0.0        0    0.0         0   0.0      0      0      0      0      0           7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32500   9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4993  100.0    211218  100.0        0    0.0        0    0.0         0   0.0     0.0   0.0    0.0    0.0    0.0       325012   98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576  100.0     11576  100.0        0    0.0        0    0.0         0   0.0      0      0      0      0      0        80000   7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87000   8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85000   9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102350   8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8305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618000   8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8200  100.0        0    0.0        0    0.0         0   0.0      0      0      0      0      0       660000   7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5062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75000   8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44320   8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3000  100.0     63000  100.0        0    0.0        0    0.0         0   0.0      0      0      0      0      0       475000   7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1020000   8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230500   8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1000  100.0        0    0.0        0    0.0         0   0.0      0      0      0      0      0       109000   5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776  100.0    875416  100.0        0    0.0        0    0.0         0   0.0     0.0   0.0    0.0    0.0    0.0      6031217   84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15600   60.0     2080   20.0     3120   30.0      5200  50.0      0      0      0      0    100         40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304833   90.0     5081   15.0    11855   35.0     16935  50.0      0      0      0      0    100       380000   2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910  100.0    319115   95.0      840    5.0     3359   20.0     12597  75.0      0      0      0      0    100       400000   1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48750   25.0    36563   25.0    43875   30.0     65813  45.0      0      0      0      5     95       198200   2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39528   97.0      122   10.0     1100   90.0         0   0.0      0      0      0      0    100        97000   4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5510   95.0       15    5.0       73   25.0       203  70.0      0      0      0      0    100         5000   3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16632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24880   50.0     4976   20.0     9952   40.0      9952  40.0      0      0      0      0    100        13000    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7400  100.0     54180   70.0     5805   25.0     6966   30.0     10449  45.0      0      0      0      0    100        28000    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7434   90.0      165   20.0      248   30.0       413  50.0      0      0      0      0    100         7090   1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5435  100.0    117809   48.0    38288   30.0    89338   70.0         0   0.0      0      0      0      5     95       241832   2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197550   90.0     2195   10.0     8780   40.0     10975  50.0      0      0      0      0    100       120000   1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20553   85.0        0    0.0        0    0.0      3627 100.0      0      0      0      0    100         1900    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795  100.0      1705   95.0        9   10.0       27   30.0        54  60.0      0      0      0      0    100         5000   4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16483   95.0      130   15.0      174   20.0       564  65.0      0      0      0      0    100        2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408311   95.0     3224   15.0     5373   25.0     12894  60.0      0      0      0      0    100       560200   2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528  100.0    132966   92.0      925    8.0     2544   22.0      8094  70.0      0      0      0      0    100       100000   1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2700   90.0        0    0.0      210   70.0        90  30.0      0      0      0      0    100         2800   4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69402  100.0   1724065   79.5   100416   22.6   186992   42.0    157859  35.5     0.0   0.0    0.0    3.1   96.9      2200654   19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300  100.0    107300  100.0        0    0.0        0    0.0         0   0.0      0      0      0      0      0       305000   8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460000   7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50000   7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917850   8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562000   8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635000   8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7364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670000   7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20840  100.0    120840  100.0        0    0.0        0    0.0         0   0.0      0      0      0      0      0       385000   9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56030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670000   8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8113   9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7600  100.0    267600  100.0        0    0.0        0    0.0         0   0.0      0      0      0      0      0       665000   7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620000   8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370500   8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40000   6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8200   9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8055  100.0   4677370  100.0        0    0.0        0    0.0         0   0.0     0.0   0.0    0.0    0.0    0.0     13023909   82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00  100.0         0    0.0        0    0.0        0    0.0       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5600  100.0         0    0.0        0    0.0     5340   15.0     3026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135   15.0       765  85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 0    0.0        0    0.0       10   10.0        9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4312  100.0         0    0.0      216    5.0     1078   25.0      3018  70.0      0     60     2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400  100.0         0    0.0        0    0.0      120   30.0       28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43624  100.0         0    0.0      216    0.5     6683   15.3     36725  84.2     0.0  95.0    3.5    1.5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 1980    3.0    44814   70.0    19206   30.0         0   0.0      0      0     15     50     35         9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3345  100.0      1867    2.0    54887   60.0    18296   20.0     18296  20.0      0      0     30     5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90480  100.0      3619    4.0    34744   40.0    34744   40.0     17372  20.0      0      5     25     35     35        20000    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6662  100.0         0    0.0    26832   35.0    22999   30.0     26832  35.0      0      0     25     50     25        40700   2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420  100.0         0    0.0        0    0.0        0    0.0     144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170  100.0      1883    2.0    32300   35.0    32300   35.0     27686  30.0      0     10     35     45     10        20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56300  100.0         0    0.0        0    0.0     8445   15.0     47855  85.0      0     95      5      0      0         6500    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4895  100.0         0    0.0        0    0.0     2490   10.0     22406  90.0      0     80     2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    0    0.0    37900   50.0    30320   40.0      7580  10.0      0      5     25     5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000  100.0         0    0.0     3700   10.0    18500   50.0     14800  40.0      0      0     35     35     30         8900    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7900  100.0         0    0.0     3580   20.0     5370   30.0      8950  50.0      0     45     30     25      0         8950   2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2657  100.0         0    0.0     4531   20.0    18126   80.0         0   0.0      0      0     22     70      8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 300    3.0     6790   70.0     1940   20.0       970  1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300  100.0         0    0.0     5061    7.0     9399   13.0     57840  80.0      0     75     25      0      0        30000   1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62280  100.0         0    0.0    24342   15.0    40570   25.0     97368  60.0      0     40     4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6157   35.0     4573   40.0     5145   45.0      1715  15.0      0      0     10     7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891  100.0         0    0.0     1012   35.0      809   28.0      1070  37.0      0      0      0     18     8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300  100.0         0    0.0        0    0.0     1260   20.0      5040  80.0      0    100      0      0      0          750    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40990  100.0     15806    1.7   285067   30.8   269919   29.2    370199  40.0     0.0  25.8   27.3   33.2   13.7       155300    5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42013                          REMESSA:  19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225   45.0        0    0.0       28   10.0       248  90.0      0      0      0     30     70         4050   4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  0    0.0        0    0.0      107   25.0       320  75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89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29   97.0        0    0.0        0   10.0         1  90.0      0      0      0      0    100          582   9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0    0.0       21   10.0       42   20.0       147  7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400  100.0        0    0.0        0    0.0         0   0.0      0      0      0      0      0        277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164  100.0     11202   92.5       21    2.3      176   19.3       715  78.4     0.0  23.4    0.0   55.4   21.2       277508   91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4:10:00Z</dcterms:created>
  <dc:creator>demarchi</dc:creator>
  <dc:description/>
  <dc:language>en-US</dc:language>
  <cp:lastModifiedBy>demarchi</cp:lastModifiedBy>
  <cp:lastPrinted>2013-09-12T08:41:00Z</cp:lastPrinted>
  <dcterms:modified xsi:type="dcterms:W3CDTF">2013-09-12T11:41:00Z</dcterms:modified>
  <cp:revision>5</cp:revision>
  <dc:subject/>
  <dc:title/>
</cp:coreProperties>
</file>