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70   1450 / 1600     13152 / 14512        9070  100.0      0  0.0    9070  100.0    13061     1440        0         0 / 0            13061     0     0     0     0     0    12300   9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402   1100 / 1300      3742 / 4423         3402  100.0      0  0.0    3402  100.0     3463     1018        0         0 / 0             3463     0     0     0     0     0     34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13     1222        0         0 / 0              413     0     0     0     0     0      4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8378  100.0    10054     1200        0         0 / 0            10054     0     0     0     0     0     8546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50       4713 / 5007         5891  100.0      0  0.0    5891  100.0     4713      800        0         0 / 0             4713     0     0     0     0     0     4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21439  100.0    35702     1665        0         0 / 0            35702     0     0     0     0     0    357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91   1320 / 1500     10152 / 11537        7691  100.0      0  0.0    7691  100.0    12015     1562        0         0 / 0            12015     0     0     0     0     0    120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29   1400 / 1500      4381 / 4694         3129  100.0      0  0.0    3129  100.0     4424     1414        0         0 / 0             4424     0     0     0     0     0     3600   8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6    783 / 824       1492 / 1571         1906  100.0      0  0.0    1906  100.0     1601      840        0         0 / 0             1601     0     0     0     0     0     16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9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42   1900 / 2200      3690 / 4272         1942  100.0      0  0.0    1942  100.0     2836     1460        0         0 / 0             2836     0     0     0     0     0     28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820       2130 / 2817         3435  100.0      0  0.0    3435  100.0     2237      651        0         0 / 0             2237     0     0     0     0     0     2150   9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811   1340 / 1481     89520 / 98967       66811  100.0      0  0.0   66811  100.0    90614    1356         0         0 / 0            90614     0     0     0     0     0    87434   96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410   4800 / 5200    112368 / 121732      23410  100.0      0  0.0   23410  100.0   106796     4562        0         0 / 0           106796     0     0     0     0     0   105000   9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4742   5000 / 5500   1623710 / 1786081    324742  100.0      0  0.0  324742  100.0  1566555     4824        0         0 / 0          1566555     0     0     0     0     0  1519558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3820   5700 / 6300   1674774 / 1851066    293820  100.0    120  0.0  293700  100.0  1310245     4461        0         0 / 0          1310245     0     0     0     0     0  1250000   9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184786  100.0  1007084     5450        0         0 / 0          1007084     0     0     0     0     0  10070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8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70   2600 / 2800     12142 / 13076        4670  100.0    400  8.6    4270  100.0     9630     2255        0         0 / 0             9630     0     0     0     0     0     96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20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690   5000 / 5500    278450 / 306295      55690  100.0      0  0.0   55690  100.0   245036     4400        0         0 / 0           245036     0     0     0     0     0   2450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8700   4750 / 5225    326325 / 358958      68700  100.0      0  0.0   68700  100.0   360080     5241        0         0 / 0           360080     0     0     0     0     0   3600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3549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3004   5460 / 6180   1217602 / 1378165    223004  100.0      0  0.0  223004  100.0  1218684     5465        0         0 / 0          1218684     0     0     0     0     0  12186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772   4750 / 5250   1005917 / 1111803    211772  100.0      0  0.0  211772  100.0  1065425     5031        0         0 / 0          1065425     0     0     0     0     0  10654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04   5000 / 5500    117520 / 129272      23504  100.0      0  0.0   23504  100.0   124383     5292        0         0 / 0           124383     0     0     0     0     0   1243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970   5000 / 6000     14850 / 17820        2970  100.0      0  0.0    2970  100.0    15020     5057        0         0 / 0            15020     0     0     0     0     0    15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89489     4105        0         0 / 0            89489     0     0     0     0     0    894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3456   5500 / 6000   2329008 / 2540736    423456  100.0      0  0.0  423456  100.0  2033614     4802        0         0 / 0          2033614     0     0     0     0     0  20336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6957   4275 / 4725    499991 / 552622     116957  100.0      0  0.0  116957  100.0   517795     4427        0         0 / 0           517795     0     0     0     0     0   49188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3400     7000 / 81900        3500  100.0      0  0.0    3500  100.0     7000     2000        0         0 / 0             7000     0     0     0     0     0     7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38081   5160 / 5733  10516309 / 11684280  2038081  100.0    870  0.0 2037211  100.0  9913419    4866         0         0 / 0          9913419     0     0     0     0     0  9778465   98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600 / 2800    150800 / 162400      58000  100.0      0  0.0   58000  100.0   152656     2632        0         0 / 0           152656     0     0     0     0     0   150000   9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5931   2300 / 2600    174641 / 197421      75931  100.0      0  0.0   75931  100.0   200534     2641        0         0 / 0           200534     0     0     0     0     0   20000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080   2700 / 3000    146016 / 162240      54080  100.0      0  0.0   54080  100.0   148822     2752        0         0 / 0           148822     0     0     0     0     0   142000   9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74000  100.0   201872     2728        0         0 / 0           201872     0     0     0     0     0   2018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3050   2700 / 2900      8235 / 8845         3050  100.0      0  0.0    3050  100.0     8211     2692        0         0 / 0             8211     0     0     0     0     0     82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400   2400 / 2600    200160 / 216840      83400  100.0      0  0.0   83400  100.0   207680     2490        0         0 / 0           207680     0     0     0     0     0   207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2120   3200 / 3500    166784 / 182420      52120  100.0    500  1.0   51620  100.0   129915     2517        0         0 / 0           129915     0     0     0     0     0   1299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17000  100.0    46920     2760        0         0 / 0            46920     0     0     0     0     0    46450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740   3000 / 3300    200220 / 220242      66740  100.0      0  0.0   66740  100.0   167451     2509        0         0 / 0           167451     0     0     0     0     0   16745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29750  100.0    94210     3167        0         0 / 0            94210     0     0     0     0     0    94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7630  100.0    18541     2430        0         0 / 0            18541     0     0     0     0     0    1854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56   2580 / 2820    118566 / 129596      45956  100.0      0  0.0   45956  100.0   122273     2661        0         0 / 0           122273     0     0     0     0     0   1222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246   2100 / 2300     23617 / 25866       11246  100.0      0  0.0   11246  100.0    25360     2255        0         0 / 0            25360     0     0     0     0     0    25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4550   2900 / 3100    158195 / 169105      54550  100.0      0  0.0   54550  100.0   133402     2445        0         0 / 0           133402     0     0     0     0     0   1334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300   3400 / 3800    443020 / 495140     130300  100.0      0  0.0  130300  100.0   403930     3100        0         0 / 0           403930     0     0     0     0     0   4039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3285   2600 / 3000     34541 / 39855       13285  100.0      0  0.0   13285  100.0    34709     2613        0         0 / 0            34709     0     0     0     0     0    347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290   1800 / 2000      4122 / 4580         2290  100.0      0  0.0    2290  100.0     5049     2205        0         0 / 0             5049     0     0     0     0     0     50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980   2200 / 2400      6556 / 7152         2980  100.0      0  0.0    2980  100.0     6130     2057        0         0 / 0             6130     0     0     0     0     0     6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82308   2763 / 3029   2161725 / 2369347    782308  100.0    500  0.1  781808  100.0  2107664    2696         0         0 / 0          2107664     0     0     0     0     0  2097183   99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600 / 2800       317 / 342           122  100.0      0  0.0     122  100.0      272     2230        0         0 / 0              272     0     0     0     0     0      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92   2300 / 2600      7112 / 8039         3092  100.0      0  0.0    3092  100.0     6135     1984        0         0 / 0             6135     0     0     0     0     0     61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130   2500 / 2700      5325 / 5751         2130  100.0      0  0.0    2130  100.0     5689     2671        0         0 / 0             5689     0     0     0     0     0     56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900  100.0     2232     2480        0         0 / 0             2232     0     0     0     0     0     22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70   2400 / 2600     10488 / 11362        4370  100.0      0  0.0    4370  100.0     9200     2105        0         0 / 0             9200     0     0     0     0     0     9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350     2250        0         0 / 0             1350     0     0     0     0     0     13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20   2300 / 2500       736 / 800           320  100.0      0  0.0     320  100.0      748     2338        0         0 / 0              748     0     0     0     0     0      7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150  100.0      0  0.0     150  100.0      450     3000        0         0 / 0              450     0     0     0     0     0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0   2700 / 2900      1323 / 1421          490  100.0      0  0.0     490  100.0     1446     2950        0         0 / 0             1446     0     0     0     0     0     14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300  100.0      0  0.0     300  100.0      558     1860        0         0 / 0              558     0     0     0     0     0      5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900 / 2000        10 / 10              5  100.0      0  0.0       5  100.0        9     1800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200  100.0      0  0.0     200  100.0      530     2650        0         0 / 0              530     0     0     0     0     0      5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780   3200 / 3300     15296 / 15774        4780  100.0      0  0.0    4780  100.0    15004     3139        0         0 / 0            15004     0     0     0     0     0    1500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500       352 / 400           160  100.0      0  0.0     160  100.0      385     2406        0         0 / 0              385     0     0     0     0     0      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1815  100.0      0  0.0    1815  100.0     1579      870        0         0 / 0             1579     0     0     0     0     0     1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459   2548 / 2764     49577 / 53794       19459  100.0      0  0.0   19459  100.0    45632    2345         0         0 / 0            45632     0     0     0     0     0    45632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.0   2500 / 2800      47.5 / 53.2         19.0  100.0    0.0  0.0     19.0 100.0     47.1    2479       0.0       0.0 / 0.0           47.1     0     0     0     0    0      47.0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47.0 100.0     97.6    2076       0.0       0.0 / 0.0           97.6     0     0     0     0    0      9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700     189.0 / 199.8        54.0  100.0    0.0  0.0     54.0 100.0    209.0    3870       0.0       0.0 / 0.0          209.0     0     0     0     0    0     20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118.0 100.0    708.0    6000       0.0       0.0 / 0.0          708.0     0     0     0     0    0     70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000 / 6500      24.0 / 26.0          4.0  100.0    0.0  0.0      4.0 100.0     28.0    7000       0.0       0.0 / 0.0           28.0     0     0     0     0    0      2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30.0 100.0    120.0    4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5.0   4300 / 4600     150.5 / 161.0        35.0  100.0    0.0  0.0     35.0 100.0    216.0    6171       0.0       0.0 / 0.0          216.0     0     0     0     0    0     21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72.0    4000       0.0       0.0 / 0.0           72.0     0     0     0     0    0      72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22.0 100.0     61.6    2800       0.0       0.0 / 0.0           61.6     0     0     0     0    0      61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118.0 100.0    788.0    6678       0.0       0.0 / 0.0          788.0     0     0     0     0    0     78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8.0 100.0     20.8    2600       0.0       0.0 / 0.0           20.8     0     0     0     0    0      20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75.0    5000       0.0       0.0 / 0.0           75.0     0     0     0     0    0      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13.0 100.0     78.0    6000       0.0       0.0 / 0.0           78.0     0     0     0     0    0      7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375 / 2625      38.0 / 42.0         16.0  100.0    0.0  0.0     16.0 100.0     37.0    2313       0.0       0.0 / 0.0           37.0     0     0     0     0    0      35.2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4.0 100.0     10.0    2500       0.0       0.0 / 0.0           10.0     0     0     0     0    0      1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.0   2800 / 3000     106.4 / 114.0        38.0  100.0    0.0  0.0     38.0 100.0    114.0    3000       0.0       0.0 / 0.0          114.0     0     0     0     0    0      70.0  6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59.0   4540 / 5090    2537.6 / 2845.1       559.0 100.0     0   0.0   559.0  100.0   2682.1    4798       0.0       0.0 / 0.0         2682.1     0     0     0     0    0    2636.2  98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6   2200 / 2400        35 / 38             16  100.0      0  0.0      16  100.0       38     2400        0         0 / 0               38     0     0     0     0     0       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6  100.0       12     2000        0         0 / 0               12     0     0     0     0     0       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80   2370 / 2625       190 / 210            80  100.0      0  0.0      80  100.0      191     2388        0         0 / 0              191     0     0     0     0     0      1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8   2200 / 2500        18 / 20              8  100.0      0  0.0       8  100.0       20     25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10   2307 / 2549       254 / 280           110  100.0      0  0.0     110  100.0      261    2376         0         0 / 0              261     0     0     0     0     0      261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0 / 2200       190 / 196            89  100.0      0  0.0      89  100.0      187     2100        0         0 / 0              187     0     0     0     0     0      131   7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74   1590 / 1790       118 / 132            74  100.0      0  0.0      74  100.0      118     1600        0         0 / 0              118     0     0     0     0     0      1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150       367 / 404           188  100.0      0  0.0     188  100.0      395     2101        0         0 / 0              395     0     0     0     0     0      250   6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30  100.0       66     2200        0         0 / 0               66     0     0     0     0     0       33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206  100.0      412     2000        0         0 / 0              412     0     0     0     0     0      200   4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48     1371        0         0 / 0               48     0     0     0     0     0       15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20  100.0       36     1800        0         0 / 0               36     0     0     0     0     0       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57     2017        0         0 / 0              157     0     0     0     0     0      140   8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35  100.0       47     1340        0         0 / 0               47     0     0     0     0     0       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2100 / 2200        63 / 66             30  100.0      0  0.0      30  100.0       63     2100        0         0 / 0               63     0     0     0     0     0       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03   3500 / 3900      2111 / 2352          603  100.0      0  0.0     603  100.0     2111     3500        0         0 / 0             2111     0     0     0     0     0     21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4   1100 / 1400        48 / 62             44  100.0      0  0.0      44  100.0       60     1364        0         0 / 0               60     0     0     0     0     0       45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3  100.0        3     1000        0         0 / 0                3     0     0     0     0     0        2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813  100.0     2846     3501        0         0 / 0             2846     0     0     0     0     0     2276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5   1900 / 2100       105 / 116            55  100.0      0  0.0      55  100.0      107     1942        0         0 / 0              107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1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353   2577 / 2854      6065 / 6715         2353  100.0      0  0.0    2353  100.0     6706    2850         0         0 / 0             6706     0     0     0     0     0     5588   83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0     1200 / 13200         600  100.0      0  0.0     600  100.0     1200     2000        0         0 / 0             1200     0     0     0     0     0      72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7   1590 / 1790       202 / 227           127  100.0      0  0.0     127  100.0      203     1600        0         0 / 0              203     0     0     0     0     0      20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3   2200 / 2400       469 / 511           213  100.0      0  0.0     213  100.0      490     2300        0         0 / 0              490     0     0     0     0     0      300   6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900  100.0     1935     2150        0         0 / 0             1935     0     0     0     0     0      58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130  100.0      179     1377        0         0 / 0              179     0     0     0     0     0      1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103  100.0      206     2000        0         0 / 0              206     0     0     0     0     0       70   3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1000  100.0     2200     2200        0         0 / 0             2200     0     0     0     0     0      350   1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1400  100.0     2779     1985        0         0 / 0             2779     0     0     0     0     0      69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468   60.0      772     1650      312       499 / 562           1303     0     0     0     0   100      200   1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795  100.0     5689     2035        0         0 / 0             5689     0     0     0     0     0     1422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420  100.0      483     1150        0         0 / 0              483     0     0     0     0     0      4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0   1770 / 1950      1487 / 1638          840  100.0      0  0.0     840  100.0     1507     1794        0         0 / 0             1507     0     0     0     0     0     15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000        57 / 60             30  100.0      0  0.0      30  100.0       57     1900        0         0 / 0               57     0     0     0     0     0       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800 / 2200        81 / 99             45  100.0      0  0.0      45  100.0       90     2000        0         0 / 0               90     0     0     0     0     0       70   7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250  100.0      432     1727        0         0 / 0              432     0     0     0     0     0      173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8     2024        0         0 / 0              688     0     0     0     0     0      6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30  100.0       13      427        0         0 / 0               13     0     0     0     0     0       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3200  100.0     6400     2000        0         0 / 0             6400     0     0     0     0     0      600    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213   1873 / 3002     24750 / 39671       13213  100.0      0  0.0   12901   97.6    25341    1964       312       499 / 562          25871     0     0     0     0   100     8328   32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10  100.0       55     5500        0         0 / 0               55     0     0     0     0     0       44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8   5460 / 6000       317 / 348            58  100.0      0  0.0      58  100.0      325     5600        0         0 / 0              325     0     0     0     0     0      3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4   6200 / 6800       831 / 911           134  100.0      0  0.0     134  100.0      845     6306        0         0 / 0              845     0     0     0     0     0      700   8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200  100.0      970     4850        0         0 / 0              970     0     0     0     0     0      291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10   7000 / 7700      4270 / 4697          610  100.0      0  0.0     610  100.0     4515     7402        0         0 / 0             4515     0     0     0     0     0     1354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4   5100 / 6000        71 / 84             14  100.0      0  0.0      14  100.0       77     5500        0         0 / 0               77     0     0     0     0     0       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 9577     6100        0         0 / 0             9577     0     0     0     0     0     5500   5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3167   90.0   104500     7937     1463     10873 / 12017       115945     0     0     0     0   100    62614   5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5   6000 / 7000     14550 / 16975        2425  100.0      0  0.0    2231   92.0    14502     6500      194      1164 / 1358         15763     0     0     0     0   100     7000   4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22   7021 / 7823    139870 / 155847      19922  100.0      0  0.0   18265   91.7   136700    7484      1657     12037 / 13375       149406     0     0     0     0   100    79240   53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20   1600 / 1750     14272 / 15610        8920  100.0      0  0.0     178    2.0      303     1700     8742     13987 / 15298        14945     0     0     0    10    9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  58    2.0       63     1100     2827      2827 / 3534          3244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5   1300 / 1400       410 / 441           315  100.0      0  0.0      50   15.9       67     1340      265       345 / 371            425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 410    5.0      578     1410     7768     10720 / 11186        11531     0     0     0    15    8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460   1100 / 1210      7106 / 7817         6460  100.0      0  0.0       0    0.0        0        0     6460      7106 / 7817          7461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 1700    8.1     3128     1840    19180     33565 / 37017        38419     0     0     0    55    45     1500    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435   1370 / 1440     10186 / 10706        7435  100.0      0  0.0    1115   15.0     1528     1370     6320      8658 / 9100         10407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660   1700 / 1800      4522 / 4788         2660  100.0      0  0.0     133    5.0      226     1700     2527      4296 / 4549          4648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76    845 / 890       1247 / 1314         1476  100.0      0  0.0     738   50.0      649      880      738       624 / 657           129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80    500 / 600         90 / 108           180  100.0      0  0.0       9    5.0        5      500      171        86 / 103             99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42   2000 / 2300      5884 / 6767         2942  100.0      0  0.0     147    5.0      323     2197     2795      5590 / 6429          6332     0     0     0    20    8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2   1030 / 1140      3442 / 3810         3342  100.0      0  0.0     100    3.0      109     1085     3242      3339 / 3696          362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673   1490 / 1630     97870 / 107041      65673  100.0      0  0.0    4639    7.1     6979    1505     61034     91141 / 99755       102428     0     0     0    38    62     1500    1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500 / 1700       750 / 850           500  100.0      0  0.0     300   60.0      480     1600      200       300 / 340            800     0     0     0     0   100      336   4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00   1400 / 1500      8400 / 9000         6000  100.0      0  0.0     900   15.0     1260     1400     5100      7140 / 7650          8655     0     0     0    60    40      500    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5578   1700 / 1900     43483 / 48598       25578  100.0      0  0.0    1279    5.0     2378     1859    24299     41308 / 46168        46116     0     0     0    20    80     1900    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110   55.0       55      500       90        45 / 50             102     0     0     0    10    90       55   5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683   1965 / 2055     28852 / 30174       14683  100.0      0  0.0    8810   60.0    16740     1900     5873     11159 / 11746        28192     0     0     0     0   100     9000   3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080   1800 / 2000     36144 / 40160       20080  100.0      0  0.0    7000   34.9    12600     1800    13080     23544 / 26160        37452     0     0     0     0   100    10500   2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00   1400 / 1550     32200 / 35650       23000  100.0    700  3.0   15000   67.3    18000     1200     7300      8030 / 8760         26395     0     0     0    10    90     7700   2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14000  100.0    200  1.4   11454   83.0    15119     1320     2346      3343 / 3695         18638     0     0     0     5    95     932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875   1700 / 1900     18488 / 20663       10875  100.0      0  0.0       0    0.0        0        0    10875     18488 / 20663        19575     0     0    35    6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380   1500 / 1700     14070 / 15946        9380  100.0      0  0.0    9380  100.0    13010     1387        0         0 / 0            13010     0     0     0     0     0    13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500 / 1700     14400 / 16320        9600  100.0      0  0.0    1920   20.0     2611     1360     7680      9907 / 10982        13056     0     0     0    50    50     1960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25  100.0      0  0.0      13   50.0        9      750       13         9 / 10              19     0     0     0     0   100        9   4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75    630 / 700        236 / 263           375  100.0      0  0.0       0    0.0        0        0      375       236 / 263            249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00   1800 / 2200     72000 / 88000       40000  100.0      0  0.0   15000   37.5    22500     1500    25000     32500 / 37500        57500     0     0     0    15    85    16000   2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4220   2200 / 2400    141284 / 154128      64220  100.0      0  0.0   44954   70.0    97325     2165    19266     42385 / 46238       141637     0     0     0    10    90    77788   5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793   1500 / 1700      4190 / 4748         2793  100.0      0  0.0     140    5.0      223     1600     2653      3980 / 4511          4469     0     0     0    20    8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5000  100.0      0  0.0    1500   30.0     1800     1200     3500      3500 / 4200          5650     0     0     0     0   100     1000   1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46309   1785 / 2000    439583 / 492709     246309  100.0    900  0.4  117759   48.0   204112    1733    127650    205874 / 228935      421516     0     0     3    20    77   149078   35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500  100.0      0  0.0    1500  100.0     2400     1600        0         0 / 0             2400     0     0     0     0     0     2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273   1350 / 1550      3069 / 3523         2273  100.0      0  0.0    2273  100.0     3296     1450        0         0 / 0             3296     0     0     0     0     0     32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18   2050 / 2300     15207 / 17061        7418  100.0      0  0.0    7418  100.0    14696     1981        0         0 / 0            14696     0     0     0     0     0    12800   8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400  100.0      360      900        0         0 / 0              360     0     0     0     0     0      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31718  100.0    54269     1711        0         0 / 0            54269     0     0     0     0     0    54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966     1714        0         0 / 0             5966     0     0     0     0     0     5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600  2.7   21900  100.0    28230     1289        0         0 / 0            28230     0     0     0     0     0    282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34825  100.0    47014     1350        0         0 / 0            47014     0     0     0     0     0    3526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20   1650 / 1800     33693 / 36756       20420  100.0      0  0.0   20420  100.0    32937     1613        0         0 / 0            32937     0     0     0     0     0    25000   7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19713     1244        0         0 / 0            19713     0     0     0     0     0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1400  100.0     2310     1650        0         0 / 0             2310     0     0     0     0     0     23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73   1020 / 1080      1094 / 1159         1073  100.0      0  0.0    1073  100.0      979      912        0         0 / 0              979     0     0     0     0     0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900 / 1000        45 / 50             50  100.0      0  0.0      50  100.0       50     1000        0         0 / 0               50     0     0     0     0     0       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35  100.0       32      915        0         0 / 0               32     0     0     0     0     0       32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5    600 / 700         75 / 88            125  100.0      0  0.0     125  100.0       75      600        0         0 / 0               75     0     0     0     0     0       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755   1900 / 2300     12835 / 15537        6755  100.0      0  0.0    6755  100.0     9457     1400        0         0 / 0             9457     0     0     0     0     0     94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1977   2200 / 2400     92349 / 100745      41977  100.0   3000  7.1   38977  100.0    71640     1838        0         0 / 0            71640     0     0     0     0     0    68058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7   1500 / 1700      1226 / 1389          817  100.0      0  0.0     817  100.0     1219     1492        0         0 / 0             1219     0     0     0     0     0     1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01    600 / 700        121 / 141           201  100.0      0  0.0     201  100.0       75      372        0         0 / 0               75     0     0     0     0     0       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23000  100.0    34500     1500        0         0 / 0            34500     0     0     0     0     0    30000   8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5992   1704 / 1876    367986 / 405293     215992  100.0   3775  1.7  212217  100.0   329218    1551         0         0 / 0           329218     0     0     0     0     0   299548   91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 710 / 790        462 / 514           500   76.9      0  0.0       0    0.0        0        0      650       369 / 411            39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 400   1500 / 1700       600 / 680            40   10.0      0  0.0       0    0.0        0        0      400       600 / 680            64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600   1000 / 1200      2600 / 3120         2600  100.0      0  0.0       0    0.0        0        0     2600      1820 / 2002          1911     0    40    5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558   1020 / 1080      1589 / 1683         1558  100.0      0  0.0       0    0.0        0        0     1558      1589 / 1683          1636     0    10    8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 800 / 1000       160 / 200           200  100.0      0  0.0       0    0.0        0        0      200       160 / 200            18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66    900 / 1100       419 / 513           466  100.0      0  0.0       0    0.0        0        0      466       419 / 513            466     0     0    4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874    993 / 1142      5830 / 6709         5364   91.3      0  0.0       0    0.0        0       0      5874      4958 / 5488          5223     4    31    52    13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00    600 / 650        540 / 585           900  100.0      0  0.0     855   95.0      770      900       45        27 / 29             798     0     0     0     0   100      769   9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00    600 / 650        540 / 585           900  100.0      0  0.0     855   95.0      770     900        45        27 / 29             798     0     0     0     0   100      769   96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865   8400 / 9200     99666 / 109158      11865  100.0      0  0.0   11865  100.0   104412     8800        0         0 / 0           104412     0     0     0     0     0    57500   5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4618   8500 / 9000    294253 / 311562      34618  100.0      0  0.0   34618  100.0   311562     9000        0         0 / 0           311562     0     0     0     0     0   202515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880  10500 / 11500   555240 / 608120      52880  100.0      0  0.0   52880  100.0   531479    10051        0         0 / 0           531479     0     0     0     0     0   400000   7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7600 / 8400    114000 / 126000      15000  100.0      0  0.0   14850   99.0   120285     8100      150      1125 / 1200        121448     0     0     0     0   100    75237 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117200  100.0   830525     7086        0         0 / 0           830525     0     0     0     0     0   600000   7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90150  100.0   760825     8440        0         0 / 0           760825     0     0     0     0     0   450000   5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 98500   91.0   807700     8200     9700     38800 / 43650       848925     0     0     0     0   100   500000   5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320  0.7   44472   98.0   299522     6735      908      6262 / 6943        306124     0     0     0     0   100   177550   5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30   6700 / 7400    331181 / 365782      49430  100.0      0  0.0   49430  100.0   312546     6323        0         0 / 0           312546     0     0     0     0     0   165000   5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70   6000 / 6600    332220 / 365442      55370  100.0      0  0.0   55370  100.0   338800     6119        0         0 / 0           338800     0     0     0     0     0   25400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21450  100.0   171815     8010        0         0 / 0           171815     0     0     0     0     0    94500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970   7800 / 8400     69966 / 75348        8970  100.0      0  0.0    8970  100.0    79787     8895        0         0 / 0            79787     0     0     0     0     0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50   7000 / 7500     14350 / 15375        2050  100.0      0  0.0    2050  100.0    14760     7200        0         0 / 0            14760     0     0     0     0     0    13200   8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80  100.0      248     3100        0         0 / 0              248     0     0     0     0     0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435   3700 / 4000     12710 / 13740        3435  100.0      0  0.0    3435  100.0    11785     3431        0         0 / 0            11785     0     0     0     0     0    11745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2300   9500 / 10500   591850 / 654150      62300  100.0      0  0.0   62300  100.0   604550     9704        0         0 / 0           604550     0     0     0     0     0   315000   5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2330   8500 / 9500   1124805 / 1257135    132330  100.0     40  0.0  132290  100.0  1253315     9474        0         0 / 0          1253315     0     0     0     0     0   689324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050   8900 / 9700    258545 / 281785      29050  100.0      0  0.0   29050  100.0   262467     9035        0         0 / 0           262467     0     0     0     0     0   104700   3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09   4800 / 5350     16843 / 18773        3509  100.0      0  0.0    3509  100.0    16777     4781        0         0 / 0            16777     0     0     0     0     0    12000   7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27900   90.0   195300     7000     3100     20150 / 21080       215915     0     0     0     0   100    70000   3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74587   7840 / 8592   6856583 / 7514501    874587  100.0    360  0.0  860369   98.4  7028460    8169     13858     66337 / 72873      7098066     0     0     0     0   100  4272306   60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6000   4500 / 5000    117000 / 130000      26000  100.0      0  0.0       0    0.0        0        0    26000    117000 / 130000      123500     0     5    30    65     0     2500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0000   5000 / 5500   1650000 / 1815000    330000  100.0      0  0.0       0    0.0        0        0   330000   1650000 / 1815000    1732500     0     5    30    55    10   150000    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35510   5000 / 6000   1677550 / 2013060    335510  100.0      0  0.0       0    0.0        0        0   335510   1677550 / 2013060    1845305     0     0     0    80    20   100000    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95000  100.0      0  0.0       0    0.0        0        0   195000    811200 / 858000      834600     0    20    50    30     0   198200   2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0750   4100 / 4600    167075 / 187450      40750  100.0      0  0.0    8000   19.6    34800     4350    32750    134275 / 150650      177263     0     0     0    20    80    10000    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800 / 3000     16240 / 17400        5800  100.0      0  0.0       0    0.0        0        0     5800     16240 / 17400        1682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40  0.6    1232   20.0     5544     4500     4928     20205 / 22324        26808     0     0     0    50    50     4500   1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760   4400 / 4800    218944 / 238848      49760  100.0      0  0.0       0    0.0        0        0    49760    218944 / 238848      228896     0    10    3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7400   5100 / 5600    394740 / 433440      77400  100.0      0  0.0       0    0.0        0        0    77400    325080 / 363780      344430     0    25    30    4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   0    0.0        0        0     8260     35518 / 40474        37996     0     0    20    80     0      400    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45435   5400 / 5700   1325349 / 1398980    245435  100.0      0  0.0       0    0.0        0        0   245435   1148636 / 1192814    1170725     0     0     0   100     0   217361   1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3000   4750 / 5250   1011750 / 1118250    213000  100.0      0  0.0       0    0.0        0        0   213000   1011750 / 1118250    1065000     0     5    15    80     0    30000    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10   5000 / 5500    121050 / 133155      24210  100.0      0  0.0       0    0.0        0        0    24210    121050 / 133155      127103     0    10    30    45    1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5000 / 5400     10000 / 10800        2000  100.0      0  0.0     100    5.0      525     5250     1900      8740 / 11077        10434     0     0     0    30    70      200    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350   4500 / 5500     78075 / 95425       17350  100.0      0  0.0       0    0.0        0        0    17350     78075 / 95425        86750     0     0     0     5    9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9801   5400 / 5800   2320925 / 2492846    429801  100.0      0  0.0       0    0.0        0        0   429801   2320925 / 2492846    2406886     0     0    35    65     0    48000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528   4400 / 4900    635923 / 708187     144528  100.0      0  0.0       0    0.0        0        0   144528    572331 / 633033      602682     0     3    19    57    21    2000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   0    0.0        0        0     3000      6000 / 7200          6600     0     0     0    10    9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54004   5026 / 5544  10825560 / 11941101  2154004  100.0     40  0.0    9332    0.4    40869    4379   2144632  10273519 / 11333335  10844296     0     5    22    65     9   781161    7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7300   3100 / 3400    332630 / 364820     107300  100.0      0  0.0  107300  100.0   364820     3400        0         0 / 0           364820     0     0     0     0     0   208000   5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4489   3150 / 3350   1841140 / 1958038    584489  100.0      0  0.0  584489  100.0  1987263     3400        0         0 / 0          1987263     0     0     0     0     0  1190000   5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59   3250 / 3550   1629417 / 1779824    501359  100.0      0  0.0  501359  100.0  1831016     3652        0         0 / 0          1831016     0     0     0     0     0  1300000   7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320000  100.0  1090880     3409        0         0 / 0          1090880     0     0     0     0     0   774432   7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8895   3210 / 3375    317453 / 333771      98895  100.0      0  0.0   98895  100.0   317101     3206        0         0 / 0           317101     0     0     0     0     0   3171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217920  100.0   683154     3135        0         0 / 0           683154     0     0     0     0     0   350000   5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220100  100.0   748340     3400        0         0 / 0           748340     0     0     0     0     0   485000   6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80  0.3  134620  100.0   410591     3050        0         0 / 0           410591     0     0     0     0     0   287345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8650   3000 / 3300    775950 / 853545     258650  100.0      0  0.0  258650  100.0   844492     3265        0         0 / 0           844492     0     0     0     0     0   450000   5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9840   3000 / 3300    359520 / 395472     119840  100.0      0  0.0  119840  100.0   398127     3322        0         0 / 0           398127     0     0     0     0     0   306000   7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130   3300 / 3500    307329 / 325955      93130  100.0      0  0.0   93130  100.0   294291     3160        0         0 / 0           294291     0     0     0     0     0   20600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0235   3180 / 3360    859347 / 907990     270235  100.0      0  0.0  270235  100.0   860475     3184        0         0 / 0           860475     0     0     0     0     0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3855   3000 / 3300    701565 / 771722     233855  100.0      0  0.0  233855  100.0   771722     3300        0         0 / 0           771722     0     0     0     0     0   555000   7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783   2927 / 3235     81321 / 89878       27783  100.0     84  0.3   27699  100.0    75452     2724        0         0 / 0            75452     0     0     0     0     0    60691   8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200   3100 / 3500    822120 / 928200     265200  100.0      0  0.0  265200  100.0   848905     3201        0         0 / 0           848905     0     0     0     0     0   420000   4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36180   3350 / 3450   1796203 / 1849821    536180  100.0    190  0.0  535990  100.0  1905444     3555        0         0 / 0          1905444     0     0     0     0     0  1238539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8151   3300 / 3500   1478898 / 1568529    448151  100.0      0  0.0  448151  100.0  1567124     3497        0         0 / 0          1567124     0     0     0     0     0   897000   5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88833     2947        0         0 / 0           488833     0     0     0     0     0   295000   6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66000  100.0   217140     3290        0         0 / 0           217140     0     0     0     0     0   155000   7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69966   3178 / 3419  14841808 / 15968640  4669966  100.0    654  0.0 4669312  100.0 15705170    3363         0         0 / 0         15705170     0     0     0     0     0 10355583   65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500 / 1630     22500 / 24450       15000  100.0      0  0.0     450    3.0      540     1200    14550     16005 / 18915        18000     0     0    30    5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485   1700 / 2000      7625 / 8970         4485  100.0      0  0.0     900   20.1     1561     1734     3585      6095 / 7170          8193     0     0     0    30    70      500    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360   2100 / 2300     34356 / 37628       16360  100.0      0  0.0    2994   18.3     6000     2004    13366     28069 / 30742        35405     0     0     0     0   100     5000   1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  0  0.0    2500   89.3     5750     2300      300       660 / 720           6440     0     0     0     0   100     4000   6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7600  100.0     55  0.7    1509   20.0     4301     2850     6036     14336 / 15845        19391     0     0     0    60    40     5500   2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200   1300 / 1500      2860 / 3300         2200  100.0      0  0.0     440   20.0      453     1030     1760      1725 / 1901          2266     0     0     0    40    60      340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400 / 1600       140 / 160           100  100.0      0  0.0       0    0.0        0        0      100       140 / 160            15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12000   60.0    21000     1750     8000     11200 / 13600        33400     0     0     0    20    80    10000   2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600   3100 / 3300     20460 / 21780        6600  100.0      0  0.0     660   10.0     2112     3200     5940     18414 / 19602        2112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330   1500 / 1700      9495 / 10761        6330  100.0      0  0.0       0    0.0        0        0     6330      9495 / 10761        10128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0   1000 / 1200       590 / 708           590  100.0      0  0.0       0    0.0        0        0      590       590 / 708            649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1200   30.0     1920     1600     2800      5040 / 5600          7240     0     0     0     0   100      724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6065   1945 / 2143    167436 / 184427      86065  100.0     55  0.1   22653   26.3    43637    1926     63357    111768 / 125723      162382     0     0     7    23    70    26064   16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00   2000 / 2200      6000 / 6600         3000  100.0      0  0.0       0    0.0        0        0     3000      6000 / 6600          63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12000   1400 / 1500     16800 / 18000        9600   80.0      0  0.0       0    0.0        0        0    12000     16800 / 18000        174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460   2000 / 2500      2920 / 3650         1460  100.0      0  0.0       0    0.0        0        0     1460      2920 / 3650          328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500   1500 / 1700      5250 / 5950         3500  100.0      0  0.0       0    0.0        0        0     3500      5250 / 5950          5600    20    7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7400   2400 / 2600     17760 / 19240         400    5.4      0  0.0       0    0.0        0        0     7400     17760 / 19240        185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  0    0.0        0        0      625      1250 / 1500          1375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2000   2500 / 2800      5000 / 5600         1000   50.0      0  0.0       0    0.0        0        0     2000      5000 / 5600          53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375 / 2610       475 / 522             0    0.0      0  0.0       0    0.0        0        0      200       475 / 522            49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3440   2460 / 2700      8462 / 9288         3440  100.0      0  0.0       0    0.0        0        0     3440      8462 / 9288          8875    10    6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000 / 1200       300 / 360           300  100.0      0  0.0       0    0.0        0        0      300       300 / 360            3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2500   1400 / 1700      3500 / 4250          750   30.0      0  0.0       0    0.0        0        0     2500      3500 / 4250          387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30000   3000 / 3400     90000 / 102000      24000   80.0      0  0.0       0    0.0        0        0    30000     90000 / 102000       960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200 / 2400       110 / 120            50  100.0      0  0.0       0    0.0        0        0       50       110 / 120            11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70   2900 / 3100       493 / 527           170  100.0      0  0.0       0    0.0        0        0      170       493 / 527            5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645   2376 / 2665    158320 / 177607      48295   72.5      0  0.0       0    0.0        0       0     66645    158320 / 177607      167964    36    61     3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500  100.0      0  0.0       0    0.0        0        0      500       500 / 550            525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32000   1200 / 1300     38400 / 41600       25600   80.0      0  0.0       0    0.0        0        0    32000     38400 / 41600        400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20400   1400 / 1550     28560 / 31620       17000   83.3      0  0.0       0    0.0        0        0    20400     28560 / 31620        3009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720   90.0      0  0.0       0    0.0        0        0      800      1280 / 1440          136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00    950 / 1050      7125 / 7875         6750   90.0      0  0.0       0    0.0        0        0     7500      7125 / 7875          7500    20    7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16000   1200 / 1400     19200 / 22400        1500    9.4      0  0.0       0    0.0        0        0    16000     19200 / 22400        208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6200   1850 / 2025     11470 / 12555        3720   60.0      0  0.0       0    0.0        0        0     6200     11470 / 12555        12013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2800   1600 / 1800      4480 / 5040         1680   60.0      0  0.0       0    0.0        0        0     2800      4480 / 5040          476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0   1700 / 1900      2380 / 2660         1400  100.0      0  0.0       0    0.0        0        0     1400      2380 / 2660          25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1300   1100 / 1200      1430 / 1560          520   40.0      0  0.0       0    0.0        0        0     1300      1430 / 1560          1495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00   1000 / 1200      2000 / 2400         2000  100.0      0  0.0       0    0.0        0        0     2000      2000 / 2400          22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10000   1100 / 1300     11000 / 13000        5000   50.0      0  0.0       0    0.0        0        0    10000     11000 / 13000        120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60000   1500 / 1700     90000 / 102000      48000   80.0      0  0.0       0    0.0        0        0    60000     90000 / 102000       960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180   1500 / 1700      4770 / 5406         1495   47.0      0  0.0       0    0.0        0        0     3180      4770 / 5406          5088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000 / 1300       900 / 1170          900  100.0      0  0.0       0    0.0        0        0      900       900 / 1170          10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2500   1000 / 1200      2500 / 3000         2000   80.0      0  0.0       0    0.0        0        0     2500      2500 / 3000          275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7480   1350 / 1519    226123 / 254356     118785   70.9      0  0.0       0    0.0        0       0    167480    225995 / 254276      240136    37    63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00   1100 / 1300       330 / 390           300  100.0      0  0.0       0    0.0        0        0      300       330 / 390            36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1330   1450 / 1600      1929 / 2128         1000   75.2      0  0.0       0    0.0        0        0     1330      1929 / 2128          202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7   1735 / 1983       272 / 311           157  100.0      0  0.0       0    0.0        0        0      157       272 / 311            292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800 / 1900      1080 / 1140            0    0.0      0  0.0       0    0.0        0        0      600      1080 / 1140          111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3800   1300 / 1500      4940 / 5700         3500   92.1      0  0.0       0    0.0        0        0     3800      4940 / 5700          532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0   2900 / 3200       725 / 800           250  100.0      0  0.0       0    0.0        0        0      250       725 / 800            76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 500   1500 / 1600       750 / 800           350   70.0      0  0.0       0    0.0        0        0      500       750 / 800            775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20    850 / 950        102 / 114           120  100.0      0  0.0       0    0.0        0        0      120       102 / 114            108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6000   1900 / 2100     11400 / 12600        5400   90.0      0  0.0       0    0.0        0        0     6000     11400 / 12600        120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057   1649 / 1837     21528 / 23983       11077   84.8      0  0.0       0    0.0        0       0     13057     21528 / 23983        22756    18    82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 0    0.0        0        0      100       110 / 130            1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  0    0.0      0  0.0       0    0.0        0        0      150       240 / 270            2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130   1800 / 2300       234 / 299            50   38.5      0  0.0       0    0.0        0        0      130       234 / 299            267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 500   2400 / 2600      1200 / 1300          200   40.0      0  0.0       0    0.0        0        0      500      1200 / 1300          125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80   2027 / 2272      1784 / 1999          350   39.8      0  0.0       0    0.0        0       0       880      1784 / 1999          1892    26    74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00   2700 / 2990      2160 / 2392            0    0.0      0  0.0       0    0.0        0        0      800      2160 / 2392          227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5600   3900 / 4300    138840 / 153080          0    0.0      0  0.0       0    0.0        0        0    35600    138840 / 153080      1459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800 / 3000      2520 / 2700            0    0.0      0  0.0       0    0.0        0        0      900      2520 / 2700          261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2500 / 2800       500 / 560             0    0.0      0  0.0       0    0.0        0        0      200       500 / 560            53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300 / 3800      4950 / 5700            0    0.0      0  0.0       0    0.0        0        0     1500      4950 / 5700          53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12000   3400 / 3800     40800 / 45600        6000   50.0      0  0.0       0    0.0        0        0    12000     40800 / 45600        432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2400 / 2600      9600 / 10400           0    0.0      0  0.0       0    0.0        0        0     4000      9600 / 10400        1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5000   3625 / 4008    199370 / 220432       6000   10.9      0  0.0       0    0.0        0       0     55000    199370 / 220432      209901    80    2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6000   2700 / 3000    178200 / 198000      66000  100.0      0  0.0       0    0.0        0        0    66000    178200 / 198000      188100     5    95     0     0     0     6000    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3000   2700 / 3000    251100 / 279000      74400   80.0      0  0.0       0    0.0        0        0    93000    251100 / 279000      26505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87550   2700 / 3000    236385 / 262650      65000   74.2      0  0.0       0    0.0        0        0    87550    236385 / 262650      249518    20    79     1     0     0    20000    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600 / 2900    192400 / 214600      70300   95.0      0  0.0       0    0.0        0        0    74000    153920 / 171680      162800    30    70     0     0     0    4070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420   2600 / 2900     37492 / 41818           0    0.0      0  0.0       0    0.0        0        0    14420     37492 / 41818        396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2670   2470 / 2730    228895 / 252989      41702   45.0      0  0.0       0    0.0        0        0    92670    228895 / 252989      240942    55    45     0     0     0    13000    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6300   3300 / 3600    185790 / 202680          0    0.0      0  0.0       0    0.0        0        0    56300    185790 / 202680      194235     0     0     0     0     0     4500    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4895   2625 / 2900     65349 / 72196           0    0.0      0  0.0       0    0.0        0        0    24895     65349 / 72196        6877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350   2900 / 3200    218515 / 241120      60280   80.0      0  0.0       0    0.0        0        0    75350    218515 / 241120      229818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7000   3000 / 3300    111000 / 122100      33300   90.0      0  0.0       0    0.0        0        0    37000     92500 / 101750       97125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7900   2400 / 2600     42960 / 46540        2685   15.0      0  0.0       0    0.0        0        0    17900     42960 / 46540        44750    30    70     0     0     0     895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2657   2600 / 2800     58908 / 63440       22657  100.0      0  0.0       0    0.0        0        0    22657     58908 / 63440        6117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000   2300 / 2500     23000 / 25000       10000  100.0      0  0.0       0    0.0        0        0    10000     23000 / 25000        24000     5    9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900 / 3100    145000 / 155000       5000   10.0      0  0.0       0    0.0        0        0    50000    145000 / 155000      1500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0000   3400 / 3800    510000 / 570000      45000   30.0      0  0.0       0    0.0        0        0   150000    510000 / 570000      5400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590   2700 / 2900     47493 / 51011       14952   85.0      0  0.0       0    0.0        0        0    17590     47493 / 51011        49252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035   2250 / 2550      6829 / 7739         3035  100.0      0  0.0       0    0.0        0        0     3035      6829 / 7739          728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500   2500 / 2800     11250 / 12600           0    0.0      0  0.0       0    0.0        0        0     4500     11250 / 12600        119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96867   2844 / 3143   2550566 / 2818482    514310   57.3      0  0.0       0    0.0        0       0    896867   2493586 / 2755212    2624399    24    76     0     0     0    93150    3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122  100.0      0  0.0       0    0.0        0        0      122       281 / 305            293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3000   2700 / 3000      8100 / 9000         2700   90.0      0  0.0       0    0.0        0        0     3000      8100 / 9000          85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780   2500 / 2700      4450 / 4806         1780  100.0      0  0.0       0    0.0        0        0     1780      4450 / 4806          4628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800   88.9      0  0.0       0    0.0        0        0      900      1960 / 2009          1985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900     14300 / 15950           0    0.0      0  0.0       0    0.0        0        0     5500     14300 / 15950        151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60   2140 / 2365      1412 / 1561            0    0.0      0  0.0       0    0.0        0        0      660      1412 / 1561          148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 300   2300 / 2500       690 / 750           240   80.0      0  0.0       0    0.0        0        0      300       690 / 750            72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  0    0.0      0  0.0       0    0.0        0        0      150       428 / 470            44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 540   2700 / 2900      1458 / 1566          162   30.0      0  0.0       0    0.0        0        0      540      1458 / 1566          1512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000 / 2200       100 / 110            50  100.0      0  0.0       0    0.0        0        0       50       100 / 110            10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  0    0.0      0  0.0       0    0.0        0        0      200       460 / 520            49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4500   3325 / 3675     14963 / 16538        1350   30.0      0  0.0       0    0.0        0        0     4500     14963 / 16538        1575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10   2200 / 2500       682 / 775           200   64.5      0  0.0       0    0.0        0        0      310       682 / 775            729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94   2350 / 2600       456 / 504           194  100.0      0  0.0       0    0.0        0        0      194       456 / 504            4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1800 / 2000        36 / 40              0    0.0      0  0.0       0    0.0        0        0       20        36 / 40              3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226   2743 / 3025     49993 / 55127        7598   41.7      0  0.0       0    0.0        0       0     18226     49775 / 54904        52339    27    73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3.0   2500 / 2800      82.5 / 92.4         33.0  100.0    0.0  0.0      0.0   0.0      0.0       0      33.0      82.5 / 92.4          87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5.0   2300 / 2500     103.5 / 112.5        45.0  100.0    0.0  0.0      0.0   0.0      0.0       0      45.0     103.5 / 112.5        108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51.0   3325 / 3675     169.6 / 187.4        30.0   58.8    0.0  0.0      0.0   0.0      0.0       0      51.0     169.6 / 187.4        178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56.0   6000 / 7000     336.0 / 392.0        56.0  100.0    0.0  0.0      0.0   0.0      0.0       0      56.0     336.0 / 392.0        364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500 / 7000      26.0 / 28.0          4.0  100.0    0.0  0.0      0.0   0.0      0.0       0       4.0      26.0 / 28.0          27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 0.0   0.0      0.0       0      30.0     114.0 / 126.0        12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.0   5000 / 5500     165.0 / 181.5         0.0    0.0    0.0  0.0      0.0   0.0      0.0       0      33.0     165.0 / 182.0        173.5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.0   4000 / 4500      48.0 / 54.0          0.0    0.0    0.0  0.0      0.0   0.0      0.0       0      12.0      48.0 / 54.0          51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.0   3000 / 3300      39.0 / 42.9         13.0  100.0    0.0  0.0      0.0   0.0      0.0       0      13.0      39.0 / 42.9          41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#      110.0   6000 / 6600     660.0 / 726.0        66.0   60.0    0.0  0.0      0.0   0.0      0.0       0     110.0     660.0 / 726.0        693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0.0   0.0      0.0       0       8.0      16.0 / 24.0          2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 0.0   0.0      0.0       0      15.0      67.5 / 75.0          71.3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10.0   6000 / 7000      60.0 / 70.0          5.0   50.0    0.0  0.0      0.0   0.0      0.0       0      10.0      60.0 / 70.0          65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850 / 3150      45.6 / 50.4          0.0    0.0    0.0  0.0      0.0   0.0      0.0       0      16.0      45.6 / 50.4          48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000 / 2300       8.0 / 9.2           4.0  100.0    0.0  0.0      0.0   0.0      0.0       0       4.0       8.0 / 9.2            8.6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.0   2800 / 3000      84.0 / 90.0         30.0  100.0    0.0  0.0      0.0   0.0      0.0       0      30.0      84.0 / 90.0          87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70.0   4308 / 4811    2024.7 / 2261.3       339.0  72.1     0   0.0     0.0    0.0      0.0       0     470.0    2024.7 / 2261.8      2143.3     1    99     0     0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500.0  100.0    0.0  0.0      0.0   0.0      0.0       0     500.0    9000.0 / 9500.0      925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213.0   50.0    0.0  0.0      0.0   0.0      0.0       0     426.0   12780.0 / 13632.0    13206.0    15    85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68.0  21000 / 23000  72828.0 / 79764.0    3468.0  100.0    0.0  0.0   2080.0  60.0  44720.0   21500    1388.0   29148.0 / 31924.0    75256.0     0     0     0   100    0   44720.0  5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50.0  32000 / 35000  84800.0 / 92750.0    2650.0  100.0    0.0  0.0   2500.0  94.3  80000.0   32000     150.0    4650.0 / 5100.0     84875.0     0     0     0     0  100   80000.0  9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65.0  27000 / 30000  20655.0 / 22950.0     765.0  100.0    0.0  0.0    114.8  15.0   3190.1   27800     650.3   17556.8 / 19507.5    21722.2     0    40     0     0   60    3100.0  1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18000 / 20000    540.0 / 600.0        30.0  100.0    0.0  0.0     15.0  50.0    300.0   20000      15.0     270.0 / 300.0        585.0     0     0     0    60   40     300.0  5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210.0  30000 / 33000   6300.0 / 6930.0      186.9   89.0    0.0  0.0      0.0   0.0      0.0       0     210.0    6300.0 / 6930.0      6615.0    15    85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.0  33000 / 36000   9900.0 / 10800.0     300.0  100.0    0.0  0.0    279.0  93.0   8928.0   32000      21.0     630.0 / 672.0       9579.0     0     0     0     0  100    8928.0  9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80.0  33250 / 36250  69160.0 / 75400.0    2080.0  100.0    0.0  0.0   1289.6  62.0  34819.2   27000     790.4   26280.8 / 28652.0    62285.6     0     0     0    10   90   34819.2  5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400.0  16000 / 18000  22400.0 / 25200.0    1400.0  100.0    0.0  0.0    490.0  35.0   7350.0   15000     910.0   14560.0 / 16380.0    22820.0     0     0     0     0  100    7350.0  3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829.0  26068 / 28534 308363.0 / 337526.0   11592.9  98.0     0   0.0  6768.4   58.4 179307.3   26492    5060.7  121175.6 / 132597.5  306193.8     1    23     0    31   45  179217.2  58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6638.0  23400 / 24600 155329.2 / 163294.8   6638.0  100.0    0.0  0.0   6638.0 100.0 152262.0   22938       0.0       0.0 / 0.0       152262.0     0     0     0     0    0  152262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2300 / 13600    492.0 / 544.0        40.0  100.0    0.0  0.0     40.0 100.0    480.0   12000       0.0       0.0 / 0.0          480.0     0     0     0     0    0     48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00.0  36000 / 38000  57600.0 / 60800.0    1600.0  100.0    0.0  0.0   1600.0 100.0  56800.0   35500       0.0       0.0 / 0.0        56800.0     0     0     0     0    0   568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800.0  27500 / 30400  49500.0 / 54720.0    1800.0  100.0   12.0  0.7   1788.0 100.0  52924.8   29600       0.0       0.0 / 0.0        52924.8     0     0     0     0    0   5292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0.0  22000 / 25000   2200.0 / 2500.0      100.0  100.0    0.0  0.0    100.0 100.0   2400.0   24000       0.0       0.0 / 0.0         2400.0     0     0     0     0    0    24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12000 / 13300    300.0 / 332.5        25.0  100.0    0.0  0.0     25.0 100.0    317.0   12680       0.0       0.0 / 0.0          317.0     0     0     0     0    0     317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48.0  33000 / 36000  24684.0 / 26928.0     748.0  100.0    0.0  0.0    748.0 100.0  24500.0   32754       0.0       0.0 / 0.0        24500.0     0     0     0     0    0   245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915.0  30400 / 33600  88616.0 / 97944.0    2915.0  100.0    0.0  0.0   2915.0 100.0  86240.3   29585       0.0       0.0 / 0.0        86240.3     0     0     0     0    0   862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60.0  26500 / 28000  43990.0 / 46480.0    1660.0  100.0    0.0  0.0   1660.0 100.0  45638.4   27493       0.0       0.0 / 0.0        45638.4     0     0     0     0    0   4563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576.0  27200 / 29185 423661.2 / 454593.3   15576.0 100.0    12   0.1 15564.0  100.0 422562.5   27150       0.0       0.0 / 0.0       422562.5     0     0     0     0    0  422562.0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12.0 100.0    264.0   22000       0.0       0.0 / 0.0          264.0     0     0     0     0    0     2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25.0 100.0    235.0    9400       0.0       0.0 / 0.0          235.0     0     0     0     0    0     23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10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14.0  21300 / 23500  94018.2 / 103729.0   4414.0  100.0    0.0  0.0   4414.0 100.0  88734.0   20103       0.0       0.0 / 0.0        88734.0     0     0     0     0    0   8873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137.0 100.0   1370.0   10000       0.0       0.0 / 0.0         1370.0     0     0     0     0    0    13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.0  16000 / 18000   2320.0 / 2610.0      145.0  100.0    5.0  3.4    140.0 100.0   2240.0   16000       0.0       0.0 / 0.0         2240.0     0     0     0     0    0    22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880  38246.3 / 43214.0    1550.0  100.0   25.0  1.6   1525.0 100.0  40870.0   26800       0.0       0.0 / 0.0        40870.0     0     0     0     0    0   408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6.0 100.0    120.0   20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263.0 100.0   5388.0   20487       0.0       0.0 / 0.0         5388.0     0     0     0     0    0    538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30.0 100.0    253.5    8450       0.0       0.0 / 0.0          253.5     0     0     0     0    0     253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40.0 100.0    320.0    8000       0.0       0.0 / 0.0          320.0     0     0     0     0    0     3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.0  22800 / 25200   5472.0 / 6048.0      240.0  100.0    0.0  0.0    240.0 100.0   3084.0   12850       0.0       0.0 / 0.0         3084.0     0     0     0     0    0    3022.3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6000 / 17000   1920.0 / 2040.0      120.0  100.0    0.0  0.0    120.0 100.0   2160.0   18000       0.0       0.0 / 0.0         2160.0     0     0     0     0    0    21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994.0  21445 / 23808 149983.0 / 166511.5    6994.0 100.0    30   0.4  6964.0  100.0 145146.5   20842       0.0       0.0 / 0.0       145146.5     0     0     0     0    0  145084.8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50.0  100.0    0.0  0.0     60.0  40.0   4200.0   70000      90.0    6300.0 / 6750.0     10725.0     0     0     0    50   50    4200.0  3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65.0  72.2   3250.0   50000      25.0    1200.0 / 1325.0      4512.5     0     0     0    30   70    3250.0  7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87.0  32000 / 34000   5984.0 / 6358.0      110.0   58.8    0.0  0.0     60.0  54.5   1920.0   32000     127.0    3810.0 / 4064.0      5857.0     0     0     5    40   55    1920.0  3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60000 / 65000    900.0 / 975.0        15.0  100.0    0.0  0.0     15.0 100.0    630.0   42000       0.0       0.0 / 0.0          630.0     0     0     0     0    0     63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3750 / 26250    190.0 / 210.0         8.0  100.0    0.0  0.0      7.2  90.0    178.6   24800       0.8      19.0 / 21.0         198.6     0     0     0    20   80     178.0  8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1.0  60000 / 66000  13260.0 / 14586.0     221.0  100.0    0.0  0.0    154.7  70.0   9282.0   60000      66.3    3978.0 / 4375.8     13458.9     0     0     0     0  100    9282.0  6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230.0  100.0    0.0  0.0    130.0  56.5   7858.0   60446     100.0    5740.0 / 6314.0     13885.0     0     0    30    30   40    7858.0  5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39500 / 43600    395.0 / 436.0        10.0  100.0    0.0  0.0     10.0 100.0    416.0   41600       0.0       0.0 / 0.0          416.0     0     0     0     0    0     41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352.0  57370 / 63409  20194.2 / 22320.0     140.8   40.0    0.0  0.0      0.0   0.0      0.0       0     352.0   20194.2 / 22320.0    21257.1     0    60    2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40.0  35000 / 40000   1400.0 / 1600.0        8.0   20.0    0.0  0.0      0.0   0.0      0.0       0      40.0    1400.0 / 1600.0      1500.0     0    25    25    25   2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30.0  100.0    0.0  0.0      0.0   0.0      0.0       0      30.0    1200.0 / 1260.0      1230.0     0    40    6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000    240.0 / 261.0         3.0  100.0    0.0  0.0      0.0   0.0      0.0       0       3.0     240.0 / 261.0        250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3.0  66500 / 73500  31454.5 / 34765.5     473.0  100.0    0.0  0.0    473.0 100.0  25305.5   53500       0.0       0.0 / 0.0        25305.5     0     0     0     0    0   25305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25.0  35000 / 38000    875.0 / 950.0        15.0   60.0    0.0  0.0      1.5  10.0     52.5   35000      23.5     822.5 / 893.0        910.3     0    25    25    25   25      52.5   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34.0  58011 / 63823 106392.7 / 117051.5    1503.8  82.0     0   0.0   976.4   64.9  53092.6   54376     857.6   44903.7 / 49183.8   100136.3     0    20    16    26   38   53092.0  53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24.0  80000 / 88000  57920.0 / 63712.0     724.0  100.0    0.0  0.0    724.0 100.0  54300.0   75000       0.0       0.0 / 0.0        54300.0     0     0     0     0    0   543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40.0   18000       0.0       0.0 / 0.0          540.0     0     0     0     0    0     5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100.0 100.0   6000.0   60000       0.0       0.0 / 0.0         6000.0     0     0     0     0    0    6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240.0 100.0   9120.0   38000       0.0       0.0 / 0.0         9120.0     0     0     0     0    0    9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3100 / 50700  12499.0 / 14703.0     290.0  100.0    0.0  0.0    290.0 100.0  14065.0   48500       0.0       0.0 / 0.0        14065.0     0     0     0     0    0   1406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47500 / 52500   4275.0 / 4725.0       90.0  100.0    0.0  0.0     90.0 100.0   4551.0   50567       0.0       0.0 / 0.0         4551.0     0     0     0     0    0    4551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90.0  65000 / 70000   5850.0 / 6300.0       90.0  100.0    5.0  5.6     85.0 100.0   2720.0   32000       0.0       0.0 / 0.0         2720.0     0     0     0     0    0    27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5700 / 28400    771.0 / 852.0        30.0  100.0    0.0  0.0     30.0 100.0    774.0   25800       0.0       0.0 / 0.0          774.0     0     0     0     0    0     77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60.0  70000 / 77000  18200.0 / 20020.0     260.0  100.0    0.0  0.0    260.0 100.0  18200.0   70000       0.0       0.0 / 0.0        18200.0     0     0     0     0    0   182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0000 / 66000  16800.0 / 18480.0     280.0  100.0    0.0  0.0    280.0 100.0  18105.0   64661       0.0       0.0 / 0.0        18105.0     0     0     0     0    0   1810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35.0  100.0    0.0  0.0     35.0 100.0   1112.3   31780       0.0       0.0 / 0.0         1112.3     0     0     0     0    0    1112.3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75.0  66000 / 72000  24750.0 / 27000.0     375.0  100.0    0.0  0.0    375.0 100.0  24468.0   65248       0.0       0.0 / 0.0        24468.0     0     0     0     0    0   2446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.0  45000 / 50000   2700.0 / 3000.0       60.0  100.0    0.0  0.0     60.0 100.0   3000.0   50000       0.0       0.0 / 0.0         3000.0     0     0     0     0    0    3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30.0  100.0    0.0  0.0     30.0 100.0   1290.0   43000       0.0       0.0 / 0.0         1290.0     0     0     0     0    0    129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6.0  60000 / 70000   1560.0 / 1820.0       26.0  100.0    0.0  0.0     26.0 100.0   1560.0   60000       0.0       0.0 / 0.0         1560.0     0     0     0     0    0    15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9.0  66500 / 73500  31188.5 / 34471.5     469.0  100.0    0.0  0.0    469.0 100.0  28200.0   60128       0.0       0.0 / 0.0        28200.0     0     0     0     0    0   282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575.0   25000       0.0       0.0 / 0.0          575.0     0     0     0     0    0     5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17.0  100.0    0.0  0.0     17.0 100.0    850.0   50000       0.0       0.0 / 0.0          850.0     0     0     0     0    0     8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169.0  61952 / 68341 196325.5 / 216571.5    3169.0 100.0     5   0.2  3164.0  100.0 189430.3   59871       0.0       0.0 / 0.0       189430.3     0     0     0     0    0  189430.3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2880   16.0   253440    88000    15120   1270080 / 1391040    1584000     0   100     0     0     0   253440   1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 3000   15.0   225000    75000    17000   1275000 / 1445000    1585000     0   100     0     0     0   225000   1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35  55000 / 61000    40425 / 44835         735  100.0      0  0.0     200   27.2    11600    58000      535     29425 / 32635        42630     0   100     0     0     0    11600   2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 5550   15.0   527250    95000    31450   2673250 / 2987750    3357750     0   100     0     0     0   527250   1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  0    0.0        0        0      530     20776 / 22896        218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100   13.5     6000    60060      640     36486 / 40326        44406     0   100     0     0     0     6000   1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5   10.0      260    52000       45      2250 / 2475          2623     0   100     0     0     0      260 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000  75000 / 82500   975000 / 1072500     13000  100.0      0  0.0    1950   15.0   156000    80000    11050    828750 / 911625     1026188     0   100     0     0     0   156000   1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310  89100 / 98000  5640921 / 6204380     63310  100.0      0  0.0   15830   25.0  1504990    95072    47480   4230468 / 4653040    5946744     0   100     0     0     0  1504990   2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 42   15.0     1676    39900      238      9020 / 9972         11172     0   100     0     0     0     1675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 3946    8.0   315706    80000    45383   3630614 / 4084441    4173233     0   100     0     0     0   315705    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6000  80000 / 85000  8480000 / 9010000    106000  100.0      0  0.0   21200   20.0  1696000    80000    84800   6784000 / 7208000    8692000     0   100     0     0     0  1696000   1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128   40.0     6400    50000      192      9216 / 9984         16000     0   100     0     0     0     640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600  63000 / 69300  8668800 / 9535680    137600  100.0      0  0.0   23392   17.0  1473696    63000   114208   7195104 / 7914614    9028555     0   100     0     0     0  1473696   1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38000 / 42000    64600 / 71400        1700  100.0      0  0.0       0    0.0        0        0     1700     64600 / 71400        6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23014 / 25436     7480 / 8267          325  100.0      0  0.0      16    5.0     1351    83138      309      7106 / 7853          8830     0   100     0     0     0     1351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37  55000 / 60000    68035 / 74220        1237  100.0      0  0.0     100    8.1     6000    60000     1137     62535 / 68220        71378     0   100     0     0     0     6000    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9783  67000 / 73500 14055461 / 15419051   209783  100.0      0  0.0   41957   20.0  2936962    70000   167826  11244369 / 12335240  14726767     0   100     0     0     0  2936962   1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 0    0.0        0        0      255      8925 / 9180          905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0194  73015 / 80069 48204395 / 52860760   660194  100.0      0  0.0  120296   18.2  9122330   75832    539898  39381974 / 43205693  50416164     0   100     0     0     0  9122329   18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1   2000 / 2200      6662 / 7328         3331  100.0      0  0.0    3331  100.0     7245     2175        0         0 / 0             7245     0     0     0     0     0     72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12365  100.0    29600     2394        0         0 / 0            29600     0     0     0     0     0    29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4800  100.0    11520     2400        0         0 / 0            11520     0     0     0     0     0    115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35   2100 / 2300     10154 / 11121        4835  100.0      0  0.0    4835  100.0    10975     2270        0         0 / 0            10975     0     0     0     0     0     8500   7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900  100.0    225  1.3   17675  100.0    38885     2200        0         0 / 0            38885     0     0     0     0     0    29165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43   2000 / 2200       486 / 535           243  100.0      0  0.0     231   95.0      499     2160       12        24 / 27             524     0     0     0     0   100      499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1860  100.0      0  0.0    1860  100.0     3534     1900        0         0 / 0             3534     0     0     0     0     0     2475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200       900 / 1100          500  100.0      0  0.0     500  100.0      950     1900        0         0 / 0              950     0     0     0     0     0      600   6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93   2280 / 2520     35780 / 39546       15693  100.0      0  0.0   15693  100.0    38150     2431        0         0 / 0            38150     0     0     0     0     0    20982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1500  100.0     3000     2000        0         0 / 0             3000     0     0     0     0     0     3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2   1800 / 2000        94 / 104            52  100.0      0  0.0      42   80.0       79     1900       10        19 / 21              99     0   100     0     0     0       79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7200  100.0    14904     2070        0         0 / 0            14904     0     0     0     0     0    11500   7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1159   2070 / 2312    147283 / 164552      71159  100.0    225  0.3   70911  100.0   161280    2274        23        43 / 48          161326     0    46     0     0    54   127105   7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30   15.0      480    16000      170      2550 / 2890          3200     0     0     0    60    40      480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 3780   30.0    71820    19000     8820    158760 / 167580      234990     0   100     0     0     0    71280   3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633  25000 / 30000   190825 / 228990       7633  100.0      0  0.0    2000   26.2    54000    27000     5633    140825 / 168990      208908     0   100     0     0     0    54000   2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  0    0.0        0        0      780     15600 / 17160        16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   0    0.0        0        0     5043     80436 / 88959        8469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1100   16.9    24200    22000     5410    113610 / 124430      143220     0     0     0     0   100    24200   1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 400   29.1     8400    21000      975     20475 / 22425        29850     0     0     0   100     0     8400   2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1000  100.0      0  0.0     300   30.0     5250    17500      700     11970 / 13230        17850     0    80     0     0    20     5250   2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85  22000 / 24000    32670 / 35640        1485  100.0      0  0.0     223   15.0     5346    24000     1262     27770 / 30294        34378     0     0     0    10    90     5346   1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58  23000 / 25300    38134 / 41947        1658  100.0      0  0.0     660   39.8    16636    25206      998     22954 / 25249        40738     0     0    25    40    35    16636   4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165   30.0     2444    14810      385      5429 / 5968          8142     0   100     0     0     0     203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72  18000 / 20000    15696 / 17440         872  100.0      0  0.0     262   30.0     4709    18000      610     10987 / 12208        16306     0     0     0    60    40     4708   2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350    5.0     7700    22000     6650    133000 / 146300      147350     0    80     0     0    20     7700    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336   30.0     5040    15000      784     10976 / 12544        16800     0   100     0     0     0     504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5074  21000 / 22000   946554 / 991628      45074  100.0    312  0.7   11638   26.0   325867    28000    33124    695601 / 728725     1038031     0   100     0     0     0   325867   3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500  100.0      0  0.0       0    0.0        0        0     1500     28500 / 31500        3000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 98   10.0     1456    14845      883     12581 / 13906        14700     0     0     0    20    80     1456 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750  28000 / 30000   497000 / 532500      17750  100.0      0  0.0    1000    5.6    30000    30000    16750    469000 / 502500      515750     0   100     0     0     0    30000    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4860  21000 / 23000   942060 / 1031780     44860  100.0      0  0.0    8972   20.0   197384    22000    35888    753648 / 825424      986920     0   100     0     0     0   197384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 500   10.0     8500    17000     4500     72000 / 76500        82750     0     0     0     0   100     8500   1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2991  21213 / 22956  3457574 / 3741695    162991  100.0    312  0.2   31814   19.6   769232   24179    130865   2786672 / 3016781    3670959     0    86     0     3    11   768282   20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5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0513       SEMANA: 222013           REMESSA: 27/05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80  100.0       36      450        0         0 / 0               36     0     0     0     0     0       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690  100.0      331      480        0         0 / 0              331     0     0     0     0     0      3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1    470 / 530        198 / 223           421  100.0      0  0.0     421  100.0      210      499        0         0 / 0              210     0     0     0     0     0      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54   90.0       14      259        6         1 / 2               16     0   100     0     0     0       14 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60 / 400         43 / 48            120  100.0      0  0.0     120  100.0       46      383        0         0 / 0               46     0     0     0     0     0       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100  100.0       34      340        0         0 / 0               34     0     0     0     0     0       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48    410 / 460        184 / 206           448  100.0      0  0.0     448  100.0      203      453        0         0 / 0              203     0     0     0     0     0      20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96    470 / 510        139 / 151           296  100.0      0  0.0     296  100.0      134      452        0         0 / 0              134     0     0     0     0     0      1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30 / 465        185 / 200           430  100.0      0  0.0     409   95.0      180      440       22         9 / 10             189     0   100     0     0     0      171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13    470 / 570        147 / 178           313  100.0      0  0.0     313  100.0      147      470        0         0 / 0              147     0     0     0     0     0      147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00    470 / 530        705 / 795          1500  100.0      0  0.0    1425   95.0      670      470       75        35 / 40             707     0   100     0     0     0      670 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768   96.0      284      370       32        12 / 13             297     0   100     0     0     0      284   9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2  100.0        1      500        0         0 / 0                1     0     0     0     0     0        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44    270 / 300         12 / 13             44  100.0      0  0.0      44  100.0       14      317        0         0 / 0               14     0     0     0     0     0       14  10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00 / 420          7 / 10             24  100.0      0  0.0      24  100.0        9      370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8    450 / 500        454 / 504          1008  100.0      0  0.0     958   95.0      431      450       50        23 / 25             455     0   100     0     0     0      431 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336    437 / 487       2771 / 3087         6336  100.0      0  0.0    6151   97.1     2744     446       185        81 / 89            2829     0   100     0     0     0     2734   96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9:31:00Z</dcterms:created>
  <dc:creator>demarchi</dc:creator>
  <dc:description/>
  <dc:language>en-US</dc:language>
  <cp:lastModifiedBy>demarchi</cp:lastModifiedBy>
  <cp:lastPrinted>2013-05-29T14:44:00Z</cp:lastPrinted>
  <dcterms:modified xsi:type="dcterms:W3CDTF">2013-05-29T19:31:00Z</dcterms:modified>
  <cp:revision>2</cp:revision>
  <dc:subject/>
  <dc:title>   SECRETARIA DE ESTADO DA AGRICULTURA E DO ABASTECIMENTO - S E A B                                                           </dc:title>
</cp:coreProperties>
</file>