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7/05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093 FEIJAO SAFRA DA SECA  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513        SEMANA: 192013                          REMESSA:  06/05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500  100.0       150   30.0        0    0.0        0    0.0       350 100.0      0      0      0     15     85          150   18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6000  100.0         0    0.0        0    0.0      600   10.0      5400  90.0      0      0     60     4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25578  100.0       256    1.0        0    0.0     2532   10.0     22790  90.0      0      5     30     60      5          400    0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200  100.0        10    5.0       38   20.0       76   40.0        76  40.0      0      0     35     45     20            5    4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14683  100.0      1468   10.0        0    0.0        0    0.0     13215 100.0      0      0     25     55     2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20080  100.0      1004    5.0        0    0.0     3815   20.0     15261  80.0      0      0      5     30     65         1000    2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23000  100.0      4140   18.0      943    5.0     5658   30.0     12259  65.0      0      0     15     45     40         1500    4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14000  100.0      6293   45.0        0    0.0      769   10.0      6923  90.0      0      0      0     50     50         4500   22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8835  100.0         0    0.0        0    0.0     2651   30.0      6185  70.0      0     10     50     4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9380  100.0      9380  100.0        0    0.0        0    0.0         0   0.0      0      0      0      0      0        10000   76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9600  100.0        96    1.0      475    5.0     1901   20.0      7128  75.0      0      0     25     60     15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25  100.0         0    0.0        0    0.0        0    0.0        25 100.0      0      0     50     5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500  100.0         0    0.0        0    0.0        0    0.0       500 100.0      0     40     40     2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40000  100.0      2800    7.0     3720   10.0    11160   30.0     22320  60.0      0      0     10     50     40         3500    4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66220  100.0     21190   32.0    13509   30.0     9006   20.0     22515  50.0      0      0      0     40     60        30500   20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2800  100.0         0    0.0        0    0.0        0    0.0      2800 100.0      0      0     20     8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575  100.0         0    0.0        0    0.0        0    0.0       575 100.0      0      0     50     5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5000  100.0       250    5.0      238    5.0     4513   95.0         0   0.0      0      0     20     60     2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246976  100.0     47038   19.0    18923    9.5    42680   21.3    138320  69.2     0.0   1.2   15.4   47.2   36.2        51555   11.4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7/05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092 FEIJAO SAFRA DAS AGUAS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513        SEMANA: 192013                          REMESSA:  06/05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1500  100.0      1500  100.0        0    0.0        0    0.0         0   0.0      0      0      0      0      0         240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2273  100.0      2273  100.0        0    0.0        0    0.0         0   0.0      0      0      0      0      0         3296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7418  100.0      7418  100.0        0    0.0        0    0.0         0   0.0      0      0      0      0      0        14300   97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400  100.0       400  100.0        0    0.0        0    0.0         0   0.0      0      0      0      0      0          36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31718  100.0     31718  100.0        0    0.0        0    0.0         0   0.0      0      0      0      0      0        54269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3480  100.0      3480  100.0        0    0.0        0    0.0         0   0.0      0      0      0      0      0         5766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22500  100.0     21900  100.0        0    0.0        0    0.0         0   0.0      0      0      0      0      0        27600   97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35000  100.0     34825  100.0        0    0.0        0    0.0         0   0.0      0      0      0      0      0        32910   7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13420  100.0     13420  100.0        0    0.0        0    0.0         0   0.0      0      0      0      0      0        21738   95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15850  100.0     15850  100.0        0    0.0        0    0.0         0   0.0      0      0      0      0      0        19713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1400  100.0      1400  100.0        0    0.0        0    0.0         0   0.0      0      0      0      0      0         2240   97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1073  100.0      1073  100.0        0    0.0        0    0.0         0   0.0      0      0      0      0      0          979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50  100.0        50  100.0        0    0.0        0    0.0         0   0.0      0      0      0      0      0           5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35  100.0        35  100.0        0    0.0        0    0.0         0   0.0      0      0      0      0      0           32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165  100.0       165  100.0        0    0.0        0    0.0         0   0.0      0      0      0      0      0           99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6755  100.0      6755  100.0        0    0.0        0    0.0         0   0.0      0      0      0      0      0         9457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41977  100.0     38977  100.0        0    0.0        0    0.0         0   0.0      0      0      0      0      0        68000   94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1000  100.0      1000  100.0        0    0.0        0    0.0         0   0.0      0      0      0      0      0         150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189  100.0       189  100.0        0    0.0        0    0.0         0   0.0      0      0      0      0      0           7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23000  100.0     23000  100.0        0    0.0        0    0.0         0   0.0      0      0      0      0      0        28700   83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209203  100.0    205428  100.0        0    0.0        0    0.0         0   0.0     0.0   0.0    0.0    0.0    0.0       293479   91.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7/05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199 MILHO SAFRA NORMAL    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513        SEMANA: 192013                          REMESSA:  06/05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11865  100.0     11865  100.0        0    0.0        0    0.0         0   0.0      0      0      0      0      0        42000   40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34618  100.0     34618  100.0        0    0.0        0    0.0         0   0.0      0      0      0      0      0       147000   47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52880  100.0     52880  100.0        0    0.0        0    0.0         0   0.0      0      0      0      0      0       400000   75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15000  100.0     14700   98.0       15    5.0       45   15.0       240  80.0      0      0      0      0    100        57000   46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117200  100.0    114856   98.0        0    0.0        0    0.0      2344 100.0      0      0      0      0    100       420000   47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90150  100.0     90150  100.0        0    0.0        0    0.0         0   0.0      0      0      0      0      0       410000   53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108200  100.0     89806   83.0        0    0.0     3679   20.0     14715  80.0      0      0      0      3     97       334000   39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45700  100.0     40842   90.0      227    5.0      681   15.0      3630  80.0      0      0      0      0    100       144650   45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49430  100.0     48441   98.0        0    0.0      989  100.0         0   0.0      0      0      0      0    100       165000   52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55470  100.0     55470  100.0        0    0.0        0    0.0         0   0.0      0      0      0      0      0       203000   59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21450  100.0     21236   99.0       11    5.0       11    5.0       193  90.0      0      0      0      0    100        85910   5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13533  100.0     13533  100.0        0    0.0        0    0.0         0   0.0      0      0      0      0      0        95000   9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2050  100.0      2009   98.0        0    0.0        4   10.0        37  90.0      0      0      0      0    100        12000   81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80  100.0        80  100.0        0    0.0        0    0.0         0   0.0      0      0      0      0      0          248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3225  100.0      3225  100.0        0    0.0        0    0.0         0   0.0      0      0      0      0      0        11932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62300  100.0     62300  100.0        0    0.0        0    0.0         0   0.0      0      0      0      0      0       280000   46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132330  100.0    128321   97.0        0    0.0      397   10.0      3572  90.0      0      0      0      0    100       614156   5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28150  100.0     28150  100.0        0    0.0        0    0.0         0   0.0      0      0      0      0      0       104000   38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3459  100.0      3459  100.0        0    0.0        0    0.0         0   0.0      0      0      0      0      0        10000   63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31000  100.0     24800   80.0        0    0.0     2480   40.0      3720  60.0      0      0      0      0    100        65000   29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878090  100.0    840741   95.8      253    0.7     8285   22.4     28451  76.9     0.0   0.0    0.0    1.5   98.5      3600896   50.1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7/05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198 MILHO SAFRINHA        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513        SEMANA: 192013                          REMESSA:  06/05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23000  100.0         0    0.0        0    0.0     2300   10.0     20700  90.0      0     40     50     10      0         2300    2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330000  100.0         0    0.0        0    0.0    26400    8.0    303600  92.0      0     25     45     30      0       150000    8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335510  100.0         0    0.0        0    0.0        0    0.0    335510 100.0      0      5     20     70      5       100000    5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195000  100.0         0    0.0     9750    5.0    58500   30.0    126750  65.0      0     65     30      5      0       198200   19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40750  100.0         0    0.0        0    0.0     4075   10.0     36675  90.0      0      0      7     58     35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5800  100.0         0    0.0        0    0.0      870   15.0      4930  85.0      0     10     40     40     1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6200  100.0         0    0.0        0    0.0        0    0.0      6175 100.0      0      0     50     50      0         4500   16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51160  100.0         0    0.0        0    0.0    10232   20.0     40928  80.0      0     40     40     2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81000  100.0         0    0.0        0    0.0     8100   10.0     72900  90.0      0     55     30     15      0         1500    0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8260  100.0         0    0.0        0    0.0        0    0.0      8260 100.0      0     15     20     65      0          400    1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246636  100.0         0    0.0        0    0.0        0    0.0    246636 100.0      0      0     85     15      0       217361   14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213000  100.0         0    0.0        0    0.0        0    0.0    213000 100.0      0     15     45     40      0        30000    2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24000  100.0         0    0.0        0    0.0        0    0.0     24000 100.0      0     30     40     3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2000  100.0         0    0.0        0    0.0      400   20.0      1600  80.0      0      0      0     50     5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17350  100.0         0    0.0     1735   10.0     6940   40.0      8675  50.0      0      0      0     20     8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418000  100.0         0    0.0        0    0.0        0    0.0    418000 100.0      0      8     54     38      0        50000    2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144300  100.0         0    0.0        0    0.0    14430   10.0    129870  90.0      0     14     28     52      6        20000    3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3000  100.0         0    0.0        0    0.0     3000  100.0         0   0.0      0      0     20     60     2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2144966  100.0         0    0.0    11485    0.5   135247    6.3   1998209  93.2     0.0  18.4   43.0   36.0    2.6       774261    6.7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7/05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302 SOJA SAFRA NORMAL     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513        SEMANA: 192013                          REMESSA:  06/05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107550  100.0    107550  100.0        0    0.0        0    0.0         0   0.0      0      0      0      0      0       164000   44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584489  100.0    584489  100.0        0    0.0        0    0.0         0   0.0      0      0      0      0      0      1140000   59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501359  100.0    501359  100.0        0    0.0        0    0.0         0   0.0      0      0      0      0      0      1300000   71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320000  100.0    320000  100.0        0    0.0        0    0.0         0   0.0      0      0      0      0      0       700080   64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95985  100.0     95985  100.0        0    0.0        0    0.0         0   0.0      0      0      0      0      0       297553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217920  100.0    217920  100.0        0    0.0        0    0.0         0   0.0      0      0      0      0      0       320000   46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220100  100.0    220100  100.0        0    0.0        0    0.0         0   0.0      0      0      0      0      0       385000   53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135000  100.0    127889   95.0      673   10.0     1010   15.0      5048  75.0      0      0      0      0    100       256460   62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254550  100.0    249459   98.0        0    0.0     1527   30.0      3564  70.0      0      0      0      0    100       440000   53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120940  100.0    120940  100.0        0    0.0        0    0.0         0   0.0      0      0      0      0      0       267000   66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89850  100.0     89850  100.0        0    0.0        0    0.0         0   0.0      0      0      0      0      0       176030   62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273897  100.0    273897  100.0        0    0.0        0    0.0         0   0.0      0      0      0      0      0      1013418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233855  100.0    233855  100.0        0    0.0        0    0.0         0   0.0      0      0      0      0      0       450000   58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26831  100.0     26831  100.0        0    0.0        0    0.0         0   0.0      0      0      0      0      0        60691   87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265200  100.0    265200  100.0        0    0.0        0    0.0         0   0.0      0      0      0      0      0       380000   44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536180  100.0    530630   99.0        0    0.0      536   10.0      4824  90.0      0      0      0      0    100       850000   45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451801  100.0    451801  100.0        0    0.0        0    0.0         0   0.0      0      0      0      0      0       890000   56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165879  100.0    165879  100.0        0    0.0        0    0.0         0   0.0      0      0      0      0      0       293000   62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66000  100.0     66000  100.0        0    0.0        0    0.0         0   0.0      0      0      0      0      0       125000   59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4667386  100.0   4649634   99.6      673    3.9     3073   17.9     13436  78.2     0.0   0.0    0.0    0.0  100.0      9508232   60.6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7/05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043 CEVADA                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513        SEMANA: 192013                          REMESSA:  06/05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    0    0.0         0    0.0        0    0.0        0    0.0         0   0.0     0.0   0.0    0.0    0.0    0.0            0    0.0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7/05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330 TRIGO                 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513        SEMANA: 192013                          REMESSA:  06/05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40600   70.0         0    0.0        0    0.0        0    0.0     40600 100.0     55     45      0      0      0         5000    3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36000   45.0         0    0.0        0    0.0        0    0.0     36000 100.0     30     7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39398   45.0         0    0.0        0    0.0        0    0.0     39398 100.0     50     50      0      0      0        20000    8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44400   60.0         0    0.0     4440   10.0    24420   55.0     15540  35.0     45     55      0      0      0        40700   2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9267   10.0         0    0.0        0    0.0        0    0.0      9267 100.0     10     90      0      0      0        13000    5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   0    0.0         0    0.0        0    0.0        0    0.0         0   0.0      0      0      0      0      0         4500    2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21150   30.0         0    0.0        0    0.0     4230   20.0     16920  80.0     50     5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14000   35.0         0    0.0        0    0.0     1400   10.0     12600  90.0     70     3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 0    0.0         0    0.0        0    0.0        0    0.0         0   0.0      0      0      0      0      0         7250   2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17482   74.0         0    0.0        0    0.0        0    0.0     17482 10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8500   85.0         0    0.0        0    0.0      850   10.0      7650  90.0     50     5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1000    2.0         0    0.0        0    0.0        0    0.0      10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 7500    5.0         0    0.0        0    0.0     1500   20.0      6000  80.0     80     2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8000   50.0         0    0.0        0    0.0        0    0.0      8000 100.0     10     9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1435   60.0         0    0.0        0    0.0        0    0.0      1435 100.0     20     8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248731   29.1         0    0.0     4440    1.8    32400   13.0    211891  85.2    42.4  57.6    0.0    0.0    0.0        90450    3.5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7/05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2060 BATATA SAFRA DA SECA  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513        SEMANA: 192013                          REMESSA:  06/05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 500  100.0         0    0.0        0    0.0       40    8.0       460  92.0      0     50      0     5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 43   10.0         0    0.0        0    0.0        0    0.0        43 100.0     50     5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3468  100.0         0    0.0        0    0.0        0    0.0      3468 100.0      0     15      0     65     2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2650  100.0      2120   80.0        0    0.0      159   30.0       371  70.0      0      0      0     20     80        65900   8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 765  100.0         0    0.0        0    0.0       77   10.0       689  90.0      0     50      0     5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101   48.0         0    0.0        0    0.0        0    0.0       101 10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 300  100.0       225   75.0        0    0.0       19   25.0        56  75.0      0      0      0     30     70         7200   74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 2080  100.0      1248   60.0       83   10.0      250   30.0       499  60.0      0      0      0     45     55        41000   59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1400  100.0        42    3.0        0    0.0     1358  100.0         0   0.0      0      0      0     70     30          550    2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11306   95.8      3635   32.1       83    1.1     1902   24.8      5686  74.1     0.3  16.6    0.0   56.6   26.5       114650   36.7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sectPr>
      <w:type w:val="nextPage"/>
      <w:pgSz w:orient="landscape" w:w="16838" w:h="11906"/>
      <w:pgMar w:left="1361" w:right="128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1:34:00Z</dcterms:created>
  <dc:creator>Carlos Hugo Winckler Godinho</dc:creator>
  <dc:description/>
  <dc:language>en-US</dc:language>
  <cp:lastModifiedBy>Carlos Hugo Winckler Godinho</cp:lastModifiedBy>
  <cp:lastPrinted>2013-05-07T08:31:00Z</cp:lastPrinted>
  <dcterms:modified xsi:type="dcterms:W3CDTF">2013-05-07T11:37:00Z</dcterms:modified>
  <cp:revision>4</cp:revision>
  <dc:subject/>
  <dc:title/>
</cp:coreProperties>
</file>