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300  100.0         0    0.0        0    0.0        0    0.0      1300 100.0      0      0     15     70     1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200  100.0         0    0.0        0    0.0        0    0.0      1200 100.0      0      0      0     8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8298  100.0       166    2.0        0    0.0        0    0.0      8132 100.0      0      0     32     52     16          100    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350  100.0        63   18.0        0    0.0       43   15.0       244  85.0      0      0      0      0    100           16 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9867  100.0         0    0.0        0    0.0        0    0.0     39867 100.0      0     10     40     5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60  100.0      1386   35.0        0    0.0     1030   40.0      1544  60.0      0      0      0      5     95         1500   2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3800  100.0      2370   10.0     1706    8.0     4693   22.0     14931  70.0      2     23     25     30     20         1000    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300  100.0         0    0.0        0    0.0        0    0.0     35300 100.0      5     65     25      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0500  100.0       410    2.0        0    0.0     4018   20.0     16072  80.0      0     10     30     30     30          270    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6000  100.0      7200   45.0        0    0.0     1320   15.0      7480  85.0      0      0      5     45     50         3200   1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2330  100.0         0    0.0        0    0.0      233   10.0      2097  90.0      0     10     40     3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140  100.0       627   55.0        0    0.0        0    0.0       513 100.0      0      0      0     30     70          714   5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20  100.0        14   70.0        0    0.0        0    0.0         6 100.0      0      0      0      0    100           10   5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0  100.0         0    0.0        0    0.0        0    0.0        20 100.0      0     20     5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20  100.0         0    0.0        0    0.0        0    0.0       120 100.0      0      0     40     45     1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8000  100.0         0    0.0      160    2.0     1440   18.0      6400  80.0      0     55     20     2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6273  100.0      6941   15.0        0    0.0     2753    7.0     36579  93.0      0      0     30     40     30         3500    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680  100.0         0    0.0        0    0.0        0    0.0       68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64  100.0         0    0.0        0    0.0       33   20.0       131  80.0      0     10     30     30     3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6000  100.0         0    0.0        0    0.0     5200   20.0     20800  80.0      0     80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35322  100.0     19177    8.2     1866    0.9    20762    9.6    193416  89.5     1.0  27.4   27.3   29.5   14.7        10310    2.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000  100.0         0    0.0        0    0.0        0    0.0      8000 100.0      0     70     3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1365  100.0         0    0.0        0    0.0        0    0.0     21365 100.0      0     70     3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0630  100.0         0    0.0        0    0.0        0    0.0     30630 100.0      0     50     4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3000  100.0         0    0.0        0    0.0     1300   10.0     11700  90.0      0     95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3445  100.0         0    0.0        0    0.0        0    0.0     93445 100.0      0    100      0      0      0        40000    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67360  100.0         0    0.0        0    0.0     6736   10.0     60624  90.0      0      5     50     45      0         2000    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7500  100.0         0    0.0        0    0.0     4875    5.0     92625  95.0      1     87     12      0      0        250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7790  100.0         0    0.0        0    0.0        0    0.0     37790 100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0000  100.0         0    0.0        0    0.0     6000   20.0     24000  80.0      0     70     2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2000  100.0         0    0.0        0    0.0     2100    5.0     39900  95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4870  100.0         0    0.0        0    0.0        0    0.0     14870 100.0      0     60     3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720  100.0         0    0.0        0    0.0        0    0.0      8720 100.0      0     80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000  100.0         0    0.0        0    0.0        0    0.0      1000 100.0      0     70     3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50  100.0         0    0.0        0    0.0        0    0.0        5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600  100.0         0    0.0        0    0.0        0    0.0      26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7000  100.0         0    0.0        0    0.0     1410    3.0     45590  97.0      0     20     60     20      0        30000    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2660  100.0         0    0.0        0    0.0     5633    5.0    107027  95.0      0     45     40     1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565  100.0         0    0.0        0    0.0        0    0.0     17565 100.0      0      0     8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500  100.0         0    0.0        0    0.0        0    0.0      2500 100.0      0     70     25      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4750   99.0         0    0.0        0    0.0     1238    5.0     23513  95.0      1     99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672805  100.0         0    0.0        0    0.0    29292    4.4    643514  95.6     0.2  63.7   26.1   10.1    0.0        97000    1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14000  100.0         0    0.0        0    0.0        0    0.0    114000 100.0      0     90     10      0      0       110000   2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603365  100.0         0    0.0        0    0.0        0    0.0    603365 100.0      0     70     30      0      0       420000   2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20620  100.0         0    0.0        0    0.0        0    0.0    520620 100.0      0     37     51     12      0    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5000  100.0         0    0.0        0    0.0    32500   10.0    292500  90.0      0     96      4      0      0       359125   3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1000  100.0         0    0.0        0    0.0        0    0.0    111000 100.0      0    100      0      0      0       115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37240  100.0         0    0.0        0    0.0    11862    5.0    225378  95.0      0     60     40      0      0        80000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4070   97.0         0    0.0        0    0.0        0    0.0    224070 100.0      8     90      2      0      0    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17680   80.0         0    0.0        0    0.0        0    0.0    117680 100.0     20     80      0      0      0       169000   3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78000  100.0         0    0.0        0    0.0    27800   10.0    250200  90.0      0    100      0      0      0       170000   1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50000  100.0         0    0.0        0    0.0    15000   10.0    135000  90.0      5     90      5      0      0    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9710  100.0         0    0.0        0    0.0        0    0.0     99710 100.0      0    10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4666  100.0         0    0.0        0    0.0        0    0.0    274666 100.0      0    100      0      0      0    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40000  100.0         0    0.0        0    0.0        0    0.0    240000 100.0      0     45     50      5      0       20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000  100.0         0    0.0        0    0.0        0    0.0     27000 100.0      0    100      0      0      0        12096   1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76360   98.0         0    0.0        0    0.0     5527    2.0    270833  98.0      3     67     20     1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47150  100.0         0    0.0        0    0.0     5472    1.0    541679  99.0      0    100      0      0      0       540000   2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60531  100.0         0    0.0        0    0.0        0    0.0    460531 100.0      0     10     90      0      0       241081   1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9372  100.0         0    0.0        0    0.0        0    0.0    169372 100.0      0     19     58     23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8600   98.0         0    0.0        0    0.0     3430    5.0     65170  95.0      2     98      0      0      0        52200   2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844364   99.1         0    0.0        0    0.0   101591    2.1   4742773  97.9     1.2  69.7   26.1    2.9    0.0      3447136   21.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447  100.0      1489   20.0        0    0.0        0    0.0      5958 100.0      0      0      0     40     60        38700   2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40  100.0        0    0.0        0    0.0         0   0.0      0      0      0      0      0    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800  100.0        54    3.0        0    0.0      175   10.0      1571  90.0      0     30      0     60     10         1950    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500  100.0       225   15.0        0    0.0        0    0.0      1275 100.0      0     50      0      0     50         5975   1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50  100.0         8    5.0        0    0.0       29   20.0       114  80.0      0     10      0     60     30          150    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0  100.0         0    0.0        0    0.0        0    0.0        20 100.0      0     30      0     6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665   95.0         0    0.0        0    0.0       13    2.0       652  98.0      8     50      0     35      7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820  100.0       423   15.0        0    0.0       48    2.0      2349  98.0      0      0      0     60     40        12600   1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000  100.0       200   10.0        0    0.0        0    0.0      1800 100.0      0      0      0     30     70         5000    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6442   99.8      2439   14.8        0    0.0      264    1.9     13739  98.1     0.4  10.8    0.0   41.0   47.8        64825   13.8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20  100.0      8920  100.0        0    0.0        0    0.0         0   0.0      0      0      0      0      0         6500   4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885  100.0      2885  100.0        0    0.0        0    0.0         0   0.0      0      0      0      0      0         1650   5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15  100.0       315  100.0        0    0.0        0    0.0         0   0.0      0      0      0      0      0          4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178  100.0      8178  100.0        0    0.0        0    0.0         0   0.0      0      0      0      0      0         4210   3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460  100.0      6460  100.0        0    0.0        0    0.0         0   0.0      0      0      0      0      0         2200   3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880  100.0     20880  100.0        0    0.0        0    0.0         0   0.0      0      0      0      0      0        23000   5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435  100.0      7435  100.0        0    0.0        0    0.0         0   0.0      0      0      0      0      0         4590   4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155  100.0      2155  100.0        0    0.0        0    0.0         0   0.0      0      0      0      0      0         1200   4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447  100.0      1447  100.0        0    0.0        0    0.0         0   0.0      0      0      0      0      0          796   6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80  100.0       180  100.0        0    0.0        0    0.0         0   0.0      0      0      0      0      0           54   6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942  100.0      2942  100.0        0    0.0        0    0.0         0   0.0      0      0      0      0      0         1900   3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2  100.0      3342  100.0        0    0.0        0    0.0         0   0.0      0      0      0      0      0         217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5139  100.0     65139  100.0        0    0.0        0    0.0         0   0.0     0.0   0.0    0.0    0.0    0.0        48695   49.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866  100.0     11866  100.0        0    0.0        0    0.0         0   0.0      0      0      0      0      0        99500   9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172  100.0     35172  100.0        0    0.0        0    0.0         0   0.0      0      0      0      0      0       320000   9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880  100.0     52880  100.0        0    0.0        0    0.0         0   0.0      0      0      0      0      0       528000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15000  100.0        0    0.0        0    0.0         0   0.0      0      0      0      0      0       111900   9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90150  100.0        0    0.0        0    0.0         0   0.0      0      0      0      0      0       7647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108200  100.0        0    0.0        0    0.0         0   0.0      0      0      0      0      0       7650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45380  100.0        0    0.0        0    0.0         0   0.0      0      0      0      0      0       3056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430  100.0     49430  100.0        0    0.0        0    0.0         0   0.0      0      0      0      0      0       3125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1450  100.0        0    0.0        0    0.0         0   0.0      0      0      0      0      0       1718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78  100.0      2278  100.0        0    0.0        0    0.0         0   0.0      0      0      0      0      0    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35  100.0      3335  100.0        0    0.0        0    0.0         0   0.0      0      0      0      0      0    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3000  100.0     63000  100.0        0    0.0        0    0.0         0   0.0      0      0      0      0      0       525000   8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2330  100.0    132290  100.0        0    0.0        0    0.0         0   0.0      0      0      0      0      0      1252000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9050  100.0     29050  100.0        0    0.0        0    0.0         0   0.0      0      0      0      0      0       252600   9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31000  100.0        0    0.0        0    0.0         0   0.0      0      0      0      0      0       129000   5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75970  100.0    875610  100.0        0    0.0        0    0.0         0   0.0     0.0   0.0    0.0    0.0    0.0      6832799   95.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6200  100.0     26200  100.0        0    0.0        0    0.0         0   0.0      0      0      0      0      0        62000   5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8703  100.0    338703  100.0        0    0.0        0    0.0         0   0.0      0      0      0      0      0       760000   4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34710  100.0    333210  100.0        0    0.0        0    0.0         0   0.0      0      0      0      0      0       765000   4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95000  100.0    191360  100.0        0    0.0        0    0.0         0   0.0      0      0      0      0      0       525230   7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8100  100.0     38100  100.0        0    0.0        0    0.0         0   0.0      0      0      0      0      0       17139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570  100.0      4570  100.0        0    0.0        0    0.0         0   0.0      0      0      0      0      0        132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6160  100.0        0    0.0        0    0.0         0   0.0      0      0      0      0      0        277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010  100.0     49780  100.0        0    0.0        0    0.0         0   0.0      0      0      0      0      0        6500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75400  100.0     75400  100.0        0    0.0        0    0.0         0   0.0      0      0      0      0      0       226000   8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8260  100.0        0    0.0        0    0.0         0   0.0      0      0      0      0      0        19163   5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8490  100.0    227558  100.0        0    0.0        0    0.0         0   0.0      0      0      0      0      0       9701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8773  100.0    218383  100.0        0    0.0        0    0.0         0   0.0      0      0      0      0      0       52000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840  100.0     24560  100.0        0    0.0        0    0.0         0   0.0      0      0      0      0      0        86625   7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795  100.0      1795  100.0        0    0.0        0    0.0         0   0.0      0      0      0      0      0         7300   6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7250  100.0     17250  100.0        0    0.0        0    0.0         0   0.0      0      0      0      0      0        50000   6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9437  100.0    429437  100.0        0    0.0        0    0.0         0   0.0      0      0      0      0      0      1230340   4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837  100.0    144837  100.0        0    0.0        0    0.0         0   0.0      0      0      0      0      0       260000   4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3000  100.0        0    0.0        0    0.0         0   0.0      0      0      0      0      0         5000   8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156575  100.0   2138563  100.0        0    0.0        0    0.0         0   0.0     0.0   0.0    0.0    0.0    0.0      5764165   56.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450  100.0    108450  100.0        0    0.0        0    0.0         0   0.0      0      0      0      0      0       35750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7763  100.0    587763  100.0        0    0.0        0    0.0         0   0.0      0      0      0      0      0      186000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1359  100.0    501359  100.0        0    0.0        0    0.0         0   0.0      0      0      0      0      0      16840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20000  100.0        0    0.0        0    0.0         0   0.0      0      0      0      0      0      1085425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702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220100  100.0        0    0.0        0    0.0         0   0.0      0      0      0      0      0       725000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134620  100.0        0    0.0        0    0.0         0   0.0      0      0      0      0      0    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8650  100.0    258650  100.0        0    0.0        0    0.0         0   0.0      0      0      0      0      0       772000   9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0840  100.0    120840  100.0        0    0.0        0    0.0         0   0.0      0      0      0      0      0       404500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3130  100.0     93130  100.0        0    0.0        0    0.0         0   0.0      0      0      0      0      0       2942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5270  100.0    235239  100.0        0    0.0        0    0.0         0   0.0      0      0      0      0      0       759000   9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967  100.0     27883  100.0        0    0.0        0    0.0         0   0.0      0      0      0      0      0        755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7600  100.0    267600  100.0        0    0.0        0    0.0         0   0.0      0      0      0      0      0       785000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36180  100.0    535990  100.0        0    0.0        0    0.0         0   0.0      0      0      0      0      0      1936000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8151  100.0    448151  100.0        0    0.0        0    0.0         0   0.0      0      0      0      0      0      1480000   9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455000   9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66000  100.0        0    0.0        0    0.0         0   0.0      0      0      0      0      0       211500   9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79389  100.0   4678704  100.0        0    0.0        0    0.0         0   0.0     0.0   0.0    0.0    0.0    0.0     15175133   95.9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00  100.0       800  100.0        0    0.0        0    0.0         0   0.0      0      0      0      0      0         1800   7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5600  100.0     35600  100.0        0    0.0        0    0.0         0   0.0      0      0      0      0      0        45000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815  100.0        0    0.0        0    0.0         0   0.0      0      0      0      0      0         1710   7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100  100.0        0    0.0        0    0.0         0   0.0      0      0      0      0      0          2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512  100.0      1512  100.0        0    0.0        0    0.0         0   0.0      0      0      0      0      0         71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4312  100.0      4312  100.0        0    0.0        0    0.0         0   0.0      0      0      0      0      0        12700   9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400  100.0       400  100.0        0    0.0        0    0.0         0   0.0      0      0      0      0      0          56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43624  100.0     43539  100.0        0    0.0        0    0.0         0   0.0     0.0   0.0    0.0    0.0    0.0        69140   42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0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502013                          REMESSA:  09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6000  100.0     40000  100.0        0    0.0        0    0.0         0   0.0      0      0      0      0      0        45000   8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3345  100.0     65341  100.0        0    0.0        0    0.0         0   0.0      0      0      0      0      0        54000   9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92850  100.0     72850  100.0        0    0.0        0    0.0         0   0.0      0      0      0      0      0        87428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6662  100.0     69090  100.0        0    0.0        0    0.0         0   0.0      0      0      0      0      0       117860   9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420  100.0     14420  100.0        0    0.0        0    0.0         0   0.0      0      0      0      0      0        28000   6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00340  100.0     92990  100.0        0    0.0        0    0.0         0   0.0      0      0      0      0      0       160000   7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56300  100.0     52630   95.0        0    0.0      139    5.0      2632  95.0      0      0      0      0    100        50000   2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4895  100.0     23650  100.0        0    0.0        0    0.0         0   0.0      0      0      0      0      0        32460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75800  100.0     70050  100.0        0    0.0        0    0.0         0   0.0      0      0      0      0      0        70000   6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1560  100.0     28435  100.0        0    0.0        0    0.0         0   0.0      0      0      0      0      0        53200   9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7430  100.0     15545  100.0        0    0.0        0    0.0         0   0.0      0      0      0      0      0        17954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6420  100.0     39018  100.0        0    0.0        0    0.0         0   0.0      0      0      0      0      0        662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145  100.0      9075  100.0        0    0.0        0    0.0         0   0.0      0      0      0      0      0        10800   9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72300  100.0     67914   98.0        0    0.0        0    0.0      1386 100.0      0      0      0      0    100       110000   6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62280  100.0    149880  100.0        0    0.0        0    0.0         0   0.0      0      0      0      0      0       345000   7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348  100.0     17233  100.0        0    0.0        0    0.0         0   0.0      0      0      0      0      0        19100   8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98  100.0      2821  100.0        0    0.0        0    0.0         0   0.0      0      0      0      0      0         1900   5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6300  100.0      6300  100.0        0    0.0        0    0.0         0   0.0      0      0      0      0      0         6000   3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9793  100.0    837242   99.5        0    0.0      139    3.3      4018  96.7     0.0   0.0    0.0    0.0  100.0      1274934   71.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25:00Z</dcterms:created>
  <dc:creator>demarchi</dc:creator>
  <dc:description/>
  <dc:language>en-US</dc:language>
  <cp:lastModifiedBy>demarchi</cp:lastModifiedBy>
  <cp:lastPrinted>2013-12-10T11:54:00Z</cp:lastPrinted>
  <dcterms:modified xsi:type="dcterms:W3CDTF">2013-12-12T13:25:00Z</dcterms:modified>
  <cp:revision>2</cp:revision>
  <dc:subject/>
  <dc:title>     SECRETARIA DE ESTADO DA AGRICULTURA E DO ABASTECIMENTO - S E A B                                                         </dc:title>
</cp:coreProperties>
</file>