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92 FEIJAO SAFRA DAS AGUAS                                                                                                        </w:t>
      </w:r>
      <w:r>
        <w:rPr>
          <w:rFonts w:eastAsia="MS Mincho;ＭＳ 明朝"/>
          <w:b/>
          <w:sz w:val="22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30     7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  0    0.0        0    0.0        0    0.0      8298 100.0      0     6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 0    0.0        0    0.0       53   15.0       298  85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  0    0.0        0    0.0      396   10.0      3564  90.0      0     25     40     30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0060   85.0         0    0.0     1996   10.0     3992   20.0     13972  70.0     10     5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6475   75.0         0    0.0        0    0.0        0    0.0     26475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  0    0.0        0    0.0     6150   30.0     14350  7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   0    0.0      320    2.0      640    4.0     15040  94.0      0     40     3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386   90.0         0    0.0        0    0.0        0    0.0      1386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 57    5.0        0    0.0        0    0.0      1083 100.0      0      0     20     50     3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 0    0.0        0    0.0        0    0.0        20 100.0      0     10     50     4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24   20.0        96  8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7200   90.0         0    0.0        0    0.0      144    2.0      7056  98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973  100.0         0    0.0        0    0.0     2149    5.0     40824  95.0      2     88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95  100.0         0    0.0        0    0.0        0    0.0       695 100.0      0     50     5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 0    0.0       164 100.0      0      0    10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18200   70.0         0    0.0        0    0.0     3640   20.0     14560  8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9928   90.9        57    0.0     2316    1.1    17187    8.2    190268  90.7     6.8  77.4   11.1    4.5    0.2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0000  100.0         0    0.0        0    0.0        0    0.0     30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630  100.0         0    0.0        0    0.0        0    0.0     3063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3000  100.0         0    0.0        0    0.0      650    5.0     12350  95.0      4     96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3445  100.0         0    0.0        0    0.0        0    0.0     93445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2560  100.0         0    0.0        0    0.0     3628    5.0     68932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87750   90.0         0    0.0        0    0.0        0    0.0     8775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2122   85.0         0    0.0        0    0.0        0    0.0     32122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8000   80.0         0    0.0        0    0.0     2800   10.0     25200  9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2000  100.0         0    0.0        0    0.0        0    0.0     4200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720  100.0         0    0.0        0    0.0        0    0.0      8720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600   80.0         0    0.0        0    0.0        0    0.0      160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8   75.0         0    0.0        0    0.0        0    0.0        38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900  100.0         0    0.0        0    0.0        0    0.0      2900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7000  100.0         0    0.0        0    0.0     2350    5.0     44650  95.0      1     99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3980  100.0         0    0.0        0    0.0     2280    2.0    111700  98.0      2     98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915  100.0         0    0.0        0    0.0        0    0.0     1791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835  100.0         0    0.0        0    0.0        0    0.0      283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18750   75.0         0    0.0        0    0.0     3750   20.0     15000  8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66114   95.8         0    0.0        0    0.0    15458    2.3    650656  97.7     7.2  92.8    0.0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96900   85.0         0    0.0        0    0.0        0    0.0     96900 100.0     30     70      0      0      0       108000   2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35500   90.0         0    0.0        0    0.0        0    0.0    535500 100.0     15     85      0      0      0       395000   2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10208   98.0         0    0.0        0    0.0        0    0.0    510208 100.0     10     90      0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266500   82.0         0    0.0        0    0.0     7995    3.0    258505  97.0     27     73      0      0      0       31723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6650   15.0         0    0.0        0    0.0        0    0.0     16650 100.0     90     10      0      0      0        950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75830   75.0         0    0.0        0    0.0        0    0.0    175830 100.0     20     80      0      0      0    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1580   18.0         0    0.0        0    0.0        0    0.0     41580 100.0     85     15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51489   35.0         0    0.0        0    0.0        0    0.0     51489 100.0     50     50      0      0      0    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163800   60.0         0    0.0        0    0.0        0    0.0    163800 100.0     25     75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000   80.0         0    0.0        0    0.0        0    0.0    120000 100.0     50     50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49855   50.0         0    0.0        0    0.0        0    0.0     49855 100.0     40     6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19733   80.0         0    0.0        0    0.0        0    0.0    219733 100.0     15     85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23725   95.0         0    0.0        0    0.0        0    0.0    223725 100.0      5     95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950   85.0         0    0.0        0    0.0        0    0.0     22950 100.0     55     45      0      0      0        1152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183300   65.0         0    0.0        0    0.0     9165    5.0    174135  95.0     25     75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221400   40.0         0    0.0        0    0.0     2214    1.0    219186  99.0     85     15      0      0      0       52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9201  100.0         0    0.0        0    0.0        0    0.0    459201 100.0      0    100      0      0      0       198000   1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8498   99.0         0    0.0        0    0.0        0    0.0    168498 100.0     12     88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6600   38.0         0    0.0        0    0.0     7980   30.0     18620  70.0     50     50      0      0      0        52000   2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3553718   72.9         0    0.0        0    0.0    27354    0.8   3526364  99.2    22.2  77.8    0.0    0.0    0.0      3275034   2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   0    0.0        0    0.0        0    0.0      7447 100.0      0     30      0     6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0    0.0        4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900  100.0         0    0.0        0    0.0      190   10.0      1710  90.0     15     50      0     3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  0    0.0        0    0.0      150   10.0      1350  90.0      0     75      0      0     2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30   20.0       120  80.0      0     90      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15   45.0         0    0.0        0    0.0        6    2.0       309  98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820  100.0         0    0.0        0    0.0       56    2.0      2764  98.0      0     20      0     7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200  100.0         0    0.0        0    0.0      220   10.0      1980  9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392   97.7         0    0.0        0    0.0      653    4.0     15739  96.0     2.3  32.0    0.0   57.1    8.6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5600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45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15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3950   3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460  100.0        0    0.0        0    0.0         0   0.0      0      0      0      0      0         1500   2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1000   5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3587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30  100.0      2230  100.0        0    0.0        0    0.0         0   0.0      0      0      0      0      0          870   3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66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3   6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3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100   6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214  100.0     65214  100.0        0    0.0        0    0.0         0   0.0     0.0   0.0    0.0    0.0    0.0        42485   44.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6000   9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03000   8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50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1015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2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25000   8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56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281600 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6666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10000   8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280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401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25300   5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631507   92.8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40000   3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680000   4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50000   4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446220   6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65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2500   9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62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4585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170000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5200   4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678000   6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9500  100.0    219500  100.0        0    0.0        0    0.0         0   0.0      0      0      0      0      0       450000   3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76674   6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67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42000   5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30061  100.0    430061  100.0        0    0.0        0    0.0         0   0.0      0      0      0      0      0       889700   3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210000   3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4300   7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7926  100.0   2140304  100.0        0    0.0        0    0.0         0   0.0     0.0   0.0    0.0    0.0    0.0      4708344   45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3000   9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75000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555000   8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60430   9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6500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695000   9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49000   8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400000   9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70  100.0        0    0.0        0    0.0         0   0.0      0      0      0      0      0       7500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70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900000   9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213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25000   8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05100   9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35  100.0        0    0.0        0    0.0         0   0.0     0.0   0.0    0.0    0.0    0.0     14641818   92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  0    0.0        0    0.0        0    0.0       800 100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 1780    5.0        0    0.0     6764   20.0     27056  80.0      0      0      0      5     9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163   20.0        0    0.0      130   20.0       522  80.0      0      0      0     15     8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 0    0.0        0    0.0       40   40.0        60  60.0      0      0     10     7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  76    5.0        0    0.0       72    5.0      1365  95.0      0      0      0     70     30          280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3450   80.0        0    0.0      345   40.0       517  60.0      0      0      0     20     80         8000   5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  0    0.0        0    0.0      400  100.0         0   0.0      0      0      0     30     7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 5468   12.6        0    0.0     7751   20.4     30320  79.6     0.0   0.0    0.0    8.3   91.7         8280    5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330 TRIGO                                                                                                                         </w:t>
      </w:r>
      <w:r>
        <w:rPr>
          <w:rFonts w:eastAsia="MS Mincho;ＭＳ 明朝"/>
          <w:b/>
          <w:sz w:val="22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113        SEMANA: 452013                          REMESSA:  04/11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38000   6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4688   99.0      457   70.0      196   30.0         0   0.0      0      0      0      0    100        5000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2850  100.0        0    0.0        0    0.0         0   0.0      0      0      0      0      0        75000   7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14650   9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 2884   20.0        0    0.0        0    0.0     11536 100.0      0      0      0     40     60         3700   1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74392   80.0        0    0.0    10229   55.0      8369  45.0      0      0      0      0    100        80000   4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 8310   15.0        0    0.0    14127   30.0     32963  70.0      0      0      0     10     90         8000    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 9460   40.0        0    0.0     2129   15.0     12062  85.0      0      0      0     20     80        13850   2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67248   96.0     1121   40.0     1121   40.0       560  20.0      0      0      0      0    100        570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48000   8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10882   70.0     1399   30.0      933   20.0      2332  50.0      0      0      0      0    100        11050   4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51200   7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7500  100.0        0    0.0        0    0.0         0   0.0      0      0      0      0      0         7200   8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27720   40.0        0    0.0     4158   10.0     37422  90.0      0      0      0     30     70        40000   2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 59952   40.0     1799    2.0    38669   43.0     49460  55.0      0      0      0     35     65       130000   2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048  100.0     16803  100.0        0    0.0        0    0.0         0   0.0      0      0      0      0      0        14700   7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900   5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   0    0.0        0    0.0     1260   20.0      5040  80.0      0      0      0     20     8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8348  100.0    602052   71.7     4776    2.0    72821   30.7    159744  67.3     0.0   0.0    0.0   24.2   75.8       746050   45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36:00Z</dcterms:created>
  <dc:creator>demarchi</dc:creator>
  <dc:description/>
  <dc:language>en-US</dc:language>
  <cp:lastModifiedBy>demarchi</cp:lastModifiedBy>
  <cp:lastPrinted>2013-11-05T10:34:00Z</cp:lastPrinted>
  <dcterms:modified xsi:type="dcterms:W3CDTF">2013-11-05T12:36:00Z</dcterms:modified>
  <cp:revision>2</cp:revision>
  <dc:subject/>
  <dc:title/>
</cp:coreProperties>
</file>