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21/05/20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093 FEIJAO SAFRA DA SECA                                                                                                          SAFRA: 12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513        SEMANA: 212013                          REMESSA:  20/05/20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 500  100.0       250   50.0        0    0.0        0    0.0       250 100.0      0      0      0      0    100          225   28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6000  100.0       300    5.0        0    0.0      570   10.0      5130  90.0      0      0      0     75     25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25578  100.0      1279    5.0        0    0.0     2430   10.0     21869  90.0      0      0      5     60     35        15000   32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 200  100.0       100   50.0       20   20.0       40   40.0        40  40.0      0      0      0     10     90           50   90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14683  100.0      6607   45.0        0    0.0        0    0.0      8076 100.0      0      0      0     60     40         5000   17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20080  100.0      4016   20.0     3213   20.0     8032   50.0      4819  30.0      0      0      0      0    100         6000   15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23000  100.0     14950   65.0      403    5.0     2415   30.0      5233  65.0      0      0      0     35     65         7500   24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14000  100.0     10908   78.0        0    0.0      308   10.0      2769  90.0      0      0      0     15     85         8820   44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 8835  100.0         0    0.0        0    0.0     2651   30.0      6185  70.0      0      3     45     50      2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 9380  100.0      9380  100.0        0    0.0        0    0.0         0   0.0      0      0      0      0      0        13010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9600  100.0      1440   15.0      816   10.0     1632   20.0      5712  70.0      0      0      0     70     30         1270    9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25  100.0         3   10.0        0    0.0        0    0.0        23 100.0      0      0      0     50     50            2   11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500  100.0         0    0.0        0    0.0        0    0.0       500 100.0      0     30     40     20     1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40000  100.0     10000   25.0     6000   20.0     6000   20.0     18000  60.0      0      0      0     25     75        13000   18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66220  100.0     39732   60.0        0    0.0     5298   20.0     21190  80.0      0      0      0     25     75        60000   40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2800  100.0         0    0.0        0    0.0      560   20.0      2240  80.0      0      0      0     60     4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 575  100.0         0    0.0        0    0.0        0    0.0       575 100.0      0      0     50     5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5000  100.0       900   18.0     1230   30.0     2870   70.0         0   0.0      0      0      0      0    100          500    8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246976  100.0     99865   40.4    11681    7.9    32805   22.3    102610  69.8     0.0   0.3    3.9   36.2   59.6       130377   29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21/05/20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092 FEIJAO SAFRA DAS AGUAS                                                                                                        SAFRA: 12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513        SEMANA: 212013                          REMESSA:  20/05/20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1500  100.0      1500  100.0        0    0.0        0    0.0         0   0.0      0      0      0      0      0         2400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2273  100.0      2273  100.0        0    0.0        0    0.0         0   0.0      0      0      0      0      0         3296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 7418  100.0      7418  100.0        0    0.0        0    0.0         0   0.0      0      0      0      0      0        14300   97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 400  100.0       400  100.0        0    0.0        0    0.0         0   0.0      0      0      0      0      0          360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31718  100.0     31718  100.0        0    0.0        0    0.0         0   0.0      0      0      0      0      0        54269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 3480  100.0      3480  100.0        0    0.0        0    0.0         0   0.0      0      0      0      0      0         5766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22500  100.0     21900  100.0        0    0.0        0    0.0         0   0.0      0      0      0      0      0        28230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35000  100.0     34825  100.0        0    0.0        0    0.0         0   0.0      0      0      0      0      0        34790   74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13420  100.0     13420  100.0        0    0.0        0    0.0         0   0.0      0      0      0      0      0        22890  100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15850  100.0     15850  100.0        0    0.0        0    0.0         0   0.0      0      0      0      0      0        19713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1400  100.0      1400  100.0        0    0.0        0    0.0         0   0.0      0      0      0      0      0         2310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 1073  100.0      1073  100.0        0    0.0        0    0.0         0   0.0      0      0      0      0      0          979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  50  100.0        50  100.0        0    0.0        0    0.0         0   0.0      0      0      0      0      0           50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35  100.0        35  100.0        0    0.0        0    0.0         0   0.0      0      0      0      0      0           32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165  100.0       165  100.0        0    0.0        0    0.0         0   0.0      0      0      0      0      0           99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6755  100.0      6755  100.0        0    0.0        0    0.0         0   0.0      0      0      0      0      0         9457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41977  100.0     38977  100.0        0    0.0        0    0.0         0   0.0      0      0      0      0      0        69000   96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1000  100.0      1000  100.0        0    0.0        0    0.0         0   0.0      0      0      0      0      0         1500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 189  100.0       189  100.0        0    0.0        0    0.0         0   0.0      0      0      0      0      0           70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23000  100.0     23000  100.0        0    0.0        0    0.0         0   0.0      0      0      0      0      0        29000   84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209203  100.0    205428  100.0        0    0.0        0    0.0         0   0.0     0.0   0.0    0.0    0.0    0.0       298511   93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21/05/20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513        SEMANA: 212013                          REMESSA:  20/05/20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11865  100.0     11865  100.0        0    0.0        0    0.0         0   0.0      0      0      0      0      0        50000   47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34618  100.0     34618  100.0        0    0.0        0    0.0         0   0.0      0      0      0      0      0       152000   48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52880  100.0     52880  100.0        0    0.0        0    0.0         0   0.0      0      0      0      0      0       400000   75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15000  100.0     14850   99.0        8    5.0       23   15.0       120  80.0      0      0      0      0    100        63500   52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117200  100.0    117200  100.0        0    0.0        0    0.0         0   0.0      0      0      0      0      0       550000   61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90150  100.0     90150  100.0        0    0.0        0    0.0         0   0.0      0      0      0      0      0       432000   56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108200  100.0     95216   88.0        0    0.0     2597   20.0     10387  80.0      0      0      0      0    100       355000   41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45700  100.0     43111   95.0      113    5.0      340   15.0      1815  80.0      0      0      0      0    100       169840   53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49430  100.0     49430  100.0        0    0.0        0    0.0         0   0.0      0      0      0      0      0       165000   52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55470  100.0     55470  100.0        0    0.0        0    0.0         0   0.0      0      0      0      0      0       236000   69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21450  100.0     21450  100.0        0    0.0        0    0.0         0   0.0      0      0      0      0      0        92780   54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13533  100.0     13533  100.0        0    0.0        0    0.0         0   0.0      0      0      0      0      0       105557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2050  100.0      2050  100.0        0    0.0        0    0.0         0   0.0      0      0      0      0      0        13000   88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80  100.0        80  100.0        0    0.0        0    0.0         0   0.0      0      0      0      0      0          248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3225  100.0      3225  100.0        0    0.0        0    0.0         0   0.0      0      0      0      0      0        11932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62300  100.0     62300  100.0        0    0.0        0    0.0         0   0.0      0      0      0      0      0       310000   51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132330  100.0    132290  100.0        0    0.0        0    0.0         0   0.0      0      0      0      0      0       650000   52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28150  100.0     28150  100.0        0    0.0        0    0.0         0   0.0      0      0      0      0      0       104600   39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3459  100.0      3459  100.0        0    0.0        0    0.0         0   0.0      0      0      0      0      0        10000   63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31000  100.0     27280   88.0        0    0.0     1488   40.0      2232  60.0      0      0      0      0    100        68500   31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878090  100.0    858607   97.8      121    0.6     4448   23.3     14554  76.1     0.0   0.0    0.0    0.0  100.0      3939957   54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21/05/20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198 MILHO SAFRINHA                                                                                                                SAFRA: 12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513        SEMANA: 212013                          REMESSA:  20/05/20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23000  100.0         0    0.0        0    0.0     4600   20.0     18400  80.0      0     10     35     55      0         2300    2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330000  100.0         0    0.0        0    0.0    26400    8.0    303600  92.0      0     10     45     40      5       150000    8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335510  100.0         0    0.0        0    0.0        0    0.0    335510 100.0      0      0      5     80     15       100000    5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195000  100.0         0    0.0    48750   25.0    68250   35.0     78000  40.0      0     20     50     30      0       198200   19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40750  100.0      6113   15.0     1732    5.0    15587   45.0     17319  50.0      0      0      0     25     75         5000    3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 5800  100.0         0    0.0        0    0.0      870   15.0      4930  85.0      0      0      0     60     4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 6200  100.0         0    0.0        0    0.0        0    0.0      6175 100.0      0      0     30     50     20         4500   16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51160  100.0         0    0.0        0    0.0    15348   30.0     35812  70.0      0     30     40     3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81000  100.0         0    0.0     4050    5.0    24300   30.0     52650  65.0      0     30     30     40      0         1500    0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8260  100.0         0    0.0        0    0.0      413    5.0      7847  95.0      0      5     20     75      0          400    1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246636  100.0         0    0.0        0    0.0    73991   30.0    172645  70.0      0      0     50     50      0       217361   14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213000  100.0         0    0.0        0    0.0    21300   10.0    191700  90.0      0      5     20     75      0        30000    2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24000  100.0         0    0.0        0    0.0        0    0.0     24000 100.0      0     35     40     20      5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2000  100.0        40    2.0      196   10.0      588   30.0      1176  60.0      0      0      0     30     7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17350  100.0         0    0.0     1735   10.0     6940   40.0      8675  50.0      0      0      0      5     95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418000  100.0         0    0.0        0    0.0    41800   10.0    376200  90.0      0      0     40     60      0        50000    2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144300  100.0         0    0.0     1443    1.0    41847   29.0    101010  70.0      0      7     19     54     20        20000    3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3000  100.0         0    0.0        0    0.0      900   30.0      2100  70.0      0      0      0     20     8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2144966  100.0      6153    0.3    57906    2.7   343134   16.0   1737749  81.2     0.0   6.7   32.2   54.2    6.9       779261    6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21/05/20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513        SEMANA: 212013                          REMESSA:  20/05/20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107550  100.0    107550  100.0        0    0.0        0    0.0         0   0.0      0      0      0      0      0       194000   53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584489  100.0    584489  100.0        0    0.0        0    0.0         0   0.0      0      0      0      0      0      1180000   61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501359  100.0    501359  100.0        0    0.0        0    0.0         0   0.0      0      0      0      0      0      1300000   71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320000  100.0    320000  100.0        0    0.0        0    0.0         0   0.0      0      0      0      0      0       716200   65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95985  100.0     95985  100.0        0    0.0        0    0.0         0   0.0      0      0      0      0      0       297554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217920  100.0    217920  100.0        0    0.0        0    0.0         0   0.0      0      0      0      0      0       335000   49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220100  100.0    220100  100.0        0    0.0        0    0.0         0   0.0      0      0      0      0      0       430000   6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135000  100.0    134620  100.0        0    0.0        0    0.0         0   0.0      0      0      0      0      0       282105   68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254550  100.0    252005   99.0        0    0.0      764   30.0      1782  70.0      0      0      0      0    100       440000   53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120940  100.0    120940  100.0        0    0.0        0    0.0         0   0.0      0      0      0      0      0       297000   74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89850  100.0     89850  100.0        0    0.0        0    0.0         0   0.0      0      0      0      0      0       184550   65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273897  100.0    273897  100.0        0    0.0        0    0.0         0   0.0      0      0      0      0      0      1013418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233855  100.0    233855  100.0        0    0.0        0    0.0         0   0.0      0      0      0      0      0       550000   71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26831  100.0     26831  100.0        0    0.0        0    0.0         0   0.0      0      0      0      0      0        60691   87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265200  100.0    265200  100.0        0    0.0        0    0.0         0   0.0      0      0      0      0      0       410000   48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536180  100.0    535990  100.0        0    0.0        0    0.0         0   0.0      0      0      0      0      0       950000   50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451801  100.0    451801  100.0        0    0.0        0    0.0         0   0.0      0      0      0      0      0       895000   56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165879  100.0    165879  100.0        0    0.0        0    0.0         0   0.0      0      0      0      0      0       293000   62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66000  100.0     66000  100.0        0    0.0        0    0.0         0   0.0      0      0      0      0      0       147850   7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4667386  100.0   4664271   99.9        0    0.0      764   30.0      1782  70.0     0.0   0.0    0.0    0.0  100.0      9976368   63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21/05/20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043 CEVADA                                                                                                                        SAFRA: 12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513        SEMANA: 212013                          REMESSA:  20/05/20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 1200   10.0         0    0.0        0    0.0      120   10.0      1080  90.0    10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  1200    2.4         0    0.0        0    0.0      120   10.0      1080  90.0   100.0   0.0    0.0    0.0    0.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21/05/20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330 TRIGO                                                                                                                         SAFRA: 12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513        SEMANA: 212013                          REMESSA:  20/05/20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56840   98.0         0    0.0        0    0.0    34104   60.0     22736  40.0     15     85      0      0      0         5000    3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60000   75.0         0    0.0        0    0.0        0    0.0     60000 100.0     20     8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56908   65.0         0    0.0        0    0.0        0    0.0     56908 100.0     40     59      1      0      0        20000    8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66600   90.0         0    0.0    19980   30.0    36630   55.0      9990  15.0     35     65      0      0      0        40700   2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23168   25.0         0    0.0        0    0.0        0    0.0     23168 100.0      5     95      0      0      0        13000    5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    0    0.0         0    0.0        0    0.0        0    0.0         0   0.0      0      0      0      0      0         4500    2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42300   60.0         0    0.0        0    0.0     8460   20.0     33840  80.0     50     5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20000   50.0         0    0.0     2000   10.0     6000   30.0     12000  60.0     15     85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1450   10.0         0    0.0        0    0.0        0    0.0      1450 100.0     50     50      0      0      0         8950   24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23624  100.0         0    0.0        0    0.0     7087   30.0     16537  70.0     17     83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9600   96.0         0    0.0        0    0.0     3840   40.0      5760  60.0     20     8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2000    4.0         0    0.0        0    0.0      200   10.0      1800  90.0     50     5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15000   10.0         0    0.0        0    0.0     1500   10.0     13500  90.0     70     3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13120   82.0         0    0.0        0    0.0        0    0.0     13120 100.0     10     9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1913   80.0         0    0.0        0    0.0        0    0.0      1913 100.0     20     8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392522   45.9         0    0.0    21980    5.6    97821   24.9    272721  69.5    28.5  71.4    0.1    0.0    0.0        92150    3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21/05/20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2060 BATATA SAFRA DA SECA                                                                                                          SAFRA: 12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513        SEMANA: 212013                          REMESSA:  20/05/20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 500  100.0         0    0.0        0    0.0       50   10.0       450  90.0      0     30      0     7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 170   40.0         0    0.0        0    0.0        0    0.0       170 100.0     50     5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3468  100.0       694   20.0        0    0.0      555   20.0      2220  80.0      0      0      0     55     45         3000    4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 2650  100.0      2385   90.0        0    0.0       80   30.0       186  70.0      0      0      0      0    100        74300   90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  765  100.0        38    5.0        0    0.0       73   10.0       654  90.0      0     50      0      0     50         1000    4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   30  100.0        11   35.0        0    0.0        6   30.0        14  70.0      0     10      0     50     40          240   42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  130   62.0         0    0.0        0    0.0        0    0.0       130 100.0      0    10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 300  100.0       264   88.0        0    0.0        9   25.0        27  75.0      0      0      0      0    100         8450   87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 2080  100.0      1248   60.0      166   20.0      166   20.0       499  60.0      0      0      0     30     70        42000   60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1400  100.0       350   25.0        0    0.0     1050  100.0         0   0.0      0      0      0     20     80         5200   21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 11494   97.2      4989   43.4      166    2.6     1988   30.6      4350  66.9     1.3  11.2    0.0   36.1   51.4       134190   45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005.prg</w:t>
      </w:r>
    </w:p>
    <w:sectPr>
      <w:type w:val="nextPage"/>
      <w:pgSz w:orient="landscape" w:w="15840" w:h="12240"/>
      <w:pgMar w:left="567" w:right="567" w:gutter="0" w:header="0" w:top="567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1T13:32:00Z</dcterms:created>
  <dc:creator>julianatieme</dc:creator>
  <dc:description/>
  <dc:language>en-US</dc:language>
  <cp:lastModifiedBy>julianatieme</cp:lastModifiedBy>
  <cp:lastPrinted>2013-05-21T11:06:00Z</cp:lastPrinted>
  <dcterms:modified xsi:type="dcterms:W3CDTF">2013-05-21T14:07:00Z</dcterms:modified>
  <cp:revision>1</cp:revision>
  <dc:subject/>
  <dc:title>     SECRETARIA DE ESTADO DA AGRICULTURA E DO ABASTECIMENTO - S E A B                                                         </dc:title>
</cp:coreProperties>
</file>