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9/20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ACOMPANHAMENTO DA SITUACAO PLANTIO/COLHEITA - PSS/PARANA                               </w:t>
      </w:r>
      <w:r>
        <w:rPr>
          <w:rFonts w:eastAsia="MS Mincho;ＭＳ 明朝"/>
          <w:b/>
          <w:bCs/>
          <w:color w:val="0000FF"/>
          <w:sz w:val="24"/>
        </w:rPr>
        <w:t>SAFRA: 1314</w:t>
      </w:r>
      <w:r>
        <w:rPr>
          <w:rFonts w:eastAsia="MS Mincho;ＭＳ 明朝"/>
          <w:b/>
          <w:bCs/>
        </w:rPr>
        <w:t xml:space="preserve">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rFonts w:eastAsia="MS Mincho;ＭＳ 明朝"/>
          <w:b/>
          <w:b/>
          <w:bCs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CULTURA: 0092 FEIJAO SAFRA DAS AGUAS                                                                                                        </w:t>
      </w:r>
      <w:r>
        <w:rPr>
          <w:rFonts w:eastAsia="MS Mincho;ＭＳ 明朝"/>
          <w:b/>
          <w:bCs/>
          <w:color w:val="0000FF"/>
        </w:rPr>
        <w:t>SAFRA: 131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3        SEMANA: 372013                          REMESSA:  09/09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837   10.0         0    0.0       84   10.0      167   20.0       586  7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1980   50.0         0    0.0       99    5.0      792   40.0      1089  55.0     55     4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180    5.0         0    0.0        0    0.0      295   25.0       885  75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2050   10.0         0    0.0        0    0.0      205   10.0      1845  9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2100   15.0         0    0.0        0    0.0      630   30.0      1470  70.0     90     1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8   40.0         0    0.0        0    0.0        0    0.0         8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80    1.0         0    0.0        0    0.0        0    0.0        80 100.0     98      2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200    5.0         0    0.0        0    0.0      990   45.0      1210  55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0435    4.5         0    0.0      183    1.8     3079   29.5      7173  68.7    79.7  20.3    0.0    0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9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31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3        SEMANA: 372013                          REMESSA:  09/09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1795    5.0         0    0.0        0    0.0        0    0.0      179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25396   35.0         0    0.0        0    0.0        0    0.0     25396 100.0     97      3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751    5.0         0    0.0        0    0.0        0    0.0       751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3    5.0         0    0.0        0    0.0        0    0.0         3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16450   35.0         0    0.0        0    0.0        0    0.0     16450 100.0     98      2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3510    3.0         0    0.0        0    0.0     1404   40.0      2106  6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47905    6.7         0    0.0        0    0.0     1404    2.9     46501  97.1    97.7   2.3    0.0    0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9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31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3        SEMANA: 372013                          REMESSA:  09/09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0    0.0         0    0.0        0    0.0        0    0.0         0   0.0      0      0      0      0      0        37290   1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274890   1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0    0.0         0    0.0        0    0.0        0    0.0         0   0.0      0      0      0      0      0        90000    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316875   3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0    0.0         0    0.0        0    0.0        0    0.0         0   0.0      0      0      0      0      0       114579   3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0    0.0         0    0.0        0    0.0        0    0.0         0   0.0      0      0      0      0      0        73849    9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0    0.0         0    0.0        0    0.0        0    0.0         0   0.0      0      0      0      0      0       140000   1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0    0.0         0    0.0        0    0.0        0    0.0         0   0.0      0      0      0      0      0       140500   3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165690   2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0    0.0         0    0.0        0    0.0        0    0.0         0   0.0      0      0      0      0      0       118125   2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0    0.0         0    0.0        0    0.0        0    0.0         0   0.0      0      0      0      0      0        87115   2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0    0.0         0    0.0        0    0.0        0    0.0         0   0.0      0      0      0      0      0       227651   2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200000   2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0    0.0         0    0.0        0    0.0        0    0.0         0   0.0      0      0      0      0      0         1616    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0    0.0         0    0.0        0    0.0        0    0.0         0   0.0      0      0      0      0      0        80000    8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  0    0.0         0    0.0        0    0.0        0    0.0         0   0.0      0      0      0      0      0       467500   2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0    0.0         0    0.0        0    0.0        0    0.0         0   0.0      0      0      0      0      0       238980   1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0    0.0         0    0.0        0    0.0        0    0.0         0   0.0      0      0      0      0      0        82000   14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0    0.0         0    0.0        0    0.0        0    0.0         0   0.0      0      0      0      0      0        37000   16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    0    0.0         0    0.0        0    0.0        0    0.0         0   0.0     0.0   0.0    0.0    0.0    0.0      2893659   17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9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1 BATATA SAFRA DAS AGUAS                                                                                                        SAFRA: 131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3        SEMANA: 372013                          REMESSA:  09/09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7700  100.0         0    0.0        0    0.0        0    0.0      77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20   50.0         0    0.0        0    0.0        0    0.0        2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152    8.0         0    0.0        0    0.0       30   20.0       122  80.0     75     2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225   15.0         0    0.0        0    0.0        0    0.0       22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30   20.0         0    0.0        0    0.0        0    0.0        3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#       2   10.0         0    0.0        0    0.0        0    0.0        2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1600   50.0         0    0.0        0    0.0      480   30.0      1120  7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530   85.0         0    0.0        0    0.0      765   50.0       765  50.0     90     1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1259   66.2         0    0.0        0    0.0     1275   11.3     10002  88.8    47.6  52.4    0.0    0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005.prg 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bCs/>
          <w:sz w:val="14"/>
        </w:rPr>
        <w:t xml:space="preserve">   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bCs/>
          <w:sz w:val="14"/>
        </w:rPr>
        <w:t xml:space="preserve">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9/20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ACOMPANHAMENTO DA SITUACAO PLANTIO/COLHEITA - PSS/PARANA                     </w:t>
      </w:r>
      <w:r>
        <w:rPr>
          <w:rFonts w:eastAsia="MS Mincho;ＭＳ 明朝"/>
          <w:b/>
          <w:bCs/>
          <w:color w:val="0000FF"/>
        </w:rPr>
        <w:t>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CULTURA: 0040 CAFE                                                                                                                          </w:t>
      </w:r>
      <w:r>
        <w:rPr>
          <w:rFonts w:eastAsia="MS Mincho;ＭＳ 明朝"/>
          <w:b/>
          <w:bCs/>
        </w:rPr>
        <w:t>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3        SEMANA: 372013                          REMESSA:  09/09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8920  100.0      8474   95.0        0    0.0      223   50.0       223  50.0      0      0      0      0    100         3200   21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2885  100.0      2510   87.0       56   15.0      113   30.0       206  55.0      0      0      0      0    100          400   12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315  100.0       315  100.0        0    0.0        0    0.0         0   0.0      0      0      0      0      0          350   82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8178  100.0      7769   95.0       41   10.0      123   30.0       245  60.0      0      0      0      0    100         2740   23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6460  100.0      4845   75.0      485   30.0      727   45.0       404  25.0      0      0      0      0    100          990   16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0880  100.0     18374   88.0      752   30.0      877   35.0       877  35.0      0      0      0      0    100        11000   28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7435  100.0      6692   90.0      297   40.0      297   40.0       149  20.0      0      0      0      0    100         1100   14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2660  100.0      2527   95.0        0    0.0       27   20.0       106  80.0      0      0      0      0    100         1100   24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1430  100.0      1430  100.0        0    0.0        0    0.0         0   0.0      0      0      0      0      0          500   42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180  100.0       171   95.0        0    0.0        3   30.0         6  70.0      0      0      0      0    100           30   36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2942  100.0      2942  100.0        0    0.0        0    0.0         0   0.0      0      0      0      0      0         1000   15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342  100.0      3342  100.0        0    0.0        0    0.0         0   0.0      0      0      0      0      0         1110   30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65627  100.0     59391   90.5     1631   26.2     2389   38.3      2217  35.5     0.0   0.0    0.0    0.0  100.0        23520   24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9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3        SEMANA: 372013                          REMESSA:  09/09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450  100.0       450  100.0        0    0.0        0    0.0         0   0.0      0      0      0      0      0          54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4393  100.0      4393  100.0        0    0.0        0    0.0         0   0.0      0      0      0      0      0         527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25598  100.0     25368  100.0        0    0.0        0    0.0         0   0.0      0      0      0      0      0        36000   9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200  100.0       200  100.0        0    0.0        0    0.0         0   0.0      0      0      0      0      0          10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14683  100.0     14683  100.0        0    0.0        0    0.0         0   0.0      0      0      0      0      0        2637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20530  100.0     20480  100.0        0    0.0        0    0.0         0   0.0      0      0      0      0      0        3066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3000  100.0     22300  100.0        0    0.0        0    0.0         0   0.0      0      0      0      0      0        22000   94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4000  100.0     13800  100.0        0    0.0        0    0.0         0   0.0      0      0      0      0      0        17490   96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10835  100.0     10835  100.0        0    0.0        0    0.0         0   0.0      0      0      0      0      0        12000   96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9380  100.0      9380  100.0        0    0.0        0    0.0         0   0.0      0      0      0      0      0        1301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9600  100.0      9600  100.0        0    0.0        0    0.0         0   0.0      0      0      0      0      0        12140   9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25  100.0        25  100.0        0    0.0        0    0.0         0   0.0      0      0      0      0      0           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375  100.0       361  100.0        0    0.0        0    0.0         0   0.0      0      0      0      0      0          209   9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0670  100.0     56520  100.0        0    0.0        0    0.0         0   0.0      0      0      0      0      0        62000   8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63120  100.0     58120  100.0        0    0.0        0    0.0         0   0.0      0      0      0      0      0        738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2793  100.0      2793  100.0        0    0.0        0    0.0         0   0.0      0      0      0      0      0         486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5000  100.0      5000  100.0        0    0.0        0    0.0         0   0.0      0      0      0      0      0         5600   89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64652  100.0    254308  100.0        0    0.0        0    0.0         0   0.0     0.0   0.0    0.0    0.0    0.0       322085   94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9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3        SEMANA: 372013                          REMESSA:  09/09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1866  100.0     11866  100.0        0    0.0        0    0.0         0   0.0      0      0      0      0      0        86000   8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5172  100.0     35172  100.0        0    0.0        0    0.0         0   0.0      0      0      0      0      0       292000   8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2880  100.0     52880  100.0        0    0.0        0    0.0         0   0.0      0      0      0      0      0       500000   94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15000  100.0     15000  100.0        0    0.0        0    0.0         0   0.0      0      0      0      0      0       102500   84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17200  100.0    117200  100.0        0    0.0        0    0.0         0   0.0      0      0      0      0      0       83047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0150  100.0     90150  100.0        0    0.0        0    0.0         0   0.0      0      0      0      0      0       625000   81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08200  100.0    108200  100.0        0    0.0        0    0.0         0   0.0      0      0      0      0      0       695000   82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45700  100.0     45380  100.0        0    0.0        0    0.0         0   0.0      0      0      0      0      0       265900   8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430  100.0     49430  100.0        0    0.0        0    0.0         0   0.0      0      0      0      0      0       276000   8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55370  100.0     55370  100.0        0    0.0        0    0.0         0   0.0      0      0      0      0      0       3388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21450  100.0     21450  100.0        0    0.0        0    0.0         0   0.0      0      0      0      0      0       152920   89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8970  100.0      8970  100.0        0    0.0        0    0.0         0   0.0      0      0      0      0      0        7978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2278  100.0      2278  100.0        0    0.0        0    0.0         0   0.0      0      0      0      0      0        1535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80  100.0        80  100.0        0    0.0        0    0.0         0   0.0      0      0      0      0      0          24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335  100.0      3335  100.0        0    0.0        0    0.0         0   0.0      0      0      0      0      0        1245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3000  100.0     63000  100.0        0    0.0        0    0.0         0   0.0      0      0      0      0      0       480000   7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32330  100.0    132290  100.0        0    0.0        0    0.0         0   0.0      0      0      0      0      0      1165000   9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29050  100.0     29050  100.0        0    0.0        0    0.0         0   0.0      0      0      0      0      0       234600   8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509  100.0      3509  100.0        0    0.0        0    0.0         0   0.0      0      0      0      0      0        1793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31000  100.0     31000  100.0        0    0.0        0    0.0         0   0.0      0      0      0      0      0       116000   53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875970  100.0    875610  100.0        0    0.0        0    0.0         0   0.0     0.0   0.0    0.0    0.0    0.0      6285982   88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9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3        SEMANA: 372013                          REMESSA:  09/09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6000  100.0     24960   96.0      208   20.0      832   80.0         0   0.0      0      0      0      0    100        15600   1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338703  100.0    335316   99.0      677   20.0     2710   80.0         0   0.0      0      0      0      0    100       400000   2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334710  100.0    333210  100.0        0    0.0        0    0.0         0   0.0      0      0      0      0      0       465000   26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95000  100.0    146250   75.0    19500   40.0    29250   60.0         0   0.0      0      0      0      0    100       284807   30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38100  100.0     38100  100.0        0    0.0        0    0.0         0   0.0      0      0      0      0      0       102000   59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5800  100.0      5800  100.0        0    0.0        0    0.0         0   0.0      0      0      0      0      0         8500   5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6200  100.0      6160  100.0        0    0.0        0    0.0         0   0.0      0      0      0      0      0        20790   7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760  100.0     42296   85.0     1493   20.0     5225   70.0       746  10.0      0      0      0      0    100        25000   13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75400  100.0     60320   80.0     6032   40.0     9048   60.0         0   0.0      0      0      0      0    100        35000   11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8260  100.0      8260  100.0        0    0.0        0    0.0         0   0.0      0      0      0      0      0         9250   2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38490  100.0    166609   71.0    20416   30.0    47636   70.0         0   0.0      0      0      0      0    100       385620   3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19500  100.0    215110   98.0     1756   40.0     2195   50.0       439  10.0      0      0      0      0    100       280000   24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4210  100.0     23212   97.0        0    0.0      718  100.0         0   0.0      0      0      0      0    100         7200    6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1795  100.0      1795  100.0        0    0.0        0    0.0         0   0.0      0      0      0      0      0         5500   51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17250  100.0     17250  100.0        0    0.0        0    0.0         0   0.0      0      0      0      0      0        22000   3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29801  100.0    429801  100.0        0    0.0        0    0.0         0   0.0      0      0      0      0      0       780000   31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44610  100.0    144610  100.0        0    0.0        0    0.0         0   0.0      0      0      0      0      0       115000   18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000  100.0      2940   98.0        0    0.0       60  100.0         0   0.0      0      0      0      0    100         3350   55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2156589  100.0   2001999   93.1    50082   33.6    97674   65.6      1185   0.8     0.0   0.0    0.0    0.0  100.0      2964617   27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9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3        SEMANA: 372013                          REMESSA:  09/09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107950  100.0    107950  100.0        0    0.0        0    0.0         0   0.0      0      0      0      0      0       319000   86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87763  100.0    587763  100.0        0    0.0        0    0.0         0   0.0      0      0      0      0      0      1540000   7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501359  100.0    501359  100.0        0    0.0        0    0.0         0   0.0      0      0      0      0      0      1450000   79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320000  100.0    320000  100.0        0    0.0        0    0.0         0   0.0      0      0      0      0      0       954250   87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98895  100.0     98895  100.0        0    0.0        0    0.0         0   0.0      0      0      0      0      0       31705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217920  100.0    217920  100.0        0    0.0        0    0.0         0   0.0      0      0      0      0      0       589000   83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220100  100.0    220100  100.0        0    0.0        0    0.0         0   0.0      0      0      0      0      0       670000   89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135000  100.0    134620  100.0        0    0.0        0    0.0         0   0.0      0      0      0      0      0       390060   9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258650  100.0    258650  100.0        0    0.0        0    0.0         0   0.0      0      0      0      0      0       710000   84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120840  100.0    120840  100.0        0    0.0        0    0.0         0   0.0      0      0      0      0      0       390000   95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93130  100.0     93130  100.0        0    0.0        0    0.0         0   0.0      0      0      0      0      0       270750   9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70235  100.0    270235  100.0        0    0.0        0    0.0         0   0.0      0      0      0      0      0       86047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35270  100.0    235239  100.0        0    0.0        0    0.0         0   0.0      0      0      0      0      0       710000   8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7783  100.0     27699  100.0        0    0.0        0    0.0         0   0.0      0      0      0      0      0        68200   90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67600  100.0    267600  100.0        0    0.0        0    0.0         0   0.0      0      0      0      0      0       700000   82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536180  100.0    535990  100.0        0    0.0        0    0.0         0   0.0      0      0      0      0      0      1780000   9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48151  100.0    448151  100.0        0    0.0        0    0.0         0   0.0      0      0      0      0      0      1400300   8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65879  100.0    165879  100.0        0    0.0        0    0.0         0   0.0      0      0      0      0      0       362800   74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66000  100.0     66000  100.0        0    0.0        0    0.0         0   0.0      0      0      0      0      0       198400   9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678705  100.0   4678020  100.0        0    0.0        0    0.0         0   0.0     0.0   0.0    0.0    0.0    0.0     13680292   86.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9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3 CEVADA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3        SEMANA: 372013                          REMESSA:  09/09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800  100.0         0    0.0        0    0.0        0    0.0       800 100.0      0     60     4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35600  100.0         0    0.0        0    0.0     8900   25.0     26700  75.0      0     94      6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  0    0.0        0    0.0      180   20.0       720  80.0      0     25     7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100  100.0         0    0.0        0    0.0       10   10.0        90  9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1512  100.0         0    0.0        0    0.0        0    0.0      151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4312  100.0         0    0.0        0    0.0     1725   40.0      2587  60.0      0      0     30     7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400  100.0         0    0.0        0    0.0      280   70.0       120  30.0      0     80     2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43624  100.0         0    0.0        0    0.0    11095   25.4     32529  74.6     0.0  82.7   10.3    6.9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9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30 TRIGO 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3        SEMANA: 372013                          REMESSA:  09/09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66000  100.0     10000   25.0    15000   50.0    15000   50.0         0   0.0      0      0      0     10     90         9000   16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93345  100.0     16802   18.0    45926   60.0    30617   40.0         0   0.0      0      0     10     50     4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92050  100.0     11085   15.0    31408   50.0    25126   40.0      6282  10.0      0      0      5     30     65        20000   1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76662  100.0     11499   15.0    16291   25.0    35839   55.0     13033  20.0      0      0      5     30     65        40700   31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14420  100.0         0    0.0        0    0.0        0    0.0     14420 100.0      0     60     4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100340  100.0      5579    6.0    43705   50.0    34964   40.0      8741  10.0      0      0     10     55     35        20000    9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56300  100.0         0    0.0        0    0.0    11160   20.0     44640  80.0      0     80     17      3      0         6500    3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24895  100.0         0    0.0        0    0.0     3734   15.0     21161  85.0      0     30     70      0      0        10500   1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75800  100.0     11370   15.0    32215   50.0    25772   40.0      6443  10.0      0      0     25     55     20         5000    4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41560  100.0      2844   10.0     3839   15.0    11516   45.0     10237  40.0      0      0      0     20     80         9500   12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17430  100.0       326    2.0     7994   50.0     4797   30.0      3198  20.0      0      0     30     50     20         8950   25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46420  100.0     10580   27.0     5721   20.0    22885   80.0         0   0.0      0      0      0     60     40         1011    1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10000  100.0      3000   40.0     3150   70.0     1125   25.0       225   5.0      0      0      0     20     80          400    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72300  100.0         0    0.0    13860   20.0    13860   20.0     41580  60.0      0     38     40     20      2        30000   14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62280  100.0         0    0.0     7494    5.0    59952   40.0     82434  55.0      0      0     20     8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17590  100.0      7036   40.0     2111   20.0     7388   70.0      1055  10.0      0      0      0     60     40          200    0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161  100.0        95    3.0     1073   35.0      859   28.0      1134  37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6300  100.0         0    0.0        0    0.0     5040   80.0      1260  20.0      0    100      0      0      0         1800   10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976853  100.0     90217   10.2   229786   28.9   309634   38.9    255842  32.2     0.0  11.7   16.9   42.3   29.1       163561    8.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0/09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913        SEMANA: 372013                          REMESSA:  09/09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500  100.0       375   75.0        0    0.0       13   10.0       113  90.0      0      0      0      0    100         7100   7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426  100.0        21    5.0        0    0.0      101   25.0       304  75.0      0     30      0     60     10          639    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3468  100.0      3468  100.0        0    0.0        0    0.0         0   0.0      0      0      0      0      0        7899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2650  100.0      2650  100.0        0    0.0        0    0.0         0   0.0      0      0      0      0      0        848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765  100.0       765  100.0        0    0.0        0    0.0         0   0.0      0      0      0      0      0        2126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30  100.0        30  100.0        0    0.0        0    0.0         0   0.0      0      0      0      0      0          6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210  100.0         8    4.0        0    0.0        0    0.0       202 100.0      0      0      0     90     10          250    3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350  100.0       350  100.0        0    0.0        0    0.0         0   0.0      0      0      0      0      0        105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365  100.0      2315  100.0        0    0.0        0    0.0         0   0.0      0      0      0      0      0        4956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400  100.0      1400  100.0        0    0.0        0    0.0         0   0.0      0      0      0      0      0        266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2164  100.0     11383   94.0        0    0.0      114   15.5       618  84.5     0.0  16.6    0.0   58.0   25.4       280313   93.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005.prg  </w:t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2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3:29:00Z</dcterms:created>
  <dc:creator>demarchi</dc:creator>
  <dc:description/>
  <dc:language>en-US</dc:language>
  <cp:lastModifiedBy>demarchi</cp:lastModifiedBy>
  <cp:lastPrinted>2013-09-10T09:58:00Z</cp:lastPrinted>
  <dcterms:modified xsi:type="dcterms:W3CDTF">2013-09-10T13:29:00Z</dcterms:modified>
  <cp:revision>2</cp:revision>
  <dc:subject/>
  <dc:title/>
</cp:coreProperties>
</file>