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4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40 CAFE 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13        SEMANA: 032013                          REMESSA:  14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9000  100.0      9000  100.0        0    0.0        0    0.0         0   0.0      0      0      0      0      0        10000   77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3402  100.0      3402  100.0        0    0.0        0    0.0         0   0.0      0      0      0      0      0         3280   94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338  100.0       338  100.0        0    0.0        0    0.0         0   0.0      0      0      0      0      0          44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8378  100.0      8378  100.0        0    0.0        0    0.0         0   0.0      0      0      0      0      0         7038   7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5891  100.0      5891  100.0        0    0.0        0    0.0         0   0.0      0      0      0      0      0         4500   95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21439  100.0     21439  100.0        0    0.0        0    0.0         0   0.0      0      0      0      0      0        28000   78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7691  100.0      7691  100.0        0    0.0        0    0.0         0   0.0      0      0      0      0      0        1201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3129  100.0      3129  100.0        0    0.0        0    0.0         0   0.0      0      0      0      0      0         3200   72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1914  100.0      1914  100.0        0    0.0        0    0.0         0   0.0      0      0      0      0      0         1547   96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 190  100.0       190  100.0        0    0.0        0    0.0         0   0.0      0      0      0      0      0           87   91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1942  100.0      1942  100.0        0    0.0        0    0.0         0   0.0      0      0      0      0      0         283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3435  100.0      3435  100.0        0    0.0        0    0.0         0   0.0      0      0      0      0      0         1807   80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66749  100.0     66749  100.0        0    0.0        0    0.0         0   0.0     0.0   0.0    0.0    0.0    0.0        74752   82.6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4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9 MILHO SAFRA NORMAL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13        SEMANA: 032013                          REMESSA:  14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18165  100.0     18165  100.0        0    0.0        0    0.0         0   0.0      0      0      0      0      0       132000   99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37437  100.0     37437  100.0        0    0.0        0    0.0         0   0.0      0      0      0      0      0       334000   99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54555  100.0     51074  100.0        0    0.0        0    0.0         0   0.0      0      0      0      0      0       4470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19500  100.0     19500  100.0        0    0.0        0    0.0         0   0.0      0      0      0      0      0       13053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134695  100.0    134695  100.0        0    0.0        0    0.0         0   0.0      0      0      0      0      0       97222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94750  100.0     84410  100.0        0    0.0        0    0.0         0   0.0      0      0      0      0      0       39638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119500  100.0    119500  100.0        0    0.0        0    0.0         0   0.0      0      0      0      0      0       683000   97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53300  100.0     53300  100.0        0    0.0        0    0.0         0   0.0      0      0      0      0      0       32246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49150  100.0     49150  100.0        0    0.0        0    0.0         0   0.0      0      0      0      0      0       26708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61250  100.0     61250  100.0        0    0.0        0    0.0         0   0.0      0      0      0      0      0       30410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24950  100.0     24750  100.0        0    0.0        0    0.0         0   0.0      0      0      0      0      0       14973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18718  100.0     18718  100.0        0    0.0        0    0.0         0   0.0      0      0      0      0      0       11960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3464  100.0      3464  100.0        0    0.0        0    0.0         0   0.0      0      0      0      0      0        2202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120  100.0       120  100.0        0    0.0        0    0.0         0   0.0      0      0      0      0      0          36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3819  100.0      3819  100.0        0    0.0        0    0.0         0   0.0      0      0      0      0      0        1347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65900  100.0     65900  100.0        0    0.0        0    0.0         0   0.0      0      0      0      0      0       510150   99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35000  100.0    135000  100.0        0    0.0        0    0.0         0   0.0      0      0      0      0      0      119448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34350  100.0     34350  100.0        0    0.0        0    0.0         0   0.0      0      0      0      0      0       24687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3766  100.0      3036  100.0        0    0.0        0    0.0         0   0.0      0      0      0      0      0        1196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40000  100.0     40000  100.0        0    0.0        0    0.0         0   0.0      0      0      0      0      0       208900   82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972389  100.0    957638  100.0        0    0.0        0    0.0         0   0.0     0.0   0.0    0.0    0.0    0.0      6466381   98.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4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8 MILHO SAFRINHA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13        SEMANA: 032013                          REMESSA:  14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23410  100.0     23410  100.0        0    0.0        0    0.0         0   0.0      0      0      0      0      0        94000   88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324742  100.0    324742  100.0        0    0.0        0    0.0         0   0.0      0      0      0      0      0      1270000   81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293820  100.0    293820  100.0        0    0.0        0    0.0         0   0.0      0      0      0      0      0      1045000   79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184786  100.0    184786  100.0        0    0.0        0    0.0         0   0.0      0      0      0      0      0       906500   9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42600  100.0     42600  100.0        0    0.0        0    0.0         0   0.0      0      0      0      0      0       18100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6500  100.0      6500  100.0        0    0.0        0    0.0         0   0.0      0      0      0      0      0        15900   97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5000  100.0      5000  100.0        0    0.0        0    0.0         0   0.0      0      0      0      0      0        2157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55690  100.0     55690  100.0        0    0.0        0    0.0         0   0.0      0      0      0      0      0       240000   97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68700  100.0     68700  100.0        0    0.0        0    0.0         0   0.0      0      0      0      0      0       358000   99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7700  100.0      7700  100.0        0    0.0        0    0.0         0   0.0      0      0      0      0      0        32300   91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223004  100.0    223004  100.0        0    0.0        0    0.0         0   0.0      0      0      0      0      0      121871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211772  100.0    211772  100.0        0    0.0        0    0.0         0   0.0      0      0      0      0      0       710000   66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3564  100.0     23564  100.0        0    0.0        0    0.0         0   0.0      0      0      0      0      0       12470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2970  100.0      2970  100.0        0    0.0        0    0.0         0   0.0      0      0      0      0      0        13000   86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21800  100.0     21800  100.0        0    0.0        0    0.0         0   0.0      0      0      0      0      0        89200   99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423456  100.0    423456  100.0        0    0.0        0    0.0         0   0.0      0      0      0      0      0      1748000   86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16954  100.0    116954  100.0        0    0.0        0    0.0         0   0.0      0      0      0      0      0       377000   72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3500  100.0      3500  100.0        0    0.0        0    0.0         0   0.0      0      0      0      0      0         6000   85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2039968  100.0   2039968  100.0        0    0.0        0    0.0         0   0.0     0.0   0.0    0.0    0.0    0.0      8450900   85.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4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43 CEVADA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13        SEMANA: 032013                          REMESSA:  14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18  100.0        18  100.0        0    0.0        0    0.0         0   0.0      0      0      0      0      0           2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840  100.0       840  100.0        0    0.0        0    0.0         0   0.0      0      0      0      0      0         159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32700  100.0     32700  100.0        0    0.0        0    0.0         0   0.0      0      0      0      0      0        65000   62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900  100.0       900  100.0        0    0.0        0    0.0         0   0.0      0      0      0      0      0         263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210  100.0       210  100.0        0    0.0        0    0.0         0   0.0      0      0      0      0      0          54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5224  100.0      5224  100.0        0    0.0        0    0.0         0   0.0      0      0      0      0      0        1175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11040  100.0     11040  100.0        0    0.0        0    0.0         0   0.0      0      0      0      0      0        38000   98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180  100.0       180  100.0        0    0.0        0    0.0         0   0.0      0      0      0      0      0          37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51112  100.0     51112  100.0        0    0.0        0    0.0         0   0.0     0.0   0.0    0.0    0.0    0.0       119932   74.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5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30 TRIGO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13        SEMANA: 032013                          REMESSA:  14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58000  100.0     58000  100.0        0    0.0        0    0.0         0   0.0      0      0      0      0      0       120000   78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75931  100.0     75931  100.0        0    0.0        0    0.0         0   0.0      0      0      0      0      0       167000   83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54080  100.0     54080  100.0        0    0.0        0    0.0         0   0.0      0      0      0      0      0        92000   62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74000  100.0     74000  100.0        0    0.0        0    0.0         0   0.0      0      0      0      0      0       173610   86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5360  100.0      5360  100.0        0    0.0        0    0.0         0   0.0      0      0      0      0      0        12500   84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83400  100.0     83400  100.0        0    0.0        0    0.0         0   0.0      0      0      0      0      0       150000   72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44500  100.0     44500  100.0        0    0.0        0    0.0         0   0.0      0      0      0      0      0        77000   66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16800  100.0     16800  100.0        0    0.0        0    0.0         0   0.0      0      0      0      0      0        23184   5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66740  100.0     66740  100.0        0    0.0        0    0.0         0   0.0      0      0      0      0      0       135000   80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29750  100.0     29750  100.0        0    0.0        0    0.0         0   0.0      0      0      0      0      0        92000   97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7630  100.0      7630  100.0        0    0.0        0    0.0         0   0.0      0      0      0      0      0        14830   8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45956  100.0     45956  100.0        0    0.0        0    0.0         0   0.0      0      0      0      0      0       12227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11246  100.0     11246  100.0        0    0.0        0    0.0         0   0.0      0      0      0      0      0        20150   79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54550  100.0     54550  100.0        0    0.0        0    0.0         0   0.0      0      0      0      0      0       120000   9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30300  100.0    130300  100.0        0    0.0        0    0.0         0   0.0      0      0      0      0      0       420000   97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13285  100.0     13285  100.0        0    0.0        0    0.0         0   0.0      0      0      0      0      0        34714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2290  100.0      2290  100.0        0    0.0        0    0.0         0   0.0      0      0      0      0      0         3270   64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2700  100.0      2700  100.0        0    0.0        0    0.0         0   0.0      0      0      0      0      0         5350   96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776518  100.0    776518  100.0        0    0.0        0    0.0         0   0.0     0.0   0.0    0.0    0.0    0.0      1782881   83.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FONTE: DERAL - SEAB/PR                                                         pss005.prg  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4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93 FEIJAO SAFRA DA SECA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13        SEMANA: 032013                          REMESSA:  14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675    3.0         0    0.0        0    0.0        0    0.0       675 10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1800   12.0         0    0.0        0    0.0        0    0.0      1800 100.0     60     4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1290    6.0         0    0.0        0    0.0        0    0.0      1290 100.0     85     1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2800   20.0         0    0.0        0    0.0        0    0.0      280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2000   20.0         0    0.0        0    0.0        0    0.0      20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25000   50.0         0    0.0        0    0.0        0    0.0     25000 100.0     15     40     20     25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4000   80.0         0    0.0        0    0.0        0    0.0      400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37565   16.3         0    0.0        0    0.0        0    0.0     37565 100.0    32.2  37.8   13.3   16.6    0.0            0    0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4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92 FEIJAO SAFRA DAS AGUAS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13        SEMANA: 032013                          REMESSA:  14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1500  100.0       600   40.0        0    0.0      360   40.0       540  60.0      0      0      0      0    100          150    6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2273  100.0       182    8.0        0    0.0      209   10.0      1882  90.0      0      0      4     64     32           23    0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6163  100.0      4622   75.0        0    0.0       77    5.0      1464  95.0      0      0      0      0    100         7000   55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400  100.0       320   80.0       24   30.0       24   30.0        32  40.0      0      0      0      0    100           52   19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31718  100.0      7930   25.0        0    0.0        0    0.0     23789 100.0      0      0      0     40     6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3480  100.0      3480  100.0        0    0.0        0    0.0         0   0.0      0      0      0      0      0         3500   67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23500  100.0     14100   60.0      940   10.0     2820   30.0      5640  60.0      0      0     15     45     40         5000   17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35000  100.0      7000   20.0     2800   10.0     7000   25.0     18200  65.0      0     15     30     25     30         3500    7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15320  100.0      3064   20.0        0    0.0     1226   10.0     11030  90.0      0      0     30     50     2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15850  100.0     15850  100.0        0    0.0        0    0.0         0   0.0      0      0      0      0      0        18000   81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1400  100.0       140   10.0       63    5.0      189   15.0      1008  80.0      0      0      0     60     40           40    2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843  100.0       843  100.0        0    0.0        0    0.0         0   0.0      0      0      0      0      0          658   78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50  100.0        25   50.0        0    0.0       25  100.0         0   0.0      0      0      0     30     70           20   43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35  100.0        18   50.0        0    0.0        4   20.0        14  80.0      0      0      0     20     80           16   48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155  100.0        47   30.0        0    0.0        0    0.0       109 100.0      0      0      0     35     65           10    9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6755  100.0      2364   35.0      659   15.0     1098   25.0      2634  60.0      0      0      0     10     90         1000    7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37000  100.0     29600   80.0     1850   25.0     1850   25.0      3700  50.0      0      0      0     14     86        30000   42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1000  100.0      1000  100.0        0    0.0        0    0.0         0   0.0      0      0      0      0      0          458   35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189  100.0       189  100.0        0    0.0        0    0.0         0   0.0      0      0      0      0      0           63   55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23000  100.0      3450   15.0        0    0.0     3910   20.0     15640  80.0      0      0     20     50     30         3500   11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205631  100.0     94823   46.1     6336    5.7    18791   17.0     85682  77.3     0.0   3.8   15.8   36.3   44.1        72990   23.1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4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9 MILHO SAFRA NORMAL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13        SEMANA: 032013                          REMESSA:  14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11000  100.0         0    0.0        0    0.0     2200   20.0      8800  80.0      0      0      5     90      5         5000    5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34618  100.0         0    0.0        0    0.0     1731    5.0     32887  95.0      0      0     11     87      2        39000   12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45900  100.0         0    0.0        0    0.0        0    0.0     45900 100.0      0      0     10     65     25       110000   21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8000  100.0         0    0.0      400    5.0      800   10.0      6800  85.0      0      0     10     70     20        18100   30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117200  100.0         0    0.0        0    0.0        0    0.0    117200 100.0      0      5     60     35      0        45000    5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90550  100.0         0    0.0     4528    5.0    45275   50.0     40748  45.0      0      0     10     52     38        90000   11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111000  100.0         0    0.0        0    0.0    22200   20.0     88800  80.0      0      7     35     55      3       145000   17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45700  100.0         0    0.0     4570   10.0     9140   20.0     31990  70.0      0     20     55     25      0        72500   21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43930  100.0         0    0.0        0    0.0     4393   10.0     39537  90.0      0     35     40     25      0        55000   17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51770  100.0         0    0.0     5177   10.0     7766   15.0     38828  75.0      0     20     40     40      0        32000    9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21450  100.0         0    0.0        0    0.0     4290   20.0     17160  80.0      0      5     25     70      0        18020   1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13533  100.0         0    0.0        0    0.0        0    0.0     13533 100.0      0      0     55     45      0        13154   12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2050  100.0         0    0.0        0    0.0      205   10.0      1845  90.0      0      2     10     88      0         6000   40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80  100.0         0    0.0        0    0.0       16   20.0        64  80.0      0      0     20     8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3500  100.0         0    0.0        0    0.0      175    5.0      3325  95.0      0      0     25     40     3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62300  100.0         0    0.0     3115    5.0     6230   10.0     52955  85.0      0      0     15     80      5       130000   20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24000  100.0         0    0.0     2480    2.0     2480    2.0    119040  96.0      0      0     10     80     10       111600   1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28150  100.0         0    0.0        0    0.0        0    0.0     28150 100.0      0      0      0     80     20        25000    9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3300  100.0         0    0.0        0    0.0        0    0.0      3300 100.0      0      0      0     16     84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31000  100.0         0    0.0        0    0.0    12400   40.0     18600  60.0      0     23     55     19      3        11950    5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849031  100.0         0    0.0    20270    2.4   119300   14.1    709461  83.6     0.0   6.7   28.7   55.4    9.2       927324   13.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5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8 MILHO SAFRINHA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13        SEMANA: 032013                          REMESSA:  14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14500    5.0         0    0.0        0    0.0        0    0.0     145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9000   20.0         0    0.0        0    0.0        0    0.0      900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 300    4.0         0    0.0        0    0.0        0    0.0       300 100.0     90     1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930   15.0         0    0.0        0    0.0        0    0.0       930 100.0     90     1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2250   15.0         0    0.0        0    0.0        0    0.0      225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3325   95.0         0    0.0        0    0.0        0    0.0      3325 100.0     25     7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30305    1.5         0    0.0        0    0.0        0    0.0     30305 100.0    48.1  51.9    0.0    0.0    0.0            0    0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FONTE: DERAL - SEAB/PR                                                         pss005.prg 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5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02 SOJA SAFRA NORMAL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13        SEMANA: 032013                          REMESSA:  14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108000  100.0         0    0.0        0    0.0    21600   20.0     86400  80.0      0      0     25     75      0       123000   3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584489  100.0         0    0.0        0    0.0    40914    7.0    543575  93.0      0      2     29     64      5       687000   36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490576  100.0         0    0.0        0    0.0        0    0.0    490576 100.0      0      0     10     70     20       500000   3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320000  100.0         0    0.0     6400    2.0    32000   10.0    281600  88.0      0      2     35     63      0       390720   38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95895  100.0         0    0.0        0    0.0        0    0.0     95895 100.0      0     95      5      0      0       110000   34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217750  100.0         0    0.0    10888    5.0    54438   25.0    152425  70.0      0     15     45     35      5       240000   31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222300  100.0         0    0.0        0    0.0    22230   10.0    200070  90.0      0     38     50     12      0       295000   40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135000  100.0         0    0.0    13500   10.0    27000   20.0     94500  70.0      0     50     35     15      0       150000   34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249050  100.0         0    0.0        0    0.0    24905   10.0    224145  90.0      0     35     40     25      0       290000   37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114740  100.0         0    0.0     5737    5.0    11474   10.0     97529  85.0      0     30     60     10      0       123000   34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89850  100.0         0    0.0        0    0.0     8985   10.0     80865  90.0      0     15     40     45      0       122190   4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273897  100.0         0    0.0        0    0.0        0    0.0    273897 100.0      0     80     20      0      0       537386   6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233855  100.0         0    0.0        0    0.0    23386   10.0    210470  90.0      0      0     25     75      0       200000   27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6745  100.0         0    0.0        0    0.0     8024   30.0     18722  70.0      0     20     45     35      0         9243   11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265200  100.0      1326    0.5        0    0.0    13194    5.0    250680  95.0      0      2     43     50      5       220000   25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519000  100.0         0    0.0        0    0.0    10380    2.0    508620  98.0      0     20     50     30      0       575000   32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451801  100.0         0    0.0        0    0.0        0    0.0    451801 100.0      0      0      5     83     12       642000   41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66300  100.0         0    0.0        0    0.0        0    0.0    166300 100.0      0      0      1     85     14       120000   21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66000  100.0         0    0.0        0    0.0    33000   50.0     33000  50.0      0     40     50     10      0        55100   25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4630448  100.0      1326    0.0    36525    0.8   331528    7.2   4261069  92.0     0.0  17.0   29.8   48.2    4.9      5389639   35.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FONTE: DERAL - SEAB/PR                                                         pss005.prg 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4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2060 BATATA SAFRA DA SECA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13        SEMANA: 032013                          REMESSA:  14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170    5.0         0    0.0        0    0.0        0    0.0       17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1820   70.0         0    0.0        0    0.0        0    0.0      1820 100.0     15     55      0     3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180   20.0         0    0.0        0    0.0        0    0.0       18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196   45.0         0    0.0        0    0.0        0    0.0       196 10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1200   50.0         0    0.0        0    0.0        0    0.0      1200 100.0     15     80      0      5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 3566   28.2         0    0.0        0    0.0        0    0.0      3566 100.0    24.3  58.7    0.0   17.0    0.0            0    0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4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2061 BATATA SAFRA DAS AGUAS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13        SEMANA: 032013                          REMESSA:  14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6638  100.0      4647   70.0        0    0.0        0    0.0      1991 100.0      0      0      0     50     50        50500   32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40  100.0        16   40.0        0    0.0       12   50.0        12  50.0      0      0      0      0    100          150   30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1600  100.0       320   20.0        0    0.0      320   25.0       960  75.0      0      0      0     55     45        10850   18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1800  100.0      1350   75.0        0    0.0      113   25.0       338  75.0      0      0      0     25     75        30780   60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100  100.0        90   90.0        0    0.0        2   20.0         8  80.0      0      0      0      8     92         1600   69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50  100.0         0    0.0        0    0.0        0    0.0        50 100.0      0      0      0    10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25  100.0         5   20.0        0    0.0        4   20.0        16  80.0      0      0      0     50     50           47   1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748  100.0       150   20.0       30    5.0       90   15.0       479  80.0      0      0      0     45     55         4900   19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2800  100.0      1820   65.0        0    0.0      147   15.0       833  85.0      0      0      0     30     70        54000   61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1660  100.0      1577   95.0        0    0.0        0    0.0        83 100.0      0      0      0      0    100        44100   9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15461  100.0      9974   64.5       30    0.5      687   12.5      4770  86.9     0.0   0.0    0.0   44.4   55.6       196927   45.7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FONTE: DERAL - SEAB/PR                                                         pss005.prg  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3:55:00Z</dcterms:created>
  <dc:creator>demarchi</dc:creator>
  <dc:description/>
  <dc:language>en-US</dc:language>
  <cp:lastModifiedBy>demarchi</cp:lastModifiedBy>
  <cp:lastPrinted>2013-01-14T16:55:00Z</cp:lastPrinted>
  <dcterms:modified xsi:type="dcterms:W3CDTF">2013-01-15T13:55:00Z</dcterms:modified>
  <cp:revision>2</cp:revision>
  <dc:subject/>
  <dc:title>     SECRETARIA DE ESTADO DA AGRICULTURA E DO ABASTECIMENTO - S E A B                                                         </dc:title>
</cp:coreProperties>
</file>