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4/06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40 CAFE                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613        SEMANA: 232013                          REMESSA:  03/06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8920  100.0       446    5.0        0    0.0        0    0.0      8474 100.0      0      0      0     10     9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2885  100.0        87    3.0        0    0.0      420   15.0      2379  85.0      0      0      0     60     4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315  100.0        50   15.9        0    0.0        0    0.0       265 100.0      0      0      0     30     7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8178  100.0       410    5.0      777   10.0     1554   20.0      5438  70.0      0      0      0     15     85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6460  100.0        65    1.0        0    0.0     1279   20.0      5116  80.0      0      0      0     20     8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20880  100.0      1700    8.1        0    0.0     3836   20.0     15344  80.0      0      0      0     55     45         1500    3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7435  100.0      1487   20.0        0    0.0        0    0.0      5948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2660  100.0       133    5.0        0    0.0        0    0.0      2527 100.0      0      0      0     80     2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1476  100.0       768   52.0        0    0.0        0    0.0       708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 180  100.0         9    5.0        0    0.0       17   10.0       154  9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2942  100.0       235    8.0        0    0.0        0    0.0      2707 100.0      0      0      0     10     9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342  100.0       134    4.0        0    0.0        0    0.0      3208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65673  100.0      5523    8.4      777    1.3     7106   11.8     52268  86.9     0.0   0.0    0.0   29.7   70.3         1500    1.5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4/06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93 FEIJAO SAFRA DA SECA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613        SEMANA: 232013                          REMESSA:  03/06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500  100.0       325   65.0        0    0.0       18   10.0       158  90.0      0      0      0      0    100          340   42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6000  100.0      1500   25.0        0    0.0      450   10.0      4050  90.0      0      0      0     40     60          865   1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25578  100.0      3837   15.0      435    2.0     3913   18.0     17393  80.0      0      0      0     20     80         5500   11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200  100.0       120   60.0       16   20.0       32   40.0        32  40.0      0      0      0      0    100           60   58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14683  100.0     11746   80.0        0    0.0        0    0.0      2937 100.0      0      0      0      0    100        13500   48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20080  100.0      7028   35.0     5221   40.0     6526   50.0      1305  10.0      0      0      0      0    100        11000   29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23000  100.0     15610   70.0     1338   20.0     4014   60.0      1338  20.0      0      0      0      0    100         8000   30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14000  100.0     11730   85.0        0    0.0      207   10.0      1863  90.0      0      0      0      0    100        10250   55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10875  100.0         0    0.0        0    0.0     3263   30.0      7613  70.0      0      0     20     70     1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9380  100.0      9380  100.0        0    0.0        0    0.0         0   0.0      0      0      0      0      0        1301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9600  100.0      2400   25.0     1080   15.0     1800   25.0      4320  60.0      0      0      0     30     70         2230   17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25  100.0        15   60.0        0    0.0        0    0.0        10 100.0      0      0      0      0    100           11   58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375  100.0         0    0.0        0    0.0        0    0.0       375 100.0      0     50     45      5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40000  100.0     20000   50.0     5000   25.0     6000   30.0      9000  45.0      0      0      0     15     85        18000   31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64220  100.0     61009   95.0      321   10.0      642   20.0      2248  70.0      0      0      0      0    100        80000   57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2793  100.0       559   20.0      112    5.0      223   10.0      1899  85.0      0      0      0      0    100          500   11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5000  100.0      1950   39.0      915   30.0     2135   70.0         0   0.0      0      0      0      0    100         1400   24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246309  100.0    147209   60.0    14437   14.7    29223   29.8     54540  55.5     0.0   0.2    2.4   19.3   78.1       164666   39.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4/06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92 FEIJAO SAFRA DAS AGUAS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613        SEMANA: 232013                          REMESSA:  03/06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1500  100.0      1500  100.0        0    0.0        0    0.0         0   0.0      0      0      0      0      0         24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2273  100.0      2273  100.0        0    0.0        0    0.0         0   0.0      0      0      0      0      0         3296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7418  100.0      7418  100.0        0    0.0        0    0.0         0   0.0      0      0      0      0      0        13500   91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400  100.0       400  100.0        0    0.0        0    0.0         0   0.0      0      0      0      0      0          36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31718  100.0     31718  100.0        0    0.0        0    0.0         0   0.0      0      0      0      0      0        5426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3480  100.0      3480  100.0        0    0.0        0    0.0         0   0.0      0      0      0      0      0         5966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22500  100.0     21900  100.0        0    0.0        0    0.0         0   0.0      0      0      0      0      0        2823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35000  100.0     34825  100.0        0    0.0        0    0.0         0   0.0      0      0      0      0      0        36670   78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20420  100.0     20420  100.0        0    0.0        0    0.0         0   0.0      0      0      0      0      0        28000   85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15850  100.0     15850  100.0        0    0.0        0    0.0         0   0.0      0      0      0      0      0        19713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1400  100.0      1400  100.0        0    0.0        0    0.0         0   0.0      0      0      0      0      0         231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1073  100.0      1073  100.0        0    0.0        0    0.0         0   0.0      0      0      0      0      0          97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50  100.0        50  100.0        0    0.0        0    0.0         0   0.0      0      0      0      0      0           5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35  100.0        35  100.0        0    0.0        0    0.0         0   0.0      0      0      0      0      0           32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125  100.0       125  100.0        0    0.0        0    0.0         0   0.0      0      0      0      0      0           75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6755  100.0      6755  100.0        0    0.0        0    0.0         0   0.0      0      0      0      0      0         9457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41977  100.0     38977  100.0        0    0.0        0    0.0         0   0.0      0      0      0      0      0        69000   96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817  100.0       817  100.0        0    0.0        0    0.0         0   0.0      0      0      0      0      0         121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201  100.0       201  100.0        0    0.0        0    0.0         0   0.0      0      0      0      0      0           75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23000  100.0     23000  100.0        0    0.0        0    0.0         0   0.0      0      0      0      0      0        30300   87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215992  100.0    212217  100.0        0    0.0        0    0.0         0   0.0     0.0   0.0    0.0    0.0    0.0       305901   92.9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4/06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9 MILHO SAFRA NORMAL  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613        SEMANA: 232013                          REMESSA:  03/06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11865  100.0     11865  100.0        0    0.0        0    0.0         0   0.0      0      0      0      0      0        68000   65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34618  100.0     34618  100.0        0    0.0        0    0.0         0   0.0      0      0      0      0      0       205000   65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52880  100.0     52880  100.0        0    0.0        0    0.0         0   0.0      0      0      0      0      0       400000   75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15000  100.0     15000  100.0        0    0.0        0    0.0         0   0.0      0      0      0      0      0        76000   62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117200  100.0    117200  100.0        0    0.0        0    0.0         0   0.0      0      0      0      0      0       700000   84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90150  100.0     90150  100.0        0    0.0        0    0.0         0   0.0      0      0      0      0      0       465000   61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108200  100.0     99544   92.0        0    0.0     1731   20.0      6925  80.0      0      0      0      0    100       500000   58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45700  100.0     44926   99.0       23    5.0       68   15.0       363  80.0      0      0      0      0    100       183675   6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49430  100.0     49430  100.0        0    0.0        0    0.0         0   0.0      0      0      0      0      0       170000   54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55370  100.0     55370  100.0        0    0.0        0    0.0         0   0.0      0      0      0      0      0       260000   76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21450  100.0     21450  100.0        0    0.0        0    0.0         0   0.0      0      0      0      0      0        99650   58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8970  100.0      8970  100.0        0    0.0        0    0.0         0   0.0      0      0      0      0      0        79787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2050  100.0      2050  100.0        0    0.0        0    0.0         0   0.0      0      0      0      0      0        13300   90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80  100.0        80  100.0        0    0.0        0    0.0         0   0.0      0      0      0      0      0          24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3435  100.0      3435  100.0        0    0.0        0    0.0         0   0.0      0      0      0      0      0        11785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62300  100.0     62300  100.0        0    0.0        0    0.0         0   0.0      0      0      0      0      0       320000   52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32330  100.0    132290  100.0        0    0.0        0    0.0         0   0.0      0      0      0      0      0       700000   55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29050  100.0     29050  100.0        0    0.0        0    0.0         0   0.0      0      0      0      0      0       110500   42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509  100.0      3509  100.0        0    0.0        0    0.0         0   0.0      0      0      0      0      0        12000   71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31000  100.0     28520   92.0        0    0.0      992   40.0      1488  60.0      0      0      0      0    100        75000   34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874587  100.0    862637   98.7       23    0.2     2791   24.1      8776  75.7     0.0   0.0    0.0    0.0  100.0      4449945   62.7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4/06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8 MILHO SAFRINHA      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613        SEMANA: 232013                          REMESSA:  03/06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26000  100.0         0    0.0        0    0.0     5200   20.0     20800  80.0      0      0     15     80      5         2500    2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330000  100.0         0    0.0        0    0.0    33000   10.0    297000  90.0      0      0     25     55     20       151000    8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335510  100.0      3355    1.0        0    0.0    16608    5.0    315547  95.0      0      0      0     75     25       100000    5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195000  100.0         0    0.0    48750   25.0    68250   35.0     78000  40.0      0     15     30     50      5       198200   23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40750  100.0      8150   20.0     9780   30.0    14670   45.0      8150  25.0      0      0      0     10     90        16000    9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5800  100.0         0    0.0        0    0.0     1160   20.0      4640  80.0      0      0      0     45     55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6200  100.0      1540   25.0        0    0.0        0    0.0      4620 100.0      0      0      0     30     70         5360   2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49760  100.0         0    0.0        0    0.0     9952   20.0     39808  80.0      0      5     30     60      5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77400  100.0         0    0.0     3870    5.0    15480   20.0     58050  75.0      0     20     25     40     15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8260  100.0         0    0.0        0    0.0        0    0.0      8260 100.0      0      0     15     80      5          400    1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245435  100.0         0    0.0    36815   15.0    73631   30.0    134989  55.0      0      0     10     90      0       206902   17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13000  100.0         0    0.0        0    0.0    21300   10.0    191700  90.0      0      2     15     80      3        30000    2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4210  100.0         0    0.0        0    0.0        0    0.0     24210 100.0      0     10     30     45     15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2000  100.0       200   10.0      180   10.0      540   30.0      1080  60.0      0      0      0     30     70          200    1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17350  100.0         0    0.0     1735   10.0     6940   40.0      8675  50.0      0      0      0      5     95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29801  100.0         0    0.0     8596    2.0    42980   10.0    378225  88.0      0      0     15     85      0       232013    9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44528  100.0         0    0.0     2891    2.0    40468   28.0    101170  70.0      0      2     18     55     25        20000    3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3000  100.0         0    0.0      900   30.0     2100   70.0         0   0.0      0      0      0      5     95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2154004  100.0     13245    0.6   113517    5.3   352278   16.5   1674924  78.2     0.0   2.7   15.6   68.8   12.9       962575    8.9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4/06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02 SOJA SAFRA NORMAL   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613        SEMANA: 232013                          REMESSA:  03/06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107300  100.0    107300  100.0        0    0.0        0    0.0         0   0.0      0      0      0      0      0       233000   63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584489  100.0    584489  100.0        0    0.0        0    0.0         0   0.0      0      0      0      0      0      1200000   60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501359  100.0    501359  100.0        0    0.0        0    0.0         0   0.0      0      0      0      0      0      1300000   71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320000  100.0    320000  100.0        0    0.0        0    0.0         0   0.0      0      0      0      0      0       780000   71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98895  100.0     98895  100.0        0    0.0        0    0.0         0   0.0      0      0      0      0      0       3170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217920  100.0    217920  100.0        0    0.0        0    0.0         0   0.0      0      0      0      0      0       355000   52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220100  100.0    220100  100.0        0    0.0        0    0.0         0   0.0      0      0      0      0      0       490000   65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135000  100.0    134620  100.0        0    0.0        0    0.0         0   0.0      0      0      0      0      0       297678   72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258650  100.0    258650  100.0        0    0.0        0    0.0         0   0.0      0      0      0      0      0       500000   59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119840  100.0    119840  100.0        0    0.0        0    0.0         0   0.0      0      0      0      0      0       310500   78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93130  100.0     93130  100.0        0    0.0        0    0.0         0   0.0      0      0      0      0      0       214830   73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270235  100.0    270235  100.0        0    0.0        0    0.0         0   0.0      0      0      0      0      0       860475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33855  100.0    233855  100.0        0    0.0        0    0.0         0   0.0      0      0      0      0      0       556000   72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7783  100.0     27699  100.0        0    0.0        0    0.0         0   0.0      0      0      0      0      0        60691   80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265200  100.0    265200  100.0        0    0.0        0    0.0         0   0.0      0      0      0      0      0       430000   50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536180  100.0    535990  100.0        0    0.0        0    0.0         0   0.0      0      0      0      0      0      1240000   65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48151  100.0    448151  100.0        0    0.0        0    0.0         0   0.0      0      0      0      0      0       990000   63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65879  100.0    165879  100.0        0    0.0        0    0.0         0   0.0      0      0      0      0      0       300000   61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66000  100.0     66000  100.0        0    0.0        0    0.0         0   0.0      0      0      0      0      0       160000   73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4669966  100.0   4669312  100.0        0    0.0        0    0.0         0   0.0     0.0   0.0    0.0    0.0    0.0     10595174   67.5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4/06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43 CEVADA              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613        SEMANA: 232013                          REMESSA:  03/06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6000   50.0         0    0.0        0    0.0      600   10.0      5400  9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 6000   10.9         0    0.0        0    0.0      600   10.0      5400  90.0    70.0  30.0    0.0    0.0    0.0            0    0.0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4/06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30 TRIGO               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613        SEMANA: 232013                          REMESSA:  03/06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66000  100.0         0    0.0        0    0.0    26400   40.0     39600  60.0      0    100      0      0      0         6000    3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79050   85.0         0    0.0        0    0.0        0    0.0     79050 100.0      8     92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70040   80.0         0    0.0        0    0.0        0    0.0     70040 100.0      9     90      1      0      0        20000    8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72520   98.0         0    0.0    14504   20.0    25382   35.0     32634  45.0      0    100      0      0      0        40700   25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41702   45.0         0    0.0        0    0.0        0    0.0     41702 100.0      0    100      0      0      0        13000    5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   0    0.0         0    0.0        0    0.0        0    0.0         0   0.0      0      0      0      0      0         4500    2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60280   80.0         0    0.0        0    0.0    12056   20.0     48224  8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37000  100.0         0    0.0        0    0.0     7400   20.0     29600  80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4475   25.0         0    0.0        0    0.0        0    0.0      4475 100.0     30     70      0      0      0         8950   2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22657  100.0         0    0.0        0    0.0     2266   10.0     20391  90.0      0     95      5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10000  100.0         0    0.0        0    0.0     2000   20.0      8000  80.0      0     95      5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5000   10.0         0    0.0        0    0.0     1000   20.0      4000  8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48000   32.0         0    0.0        0    0.0     4800   10.0     43200  9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17590  100.0         0    0.0        0    0.0        0    0.0     17590 100.0      0     95      5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035  100.0         0    0.0        0    0.0        0    0.0      3035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537349   59.9         0    0.0    14504    2.7    81304   15.1    441541  82.2    11.0  88.4    0.6    0.0    0.0        93150    3.5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9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4/06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2060 BATATA SAFRA DA SECA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613        SEMANA: 232013                          REMESSA:  03/06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500  100.0         0    0.0        0    0.0        0    0.0       500 100.0      0     30      0     7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213   50.0         0    0.0        0    0.0        0    0.0       213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3468  100.0      2774   80.0        0    0.0      139   20.0       555  80.0      0      0      0    100      0        50000   66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2650  100.0      2518   95.0        0    0.0       40   30.0        93  70.0      0      0      0      0    100        80000   94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765  100.0       138   18.0        0    0.0       63   10.0       565  90.0      0     40      0     60      0         3800   17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 30  100.0        15   50.0        0    0.0        5   30.0        11  70.0      0      0      0     50     50          300   51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189   90.0         0    0.0        0    0.0        0    0.0       189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300  100.0       291   97.0        0    0.0        2   25.0         7  75.0      0      0      0      0    100         9312   97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2080  100.0      1352   65.0       73   10.0      218   30.0       437  60.0      0      0      0      0    100        37000   59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1400  100.0       560   40.0        0    0.0      840  100.0         0   0.0      0      0      0      0    100         7500   33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11595   98.0      7648   66.0       73    1.8     1306   33.1      2568  65.1     0.0  20.3    0.0   36.2   43.5       187912   61.6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FONTE: DERAL - SEAB/PR                                                         pss005.prg 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3:14:00Z</dcterms:created>
  <dc:creator>demarchi</dc:creator>
  <dc:description/>
  <dc:language>en-US</dc:language>
  <cp:lastModifiedBy>demarchi</cp:lastModifiedBy>
  <cp:lastPrinted>2013-06-04T09:12:00Z</cp:lastPrinted>
  <dcterms:modified xsi:type="dcterms:W3CDTF">2013-06-04T13:14:00Z</dcterms:modified>
  <cp:revision>4</cp:revision>
  <dc:subject/>
  <dc:title/>
</cp:coreProperties>
</file>