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3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112         MES/ANO: 0313       SEMANA: 132013           REMESSA: 25/03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5   2000 / 2200      1210 / 1331          605  100.0    257 42.5     348  100.0      316      908        0         0 / 0              316     0     0     0     0     0      31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98   1590 / 1790       315 / 354           198  100.0      0  0.0     198  100.0      329     1663        0         0 / 0              329     0     0     0     0     0      32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77   2200 / 2400       609 / 665           277  100.0     20  7.2     257  100.0      476     1852        0         0 / 0              476     0     0     0     0     0      47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000   2100 / 2200      2100 / 2200         1000  100.0      0  0.0    1000  100.0     1935     1935        0         0 / 0             1935     0     0     0     0     0     193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190   1190 / 1310       226 / 249           190  100.0      0  0.0     190  100.0      255     1342        0         0 / 0              255     0     0     0     0     0      25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56   1800 / 2000       281 / 312           156  100.0      0  0.0     156  100.0      153      981        0         0 / 0              153     0     0     0     0     0      15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100   2200 / 2400      2420 / 2640         1100  100.0      0  0.0    1100  100.0     1900     1727        0         0 / 0             1900     0     0     0     0     0     19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650   1650 / 1890      2723 / 3119         1650  100.0      0  0.0    1650  100.0     3168     1920        0         0 / 0             3168     0     0     0     0     0     316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260   1800 / 1890      2268 / 2381         1260  100.0      0  0.0    1260  100.0     2094     1662        0         0 / 0             2094     0     0     0     0     0     209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480   2000 / 2400      4960 / 5952         2480  100.0      0  0.0    2480  100.0     4461     1799        0         0 / 0             4461     0     0     0     0     0     446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95   1400 / 1500       693 / 743           495  100.0      0  0.0     495  100.0      644     1300        0         0 / 0              644     0     0     0     0     0      64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155   1770 / 1950      2044 / 2252         1155  100.0      0  0.0    1155  100.0     2071     1793        0         0 / 0             2071     0     0     0     0     0     207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7   1800 / 2200       121 / 147            67  100.0      0  0.0      67  100.0      100     1493        0         0 / 0              100     0     0     0     0     0      1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40   1800 / 2000       612 / 680           340  100.0      0  0.0     340  100.0      588     1728        0         0 / 0              588     0     0     0     0     0      58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800 / 2150       612 / 731           340  100.0      0  0.0     340  100.0      680     2000        0         0 / 0              680     0     0     0     0     0      6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35    900 / 1100        32 / 39             35  100.0      8 22.9      27  100.0       18      667        0         0 / 0               18     0     0     0     0     0       1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1800 / 2000      6300 / 7000         3500  100.0      0  0.0    3500  100.0     7000     2000        0         0 / 0             7000     0     0     0     0     0     70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4848   1854 / 2074     27525 / 30795       14848  100.0    285  1.9   14563  100.0    26187    1798         0         0 / 0            26187     0     0     0     0     0    26187  10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  <w:t>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3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1112         MES/ANO: 0313       SEMANA: 132013           REMESSA: 25/03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8980   1450 / 1600     13021 / 14368        8980  100.0      0  0.0    8980  100.0    12931     1440        0         0 / 0            12931     0     0     0     0     0    11800   91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402   1100 / 1300      3742 / 4423         3402  100.0      0  0.0    3402  100.0     3463     1018        0         0 / 0             3463     0     0     0     0     0     346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338   1200 / 1320       406 / 446           338  100.0      0  0.0     338  100.0      449     1328        0         0 / 0              449     0     0     0     0     0      44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8378   1140 / 1260      9551 / 10556        8378  100.0      0  0.0    8378  100.0    10054     1200        0         0 / 0            10054     0     0     0     0     0     8000   7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891    800 / 880       4713 / 5184         5891  100.0      0  0.0    5891  100.0     4713      800        0         0 / 0             4713     0     0     0     0     0     4600   97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1439   1680 / 1820     36018 / 39019       21439  100.0      0  0.0   21439  100.0    35702     1665        0         0 / 0            35702     0     0     0     0     0    32600   91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7691   1320 / 1500     10152 / 11537        7691  100.0      0  0.0    7691  100.0    12015     1562        0         0 / 0            12015     0     0     0     0     0    1201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129   1400 / 1500      4381 / 4694         3129  100.0      0  0.0    3129  100.0     4424     1414        0         0 / 0             4424     0     0     0     0     0     3400   76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906    783 / 824       1492 / 1571         1906  100.0      0  0.0    1906  100.0     1601      840        0         0 / 0             1601     0     0     0     0     0     160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90    500 / 600         95 / 114           190  100.0      0  0.0     190  100.0       95      500        0         0 / 0               95     0     0     0     0     0       9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942   1900 / 2200      3690 / 4272         1942  100.0      0  0.0    1942  100.0     2835     1460        0         0 / 0             2835     0     0     0     0     0     283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435    620 / 820       2130 / 2817         3435  100.0      0  0.0    3435  100.0     2237      651        0         0 / 0             2237     0     0     0     0     0     2100   93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6721   1340 / 1484     89390 / 99000       66721  100.0      0  0.0   66721  100.0    90520    1357         0         0 / 0            90520     0     0     0     0     0    82958   91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3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1112         MES/ANO: 0313       SEMANA: 132013           REMESSA: 25/03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23410   4800 / 5200    112368 / 121732      23410  100.0      0  0.0   23410  100.0   106796     4562        0         0 / 0           106796     0     0     0     0     0   100000   93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324742   5000 / 5500   1623710 / 1786081    324742  100.0      0  0.0  324742  100.0  1566555     4824        0         0 / 0          1566555     0     0     0     0     0  1488227   9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293820   5700 / 6300   1674774 / 1851066    293820  100.0    120  0.0  293700  100.0  1310245     4461        0         0 / 0          1310245     0     0     0     0     0  1200000   91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84786   5200 / 5700    960887 / 1053280    184786  100.0      0  0.0  184786  100.0  1007084     5450        0         0 / 0          1007084     0     0     0     0     0   980000   97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42600   4300 / 4700    183180 / 200220      42600  100.0      0  0.0   42600  100.0   181020     4249        0         0 / 0           181020     0     0     0     0     0   1810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670   2600 / 2800     12142 / 13076        4670  100.0    400  8.6    4270  100.0     9630     2255        0         0 / 0             9630     0     0     0     0     0     96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5000   4275 / 4725     21375 / 23625        5000  100.0    350  7.0    4650  100.0    20065     4315        0         0 / 0            20065     0     0     0     0     0    2006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55690   5000 / 5500    278450 / 306295      55690  100.0      0  0.0   55690  100.0   245036     4400        0         0 / 0           245036     0     0     0     0     0   24503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8700   4750 / 5225    326325 / 358958      68700  100.0      0  0.0   68700  100.0   360080     5241        0         0 / 0           360080     0     0     0     0     0   3600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7700   4300 / 4900     33110 / 37730        7700  100.0      0  0.0    7700  100.0    35497     4610        0         0 / 0            35497     0     0     0     0     0    3549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23004   5460 / 6180   1217602 / 1378165    223004  100.0      0  0.0  223004  100.0  1218684     5465        0         0 / 0          1218684     0     0     0     0     0  121868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11772   4750 / 5250   1005917 / 1111803    211772  100.0      0  0.0  211772  100.0  1065425     5031        0         0 / 0          1065425     0     0     0     0     0  106542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3504   5000 / 5500    117520 / 129272      23504  100.0      0  0.0   23504  100.0   124383     5292        0         0 / 0           124383     0     0     0     0     0   12438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970   5000 / 6000     14850 / 17820        2970  100.0      0  0.0    2970  100.0    15020     5057        0         0 / 0            15020     0     0     0     0     0    150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1800   4500 / 5500     98100 / 119900      21800  100.0      0  0.0   21800  100.0    89489     4105        0         0 / 0            89489     0     0     0     0     0    89042   99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23456   5500 / 6000   2329008 / 2540736    423456  100.0      0  0.0  423456  100.0  2033436     4802        0         0 / 0          2033436     0     0     0     0     0  2000000   98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16957   4275 / 4725    499991 / 552622     116957  100.0      0  0.0  116957  100.0   517769     4427        0         0 / 0           517769     0     0     0     0     0   440103   8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2000 / 2400      7000 / 8400         3500  100.0      0  0.0    3500  100.0     7004     2001        0         0 / 0             7004     0     0     0     0     0     6800   97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2038081   5160 / 5697  10516309 / 11610780  2038081  100.0    870  0.0 2037211  100.0  9913218    4866         0         0 / 0          9913218     0     0     0     0     0  9579012   96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3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1112         MES/ANO: 0313       SEMANA: 132013           REMESSA: 25/03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4482   2100 / 2300      9412 / 10309        4482  100.0      0  0.0    4482  100.0     8077     1802        0         0 / 0             8077     0     0     0     0     0     807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1452   1400 / 1500     16033 / 17178       11452  100.0      0  0.0   11452  100.0    24221     2115        0         0 / 0            24221     0     0     0     0     0    2422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268   2800 / 3000      6350 / 6804         2268  100.0      0  0.0    2268  100.0     5158     2274        0         0 / 0             5158     0     0     0     0     0     515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350   1500 / 1700      5025 / 5695         3350  100.0      0  0.0    3350  100.0     5090     1519        0         0 / 0             5090     0     0     0     0     0     509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6300   2300 / 2500     14490 / 15750        6300  100.0      0  0.0    6300  100.0    12285     1950        0         0 / 0            12285     0     0     0     0     0    1228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25   2000 / 2400      1250 / 1500          625  100.0      0  0.0     625  100.0     1422     2275        0         0 / 0             1422     0     0     0     0     0     142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3600   2500 / 2800      9000 / 10080        3600  100.0      0  0.0    3600  100.0     9540     2650        0         0 / 0             9540     0     0     0     0     0     954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204   2375 / 2610       485 / 532           204  100.0      0  0.0     204  100.0      511     2502        0         0 / 0              511     0     0     0     0     0      51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190   1800 / 2000       342 / 380           190  100.0      0  0.0     190  100.0      323     1700        0         0 / 0              323     0     0     0     0     0      32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4148   2340 / 2580      9706 / 10702        4148  100.0      0  0.0    4148  100.0    10619     2560        0         0 / 0            10619     0     0     0     0     0    1061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25   1000 / 1200       225 / 270           225  100.0      0  0.0     225  100.0      269     1195        0         0 / 0              269     0     0     0     0     0      26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465   1400 / 1700      3451 / 4191         2465  100.0      0  0.0    2465  100.0     4923     1997        0         0 / 0             4923     0     0     0     0     0     492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8880   3000 / 3300     86640 / 95304       28880  100.0      0  0.0   28880  100.0    90366     3129        0         0 / 0            90366     0     0     0     0     0    9036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50   2300 / 2500       115 / 125            50  100.0      0  0.0      50  100.0      100     2000        0         0 / 0              100     0     0     0     0     0      1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20   2500 / 3000      1300 / 1560          520  100.0      0  0.0     520  100.0      711     1367        0         0 / 0              711     0     0     0     0     0      71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8759   2383 / 2623    163824 / 180379      68759  100.0      0  0.0   68759  100.0   173613    2525         0         0 / 0           173613     0     0     0     0     0   173613  10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3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1112         MES/ANO: 0313       SEMANA: 132013           REMESSA: 25/03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1000 / 1100       600 / 660           600  100.0      0  0.0     600  100.0      600     1000        0         0 / 0              600     0     0     0     0     0      6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1997   1200 / 1300     38396 / 41596       31997  100.0      0  0.0   31997  100.0    34685     1084        0         0 / 0            34685     0     0     0     0     0    3468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1105   1250 / 1400     26381 / 29547       21105  100.0      0  0.0   21105  100.0    30464     1443        0         0 / 0            30464     0     0     0     0     0    3046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 1760 / 1900      1408 / 1520          800  100.0      0  0.0     800  100.0     1520     1900        0         0 / 0             1520     0     0     0     0     0     15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220    950 / 1050      6859 / 7581         7220  100.0      0  0.0    7220  100.0     7152      991        0         0 / 0             7152     0     0     0     0     0     715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4500   1100 / 1300     15950 / 18850       14500  100.0   3500 24.1   11000  100.0    11550     1050        0         0 / 0            11550     0     0     0     0     0    1155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4850   1800 / 2000      8730 / 9700         4850  100.0      0  0.0    4850  100.0     9336     1925        0         0 / 0             9336     0     0     0     0     0     933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800   1600 / 1800      4480 / 5040         2800  100.0      0  0.0    2800  100.0     4441     1586        0         0 / 0             4441     0     0     0     0     0     444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360   1700 / 1900      2312 / 2584         1360  100.0      0  0.0    1360  100.0     1452     1068        0         0 / 0             1452     0     0     0     0     0     145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420   1100 / 1200      1562 / 1704         1420  100.0      0  0.0    1420  100.0     1562     1100        0         0 / 0             1562     0     0     0     0     0     156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979   1000 / 1200      1979 / 2375         1979  100.0      0  0.0    1979  100.0     1991     1006        0         0 / 0             1991     0     0     0     0     0     199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9250   1100 / 1300     10175 / 12025        9250  100.0      0  0.0    9250  100.0     8730      944        0         0 / 0             8730     0     0     0     0     0     87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7980   1400 / 1600     81172 / 92768       57980  100.0      0  0.0   57980  100.0    86680     1495        0         0 / 0            86680     0     0     0     0     0    866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956   1500 / 1700      4434 / 5025         2956  100.0      0  0.0    2956  100.0     4094     1385        0         0 / 0             4094     0     0     0     0     0     409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180   1000 / 1300      1180 / 1534         1180  100.0      0  0.0    1180  100.0     1020      864        0         0 / 0             1020     0     0     0     0     0     10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500   1100 / 1200      2750 / 3000         2500  100.0      0  0.0    2500  100.0     2250      900        0         0 / 0             2250     0     0     0     0     0     225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2497   1282 / 1449    208369 / 235509     162497  100.0   3500  2.2  158997  100.0   207527    1305         0         0 / 0           207527     0     0     0     0     0   207526  10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3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1112         MES/ANO: 0313       SEMANA: 132013           REMESSA: 25/03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18   1000 / 1200        18 / 22             18  100.0      0  0.0      18  100.0       20     1100        0         0 / 0               20     0     0     0     0     0       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840   2268 / 2512      1905 / 2110          840  100.0      0  0.0     840  100.0     1905     2268        0         0 / 0             1905     0     0     0     0     0     190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2700   3900 / 4300    127530 / 140610      32700  100.0      0  0.0   32700  100.0   104640     3200        0         0 / 0           104640     0     0     0     0     0   10464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00   2900 / 3200      2610 / 2880          900  100.0      0  0.0     900  100.0     2642     2936        0         0 / 0             2642     0     0     0     0     0     264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210   2500 / 2800       525 / 588           210  100.0      0  0.0     210  100.0      546     2600        0         0 / 0              546     0     0     0     0     0      54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5224   3300 / 3800     17239 / 19851        5224  100.0      0  0.0    5224  100.0    11758     2251        0         0 / 0            11758     0     0     0     0     0    1175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1040   3420 / 3780     37757 / 41731       11040  100.0      0  0.0   11040  100.0    36553     3311        0         0 / 0            36553     0     0     0     0     0    3655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180   2000 / 2400       360 / 432           180  100.0      0  0.0     180  100.0      381     2115        0         0 / 0              381     0     0     0     0     0      38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51112   3677 / 4074    187944 / 208224      51112  100.0      0  0.0   51112  100.0   158445    3100         0         0 / 0           158445     0     0     0     0     0   158445  10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3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1112         MES/ANO: 0313       SEMANA: 132013           REMESSA: 25/03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58000   2600 / 2800    150800 / 162400      58000  100.0      0  0.0   58000  100.0   152656     2632        0         0 / 0           152656     0     0     0     0     0   145000   9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75931   2300 / 2600    174641 / 197421      75931  100.0      0  0.0   75931  100.0   200534     2641        0         0 / 0           200534     0     0     0     0     0   190000   94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54080   2700 / 3000    146016 / 162240      54080  100.0      0  0.0   54080  100.0   148072     2738        0         0 / 0           148072     0     0     0     0     0   140000   94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74000   2420 / 2480    179080 / 183520      74000  100.0      0  0.0   74000  100.0   201872     2728        0         0 / 0           201872     0     0     0     0     0   197798   9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5360   2500 / 2700     13400 / 14472        5360  100.0      0  0.0    5360  100.0    14724     2747        0         0 / 0            14724     0     0     0     0     0    1472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83400   2400 / 2600    200160 / 216840      83400  100.0      0  0.0   83400  100.0   207680     2490        0         0 / 0           207680     0     0     0     0     0   2076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44500   3200 / 3500    142400 / 155750      44500  100.0      0  0.0   44500  100.0   115700     2600        0         0 / 0           115700     0     0     0     0     0   110000   9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6800   2400 / 2800     40320 / 47040       16800  100.0      0  0.0   16800  100.0    46368     2760        0         0 / 0            46368     0     0     0     0     0    41730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66740   3000 / 3300    200220 / 220242      66740  100.0      0  0.0   66740  100.0   167451     2509        0         0 / 0           167451     0     0     0     0     0   162427   9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9750   2960 / 3250     88060 / 96688       29750  100.0      0  0.0   29750  100.0    94210     3167        0         0 / 0            94210     0     0     0     0     0    9421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7630   2400 / 2600     18312 / 19838        7630  100.0      0  0.0    7630  100.0    18541     2430        0         0 / 0            18541     0     0     0     0     0    1854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5956   2580 / 2820    118566 / 129596      45956  100.0      0  0.0   45956  100.0   122273     2661        0         0 / 0           122273     0     0     0     0     0   12227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11246   2100 / 2300     23617 / 25866       11246  100.0      0  0.0   11246  100.0    25360     2255        0         0 / 0            25360     0     0     0     0     0    24000   94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54550   2900 / 3100    158195 / 169105      54550  100.0      0  0.0   54550  100.0   133402     2445        0         0 / 0           133402     0     0     0     0     0   13340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30300   3400 / 3800    443020 / 495140     130300  100.0      0  0.0  130300  100.0   403930     3100        0         0 / 0           403930     0     0     0     0     0   4039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3285   2600 / 3000     34541 / 39855       13285  100.0      0  0.0   13285  100.0    34714     2613        0         0 / 0            34714     0     0     0     0     0    3471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290   1800 / 2000      4122 / 4580         2290  100.0      0  0.0    2290  100.0     5049     2205        0         0 / 0             5049     0     0     0     0     0     504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980   2200 / 2400      6556 / 7152         2980  100.0      0  0.0    2980  100.0     6139     2060        0         0 / 0             6139     0     0     0     0     0     6000   97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776798   2758 / 3022   2142026 / 2347744    776798  100.0      0  0.0  776798  100.0  2098673    2702         0         0 / 0          2098673     0     0     0     0     0  2051478   97.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3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1112         MES/ANO: 0313       SEMANA: 132013           REMESSA: 25/03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22   2600 / 2800       317 / 342           122  100.0      0  0.0     122  100.0      272     2230        0         0 / 0              272     0     0     0     0     0      27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92   2300 / 2600      7112 / 8039         3092  100.0      0  0.0    3092  100.0     6135     1984        0         0 / 0             6135     0     0     0     0     0     613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130   2500 / 2700      5325 / 5751         2130  100.0      0  0.0    2130  100.0     5689     2671        0         0 / 0             5689     0     0     0     0     0     568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900   2420 / 2480      2178 / 2232          900  100.0      0  0.0     900  100.0     2232     2480        0         0 / 0             2232     0     0     0     0     0     2049   91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900   2400 / 2600     11760 / 12740        4900  100.0      0  0.0    4900  100.0    10780     2200        0         0 / 0            10780     0     0     0     0     0    10200   94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00   2200 / 2500      1320 / 1500          600  100.0      0  0.0     600  100.0     1350     2250        0         0 / 0             1350     0     0     0     0     0     135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320   2300 / 2500       736 / 800           320  100.0      0  0.0     320  100.0      748     2338        0         0 / 0              748     0     0     0     0     0      74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150   2850 / 3135       428 / 470           150  100.0      0  0.0     150  100.0      450     3000        0         0 / 0              450     0     0     0     0     0      45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90   2700 / 2900      1323 / 1421          490  100.0      0  0.0     490  100.0     1446     2950        0         0 / 0             1446     0     0     0     0     0     144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300   1860 / 1950       558 / 585           300  100.0      0  0.0     300  100.0      558     1860        0         0 / 0              558     0     0     0     0     0      55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5   1900 / 2000        10 / 10              5  100.0      0  0.0       5  100.0        9     1800        0         0 / 0                9     0     0     0     0     0        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200   2300 / 2600       460 / 520           200  100.0      0  0.0     200  100.0      530     2650        0         0 / 0              530     0     0     0     0     0      5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4780   3200 / 3300     15296 / 15774        4780  100.0      0  0.0    4780  100.0    15004     3139        0         0 / 0            15004     0     0     0     0     0    14704   9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60   2200 / 2500       352 / 400           160  100.0      0  0.0     160  100.0      385     2406        0         0 / 0              385     0     0     0     0     0      38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15   2000 / 2500      3630 / 4538         1815  100.0      0  0.0    1815  100.0     1579      870        0         0 / 0             1579     0     0     0     0     0     15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25   1600 / 1800        40 / 45             25  100.0      0  0.0      25  100.0       45     1800        0         0 / 0               45     0     0     0     0     0       4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989   2544 / 2760     50844 / 55167       19989  100.0      0  0.0   19989  100.0    47212    2362         0         0 / 0            47212     0     0     0     0     0    46148   97.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3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1112         MES/ANO: 0313       SEMANA: 132013           REMESSA: 25/03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9.0   2500 / 2800      47.5 / 53.2         19.0  100.0    0.0  0.0     19.0 100.0     47.1    2479       0.0       0.0 / 0.0           47.1     0     0     0     0    0      47.1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7.0   2300 / 2500     108.1 / 117.5        47.0  100.0    0.0  0.0     47.0 100.0     97.6    2076       0.0       0.0 / 0.0           97.6     0     0     0     0    0      97.6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4.0   3500 / 3700     189.0 / 199.8        54.0  100.0    0.0  0.0     54.0 100.0    209.0    3870       0.0       0.0 / 0.0          209.0     0     0     0     0    0     209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18.0   6000 / 7000     708.0 / 826.0       118.0  100.0    0.0  0.0    118.0 100.0    708.0    6000       0.0       0.0 / 0.0          708.0     0     0     0     0    0     637.0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.0   5300 / 5800      26.5 / 29.0          5.0  100.0    0.0  0.0      5.0 100.0     28.0    5600       0.0       0.0 / 0.0           28.0     0     0     0     0    0      28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0.0   3800 / 4200     114.0 / 126.0        30.0  100.0    0.0  0.0     30.0 100.0    120.0    4000       0.0       0.0 / 0.0          120.0     0     0     0     0    0     12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0.0   4300 / 4600     172.0 / 184.0        40.0  100.0    0.0  0.0     40.0 100.0    220.0    5500       0.0       0.0 / 0.0          220.0     0     0     0     0    0     190.0  86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8.0   4000 / 4500      72.0 / 81.0         18.0  100.0    0.0  0.0     18.0 100.0     72.0    4000       0.0       0.0 / 0.0           72.0     0     0     0     0    0      72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2.0   3000 / 3300      66.0 / 72.6         22.0  100.0    0.0  0.0     22.0 100.0     61.6    2800       0.0       0.0 / 0.0           61.6     0     0     0     0    0      61.6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18.0   6300 / 7000     743.4 / 826.0       118.0  100.0    0.0  0.0    118.0 100.0    788.0    6678       0.0       0.0 / 0.0          788.0     0     0     0     0    0     788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8.0   2000 / 3000      16.0 / 24.0          8.0  100.0    0.0  0.0      8.0 100.0     20.8    2600       0.0       0.0 / 0.0           20.8     0     0     0     0    0      20.8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5.0   4500 / 5000      67.5 / 75.0         15.0  100.0    0.0  0.0     15.0 100.0     75.0    5000       0.0       0.0 / 0.0           75.0     0     0     0     0    0      75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3.0   6000 / 7000      78.0 / 91.0         13.0  100.0    0.0  0.0     13.0 100.0     78.0    6000       0.0       0.0 / 0.0           78.0     0     0     0     0    0      60.0  76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6.0   2375 / 2625      38.0 / 42.0         16.0  100.0    0.0  0.0     16.0 100.0     37.0    2313       0.0       0.0 / 0.0           37.0     0     0     0     0    0      31.5  8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4.0   2300 / 2500       9.2 / 10.0          4.0  100.0    0.0  0.0      4.0 100.0      9.6    2400       0.0       0.0 / 0.0            9.6     0     0     0     0    0       9.6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8.0   2500 / 3000      95.0 / 114.0        38.0  100.0    0.0  0.0     38.0 100.0    114.0    3000       0.0       0.0 / 0.0          114.0     0     0     0     0    0      55.0  48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565.0   4514 / 5082    2550.2 / 2871.1       565.0 100.0     0   0.0   565.0  100.0   2685.7    4753       0.0       0.0 / 0.0         2685.7     0     0     0     0    0    2502.2  93.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FONTE: SEAB/PR - DERAL/DEB                                                                                                                                                          Elaboracao: DERAL/DEB  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3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1] ALGODAO                           SAFRA: 1213         MES/ANO: 0313       SEMANA: 132013           REMESSA: 25/03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16   2200 / 2400        35 / 38             16  100.0      0  0.0      16  100.0       38     2400        0         0 / 0               38     0     0     0     0     0       3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 6   1900 / 2000        11 / 12              6  100.0      0  0.0       4   66.7        8     2000        2         4 / 4               12     0     0     0     0   100        4   33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80   2370 / 2625       190 / 210            80  100.0      0  0.0      35   44.0       88     2500       45       106 / 118            200     0     0     0    20    80       88   44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102   2316 / 2553       236 / 260           102  100.0      0  0.0      55   54.1      134    2435        47       110 / 122            250     0     0     0    19    81      130   52.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3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1213         MES/ANO: 0313       SEMANA: 132013           REMESSA: 25/03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89   2140 / 2200       190 / 196            89  100.0      0  0.0       0    0.0        0        0       89       190 / 196            193     0     0     0    30    7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74   1590 / 1790       118 / 132            74  100.0      0  0.0      74  100.0      118     1600        0         0 / 0              118     0     0     0     0     0      11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92   1950 / 2150       374 / 413           192  100.0      0  0.0      80   41.7      168     2100      112       218 / 241            398     0     0     0     0   100      120   30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30   2100 / 2200        63 / 66             30  100.0      0  0.0      25   83.3       55     2200        5        11 / 11              66     0     0     0     0   100       15   22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6   1900 / 2100       391 / 433           206  100.0      0  0.0     150   72.8      290     1933       56       106 / 118            402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35   1400 / 1500        49 / 53             35  100.0      0  0.0      10   28.6       14     1400       25        33 / 35              48     0     0     0    40    60        5   1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20   1890 / 2100        38 / 42             20  100.0      0  0.0      16   80.0       30     1900        4         8 / 8               38     0     0     0     0   100       15   39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78   2000 / 2200       156 / 172            78  100.0      0  0.0      78  100.0      157     2017        0         0 / 0              157     0     0     0     0     0       80   50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35   1200 / 1400        42 / 49             35  100.0      0  0.0       7   20.0        9     1340       28        34 / 39              46     0     0     0     0   100        9   20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30   2100 / 2200        63 / 66             30  100.0      0  0.0      15   50.0       32     2100       15        32 / 33              64     0     0     0    50    50       31   48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650   3500 / 3900      2275 / 2535          650  100.0      0  0.0       0    0.0        0        0      650      2275 / 2535          2405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44   1100 / 1400        48 / 62             44  100.0      0  0.0      24   54.5       32     1333       20        22 / 28              57     0     0     0     0   100       10   17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3   1000 / 1100         3 / 3               3  100.0      0  0.0       0    0.0        0        0        3         3 / 3                3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813   2800 / 3100      2276 / 2520          813  100.0      0  0.0       0    0.0        0        0      813      2276 / 2520          2398     0     0     0    20    8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45   1900 / 2100        86 / 95             45  100.0      0  0.0      45  100.0       90     2000        0         0 / 0               90     0     0     0     0     0       9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900 / 1000        45 / 50             50  100.0      0  0.0      10   20.0       10     1000       40        36 / 40              48     0     0     0    50    50        1    2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2394   2597 / 2876      6218 / 6885         2394  100.0      0  0.0     534   22.3     1006    1884      1860      5244 / 5807          6532     0     0     0    12    88      495    7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DEPARTAMENTO DE ECONOMIA RURAL - D E R A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3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213         MES/ANO: 0313       SEMANA: 132013           REMESSA: 25/03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2000 / 2200      1200 / 1320          600  100.0      0  0.0      60   10.0      120     2000      540      1080 / 1188          1254     0     0     0    50    5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27   1590 / 1790       202 / 227           127  100.0      0  0.0     127  100.0      203     1600        0         0 / 0              203     0     0     0     0     0      20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13   2200 / 2400       469 / 511           213  100.0      0  0.0      60   28.2      138     2300      153       337 / 367            490     0     0     0     0   100      100   2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900   2100 / 2200      1890 / 1980          900  100.0      0  0.0     270   30.0      567     2100      630      1323 / 1386          1922     0     0     0    20    80       57    3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130   1320 / 1380       172 / 179           130  100.0      0  0.0       0    0.0        0        0      130       172 / 179            176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03   1800 / 2000       185 / 206           103  100.0      0  0.0      90   87.4      170     1889       13        23 / 26             195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000   2200 / 2400      2200 / 2400         1000  100.0      0  0.0     250   25.0      550     2200      750      1650 / 1800          2275     0     0    40    35    25       60    2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400   1850 / 2050      2590 / 2870         1400  100.0      0  0.0     280   20.0      532     1900     1120      2072 / 2296          2716     0     0     0    50    50      106    3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780   1600 / 1800      1248 / 1404          780  100.0      0  0.0       0    0.0        0        0      780      1248 / 1404          1326     0     0     0    30    7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795   2000 / 2400      5590 / 6708         2795  100.0      0  0.0    2100   75.1     4265     2031      695      1343 / 1478          5676     0     0     0    10    90      810   14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20   1100 / 1200       462 / 504           420  100.0      0  0.0      21    5.0       24     1150      399       439 / 479            483     0     0     0    30    70       24    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755   1770 / 1950      1336 / 1472          755  100.0      0  0.0     385   51.0      682     1770      370       655 / 721           1370     0     0    10    30    60      681   4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0   1800 / 2000        18 / 20             10  100.0      0  0.0       0    0.0        0        0       10        18 / 20              19     0     0     0    40    6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30   1900 / 2100        57 / 63             30  100.0      0  0.0      25   83.3       50     2000        5        10 / 11              60     0     0     0     0   100       50   8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45   1800 / 2200        81 / 99             45  100.0      0  0.0      25   55.6       50     2000       20        36 / 44              90     0     0     0    20    80       30   3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250   1800 / 2000       450 / 500           250  100.0      0  0.0      75   30.0      130     1727      175       315 / 350            462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10   1900 / 2150       589 / 667           310  100.0      0  0.0       0    0.0        0        0      310       589 / 667            628     0     0     0    50    5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30    900 / 1100        27 / 33             30  100.0      0  0.0      15   50.0       15     1000       15        14 / 17              30     0     0     0     0   100       15 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200   1800 / 2000      5760 / 6400         3200  100.0      0  0.0     960   30.0     1920     2000     2240      4032 / 4480          6176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3098   1872 / 2104     24526 / 27564       13098  100.0      0  0.0    4743   36.2     9415    1985      8355     15355 / 16912        25549     0     0     4    24    71     2136    8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3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213         MES/ANO: 0313       SEMANA: 132013           REMESSA: 25/03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10   5500 / 6000        55 / 60             10  100.0      0  0.0       0    0.0        0        0       10        55 / 60              58     0     0     0    50    5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58   5460 / 6000       317 / 348            58  100.0      0  0.0      58  100.0      325     5600        0         0 / 0              325     0     0     0     0     0      32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44   6200 / 6800       893 / 979           144  100.0      0  0.0      40   27.8      260     6500      104       645 / 707            936     0     0     0     0   100      200   21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00   4700 / 5000       940 / 1000          200  100.0      0  0.0       0    0.0        0        0      200       940 / 1000           970     0     0     0    70    3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40   7000 / 7700      4480 / 4928          640  100.0      0  0.0     500   78.1     3680     7360      140       980 / 1078          4709     0     0     0     0   100      750   15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4   5100 / 6000        71 / 84             14  100.0      0  0.0      14  100.0       77     5500        0         0 / 0               77     0     0     0     0     0       7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70   5600 / 6500      8792 / 10205           0    0.0      0  0.0       0    0.0        0        0     1570      8792 / 10205         9499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630   7432 / 8214    108730 / 120171      14630  100.0      0  0.0   10241   70.0    80945     7904     4389     32619 / 36051       115280     0     0     0    40    60    52564   45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71   4850 / 5150      1314 / 1396          271  100.0      0  0.0       0    0.0        0        0      271      1314 / 1396          1355     0     0     0    60    4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485   6000 / 7000     14910 / 17395        2485  100.0      0  0.0    2237   90.0    14537     6500      249      1491 / 1740         16153     0     0     0     0   100     3000   18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0022   7017 / 7820    140502 / 156566      18452   92.2      0  0.0   13090   70.9    99824    7626      6933     46836 / 52237       149360     0     0     0    38    62    56916   38.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3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1213         MES/ANO: 0313       SEMANA: 132013           REMESSA: 25/03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000   1600 / 1750     14400 / 15750        9000  100.0      0  0.0       0    0.0        0        0     9000     14400 / 15750        15075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2885   1000 / 1250      2885 / 3606         2885  100.0      0  0.0       0    0.0        0        0     2885      2885 / 3606          3246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330   1300 / 1400       429 / 462           330  100.0      0  0.0       0    0.0        0        0      330       429 / 462            446     0     0     0    30    7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8178   1380 / 1440     11286 / 11776        8178  100.0      0  0.0       0    0.0        0        0     8178     11286 / 11776        11531     0     0     0    90    1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990    800 / 880       4792 / 5271         5990  100.0      0  0.0       0    0.0        0        0     5990      4792 / 5271          5032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0880   1750 / 1930     36540 / 40298       20880  100.0      0  0.0       0    0.0        0        0    20880     36540 / 40298        38419     0     0     0    90    1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7654   1370 / 1440     10486 / 11022        7654  100.0      0  0.0       0    0.0        0        0     7654     10486 / 11022        10754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850   1700 / 1800      4845 / 5130         2850  100.0      0  0.0       0    0.0        0        0     2850      4845 / 5130          4988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576    783 / 824       1234 / 1299         1576  100.0      0  0.0       0    0.0        0        0     1576      1234 / 1299          1266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90    500 / 600         95 / 114           190  100.0      0  0.0       0    0.0        0        0      190        95 / 114            105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192   2000 / 2300      6384 / 7342         3192  100.0      0  0.0       0    0.0        0        0     3192      6384 / 7342          6863     0     0     0    70    3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375    990 / 1095      3341 / 3696         3375  100.0      0  0.0       0    0.0        0        0     3375      3341 / 3696          3518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6100   1463 / 1600     96717 / 105766      66100  100.0      0  0.0       0    0.0        0       0     66100     96717 / 105766      101241     0     0     0    94     6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3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3] FEIJAO SAFRA DA SECA              SAFRA: 1213         MES/ANO: 0313       SEMANA: 132013           REMESSA: 25/03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500   1500 / 1700       750 / 850           500  100.0      0  0.0       0    0.0        0        0      500       750 / 850            800     0    20    50    3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000   1400 / 1500      8400 / 9000         6000  100.0      0  0.0       0    0.0        0        0     6000      8400 / 9000          87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3828   1700 / 1900     40508 / 45273       23828  100.0      0  0.0       0    0.0        0        0    23828     40508 / 45273        42890     0    80    2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00    600 / 700        120 / 140           200  100.0      0  0.0       0    0.0        0        0      200       120 / 140            130     0    95     5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4683   1965 / 2055     28852 / 30174       14683  100.0      0  0.0       0    0.0        0        0    14683     28852 / 30174        29513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20030   1800 / 2000     36054 / 40060       20030  100.0      0  0.0       0    0.0        0        0    20030     36054 / 40060        38057     0    70    20    1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3000   1400 / 1550     32200 / 35650       23000  100.0      0  0.0       0    0.0        0        0    23000     28750 / 32200        30475     0    34    43    23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4000   1425 / 1575     19950 / 22050       14000  100.0      0  0.0       0    0.0        0        0    14000     19950 / 22050        21000     0    30    30    20    2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685   1700 / 1900     11365 / 12702        6685  100.0      0  0.0       0    0.0        0        0     6685     11365 / 12702        12033     0    70    3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0000   1500 / 1700     15000 / 17000       10000  100.0      0  0.0     800    8.0     1280     1600     9200     13800 / 15640        16000     0    25    30    30    15      190    1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9600   1500 / 1700     14400 / 16320        9600  100.0      0  0.0       0    0.0        0        0     9600     14400 / 16320        15360     0    70    3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25    700 / 800         18 / 20             25  100.0      0  0.0       0    0.0        0        0       25        18 / 20              19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500    630 / 700        315 / 350             0    0.0      0  0.0       0    0.0        0        0      500       315 / 350            333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0000   1800 / 2200     72000 / 88000       40000  100.0      0  0.0       0    0.0        0        0    40000     64000 / 80000        72000     5    40    30    25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9300   2200 / 2400    130460 / 142320      59300  100.0      0  0.0   10674   18.0    25618     2400    48626    106977 / 116702      137457     0    15    20    40    25    20000   14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800   1500 / 1700      4200 / 4760         2800  100.0      0  0.0       0    0.0        0        0     2800      4200 / 4760          4480     0    80    2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75    600 / 800        345 / 460           575  100.0      0  0.0       0    0.0        0        0      575       345 / 460            403     0    50    5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 1000 / 1200      5000 / 6000         5000  100.0      0  0.0       0    0.0        0        0     5000      5000 / 6000          5500     0    50    25    20     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36726   1774 / 1990    419936 / 471128     236226   99.8      0  0.0   11474    4.9    26898    2344    225252    383803 / 432701      435149     1    48    24    19     7    20190    4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</w:rPr>
      </w:pPr>
      <w:r>
        <w:rPr>
          <w:rFonts w:eastAsia="Courier New"/>
          <w:b/>
          <w:sz w:val="11"/>
        </w:rPr>
        <w:t xml:space="preserve">  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3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1213         MES/ANO: 0313       SEMANA: 132013           REMESSA: 25/03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500   1600 / 1800      2400 / 2700         1500  100.0      0  0.0    1500  100.0     2400     1600        0         0 / 0             2400     0     0     0     0     0     24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2273   1350 / 1550      3069 / 3523         2273  100.0      0  0.0    2273  100.0     3296     1450        0         0 / 0             3296     0     0     0     0     0     1850   56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968   2050 / 2300     12234 / 13726        5968  100.0      0  0.0    5968  100.0    12056     2020        0         0 / 0            12056     0     0     0     0     0    11000   91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400    900 / 1000       360 / 400           400  100.0      0  0.0     400  100.0      360      900        0         0 / 0              360     0     0     0     0     0      252   7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31718   1965 / 2055     62326 / 65180       31718  100.0      0  0.0   31718  100.0    54269     1711        0         0 / 0            54269     0     0     0     0     0    5426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480   1800 / 2000      6264 / 6960         3480  100.0      0  0.0    3480  100.0     5966     1714        0         0 / 0             5966     0     0     0     0     0     596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2500   1550 / 1700     34875 / 38250       22500  100.0    600  2.7   21900  100.0    28230     1289        0         0 / 0            28230     0     0     0     0     0    24000   8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35000   1395 / 1545     48825 / 54075       35000  100.0    175  0.5   34825  100.0    47014     1350        0         0 / 0            47014     0     0     0     0     0    23500 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0200   1650 / 1800     16830 / 18360       10200  100.0      0  0.0   10200  100.0    17340     1700        0         0 / 0            17340     0     0     0     0     0    15000   86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5850   1500 / 1700     23775 / 26945       15850  100.0      0  0.0   15850  100.0    19713     1244        0         0 / 0            19713     0     0     0     0     0    1971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400   1300 / 1500      1820 / 2100         1400  100.0      0  0.0    1400  100.0     2310     1650        0         0 / 0             2310     0     0     0     0     0     1850   8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73   1020 / 1080      1094 / 1159         1073  100.0      0  0.0    1073  100.0      979      912        0         0 / 0              979     0     0     0     0     0      9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50    900 / 1000        45 / 50             50  100.0      0  0.0      50  100.0       50     1000        0         0 / 0               50     0     0     0     0     0       5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35    800 / 1000        28 / 35             35  100.0      0  0.0      35  100.0       32      914        0         0 / 0               32     0     0     0     0     0       3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65    600 / 700         99 / 116           165  100.0      0  0.0     165  100.0       99      600        0         0 / 0               99     0     0     0     0     0       80   80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6755   1900 / 2300     12835 / 15537        6755  100.0      0  0.0    6755  100.0     9457     1400        0         0 / 0             9457     0     0     0     0     0     945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2577   2200 / 2400     93669 / 102185      42577  100.0   3000  7.0   39577  100.0    73217     1850        0         0 / 0            73217     0     0     0     0     0    62235   8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000   1500 / 1700      1500 / 1700         1000  100.0      0  0.0    1000  100.0     1320     1320        0         0 / 0             1320     0     0     0     0     0     13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89    600 / 700        113 / 132           189  100.0      0  0.0     189  100.0       70      370        0         0 / 0               70     0     0     0     0     0       7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23000   1200 / 1400     27600 / 32200       23000  100.0      0  0.0   23000  100.0    34500     1500        0         0 / 0            34500     0     0     0     0     0    24000   6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05133   1705 / 1878    349762 / 385333     205133  100.0   3775  1.8  201358  100.0   312679    1553         0         0 / 0           312679     0     0     0     0     0   258023   82.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</w:rPr>
      </w:pPr>
      <w:r>
        <w:rPr>
          <w:rFonts w:eastAsia="Courier New"/>
          <w:b/>
          <w:sz w:val="11"/>
        </w:rPr>
        <w:t xml:space="preserve">  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3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1213         MES/ANO: 0313       SEMANA: 132013           REMESSA: 25/03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000    600 / 650        600 / 650          1000  100.0      0  0.0       0    0.0        0        0     1000       600 / 650            62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000    600 / 650        600 / 650          1000  100.0      0  0.0       0    0.0        0       0      1000       600 / 650            625     0   100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3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213         MES/ANO: 0313       SEMANA: 132013           REMESSA: 25/03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1000   8400 / 9200     92400 / 101200      11000  100.0      0  0.0    7700   70.0    66990     8700     3300     27720 / 30360        96030     0     0     0     0   100    14500   1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4618   8500 / 9000    294253 / 311562      34618  100.0      0  0.0   32887   95.0   295984     9000     1731     14713 / 15578       311129     0     0     0     0   100   124451   4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46180  10500 / 11500   484890 / 531070      46180  100.0      0  0.0   37211   80.6   373486    10037     8969     89690 / 94175       465418     0     0     0     0   100   220000   47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8444   7000 / 8000     59108 / 67552        8444  100.0      0  0.0    3378   40.0    25335     7500     5066     35462 / 40528        63330     0     0     0     0   100    30000   47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17200   7270 / 7650    852044 / 896580     117200  100.0      0  0.0   17580   15.0   133608     7600    99620    724237 / 762093      876773     0     0     0    15    85    55000    6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0150   8000 / 9000    721200 / 811350      90150  100.0      0  0.0   85000   94.3   718000     8447     5150     41200 / 46350       761775     0     0     0     0   100   340000   44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08200   7200 / 7900    779040 / 854780     108200  100.0      0  0.0   48500   44.8   421950     8700    59700    376110 / 405960      812985     0     0     0    15    85   165000   20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45700   6900 / 7650    315330 / 349605      45700  100.0    280  0.6   19076   42.0   134489     7050    26344    181771 / 201529      326138     0     0     0    20    80    82400   25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4030   7000 / 7700    308210 / 339031      44030  100.0      0  0.0   22015   50.0   169516     7700    22015    154105 / 169516      331326     0     0     0     0   100    55000   16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52370   6000 / 6600    314220 / 345642      52370  100.0      0  0.0   20948   40.0   127916     6106    31422    188532 / 207385      325875     0     0     0    25    75    63000   19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21450   8000 / 8800    171600 / 188760      21450  100.0      0  0.0   17160   80.0   137452     8010     4290     32647 / 36079       171815     0     0     0     0   100    42960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3533   7800 / 8400    105557 / 113677      13533  100.0      0  0.0    9473   70.0    73890     7800     4060     31667 / 34103       106775     0     0     0     0   100    43067   40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050   7000 / 7400     14350 / 15170        2050  100.0      0  0.0    1538   75.0    11070     7200      513      3588 / 3793         14760     0     0     0     0   100     8500   57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80   3000 / 3200       240 / 256            80  100.0      0  0.0      64   80.0      198     3094       16        48 / 51             248     0     0     0     0   100      198   8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3225   3700 / 4000     11933 / 12900        3225  100.0      0  0.0    3225  100.0    11933     3700        0         0 / 0            11933     0     0     0     0     0    1193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2300   9500 / 10500   591850 / 654150      62300  100.0      0  0.0   50000   80.3   475000     9500    12300    116850 / 129150      598000     0     0     0     0   100   180000   3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21880   8500 / 9500   1035980 / 1157860    121880  100.0     40  0.0   85288   70.0   810236     9500    36552    310692 / 347244     1139204     0     0     0     0   100   350000   30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8150   8700 / 9200    244905 / 258980      28150  100.0      0  0.0   28150  100.0   250535     8900        0         0 / 0           250535     0     0     0     0     0    76800   30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459   4800 / 5350     16603 / 18506        3459  100.0      0  0.0    3459  100.0    15737     4550        0         0 / 0            15737     0     0     0     0     0     7000   44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1000   6500 / 6800    201500 / 210800      31000  100.0      0  0.0    6200   20.0    46500     7500    24800    161200 / 168640      211420     0     0     0     0   100    17000    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845019   7828 / 8567   6615213 / 7239431    845019  100.0    320  0.0  498852   59.1  4299823    8619    345847   2490232 / 2692533    6891205     0     0     0    11    89  1886808   27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3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1213         MES/ANO: 0313       SEMANA: 132013           REMESSA: 25/03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23000   4800 / 5200    110400 / 119600      22310   97.0      0  0.0       0    0.0        0        0    23000    110400 / 119600      115000    10    9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330000   5000 / 5500   1650000 / 1815000    330000  100.0      0  0.0       0    0.0        0        0   330000   1650000 / 1815000    1732500     0   100     0     0     0   138600    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326110   5000 / 6000   1630550 / 1956660    326110  100.0      0  0.0       0    0.0        0        0   326110   1630550 / 1956660    1793605     0    85    15     0     0    85000    4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95000   5200 / 5500   1014000 / 1072500    107250   55.0      0  0.0       0    0.0        0        0   195000   1014000 / 1072500    1043250    10    90     0     0     0    25000    2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40750   4300 / 4700    175225 / 191525      40750  100.0      0  0.0       0    0.0        0        0    40750    175225 / 191525      183375     0    70    20    1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800   2800 / 3000     16240 / 17400        5800  100.0      0  0.0       0    0.0        0        0     5800     16240 / 17400        16820     0    90    1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6200   4100 / 4530     25420 / 28086        6200  100.0      0  0.0       0    0.0        0        0     6200     25420 / 28086        26753     0   100     0     0     0     4500   16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51160   4400 / 4800    225104 / 245568      51160  100.0      0  0.0       0    0.0        0        0    51160    225104 / 245568      235336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80000   5150 / 5700    412000 / 456000      37600   47.0      0  0.0       0    0.0        0        0    80000    412000 / 456000      434000     2    83    15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8260   4300 / 4900     35518 / 40474        8260  100.0      0  0.0       0    0.0        0        0     8260     35518 / 40474        37996     0    95     5     0     0      400    1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30320   5700 / 6420   1312824 / 1478654    218804   95.0      0  0.0       0    0.0        0        0   230320   1312824 / 1478654    1395739     5    95     0     0     0   217361   15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13000   4750 / 5250   1011750 / 1118250    208740   98.0      0  0.0       0    0.0        0        0   213000   1011750 / 1118250    1065000     8    92     0     0     0    30000    2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4000   5000 / 5500    120000 / 132000      20640   86.0      0  0.0       0    0.0        0        0    24000    120000 / 132000      126000    30    7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000   5500 / 6000     11000 / 12000        2000  100.0      0  0.0       0    0.0        0        0     2000     11000 / 12000        11500     0    65    30     5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5000   4500 / 5500     67500 / 82500       15000  100.0      0  0.0       0    0.0        0        0    15000     67500 / 82500        75000     0    70    3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18000   5700 / 6100   2382600 / 2549800    418000  100.0      0  0.0       0    0.0        0        0   418000   2382600 / 2549800    2466200     0    76    24     0     0    48000    1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44300   4400 / 4900    634920 / 707070     141414   98.0      0  0.0       0    0.0        0        0   144300    634920 / 707070      670995     6    92     2     0     0     5000    0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00   2000 / 2400      6000 / 7200         3000  100.0      0  0.0       0    0.0        0        0     3000      6000 / 7200          6600     0    50    40    1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2115900   5124 / 5686  10841051 / 12030287  1963038   92.8      0  0.0       0    0.0        0       0   2115900  10841051 / 12030287  11435669     3    88     9     0     0   553861    4.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FONTE: SEAB/PR - DERAL/DEB                                                                                                                                                          Elaboracao: DERAL/DEB 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3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213         MES/ANO: 0313       SEMANA: 132013           REMESSA: 25/03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8000   3100 / 3400    334800 / 367200     108000  100.0      0  0.0   97200   90.0   320760     3300    10800     33480 / 36720       355860     0     0     0     0   100   140000   39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84489   3150 / 3350   1841140 / 1958038    584489  100.0      0  0.0  543575   93.0  1793797     3300    40914    128880 / 137063     1926768     0     0     0     0   100  1059722   5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491061   3250 / 3550   1595948 / 1743267    491061  100.0      0  0.0  486150   99.0  1790005     3682     4911     15961 / 18171      1807071     0     0     0     0   100  1200000   66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20000   3100 / 3200    992000 / 1024000    320000  100.0      0  0.0  176000   55.0   535920     3045   144000    446400 / 460800      989520     0     0     0     3    97   472000   47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95985   3210 / 3375    308112 / 323949      95985  100.0      0  0.0   17277   18.0    55287     3200    78708    252652 / 265638      314432     0     0     0    40    60   110000   3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17920   3300 / 3700    719136 / 806304     217920  100.0      0  0.0  130000   59.7   416000     3200    87920    267277 / 295411      697344     0     0     0     0   100   290000   41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20100   3100 / 3400    682310 / 748340     220100  100.0      0  0.0   66000   30.0   214500     3250   154100    439185 / 477710      672948     0     0     0    25    75   300000   44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35000   3050 / 3450    411750 / 465750     135000  100.0    333  0.2   51173   38.0   156079     3050    83494    254655 / 288053      427433     0     0     0    20    80   165355   38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51150   3000 / 3300    753450 / 828795     251150  100.0      0  0.0  170782   68.0   614815     3600    80368    241104 / 265214      867974     0     0     0     0   100   310000   3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114240   3000 / 3300    342720 / 376992     114240  100.0      0  0.0   74000   64.8   236208     3192    40240    121404 / 134884      364352     0     0     0    25    75   153500   42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89850   3300 / 3500    296505 / 314475      89850  100.0      0  0.0   67388   75.0   212945     3160    22463     67388 / 74576       283926     0     0     0     1    99   141970 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73897   3180 / 3360    870992 / 920294     273897  100.0      0  0.0  260202   95.0   962748     3700    13695     43550 / 46015      1007530     0     0     0     0   100   770198   76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33855   3000 / 3300    701565 / 771722     233855  100.0      0  0.0  226839   97.0   748570     3300     7016     21047 / 23152       770669     0     0     0     0   100   276000   35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6831   2927 / 3235     78534 / 86798       26831  100.0      0  0.0   23075   86.0    59994     2600     3756     10995 / 12152        71567     0     0     0     0   100    39896   5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65200   3100 / 3500    822120 / 928200     265200  100.0      0  0.0  159000   60.0   508800     3200   106200    329220 / 371700      859260     0     0     0    20    80   280000   32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518930   3350 / 3450   1738416 / 1790309    518930  100.0    190  0.0  233433   45.0   817016     3500   285307    955778 / 984309     1787059     0     0     0    20    80   700000   39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51800   3300 / 3500   1490940 / 1581300    451800  100.0      0  0.0  451800  100.0  1533861     3395        0         0 / 0          1533861     0     0     0     0     0   615000   4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65879   3150 / 3450    522519 / 572283     165879  100.0      0  0.0  165879  100.0   469738     2832        0         0 / 0           469738     0     0     0     0     0   265000   56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66000   3200 / 3400    211200 / 224400      66000  100.0      0  0.0    7920   12.0    25186     3180    58080    174240 / 185856      205234     0     0     0     0   100    59000   28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630187   3178 / 3419  14714158 / 15832415  4630187  100.0    523  0.0 3407693   73.6 11472228    3367   1221971   3803215 / 4077423   15412547     0     0     0    15    85  7347641   47.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3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1213         MES/ANO: 0313       SEMANA: 132013           REMESSA: 25/03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5000   1500 / 1630     22500 / 24450       15000  100.0      0  0.0       0    0.0        0        0    15000     22500 / 24450        2347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400   1700 / 2000      7480 / 8800         4400  100.0      0  0.0       0    0.0        0        0     4400      7480 / 8800          8140     0    80    2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6160   2100 / 2300     33936 / 37168       16160  100.0      0  0.0       0    0.0        0        0    16160     33936 / 37168        35552     0    95     5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800   2200 / 2400      6160 / 6720         2800  100.0      0  0.0       0    0.0        0        0     2800      5880 / 6440          6160     0    30    50    2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7600   2375 / 2625     18050 / 19950        7600  100.0      0  0.0       0    0.0        0        0     7600     18050 / 19950        19000     0   100     0     0     0     5500   28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850   1300 / 1500      2405 / 2775         1850  100.0      0  0.0       0    0.0        0        0     1850      2405 / 2775          259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00   1400 / 1600       140 / 160           100  100.0      0  0.0       0    0.0        0        0      100       140 / 160            15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20000   1900 / 2100     38000 / 42000       20000  100.0      0  0.0       0    0.0        0        0    20000     38000 / 42000        40000     0    50    40    1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3000   3100 / 3300      9300 / 9900         3000  100.0      0  0.0       0    0.0        0        0     3000      9300 / 9900          9600     0    70    3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6300   1500 / 1700      9450 / 10710        6300  100.0      0  0.0       0    0.0        0        0     6300      9450 / 10710        1008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90   1000 / 1200       590 / 708           590  100.0      0  0.0       0    0.0        0        0      590       590 / 708            649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4000   1800 / 2000      7200 / 8000         4000  100.0      0  0.0       0    0.0        0        0     4000      7200 / 8000          7600     0    80    19     1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1800   1897 / 2095    155211 / 171341      81800  100.0      0  0.0       0    0.0        0       0     81800    154931 / 171061      162996     0    81    16     3     0     5500    3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3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1213         MES/ANO: 0313       SEMANA: 132013           REMESSA: 25/03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00   2000 / 2200      6000 / 6600            0    0.0      0  0.0       0    0.0        0        0     3000      6000 / 6600          63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2000   1400 / 1500     16800 / 18000           0    0.0      0  0.0       0    0.0        0        0    12000     16800 / 18000        174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460   2000 / 2500      2920 / 3650            0    0.0      0  0.0       0    0.0        0        0     1460      2920 / 3650          328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500   1500 / 1700      5250 / 5950            0    0.0      0  0.0       0    0.0        0        0     3500      5250 / 5950          56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7800   2400 / 2600     18720 / 20280           0    0.0      0  0.0       0    0.0        0        0     7800     18720 / 20280        195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000   2500 / 2800      5000 / 5600            0    0.0      0  0.0       0    0.0        0        0     2000      5000 / 5600          53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200   2375 / 2610       475 / 522             0    0.0      0  0.0       0    0.0        0        0      200       475 / 522            499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3590   2460 / 2700      8831 / 9693          646   18.0      0  0.0       0    0.0        0        0     3590      8831 / 9693          9262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00   1000 / 1200       200 / 240             0    0.0      0  0.0       0    0.0        0        0      200       200 / 240            22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500   1400 / 1700      3500 / 4250            0    0.0      0  0.0       0    0.0        0        0     2500      3500 / 4250          387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30000   3000 / 3400     90000 / 102000          0    0.0      0  0.0       0    0.0        0        0    30000     90000 / 102000       96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70   2900 / 3100       493 / 527             0    0.0      0  0.0       0    0.0        0        0      170       493 / 527            51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6420   2382 / 2670    158189 / 177312        646    1.0      0  0.0       0    0.0        0       0     66420    158189 / 177312      167751   100     0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3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1213         MES/ANO: 0313       SEMANA: 132013           REMESSA: 25/03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500   1000 / 1100       500 / 550             0    0.0      0  0.0       0    0.0        0        0      500       500 / 550            52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2000   1200 / 1300     38400 / 41600           0    0.0      0  0.0       0    0.0        0        0    32000     38400 / 41600        40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0400   1250 / 1400     25500 / 28560           0    0.0      0  0.0       0    0.0        0        0    20400     25500 / 28560        2703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 1760 / 1900      1408 / 1520            0    0.0      0  0.0       0    0.0        0        0      800      1408 / 1520          1464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500    950 / 1050      7125 / 7875          375    5.0      0  0.0       0    0.0        0        0     7500      7125 / 7875          750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5400   1200 / 1400     18480 / 21560           0    0.0      0  0.0       0    0.0        0        0    15400     18480 / 21560        2002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5000   1850 / 2025      9250 / 10125           0    0.0      0  0.0       0    0.0        0        0     5000      9250 / 10125         9688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800   1600 / 1800      4480 / 5040            0    0.0      0  0.0       0    0.0        0        0     2800      4480 / 5040          476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000   1700 / 1900      3400 / 3800            0    0.0      0  0.0       0    0.0        0        0     2000      3400 / 3800          36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300   1100 / 1200      1430 / 1560            0    0.0      0  0.0       0    0.0        0        0     1300      1430 / 1560          149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000   1000 / 1200      2000 / 2400            0    0.0      0  0.0       0    0.0        0        0     2000      2000 / 2400          22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0000   1100 / 1300     11000 / 13000           0    0.0      0  0.0       0    0.0        0        0    10000     11000 / 13000        12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60000   1500 / 1700     90000 / 102000          0    0.0      0  0.0       0    0.0        0        0    60000     90000 / 102000       96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900   1000 / 1300       900 / 1170            0    0.0      0  0.0       0    0.0        0        0      900       900 / 1170          103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00   1000 / 1200      2000 / 2400            0    0.0      0  0.0       0    0.0        0        0     2000      2000 / 2400          22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2600   1328 / 1495    215873 / 243160        375    0.2      0  0.0       0    0.0        0       0    162600    215873 / 243160      229517   100     0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3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50] CANOLA                            SAFRA: 1213         MES/ANO: 0313       SEMANA: 132013           REMESSA: 25/03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300   1100 / 1300       330 / 390             0    0.0      0  0.0       0    0.0        0        0      300       330 / 390            36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330   1450 / 1600      1929 / 2128            0    0.0      0  0.0       0    0.0        0        0     1330      1929 / 2128          2028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50   1735 / 1983       434 / 496             0    0.0      0  0.0       0    0.0        0        0      250       434 / 496            46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600   1800 / 1900      1080 / 1140            0    0.0      0  0.0       0    0.0        0        0      600       648 / 1140           894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300   1700 / 1900       510 / 570             0    0.0      0  0.0       0    0.0        0        0      300       510 / 570            54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300   1300 / 1500      4290 / 4950            0    0.0      0  0.0       0    0.0        0        0     3300      4290 / 4950          462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500   1500 / 1600       750 / 800             0    0.0      0  0.0       0    0.0        0        0      500       750 / 800            77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50    850 / 950         43 / 48              0    0.0      0  0.0       0    0.0        0        0       50        43 / 48              4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6000   1900 / 2100     11400 / 12600           0    0.0      0  0.0       0    0.0        0        0     6000     11400 / 12600        12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2630   1644 / 1831     20765 / 23121           0    0.0      0  0.0       0    0.0        0       0     12630     20333 / 23121        21727     0     0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3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1213         MES/ANO: 0313       SEMANA: 132013           REMESSA: 25/03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1100 / 1300       110 / 130             0    0.0      0  0.0       0    0.0        0        0      100       110 / 130            12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50   1600 / 1800       240 / 270             0    0.0      0  0.0       0    0.0        0        0      150       240 / 270            25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30   1800 / 2300       234 / 299             0    0.0      0  0.0       0    0.0        0        0      130       234 / 299            267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500   2400 / 2600      1200 / 1300            0    0.0      0  0.0       0    0.0        0        0      500      1200 / 1300          125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880   2027 / 2272      1784 / 1999            0    0.0      0  0.0       0    0.0        0       0       880      1784 / 1999          1892     0     0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3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1213         MES/ANO: 0313       SEMANA: 132013           REMESSA: 25/03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840   2700 / 2990      2268 / 2512            0    0.0      0  0.0       0    0.0        0        0      840      2268 / 2512          239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5400   3900 / 4300    138060 / 152220          0    0.0      0  0.0       0    0.0        0        0    35400    138060 / 152220      14514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140   2500 / 2800       350 / 392             0    0.0      0  0.0       0    0.0        0        0      140       350 / 392            371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00   3300 / 3800      4950 / 5700            0    0.0      0  0.0       0    0.0        0        0     1500      4950 / 5700          532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2000   3400 / 3800     40800 / 45600           0    0.0      0  0.0       0    0.0        0        0    12000     40800 / 45600        432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400   2400 / 2600       960 / 1040            0    0.0      0  0.0       0    0.0        0        0      400       960 / 1040          1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50280   3727 / 4126    187388 / 207464          0    0.0      0  0.0       0    0.0        0       0     50280    187388 / 207464      197426     0     0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3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1213         MES/ANO: 0313       SEMANA: 132013           REMESSA: 25/03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58000   2700 / 3000    156600 / 174000          0    0.0      0  0.0       0    0.0        0        0    58000    150800 / 162400      1566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80000   2700 / 3000    216000 / 240000          0    0.0      0  0.0       0    0.0        0        0    80000    216000 / 240000      228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81250   2700 / 3000    219375 / 243750          0    0.0      0  0.0       0    0.0        0        0    81250    203125 / 243750      223438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74000   2600 / 2900    192400 / 214600          0    0.0      0  0.0       0    0.0        0        0    74000    192400 / 214600      2035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6200   2500 / 2700     15500 / 16740           0    0.0      0  0.0       0    0.0        0        0     6200     15500 / 16740        1612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2670   2470 / 2730    228895 / 252989          0    0.0      0  0.0       0    0.0        0        0    92670    228895 / 252989      240942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48500   3300 / 3600    160050 / 174600          0    0.0      0  0.0       0    0.0        0        0    48500    160050 / 174600      16732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8000   2625 / 2900     47250 / 52200           0    0.0      0  0.0       0    0.0        0        0    18000     47250 / 52200        4972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70500   2900 / 3200    204450 / 225600          0    0.0      0  0.0       0    0.0        0        0    70500    204450 / 225600      21502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40000   3000 / 3300    120000 / 132000          0    0.0      0  0.0       0    0.0        0        0    40000    120000 / 132000      126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3950   2400 / 2600     33480 / 36270           0    0.0      0  0.0       0    0.0        0        0    13950     33480 / 36270        3487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0260   2600 / 2800    104676 / 112728       2013    5.0      0  0.0       0    0.0        0        0    40260    103871 / 108702      106286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10000   2300 / 2500     23000 / 25000           0    0.0      0  0.0       0    0.0        0        0    10000     23000 / 25000        24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50000   2900 / 3100    145000 / 155000          0    0.0      0  0.0       0    0.0        0        0    50000    145000 / 155000      150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40000   3400 / 3800    476000 / 532000          0    0.0      0  0.0       0    0.0        0        0   140000    476000 / 532000      504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6000   2700 / 2900     43200 / 46400           0    0.0      0  0.0       0    0.0        0        0    16000     43200 / 46400        448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391   2200 / 2400      5260 / 5738            0    0.0      0  0.0       0    0.0        0        0     2391      5260 / 5738          5499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4000   2500 / 2800     10000 / 11200           0    0.0      0  0.0       0    0.0        0        0     4000     10000 / 11200        106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845721   2839 / 3134   2401136 / 2650816      2013    0.2      0  0.0       0    0.0        0       0    845721   2378281 / 2635190    2506735   100     0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3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1213         MES/ANO: 0313       SEMANA: 132013           REMESSA: 25/03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22   2300 / 2500       281 / 305             0    0.0      0  0.0       0    0.0        0        0      122       281 / 305            293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00   2700 / 3000      8100 / 9000            0    0.0      0  0.0       0    0.0        0        0     3000      8100 / 9000          855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530   2500 / 2700      3825 / 4131            0    0.0      0  0.0       0    0.0        0        0     1530      3825 / 4131          3978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900   2420 / 2480      2178 / 2232            0    0.0      0  0.0       0    0.0        0        0      900      2178 / 2232          220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700   2600 / 2900     14820 / 16530           0    0.0      0  0.0       0    0.0        0        0     5700     14820 / 16530        1567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00   2140 / 2365      1284 / 1419            0    0.0      0  0.0       0    0.0        0        0      600      1284 / 1419          1352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300   2300 / 2500       690 / 750             0    0.0      0  0.0       0    0.0        0        0      300       690 / 750            72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150   2850 / 3135       428 / 470             0    0.0      0  0.0       0    0.0        0        0      150       428 / 470            449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40   2700 / 2900      1458 / 1566            0    0.0      0  0.0       0    0.0        0        0      540      1458 / 1566          1512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300   1860 / 1950       558 / 585             0    0.0      0  0.0       0    0.0        0        0      300       558 / 585            572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50   2000 / 2200       100 / 110             0    0.0      0  0.0       0    0.0        0        0       50       100 / 110            10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200   2300 / 2600       460 / 520             0    0.0      0  0.0       0    0.0        0        0      200       460 / 520            49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4500   3325 / 3675     14963 / 16538           0    0.0      0  0.0       0    0.0        0        0     4500     14963 / 16538        1575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94   2350 / 2600       456 / 504             0    0.0      0  0.0       0    0.0        0        0      194       456 / 504            48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8086   2742 / 3022     49600 / 54660           0    0.0      0  0.0       0    0.0        0       0     18086     49600 / 54660        52130     0     0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3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0] BATATA SAFRA DA SECA              SAFRA: 1213         MES/ANO: 0313       SEMANA: 132013           REMESSA: 25/03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500.0  18000 / 19000   9000.0 / 9500.0      150.0   30.0    0.0  0.0      0.0   0.0      0.0       0     500.0    9000.0 / 9500.0      9250.0    50    5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26.0  30000 / 32000  12780.0 / 13632.0       0.0    0.0    0.0  0.0      0.0   0.0      0.0       0     426.0   12780.0 / 13632.0    13206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3468.0  21000 / 23000  72828.0 / 79764.0    3468.0  100.0    0.0  0.0      0.0   0.0      0.0       0    3468.0   72828.0 / 79764.0    76296.0     0    85     0    15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650.0  32000 / 35000  84800.0 / 92750.0    2650.0  100.0    0.0  0.0    600.0  22.6  21000.0   35000    2050.0   61500.0 / 67650.0    85575.0     0    10     0    65   25   21000.0  24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765.0  27000 / 30000  20655.0 / 22950.0     765.0  100.0    0.0  0.0      0.0   0.0      0.0       0     765.0   20655.0 / 22950.0    21802.5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30.0  18000 / 20000    540.0 / 600.0        30.0  100.0    0.0  0.0      0.0   0.0      0.0       0      30.0     540.0 / 600.0        570.0     0    60     0    30   1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50.0  30000 / 33000   7500.0 / 8250.0        0.0    0.0    0.0  0.0      0.0   0.0      0.0       0     250.0    7500.0 / 8250.0      7875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0.0      0 / 0          0.0 / 0.0           0.0    0.0    0.0  0.0      0.0   0.0      0.0       0       0.0       0.0 / 0.0            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300.0  33000 / 36000   9900.0 / 10800.0     300.0  100.0    0.0  0.0      0.0   0.0      0.0       0     300.0    9000.0 / 9900.0      9450.0     0    30     0    60   1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420.0  33250 / 36750  80465.0 / 88935.0    2420.0  100.0    0.0  0.0    677.6  28.0  22360.8   33000    1742.4   57934.8 / 64033.2    83344.8     0     0     0    70   30   22360.8  26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400.0  16000 / 18000  22400.0 / 25200.0    1400.0  100.0    0.0  0.0      0.0   0.0      0.0       0    1400.0   22400.0 / 25200.0    23800.0     2    60     0    38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2209.0  26281 / 28862 320868.0 / 352381.0   11183.0  91.6     0   0.0  1277.6   11.4  43360.8   33939   10931.4  274137.8 / 301479.2  331169.3     1    50     0    38   11   43360.8  13.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3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1] BATATA SAFRA DAS AGUAS            SAFRA: 1213         MES/ANO: 0313       SEMANA: 132013           REMESSA: 25/03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6638.0  23400 / 24600 155329.2 / 163294.8   6638.0  100.0    0.0  0.0   6638.0 100.0 152262.4   22938       0.0       0.0 / 0.0       152262.4     0     0     0     0    0  152262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40.0  12300 / 13600    492.0 / 544.0        40.0  100.0    0.0  0.0     40.0 100.0    480.0   12000       0.0       0.0 / 0.0          480.0     0     0     0     0    0     48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600.0  36000 / 38000  57600.0 / 60800.0    1600.0  100.0    0.0  0.0   1600.0 100.0  57280.0   35800       0.0       0.0 / 0.0        57280.0     0     0     0     0    0   5728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800.0  27500 / 30400  49500.0 / 54720.0    1800.0  100.0   12.0  0.7   1788.0 100.0  52924.8   29600       0.0       0.0 / 0.0        52924.8     0     0     0     0    0   52925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00.0  22000 / 25000   2200.0 / 2500.0      100.0  100.0    0.0  0.0    100.0 100.0   2400.0   24000       0.0       0.0 / 0.0         2400.0     0     0     0     0    0    24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50.0 100.0   1000.0   20000       0.0       0.0 / 0.0         1000.0     0     0     0     0    0    10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5.0  12000 / 13300    300.0 / 332.5        25.0  100.0    0.0  0.0     25.0 100.0    317.0   12680       0.0       0.0 / 0.0          317.0     0     0     0     0    0     317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0.0      0 / 0          0.0 / 0.0           0.0    0.0    0.0  0.0      0.0   0.0      0.0       0       0.0       0.0 / 0.0            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748.0  33000 / 36000  24684.0 / 26928.0     748.0  100.0    0.0  0.0    670.0  89.6  22100.0   32985      78.0    2574.0 / 2808.0     24791.0     0     0     0     0  100   22000.0  88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915.0  30400 / 33600  88616.0 / 97944.0    2915.0  100.0    0.0  0.0   2915.0 100.0 102025.0   35000       0.0       0.0 / 0.0       102025.0     0     0     0     0    0  102025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660.0  26500 / 28000  43990.0 / 46480.0    1660.0  100.0    0.0  0.0   1660.0 100.0  45638.4   27493       0.0       0.0 / 0.0        45638.4     0     0     0     0    0   45638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5576.0  27200 / 29185 423661.2 / 454593.3   15576.0 100.0    12   0.1 15486.0   99.5 436427.6   28182      78.0    2574.0 / 2808.0    439118.6     0     0     0     0  100  436327.0  99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3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1213         MES/ANO: 0313       SEMANA: 132013           REMESSA: 25/03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2.0  36000 / 40000    432.0 / 480.0        12.0  100.0    0.0  0.0     12.0 100.0    264.0   22000       0.0       0.0 / 0.0          264.0     0     0     0     0    0     264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5.0   8930 / 9870     223.3 / 246.8        25.0  100.0    0.0  0.0     25.0 100.0    235.0    9400       0.0       0.0 / 0.0          235.0     0     0     0     0    0     230.0  97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2.0   9000 / 10000    108.0 / 120.0        12.0  100.0    0.0  0.0     12.0 100.0    108.0    9000       0.0       0.0 / 0.0          108.0     0     0     0     0    0     100.0  92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4414.0  21300 / 23500  94018.2 / 103729.0   4414.0  100.0    0.0  0.0   4414.0 100.0  88734.6   20103       0.0       0.0 / 0.0        88734.6     0     0     0     0    0   88734.6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37.0   9500 / 10500   1301.5 / 1438.5      137.0  100.0    0.0  0.0    137.0 100.0   1370.0   10000       0.0       0.0 / 0.0         1370.0     0     0     0     0    0    137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45.0  16000 / 18000   2320.0 / 2610.0      145.0  100.0    5.0  3.4    140.0 100.0   2240.0   16000       0.0       0.0 / 0.0         2240.0     0     0     0     0    0    1700.0  75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550.0  24675 / 27880  38246.3 / 43214.0    1550.0  100.0   25.0  1.6   1525.0 100.0  40870.0   26800       0.0       0.0 / 0.0        40870.0     0     0     0     0    0   4087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6.0  20000 / 22000    120.0 / 132.0         6.0  100.0    0.0  0.0      6.0 100.0    120.0   20000       0.0       0.0 / 0.0          120.0     0     0     0     0    0     12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63.0  20000 / 22000   5260.0 / 5786.0      263.0  100.0    0.0  0.0    263.0 100.0   5388.0   20487       0.0       0.0 / 0.0         5388.0     0     0     0     0    0    4600.0  8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0.0   8000 / 8800     240.0 / 264.0        30.0  100.0    0.0  0.0     30.0 100.0    253.5    8450       0.0       0.0 / 0.0          253.5     0     0     0     0    0     253.5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0.0      0 / 0          0.0 / 0.0           0.0    0.0    0.0  0.0      0.0   0.0      0.0       0       0.0       0.0 / 0.0            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40.0   8000 / 10000    320.0 / 400.0        40.0  100.0    0.0  0.0     40.0 100.0    320.0    8000       0.0       0.0 / 0.0          320.0     0     0     0     0    0     150.0  46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40.0  22800 / 25200   5472.0 / 6048.0      240.0  100.0    0.0  0.0    240.0 100.0   3084.0   12850       0.0       0.0 / 0.0         3084.0     0     0     0     0    0    2640.0  85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120.0  16000 / 17000   1920.0 / 2040.0      120.0  100.0    0.0  0.0    120.0 100.0   2160.0   18000       0.0       0.0 / 0.0         2160.0     0     0     0     0    0    216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994.0  21444 / 23807 149981.2 / 166508.3    6994.0 100.0    30   0.4  6964.0  100.0 145147.1   20842       0.0       0.0 / 0.0       145147.1     0     0     0     0    0  143192.1  98.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3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7] TOMATE RISCO                      SAFRA: 1213         MES/ANO: 0313       SEMANA: 132013           REMESSA: 25/03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50.0  80000 / 88000  12000.0 / 13200.0     150.0  100.0    0.0  0.0      0.0   0.0      0.0       0     150.0   12000.0 / 13200.0    12600.0     0    50    5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90.0  50000 / 55000   4500.0 / 4950.0       90.0  100.0    0.0  0.0      0.0   0.0      0.0       0      90.0    4500.0 / 5400.0      4950.0     0    10    20    60   1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20.0  32000 / 34000   3840.0 / 4080.0       36.0   30.0    0.0  0.0      0.0   0.0      0.0       0     120.0    3840.0 / 4080.0      3960.0     0    40    40    2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5.0  60000 / 65000    900.0 / 975.0        15.0  100.0    0.0  0.0      0.0   0.0      0.0       0      15.0     825.0 / 900.0        862.5     0    20    45    25   1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8.0  23750 / 26250    190.0 / 210.0         8.0  100.0    0.0  0.0      0.5   6.0     11.9   24800       7.5     178.6 / 197.4        199.9     0    20    50    15   15      12.0   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80.0  70000 / 77000  12600.0 / 13860.0     180.0  100.0    0.0  0.0      0.0   0.0      0.0       0     180.0   12600.0 / 13860.0    13230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30.0  60000 / 66000  13800.0 / 15180.0     230.0  100.0    0.0  0.0     35.0  15.2   2205.0   63000     195.0   11700.0 / 12870.0    14490.0     0     0    60    20   20    2205.0  15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0.0  39500 / 43600    395.0 / 436.0         8.0   80.0    0.0  0.0      0.0   0.0      0.0       0      10.0     395.0 / 436.0        415.5    20    8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344.0  57370 / 63409  19735.3 / 21812.7       0.0    0.0    0.0  0.0      0.0   0.0      0.0       0     344.0   19735.3 / 21812.7    20774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0.0  35000 / 40000   1400.0 / 1600.0        0.0    0.0    0.0  0.0      0.0   0.0      0.0       0      40.0    1400.0 / 1600.0      150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30.0  40000 / 42000   1200.0 / 1260.0       20.0   66.7    0.0  0.0      0.0   0.0      0.0       0      30.0    1200.0 / 1260.0      1230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3.0  80000 / 87500    240.0 / 262.5         0.0    0.0    0.0  0.0      0.0   0.0      0.0       0       3.0     240.0 / 262.5        251.3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72.0  66500 / 73500  31388.0 / 34692.0     472.0  100.0    0.0  0.0    118.0  25.0   7080.0   60000     354.0   23541.0 / 26019.0    31860.0     0     0    15    50   35    7080.0  22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5.0  35000 / 38000    875.0 / 950.0        10.0   40.0    0.0  0.0      0.0   0.0      0.0       0      25.0     750.0 / 875.0        812.5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717.0  60025 / 66085 103063.3 / 113468.2    1219.0  71.0     0   0.0   153.5   12.6   9296.9   60574    1563.5   92904.9 / 102772.6  107135.6     0    30    27    26   16    9297.0   8.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3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6] TOMATE SAFRAO                     SAFRA: 1213         MES/ANO: 0313       SEMANA: 132013           REMESSA: 25/03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724.0  80000 / 88000  57920.0 / 63712.0     724.0  100.0    0.0  0.0    724.0 100.0  54300.0   75000       0.0       0.0 / 0.0        54300.0     0     0     0     0    0   543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.0  18000 / 19000    540.0 / 570.0        30.0  100.0    0.0  0.0     24.0  80.0    432.0   18000       6.0     108.0 / 114.0        543.0     0     0     0     0  100     432.0  7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00.0  57000 / 63000   5700.0 / 6300.0      100.0  100.0    0.0  0.0    100.0 100.0   6000.0   60000       0.0       0.0 / 0.0         6000.0     0     0     0     0    0    60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40.0  40000 / 43000   9600.0 / 10320.0     240.0  100.0    0.0  0.0    240.0 100.0   9120.0   38000       0.0       0.0 / 0.0         9120.0     0     0     0     0    0    912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290.0  43100 / 50700  12499.0 / 14703.0     290.0  100.0    0.0  0.0    290.0 100.0  13502.1   46559       0.0       0.0 / 0.0        13502.1     0     0     0     0    0   13502.1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0.0  47500 / 52500   4275.0 / 4725.0       90.0  100.0    0.0  0.0     90.0 100.0   4551.0   50567       0.0       0.0 / 0.0         4551.0     0     0     0     0    0    4551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00.0  65000 / 70000   6500.0 / 7000.0      100.0  100.0   10.0 10.0     54.0  60.0   3024.0   56000      36.0    1620.0 / 1800.0      4734.0     0     0     0    60   40    3024.0  63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30.0  25700 / 28400    771.0 / 852.0        30.0  100.0    0.0  0.0     30.0 100.0    774.0   25800       0.0       0.0 / 0.0          774.0     0     0     0     0    0     774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60.0  75000 / 80000  27000.0 / 28800.0     360.0  100.0    0.0  0.0    360.0 100.0  22680.0   63000       0.0       0.0 / 0.0        22680.0     0     0     0     0    0   2268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80.0  60000 / 66000  16800.0 / 18480.0     280.0  100.0    0.0  0.0    280.0 100.0  18105.0   64661       0.0       0.0 / 0.0        18105.0     0     0     0     0    0   18105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5.0  30200 / 33400   1057.0 / 1169.0       35.0  100.0    0.0  0.0     31.5  90.0   1001.1   31780       3.5     105.7 / 116.9       1112.4     0     0     0     0  100    1001.0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379.0  66000 / 72000  25014.0 / 27288.0     379.0  100.0    0.0  0.0    303.2  80.0  20011.2   66000      75.8    5002.8 / 5457.6     25241.4     0     0    10    10   80   20011.0  79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60.0  45000 / 50000   2700.0 / 3000.0       42.0   70.0    0.0  0.0     29.4  70.0   1470.0   50000      30.6    1377.0 / 1530.0      2923.5     0    20    20    20   40    1470.0  50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30.0  42000 / 44000   1260.0 / 1320.0       30.0  100.0    0.0  0.0     25.0  83.3   1075.0   43000       5.0     210.0 / 220.0       1290.0     0     0     0    20   80    1075.0  8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6.0  60000 / 70000   1560.0 / 1820.0       26.0  100.0    0.0  0.0     23.0  88.5   1380.0   60000       3.0     165.0 / 195.0       1560.0     0     0     0    50   50    1380.0  88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79.0  66500 / 73500  31853.5 / 35206.5     479.0  100.0    0.0  0.0    479.0 100.0  28740.0   60000       0.0       0.0 / 0.0        28740.0     0     0     0     0    0   2874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3.0  35000 / 38000    805.0 / 874.0        23.0  100.0    0.0  0.0     16.1  70.0    450.8   28000       6.9     172.5 / 207.0        640.6     0     0     0    50   50     450.8  7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17.0  50000 / 55000    850.0 / 935.0        17.0  100.0    0.0  0.0     15.3  90.0    765.0   50000       1.7      85.0 / 93.5         854.3     0     0     0     0  100     765.0  8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293.0  62771 / 68957 206704.5 / 227074.5    3275.0  99.5    10   0.3  3114.5   95.4 187381.2   60164     168.5    8846.0 / 9734.0    196671.2     0     2     7    25   67  187380.9  95.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3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1213         MES/ANO: 0313       SEMANA: 132013           REMESSA: 25/03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000  84000 / 92000  1512000 / 1656000     18000  100.0      0  0.0       0    0.0        0        0    18000   1512000 / 1656000    1584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0000  75000 / 85000  1500000 / 1700000     20000  100.0      0  0.0       0    0.0        0        0    20000   1500000 / 1700000    1600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735  55000 / 61000    40425 / 44835         735  100.0      0  0.0       0    0.0        0        0      735     40425 / 44835        4263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37000  85000 / 95000  3145000 / 3515000     37000  100.0      0  0.0       0    0.0        0        0    37000   3145000 / 3515000    3330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30  39200 / 43200    20776 / 22896         530  100.0      0  0.0       0    0.0        0        0      530     20776 / 22896        21836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740  57000 / 63000    42180 / 46620         740  100.0      0  0.0       0    0.0        0        0      740     42180 / 46620        444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0  50000 / 55000     2500 / 2750           50  100.0      0  0.0       0    0.0        0        0       50      2500 / 2750          262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3000  75000 / 85000   975000 / 1105000     13000  100.0      0  0.0       0    0.0        0        0    13000    975000 / 1105000    1040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7310  89100 / 98000  5997321 / 6596380     67310  100.0      0  0.0       0    0.0        0        0    67310   5997321 / 6596380    6296851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280  37900 / 41900    10612 / 11732         280  100.0      0  0.0       0    0.0        0        0      280     10612 / 11732        11172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2944  80000 / 90000  3435520 / 3864960     42944  100.0      0  0.0       0    0.0        0        0    42944   3435520 / 3864960    365024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4000  80000 / 85000  8320000 / 8840000    104000  100.0      0  0.0       0    0.0        0        0   104000   8320000 / 8840000    8580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320  48000 / 52000    15360 / 16640         320  100.0      0  0.0       0    0.0        0        0      320     15360 / 16640        16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37600  63000 / 69300  8668800 / 9535680    137600  100.0      0  0.0    1376    1.0    86688    63000   136224   8582112 / 9440323    9097906     0   100     0     0     0    86688    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00  38000 / 42000    64600 / 71400        1700  100.0      0  0.0       0    0.0        0        0     1700     64600 / 71400        68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5  23014 / 25436     7480 / 8267          325  100.0      0  0.0       0    0.0        0        0      325      7480 / 8267          7873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240  55000 / 60000    68200 / 74400        1240  100.0      0  0.0       0    0.0        0        0     1240     68200 / 74400        713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212000  78000 / 83000 16536000 / 17596000   212000  100.0      0  0.0    2120    1.0   169600    80000   209880  16370640 / 17420040  17064940     0   100     0     0     0   169600    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5  35000 / 36000     8925 / 9180          255  100.0      0  0.0       0    0.0        0        0      255      8925 / 9180          9053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58029  76548 / 83154 50370699 / 54717740   658029  100.0      0  0.0    3496    0.5   256288   73309    654533  50118651 / 54446423  52538825     0   100     0     0     0   256288    0.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3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1213         MES/ANO: 0313       SEMANA: 132013           REMESSA: 25/03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2100 / 2300      1260 / 1380          600  100.0      0  0.0     600  100.0     1380     2300        0         0 / 0             1380     0     0     0     0     0     13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80   1980 / 2280       554 / 638           280  100.0      0  0.0     224   80.0      448     2000       56       111 / 128            567     0     0     0     0   100      448   7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321   2000 / 2200      6642 / 7306         3321  100.0      0  0.0    3321  100.0     7223     2175        0         0 / 0             7223     0     0     0     0     0     4500   62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2365   2030 / 2400     25101 / 29676       12365  100.0      0  0.0   12365  100.0    29676     2400        0         0 / 0            29676     0     0     0     0     0    12500   42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4800   2300 / 2500     11040 / 12000        4800  100.0      0  0.0    4800  100.0    11520     2400        0         0 / 0            11520     0     0     0     0     0     9000   78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835   2100 / 2300     10154 / 11121        4835  100.0      0  0.0    4835  100.0    10975     2270        0         0 / 0            10975     0     0     0     0     0     2500   22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7900   1995 / 2205     35711 / 39470       17900  100.0    225  1.3   17675  100.0    38885     2200        0         0 / 0            38885     0     0     0     0     0     7780   2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258   1800 / 2000       464 / 516           258  100.0      0  0.0     232   90.0      511     2200       26        46 / 52             560     0     0     0     0   100      227   40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860   1700 / 1900      3162 / 3534         1860  100.0      0  0.0    1674   90.0     3181     1900      186       335 / 372           3534     0     0     0     0   100     1414   4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500   1800 / 2200       900 / 1100          500  100.0      0  0.0     450   90.0      855     1900       50        90 / 110            955     0     0     0     0   100      300   31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5693   2280 / 2520     35780 / 39546       15693  100.0      0  0.0   15693  100.0    37663     2400        0         0 / 0            37663     0     0     0     0     0    11299   3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500   1800 / 2000      2700 / 3000         1500  100.0      0  0.0    1500  100.0     3000     2000        0         0 / 0             3000     0     0     0     0     0     2100   7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60   1800 / 2000       108 / 120            60  100.0      0  0.0      48   80.0       91     1900       12        22 / 24             114     0   100     0     0     0       99   86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7200   1900 / 2100     13680 / 15120        7200  100.0      0  0.0    7200  100.0    14904     2070        0         0 / 0            14904     0     0     0     0     0     8000   53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1172   2069 / 2312    147256 / 164527      71172  100.0    225  0.3   70617   99.5   160312    2270       330       604 / 685         160956     0     4     0     0    96    61547   38.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3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213         MES/ANO: 0313       SEMANA: 132013           REMESSA: 25/03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16000 / 18000     3200 / 3600          200  100.0      0  0.0       0    0.0        0        0      200      3200 / 3600          3400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2600  18000 / 19000   226800 / 239400      12600  100.0      0  0.0    1890   15.0    35910    19000    10710    192780 / 203490      234045     0   100     0     0     0    35910   15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8582  25000 / 30000   214550 / 257460       8582  100.0      0  0.0    1000   11.7    27000    27000     7582    189550 / 227460      235505     0   100     0     0     0    27000   11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780  20000 / 22000    15600 / 17160         780  100.0      0  0.0       0    0.0        0        0      780     15600 / 17160        1638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5043  15950 / 17640    80436 / 88959        5043  100.0      0  0.0       0    0.0        0        0     5043     80436 / 88959        84697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4800  21000 / 23000   100800 / 110400       4800  100.0      0  0.0    3500   72.9    77000    22000     1300     27300 / 29900       105600     0     0     0     0   100    77000   72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375  21000 / 23000    28875 / 31625        1375  100.0      0  0.0     130    9.5     2730    21000     1245     26145 / 28635        30120     0     0     0   100     0     2730    9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000  17100 / 18900    17100 / 18900        1000  100.0      0  0.0       0    0.0        0        0     1000     17100 / 18900        18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700  22000 / 24000    37400 / 40800        1700  100.0      0  0.0       0    0.0        0        0     1700     37400 / 40800        391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658  23000 / 25300    38134 / 41947        1658  100.0      0  0.0     160    9.7     3864    24150     1498     34454 / 37899        40041     0    10     0    70    20     3864    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50  14100 / 15500     7755 / 8525          550  100.0      0  0.0      83   15.0     1222    14810      468      6592 / 7246          8141     0   100     0     0     0     1221   1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33  18000 / 20000    18594 / 20660        1033  100.0      0  0.0       0    0.0        0        0     1033     18594 / 20660        19627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7000  20000 / 22000   140000 / 154000       7000  100.0      0  0.0       0    0.0        0        0     7000    140000 / 154000      147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120  14000 / 16000    15680 / 17920        1120  100.0      0  0.0      84    7.5     1260    15000     1036     14504 / 16576        16800     0   100     0     0     0     1260    7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6600  21000 / 22000  1188600 / 1245200     56600  100.0      0  0.0   18112   32.0   525248    29000    38488    808248 / 846736     1352740     0   100     0     0     0   525248   38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00  19000 / 21000    28500 / 31500        1500  100.0      0  0.0       0    0.0        0        0     1500     28500 / 31500        30000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981  14250 / 15750    13979 / 15451         981  100.0      0  0.0       0    0.0        0        0      981     13979 / 15451        14715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7800  28000 / 30000   498400 / 534000      17800  100.0      0  0.0       0    0.0        0        0    17800    498400 / 534000      5162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44860  21000 / 23000   942060 / 1031780     44860  100.0      0  0.0    3140    7.0    69084    22000    41720    876116 / 959555      986920     0   100     0     0     0    69084    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000 / 17000    80000 / 85000        5000  100.0      0  0.0       0    0.0        0        0     5000     80000 / 85000        82500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74182  21222 / 22932  3696463 / 3994287    174182  100.0      0  0.0   28099   16.1   743318   26454    146083   3108898 / 3367527    3981531     0    92     0     7     1   743317   18.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3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1213         MES/ANO: 0313       SEMANA: 132013           REMESSA: 25/03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80    430 / 470         34 / 38             80  100.0      0  0.0      68   85.0       31      450       12         5 / 6               36     0   100     0     0     0       30   8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690    450 / 500        311 / 345           690  100.0      0  0.0     552   80.0      265      480      138        62 / 69             331     0   100     0     0     0      265   80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21    470 / 530        198 / 223           421  100.0      0  0.0     337   80.0      172      510       84        40 / 45             214     0   100     0     0     0      172   8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60    250 / 300         15 / 18             60  100.0      0  0.0      42   70.0       10      238       18         5 / 5               15     0   100     0     0     0       10   66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20    350 / 400         42 / 48            120  100.0      0  0.0     110   91.7       42      382       10         4 / 4               46     0   100     0     0     0       42   91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00    330 / 360         33 / 36            100  100.0      0  0.0      85   85.0       30      351       15         5 / 5               35     0   100     0     0     0       30   8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493    400 / 450        197 / 222           493  100.0      0  0.0     345   70.0      155      448      148        59 / 67             217     0   100     0     0     0      155   71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300    470 / 510        141 / 153           300  100.0      0  0.0     240   80.0      118      490       60        28 / 31             147     0   100     0     0     0      118   8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30    430 / 465        185 / 200           430  100.0      0  0.0     301   70.0      132      440      129        55 / 60             190     0   100     0     0     0      124   6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312    470 / 570        147 / 178           312  100.0      0  0.0     275   88.0      129      470       37        18 / 21             149     0   100     0     0     0      129   86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500    470 / 530        705 / 795          1500  100.0      0  0.0    1125   75.0      596      530      375       176 / 199            784     0   100     0     0     0      596   7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800    380 / 400        304 / 320           800  100.0      0  0.0     720   90.0      266      370       80        30 / 32             298     0   100     0     0     0      266   8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 2    500 / 600          1 / 1               2  100.0      0  0.0       2  100.0        1      500        0         0 / 0                1     0     0     0     0     0        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41    270 / 300         11 / 12             41  100.0      0  0.0      33   80.0       11      330        8         2 / 2               13     0   100     0     0     0       11   82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24    300 / 420          7 / 10             24  100.0      0  0.0      19   80.0        7      350        5         1 / 2                8     0   100     0     0     0        7   79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008    450 / 500        454 / 504          1008  100.0      0  0.0     806   80.0      387      480      202        91 / 101            483     0   100     0     0     0      387   80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6381    436 / 486       2784 / 3103         6381  100.0      0  0.0    5060   79.3     2351     465      1321       581 / 649           2966     0   100     0     0     0     2341   78.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998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20:29:00Z</dcterms:created>
  <dc:creator>demarchi</dc:creator>
  <dc:description/>
  <dc:language>en-US</dc:language>
  <cp:lastModifiedBy>demarchi</cp:lastModifiedBy>
  <cp:lastPrinted>2013-03-27T16:34:00Z</cp:lastPrinted>
  <dcterms:modified xsi:type="dcterms:W3CDTF">2013-03-27T20:29:00Z</dcterms:modified>
  <cp:revision>2</cp:revision>
  <dc:subject/>
  <dc:title>   SECRETARIA DE ESTADO DA AGRICULTURA E DO ABASTECIMENTO - S E A B                                                           </dc:title>
</cp:coreProperties>
</file>