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92013                          REMESSA:  15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8920  100.0      3122   35.0        0    0.0     2319   40.0      3479  60.0      0      0      0      0    100           6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885  100.0       490   17.0        0    0.0      359   15.0      2035  85.0      0      0      0     40     60          150    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15  100.0       170   54.0        0    0.0       29   20.0       116  80.0      0      0      0     20     80          100   2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178  100.0      2045   25.0      613   10.0     1227   20.0      4293  70.0      0      0      0      0    100          120    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6460  100.0      1938   30.0      226    5.0     1131   25.0      3165  70.0      0      0      0      0    100          130    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0880  100.0     10440   50.0        0    0.0     3132   30.0      7308  70.0      0      0      0     20     80         3500    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435  100.0      2156   29.0        0    0.0        0    0.0      5279 100.0      0      0      0      0    100          117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660  100.0       665   25.0        0    0.0      200   10.0      1796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476  100.0      1417   96.0        0    0.0        6   10.0        53  90.0      0      0      0      0    100           30    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80  100.0        90   50.0        0    0.0       18   20.0        72  80.0      0      0      0      0    100           10   1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942  100.0      1177   40.0      177   10.0      265   15.0      1324  75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42  100.0      1337   40.0      100    5.0      201   10.0      1704  85.0      0      0      0      0    100          300    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5673  100.0     25047   38.1     1116    2.7     8885   21.9     30625  75.4     0.0   0.0    0.0    7.6   92.4         4517    4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92013                          REMESSA:  15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393  100.0      3514   80.0       88   10.0      176   20.0       615  70.0      0      0      0      0    100         3200   5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5571  100.0     25315   99.0      128   50.0      128   50.0         0   0.0      0      0      0      0    100        33000   7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683  100.0     14683  100.0        0    0.0        0    0.0         0   0.0      0      0      0      0      0        20000   7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0080  100.0     20080  100.0        0    0.0        0    0.0         0   0.0      0      0      0      0      0        28700   9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000  100.0     22300  100.0        0    0.0        0    0.0         0   0.0      0      0      0      0      0        17000   7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4000  100.0     13800  100.0        0    0.0        0    0.0         0   0.0      0      0      0      0      0        11658   6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0875  100.0     10875  100.0        0    0.0        0    0.0         0   0.0      0      0      0      0      0         8500   5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9600  100.0      9600  100.0        0    0.0        0    0.0         0   0.0      0      0      0      0      0         9780   7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375  100.0       300   80.0        0    0.0        0    0.0        75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0000  100.0     40000  100.0        0    0.0        0    0.0         0   0.0      0      0      0      0      0        45000   8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3120  100.0     63120  100.0        0    0.0        0    0.0         0   0.0      0      0      0      0      0        98000   8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793  100.0      2514   90.0       70   25.0       70   25.0       140  50.0      0      0      0      0    100         4100   7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5000  100.0      5000  100.0        0    0.0        0    0.0         0   0.0      0      0      0      0      0         5600   8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43545  100.0    241156   99.4      286   19.2      373   25.1       830  55.7     0.0   0.0    0.0    0.0  100.0       298210   80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92013                          REMESSA:  15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1452  100.0      1452  100.0        0    0.0        0    0.0         0   0.0      0      0      0      0      0         20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7418  100.0      7418  100.0        0    0.0        0    0.0         0   0.0      0      0      0      0      0        14300   9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2500  100.0     21900  100.0        0    0.0        0    0.0         0   0.0      0      0      0      0      0        282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34825  100.0        0    0.0        0    0.0         0   0.0      0      0      0      0      0        39962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20420  100.0     20420  100.0        0    0.0        0    0.0         0   0.0      0      0      0      0      0        329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1400  100.0        0    0.0        0    0.0         0   0.0      0      0      0      0      0         23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22  100.0        22  100.0        0    0.0        0    0.0         0   0.0      0      0      0      0      0           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0  100.0        30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25  100.0       125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41977  100.0     38977  100.0        0    0.0        0    0.0         0   0.0      0      0      0      0      0        71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817  100.0       817  100.0        0    0.0        0    0.0         0   0.0      0      0      0      0      0         121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201  100.0       201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23000  100.0        0    0.0        0    0.0         0   0.0      0      0      0      0      0        31600   9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15138  100.0    211363  100.0        0    0.0        0    0.0         0   0.0     0.0   0.0    0.0    0.0    0.0       317471   96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92013                          REMESSA:  15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576  100.0     11576  100.0        0    0.0        0    0.0         0   0.0      0      0      0      0      0        78000   7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5172  100.0     35172  100.0        0    0.0        0    0.0         0   0.0      0      0      0      0      0       262000   7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2880  100.0     52880  100.0        0    0.0        0    0.0         0   0.0      0      0      0      0      0       450000   8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5000  100.0     15000  100.0        0    0.0        0    0.0         0   0.0      0      0      0      0      0        96500   7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117200  100.0        0    0.0        0    0.0         0   0.0      0      0      0      0      0       790000   9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150  100.0     90150  100.0        0    0.0        0    0.0         0   0.0      0      0      0      0      0       525000   6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08200  100.0    108200  100.0        0    0.0        0    0.0         0   0.0      0      0      0      0      0       522000   6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45380  100.0        0    0.0        0    0.0         0   0.0      0      0      0      0      0       210887   6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430  100.0     49430  100.0        0    0.0        0    0.0         0   0.0      0      0      0      0      0       262000   8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5370  100.0     55370  100.0        0    0.0        0    0.0         0   0.0      0      0      0      0      0       315000   9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21450  100.0        0    0.0        0    0.0         0   0.0      0      0      0      0      0       132300   7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278  100.0      2278  100.0        0    0.0        0    0.0         0   0.0      0      0      0      0      0        14600   9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431  100.0      3431  100.0        0    0.0        0    0.0         0   0.0      0      0      0      0      0        1177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2300  100.0     62300  100.0        0    0.0        0    0.0         0   0.0      0      0      0      0      0       420000   6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2330  100.0    132290  100.0        0    0.0        0    0.0         0   0.0      0      0      0      0      0       920000   7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9050  100.0     29050  100.0        0    0.0        0    0.0         0   0.0      0      0      0      0      0       205500   7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509  100.0      3509  100.0        0    0.0        0    0.0         0   0.0      0      0      0      0      0        15000   8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30690   99.0        0    0.0      124   40.0       186  60.0      0      0      0      0    100        99000   4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75076  100.0    874406  100.0        0    0.0      124   40.0       186  60.0     0.0   0.0    0.0    0.0  100.0      5409593   75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92013                          REMESSA:  15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6000  100.0       260    1.0        0    0.0     5148   20.0     20592  80.0      0      0      0     40     60         2500    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38703  100.0     94837   28.0    24387   10.0    73160   30.0    146320  60.0      0      0      0     15     85       220000   1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335510  100.0     83878   25.0        0    0.0    50327   20.0    201306  80.0      0      0      0      5     95       100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95000  100.0         0    0.0    39000   20.0    58500   30.0     97500  50.0      0      0     10     45     45       198200   2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0750  100.0     28525   70.0     1834   15.0     9780   80.0       611   5.0      0      0      0      0    100        53000   2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5800  100.0      1450   25.0      218    5.0     1088   25.0      3045  70.0      0      0      0      0    100         1000    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6200  100.0      6160  100.0        0    0.0        0    0.0         0   0.0      0      0      0      0      0        10438   3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760  100.0      4976   10.0     6718   15.0    22392   50.0     15674  35.0      0      0      0      0    100         8000    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7400  100.0     11610   15.0     6579   10.0    19737   30.0     39474  60.0      0      0      0     40     60         8500    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260  100.0      2065   25.0      310    5.0      929   15.0      4956  80.0      0      0      0     10     90         4560   1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5435  100.0      7363    3.0    35711   15.0    71422   30.0    130940  55.0      0      0      0     75     25       206902   1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9500  100.0     21950   10.0        0    0.0    19755   10.0    177795  90.0      0      0      0     70     30        50000    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10  100.0      9684   40.0        0    0.0        0    0.0     14526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000  100.0      1200   60.0       80   10.0      240   30.0       480  60.0      0      0      0      0    100         1000    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350  100.0      8675   50.0      434    5.0     1735   20.0      6506  75.0      0      0      0      0    100         5000    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9801  100.0     94556   22.0    16762    5.0    40229   12.0    278253  83.0      0      0      0     40     60       257000   1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4528  100.0     21679   15.0     6142    5.0    30712   25.0     85994  70.0      0      0      0      5     95        20000    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000  100.0      1050   35.0      585   30.0     1365   70.0         0   0.0      0      0      0      0    100          500    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169207  100.0    399918   18.4   138758    7.8   406518   23.0   1223972  69.2     0.0   0.0    1.1   35.7   63.2      1146600   10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92013                          REMESSA:  15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7300  100.0    107300  100.0        0    0.0        0    0.0         0   0.0      0      0      0      0      0       266000   7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7763  100.0    587763  100.0        0    0.0        0    0.0         0   0.0      0      0      0      0      0      1280000   6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501359  100.0    501359  100.0        0    0.0        0    0.0         0   0.0      0      0      0      0      0      1300000   7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320000  100.0        0    0.0        0    0.0         0   0.0      0      0      0      0      0       860000   7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8895  100.0     98895  100.0        0    0.0        0    0.0         0   0.0      0      0      0      0      0       3171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920  100.0    217920  100.0        0    0.0        0    0.0         0   0.0      0      0      0      0      0       500000   7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0100  100.0    220100  100.0        0    0.0        0    0.0         0   0.0      0      0      0      0      0       540000   7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134620  100.0        0    0.0        0    0.0         0   0.0      0      0      0      0      0       332579   8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58650  100.0    258650  100.0        0    0.0        0    0.0         0   0.0      0      0      0      0      0       635000   7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19840  100.0    119840  100.0        0    0.0        0    0.0         0   0.0      0      0      0      0      0       355000   8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93130  100.0     93130  100.0        0    0.0        0    0.0         0   0.0      0      0      0      0      0       232490   7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5270  100.0    235239  100.0        0    0.0        0    0.0         0   0.0      0      0      0      0      0       580000   7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7783  100.0     27699  100.0        0    0.0        0    0.0         0   0.0      0      0      0      0      0        64300   8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5200  100.0    265200  100.0        0    0.0        0    0.0         0   0.0      0      0      0      0      0       550000   6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36180  100.0    535990  100.0        0    0.0        0    0.0         0   0.0      0      0      0      0      0      1450000   7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8151  100.0    448151  100.0        0    0.0        0    0.0         0   0.0      0      0      0      0      0      1082000   6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5879  100.0    165879  100.0        0    0.0        0    0.0         0   0.0      0      0      0      0      0       310000   6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66000  100.0        0    0.0        0    0.0         0   0.0      0      0      0      0      0       194000   8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74655  100.0   4673970  100.0        0    0.0        0    0.0         0   0.0     0.0   0.0    0.0    0.0    0.0     11708945   74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92013                          REMESSA:  15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400   50.0         0    0.0        0    0.0        0    0.0       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4920   70.0         0    0.0        0    0.0     7476   30.0     17444  70.0     85     1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 0    0.0        0    0.0       9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80   80.0         0    0.0        0    0.0        0    0.0        8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275   85.0         0    0.0        0    0.0      128   10.0      1148  9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4312  100.0         0    0.0        0    0.0      862   20.0      345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320   80.0         0    0.0        0    0.0      32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32207   73.8         0    0.0        0    0.0     8786   27.3     23421  72.7    69.2  30.8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92013                          REMESSA:  15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66000  100.0         0    0.0        0    0.0    26400   40.0     39600  60.0      0     15     45     40      0         9000    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93345  100.0         0    0.0     9335   10.0    18669   20.0     65342  70.0      0     50     5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87550  100.0         0    0.0        0    0.0     8755   10.0     78795  90.0      0     50     40     10      0        20000    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5912  100.0         0    0.0    15182   20.0    22774   30.0     37956  50.0      0     45     30     25      0        40700   2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420  100.0         0    0.0        0    0.0        0    0.0     1442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170  100.0         0    0.0        0    0.0     4709    5.0     89462  95.0      1     45     45      8      1        20000    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50670   90.0         0    0.0        0    0.0     5067   10.0     45603  90.0     55     45      0      0      0         4500    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22406   90.0         0    0.0        0    0.0     1120    5.0     21285  95.0     30     70      0      0      0        10500   1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800  100.0         0    0.0     7580   10.0    15160   20.0     53060  70.0      0     20     2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7000  100.0         0    0.0        0    0.0     7400   20.0     29600  80.0      0     35     50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7900  100.0         0    0.0      358    2.0     1432    8.0     16110  90.0      5     75     15      5      0         895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2657  100.0         0    0.0        0    0.0     2266   10.0     20391  90.0      0     20     5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000  100.0         0    0.0        0    0.0     2000   20.0      8000  80.0      0     10     35     5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7500   95.0         0    0.0        0    0.0     4750   10.0     42750  90.0     20     80      0      0      0        1500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62280  100.0         0    0.0        0    0.0    32456   20.0    129824  8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7590  100.0         0    0.0      352    2.0     1055    6.0     16183  92.0      0     10     7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035  100.0         0    0.0        0    0.0      304   10.0      2732  90.0      0     50     4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4675   85.0         0    0.0        0    0.0     4675  100.0         0   0.0     50     50      0      0      0          750    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02910   98.7         0    0.0    32807    3.6   158991   17.6    711112  78.8     8.3  50.6   26.7   14.3    0.1       129400    4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6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92013                          REMESSA:  15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  0    0.0        0    0.0       50   10.0       450  9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383   90.0         0    0.0        0    0.0        0    0.0       383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468  100.0      3468  100.0        0    0.0        0    0.0         0   0.0      0      0      0      0      0        73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765  100.0       459   60.0       31   10.0       31   10.0       245  80.0      0     25      0      0     75        12889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30  100.0        23   75.0        0    5.0        2   25.0         5  70.0      0      0      0     20     80          400   6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10  100.0         0    0.0        0    0.0        0    0.0       21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00  100.0       300  100.0        0    0.0        0    0.0         0   0.0      0      0      0      0      0         96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365  100.0      2365  100.0        0    0.0        0    0.0         0   0.0      0      0      0      0      0        529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400  100.0      1372   98.0        0    0.0       28  100.0         0   0.0      0      0      0      0    100        22000   9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2071   99.6     10637   88.1       31    2.2      110    7.7      1293  90.1     2.7  39.6    4.4   35.0   18.4       255649   87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3:49:00Z</dcterms:created>
  <dc:creator>demarchi</dc:creator>
  <dc:description/>
  <dc:language>en-US</dc:language>
  <cp:lastModifiedBy>demarchi</cp:lastModifiedBy>
  <cp:lastPrinted>2013-07-16T10:39:00Z</cp:lastPrinted>
  <dcterms:modified xsi:type="dcterms:W3CDTF">2013-07-16T13:50:00Z</dcterms:modified>
  <cp:revision>3</cp:revision>
  <dc:subject/>
  <dc:title/>
</cp:coreProperties>
</file>