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500   8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400   9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7110   7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00   9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1200   8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30   7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70   9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4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1880   8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79884   8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7000   9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375000   8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700  100.0        0    0.0        0    0.0         0   0.0      0      0      0      0      0      105500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30550   9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2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3020   93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775000   7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64  100.0     23564  100.0        0    0.0        0    0.0         0   0.0      0      0      0      0      0       1247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5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1890000   92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405000   7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4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141  100.0   2037271  100.0        0    0.0        0    0.0         0   0.0     0.0   0.0    0.0    0.0    0.0      8825669   89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87000   8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65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40493   88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33000   8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75000   8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2000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79660   89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200000   9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 95000   8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35445   7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35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35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7060   9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055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250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10000   98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50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700  100.0      2700  100.0        0    0.0        0    0.0         0   0.0      0      0      0      0      0         553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518  100.0    776518  100.0        0    0.0        0    0.0         0   0.0     0.0   0.0    0.0    0.0    0.0      1921506   91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200   40.0         0    0.0        0    0.0        0    0.0       2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084    5.0         0    0.0        0    0.0      542   50.0       542  5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45   30.0         0    0.0        0    0.0        5   10.0        41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2750   85.0         0    0.0        0    0.0        0    0.0     1275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0500   70.0         0    0.0        0    0.0        0    0.0     105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0750   50.0         0    0.0        0    0.0     1075   10.0      9675  90.0     45     5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0500   75.0         0    0.0        0    0.0        0    0.0     10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  5.0         0    0.0        0    0.0        0    0.0       9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8000   80.0         0    0.0        0    0.0      800   10.0      7200  90.0      0     70     2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920   20.0         0    0.0        0    0.0        0    0.0      192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1    5.0         0    0.0        0    0.0        0    0.0         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12000   30.0         0    0.0        0    0.0     1200   10.0     1080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5000   90.0      2250    5.0      855    2.0     4275   10.0     37620  88.0     15     15     30     30     10         4000    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280   10.0         0    0.0        0    0.0        0    0.0       2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4650   93.0         0    0.0        0    0.0     4650  100.0         0   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18581   51.7      2250    1.9      855    0.7    12547   10.8    102929  88.5    29.6  42.6   12.7   11.4    3.7         4000    0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2200   91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1477   65.0        0    0.0       80   10.0       716  90.0      0      0      0      0    100         1000   3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63  100.0        0    0.0        0    0.0         0   0.0      0      0      0      0      0        10000   7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192   8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31718  100.0        0    0.0        0    0.0         0   0.0      0      0      0      0      0        28000   4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4264   7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20470   92.0        0    0.0      267   15.0      1513  85.0      0      0      0      5     95        17000   5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22636   65.0     1219   10.0     1828   15.0      9142  75.0      0      0      0     10     90        12360   2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5320  100.0     13788   90.0        0    0.0      153   10.0      1379  90.0      0      0      0     10     90         5900   2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0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400  100.0        0    0.0        0    0.0         0   0.0      0      0      0      0      0          910   46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843  100.0       843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50  100.0        0    0.0        0    0.0         0   0.0      0      0      0      0      0           5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2   90.0        0    0.0        1   20.0         3  80.0      0      0      0      0    100           28   8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55  100.0        0    0.0        0    0.0         0   0.0      0      0      0      0      0           46   5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080   90.0        0    0.0      203   30.0       473  70.0      0      0      0      0    100         6000   6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40577  100.0        0    0.0        0    0.0         0   0.0      0      0      0      0      0        42500   5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003   7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16560   72.0        0    0.0      966   15.0      5474  85.0      0      0      0     10     90        11000   4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0208  100.0    184368   88.7     1219    5.2     3497   14.9     18699  79.9     0.0   0.0    0.0    9.0   91.0       162874   49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   0    0.0        0    0.0     2200   20.0      8800  80.0      0      0      0     20     80         50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 1731    5.0        0    0.0     1644    5.0     31243  95.0      0      0      0     10     90        50000   1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 9180   20.0        0    0.0     3672   10.0     33048  90.0      0      0      0      0    100       200000   4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   0    0.0      591    7.0     1098   13.0      6755  80.0      0      0      0     30     70        19870   3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   0    0.0        0    0.0        0    0.0    117200 100.0      0      0     15     65     20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45275   50.0     2264    5.0    22638   50.0     20374  45.0      0      0      0      0    100       110000   1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    0    0.0        0    0.0    16230   15.0     91970  85.0      0      2     10     58     30       145000   1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 6813   15.0     3861   10.0     3861   10.0     30886  80.0      0      0     30     45     25        72500   2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    0    0.0        0    0.0     4393   10.0     39537  90.0      0      0      0     30     70        55000   1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    0    0.0        0    0.0     5177   10.0     46593  90.0      0      0     20     70     10        32000    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 1502    7.0      997    5.0     3990   20.0     14961  75.0      0      0      0      5     95        27030   1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 406    3.0        0    0.0        0    0.0     13127 100.0      0      0      0     85     15        13160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205   10.0        0    0.0      185   10.0      1661  90.0      0      0      0     70     30         6000   4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 0    0.0        0    0.0        0    0.0        80 10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 350   10.0        0    0.0      158    5.0      2993  9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 6230   10.0     1121    2.0     7289   13.0     47660  85.0      0      0      0     20     80       135000   22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12184   10.0        0    0.0    10966   10.0     98690  90.0      0      0      0     50     50       130000   1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 5630   20.0        0    0.0        0    0.0     22520 100.0      0      0      0      0    100        25000    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 330   10.0        0    0.0        0    0.0      297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   0    0.0        0    0.0    12400   40.0     18600  60.0      0      0     30     60     10        12000    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 89835   10.6     8834    1.2    95899   12.7    649667  86.1     0.0   0.3    7.9   41.3   50.5      1082560   15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   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105600   32.0         0    0.0        0    0.0        0    0.0    105600 100.0     60     40      0      0      0        86625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101500   35.0         0    0.0        0    0.0    50750   50.0     50750  50.0     50     50      0      0      0        85000    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6000   80.0         0    0.0        0    0.0        0    0.0     36000 100.0     40     60      0      0      0        24908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3190   55.0         0    0.0        0    0.0      319   10.0      2871  9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4340   70.0         0    0.0        0    0.0        0    0.0      4340 100.0     60     40      0      0      0         4315   1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5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8000   10.0         0    0.0        0    0.0        0    0.0      8000 100.0     50     50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2430   30.0         0    0.0        0    0.0        0    0.0      243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21700   10.0         0    0.0        0    0.0        0    0.0     21700 100.0     50     50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200   60.0         0    0.0        0    0.0      120   10.0      108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2000   80.0         0    0.0        0    0.0        0    0.0     12000 10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292600   70.0         0    0.0        0    0.0        0    0.0    2926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30000   25.0         0    0.0        0    0.0        0    0.0     30000 100.0     55     4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   0    0.0        0    0.0     3500  100.0         0   0.0      0      0    10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22060   29.9         0    0.0        0    0.0    54689    8.8    567371  91.2    59.8  39.2    0.9    0.0    0.0       347148    3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 1080    1.0        0    0.0    21384   20.0     85536  80.0      0      0      0     55     45       123000   3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263020   45.0        0    0.0    22503    7.0    298966  93.0      0      0      0     15     85       760000   4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0576  100.0    343403   70.0        0    0.0    14717   10.0    132456  90.0      0      0      0      0    100       800000   4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     0    0.0    16000    5.0    48000   15.0    256000  80.0      0      0      5     90      5       39072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   0    0.0        0    0.0        0    0.0     95985 100.0      0     10     30     40     20       110000   3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43550   20.0    17420   10.0    87100   50.0     69680  40.0      0      0      5     45     50       240000   3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    0    0.0        0    0.0    22010   10.0    198090  90.0      0      0     22     70      8       295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 6733    5.0    12793   10.0    19190   15.0     95950  75.0      0      0     20     55     25       150000   3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     0    0.0        0    0.0    24905   10.0    224145  90.0      0      0     20     65     15       290000   3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740  100.0         0    0.0        0    0.0    11474   10.0    103266  90.0      0      0     35     60      5       123000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 8985   10.0     4043    5.0     8087   10.0     68735  85.0      0      0      0     40     60       12525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     0    0.0        0    0.0        0    0.0    273897 100.0      0      0      0    100      0       537386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 23386   10.0        0    0.0        0    0.0    210470 100.0      0      0      0     70     30       200000   2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 2675   10.0        0    0.0     7221   30.0     16849  70.0      0      0      0      0    100         9243   1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 39780   15.0     2254    1.0    20288    9.0    202878  90.0      0      0     10     60     30       225000   25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     0    0.0        0    0.0    10375    2.0    508365  98.0      0      0     20     65     15       630000   35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384031   85.0        0    0.0     3389    5.0     64382  95.0      0      0      0      0    100       460000   3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 64857   39.0        0    0.0        0    0.0    101443 100.0      0      0      0      1     99       120000   2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   0    0.0        0    0.0    33000   50.0     33000  50.0      0      0     70     25      5        55400   2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268  100.0   1181499   25.5    52511    1.5   353642   10.3   3040093  88.2     0.0   0.3   11.3   55.4   33.0      5643999   37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400  100.0         0    0.0        0    0.0        0    0.0      34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385   90.0         0    0.0        0    0.0      358   15.0      2027  85.0     15     30      0     5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675   75.0         0    0.0        0    0.0        0    0.0       675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70   90.0         0    0.0        0    0.0        0    0.0       270 100.0     30     55      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870   85.0       187   10.0        0    0.0      168   10.0      1515  90.0      5     25      0     50     20         4000    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190   70.0         0    0.0        0    0.0     119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9840   79.5       187    1.9        0    0.0     1716   17.8      7937  82.2    23.9  49.9    0.0   22.7    3.5         4000    1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1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72013                          REMESSA:  13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267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32   80.0        0    0.0        4   50.0         4  50.0      0      0      0      0    100          416   8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1200   75.0        0    0.0       80   20.0       320  80.0      0      0      0      0    100        44000   7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48110   9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98   98.0        0    0.0        0   10.0         2  90.0      0      0      0      0    100         235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18   70.0        0    0.0        0    0.0         8 100.0      0      0      0      0    100          227   7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337   45.0        0    0.0       82   20.0       329  80.0      0      0      0     40     60        11800   4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915  100.0        0    0.0        0    0.0         0   0.0      0      0      0      0      0        8653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64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4735   94.7        0    0.0      166   20.1       662  79.9     0.0   0.0    0.0   19.9   80.1       393589   92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type w:val="nextPage"/>
      <w:pgSz w:orient="landscape" w:w="16838" w:h="11906"/>
      <w:pgMar w:left="128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11:31:00Z</dcterms:created>
  <dc:creator>demarchi</dc:creator>
  <dc:description/>
  <dc:language>en-US</dc:language>
  <cp:lastModifiedBy>demarchi</cp:lastModifiedBy>
  <cp:lastPrinted>2013-02-14T14:51:00Z</cp:lastPrinted>
  <dcterms:modified xsi:type="dcterms:W3CDTF">2013-02-15T11:31:00Z</dcterms:modified>
  <cp:revision>3</cp:revision>
  <dc:subject/>
  <dc:title>     SECRETARIA DE ESTADO DA AGRICULTURA E DO ABASTECIMENTO - S E A B                                                         </dc:title>
</cp:coreProperties>
</file>