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1450 / 1600     13152 / 14512        9070  100.0      0  0.0    9070  100.0    13061     1440        0         0 / 0            13061     0     0     0     0     0    12407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402   1100 / 1300      3742 / 4423         3402  100.0      0  0.0    3402  100.0     3463     1018        0         0 / 0             3463     0     0     0     0     0     346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38   1200 / 1320       406 / 446           338  100.0      0  0.0     338  100.0      413     1222        0         0 / 0              413     0     0     0     0     0      4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378   1140 / 1260      9551 / 10556        8378  100.0      0  0.0    8378  100.0    10054     1200        0         0 / 0            10054     0     0     0     0     0     9049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891    800 / 850       4713 / 5007         5891  100.0      0  0.0    5891  100.0     4713      800        0         0 / 0             4713     0     0     0     0     0     4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439   1680 / 1820     36018 / 39019       21439  100.0      0  0.0   21439  100.0    35702     1665        0         0 / 0            35702     0     0     0     0     0    357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691   1320 / 1500     10152 / 11537        7691  100.0      0  0.0    7691  100.0    12015     1562        0         0 / 0            12015     0     0     0     0     0    120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129   1400 / 1500      4381 / 4694         3129  100.0      0  0.0    3129  100.0     4424     1414        0         0 / 0             4424     0     0     0     0     0     3700   8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906    783 / 824       1492 / 1571         1906  100.0      0  0.0    1906  100.0     1601      840        0         0 / 0             1601     0     0     0     0     0     1596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0    500 / 600         95 / 114           190  100.0      0  0.0     190  100.0       95      500        0         0 / 0               95     0     0     0     0     0       9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42   1900 / 2200      3690 / 4272         1942  100.0      0  0.0    1942  100.0     2836     1460        0         0 / 0             2836     0     0     0     0     0     28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5    620 / 820       2130 / 2817         3435  100.0      0  0.0    3435  100.0     2237      651        0         0 / 0             2237     0     0     0     0     0     2200   9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6811   1340 / 1481     89520 / 98967       66811  100.0      0  0.0   66811  100.0    90614    1356         0         0 / 0            90614     0     0     0     0     0    88189   97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3410   4800 / 5200    112368 / 121732      23410  100.0      0  0.0   23410  100.0   106796     4562        0         0 / 0           106796     0     0     0     0     0   105728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24742   5000 / 5500   1623710 / 1786081    324742  100.0      0  0.0  324742  100.0  1566555     4824        0         0 / 0          1566555     0     0     0     0     0  1525000   97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93820   5700 / 6300   1674774 / 1851066    293820  100.0    120  0.0  293700  100.0  1310245     4461        0         0 / 0          1310245     0     0     0     0     0  1300000   9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84786   5200 / 5700    960887 / 1053280    184786  100.0      0  0.0  184786  100.0  1007084     5450        0         0 / 0          1007084     0     0     0     0     0  10070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2600   4300 / 4700    183180 / 200220      42600  100.0      0  0.0   42600  100.0   181020     4249        0         0 / 0           181020     0     0     0     0     0   181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70   2600 / 2800     12142 / 13076        4670  100.0    400  8.6    4270  100.0     9630     2255        0         0 / 0             9630     0     0     0     0     0     96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5000   4275 / 4725     21375 / 23625        5000  100.0    350  7.0    4650  100.0    20065     4315        0         0 / 0            20065     0     0     0     0     0    20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5690   5000 / 5500    278450 / 306295      55690  100.0      0  0.0   55690  100.0   245036     4400        0         0 / 0           245036     0     0     0     0     0   2450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8700   4750 / 5225    326325 / 358958      68700  100.0      0  0.0   68700  100.0   360080     5241        0         0 / 0           360080     0     0     0     0     0   3600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700   4300 / 4900     33110 / 37730        7700  100.0      0  0.0    7700  100.0    35497     4610        0         0 / 0            35497     0     0     0     0     0    3549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23004   5460 / 6180   1217602 / 1378165    223004  100.0      0  0.0  223004  100.0  1218684     5465        0         0 / 0          1218684     0     0     0     0     0  121868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1772   4750 / 5250   1005917 / 1111803    211772  100.0      0  0.0  211772  100.0  1065425     5031        0         0 / 0          1065425     0     0     0     0     0  106542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504   5000 / 5500    117520 / 129272      23504  100.0      0  0.0   23504  100.0   124383     5292        0         0 / 0           124383     0     0     0     0     0   1243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970   5000 / 6000     14850 / 17820        2970  100.0      0  0.0    2970  100.0    15020     5057        0         0 / 0            15020     0     0     0     0     0    150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800   4500 / 5500     98100 / 119900      21800  100.0      0  0.0   21800  100.0    89489     4105        0         0 / 0            89489     0     0     0     0     0    894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3450   5500 / 6000   2328975 / 2540700    423450  100.0      0  0.0  423450  100.0  2033614     4802        0         0 / 0          2033614     0     0     0     0     0  20336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6957   4275 / 4725    499991 / 552622     116957  100.0      0  0.0  116957  100.0   517795     4427        0         0 / 0           517795     0     0     0     0     0   510000   9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00   2000 / 2400      7000 / 8400         3500  100.0      0  0.0    3500  100.0     7000     2000        0         0 / 0             7000     0     0     0     0     0     70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038075   5160 / 5697  10516276 / 11610744  2038075  100.0    870  0.0 2037205  100.0  9913419    4866         0         0 / 0          9913419     0     0     0     0     0  9852754   9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8000   2600 / 2800    150800 / 162400      58000  100.0      0  0.0   58000  100.0   152656     2632        0         0 / 0           152656     0     0     0     0     0   151000   9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75931   2300 / 2600    174641 / 197421      75931  100.0      0  0.0   75931  100.0   200534     2641        0         0 / 0           200534     0     0     0     0     0   200010   9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4080   2700 / 3000    146016 / 162240      54080  100.0      0  0.0   54080  100.0   148822     2752        0         0 / 0           148822     0     0     0     0     0   144000   96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4000   2420 / 2480    179080 / 183520      74000  100.0      0  0.0   74000  100.0   201872     2728        0         0 / 0           201872     0     0     0     0     0   2018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3050   2500 / 2700      7625 / 8235         3050  100.0      0  0.0    3050  100.0     8211     2692        0         0 / 0             8211     0     0     0     0     0     821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83400   2400 / 2600    200160 / 216840      83400  100.0      0  0.0   83400  100.0   207680     2490        0         0 / 0           207680     0     0     0     0     0   207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2120   3200 / 3500    166784 / 182420      52120  100.0    500  1.0   51620  100.0   129915     2517        0         0 / 0           129915     0     0     0     0     0   12991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000   2400 / 2800     40800 / 47600       17000  100.0      0  0.0   17000  100.0    46920     2760        0         0 / 0            46920     0     0     0     0     0    46685   9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6740   3000 / 3300    200220 / 220242      66740  100.0      0  0.0   66740  100.0   167451     2509        0         0 / 0           167451     0     0     0     0     0   16745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750   2960 / 3250     88060 / 96688       29750  100.0      0  0.0   29750  100.0    94210     3167        0         0 / 0            94210     0     0     0     0     0    94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630   2400 / 2600     18312 / 19838        7630  100.0      0  0.0    7630  100.0    18541     2430        0         0 / 0            18541     0     0     0     0     0    1854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5956   2580 / 2820    118566 / 129596      45956  100.0      0  0.0   45956  100.0   122273     2661        0         0 / 0           122273     0     0     0     0     0   12227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1246   2100 / 2300     23617 / 25866       11246  100.0      0  0.0   11246  100.0    25360     2255        0         0 / 0            25360     0     0     0     0     0    2535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4550   2900 / 3100    158195 / 169105      54550  100.0      0  0.0   54550  100.0   133402     2445        0         0 / 0           133402     0     0     0     0     0   13340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0300   3400 / 3800    443020 / 495140     130300  100.0      0  0.0  130300  100.0   403930     3100        0         0 / 0           403930     0     0     0     0     0   4039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3285   2600 / 3000     34541 / 39855       13285  100.0      0  0.0   13285  100.0    34709     2613        0         0 / 0            34709     0     0     0     0     0    3470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290   1800 / 2000      4122 / 4580         2290  100.0      0  0.0    2290  100.0     5049     2205        0         0 / 0             5049     0     0     0     0     0     504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980   2200 / 2400      6556 / 7152         2980  100.0      0  0.0    2980  100.0     6130     2057        0         0 / 0             6130     0     0     0     0     0     61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82308   2762 / 3028   2161115 / 2368737    782308  100.0    500  0.1  781808  100.0  2107664    2696         0         0 / 0          2107664     0     0     0     0     0  2100427   99.7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600 / 2800       317 / 342           122  100.0      0  0.0     122  100.0      272     2230        0         0 / 0              272     0     0     0     0     0      27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92   2300 / 2600      7112 / 8039         3092  100.0      0  0.0    3092  100.0     6135     1984        0         0 / 0             6135     0     0     0     0     0     6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130   2500 / 2700      5325 / 5751         2130  100.0      0  0.0    2130  100.0     5689     2671        0         0 / 0             5689     0     0     0     0     0     56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420 / 2480      2178 / 2232          900  100.0      0  0.0     900  100.0     2232     2480        0         0 / 0             2232     0     0     0     0     0     223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370   2400 / 2600     10488 / 11362        4370  100.0      0  0.0    4370  100.0     9200     2105        0         0 / 0             9200     0     0     0     0     0     9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00   2200 / 2500      1320 / 1500          600  100.0      0  0.0     600  100.0     1350     2250        0         0 / 0             1350     0     0     0     0     0     13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20   2300 / 2500       736 / 800           320  100.0      0  0.0     320  100.0      748     2338        0         0 / 0              748     0     0     0     0     0      7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35       428 / 470           150  100.0      0  0.0     150  100.0      450     3000        0         0 / 0              450     0     0     0     0     0      4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90   2700 / 2900      1323 / 1421          490  100.0      0  0.0     490  100.0     1446     2950        0         0 / 0             1446     0     0     0     0     0     14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00   1860 / 1950       558 / 585           300  100.0      0  0.0     300  100.0      558     1860        0         0 / 0              558     0     0     0     0     0      5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900 / 2000        10 / 10              5  100.0      0  0.0       5  100.0        9     1800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200  100.0      530     2650        0         0 / 0              530     0     0     0     0     0      5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780   3200 / 3300     15296 / 15774        4780  100.0      0  0.0    4780  100.0    15004     3139        0         0 / 0            15004     0     0     0     0     0    1500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60   2200 / 2500       352 / 400           160  100.0      0  0.0     160  100.0      385     2406        0         0 / 0              385     0     0     0     0     0      38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15   2000 / 2500      3630 / 4538         1815  100.0      0  0.0    1815  100.0     1579      870        0         0 / 0             1579     0     0     0     0     0     15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5   1800 / 2000        45 / 50             25  100.0      0  0.0      25  100.0       45     1800        0         0 / 0               45     0     0     0     0     0       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459   2548 / 2764     49577 / 53794       19459  100.0      0  0.0   19459  100.0    45632    2345         0         0 / 0            45632     0     0     0     0     0    45631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112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9.0   2500 / 2800      47.5 / 53.2         19.0  100.0    0.0  0.0     19.0 100.0     47.1    2479       0.0       0.0 / 0.0           47.1     0     0     0     0    0      47.1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.0   2300 / 2500     108.1 / 117.5        47.0  100.0    0.0  0.0     47.0 100.0     97.6    2076       0.0       0.0 / 0.0           97.6     0     0     0     0    0      97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4.0   3500 / 3700     189.0 / 199.8        54.0  100.0    0.0  0.0     54.0 100.0    209.0    3870       0.0       0.0 / 0.0          209.0     0     0     0     0    0     20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8.0   6000 / 7000     708.0 / 826.0       118.0  100.0    0.0  0.0    118.0 100.0    708.0    6000       0.0       0.0 / 0.0          708.0     0     0     0     0    0     7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000 / 6500      24.0 / 26.0          4.0  100.0    0.0  0.0      4.0 100.0     28.0    7000       0.0       0.0 / 0.0           28.0     0     0     0     0    0      2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30.0 100.0    120.0    4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5.0   4300 / 4600     150.5 / 161.0        35.0  100.0    0.0  0.0     35.0 100.0    216.0    6171       0.0       0.0 / 0.0          216.0     0     0     0     0    0     2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8.0   4000 / 4500      72.0 / 81.0         18.0  100.0    0.0  0.0     18.0 100.0     72.0    4000       0.0       0.0 / 0.0           72.0     0     0     0     0    0      72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2.0   3000 / 3300      66.0 / 72.6         22.0  100.0    0.0  0.0     22.0 100.0     61.6    2800       0.0       0.0 / 0.0           61.6     0     0     0     0    0      61.6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8.0   6300 / 7000     743.4 / 826.0       118.0  100.0    0.0  0.0    118.0 100.0    788.0    6678       0.0       0.0 / 0.0          788.0     0     0     0     0    0     7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8.0  100.0    0.0  0.0      8.0 100.0     20.8    2600       0.0       0.0 / 0.0           20.8     0     0     0     0    0      20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15.0 100.0     75.0    5000       0.0       0.0 / 0.0           75.0     0     0     0     0    0      7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6000 / 7000      78.0 / 91.0         13.0  100.0    0.0  0.0     13.0 100.0     78.0    6000       0.0       0.0 / 0.0           78.0     0     0     0     0    0      7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.0   2375 / 2625      38.0 / 42.0         16.0  100.0    0.0  0.0     16.0 100.0     37.0    2313       0.0       0.0 / 0.0           37.0     0     0     0     0    0      37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300 / 2500       9.2 / 10.0          4.0  100.0    0.0  0.0      4.0 100.0     10.0    2500       0.0       0.0 / 0.0           10.0     0     0     0     0    0      1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.0   2800 / 3000     106.4 / 114.0        38.0  100.0    0.0  0.0     38.0 100.0    114.0    3000       0.0       0.0 / 0.0          114.0     0     0     0     0    0     11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59.0   4540 / 5090    2537.6 / 2845.1       559.0 100.0     0   0.0   559.0  100.0   2682.1    4798       0.0       0.0 / 0.0         2682.1     0     0     0     0    0    2682.1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000        11 / 12              6  100.0      0  0.0       6  100.0       12     2000        0         0 / 0               12     0     0     0     0     0       1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80   2370 / 2625       190 / 210            80  100.0      0  0.0      80  100.0      191     2388        0         0 / 0              191     0     0     0     0     0      1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8   2200 / 2500        18 / 20              8  100.0      0  0.0       8  100.0       20     25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94   2326 / 2574       219 / 242            94  100.0      0  0.0      94  100.0      223    2372         0         0 / 0              223     0     0     0     0     0      223 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9   2140 / 2200       190 / 196            89  100.0      0  0.0      89  100.0      187     2100        0         0 / 0              187     0     0     0     0     0      150   8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3   1590 / 1790       100 / 113            63  100.0      0  0.0      63  100.0      121     1928        0         0 / 0              121     0     0     0     0     0      1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88   1950 / 2150       367 / 404           188  100.0      0  0.0     188  100.0      395     2101        0         0 / 0              395     0     0     0     0     0      290   7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30   2100 / 2200        63 / 66             30  100.0      0  0.0      30  100.0       66     2200        0         0 / 0               66     0     0     0     0     0       40   6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6   1900 / 2100       391 / 433           206  100.0      0  0.0     206  100.0      412     2000        0         0 / 0              412     0     0     0     0     0      250   6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35   1400 / 1500        49 / 53             35  100.0      0  0.0      35  100.0       48     1371        0         0 / 0               48     0     0     0     0     0       20   4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20   1890 / 2100        38 / 42             20  100.0      0  0.0      20  100.0       37     1830        0         0 / 0               37     0     0     0     0     0       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8   2000 / 2200       156 / 172            78  100.0      0  0.0      78  100.0      157     2017        0         0 / 0              157     0     0     0     0     0      145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35   1200 / 1400        42 / 49             35  100.0      0  0.0      35  100.0       47     1340        0         0 / 0               47     0     0     0     0     0       4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03   3500 / 3900      2111 / 2352          603  100.0      0  0.0     603  100.0     2111     3500        0         0 / 0             2111     0     0     0     0     0     21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4   1100 / 1400        48 / 62             44  100.0      0  0.0      44  100.0       60     1364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3   1000 / 1100         3 / 3               3  100.0      0  0.0       3  100.0        3     1000        0         0 / 0                3     0     0     0     0     0        2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3   2800 / 3100      2276 / 2520          813  100.0      0  0.0     813  100.0     2846     3501        0         0 / 0             2846     0     0     0     0     0     28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5   1900 / 2100       105 / 116            55  100.0      0  0.0      55  100.0      107     1945        0         0 / 0              107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900 / 1000        45 / 50             50  100.0      0  0.0      50  100.0       50     1000        0         0 / 0               50     0     0     0     0     0       2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312   2588 / 2867      5984 / 6629         2312  100.0      0  0.0    2312  100.0     6647    2875         0         0 / 0             6647     0     0     0     0     0     6250   94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000 / 2200      1200 / 1320          600  100.0      0  0.0     600  100.0     1200     2000        0         0 / 0             1200     0     0     0     0     0     12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68   1590 / 1790       108 / 122            68  100.0      0  0.0      68  100.0      106     1566        0         0 / 0              106     0     0     0     0     0      1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3   2200 / 2400       469 / 511           213  100.0      0  0.0     213  100.0      490     2300        0         0 / 0              490     0     0     0     0     0      340   6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100 / 2200      1890 / 1980          900  100.0      0  0.0     900  100.0     1935     2150        0         0 / 0             1935     0     0     0     0     0      774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130   1320 / 1380       172 / 179           130  100.0      0  0.0     130  100.0      179     1377        0         0 / 0              179     0     0     0     0     0      1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03   1800 / 2000       185 / 206           103  100.0      0  0.0     103  100.0      206     2000        0         0 / 0              206     0     0     0     0     0      140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000   2200 / 2400      2200 / 2400         1000  100.0      0  0.0    1000  100.0     2200     2200        0         0 / 0             2200     0     0     0     0     0      450   2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400   1850 / 2050      2590 / 2870         1400  100.0      0  0.0    1400  100.0     2779     1985        0         0 / 0             2779     0     0     0     0     0      83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780   1600 / 1800      1248 / 1404          780  100.0      0  0.0     780  100.0     1229     1576        0         0 / 0             1229     0     0     0     0     0      172   1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95   2000 / 2400      5590 / 6708         2795  100.0      0  0.0    2795  100.0     5689     2035        0         0 / 0             5689     0     0     0     0     0     2280   4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20   1100 / 1200       462 / 504           420  100.0      0  0.0     420  100.0      483     1150        0         0 / 0              483     0     0     0     0     0      48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40   1700 / 1950      1428 / 1638          840  100.0      0  0.0     840  100.0     1507     1794        0         0 / 0             1507     0     0     0     0     0     150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0   1800 / 2000        18 / 20             10  100.0      0  0.0      10  100.0       18     1800        0         0 / 0               18     0     0     0     0     0       1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1900 / 2100        57 / 63             30  100.0      0  0.0      30  100.0       60     2000        0         0 / 0               60     0     0     0     0     0       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45   1800 / 2200        81 / 99             45  100.0      0  0.0      45  100.0       90     2000        0         0 / 0               90     0     0     0     0     0       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50   1800 / 2000       450 / 500           250  100.0      0  0.0     250  100.0      450     1800        0         0 / 0              450     0     0     0     0     0      22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340  100.0      680     2000        0         0 / 0              680     0     0     0     0     0      6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30    900 / 1100        27 / 33             30  100.0      0  0.0      30  100.0       13      433        0         0 / 0               13     0     0     0     0     0       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200   1800 / 2000      5760 / 6400         3200  100.0      0  0.0    3200  100.0     6400     2000        0         0 / 0             6400     0     0     0     0     0     1500   2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154   1870 / 2105     24598 / 27688       13154  100.0      0  0.0   13154  100.0    25715    1955         0         0 / 0            25715     0     0     0     0     0    11053   43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10   5500 / 6000        55 / 60             10  100.0      0  0.0      10  100.0       55     5500        0         0 / 0               55     0     0     0     0     0       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5460 / 6000       273 / 300            50  100.0      0  0.0      50  100.0      300     6000        0         0 / 0              300     0     0     0     0     0      3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134   6200 / 6800       831 / 911           134  100.0      0  0.0     134  100.0      845     6306        0         0 / 0              845     0     0     0     0     0      730 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4700 / 5000       940 / 1000          200  100.0      0  0.0     200  100.0      970     4850        0         0 / 0              970     0     0     0     0     0      388   4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610   7000 / 7700      4270 / 4697          610  100.0      0  0.0     610  100.0     4515     7402        0         0 / 0             4515     0     0     0     0     0     203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15   5500 / 6000        83 / 90             15  100.0      0  0.0      15  100.0       79     5240        0         0 / 0               79     0     0     0     0     0       79  10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570   5600 / 6500      8792 / 10205        1570  100.0      0  0.0    1570  100.0    10205     6500        0         0 / 0            10205     0     0     0     0     0     8164   8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630   7432 / 8214    108730 / 120171      14630  100.0      0  0.0   14630  100.0   116162     7940        0         0 / 0           116162     0     0     0     0     0    72020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71   4850 / 5150      1314 / 1396          271  100.0      0  0.0     271  100.0     1335     4926        0         0 / 0             1335     0     0     0     0     0     133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425   6000 / 7000     14550 / 16975        2425  100.0      0  0.0    2425  100.0    15763     6500        0         0 / 0            15763     0     0     0     0     0     7800   4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915   7022 / 7823    139838 / 155805      19915  100.0      0  0.0   19915  100.0   150229    7543         0         0 / 0           150229     0     0     0     0     0    92901   61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920   1600 / 1750     14272 / 15610        8920  100.0      0  0.0    1338   15.0     2275     1700     7582     12131 / 13269        14974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885   1000 / 1250      2885 / 3606         2885  100.0      0  0.0     144    5.0      159     1100     2741      2741 / 3426          3242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5   1300 / 1400       410 / 441           315  100.0      0  0.0     170   54.0      230     1353      145       189 / 203            426     0     0     0    20    80      100   2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8178   1380 / 1440     11286 / 11776        8178  100.0      0  0.0    1636   20.0     2307     1410     6542      9028 / 9420         11531     0     0     0     2    98      115    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460   1100 / 1210      7106 / 7817         6460  100.0      0  0.0     969   15.0      775      800     5491      6040 / 6644          7117     0     0     0     0   100       77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0880   1750 / 1930     36540 / 40298       20880  100.0      0  0.0    8000   38.3    14720     1840    12880     22540 / 24858        38419     0     0     0    30    70     2400    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7435   1370 / 1440     10186 / 10706        7435  100.0      0  0.0    1933   26.0     2648     1370     5502      7538 / 7923         10379     0     0     0     0   100      117    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660   1700 / 1800      4522 / 4788         2660  100.0      0  0.0     399   15.0      678     1700     2261      3844 / 4070          4635     0     0     0     5    95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476    845 / 890       1247 / 1314         1476  100.0      0  0.0     886   60.0      753      850      590       499 / 525           1265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80    500 / 600         90 / 108           180  100.0      0  0.0      45   25.0       23      500      135        68 / 81              97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942   2000 / 2300      5884 / 6767         2942  100.0      0  0.0     735   25.0     1617     2200     2207      4414 / 5076          6362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342   1030 / 1140      3442 / 3810         3342  100.0      0  0.0     668   20.0      725     1085     2674      2754 / 3048          3626     0     0     0     0   100      100    2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5673   1490 / 1630     97870 / 107041      65673  100.0      0  0.0   16923   25.8    26910    1590     48750     71784 / 78543       102073     0     0     0    12    88     2909    2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50   1500 / 1700       675 / 765           450  100.0      0  0.0     450  100.0      540     1200        0         0 / 0              540     0     0     0     0     0      52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393   1400 / 1500      6150 / 6590         4393  100.0      0  0.0    2197   50.0     3185     1450     2197      3075 / 3295          6370     0     0     0     0   100     2000   3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5578   1900 / 2100     48598 / 53714       25571  100.0      0  0.0   18000   70.4    31230     1735     7578     12125 / 14398        44492     0     0     0     0   100    26000   5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00    600 / 700        120 / 140           200  100.0      0  0.0     200  100.0      102      510        0         0 / 0              102     0     0     0     0     0       95   9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683   1965 / 2055     28852 / 30174       14683  100.0      0  0.0   14683  100.0    26364     1796        0         0 / 0            26364     0     0     0     0     0    20000   7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080   1800 / 2000     36144 / 40160       20080  100.0      0  0.0   18000   89.6    28000     1556     2080      2912 / 3120         31016     0     0     0     0   100    27000   87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00   1400 / 1550     32200 / 35650       23000  100.0    700  3.0   21800   97.8    22890     1050      500       425 / 475          23340     0     0     0     0   100    15000   64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4000   1425 / 1575     19950 / 22050       14000  100.0    200  1.4   13800  100.0    18216     1320        0         0 / 0            18216     0     0     0     0     0    1093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0875   1700 / 1900     18488 / 20663       10875  100.0      0  0.0    1088   10.0     1631     1500     9788     16639 / 18596        19249     0     0     0    40    60      652    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9380   1500 / 1700     14070 / 15946        9380  100.0      0  0.0    9380  100.0    13010     1387        0         0 / 0            13010     0     0     0     0     0    130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9600   1500 / 1700     14400 / 16320        9600  100.0      0  0.0    7680   80.0     9907     1290     1920      2362 / 2592         12384     0     0     0     0   100     6810   5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25    700 / 800         18 / 20             25  100.0      0  0.0      25  100.0       20      800        0         0 / 0               20     0     0     0     0     0       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75    630 / 700        236 / 263           375  100.0      0  0.0     113   30.0       68      600      263       165 / 184            242     0     0    20    5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0000   1800 / 2200     72000 / 88000       40000  100.0      0  0.0   37000   92.5    50000     1351     3000      3000 / 3600         53300     0     0     0     0   100    35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3120   2200 / 2400    138864 / 151488      63120  100.0      0  0.0   62489   99.0   111855     1790      631      1389 / 1515        113307     0     0     0     0   100    90800   8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793   1500 / 1700      4190 / 4748         2793  100.0      0  0.0    2000   71.6     4000     2000      793      1427 / 1586          5507     0     0     0     0   100     4000   7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1000 / 1200      5000 / 6000         5000  100.0      0  0.0    4500   90.0     5625     1250      500       500 / 600           6175     0     0     0     0   100     3500   5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43552   1806 / 2023    439954 / 492689     243545  100.0    900  0.4  213403   87.9   326643    1531     29249     44019 / 49961       373633     0     0     0    14    86   255337   68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00   1600 / 1800      2400 / 2700         1500  100.0      0  0.0    1500  100.0     2400     1600        0         0 / 0             2400     0     0     0     0     0     24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452   1350 / 1550      1960 / 2251         1452  100.0      0  0.0    1452  100.0     2065     1422        0         0 / 0             2065     0     0     0     0     0     206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18   2050 / 2300     15207 / 17061        7418  100.0      0  0.0    7418  100.0    14696     1981        0         0 / 0            14696     0     0     0     0     0    14000   9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 900 / 1000       360 / 400           400  100.0      0  0.0     400  100.0      360      900        0         0 / 0              360     0     0     0     0     0      3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31718   1965 / 2055     62326 / 65180       31718  100.0      0  0.0   31718  100.0    54269     1711        0         0 / 0            54269     0     0     0     0     0    5426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480   1800 / 2000      6264 / 6960         3480  100.0      0  0.0    3480  100.0     5966     1714        0         0 / 0             5966     0     0     0     0     0     59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2500   1550 / 1700     34875 / 38250       22500  100.0    600  2.7   21900  100.0    28230     1289        0         0 / 0            28230     0     0     0     0     0    282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35000   1395 / 1545     48825 / 54075       35000  100.0    175  0.5   34825  100.0    47014     1350        0         0 / 0            47014     0     0     0     0     0    38550   8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0420   1650 / 1800     33693 / 36756       20420  100.0      0  0.0   20420  100.0    32937     1613        0         0 / 0            32937     0     0     0     0     0    3293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5850   1500 / 1700     23775 / 26945       15850  100.0      0  0.0   15850  100.0    19713     1244        0         0 / 0            19713     0     0     0     0     0    1971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400   1300 / 1500      1820 / 2100         1400  100.0      0  0.0    1400  100.0     2310     1650        0         0 / 0             2310     0     0     0     0     0     23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073   1020 / 1080      1094 / 1159         1073  100.0      0  0.0    1073  100.0      979      912        0         0 / 0              979     0     0     0     0     0      9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22    900 / 1000        20 / 22             22  100.0      0  0.0      22  100.0       22      982        0         0 / 0               22     0     0     0     0     0       22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30    800 / 1000        24 / 30             30  100.0      0  0.0      30  100.0       30     1000        0         0 / 0               30     0     0     0     0     0       3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25    600 / 700         75 / 88            125  100.0      0  0.0     125  100.0       75      600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6755   1900 / 2300     12835 / 15537        6755  100.0      0  0.0    6755  100.0     9457     1400        0         0 / 0             9457     0     0     0     0     0     94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1977   2200 / 2400     92349 / 100745      41977  100.0   3000  7.1   38977  100.0    72068     1849        0         0 / 0            72068     0     0     0     0     0    71348   9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817   1500 / 1700      1226 / 1389          817  100.0      0  0.0     817  100.0     1219     1492        0         0 / 0             1219     0     0     0     0     0     121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01    600 / 700        121 / 141           201  100.0      0  0.0     201  100.0       75      373        0         0 / 0               75     0     0     0     0     0       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23000   1200 / 1400     27600 / 32200       23000  100.0      0  0.0   23000  100.0    34500     1500        0         0 / 0            34500     0     0     0     0     0    30800   8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15138   1705 / 1878    366848 / 403988     215138  100.0   3775  1.8  211363  100.0   328385    1554         0         0 / 0           328385     0     0     0     0     0   314805   95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 710 / 790        462 / 514           529   81.4      0  0.0       0    0.0        0        0      650       462 / 514            488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85   1500 / 1700       728 / 825           243   50.0      0  0.0       0    0.0        0        0      485       728 / 825            776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600   1000 / 1200      2600 / 3120         2600  100.0      0  0.0    1500   57.7     1102      735     1100       770 / 847           1911     0     0    10    40    50      400   2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58   1200 / 1500      1870 / 2337         1558  100.0      0  0.0      93    6.0      112     1200     1465      1757 / 2197          2089     0     0    60    30    10      112 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85    800 / 1000       148 / 185           185  100.0      0  0.0       0    0.0        0        0      185       148 / 185            167     0    40    30    3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466    900 / 1100       419 / 513           466  100.0      0  0.0     466  100.0      466     1000        0         0 / 0              466     0     0     0     0     0      46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944   1047 / 1261      6226 / 7493         5581   93.9      0  0.0    2059   36.9     1680     816      3885      3864 / 4567          5896     5    19    30    27    20      978   16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00 / 650        540 / 585           900  100.0      0  0.0     882   98.0      529      600       18        11 / 12             540     0     0     0     0   100      529   9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00    600 / 650        540 / 585           900  100.0      0  0.0     882   98.0      529     600        18        11 / 12             540     0     0     0     0   100      529   97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1576   8400 / 9200     97238 / 106499      11576  100.0      0  0.0   11576  100.0   103906     8976        0         0 / 0           103906     0     0     0     0     0    75000   7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5172   8500 / 9000    298962 / 316548      35172  100.0      0  0.0   35172  100.0   343419     9764        0         0 / 0           343419     0     0     0     0     0   250695   7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52880  10500 / 11500   555240 / 608120      52880  100.0      0  0.0   52880  100.0   531479    10051        0         0 / 0           531479     0     0     0     0     0   450000   8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5000   7600 / 8400    114000 / 126000      15000  100.0      0  0.0   15000  100.0   121488     8099        0         0 / 0           121488     0     0     0     0     0    90000   7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17200   7270 / 7650    852044 / 896580     117200  100.0      0  0.0  117200  100.0   830525     7086        0         0 / 0           830525     0     0     0     0     0   790000   9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150   8000 / 9000    721200 / 811350      90150  100.0      0  0.0   90150  100.0   760825     8440        0         0 / 0           760825     0     0     0     0     0   500000   6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8200   7200 / 7900    779040 / 854780     108200  100.0      0  0.0  106000   98.0   837400     7900     2200      8800 / 9900        846750     0     0     0     0   100   515000   6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45700   6900 / 7650    315330 / 349605      45700  100.0    320  0.7   45380  100.0   305634     6735        0         0 / 0           305634     0     0     0     0     0   198662   6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30   6700 / 7400    331181 / 365782      49430  100.0      0  0.0   49430  100.0   312546     6323        0         0 / 0           312546     0     0     0     0     0   212530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55370   6000 / 6600    332220 / 365442      55370  100.0      0  0.0   55370  100.0   338800     6119        0         0 / 0           338800     0     0     0     0     0   307000 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21450   8000 / 8800    171600 / 188760      21450  100.0      0  0.0   21450  100.0   171815     8010        0         0 / 0           171815     0     0     0     0     0   12027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970   7800 / 8400     69966 / 75348        8970  100.0      0  0.0    8970  100.0    79787     8895        0         0 / 0            79787     0     0     0     0     0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278   7000 / 7500     15946 / 17085        2278  100.0      0  0.0    2278  100.0    15358     6742        0         0 / 0            15358     0     0     0     0     0    14000   9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0   3000 / 3200       240 / 256            80  100.0      0  0.0      80  100.0      248     3100        0         0 / 0              248     0     0     0     0     0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431   3700 / 4000     12695 / 13724        3431  100.0      0  0.0    3431  100.0    11772     3431        0         0 / 0            11772     0     0     0     0     0    1177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2300   9500 / 10500   591850 / 654150      62300  100.0      0  0.0   62300  100.0   604559     9704        0         0 / 0           604559     0     0     0     0     0   3800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2330   8500 / 9500   1124805 / 1257135    132330  100.0     40  0.0  132290  100.0  1253315     9474        0         0 / 0          1253315     0     0     0     0     0   852254   6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9050   8900 / 9700    258545 / 281785      29050  100.0      0  0.0   29050  100.0   262407     9033        0         0 / 0           262407     0     0     0     0     0   112000   4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509   4800 / 5350     16843 / 18773        3509  100.0      0  0.0    3509  100.0    16777     4781        0         0 / 0            16777     0     0     0     0     0    15000   8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6500 / 6800    201500 / 210800      31000  100.0      0  0.0   30380   98.0   212660     7000      620      4030 / 4216        216783     0     0     0     0   100    86000   3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875076   7840 / 8592   6860445 / 7518522    875076  100.0    360  0.0  871896   99.7  7114721    8160      2820     12830 / 14116      7128194     0     0     0     0   100  5060217   71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6000   4500 / 5000    117000 / 130000      26000  100.0      0  0.0       0    0.0        0        0    26000    117000 / 130000      123500     0     0     3    62    35     250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338703   5000 / 5500   1693515 / 1862867    338703  100.0      0  0.0   13548    4.0    67741     5000   325155   1625774 / 1788352    1774804     0     0     0    60    40   195228   1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335510   5000 / 6000   1677550 / 2013060    335510  100.0      0  0.0   17000    5.1   109000     6412   318510   1592550 / 1911060    1860805     0     0     0    30    70   100000    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95000   5200 / 5500   1014000 / 1072500    195000  100.0      0  0.0       0    0.0        0        0   195000    811200 / 858000      834600     0     2    28    55    15   198200   2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40750   4300 / 4700    175225 / 191525      40750  100.0      0  0.0   16000   39.3    72000     4500    24750    106425 / 116325      183375     0     0     0     0   100    30000   1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800   2800 / 3000     16240 / 17400        5800  100.0      0  0.0     400    6.9     1280     3200     5400     15120 / 16200        16940     0     0     0     0   100      500    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4100 / 4530     25420 / 28086        6200  100.0     40  0.6    4805   78.0    21622     4500     1355      5556 / 6139         27469     0     0     0     0   100     7815   28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760   4400 / 4800    218944 / 238848      49760  100.0      0  0.0       0    0.0        0        0    49760    218944 / 238848      228896     0     0     0    50    5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7400   5200 / 5600    402480 / 433440      77400  100.0      0  0.0    2400    3.1    12840     5350    75000    322500 / 360000      354090     0     0    20    50    30     1200    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60   4300 / 4900     35518 / 40474        8260  100.0      0  0.0     248    3.0     1140     4600     8012     34452 / 39260        37996     0     0     0    50    50      760    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5435   5540 / 5700   1359710 / 1398980    245435  100.0      0  0.0       0    0.0        0        0   245435   1148636 / 1192814    1170725     0     0     0    86    14   206902   1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19500   4750 / 5250   1042625 / 1152375    219500  100.0      0  0.0       0    0.0        0        0   219500   1042625 / 1152375    1097500     0     0     0    85    15    30000    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4210   5000 / 5500    121050 / 133155      24210  100.0      0  0.0     726    3.0     3632     5000    23484    117419 / 129160      126921     0     0    10    60    3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5000 / 5400     10000 / 10800        2000  100.0      0  0.0     600   30.0     3300     5500     1400      7000 / 7560         10580     0     0     0     0   100      35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7350   4500 / 5500     78075 / 95425       17350  100.0      0  0.0    4338   25.0        0        0    13013     58556 / 71569        65063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29801   5400 / 5800   2320925 / 2492846    429801  100.0      0  0.0    4298    1.0    30100     7003   425503   2297716 / 2467917    2412917     0     0     0    75    25   232013    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528   4400 / 4900    635923 / 708187     144528  100.0      0  0.0    1445    1.0     6027     4170   143083    558023 / 629564      599820     0     0     7    38    55    20000    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000 / 2400      6000 / 7200         3000  100.0      0  0.0     150    5.0      300     2000     2850      5700 / 6840          6570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2169207   5048 / 5544  10950201 / 12027167  2169207  100.0     40  0.0   65958    3.0   328980    4988   2103209  10085196 / 11121983  10932570     0     0     4    60    36  1025468    9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107300   3100 / 3400    332630 / 364820     107300  100.0      0  0.0  107300  100.0   364820     3400        0         0 / 0           364820     0     0     0     0     0   251000   6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87763   3150 / 3350   1851453 / 1969006    587763  100.0      0  0.0  587763  100.0  2000157     3403        0         0 / 0          2000157     0     0     0     0     0  1240097   6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501359   3250 / 3550   1629417 / 1779824    501359  100.0      0  0.0  501359  100.0  1831016     3652        0         0 / 0          1831016     0     0     0     0     0  1300000   7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320000   3100 / 3200    992000 / 1024000    320000  100.0      0  0.0  320000  100.0  1090880     3409        0         0 / 0          1090880     0     0     0     0     0   850000   7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98895   3210 / 3375    317453 / 333771      98895  100.0      0  0.0   98895  100.0   317101     3206        0         0 / 0           317101     0     0     0     0     0   31710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920   3300 / 3700    719136 / 806304     217920  100.0      0  0.0  217920  100.0   683154     3135        0         0 / 0           683154     0     0     0     0     0   420000   6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20100   3100 / 3400    682310 / 748340     220100  100.0      0  0.0  220100  100.0   748340     3400        0         0 / 0           748340     0     0     0     0     0   530000   7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00   3050 / 3450    411750 / 465750     135000  100.0    380  0.3  134620  100.0   410591     3050        0         0 / 0           410591     0     0     0     0     0   316155   7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58650   3000 / 3300    775950 / 853545     258650  100.0      0  0.0  258650  100.0   844492     3265        0         0 / 0           844492     0     0     0     0     0   625300   74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119840   3000 / 3300    359520 / 395472     119840  100.0      0  0.0  119840  100.0   398127     3322        0         0 / 0           398127     0     0     0     0     0   340000   8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130   3300 / 3500    307329 / 325955      93130  100.0      0  0.0   93130  100.0   294291     3160        0         0 / 0           294291     0     0     0     0     0   220720   7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70235   3180 / 3360    859347 / 907990     270235  100.0      0  0.0  270235  100.0   860475     3184        0         0 / 0           860475     0     0     0     0     0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5270   3000 / 3300    705810 / 776391     235270  100.0     31  0.0  235239  100.0   789933     3358        0         0 / 0           789933     0     0     0     0     0   567000   7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7783   2927 / 3235     81321 / 89878       27783  100.0     84  0.3   27699  100.0    75452     2724        0         0 / 0            75452     0     0     0     0     0    64134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65200   3100 / 3500    822120 / 928200     265200  100.0      0  0.0  265200  100.0   848905     3201        0         0 / 0           848905     0     0     0     0     0   500000   58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536180   3350 / 3450   1796203 / 1849821    536180  100.0    190  0.0  535990  100.0  1955828     3649        0         0 / 0          1955828     0     0     0     0     0  1369079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8151   3300 / 3500   1478898 / 1568529    448151  100.0      0  0.0  448151  100.0  1567174     3497        0         0 / 0          1567174     0     0     0     0     0   992000   6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65879   3150 / 3450    522519 / 572283     165879  100.0      0  0.0  165879  100.0   488833     2947        0         0 / 0           488833     0     0     0     0     0   302000   6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66000   3200 / 3400    211200 / 224400      66000  100.0      0  0.0   66000  100.0   217140     3290        0         0 / 0           217140     0     0     0     0     0   190000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674655   3178 / 3419  14856366 / 15984278  4674655  100.0    685  0.0 4673970  100.0 15786709    3378         0         0 / 0         15786709     0     0     0     0     0 11255061   71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9436   1500 / 1630     14154 / 15381        9436  100.0      0  0.0    4718   50.0     5662     1200     4718      7077 / 7690         13045     0     0     0     0   100     2500   1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85   1700 / 2000      7625 / 8970         4485  100.0      0  0.0    4485  100.0     6900     1539        0         0 / 0             6900     0     0     0     0     0     3000   4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360   2100 / 2300     34356 / 37628       16360  100.0      0  0.0   16360  100.0    24540     1500        0         0 / 0            24540     0     0     0     0     0    15000   6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00   2200 / 2400      6160 / 6720         2800  100.0    100  3.6    2700  100.0     5265     1950        0         0 / 0             5265     0     0     0     0     0     2500   4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7600   2375 / 2625     18050 / 19950        7600  100.0     55  0.7    7545  100.0    17089     2265        0         0 / 0            17089     0     0     0     0     0     8545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00   1300 / 1500      2860 / 3300         2200  100.0      0  0.0    2200  100.0     2266     1030        0         0 / 0             2266     0     0     0     0     0     1586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92   1400 / 1600       129 / 147            92  100.0      0  0.0      92  100.0      100     1086        0         0 / 0              100     0     0     0     0     0       50   5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0000   1900 / 2100     38000 / 42000       20000  100.0      0  0.0   20000  100.0    33333     1667        0         0 / 0            33333     0     0     0     0     0    20000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940   3100 / 3300     21514 / 22902        6940  100.0      0  0.0    6940  100.0    17350     2500        0         0 / 0            17350     0     0     0     0     0     347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6330   1500 / 1700      9495 / 10761        6330  100.0      0  0.0    6330  100.0    10761     1700        0         0 / 0            10761     0     0     0     0     0    1076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0   1000 / 1200       590 / 708           590  100.0      0  0.0     590  100.0      443      750        0         0 / 0              443     0     0     0     0     0      100   2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1800 / 2000      7200 / 8000         4000  100.0      0  0.0    4000  100.0     5400     1350        0         0 / 0             5400     0     0     0     0     0     3500   6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0833   1981 / 2183    160132 / 176467      80833  100.0    155  0.2   75960   94.2   129109    1700      4718      7077 / 7690        136493     0     0     0     0   100    71012   52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2000 / 2200      6000 / 6600         3000  100.0      0  0.0       0    0.0        0        0     3000      6000 / 6600          6300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015   1400 / 1500      9821 / 10523        7015  100.0      0  0.0       0    0.0        0        0     7015      9821 / 10523        10172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460   2000 / 2500      2920 / 3650         1460  100.0      0  0.0       0    0.0        0        0     1460      2920 / 3650          3285     0    50    40    1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500   1500 / 1700      5250 / 5950         3500  100.0      0  0.0       0    0.0        0        0     3500      5250 / 5950          5600    10    6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400   2400 / 2600     17760 / 19240        5000   67.6      0  0.0       0    0.0        0        0     7400     17760 / 19240        18500    65    3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25   2000 / 2400      1250 / 1500          625  100.0      0  0.0       0    0.0        0        0      625      1250 / 1500          137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2500 / 2800      5000 / 5600         2000  100.0      0  0.0       0    0.0        0        0     2000      5000 / 5600          5300     0    50    5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90   1400 / 1600       406 / 464           290  100.0      0  0.0       0    0.0        0        0      290       406 / 464            43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3440   2460 / 2700      8462 / 9288         3440  100.0      0  0.0       0    0.0        0        0     3440      8462 / 9288          887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000 / 1200       300 / 360           300  100.0      0  0.0       0    0.0        0        0      300       300 / 360            33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500   1400 / 1700      3500 / 4250         2300   92.0      0  0.0       0    0.0        0        0     2500      3500 / 4250          3875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3120   3000 / 3400     99360 / 112608      33120  100.0      0  0.0       0    0.0        0        0    33120     99360 / 112608      105984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0   2200 / 2400       110 / 120            50  100.0      0  0.0       0    0.0        0        0       50       110 / 120            115     0    70    2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70   2900 / 3100       493 / 527           170  100.0      0  0.0       0    0.0        0        0      170       493 / 527            5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4970   2475 / 2784    160832 / 180900      62370   96.0      0  0.0       0    0.0        0       0     64970    160832 / 180900      170866    12    77    11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500   1000 / 1100       500 / 550           500  100.0      0  0.0       0    0.0        0        0      500       500 / 550            52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32680   1200 / 1300     39216 / 42484       32680  100.0      0  0.0       0    0.0        0        0    32680     39216 / 42484        4085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400   1400 / 1550     28560 / 31620       20400  100.0      0  0.0       0    0.0        0        0    20400     28560 / 31620        30090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 1760 / 1900      1408 / 1520          800  100.0      0  0.0       0    0.0        0        0      800      1408 / 1520          1464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7500    950 / 1050      7125 / 7875         7500  100.0      0  0.0       0    0.0        0        0     7500      7125 / 7875          7500    20    7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6000   1200 / 1400     19200 / 22400        9000   56.3      0  0.0       0    0.0        0        0    16000     19200 / 22400        20800    70    3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6200   1850 / 2025     11470 / 12555        6200  100.0      0  0.0       0    0.0        0        0     6200     11470 / 12555        1201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00   1600 / 1800      4480 / 5040         2800  100.0      0  0.0       0    0.0        0        0     2800      4480 / 5040          4760     0     0    50    5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0   1700 / 1900      2380 / 2660         1400  100.0      0  0.0       0    0.0        0        0     1400      2380 / 2660          25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300   1100 / 1200      1430 / 1560         1300  100.0      0  0.0       0    0.0        0        0     1300      1430 / 1560          1495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000   1000 / 1200      1000 / 1200         1000  100.0      0  0.0       0    0.0        0        0     1000      1000 / 1200          110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000   1100 / 1300     11000 / 13000       10000  100.0      0  0.0       0    0.0        0        0    10000     11000 / 13000        1200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2700   1500 / 1700     94050 / 106590      62700  100.0      0  0.0       0    0.0        0        0    62700     94050 / 106590      10032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180   1500 / 1700      4770 / 5406         3180  100.0      0  0.0       0    0.0        0        0     3180      4770 / 5406          5088     0    70    25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000 / 1300       900 / 1170          900  100.0      0  0.0       0    0.0        0        0      900       900 / 1170          103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500   1000 / 1200      2500 / 3000         2500  100.0      0  0.0       0    0.0        0        0     2500      2500 / 3000          27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9860   1354 / 1523    229989 / 258630     162860   95.9      0  0.0       0    0.0        0       0    169860    229989 / 258630      244310    14    74    12     1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330   1450 / 1600      1929 / 2128         1330  100.0      0  0.0       0    0.0        0        0     1330      1929 / 2128          2028     0    60    4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157   1735 / 1983       272 / 311           157  100.0      0  0.0       0    0.0        0        0      157       272 / 311            292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600   1800 / 1900      1080 / 1140          600  100.0      0  0.0       0    0.0        0        0      600      1080 / 1140          111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00   1300 / 1500      4940 / 5700         3800  100.0      0  0.0       0    0.0        0        0     3800      4940 / 5700          5320     0    15    8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0   2900 / 3200       725 / 800           250  100.0      0  0.0       0    0.0        0        0      250       725 / 800            763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00   1500 / 1600       300 / 320           200  100.0      0  0.0       0    0.0        0        0      200       300 / 320            310     0    30    7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14   2560 / 2800       292 / 319           114  100.0      0  0.0       0    0.0        0        0      114       292 / 319            306     0    10    9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05    850 / 950         89 / 100           105  100.0      0  0.0       0    0.0        0        0      105        89 / 100             95     0     0   10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830   1900 / 2100     12977 / 14343        6830  100.0    140  2.0       0    0.0        0        0     6690     12711 / 14049        13380     0    30    7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486   1684 / 1875     22714 / 25291       13486  100.0    140  1.0       0    0.0        0       0     13346     22448 / 24997        23723     4    30    66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100 / 1300       110 / 130           100  100.0      0  0.0       0    0.0        0        0      100       110 / 130            120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600 / 1800       240 / 270            50   33.3      0  0.0       0    0.0        0        0      150       240 / 270            2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50   2000 / 2200       100 / 110            50  100.0      0  0.0       0    0.0        0        0       50       100 / 110            105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30   1800 / 2300       234 / 299           130  100.0      0  0.0       0    0.0        0        0      130       234 / 299            26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24   2400 / 2600      1258 / 1362          524  100.0      0  0.0       0    0.0        0        0      524      1258 / 1362          1310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54   2035 / 2276      1942 / 2171          854   89.5      0  0.0       0    0.0        0       0       954      1942 / 2171          2057    18    80     2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800   2700 / 2990      2160 / 2392          400   50.0      0  0.0       0    0.0        0        0      800      2160 / 2392          2276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5600   3900 / 4300    138840 / 153080       3000    8.4      0  0.0       0    0.0        0        0    35600    138840 / 153080      145960    85    1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 2800 / 3000      2520 / 2700          900  100.0      0  0.0       0    0.0        0        0      900      2520 / 2700          261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500 / 2800       250 / 280            20   20.0      0  0.0       0    0.0        0        0      100       250 / 280            26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 3300 / 3800      4950 / 5700          300   20.0      0  0.0       0    0.0        0        0     1500      4950 / 5700          532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4312   3400 / 3800     14661 / 16386        3881   90.0      0  0.0       0    0.0        0        0     4312     14661 / 16386        15523    20    8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4000   2400 / 2600      9600 / 10400         200    5.0      0  0.0       0    0.0        0        0     4000      9600 / 10400        1000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7212   3664 / 4044    172981 / 190938       8701   18.4      0  0.0       0    0.0        0       0     47212    172981 / 190938      181959    49    51     0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6000   2700 / 3000    178200 / 198000      66000  100.0      0  0.0       0    0.0        0        0    66000    178200 / 198000      188100     0    70    30     0     0     900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3345   2700 / 3000    252032 / 280035      88678   95.0      0  0.0       0    0.0        0        0    93345    252032 / 280035      266033     3    67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87550   2700 / 3000    236385 / 262650      87550  100.0      0  0.0       0    0.0        0        0    87550    236385 / 262650      249518     0    75    25     0     0    20000 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75912   2600 / 2900    197371 / 220145      75912  100.0      0  0.0       0    0.0        0        0    75912    157897 / 176116      167006     0    80    15     5     0    40700   2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4420   2600 / 2900     37492 / 41818        6000   41.6      0  0.0       0    0.0        0        0    14420     37492 / 41818        39655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4170   2470 / 2730    232600 / 257084      87578   93.0      0  0.0       0    0.0        0        0    94170    232600 / 257084      244842     5    77    17     1     0    20000    8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6300   3300 / 3600    185790 / 202680       5800   10.3      0  0.0       0    0.0        0        0    56300    185790 / 202680      194235    80    20     0     0     0     4500    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4895   2625 / 2900     65349 / 72196       12448   50.0      0  0.0       0    0.0        0        0    24895     65349 / 72196        68772    50    50     0     0     0    10500   15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800   2900 / 3200    219820 / 242560      75800  100.0      0  0.0       0    0.0        0        0    75800    219820 / 242560      231190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000   3000 / 3300    111000 / 122100      37000  100.0      0  0.0       0    0.0        0        0    37000     92500 / 101750       97125     0    80    2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7900   2400 / 2600     42960 / 46540       12530   70.0      0  0.0       0    0.0        0        0    17900     42960 / 46540        44750    20    80     0     0     0     895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2657   2600 / 2800     58908 / 63440       22657  100.0      0  0.0       0    0.0        0        0    22657     58908 / 63440        61174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000   2300 / 2500     23000 / 25000       10000  100.0      0  0.0       0    0.0        0        0    10000     23000 / 25000        24000     0    50    25    2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2900 / 3100    145000 / 155000      27500   55.0      0  0.0       0    0.0        0        0    50000    145000 / 155000      150000    10    9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62280   3400 / 3800    551752 / 616664     137938   85.0      0  0.0       0    0.0        0        0   162280    551752 / 616664      584208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590   2700 / 2900     47493 / 51011       17590  100.0      0  0.0       0    0.0        0        0    17590     47493 / 51011        49252     0    45    50     5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035   2250 / 2550      6829 / 7739         3035  100.0      0  0.0       0    0.0        0        0     3035      6829 / 7739          7284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500   2500 / 2800     13750 / 15400         275    5.0      0  0.0       0    0.0        0        0     5500     13750 / 15400        14575   100     0     0     0     0      700    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14354   2850 / 3150   2605731 / 2880061    774290   84.7      0  0.0       0    0.0        0       0    914354   2547757 / 2815682    2681719     6    75    18     1     0   114350    4.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2   2300 / 2500       281 / 305           122  100.0      0  0.0       0    0.0        0        0      122       281 / 305            293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404   2700 / 3000      6491 / 7212         2404  100.0      0  0.0       0    0.0        0        0     2404      6491 / 7212          6851     0    70    3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780   2500 / 2700      4450 / 4806         1780  100.0      0  0.0       0    0.0        0        0     1780      4450 / 4806          4628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500   2600 / 2900     14300 / 15950         800   14.5      0  0.0       0    0.0        0        0     5500     14300 / 15950        15125    75    2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660   2140 / 2365      1412 / 1561          660  100.0      0  0.0       0    0.0        0        0      660      1412 / 1561          1487    50    5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00   2300 / 2500       690 / 750           300  100.0      0  0.0       0    0.0        0        0      300       690 / 750            720     0    75    2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0   2850 / 3155       428 / 473           150  100.0      0  0.0       0    0.0        0        0      150       428 / 473            45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80   2700 / 2900      1026 / 1102          380  100.0      0  0.0       0    0.0        0        0      380      1026 / 1102          1064     0    90    1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00   2300 / 2600       460 / 520           200  100.0      0  0.0       0    0.0        0        0      200       460 / 520            490   10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3685   3325 / 3675     12253 / 13542        3132   85.0      0  0.0       0    0.0        0        0     3685     12253 / 13542        12898    15    85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10   2200 / 2500       682 / 775           310  100.0      0  0.0       0    0.0        0        0      310       682 / 775            729     0    95     5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94   2350 / 2600       456 / 504           194  100.0      0  0.0       0    0.0        0        0      194       456 / 504            4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20   1800 / 2000        36 / 40              0    0.0      0  0.0       0    0.0        0        0       20        36 / 40              38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5705   2736 / 3027     42964 / 47541       10432   66.4      0  0.0       0    0.0        0       0     15705     42964 / 47541        45252    15    72    13     0     0        0    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500 / 2800      75.0 / 84.0         30.0  100.0    0.0  0.0      0.0   0.0      0.0       0      30.0      75.0 / 84.0          79.5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.0   2300 / 2500     110.4 / 120.0        48.0  100.0    0.0  0.0      0.0   0.0      0.0       0      48.0     110.4 / 120.0        115.2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1.0   3325 / 3675     169.6 / 187.4        51.0  100.0    0.0  0.0      7.7  15.0     26.4    3450      43.4     144.1 / 159.3        178.1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56.0   6000 / 7000     336.0 / 392.0        56.0  100.0    0.0  0.0      0.0   0.0      0.0       0      56.0     336.0 / 392.0        364.0     0    10    50    4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.0   6500 / 7000      26.0 / 28.0          4.0  100.0    0.0  0.0      0.0   0.0      0.0       0       4.0      26.0 / 28.0          2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30.0   3800 / 4200     114.0 / 126.0        30.0  100.0    0.0  0.0      0.0   0.0      0.0       0      30.0     114.0 / 126.0        120.0    70    3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.0   5000 / 5500     165.0 / 181.5         6.6   20.0    0.0  0.0      0.0   0.0      0.0       0      33.0     165.0 / 181.5        173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.0   4000 / 4500      48.0 / 54.0         12.0  100.0    0.0  0.0      0.0   0.0      0.0       0      12.0      48.0 / 54.0          51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.0   3000 / 3300      39.0 / 42.9         13.0  100.0    0.0  0.0      0.0   0.0      0.0       0      13.0      39.0 / 42.9          41.0    30    7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10.0   6000 / 6600     660.0 / 726.0        70.0   63.6    0.0  0.0      0.0   0.0      0.0       0     110.0     660.0 / 726.0        693.0     0    60     0    4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2000 / 3000      16.0 / 24.0          4.0   50.0    0.0  0.0      0.0   0.0      0.0       0       8.0      16.0 / 24.0          20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.0   4500 / 5000      67.5 / 75.0         15.0  100.0    0.0  0.0      0.0   0.0      0.0       0      15.0      67.5 / 75.0          71.3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6000 / 7000      60.0 / 70.0         10.0  100.0    0.0  0.0      0.0   0.0      0.0       0      10.0      60.0 / 70.0          65.0    50    5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2850 / 3150      42.8 / 47.3         15.0  100.0    0.0  0.0     13.8  92.0     33.1    2400       1.2       3.4 / 3.8           36.7     0   100     0     0    0      33.1  90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4.0   2000 / 2300       8.0 / 9.2           4.0  100.0    0.0  0.0      0.0   0.0      0.0       0       4.0       8.0 / 9.2            8.6     0    60    4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.0   2800 / 3000      84.0 / 90.0         30.0  100.0    0.0  0.0      0.0   0.0      0.0       0      30.0      84.0 / 90.0          87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69.0   4310 / 4813    2021.2 / 2257.3       398.6  85.0     0   0.0    21.5    5.4     59.5    2774     447.6    1956.5 / 2185.7      2130.6     8    70     8    13    0      33.1   1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00.0  18000 / 19000   9000.0 / 9500.0      500.0  100.0    0.0  0.0      0.0   0.0      0.0       0     500.0    9000.0 / 9500.0      9250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6.0  30000 / 32000  12780.0 / 13632.0     234.0   54.9    0.0  0.0      0.0   0.0      0.0       0     426.0   12780.0 / 13632.0    13206.0     0   10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468.0  21000 / 23000  72828.0 / 79764.0    3468.0  100.0    0.0  0.0   3468.0 100.0  78999.0   22779       0.0       0.0 / 0.0        78999.0     0     0     0     0    0   78999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650.0  32000 / 35000  84800.0 / 92750.0    2650.0  100.0    0.0  0.0   2650.0 100.0  84800.0   32000       0.0       0.0 / 0.0        84800.0     0     0     0     0    0   848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65.0  27000 / 30000  20655.0 / 22950.0     765.0  100.0    0.0  0.0    306.0  40.0   8506.8   27800     459.0   12393.0 / 13770.0    21588.3     0    20     0     0   80    8507.0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0.0  18000 / 20000    540.0 / 600.0        30.0  100.0    0.0  0.0     18.0  60.0    360.0   20000      12.0     216.0 / 240.0        588.0     0     0     0    20   80     360.0  61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10.0  30000 / 33000   6300.0 / 6930.0      210.0  100.0    0.0  0.0      0.0   0.0      0.0       0     210.0    6300.0 / 6930.0      6615.0     0    85    15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00.0  33000 / 36000   9900.0 / 10800.0     300.0  100.0    0.0  0.0    300.0 100.0   9600.0   32000       0.0       0.0 / 0.0         9600.0     0     0     0     0    0    960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365.0  33250 / 36250  78636.3 / 85731.3    2365.0  100.0    0.0  0.0   1466.3  62.0  32834.9   22393     898.7   29881.8 / 32577.9    64064.7     0     0     0    10   90   32834.9  5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400.0  16000 / 18000  22400.0 / 25200.0    1400.0  100.0    0.0  0.0   1120.0  80.0  17920.0   16000     280.0    4480.0 / 5040.0     22680.0     0     0     0     0  100   17920.0  7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114.0  26237 / 28715 317839.3 / 347857.3   11922.0  98.4     0   0.0  9328.3   78.2 233020.7   24980    2785.7   75050.8 / 81689.9   311391.0     0    39     1     4   57  233020.9  74.8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.0  36000 / 40000    432.0 / 480.0        12.0  100.0    0.0  0.0     12.0 100.0    264.0   22000       0.0       0.0 / 0.0          264.0     0     0     0     0    0     26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.0   9000 / 10000    225.0 / 250.0        25.0  100.0    0.0  0.0     25.0 100.0    235.0    9400       0.0       0.0 / 0.0          235.0     0     0     0     0    0     235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.0   9000 / 10000    108.0 / 120.0        12.0  100.0    0.0  0.0     12.0 100.0    108.0    9000       0.0       0.0 / 0.0          108.0     0     0     0     0    0     10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414.0  21300 / 23500  94018.2 / 103729.0   4414.0  100.0    0.0  0.0   4414.0 100.0  88734.0   20103       0.0       0.0 / 0.0        88734.0     0     0     0     0    0   88734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37.0   9500 / 10500   1301.5 / 1438.5      137.0  100.0    0.0  0.0    137.0 100.0   1370.0   10000       0.0       0.0 / 0.0         1370.0     0     0     0     0    0    13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45.0  16000 / 18000   2320.0 / 2610.0      145.0  100.0    5.0  3.4    140.0 100.0   2240.0   16000       0.0       0.0 / 0.0         2240.0     0     0     0     0    0    224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550.0  24675 / 27880  38246.3 / 43214.0    1550.0  100.0   25.0  1.6   1525.0 100.0  40870.0   26800       0.0       0.0 / 0.0        40870.0     0     0     0     0    0   4087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.0  20000 / 22000    120.0 / 132.0         6.0  100.0    0.0  0.0      6.0 100.0    120.0   20000       0.0       0.0 / 0.0          120.0     0     0     0     0    0     1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3.0  20000 / 22000   5260.0 / 5786.0      263.0  100.0    0.0  0.0    263.0 100.0   5388.0   20487       0.0       0.0 / 0.0         5388.0     0     0     0     0    0    5388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.0   8000 / 8800     240.0 / 264.0        30.0  100.0    0.0  0.0     30.0 100.0    253.5    8450       0.0       0.0 / 0.0          253.5     0     0     0     0    0     253.5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 8000 / 10000    320.0 / 400.0        40.0  100.0    0.0  0.0     40.0 100.0    320.0    8000       0.0       0.0 / 0.0          320.0     0     0     0     0    0     32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0.0  22800 / 25200   5472.0 / 6048.0      240.0  100.0    0.0  0.0    240.0 100.0   3213.8   13391       0.0       0.0 / 0.0         3213.8     0     0     0     0    0    3213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20.0  16000 / 17000   1920.0 / 2040.0      120.0  100.0    0.0  0.0    120.0 100.0   2160.0   18000       0.0       0.0 / 0.0         2160.0     0     0     0     0    0    216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994.0  21445 / 23808 149983.0 / 166511.5    6994.0 100.0    30   0.4  6964.0  100.0 145276.3   20861       0.0       0.0 / 0.0       145276.3     0     0     0     0    0  145276.3 100.0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50.0  80000 / 88000  12000.0 / 13200.0     150.0  100.0    0.0  0.0     90.0  60.0   6300.0   70000      60.0    4200.0 / 4500.0     10650.0     0     0     0    50   50    6300.0  59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0.0  50000 / 55000   4500.0 / 4950.0       90.0  100.0    0.0  0.0     80.0  88.9   3200.0   40000      10.0     480.0 / 530.0       3705.0     0     0     0     0  100    3200.0  8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87.0  32000 / 34000   5984.0 / 6358.0      187.0  100.0    0.0  0.0    130.9  70.0   3927.0   30000      56.1    1402.5 / 1514.7      5385.6     0     0     0    20   80    3900.0  7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.0  60000 / 65000    900.0 / 975.0        15.0  100.0    0.0  0.0     15.0 100.0    630.0   42000       0.0       0.0 / 0.0          630.0     0     0     0     0    0     630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8.0  23750 / 26250    190.0 / 210.0         8.0  100.0    0.0  0.0      8.0 100.0    198.4   24800       0.0       0.0 / 0.0          198.4     0     0     0     0    0     199.0 10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21.0  60000 / 66000  13260.0 / 14586.0     221.0  100.0    0.0  0.0    198.9  90.0  11934.0   60000      22.1    1326.0 / 1458.6     13326.3     0     0     0     0  100   11934.0  8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30.0  60000 / 66000  13800.0 / 15180.0     230.0  100.0    0.0  0.0    160.0  69.6   9671.0   60444      70.0    4018.0 / 4417.0     13888.5     0     0    10    50   40    9671.0  69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.0  39500 / 43600    395.0 / 436.0        10.0  100.0    0.0  0.0     10.0 100.0    416.0   41600       0.0       0.0 / 0.0          416.0     0     0     0     0    0     416.0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52.0  57370 / 63409  20194.2 / 22320.0     211.2   60.0    0.0  0.0     25.3  12.0   1470.0   58000     326.7   18740.3 / 20712.9    21196.5     0    40    20    20   20    1470.0   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40000   1400.0 / 1600.0       12.0   30.0    0.0  0.0      3.0  25.0    120.0   40000      37.0    1295.0 / 1480.0      1507.5     0    25    25    25   25     120.0   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0.0  40000 / 42000   1200.0 / 1260.0       30.0  100.0    0.0  0.0      9.0  30.0    342.0   38000      21.0     798.0 / 840.0       1161.0     0     0     0    50   50     342.0  2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3.0  80000 / 87500    240.0 / 262.5         3.0  100.0    0.0  0.0      0.0   0.0      0.0       0       3.0     240.0 / 262.5        251.3     0    30    60    1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3.0  66500 / 73500  31454.5 / 34765.5     473.0  100.0    0.0  0.0    473.0 100.0  22374.8   47304       0.0       0.0 / 0.0        22374.8     0     0     0     0    0   22374.8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.0  35000 / 38000    875.0 / 950.0        25.0  100.0    0.0  0.0      5.0  20.0    175.0   35000      20.0     700.0 / 760.0        905.0     0    25    25    25   25     175.0  1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34.0  58011 / 63824 106392.7 / 117053.0    1665.2  90.8     0   0.0  1208.1   72.6  60758.1   50290     625.9   33199.8 / 36475.7    95595.9     0    18    12    29   42   60731.8  63.5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8000  84000 / 92000  1512000 / 1656000     18000  100.0      0  0.0    3780   21.0   332640    88000    14220   1194480 / 1308240    1584000     0     0     0     0   100   332640   2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75000 / 85000  1500000 / 1700000     20000  100.0      0  0.0    4000   20.0   300000    75000    16000   1200000 / 1360000    1580000     0     0     0     0   100   300000   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735  55000 / 61000    40425 / 44835         735  100.0      0  0.0     400   54.4    23200    58000      335     18425 / 20435        42630     0     0     0     0   100    23200   5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7000  85000 / 95000  3145000 / 3515000     37000  100.0      0  0.0   12950   35.0  1078088    83250    24050   2044250 / 2284750    3242588     0     0     0     0   100   832500   2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30  39200 / 43200    20776 / 22896         530  100.0      0  0.0       0    0.0        0        0      530     20776 / 22896        21836     0     0     0     0   10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740  57000 / 63000    42180 / 46620         740  100.0      0  0.0     260   35.1    15600    60000      480     27360 / 30240        44400     0     0     0     0   100    15600   3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50000 / 55000     2500 / 2750           50  100.0      0  0.0      10   20.0      520    52000       40      2000 / 2200          2620     0     0     0     0   100      52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610  75000 / 82500   945750 / 1040325     12610  100.0      0  0.0    2522   20.0   186124    73800    10088    756600 / 832260      980554     0     0     0     0   100   186124   19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310  89100 / 98000  5640921 / 6204380     63310  100.0      0  0.0   22000   34.7  2058100    93550    41310   3680721 / 4048380    5922651     0     0     0     0   100  2058100   3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280  37900 / 41900    10612 / 11732         280  100.0      0  0.0      84   30.0     3352    39900      196      7428 / 8212         11172     0     0     0     0   100     2793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9329  80000 / 90000  3946320 / 4439610     49329  100.0      0  0.0    5426   11.0   434095    80000    43903   3512225 / 3951253    4165834     0     0     0     0   100   434095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9000  80000 / 85000  8720000 / 9265000    109000  100.0      0  0.0   32700   30.0  2616000    80000    76300   6104000 / 6485500    8910750     0     0     0     0   100  2616000   2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20  48000 / 52000    15360 / 16640         320  100.0      0  0.0      80   25.0     4000    50000      240     11520 / 12480        16000     0     0     0     0   100     400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37600  63000 / 69300  8668800 / 9535680    137600  100.0      0  0.0   34400   25.0  2167200    63000   103200   6501600 / 7151760    8993880     0     0     0     0   100  2167200   2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00  38000 / 42000    64600 / 71400        1700  100.0      0  0.0     200   11.8     8000    40000     1500     57000 / 63000        68000     0     0     0     0   100     8000   11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5  23014 / 25436     7480 / 8267          325  100.0      0  0.0      49   15.0     4053    83138      276      6358 / 7027         10745     0     0     0     0   100     4053   37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37  55000 / 60000    68035 / 74220        1237  100.0      0  0.0     500   40.4    30000    60000      737     40535 / 44220        72378     0     0     0     0   100    30000   41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209783  67000 / 73500 14055461 / 15419051   209783  100.0      0  0.0   48250   23.0  3377506    70000   161533  10822705 / 11872669  14725193     0     0     0     0   100  3377506   2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5  35000 / 36000     8925 / 9180          255  100.0      0  0.0      77   30.0     2754    36000      179      6248 / 6426          9091     0     0     0     0   100     2754   3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2804  73046 / 80089 48415145 / 53083585   662804  100.0      0  0.0  167688   25.3 12641231   75386    495116  36014230 / 39511948  50404320     0     0     0     0   100 12395085   24.6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600   2100 / 2300      1260 / 1380          600  100.0      0  0.0     600  100.0     1380     2300        0         0 / 0             1380     0     0     0     0     0     138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80   1980 / 2280       554 / 638           280  100.0      0  0.0     280  100.0      560     2000        0         0 / 0              560     0     0     0     0     0      56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1   2000 / 2200      6662 / 7328         3331  100.0      0  0.0    3331  100.0     7245     2175        0         0 / 0             7245     0     0     0     0     0     724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2365   2030 / 2400     25101 / 29676       12365  100.0      0  0.0   12365  100.0    29600     2394        0         0 / 0            29600     0     0     0     0     0    296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4800   2300 / 2500     11040 / 12000        4800  100.0      0  0.0    4800  100.0    11520     2400        0         0 / 0            11520     0     0     0     0     0    1152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35   2100 / 2300     10154 / 11121        4835  100.0      0  0.0    4835  100.0    10975     2270        0         0 / 0            10975     0     0     0     0     0     9500   8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7900   1995 / 2205     35711 / 39470       17900  100.0    225  1.3   17675  100.0    38885     2200        0         0 / 0            38885     0     0     0     0     0    34024   87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247   2000 / 2200       494 / 543           247  100.0      0  0.0     247  100.0      534     2160        0         0 / 0              534     0     0     0     0     0      507   9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860   1700 / 1900      3162 / 3534         1860  100.0      0  0.0    1860  100.0     3534     1900        0         0 / 0             3534     0     0     0     0     0     3180   9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000       900 / 1000          500  100.0      0  0.0     500  100.0      950     1900        0         0 / 0              950     0     0     0     0     0      95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693   2280 / 2520     35780 / 39546       15693  100.0      0  0.0   15693  100.0    38746     2469        0         0 / 0            38746     0     0     0     0     0    23248   6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00   1800 / 2000      2700 / 3000         1500  100.0      0  0.0    1500  100.0     3000     2000        0         0 / 0             3000     0     0     0     0     0     1000   3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52   1800 / 2000        94 / 104            52  100.0      0  0.0      52  100.0       99     1904        0         0 / 0               99     0     0     0     0     0       9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7200   1900 / 2100     13680 / 15120        7200  100.0      0  0.0    7200  100.0    14904     2070        0         0 / 0            14904     0     0     0     0     0    138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1163   2070 / 2311    147291 / 164460      71163  100.0    225  0.3   70938  100.0   161932    2283         0         0 / 0           161932     0     0     0     0     0   136612   84.4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80   40.0     1280    16000      120      1920 / 2160          3320     0   100     0     0     0     1280   3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2600  18000 / 19000   226800 / 239400      12600  100.0      0  0.0    5670   45.0   107730    19000     6930    124740 / 131670      235935     0   100     0     0     0   107730   45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633  25000 / 30000   190825 / 228990       7633  100.0      0  0.0    3500   45.9    94500    27000     4133    103325 / 123990      208158     0   100     0     0     0    94500   4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80  20000 / 22000    15600 / 17160         780  100.0      0  0.0       0    0.0        0        0      780     15600 / 17160        16380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5043  15950 / 17640    80436 / 88959        5043  100.0      0  0.0       0    0.0        0        0     5043     80436 / 88959        84697     0   100     0     0     0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510  21000 / 23000   136710 / 149730       6510  100.0      0  0.0    2300   35.3    50600    22000     4210     88410 / 96830       143220     0   100     0     0     0    50000   34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375  21000 / 23000    28875 / 31625        1375  100.0      0  0.0     530   38.5    11130    21000      845     17745 / 19435        29720     0   100     0     0     0    11130   3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000  17100 / 18900    17100 / 18900        1000  100.0      0  0.0     400   40.0     7000    17500      600     10260 / 11340        17800     0   100     0     0     0     7000   39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480  22000 / 24000    32560 / 35520        1480  100.0      0  0.0     370   25.0     8880    24000     1110     24420 / 26640        34410     0   100     0     0     0     8880   25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658  23000 / 25300    38134 / 41947        1658  100.0      0  0.0     700   42.2    16905    24150      958     22034 / 24237        40041     0   100     0     0     0    16905   4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50  14100 / 15500     7755 / 8525          550  100.0      0  0.0     220   40.0     3258    14810      330      4653 / 5115          8142     0   100     0     0     0     285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872  18000 / 20000    15696 / 17440         872  100.0      0  0.0     331   38.0     5964    18000      541      9732 / 10813        16237     0   100     0     0     0     5964   3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7000  20000 / 22000   140000 / 154000       7000  100.0      0  0.0     700   10.0    15400    22000     6300    126000 / 138600      147700     0   100     0     0     0    15400   1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20  14000 / 16000    15680 / 17920        1120  100.0      0  0.0     336   30.0     5040    15000      784     10976 / 12544        16800     0   100     0     0     0     504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45074  21000 / 22000   946554 / 991628      45074  100.0    348  0.8   14760   33.0   413268    28000    29966    629295 / 659261     1057546     0   100     0     0     0   416472   39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500  19000 / 21000    28500 / 31500        1500  100.0      0  0.0     100    6.7     2000    20000     1400     26600 / 29400        30000     0   100     0     0     0     2000    6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81  14250 / 15750    13979 / 15451         981  100.0      0  0.0     491   50.0     7261    14804      491      6990 / 7725         14619     0     0     0     0   100     7261   4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7750  28000 / 30000   497000 / 532500      17750  100.0      0  0.0    3000   16.9    90000    30000    14750    413000 / 442500      517750     0     0     0     0   100    90000   17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4860  21000 / 23000   942060 / 1031780     44860  100.0      0  0.0   11215   25.0   246730    22000    33645    706545 / 773835      986920     0   100     0     0     0   246730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000 / 17000    80000 / 85000        5000  100.0      0  0.0    1250   25.0    21875    17500     3750     60000 / 63750        83750     0     0     0     0   100    21875   26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2986  21213 / 22956  3457464 / 3741575    162986  100.0    348  0.2   45952   28.3  1108822   24130    116686   2482680 / 2685964    3693144     0    84     0     0    16  1111017   30.1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</w:rPr>
      </w:pPr>
      <w:r>
        <w:rPr>
          <w:rFonts w:eastAsia="Courier New"/>
        </w:rPr>
        <w:t xml:space="preserve">   </w:t>
      </w:r>
      <w:r>
        <w:rPr>
          <w:rFonts w:eastAsia="MS Mincho;ＭＳ 明朝"/>
          <w:sz w:val="11"/>
        </w:rPr>
        <w:t xml:space="preserve">FONTE: SEAB/PR - DERAL/DEB                    </w:t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b/>
          <w:sz w:val="11"/>
        </w:rPr>
        <w:t>Elaboracao: DERAL/DEB</w:t>
      </w:r>
      <w:r>
        <w:rPr>
          <w:rFonts w:eastAsia="MS Mincho;ＭＳ 明朝"/>
          <w:sz w:val="11"/>
        </w:rPr>
        <w:t xml:space="preserve">                                                                                                                                     </w:t>
      </w:r>
      <w:r>
        <w:br w:type="page"/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SECRETARIA DE ESTADO DA AGRICULTURA E DO ABASTECIMENTO - S E A B                                                                                                                                                 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6/06/2013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1213         MES/ANO: 0613       SEMANA: 262013           REMESSA: 24/06/2013 [MENSAL]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80    430 / 470         34 / 38             80  100.0      0  0.0      80  100.0       36      450        0         0 / 0               36     0     0     0     0     0       3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690    450 / 500        311 / 345           690  100.0      0  0.0     690  100.0      331      480        0         0 / 0              331     0     0     0     0     0      33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1    470 / 530        198 / 223           421  100.0      0  0.0     421  100.0      210      499        0         0 / 0              210     0     0     0     0     0      21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0   CIANORTE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60    250 / 300         15 / 18             60  100.0      0  0.0      51   85.0       14      275        9         2 / 3               16     0   100     0     0     0       14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120    360 / 400         43 / 48            120  100.0      0  0.0     120  100.0       46      380        0         0 / 0               46     0     0     0     0     0       4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00    330 / 360         33 / 36            100  100.0      0  0.0     100  100.0       34      340        0         0 / 0               34     0     0     0     0     0       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448    410 / 460        184 / 206           448  100.0      0  0.0     448  100.0      203      453        0         0 / 0              203     0     0     0     0     0      20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296    470 / 510        139 / 151           296  100.0      0  0.0     296  100.0      134      452        0         0 / 0              134     0     0     0     0     0      13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430    430 / 465        185 / 200           430  100.0      0  0.0     430  100.0      189      440        0         0 / 0              189     0     0     0     0     0      18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3    470 / 570        147 / 178           313  100.0      0  0.0     313  100.0      147      470        0         0 / 0              147     0     0     0     0     0      147   9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500    470 / 530        705 / 795          1500  100.0      0  0.0    1500  100.0      705      470        0         0 / 0              705     0     0     0     0     0      70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00    380 / 400        304 / 320           800  100.0      0  0.0     800  100.0      296      370        0         0 / 0              296     0     0     0     0     0      296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2    500 / 600          1 / 1               2  100.0      0  0.0       2  100.0        1      500        0         0 / 0                1     0     0     0     0     0        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44    270 / 300         12 / 13             44  100.0      0  0.0      44  100.0       14      317        0         0 / 0               14     0     0     0     0     0       14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24    300 / 420          7 / 10             24  100.0      0  0.0      24  100.0        9      358        0         0 / 0                9     0     0     0     0     0        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008    450 / 500        454 / 504          1008  100.0      0  0.0    1008  100.0      455      451        0         0 / 0              455     0     0     0     0     0      45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336    437 / 487       2771 / 3087         6336  100.0      0  0.0    6327   99.9     2824     446         9         2 / 3             2826     0   100     0     0     0     2823   99.9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998" w:gutter="0" w:header="709" w:top="76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13:16:00Z</dcterms:created>
  <dc:creator>demarchi</dc:creator>
  <dc:description/>
  <dc:language>en-US</dc:language>
  <cp:lastModifiedBy>demarchi</cp:lastModifiedBy>
  <cp:lastPrinted>2013-06-25T16:28:00Z</cp:lastPrinted>
  <dcterms:modified xsi:type="dcterms:W3CDTF">2013-06-26T13:18:00Z</dcterms:modified>
  <cp:revision>3</cp:revision>
  <dc:subject/>
  <dc:title>   SECRETARIA DE ESTADO DA AGRICULTURA E DO ABASTECIMENTO - S E A B                                                           </dc:title>
</cp:coreProperties>
</file>