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1450 / 1600     13152 / 14512        9070  100.0      0  0.0    9070  100.0    13061     1440        0         0 / 0            13061     0     0     0     0     0    12407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13     1222        0         0 / 0              413     0     0     0     0     0      4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9049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50       4713 / 5007         5891  100.0      0  0.0    5891  100.0     4713      800        0         0 / 0             4713     0     0     0     0     0     4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357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700   8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596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6     1460        0         0 / 0             2836     0     0     0     0     0     28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220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811   1340 / 1481     89520 / 98967       66811  100.0      0  0.0   66811  100.0    90614    1356         0         0 / 0            90614     0     0     0     0     0    88189   9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105728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525000   9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300000   9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10070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70   2600 / 2800     12142 / 13076        4670  100.0    400  8.6    4270  100.0     9630     2255        0         0 / 0             9630     0     0     0     0     0     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450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60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549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10654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4   5000 / 5500    117520 / 129272      23504  100.0      0  0.0   23504  100.0   124383     5292        0         0 / 0           124383     0     0     0     0     0   1243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5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94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0   5500 / 6000   2328975 / 2540700    423450  100.0      0  0.0  423450  100.0  2033614     4802        0         0 / 0          2033614     0     0     0     0     0  20336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7   4275 / 4725    499991 / 552622     116957  100.0      0  0.0  116957  100.0   517795     4427        0         0 / 0           517795     0     0     0     0     0   510000   9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075   5160 / 5697  10516276 / 11610744  2038075  100.0    870  0.0 2037205  100.0  9913419    4866         0         0 / 0          9913419     0     0     0     0     0  9852754   9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51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20001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822     2752        0         0 / 0           148822     0     0     0     0     0   144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2018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3050   2500 / 2700      7625 / 8235         3050  100.0      0  0.0    3050  100.0     8211     2692        0         0 / 0             8211     0     0     0     0     0     82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207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2120   3200 / 3500    166784 / 182420      52120  100.0    500  1.0   51620  100.0   129915     2517        0         0 / 0           129915     0     0     0     0     0   1299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7000  100.0    46920     2760        0         0 / 0            46920     0     0     0     0     0    46685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16745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94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85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5360     2255        0         0 / 0            25360     0     0     0     0     0    2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334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03930     3100        0         0 / 0           403930     0     0     0     0     0   4039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347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50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980   2200 / 2400      6556 / 7152         2980  100.0      0  0.0    2980  100.0     6130     2057        0         0 / 0             6130     0     0     0     0     0     6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82308   2762 / 3028   2161115 / 2368737    782308  100.0    500  0.1  781808  100.0  2107664    2696         0         0 / 0          2107664     0     0     0     0     0  2100427   99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56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2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70   2400 / 2600     10488 / 11362        4370  100.0      0  0.0    4370  100.0     9200     2105        0         0 / 0             9200     0     0     0     0     0     9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13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748     2338        0         0 / 0              748     0     0     0     0     0      7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004     3139        0         0 / 0            15004     0     0     0     0     0    150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459   2548 / 2764     49577 / 53794       19459  100.0      0  0.0   19459  100.0    45632    2345         0         0 / 0            45632     0     0     0     0     0    45631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.0   2500 / 2800      47.5 / 53.2         19.0  100.0    0.0  0.0     19.0 100.0     47.1    2479       0.0       0.0 / 0.0           47.1     0     0     0     0    0      47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54.0 100.0    209.0    3870       0.0       0.0 / 0.0          209.0     0     0     0     0    0     2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7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000 / 6500      24.0 / 26.0          4.0  100.0    0.0  0.0      4.0 100.0     28.0    70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5.0   4300 / 4600     150.5 / 161.0        35.0  100.0    0.0  0.0     35.0 100.0    216.0    6171       0.0       0.0 / 0.0          216.0     0     0     0     0    0     2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7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22.0 100.0     61.6    2800       0.0       0.0 / 0.0           61.6     0     0     0     0    0      61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7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75.0    50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13.0 100.0     78.0    6000       0.0       0.0 / 0.0           78.0     0     0     0     0    0      7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0    2313       0.0       0.0 / 0.0           37.0     0     0     0     0    0      3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10.0    2500       0.0       0.0 / 0.0           10.0     0     0     0     0    0      1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.0   2800 / 3000     106.4 / 114.0        38.0  100.0    0.0  0.0     38.0 100.0    114.0    3000       0.0       0.0 / 0.0          114.0     0     0     0     0    0     11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59.0   4540 / 5090    2537.6 / 2845.1       559.0 100.0     0   0.0   559.0  100.0   2682.1    4798       0.0       0.0 / 0.0         2682.1     0     0     0     0    0    2682.1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6  100.0       12     2000        0         0 / 0               12     0     0     0     0     0       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80   2370 / 2625       190 / 210            80  100.0      0  0.0      80  100.0      191     2388        0         0 / 0              191     0     0     0     0     0      1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8   2200 / 2500        18 / 20              8  100.0      0  0.0       8  100.0       20     25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94   2326 / 2574       219 / 242            94  100.0      0  0.0      94  100.0      223    2372         0         0 / 0              223     0     0     0     0     0      223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89  100.0      187     2100        0         0 / 0              187     0     0     0     0     0      150 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3   1590 / 1790       100 / 113            63  100.0      0  0.0      63  100.0      121     1928        0         0 / 0              121     0     0     0     0     0      1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88  100.0      0  0.0     188  100.0      395     2101        0         0 / 0              395     0     0     0     0     0      290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40 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250   6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8     1371        0         0 / 0               48     0     0     0     0     0       20   4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7     183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45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3   3500 / 3900      2111 / 2352          603  100.0      0  0.0     603  100.0     2111     3500        0         0 / 0             2111     0     0     0     0     0     2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44  100.0       60     1364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846     3501        0         0 / 0             2846     0     0     0     0     0     28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5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2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12   2588 / 2867      5984 / 6629         2312  100.0      0  0.0    2312  100.0     6647    2875         0         0 / 0             6647     0     0     0     0     0     6250   94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600  100.0     1200     2000        0         0 / 0             1200     0     0     0     0     0     1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66        0         0 / 0              106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213  100.0      490     2300        0         0 / 0              490     0     0     0     0     0      34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 774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140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 450   2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 83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 172   1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2280   4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45  100.0       90     200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22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30  100.0       13      433        0         0 / 0               13     0     0     0     0     0       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1500   2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54   1870 / 2105     24598 / 27688       13154  100.0      0  0.0   13154  100.0    25715    1955         0         0 / 0            25715     0     0     0     0     0    11053   4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730 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388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203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 8164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62     7940        0         0 / 0           116162     0     0     0     0     0    72020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2425  100.0    15763     6500        0         0 / 0            15763     0     0     0     0     0     7800   4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15   7022 / 7823    139838 / 155805      19915  100.0      0  0.0   19915  100.0   150229    7543         0         0 / 0           150229     0     0     0     0     0    92901   61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1338   15.0     2275     1700     7582     12131 / 13269        14974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144    5.0      159     1100     2741      2741 / 3426          3242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170   54.0      230     1353      145       189 / 203            426     0     0     0    20    80      100   2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1636   20.0     2307     1410     6542      9028 / 9420         11531     0     0     0     2    98      115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 969   15.0      775      800     5491      6040 / 6644          7117     0     0     0     0   100       77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8000   38.3    14720     1840    12880     22540 / 24858        38419     0     0     0    30    70     2400    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1933   26.0     2648     1370     5502      7538 / 7923         10379     0     0     0     0   100      117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660   1700 / 1800      4522 / 4788         2660  100.0      0  0.0     399   15.0      678     1700     2261      3844 / 4070          4635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76    845 / 890       1247 / 1314         1476  100.0      0  0.0     886   60.0      753      850      590       499 / 525           126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 45   25.0       23      500      135        68 / 81              9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 735   25.0     1617     2200     2207      4414 / 5076          636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 668   20.0      725     1085     2674      2754 / 3048          3626     0     0     0     0   100      1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673   1490 / 1630     97870 / 107041      65673  100.0      0  0.0   16923   25.8    26910    1590     48750     71784 / 78543       102073     0     0     0    12    88     2909    2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50   1500 / 1700       675 / 765           450  100.0      0  0.0     450  100.0      540     1200        0         0 / 0              540     0     0     0     0     0      52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93   1400 / 1500      6150 / 6590         4393  100.0      0  0.0    2197   50.0     3185     1450     2197      3075 / 3295          6370     0     0     0     0   100     20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78   1900 / 2100     48598 / 53714       25571  100.0      0  0.0   18000   70.4    31230     1735     7578     12125 / 14398        44492     0     0     0     0   100    26000   5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102      510        0         0 / 0              102     0     0     0     0     0       95   9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14683  100.0    26364     1796        0         0 / 0            26364     0     0     0     0     0    200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80   1800 / 2000     36144 / 40160       20080  100.0      0  0.0   18000   89.6    28000     1556     2080      2912 / 3120         31016     0     0     0     0   100    27000   8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21800   97.8    22890     1050      500       425 / 475          23340     0     0     0     0   100    15000   6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3800  100.0    18216     1320        0         0 / 0            18216     0     0     0     0     0    1093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75   1700 / 1900     18488 / 20663       10875  100.0      0  0.0    1088   10.0     1631     1500     9788     16639 / 18596        19249     0     0     0    40    60      652    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7680   80.0     9907     1290     1920      2362 / 2592         12384     0     0     0     0   100     681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25  100.0       20      8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5    630 / 700        236 / 263           375  100.0      0  0.0     113   30.0       68      600      263       165 / 184            242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40000  100.0      0  0.0   37000   92.5    50000     1351     3000      3000 / 3600         53300     0     0     0     0   100    35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3120   2200 / 2400    138864 / 151488      63120  100.0      0  0.0   62489   99.0   111855     1790      631      1389 / 1515        113307     0     0     0     0   100    90800   8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793   1500 / 1700      4190 / 4748         2793  100.0      0  0.0    2000   71.6     4000     2000      793      1427 / 1586          5507     0     0     0     0   100     4000   7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4500   90.0     5625     1250      500       500 / 600           6175     0     0     0     0   100     3500   5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3552   1806 / 2023    439954 / 492689     243545  100.0    900  0.4  213403   87.9   326643    1531     29249     44019 / 49961       373633     0     0     0    14    86   255337   68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2   1350 / 1550      1960 / 2251         1452  100.0      0  0.0    1452  100.0     2065     1422        0         0 / 0             2065     0     0     0     0     0     2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40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3855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329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2    900 / 1000        20 / 22             22  100.0      0  0.0      22  100.0       22      982        0         0 / 0               22     0     0     0     0     0       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 800 / 1000        24 / 30             30  100.0      0  0.0      30  100.0       30     1000        0         0 / 0               30     0     0     0     0     0       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5      600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6755  100.0     9457     1400        0         0 / 0             9457     0     0     0     0     0     94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2068     1849        0         0 / 0            72068     0     0     0     0     0    71348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7   1500 / 1700      1226 / 1389          817  100.0      0  0.0     817  100.0     1219     1492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5      373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0800   8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5138   1705 / 1878    366848 / 403988     215138  100.0   3775  1.8  211363  100.0   328385    1554         0         0 / 0           328385     0     0     0     0     0   314805   95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 710 / 790        462 / 514           529   81.4      0  0.0       0    0.0        0        0      650       462 / 514            4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85   1500 / 1700       728 / 825           243   50.0      0  0.0       0    0.0        0        0      485       728 / 825            776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600   1000 / 1200      2600 / 3120         2600  100.0      0  0.0    1500   57.7     1102      735     1100       770 / 847           1911     0     0    10    40    50      400   2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200 / 1500      1870 / 2337         1558  100.0      0  0.0      93    6.0      112     1200     1465      1757 / 2197          2089     0     0    60    30    10      112 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5    800 / 1000       148 / 185           185  100.0      0  0.0       0    0.0        0        0      185       148 / 185            167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66    900 / 1100       419 / 513           466  100.0      0  0.0     466  100.0      466     1000        0         0 / 0              466     0     0     0     0     0      4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944   1047 / 1261      6226 / 7493         5581   93.9      0  0.0    2059   36.9     1680     816      3885      3864 / 4567          5896     5    19    30    27    20      978   16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00 / 650        540 / 585           900  100.0      0  0.0     882   98.0      529      600       18        11 / 12             540     0     0     0     0   100      529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00    600 / 650        540 / 585           900  100.0      0  0.0     882   98.0      529     600        18        11 / 12             540     0     0     0     0   100      529   97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576   8400 / 9200     97238 / 106499      11576  100.0      0  0.0   11576  100.0   103906     8976        0         0 / 0           103906     0     0     0     0     0    75000   7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419     9764        0         0 / 0           343419     0     0     0     0     0   250695   7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450000   8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8     8099        0         0 / 0           121488     0     0     0     0     0    90000   7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525     7086        0         0 / 0           830525     0     0     0     0     0   790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0825     8440        0         0 / 0           760825     0     0     0     0     0   500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6000   98.0   837400     7900     2200      8800 / 9900        846750     0     0     0     0   100   515000   6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198662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212530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07000 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2027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40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431   3700 / 4000     12695 / 13724        3431  100.0      0  0.0    3431  100.0    11772     3431        0         0 / 0            11772     0     0     0     0     0    117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62300  100.0   604559     9704        0         0 / 0           604559     0     0     0     0     0   3800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 852254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900 / 9700    258545 / 281785      29050  100.0      0  0.0   29050  100.0   262407     9033        0         0 / 0           262407     0     0     0     0     0   112000   4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6777     4781        0         0 / 0            16777     0     0     0     0     0    15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0380   98.0   212660     7000      620      4030 / 4216        216783     0     0     0     0   100    86000   3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076   7840 / 8592   6860445 / 7518522    875076  100.0    360  0.0  871896   99.7  7114721    8160      2820     12830 / 14116      7128194     0     0     0     0   100  5060217   71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000   4500 / 5000    117000 / 130000      26000  100.0      0  0.0       0    0.0        0        0    26000    117000 / 130000      123500     0     0     3    62    35     250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 13548    4.0    67741     5000   325155   1625774 / 1788352    1774804     0     0     0    60    40   195228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5510   5000 / 6000   1677550 / 2013060    335510  100.0      0  0.0   17000    5.1   109000     6412   318510   1592550 / 1911060    1860805     0     0     0    30    70   100000 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   0  0.0       0    0.0        0        0   195000    811200 / 858000      834600     0     2    28    55    15   198200   2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750   4300 / 4700    175225 / 191525      40750  100.0      0  0.0   16000   39.3    72000     4500    24750    106425 / 116325      183375     0     0     0     0   100    30000   1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 400    6.9     1280     3200     5400     15120 / 16200        16940     0     0     0     0   100      50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4805   78.0    21622     4500     1355      5556 / 6139         27469     0     0     0     0   100     7815   2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760   4400 / 4800    218944 / 238848      49760  100.0      0  0.0       0    0.0        0        0    49760    218944 / 238848      228896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7400   5200 / 5600    402480 / 433440      77400  100.0      0  0.0    2400    3.1    12840     5350    75000    322500 / 360000      354090     0     0    20    50    30     1200    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 248    3.0     1140     4600     8012     34452 / 39260        37996     0     0     0    50    50      76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5435   5540 / 5700   1359710 / 1398980    245435  100.0      0  0.0       0    0.0        0        0   245435   1148636 / 1192814    1170725     0     0     0    86    14   206902   1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9500   4750 / 5250   1042625 / 1152375    219500  100.0      0  0.0       0    0.0        0        0   219500   1042625 / 1152375    1097500     0     0     0    85    15    30000    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10   5000 / 5500    121050 / 133155      24210  100.0      0  0.0     726    3.0     3632     5000    23484    117419 / 129160      126921     0     0    10    6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000 / 5400     10000 / 10800        2000  100.0      0  0.0     600   30.0     3300     5500     1400      7000 / 7560         10580     0     0     0     0   100      35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350   4500 / 5500     78075 / 95425       17350  100.0      0  0.0    4338   25.0        0        0    13013     58556 / 71569        6506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801   5400 / 5800   2320925 / 2492846    429801  100.0      0  0.0    4298    1.0    30100     7003   425503   2297716 / 2467917    2412917     0     0     0    75    25   232013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528   4400 / 4900    635923 / 708187     144528  100.0      0  0.0    1445    1.0     6027     4170   143083    558023 / 629564      599820     0     0     7    38    55    20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 150    5.0      300     2000     2850      5700 / 6840          657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69207   5048 / 5544  10950201 / 12027167  2169207  100.0     40  0.0   65958    3.0   328980    4988   2103209  10085196 / 11121983  10932570     0     0     4    60    36  1025468    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300   3100 / 3400    332630 / 364820     107300  100.0      0  0.0  107300  100.0   364820     3400        0         0 / 0           364820     0     0     0     0     0   251000   6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2000157     3403        0         0 / 0          2000157     0     0     0     0     0  1240097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300000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 850000   7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101     3206        0         0 / 0           317101     0     0     0     0     0   317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683154     3135        0         0 / 0           683154     0     0     0     0     0   420000   6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530000   7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316155   7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625300   7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9840   3000 / 3300    359520 / 395472     119840  100.0      0  0.0  119840  100.0   398127     3322        0         0 / 0           398127     0     0     0     0     0   340000 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2072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5670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783   2927 / 3235     81321 / 89878       27783  100.0     84  0.3   27699  100.0    75452     2724        0         0 / 0            75452     0     0     0     0     0    64134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265200  100.0   848905     3201        0         0 / 0           848905     0     0     0     0     0   500000   5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369079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74     3497        0         0 / 0          1567174     0     0     0     0     0   99200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302000   6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190000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4655   3178 / 3419  14856366 / 15984278  4674655  100.0    685  0.0 4673970  100.0 15786709    3378         0         0 / 0         15786709     0     0     0     0     0 11255061   71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436   1500 / 1630     14154 / 15381        9436  100.0      0  0.0    4718   50.0     5662     1200     4718      7077 / 7690         13045     0     0     0     0   100     2500   1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85   1700 / 2000      7625 / 8970         4485  100.0      0  0.0    4485  100.0     6900     1539        0         0 / 0             6900     0     0     0     0     0     3000   4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360   2100 / 2300     34356 / 37628       16360  100.0      0  0.0   16360  100.0    24540     1500        0         0 / 0            24540     0     0     0     0     0    15000   6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100  3.6    2700  100.0     5265     1950        0         0 / 0             5265     0     0     0     0     0     2500   4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7545  100.0    17089     2265        0         0 / 0            17089     0     0     0     0     0     854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2200  100.0     2266     1030        0         0 / 0             2266     0     0     0     0     0     1586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2   1400 / 1600       129 / 147            92  100.0      0  0.0      92  100.0      100     1086        0         0 / 0              100     0     0     0     0     0       5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20000  100.0    33333     1667        0         0 / 0            33333     0     0     0     0     0    200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0   3100 / 3300     21514 / 22902        6940  100.0      0  0.0    6940  100.0    17350     2500        0         0 / 0            17350     0     0     0     0     0     347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0   1500 / 1700      9495 / 10761        6330  100.0      0  0.0    6330  100.0    10761     1700        0         0 / 0            10761     0     0     0     0     0    107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590  100.0      443      750        0         0 / 0              443     0     0     0     0     0      1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5400     1350        0         0 / 0             5400     0     0     0     0     0     3500   6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833   1981 / 2183    160132 / 176467      80833  100.0    155  0.2   75960   94.2   129109    1700      4718      7077 / 7690        136493     0     0     0     0   100    71012   52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200      6000 / 6600         3000  100.0      0  0.0       0    0.0        0        0     3000      6000 / 6600          6300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   0  0.0       0    0.0        0        0     7015      9821 / 10523        10172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460   2000 / 2500      2920 / 3650         1460  100.0      0  0.0       0    0.0        0        0     1460      2920 / 3650          3285     0    50    4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500   1500 / 1700      5250 / 5950         3500  100.0      0  0.0       0    0.0        0        0     3500      5250 / 5950          5600    10    6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5000   67.6      0  0.0       0    0.0        0        0     7400     17760 / 19240        18500    65    3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   0    0.0        0        0     2000      5000 / 5600          530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  0    0.0        0        0      290       406 / 464            43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3440   2460 / 2700      8462 / 9288         3440  100.0      0  0.0       0    0.0        0        0     3440      8462 / 9288          887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  0    0.0        0        0      300       300 / 360            3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00   1400 / 1700      3500 / 4250         2300   92.0      0  0.0       0    0.0        0        0     2500      3500 / 4250          387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   0  0.0       0    0.0        0        0    33120     99360 / 112608      105984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200 / 2400       110 / 120            50  100.0      0  0.0       0    0.0        0        0       50       110 / 120            115     0    70    2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70   2900 / 3100       493 / 527           170  100.0      0  0.0       0    0.0        0        0      170       493 / 527            5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4970   2475 / 2784    160832 / 180900      62370   96.0      0  0.0       0    0.0        0       0     64970    160832 / 180900      170866    12    77    11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  0    0.0        0        0      500       500 / 550            5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   0  0.0       0    0.0        0        0    32680     39216 / 42484        4085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400   1400 / 1550     28560 / 31620       20400  100.0      0  0.0       0    0.0        0        0    20400     28560 / 31620        3009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  0    0.0        0        0      800      1408 / 1520          1464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00    950 / 1050      7125 / 7875         7500  100.0      0  0.0       0    0.0        0        0     7500      7125 / 7875          7500    20    7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 9000   56.3      0  0.0       0    0.0        0        0    16000     19200 / 22400        208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  0  0.0       0    0.0        0        0     6200     11470 / 12555        120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   0    0.0        0        0     2800      4480 / 5040          4760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0   1700 / 1900      2380 / 2660         1400  100.0      0  0.0       0    0.0        0        0     1400      2380 / 2660          25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   0    0.0        0        0     1300      1430 / 1560          149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   0    0.0        0        0     1000      1000 / 1200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000   1100 / 1300     11000 / 13000       10000  100.0      0  0.0       0    0.0        0        0    10000     11000 / 13000        120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    0  0.0       0    0.0        0        0    62700     94050 / 106590      10032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80   1500 / 1700      4770 / 5406         3180  100.0      0  0.0       0    0.0        0        0     3180      4770 / 5406          5088     0    70    2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900  100.0      0  0.0       0    0.0        0        0      900       900 / 1170          10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860   1354 / 1523    229989 / 258630     162860   95.9      0  0.0       0    0.0        0       0    169860    229989 / 258630      244310    14    74    12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  0  0.0       0    0.0        0        0     1330      1929 / 2128          2028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7   1735 / 1983       272 / 311           157  100.0      0  0.0       0    0.0        0        0      157       272 / 311            29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600  100.0      0  0.0       0    0.0        0        0      600      1080 / 1140          111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1300 / 1500      4940 / 5700         3800  100.0      0  0.0       0    0.0        0        0     3800      4940 / 5700          5320     0    15    8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2900 / 3200       725 / 800           250  100.0      0  0.0       0    0.0        0        0      250       725 / 800            7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500 / 1600       300 / 320           200  100.0      0  0.0       0    0.0        0        0      200       300 / 320            310     0    30    7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14   2560 / 2800       292 / 319           114  100.0      0  0.0       0    0.0        0        0      114       292 / 319            306     0    10    9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 0  0.0       0    0.0        0        0      105        89 / 100             95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830   1900 / 2100     12977 / 14343        6830  100.0    140  2.0       0    0.0        0        0     6690     12711 / 14049        13380     0    30    7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486   1684 / 1875     22714 / 25291       13486  100.0    140  1.0       0    0.0        0       0     13346     22448 / 24997        23723     4    30    66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 50   33.3      0  0.0       0    0.0        0        0      150       240 / 270            2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 0    0.0        0        0       50       100 / 110            1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130  100.0      0  0.0       0    0.0        0        0      130       234 / 299            26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24   2400 / 2600      1258 / 1362          524  100.0      0  0.0       0    0.0        0        0      524      1258 / 1362          131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54   2035 / 2276      1942 / 2171          854   89.5      0  0.0       0    0.0        0       0       954      1942 / 2171          2057    18    80     2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400   50.0      0  0.0       0    0.0        0        0      800      2160 / 2392          227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35600   3900 / 4300    138840 / 153080       3000    8.4      0  0.0       0    0.0        0        0    35600    138840 / 153080      145960    85    1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 0  0.0       0    0.0        0        0      900      2520 / 2700          26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100   2500 / 2800       250 / 280            20   20.0      0  0.0       0    0.0        0        0      100       250 / 280            26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1500   3300 / 3800      4950 / 5700          300   20.0      0  0.0       0    0.0        0        0     1500      4950 / 5700          532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4312   3400 / 3800     14661 / 16386        3881   90.0      0  0.0       0    0.0        0        0     4312     14661 / 16386        15523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2400 / 2600      9600 / 10400         200    5.0      0  0.0       0    0.0        0        0     4000      9600 / 10400        1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212   3664 / 4044    172981 / 190938       8701   18.4      0  0.0       0    0.0        0       0     47212    172981 / 190938      181959    49    51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    0  0.0       0    0.0        0        0    66000    178200 / 198000      188100     0    70    30     0     0     900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93345   2700 / 3000    252032 / 280035      88678   95.0      0  0.0       0    0.0        0        0    93345    252032 / 280035      266033     3    67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87550   2700 / 3000    236385 / 262650      87550  100.0      0  0.0       0    0.0        0        0    87550    236385 / 262650      249518     0    75    25     0     0    200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5912   2600 / 2900    197371 / 220145      75912  100.0      0  0.0       0    0.0        0        0    75912    157897 / 176116      167006     0    80    15     5     0    40700   2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 6000   41.6      0  0.0       0    0.0        0        0    14420     37492 / 41818        396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170   2470 / 2730    232600 / 257084      87578   93.0      0  0.0       0    0.0        0        0    94170    232600 / 257084      244842     5    77    17     1     0    20000    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56300   3300 / 3600    185790 / 202680       5800   10.3      0  0.0       0    0.0        0        0    56300    185790 / 202680      194235    80    20     0     0     0     4500    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24895   2625 / 2900     65349 / 72196       12448   50.0      0  0.0       0    0.0        0        0    24895     65349 / 72196        68772    50    50     0     0     0    105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   0  0.0       0    0.0        0        0    75800    219820 / 242560      231190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000   3000 / 3300    111000 / 122100      37000  100.0      0  0.0       0    0.0        0        0    37000     92500 / 101750       97125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17900   2400 / 2600     42960 / 46540       12530   70.0      0  0.0       0    0.0        0        0    17900     42960 / 46540        44750    20    80     0     0     0     895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657   2600 / 2800     58908 / 63440       22657  100.0      0  0.0       0    0.0        0        0    22657     58908 / 63440        61174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   0  0.0       0    0.0        0        0    10000     23000 / 25000        24000     0    50    2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50000   2900 / 3100    145000 / 155000      27500   55.0      0  0.0       0    0.0        0        0    50000    145000 / 155000      1500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162280   3400 / 3800    551752 / 616664     137938   85.0      0  0.0       0    0.0        0        0   162280    551752 / 616664      584208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90   2700 / 2900     47493 / 51011       17590  100.0      0  0.0       0    0.0        0        0    17590     47493 / 51011        49252     0    45    5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035   2250 / 2550      6829 / 7739         3035  100.0      0  0.0       0    0.0        0        0     3035      6829 / 7739          728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500   2500 / 2800     13750 / 15400         275    5.0      0  0.0       0    0.0        0        0     5500     13750 / 15400        14575   100     0     0     0     0      70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14354   2850 / 3150   2605731 / 2880061    774290   84.7      0  0.0       0    0.0        0       0    914354   2547757 / 2815682    2681719     6    75    18     1     0   114350    4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 0  0.0       0    0.0        0        0      122       281 / 305            293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 0  0.0       0    0.0        0        0     2404      6491 / 7212          6851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1780  100.0      0  0.0       0    0.0        0        0     1780      4450 / 4806          4628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500   2600 / 2900     14300 / 15950         800   14.5      0  0.0       0    0.0        0        0     5500     14300 / 15950        15125    75    2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 0  0.0       0    0.0        0        0      660      1412 / 1561          1487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  0    0.0        0        0      300       690 / 750            720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  0    0.0        0        0      150       428 / 473            4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  0    0.0        0        0      380      1026 / 1102          1064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  0    0.0        0        0      200       460 / 520            49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685   3325 / 3675     12253 / 13542        3132   85.0      0  0.0       0    0.0        0        0     3685     12253 / 13542        12898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2200 / 2500       682 / 775           310  100.0      0  0.0       0    0.0        0        0      310       682 / 775            729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4   2350 / 2600       456 / 504           194  100.0      0  0.0       0    0.0        0        0      194       456 / 504            4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800 / 2000        36 / 40              0    0.0      0  0.0       0    0.0        0        0       20        36 / 40              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705   2736 / 3027     42964 / 47541       10432   66.4      0  0.0       0    0.0        0       0     15705     42964 / 47541        45252    15    72    13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0.0   0.0      0.0       0      30.0      75.0 / 84.0          79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.0   2300 / 2500     110.4 / 120.0        48.0  100.0    0.0  0.0      0.0   0.0      0.0       0      48.0     110.4 / 120.0        115.2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 7.7  15.0     26.4    3450      43.4     144.1 / 159.3        178.1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 0.0   0.0      0.0       0      56.0     336.0 / 392.0        364.0     0    10    50    4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70    3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 6.6   20.0    0.0  0.0      0.0   0.0      0.0       0      33.0     165.0 / 181.5        173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 0.0   0.0      0.0       0      12.0      48.0 / 54.0          5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.0   3000 / 3300      39.0 / 42.9         13.0  100.0    0.0  0.0      0.0   0.0      0.0       0      13.0      39.0 / 42.9          41.0    30    7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0.0   6000 / 6600     660.0 / 726.0        70.0   63.6    0.0  0.0      0.0   0.0      0.0       0     110.0     660.0 / 726.0        693.0     0    60     0    4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.0   2000 / 3000      16.0 / 24.0          4.0   50.0    0.0  0.0      0.0   0.0      0.0       0       8.0      16.0 / 24.0          2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0.0   0.0      0.0       0      15.0      67.5 / 75.0          71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6000 / 7000      60.0 / 70.0         10.0  100.0    0.0  0.0      0.0   0.0      0.0       0      10.0      60.0 / 70.0          65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13.8  92.0     33.1    2400       1.2       3.4 / 3.8           36.7     0   100     0     0    0      33.1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0.0   0.0      0.0       0       4.0       8.0 / 9.2            8.6     0    60    4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800 / 3000      84.0 / 90.0         30.0  100.0    0.0  0.0      0.0   0.0      0.0       0      30.0      84.0 / 90.0          8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9.0   4310 / 4813    2021.2 / 2257.3       398.6  85.0     0   0.0    21.5    5.4     59.5    2774     447.6    1956.5 / 2185.7      2130.6     8    70     8    13    0      33.1   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  0.0   0.0      0.0       0     500.0    9000.0 / 9500.0      925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234.0   54.9    0.0  0.0      0.0   0.0      0.0       0     426.0   12780.0 / 13632.0    13206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3468.0 100.0  78999.0   22779       0.0       0.0 / 0.0        78999.0     0     0     0     0    0   7899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2650.0 100.0  84800.0   32000       0.0       0.0 / 0.0        84800.0     0     0     0     0    0   848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306.0  40.0   8506.8   27800     459.0   12393.0 / 13770.0    21588.3     0    20     0     0   80    8507.0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18.0  60.0    360.0   20000      12.0     216.0 / 240.0        588.0     0     0     0    20   80     360.0  6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  0.0   0.0      0.0       0     210.0    6300.0 / 6930.0      6615.0     0    85    15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300.0  100.0    0.0  0.0    300.0 100.0   9600.0   32000       0.0       0.0 / 0.0         9600.0     0     0     0     0    0    9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65.0  33250 / 36250  78636.3 / 85731.3    2365.0  100.0    0.0  0.0   1466.3  62.0  32834.9   22393     898.7   29881.8 / 32577.9    64064.7     0     0     0    10   90   32834.9  5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1120.0  80.0  17920.0   16000     280.0    4480.0 / 5040.0     22680.0     0     0     0     0  100   17920.0  7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14.0  26237 / 28715 317839.3 / 347857.3   11922.0  98.4     0   0.0  9328.3   78.2 233020.7   24980    2785.7   75050.8 / 81689.9   311391.0     0    39     1     4   57  233020.9  7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5.0 100.0    235.0    9400       0.0       0.0 / 0.0          235.0     0     0     0     0    0     2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88734.0   20103       0.0       0.0 / 0.0        88734.0     0     0     0     0    0   8873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3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22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408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6.0 100.0    120.0   20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53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53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.0  22800 / 25200   5472.0 / 6048.0      240.0  100.0    0.0  0.0    240.0 100.0   3213.8   13391       0.0       0.0 / 0.0         3213.8     0     0     0     0    0    3213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4.0  21445 / 23808 149983.0 / 166511.5    6994.0 100.0    30   0.4  6964.0  100.0 145276.3   20861       0.0       0.0 / 0.0       145276.3     0     0     0     0    0  145276.3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 90.0  60.0   6300.0   70000      60.0    4200.0 / 4500.0     10650.0     0     0     0    50   50    6300.0  5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80.0  88.9   3200.0   40000      10.0     480.0 / 530.0       3705.0     0     0     0     0  100    3200.0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87.0  100.0    0.0  0.0    130.9  70.0   3927.0   30000      56.1    1402.5 / 1514.7      5385.6     0     0     0    20   80    3900.0  7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15.0 100.0    630.0   42000       0.0       0.0 / 0.0          630.0     0     0     0     0    0     6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8.0 100.0    198.4   24800       0.0       0.0 / 0.0          198.4     0     0     0     0    0     199.0 10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1.0  60000 / 66000  13260.0 / 14586.0     221.0  100.0    0.0  0.0    198.9  90.0  11934.0   60000      22.1    1326.0 / 1458.6     13326.3     0     0     0     0  100   11934.0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160.0  69.6   9671.0   60444      70.0    4018.0 / 4417.0     13888.5     0     0    10    50   40    9671.0  6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352.0  57370 / 63409  20194.2 / 22320.0     211.2   60.0    0.0  0.0     25.3  12.0   1470.0   58000     326.7   18740.3 / 20712.9    21196.5     0    40    20    20   20    1470.0   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0.0  35000 / 40000   1400.0 / 1600.0       12.0   30.0    0.0  0.0      3.0  25.0    120.0   40000      37.0    1295.0 / 1480.0      1507.5     0    25    25    25   25     120.0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 9.0  30.0    342.0   38000      21.0     798.0 / 840.0       1161.0     0     0     0    50   50     342.0  2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0.0   0.0      0.0       0       3.0     240.0 / 262.5        251.3     0    30    6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2374.8   47304       0.0       0.0 / 0.0        22374.8     0     0     0     0    0   22374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 5.0  20.0    175.0   35000      20.0     700.0 / 760.0        905.0     0    25    25    25   25     175.0  1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4.0  58011 / 63824 106392.7 / 117053.0    1665.2  90.8     0   0.0  1208.1   72.6  60758.1   50290     625.9   33199.8 / 36475.7    95595.9     0    18    12    29   42   60731.8  6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24.0  80000 / 88000  57920.0 / 63712.0     724.0  100.0    0.0  0.0    724.0 100.0  54300.0   75000       0.0       0.0 / 0.0        54300.0     0     0     0     0    0   543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40.0   18000       0.0       0.0 / 0.0          540.0     0     0     0     0    0     5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100.0 100.0   6000.0   60000       0.0       0.0 / 0.0         6000.0     0     0     0     0    0    6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40.0 100.0   9120.0   38000       0.0       0.0 / 0.0         9120.0     0     0     0     0    0    9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290.0 100.0  14065.0   48500       0.0       0.0 / 0.0        14065.0     0     0     0     0    0   1406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90.0 100.0   4551.0   50567       0.0       0.0 / 0.0         4551.0     0     0     0     0    0    455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90.0  65000 / 70000   5850.0 / 6300.0       90.0  100.0    5.0  5.6     85.0 100.0   2720.0   32000       0.0       0.0 / 0.0         2720.0     0     0     0     0    0    27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30.0 100.0    774.0   25800       0.0       0.0 / 0.0          774.0     0     0     0     0    0     7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62.0  70000 / 77000  18340.0 / 20174.0     262.0  100.0    0.0  0.0    262.0 100.0  18200.0   69466       0.0       0.0 / 0.0        18200.0     0     0     0     0    0   182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280.0 100.0  18105.0   64661       0.0       0.0 / 0.0        18105.0     0     0     0     0    0   1810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35.0 100.0   1112.3   31780       0.0       0.0 / 0.0         1112.3     0     0     0     0    0    1112.3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5.0  66000 / 72000  24750.0 / 27000.0     375.0  100.0    0.0  0.0    375.0 100.0  24468.0   65248       0.0       0.0 / 0.0        24468.0     0     0     0     0    0   2446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.0  45000 / 50000   2700.0 / 3000.0       60.0  100.0    0.0  0.0     60.0 100.0   3000.0   50000       0.0       0.0 / 0.0         3000.0     0     0     0     0    0    3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30.0 100.0   1290.0   43000       0.0       0.0 / 0.0         1290.0     0     0     0     0    0    129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26.0 100.0   1560.0   60000       0.0       0.0 / 0.0         1560.0     0     0     0     0    0    15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9.0  66500 / 73500  31188.5 / 34471.5     469.0  100.0    0.0  0.0    469.0 100.0  28200.0   60128       0.0       0.0 / 0.0        28200.0     0     0     0     0    0   282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575.0   25000       0.0       0.0 / 0.0          575.0     0     0     0     0    0     5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17.0 100.0    850.0   50000       0.0       0.0 / 0.0          850.0     0     0     0     0    0     8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71.0  61957 / 68346 196465.5 / 216725.5    3171.0 100.0     5   0.2  3166.0  100.0 189430.3   59833       0.0       0.0 / 0.0       189430.3     0     0     0     0    0  189430.3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3780   21.0   332640    88000    14220   1194480 / 1308240    1584000     0     0     0     0   100   332640   2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4000   20.0   300000    75000    16000   1200000 / 1360000    1580000     0     0     0     0   100   300000   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400   54.4    23200    58000      335     18425 / 20435        42630     0     0     0     0   100    23200   5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12950   35.0  1078088    83250    24050   2044250 / 2284750    3242588     0     0     0     0   100   832500   2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260   35.1    15600    60000      480     27360 / 30240        44400     0     0     0     0   100    15600   3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10   20.0      520    52000       40      2000 / 2200          2620     0     0     0     0   100      52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2500   945750 / 1040325     12610  100.0      0  0.0    2522   20.0   186124    73800    10088    756600 / 832260      980554     0     0     0     0   100   186124   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100 / 98000  5640921 / 6204380     63310  100.0      0  0.0   22000   34.7  2058100    93550    41310   3680721 / 4048380    5922651     0     0     0     0   100  2058100   3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84   30.0     3352    39900      196      7428 / 8212         11172     0     0     0     0   100     2793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 5426   11.0   434095    80000    43903   3512225 / 3951253    4165834     0     0     0     0   100   434095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 32700   30.0  2616000    80000    76300   6104000 / 6485500    8910750     0     0     0     0   100  2616000   2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80   25.0     4000    50000      240     11520 / 12480        16000     0     0     0     0   100     400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63000 / 69300  8668800 / 9535680    137600  100.0      0  0.0   34400   25.0  2167200    63000   103200   6501600 / 7151760    8993880     0     0     0     0   100  2167200   2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200   11.8     8000    40000     1500     57000 / 63000        68000     0     0     0     0   100     8000   1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 49   15.0     4053    83138      276      6358 / 7027         10745     0     0     0     0   100     4053   3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 500   40.4    30000    60000      737     40535 / 44220        72378     0     0     0     0   100    300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3  67000 / 73500 14055461 / 15419051   209783  100.0      0  0.0   48250   23.0  3377506    70000   161533  10822705 / 11872669  14725193     0     0     0     0   100  3377506   2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77   30.0     2754    36000      179      6248 / 6426          9091     0     0     0     0   100     2754 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2804  73046 / 80089 48415145 / 53083585   662804  100.0      0  0.0  167688   25.3 12641231   75386    495116  36014230 / 39511948  50404320     0     0     0     0   100 12395085   2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0     2394        0         0 / 0            29600     0     0     0     0     0    29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11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 9500   8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225  1.3   17675  100.0    38885     2200        0         0 / 0            38885     0     0     0     0     0    34024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47   2000 / 2200       494 / 543           247  100.0      0  0.0     247  100.0      534     2160        0         0 / 0              534     0     0     0     0     0      507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1860  100.0     3534     1900        0         0 / 0             3534     0     0     0     0     0     318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000       900 / 1000          500  100.0      0  0.0     500  100.0      950     1900        0         0 / 0              950     0     0     0     0     0      9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8746     2469        0         0 / 0            38746     0     0     0     0     0    23248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100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800 / 2000        94 / 104            52  100.0      0  0.0      52  100.0       99     1904        0         0 / 0               99     0     0     0     0     0       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138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63   2070 / 2311    147291 / 164460      71163  100.0    225  0.3   70938  100.0   161932    2283         0         0 / 0           161932     0     0     0     0     0   136612   8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80   40.0     1280    16000      120      1920 / 2160          3320     0   100     0     0     0     1280   3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5670   45.0   107730    19000     6930    124740 / 131670      235935     0   100     0     0     0   107730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3500   45.9    94500    27000     4133    103325 / 123990      208158     0   100     0     0     0    94500   4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2300   35.3    50600    22000     4210     88410 / 96830       143220     0   100     0     0     0    500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530   38.5    11130    21000      845     17745 / 19435        29720     0   100     0     0     0    11130   3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400   40.0     7000    17500      600     10260 / 11340        17800     0   100     0     0     0     7000   3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 370   25.0     8880    24000     1110     24420 / 26640        34410     0   100     0     0     0     8880   2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700   42.2    16905    24150      958     22034 / 24237        40041     0   100     0     0     0    16905   4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220   40.0     3258    14810      330      4653 / 5115          8142     0   100     0     0     0     285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331   38.0     5964    18000      541      9732 / 10813        16237     0   100     0     0     0     5964   3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700   10.0    15400    22000     6300    126000 / 138600      147700     0   100     0     0     0    15400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336   30.0     5040    15000      784     10976 / 12544        16800     0   100     0     0     0     504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348  0.8   14760   33.0   413268    28000    29966    629295 / 659261     1057546     0   100     0     0     0   416472 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100    6.7     2000    20000     1400     26600 / 29400        30000     0   100     0     0     0     2000    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491   50.0     7261    14804      491      6990 / 7725         14619     0     0     0     0   100     7261   4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750  28000 / 30000   497000 / 532500      17750  100.0      0  0.0    3000   16.9    90000    30000    14750    413000 / 442500      517750     0     0     0     0   100    90000   1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1000 / 23000   942060 / 1031780     44860  100.0      0  0.0   11215   25.0   246730    22000    33645    706545 / 773835      986920     0   100     0     0     0   24673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1250   25.0    21875    17500     3750     60000 / 63750        83750     0     0     0     0   100    21875   2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986  21213 / 22956  3457464 / 3741575    162986  100.0    348  0.2   45952   28.3  1108822   24130    116686   2482680 / 2685964    3693144     0    84     0     0    16  1111017   3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80  100.0       36      450        0         0 / 0               36     0     0     0     0     0       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690  100.0      331      480        0         0 / 0              331     0     0     0     0     0      3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421  100.0      210      499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51   85.0       14      275        9         2 / 3               16     0   100     0     0     0       14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120  100.0       46      380        0         0 / 0               46     0     0     0     0     0      456  *****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100  100.0       34      340        0         0 / 0               34     0     0     0     0     0       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48    410 / 460        184 / 206           448  100.0      0  0.0     448  100.0      203      453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96    470 / 510        139 / 151           296  100.0      0  0.0     296  100.0      134      452        0         0 / 0              134     0     0     0     0     0      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30 / 465        185 / 200           430  100.0      0  0.0     430  100.0      189      440        0         0 / 0              189     0     0     0     0     0      1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3    470 / 570        147 / 178           313  100.0      0  0.0     313  100.0      147      470        0         0 / 0              147     0     0     0     0     0      147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00    470 / 530        705 / 795          1500  100.0      0  0.0    1500  100.0      705      470        0         0 / 0              705     0     0     0     0     0      7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800  100.0      296      370        0         0 / 0              296     0     0     0     0     0      2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4    270 / 300         12 / 13             44  100.0      0  0.0      44  100.0       14      317        0         0 / 0               14     0     0     0     0     0       14  10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24  100.0        9      358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1008  100.0      455      451        0         0 / 0              455     0     0     0     0     0      4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336    437 / 487       2771 / 3087         6336  100.0      0  0.0    6327   99.9     2824     446         9         2 / 3             2826     0   100     0     0     0     3234  11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1:47:00Z</dcterms:created>
  <dc:creator>demarchi</dc:creator>
  <dc:description/>
  <dc:language>en-US</dc:language>
  <cp:lastModifiedBy>demarchi</cp:lastModifiedBy>
  <cp:lastPrinted>2013-06-26T08:40:00Z</cp:lastPrinted>
  <dcterms:modified xsi:type="dcterms:W3CDTF">2013-06-26T11:47:00Z</dcterms:modified>
  <cp:revision>2</cp:revision>
  <dc:subject/>
  <dc:title>   SECRETARIA DE ESTADO DA AGRICULTURA E DO ABASTECIMENTO - S E A B                                                           </dc:title>
</cp:coreProperties>
</file>