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02010                          REMESSA:  08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8500   8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3400   8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4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8254   8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957  100.0        0    0.0        0    0.0         0   0.0      0      0      0      0      0         5100   9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5356  100.0        0    0.0        0    0.0         0   0.0      0      0      0      0      0        30800   9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1230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673  100.0      4673  100.0        0    0.0        0    0.0         0   0.0      0      0      0      0      0         310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589  100.0      2589  100.0        0    0.0        0    0.0         0   0.0      0      0      0      0      0         1640   7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245   9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343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1650   9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324  100.0     85324  100.0        0    0.0        0    0.0         0   0.0     0.0   0.0    0.0    0.0    0.0        78869   89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02010                          REMESSA:  08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01470  100.0    300744  100.0        0    0.0        0    0.0         0   0.0      0      0      0      0      0       807000   8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625000   8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203700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24000   8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60000   9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22370   9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370000   6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686  100.0     16841  100.0        0    0.0        0    0.0         0   0.0      0      0      0      0      0        493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700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10  100.0        0    0.0        0    0.0         0   0.0      0      0      0      0      0       829500   7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45000   8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125   8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24884  100.0   1459573  100.0        0    0.0        0    0.0         0   0.0     0.0   0.0    0.0    0.0    0.0      3811870   85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02010                          REMESSA:  08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00  100.0       300  100.0        0    0.0        0    0.0         0   0.0      0      0      0      0      0          6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27800  100.0        0    0.0        0    0.0         0   0.0      0      0      0      0      0        861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1300  100.0        0    0.0        0    0.0         0   0.0      0      0      0      0      0         40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600  100.0        0    0.0        0    0.0         0   0.0      0      0      0      0      0         10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2332  100.0        0    0.0        0    0.0         0   0.0      0      0      0      0      0         65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12485  100.0        0    0.0        0    0.0         0   0.0      0      0      0      0      0        2633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200  100.0        0    0.0        0    0.0         0   0.0      0      0      0      0      0          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5017  100.0     45017  100.0        0    0.0        0    0.0         0   0.0     0.0   0.0    0.0    0.0    0.0       125229  10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02010                          REMESSA:  08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 39000   3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9665  100.0    109665  100.0        0    0.0        0    0.0         0   0.0      0      0      0      0      0        89000   3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200000   7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204323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260  100.0     12260  100.0        0    0.0        0    0.0         0   0.0      0      0      0      0      0        241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78000   9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58500  100.0        0    0.0        0    0.0         0   0.0      0      0      0      0      0       125000   7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18000   6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 90000   6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71500   9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5330   8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40000   4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87000  100.0        0    0.0        0    0.0         0   0.0      0      0      0      0      0       11000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290000   9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13700   5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6000   5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8700   9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08792  100.0   1295632  100.0        0    0.0        0    0.0         0   0.0     0.0   0.0    0.0    0.0    0.0      1777606   71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02010                          REMESSA:  08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640   80.0         0    0.0        0    0.0        0    0.0       64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#    3500   50.0         0    0.0        0    0.0      700   10.0      630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1760   98.0         0    0.0        0    0.0        0    0.0     1176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  0    0.0       28   10.0       56   20.0       196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5505  100.0         0    0.0        0    0.0        0    0.0     1550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5000  100.0         0    0.0        0    0.0     3000   20.0     12000  80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9500  100.0         0    0.0        0    0.0     5900   20.0     23600  80.0     15     75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    0    0.0        0    0.0     4050   30.0      9450  70.0      0     72     20      8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5600   70.0         0    0.0        0    0.0        0    0.0      56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0000  100.0      5910   60.0        0    0.0      591   15.0      3349  85.0      0      0      5     25     70         4000   6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9700   97.0         0    0.0        0    0.0        0    0.0      9700 100.0     19     77      4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66   60.0         0    0.0        0    0.0       26   40.0        40  6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000  100.0         0    0.0        0    0.0        0    0.0     18000 100.0      2     80     18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0000  100.0      4000   10.0        0    0.0     3600   10.0     32400  90.0      0     25     25     25     25         4000    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000  100.0         0    0.0        0    0.0        0    0.0      3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6000  100.0         0    0.0        0    0.0     6000  100.0         0   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2051   96.5      9910    5.4       28    0.0    23923   13.9    151540  88.1     4.9  62.7   16.6    8.9    6.8         8000    2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02010                          REMESSA:  08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2800  100.0        0    0.0        0    0.0         0   0.0      0      0      0      0      0         4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512   99.0        0    0.0        4   10.0        32  90.0      0      0      0      0    100         2700   5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6370   9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1047   9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6820  100.0        0    0.0        0    0.0         0   0.0      0      0      0      0      0        30000   3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6180  100.0        0    0.0        0    0.0         0   0.0      0      0      0      0      0         900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3000  100.0        0    0.0        0    0.0         0   0.0      0      0      0      0      0        15500   4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8193   99.0        0    0.0      122   25.0       365  75.0      0      0      0      0    100        25000   3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870  100.0     29870  100.0        0    0.0        0    0.0         0   0.0      0      0      0      0      0        42000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4000   9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68  100.0        0    0.0        0    0.0         0   0.0      0      0      0      0      0         4040   4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3  100.0      1683  100.0        0    0.0        0    0.0         0   0.0      0      0      0      0      0         17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45   5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52  100.0        0    0.0        0    0.0         0   0.0      0      0      0      0      0          106   7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0100  100.0     10100  100.0        0    0.0        0    0.0         0   0.0      0      0      0      0      0         7000   5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 55000   4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61  100.0      1561  100.0        0    0.0        0    0.0         0   0.0      0      0      0      0      0         22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1040   97.0       48    5.0      432   45.0       480  50.0      0      0      0      0    100         5000   1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21604  100.0    316154   99.5       48    3.2      557   37.6       877  59.2     0.0   0.0    0.0    0.0  100.0       255729   52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02010                          REMESSA:  08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000  100.0      7200   45.0        0    0.0        0    0.0      8800 100.0      0      0      0      0    100         5000    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4534   95.0        0    0.0       77    6.0      1214  94.0      0      0      0      1     99        23500    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990  100.0     36479   87.0        0    0.0        0    0.0      5451 100.0      0      0      0      0    100       110000   2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12600   60.0      420    5.0      840   10.0      7140  85.0      0      0      0      1     99         8300    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  5249    4.0        0    0.0        0    0.0    125981 10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750  100.0     81675   90.0        0    0.0      908   10.0      8168  90.0      0      0      0      0    100       170000   2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7500  100.0     21500   20.0        0    0.0     8600   10.0     77400  90.0      0      0     10     50     40        40000    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12550   25.0        0    0.0     3765   10.0     33885  90.0      0      0      0     12     88        20000    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6850  100.0      9370   20.0        0    0.0     3748   10.0     33732  90.0      0      0      0      0    100         1000    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0000  100.0     10000   25.0        0    0.0     1500    5.0     28500  95.0      0      0      0     40     60         450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9380  100.0     25561   87.0        0    0.0        0    0.0      3819 100.0      0      0      0      0    100        16400    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516  100.0      8606   40.0        0    0.0        0    0.0     12910 100.0      0      0      0     40     60        17000   1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3520   80.0        0    0.0        0    0.0       880 100.0      0      0      0      0    100         5000   1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103   50.0        0    0.0       31   30.0        72  70.0      0      0      0      0    100          160   2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300  100.0      3870   90.0        0    0.0        0    0.0       430 100.0      0      0      0      0    100        15302   9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32500   65.0      525    3.0     1750   10.0     15225  87.0      0      0      0      0    100        22000    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 73000   50.0        0    0.0        0    0.0     73000 100.0      0      0      0      0    100        60000    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3910  100.0     20324   85.0        0    0.0        0    0.0      3587 100.0      0      0      0      0    100         4600    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3744   90.0        0    0.0        0    0.0       416 100.0      0      0      0      0    100         8000   4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6000  100.0      1440    4.0        0    0.0    12096   35.0     22464  65.0      0      0      0     90     10         6000    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91216  100.0    393824   44.2      945    0.2    33315    6.7    463072  93.1     0.0   0.0    1.7   29.4   68.9       536762    8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02010                          REMESSA:  08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750   25.0         0    0.0        0    0.0        0    0.0      175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700   45.0         0    0.0        0    0.0        0    0.0    1017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96000   98.0         0    0.0        0    0.0        0    0.0    196000 100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6000   40.0         0    0.0     2300    5.0     6900   15.0     36800  8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0000  100.0         0    0.0        0    0.0     5000   10.0     45000  90.0      0     40     35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240   90.0         0    0.0        0    0.0        0    0.0      324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   0    0.0        0    0.0     1560   20.0      624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5500   25.0         0    0.0        0    0.0        0    0.0      55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9950   57.0         0    0.0        0    0.0        0    0.0     19950 100.0      5     75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280   88.0         0    0.0        0    0.0        0    0.0      5280 100.0     15     80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57120   48.0         0    0.0        0    0.0        0    0.0     5712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10600   70.0         0    0.0        0    0.0        0    0.0    1106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1300   10.0         0    0.0        0    0.0        0    0.0      13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200  100.0         0    0.0        0    0.0        0    0.0      12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4850   99.0         0    0.0        0    0.0     1485   10.0     13365  9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19113  100.0         0    0.0        0    0.0        0    0.0    319113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63000   70.0         0    0.0        0    0.0        0    0.0     630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3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007403   72.4         0    0.0     2300    0.2    17945    1.8    987158  98.0    27.4  63.6    7.8    1.2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02010                          REMESSA:  08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000  100.0     25500   25.0        0    0.0        0    0.0     76500 10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325243   55.0        0    0.0    10644    4.0    255463  96.0      0      0      0     15     85       450000   2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355  100.0    367766   75.0        0    0.0    12259   10.0    110330  90.0      0      0      0      0    100       380000   2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130500   45.0     3190    2.0    15950   10.0    140360  88.0      0      0      0     15     85        36600    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 1654    3.0        0    0.0        0    0.0     53476 100.0      0      0     10     5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370  100.0     66711   30.0        0    0.0    31132   20.0    124527  80.0      0      0      0      0    100        60000    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 10425    5.0        0    0.0     9904    5.0    188171  95.0      0      0      0     65     35        75000   1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  3164    3.0        0    0.0    20457   20.0     81829  80.0      0      0      0     65     35        22000    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0290  100.0     80602   35.0        0    0.0        0    0.0    149689 100.0      0      0      0      5     95        25000    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5000  100.0     33107   35.0        0    0.0     6148   10.0     55335  90.0      0      0      0     40     60         3000    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 38771   38.0        0    0.0     6326   10.0     56933  90.0      0      0      0     16     84        36870   1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1312  100.0    113090   45.0        0    0.0        0    0.0    138222 100.0      0      0      0     50     50        80430   1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159600   70.0        0    0.0        0    0.0     68400 100.0      0      0      0      2     98        50000    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725  100.0     11363   50.0        0    0.0        0    0.0     11363 100.0      0      0      0      0    100        12400   1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5200  100.0     96320   35.0        0    0.0     5366    3.0    173514  97.0      0      0      0     40     60        35000    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 58320   12.0        0    0.0    42768   10.0    384912  90.0      0      0      0     65     35       210000   1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408303   90.0        0    0.0        0    0.0     45367 100.0      0      0      0      0    100         3000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0735  100.0     98515   70.0        0    0.0        0    0.0     42221 100.0      0      0      0      0    100        75000   1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0000  100.0       500    1.0     4950   10.0    39600   80.0      4950  10.0      0      0      0     90     10         300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400117  100.0   2029452   46.1     8140    0.3   200555    8.5   2161560  91.2     0.0   0.0    0.2   33.8   66.0      1557300   11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02010                          REMESSA:  08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433  100.0         0    0.0        0    0.0        0    0.0      4433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 315   15.0        0    0.0      446   25.0      1339  75.0      5     10      0     65     20        10100   1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200  100.0         0    0.0        0    0.0      240   20.0       96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72  100.0         0    0.0        0    0.0        0    0.0        72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5   10.0        45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760   95.0         0    0.0        0    0.0       76   10.0       684  90.0      7     45      0     38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50   90.0       135   10.0        0    0.0      121   10.0      1091  90.0      0     35      0     55     10         3500    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   0    0.0        0    0.0     18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765   93.5       450    3.8        0    0.0     2688   23.8      8624  76.2     5.5  70.5    0.0   19.1    4.9        13600    4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102010                          REMESSA:  08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273  100.0      8273  100.0        0    0.0        0    0.0         0   0.0      0      0      0      0      0       1842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9  100.0       179  100.0        0    0.0        0    0.0         0   0.0      0      0      0      0      0         2000   9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550  100.0      1550  100.0        0    0.0        0    0.0         0   0.0      0      0      0      0      0        5192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80  100.0      1480  100.0        0    0.0        0    0.0         0   0.0      0      0      0      0      0        44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1  100.0        39   95.0        0    0.0        0    0.0         2 100.0      0      0      0      0    100          352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50  100.0       850  100.0        0    0.0        0    0.0         0   0.0      0      0      0      0      0        23750   9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000  100.0      2000  100.0        0    0.0        0    0.0         0   0.0      0      0      0      0      0        56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2300  100.0        0    0.0        0    0.0         0   0.0      0      0      0      0      0        53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6773  100.0     16771  100.0        0    0.0        0    0.0         2 100.0     0.0   0.0    0.0    0.0  100.0       417683   99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59:00Z</dcterms:created>
  <dc:creator>seab</dc:creator>
  <dc:description/>
  <dc:language>en-US</dc:language>
  <cp:lastModifiedBy>seab</cp:lastModifiedBy>
  <cp:lastPrinted>2010-03-09T11:44:00Z</cp:lastPrinted>
  <dcterms:modified xsi:type="dcterms:W3CDTF">2010-03-19T17:59:00Z</dcterms:modified>
  <cp:revision>2</cp:revision>
  <dc:subject/>
  <dc:title>     SECRETARIA DE ESTADO DA AGRICULTURA E DO ABASTECIMENTO - S E A B                                                         </dc:title>
</cp:coreProperties>
</file>