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11/05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0198 MILHO SAFRINHA                                                                                                                SAFRA: 08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0510        SEMANA: 192010                          REMESSA:  10/05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 9080  100.0      9080  100.0        0    0.0        0    0.0         0   0.0      0      0      0      0      0        23244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301470  100.0    300744  100.0        0    0.0        0    0.0         0   0.0      0      0      0      0      0       860000   93.7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211450  100.0    208370  100.0        0    0.0        0    0.0         0   0.0      0      0      0      0      0       685000   90.2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 90000  100.0     76500  100.0        0    0.0        0    0.0         0   0.0      0      0      0      0      0       208998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 55600  100.0     51600  100.0        0    0.0        0    0.0         0   0.0      0      0      0      0      0       148795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  3820  100.0      3620  100.0        0    0.0        0    0.0         0   0.0      0      0      0      0      0         9835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 9600  100.0      9600  100.0        0    0.0        0    0.0         0   0.0      0      0      0      0      0        28000   97.9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 31300  100.0     22800  100.0        0    0.0        0    0.0         0   0.0      0      0      0      0      0        63612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22490  100.0     19215  100.0        0    0.0        0    0.0         0   0.0      0      0      0      0      0        59488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 6420  100.0      6395  100.0        0    0.0        0    0.0         0   0.0      0      0      0      0      0        21750   95.3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118447  100.0    118447  100.0        0    0.0        0    0.0         0   0.0      0      0      0      0      0       347149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168543  100.0    166720  100.0        0    0.0        0    0.0         0   0.0      0      0      0      0      0       460000   84.2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17686  100.0     16841  100.0        0    0.0        0    0.0         0   0.0      0      0      0      0      0        49365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  1365  100.0      1365  100.0        0    0.0        0    0.0         0   0.0      0      0      0      0      0         5303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 22750  100.0     22750  100.0        0    0.0        0    0.0         0   0.0      0      0      0      0      0        76800   97.9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354570  100.0    340710  100.0        0    0.0        0    0.0         0   0.0      0      0      0      0      0       900000   86.4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 96693  100.0     81216  100.0        0    0.0        0    0.0         0   0.0      0      0      0      0      0       166168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 3600  100.0      3600  100.0        0    0.0        0    0.0         0   0.0      0      0      0      0      0         6149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1524884  100.0   1459573  100.0        0    0.0        0    0.0         0   0.0     0.0   0.0    0.0    0.0    0.0      4119656   91.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2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11/05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0330 TRIGO                                                                                                                         SAFRA: 08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0510        SEMANA: 192010                          REMESSA:  10/05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64500  100.0     64500  100.0        0    0.0        0    0.0         0   0.0      0      0      0      0      0        98000   88.5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109665  100.0    109665  100.0        0    0.0        0    0.0         0   0.0      0      0      0      0      0       100000   42.2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144400  100.0    134010  100.0        0    0.0        0    0.0         0   0.0      0      0      0      0      0       220000   77.8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170000  100.0    170000  100.0        0    0.0        0    0.0         0   0.0      0      0      0      0      0       212500   88.4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 12260  100.0     12260  100.0        0    0.0        0    0.0         0   0.0      0      0      0      0      0        30269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107200  100.0    104800  100.0        0    0.0        0    0.0         0   0.0      0      0      0      0      0       185000   95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 62500  100.0     62450  100.0        0    0.0        0    0.0         0   0.0      0      0      0      0      0       145000   79.2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12050  100.0     12050  100.0        0    0.0        0    0.0         0   0.0      0      0      0      0      0        24000   83.7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 86250  100.0     86250  100.0        0    0.0        0    0.0         0   0.0      0      0      0      0      0       126000   93.9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43770  100.0     43770  100.0        0    0.0        0    0.0         0   0.0      0      0      0      0      0        76700   98.6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15600  100.0     15430  100.0        0    0.0        0    0.0         0   0.0      0      0      0      0      0        20960   72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105511  100.0    105511  100.0        0    0.0        0    0.0         0   0.0      0      0      0      0      0       144771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 41729  100.0     41529  100.0        0    0.0        0    0.0         0   0.0      0      0      0      0      0        46000   54.2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  100  100.0       100  100.0        0    0.0        0    0.0         0   0.0      0      0      0      0      0          130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 85110  100.0     85110  100.0        0    0.0        0    0.0         0   0.0      0      0      0      0      0       170000   95.2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153650  100.0    153650  100.0        0    0.0        0    0.0         0   0.0      0      0      0      0      0       300000   96.8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 86610  100.0     86610  100.0        0    0.0        0    0.0         0   0.0      0      0      0      0      0       140600   70.8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  4997  100.0      4997  100.0        0    0.0        0    0.0         0   0.0      0      0      0      0      0        11513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 5000  100.0      5000  100.0        0    0.0        0    0.0         0   0.0      0      0      0      0      0         9000   94.7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1310902  100.0   1297692  100.0        0    0.0        0    0.0         0   0.0     0.0   0.0    0.0    0.0    0.0      2060443   82.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11/05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0093 FEIJAO SAFRA DA SECA                                                                                                          SAFRA: 09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0510        SEMANA: 192010                          REMESSA:  10/05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  800  100.0        40    5.0        0    0.0      228   30.0       532  70.0      0      0      0     60     4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  7000  100.0         0    0.0        0    0.0     1400   20.0      5600  80.0      0     10     25     35     3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 12000  100.0       480    4.0        0    0.0     1152   10.0     10368  90.0      0      0      0     30     70          340    1.5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   280  100.0        84   30.0       39   20.0       78   40.0        78  40.0      0      0      0     50     50           32   29.7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 16075  100.0         0    0.0        0    0.0        0    0.0     16075 100.0      0      0     25     60     15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 11650  100.0      7573   65.0      816   20.0     1631   40.0      1631  40.0      0      0      0      0    100        11500   53.8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 24500  100.0     11025   45.0     1348   10.0     4043   30.0      8085  60.0      0      0      0     40     60         2800    9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13500  100.0      2025   15.0      574    5.0     4016   35.0      6885  60.0      0      0      0     40     60         1600    8.5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  8273  100.0      4137   50.0        0    0.0     1241   30.0      2896  70.0      0     10     20     40     30          975    7.3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10000  100.0     10000  100.0        0    0.0        0    0.0         0   0.0      0      0      0      0      0        14578   98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10080  100.0      1310   13.0      877   10.0     1754   20.0      6139  70.0      0      0      0     37     63          250    1.9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110  100.0         0    0.0        0    0.0       39   35.0        72  65.0      0      0     10     60     3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 24330  100.0      9732   40.0     1460   10.0     2920   20.0     10219  70.0      0      0      0     50     50        12000   31.1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 40000  100.0     30000   75.0        0    0.0     2000   20.0      8000  80.0      0      0      0     40     60        35000   41.7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  1875  100.0       188   10.0        0    0.0      169   10.0      1519  90.0      0      0      0     50     50          100    3.7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 9000  100.0       720    8.0      166    2.0     8114   98.0         0   0.0      0      0      0     60     40          250    2.2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 189473  100.0     77313   40.8     5278    4.7    28784   25.7     78098  69.6     0.0   1.0    5.9   42.9   50.2        79425   25.4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2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11/05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0092 FEIJAO SAFRA DAS AGUAS                                                                                                        SAFRA: 09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0510        SEMANA: 192010                          REMESSA:  10/05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 2800  100.0      2800  100.0        0    0.0        0    0.0         0   0.0      0      0      0      0      0         4200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  3547  100.0      3547  100.0        0    0.0        0    0.0         0   0.0      0      0      0      0      0         3820   97.9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 12260  100.0     11792  100.0        0    0.0        0    0.0         0   0.0      0      0      0      0      0        17250   98.6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  1500  100.0      1500  100.0        0    0.0        0    0.0         0   0.0      0      0      0      0      0         1163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 46820  100.0     46820  100.0        0    0.0        0    0.0         0   0.0      0      0      0      0      0        85399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  6180  100.0      5980  100.0        0    0.0        0    0.0         0   0.0      0      0      0      0      0         7449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 36500  100.0     32700  100.0        0    0.0        0    0.0         0   0.0      0      0      0      0      0        24300   70.8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48680  100.0     48680  100.0        0    0.0        0    0.0         0   0.0      0      0      0      0      0        55000   83.7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 25870  100.0     25870  100.0        0    0.0        0    0.0         0   0.0      0      0      0      0      0        38417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25150  100.0     25150  100.0        0    0.0        0    0.0         0   0.0      0      0      0      0      0        35367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 6568  100.0      6568  100.0        0    0.0        0    0.0         0   0.0      0      0      0      0      0         7990   89.1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  1871  100.0      1871  100.0        0    0.0        0    0.0         0   0.0      0      0      0      0      0         1957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   130  100.0       130  100.0        0    0.0        0    0.0         0   0.0      0      0      0      0      0          130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120  100.0       120  100.0        0    0.0        0    0.0         0   0.0      0      0      0      0      0           85   94.4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  252  100.0       252  100.0        0    0.0        0    0.0         0   0.0      0      0      0      0      0          150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 11305  100.0     11305  100.0        0    0.0        0    0.0         0   0.0      0      0      0      0      0        20474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 55000  100.0     55000  100.0        0    0.0        0    0.0         0   0.0      0      0      0      0      0       112000   98.4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  1585  100.0      1585  100.0        0    0.0        0    0.0         0   0.0      0      0      0      0      0         2289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   883  100.0       883  100.0        0    0.0        0    0.0         0   0.0      0      0      0      0      0          529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32000  100.0     32000  100.0        0    0.0        0    0.0         0   0.0      0      0      0      0      0        17000   37.9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 319021  100.0    314553  100.0        0    0.0        0    0.0         0   0.0     0.0   0.0    0.0    0.0    0.0       434969   89.4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3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11/05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0199 MILHO SAFRA NORMAL                                                                                                            SAFRA: 09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0510        SEMANA: 192010                          REMESSA:  10/05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16200  100.0     16200  100.0        0    0.0        0    0.0         0   0.0      0      0      0      0      0        70000   54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 25825  100.0     25825  100.0        0    0.0        0    0.0         0   0.0      0      0      0      0      0        70000   30.1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 41470  100.0     41410  100.0        0    0.0        0    0.0         0   0.0      0      0      0      0      0       195000   47.7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 21000  100.0     21000  100.0        0    0.0        0    0.0         0   0.0      0      0      0      0      0        72200   47.8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131230  100.0    122044   93.0        0    0.0        0    0.0      9186 100.0      0      0      0      0    100       250000   27.3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 89250  100.0     89250  100.0        0    0.0        0    0.0         0   0.0      0      0      0      0      0       320000   43.9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108500  100.0     88970   82.0        0    0.0     1953   10.0     17577  90.0      0      0      0      0    100       230000   30.1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50200  100.0     46686   93.0        0    0.0      351   10.0      3163  90.0      0      0      0      0    100       100000   32.3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 39050  100.0     38269   98.0        0    0.0      234   30.0       547  70.0      0      0      0      0    100        47500   19.6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42500  100.0     42500  100.0        0    0.0        0    0.0         0   0.0      0      0      0      0      0       110000   43.2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31380  100.0     31066   99.0        0    0.0        0    0.0       314 100.0      0      0      0      0    100        73470   33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 21516  100.0     21516  100.0        0    0.0        0    0.0         0   0.0      0      0      0      0      0       117735   8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  4400  100.0      4400  100.0        0    0.0        0    0.0         0   0.0      0      0      0      0      0        15000   48.7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205  100.0       205  100.0        0    0.0        0    0.0         0   0.0      0      0      0      0      0          440   67.1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 4254  100.0      4254  100.0        0    0.0        0    0.0         0   0.0      0      0      0      0      0        14038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 59350  100.0     58757   99.0       18    3.0       59   10.0       516  87.0      0      0      0      0    100       150000   27.5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146000  100.0    144540   99.0        0    0.0      146   10.0      1314  90.0      0      0      0      0    100       390000   29.7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 23910  100.0     23910  100.0        0    0.0        0    0.0         0   0.0      0      0      0      0      0        53000   25.2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  4160  100.0      4160  100.0        0    0.0        0    0.0         0   0.0      0      0      0      0      0        12000   63.5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37000  100.0     29600   80.0        0    0.0     2590   35.0      4810  65.0      0      0      0      0    100        23000    9.8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 897400  100.0    854562   95.2       18    0.0     5334   12.5     37427  87.5     0.0   0.0    0.0    0.0  100.0      2313383   33.6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4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11/05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0198 MILHO SAFRINHA                                                                                                                SAFRA: 09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0510        SEMANA: 192010                          REMESSA:  10/05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 7000  100.0         0    0.0        0    0.0     2100   30.0      4900  70.0      0     70     3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226000  100.0         0    0.0        0    0.0    22600   10.0    203400  90.0      0      7     50     43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186630  100.0         0    0.0        0    0.0     9332    5.0    177299  95.0      0      0     10     50     4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110000  100.0         0    0.0     5500    5.0    11000   10.0     93500  85.0      0     50     40     1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 37350  100.0     16808   45.0        0    0.0     6163   30.0     14380  70.0      0      0      0      0    100        35000   23.4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  3200  100.0         0    0.0        0    0.0     1120   35.0      2080  65.0      0      0     40     50     1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 7800  100.0         0    0.0        0    0.0     2340   30.0      5460  70.0      0      0      0     65     35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 13453  100.0         0    0.0        0    0.0     4036   30.0      9417  70.0      0     15     35     35     15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35000  100.0         0    0.0        0    0.0     3500   10.0     31500  90.0      0     25     40     35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 5420  100.0         0    0.0        0    0.0        0    0.0      5420 100.0      0      0      9     81     1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130850  100.0         0    0.0        0    0.0        0    0.0    130850 100.0      0     45     40     15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158000  100.0         0    0.0        0    0.0        0    0.0    158000 100.0      0     20     60     2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13600  100.0         0    0.0        0    0.0        0    0.0     13600 100.0      0     40     30     3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  1450  100.0         0    0.0        0    0.0      290   20.0      1160  80.0      0      0     15     60     25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 15000  100.0         0    0.0        0    0.0     1500   10.0     13500  90.0      0      0      0     50     5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307700  100.0         0    0.0        0    0.0    15385    5.0    292315  95.0      0      2     64     34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 77489  100.0         0    0.0        0    0.0    11623   15.0     65866  85.0      0     20     38     40      2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 3000  100.0         0    0.0        0    0.0     3000  100.0         0   0.0      0      0     10     9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1338942  100.0     16808    1.3     5500    0.4    93989    7.1   1222646  92.5     0.0  15.4   43.6   32.6    8.3        35000    0.6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5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11/05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0302 SOJA SAFRA NORMAL                                                                                                             SAFRA: 09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0510        SEMANA: 192010                          REMESSA:  10/05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102400  100.0    102400  100.0        0    0.0        0    0.0         0   0.0      0      0      0      0      0       130000   43.8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591350  100.0    591350  100.0        0    0.0        0    0.0         0   0.0      0      0      0      0      0       730000   38.3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490755  100.0    490755  100.0        0    0.0        0    0.0         0   0.0      0      0      0      0      0       700000   41.1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290000  100.0    290000  100.0        0    0.0        0    0.0         0   0.0      0      0      0      0      0       373700   43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 55130  100.0     54027   98.0        0    0.0        0    0.0      1103 100.0      0      0      0      0    100       100000   55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222570  100.0    222570  100.0        0    0.0        0    0.0         0   0.0      0      0      0      0      0       350000   48.3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208500  100.0    206415   99.0        0    0.0      209   10.0      1877  90.0      0      0      0      0    100       215000   32.8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105450  100.0    105450  100.0        0    0.0        0    0.0         0   0.0      0      0      0      0      0       160000   50.6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230290  100.0    230290  100.0        0    0.0        0    0.0         0   0.0      0      0      0      0      0       236000   34.2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93400  100.0     92650  100.0        0    0.0        0    0.0         0   0.0      0      0      0      0      0        90000   31.6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102030  100.0    101010   99.0        0    0.0      204   20.0       816  80.0      0      0      0      0    100       119460   39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251312  100.0    251312  100.0        0    0.0        0    0.0         0   0.0      0      0      0      0      0       485535   7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228000  100.0    228000  100.0        0    0.0        0    0.0         0   0.0      0      0      0      0      0       160000   22.6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23444  100.0     23444  100.0        0    0.0        0    0.0         0   0.0      0      0      0      0      0        22611   3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264575  100.0    261929   99.0       26    1.0      106    4.0      2513  95.0      0      0      0      0    100       200000   24.7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486000  100.0    486000  100.0        0    0.0        0    0.0         0   0.0      0      0      0      0      0       720000   44.4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453670  100.0    453670  100.0        0    0.0        0    0.0         0   0.0      0      0      0      0      0       469800   30.4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141442  100.0    141442  100.0        0    0.0        0    0.0         0   0.0      0      0      0      0      0       190000   44.2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49000  100.0     47530   97.0      147   10.0     1176   80.0       147  10.0      0      0      0      0    100        19500   15.3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4389318  100.0   4380244   99.8      173    2.1     1694   20.4      6456  77.6     0.0   0.0    0.0    0.0  100.0      5471606   39.2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6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11/05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0043 CEVADA                                                                                                                        SAFRA: 09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0510        SEMANA: 192010                          REMESSA:  10/05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  2200   20.0         0    0.0        0    0.0        0    0.0      2200 100.0    10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   2200    5.0         0    0.0        0    0.0        0    0.0      2200 100.0   100.0   0.0    0.0    0.0    0.0            0    0.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7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11/05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0330 TRIGO                                                                                                                         SAFRA: 09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0510        SEMANA: 192010                          REMESSA:  10/05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49500   90.0         0    0.0        0    0.0        0    0.0     49500 100.0     30     7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 51750   45.0         0    0.0        0    0.0     2588    5.0     49163  95.0     40     6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 81380   65.0         0    0.0        0    0.0        0    0.0     81380 100.0     35     65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123500   95.0         0    0.0     3705    3.0     8645    7.0    111150  90.0     10     9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  2550    3.0         0    0.0        0    0.0        0    0.0      2550 100.0      0    10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 20700   30.0         0    0.0        0    0.0    20700  100.0         0   0.0     50     5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31500   90.0         0    0.0        0    0.0        0    0.0     31500 100.0     15     85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 97072  100.0         0    0.0        0    0.0        0    0.0     97072 100.0      0    10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 41580   99.0         0    0.0        0    0.0        0    0.0     41580 100.0      3     97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 65910   78.0         0    0.0        0    0.0        0    0.0     65910 100.0     60     4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  3370   85.0         0    0.0        0    0.0        0    0.0      3370 100.0     10     9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 568812   51.6         0    0.0     3705    0.7    31933    5.6    533175  93.7    23.3  76.7    0.0    0.0    0.0            0    0.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8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11/05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2060 BATATA SAFRA DA SECA                                                                                                          SAFRA: 09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0510        SEMANA: 192010                          REMESSA:  10/05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   246   60.0         0    0.0        0    0.0        0    0.0       246 100.0     10     9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  4433  100.0         0    0.0        0    0.0        0    0.0      4433 100.0      0     10      0     80     1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  2100  100.0      1722   82.0        0    0.0      113   30.0       265  70.0      0      0      0     40     60        52500   81.6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 1050  100.0       105   10.0        0    0.0      236   25.0       709  75.0      0      0      0      8     92         2200    9.5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    72  100.0        14   20.0        0    0.0       17   30.0        40  70.0      0     30      0     40     30          130    9.6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   50  100.0        50  100.0        0    0.0        0    0.0         0   0.0      0      0      0      0      0         1000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   153   62.0         0    0.0        0    0.0        0    0.0       153 100.0     30     7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   400  100.0       160   40.0        0    0.0       24   10.0       216  90.0      0      0      0     50     50         4800   47.2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  1500  100.0       975   65.0       53   10.0      105   20.0       368  70.0      0      0      0     70     30        25000   55.6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 1800  100.0         0    0.0       54    3.0     1746   97.0         0   0.0      0      0      0     20     8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  11804   97.9      3026   25.6      107    1.2     2242   25.5      6429  73.2     0.8   9.0    0.0   52.9   37.3        85630   30.3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1T18:25:00Z</dcterms:created>
  <dc:creator>seab</dc:creator>
  <dc:description/>
  <dc:language>en-US</dc:language>
  <cp:lastModifiedBy>seab</cp:lastModifiedBy>
  <cp:lastPrinted>2010-05-11T10:52:00Z</cp:lastPrinted>
  <dcterms:modified xsi:type="dcterms:W3CDTF">2010-05-11T18:25:00Z</dcterms:modified>
  <cp:revision>2</cp:revision>
  <dc:subject/>
  <dc:title>     SECRETARIA DE ESTADO DA AGRICULTURA E DO ABASTECIMENTO - S E A B                                                         </dc:title>
</cp:coreProperties>
</file>