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21/12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40 CAFE                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1210        SEMANA: 512010                          REMESSA:  20/12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9190  100.0      9190  100.0        0    0.0        0    0.0         0   0.0      0      0      0      0      0        12000   76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4050  100.0      4050  100.0        0    0.0        0    0.0         0   0.0      0      0      0      0      0         4100   74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464  100.0       464  100.0        0    0.0        0    0.0         0   0.0      0      0      0      0      0          743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9660  100.0      9660  100.0        0    0.0        0    0.0         0   0.0      0      0      0      0      0        10820   69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6740  100.0      6740  100.0        0    0.0        0    0.0         0   0.0      0      0      0      0      0         5250   74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24931  100.0     24931  100.0        0    0.0        0    0.0         0   0.0      0      0      0      0      0        45000   83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11405  100.0     11405  100.0        0    0.0        0    0.0         0   0.0      0      0      0      0      0        14011   9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4323  100.0      4323  100.0        0    0.0        0    0.0         0   0.0      0      0      0      0      0         5200   67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2212  100.0      2212  100.0        0    0.0        0    0.0         0   0.0      0      0      0      0      0         1997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  200  100.0       200  100.0        0    0.0        0    0.0         0   0.0      0      0      0      0      0           85   83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3981  100.0      3981  100.0        0    0.0        0    0.0         0   0.0      0      0      0      0      0         5400   77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4718  100.0      4718  100.0        0    0.0        0    0.0         0   0.0      0      0      0      0      0         4606   78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81874  100.0     81874  100.0        0    0.0        0    0.0         0   0.0     0.0   0.0    0.0    0.0    0.0       109212   79.6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2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21/12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198 MILHO SAFRINHA      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1210        SEMANA: 512010                          REMESSA:  20/12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7250  100.0      7250  100.0        0    0.0        0    0.0         0   0.0      0      0      0      0      0        26375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212557  100.0    212557  100.0        0    0.0        0    0.0         0   0.0      0      0      0      0      0       890000   83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185613  100.0    185613  100.0        0    0.0        0    0.0         0   0.0      0      0      0      0      0       755000   73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110000  100.0    110000  100.0        0    0.0        0    0.0         0   0.0      0      0      0      0      0       464200   81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37350  100.0     37350  100.0        0    0.0        0    0.0         0   0.0      0      0      0      0      0       15435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2665  100.0      2565  100.0        0    0.0        0    0.0         0   0.0      0      0      0      0      0         736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7800  100.0      7800  100.0        0    0.0        0    0.0         0   0.0      0      0      0      0      0        25000   91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30100  100.0     30100  100.0        0    0.0        0    0.0         0   0.0      0      0      0      0      0        86000   75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35150  100.0     35150  100.0        0    0.0        0    0.0         0   0.0      0      0      0      0      0       140000   89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4510  100.0      4430  100.0        0    0.0        0    0.0         0   0.0      0      0      0      0      0        13710   81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130850  100.0    130850  100.0        0    0.0        0    0.0         0   0.0      0      0      0      0      0       590395   96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153895  100.0    153895  100.0        0    0.0        0    0.0         0   0.0      0      0      0      0      0       625000   90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18872  100.0     18872  100.0        0    0.0        0    0.0         0   0.0      0      0      0      0      0        97229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1500  100.0      1500  100.0        0    0.0        0    0.0         0   0.0      0      0      0      0      0         6300   9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24450  100.0     24450  100.0        0    0.0        0    0.0         0   0.0      0      0      0      0      0        98000   86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309930  100.0    309930  100.0        0    0.0        0    0.0         0   0.0      0      0      0      0      0       990800   6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89582  100.0     89582  100.0        0    0.0        0    0.0         0   0.0      0      0      0      0      0       338000   83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3600  100.0      3600  100.0        0    0.0        0    0.0         0   0.0      0      0      0      0      0         5300   75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1365674  100.0   1365494  100.0        0    0.0        0    0.0         0   0.0     0.0   0.0    0.0    0.0    0.0      5313019   78.6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3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21/12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43 CEVADA              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1210        SEMANA: 512010                          REMESSA:  20/12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1330  100.0      1330  100.0        0    0.0        0    0.0         0   0.0      0      0      0      0      0         3935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28800  100.0     28800  100.0        0    0.0        0    0.0         0   0.0      0      0      0      0      0        48000   44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1100  100.0      1100  100.0        0    0.0        0    0.0         0   0.0      0      0      0      0      0         363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 900  100.0       900  100.0        0    0.0        0    0.0         0   0.0      0      0      0      0      0         1800   8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2144  100.0      2144  10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13800  100.0     13800  100.0        0    0.0        0    0.0         0   0.0      0      0      0      0      0        51502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 350  100.0       350  100.0        0    0.0        0    0.0         0   0.0      0      0      0      0      0          500   68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48424  100.0     48424  100.0        0    0.0        0    0.0         0   0.0     0.0   0.0    0.0    0.0    0.0       109367   62.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4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21/12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330 TRIGO               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1210        SEMANA: 512010                          REMESSA:  20/12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57160  100.0     57160  100.0        0    0.0        0    0.0         0   0.0      0      0      0      0      0       127000   80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110762  100.0    110762  100.0        0    0.0        0    0.0         0   0.0      0      0      0      0      0        45000   14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134000  100.0    134000  100.0        0    0.0        0    0.0         0   0.0      0      0      0      0      0        85000   21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130000  100.0    130000  100.0        0    0.0        0    0.0         0   0.0      0      0      0      0      0       187900   53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6060  100.0      6060  100.0        0    0.0        0    0.0         0   0.0      0      0      0      0      0        10000   64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90000  100.0     90000  100.0        0    0.0        0    0.0         0   0.0      0      0      0      0      0        78000   34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51500  100.0     51500  100.0        0    0.0        0    0.0         0   0.0      0      0      0      0      0        42000   30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11100  100.0     11100  100.0        0    0.0        0    0.0         0   0.0      0      0      0      0      0         6800   20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86300  100.0     86300  100.0        0    0.0        0    0.0         0   0.0      0      0      0      0      0        16500    6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28013  100.0     28013  100.0        0    0.0        0    0.0         0   0.0      0      0      0      0      0        65000   76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11180  100.0     11025  100.0        0    0.0        0    0.0         0   0.0      0      0      0      0      0         9560   34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97072  100.0     97072  100.0        0    0.0        0    0.0         0   0.0      0      0      0      0      0       230216   88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48471  100.0     48471  100.0        0    0.0        0    0.0         0   0.0      0      0      0      0      0        42000   36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25  100.0        25  100.0        0    0.0        0    0.0         0   0.0      0      0      0      0      0           62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72425  100.0     72063   99.5       11    3.0       62   17.0       290  80.0      0      0      0      0    100        20000    9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123000  100.0    123000  100.0        0    0.0        0    0.0         0   0.0      0      0      0      0      0       120000   27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94220  100.0     94220  100.0        0    0.0        0    0.0         0   0.0      0      0      0      0      0        42000   15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8459  100.0      8459  100.0        0    0.0        0    0.0         0   0.0      0      0      0      0      0         5265   27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4100  100.0      4100  100.0        0    0.0        0    0.0         0   0.0      0      0      0      0      0         5800   61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1163847  100.0   1163330  100.0       11    3.0       62   17.0       290  80.0     0.0   0.0    0.0    0.0  100.0      1138103   33.8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21/12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92 FEIJAO SAFRA DAS AGUAS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1210        SEMANA: 512010                          REMESSA:  20/12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2000  100.0         0    0.0        0    0.0      600   30.0      1400  70.0      0      0     20     70     1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3000  100.0         0    0.0        0    0.0      600   20.0      2400  80.0      0     20     30     30     2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12045  100.0      1205   10.0        0    0.0     1626   15.0      9214  85.0      0      0     20     60     20          900    3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500  100.0         0    0.0      150   30.0      150   30.0       200  40.0      0      0     35     53     12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50120  100.0         0    0.0        0    0.0        0    0.0     50120 100.0      0     45     30     25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6000  100.0      1200   20.0        0    0.0     1440   30.0      3360  70.0      0      0      0     40     60         2000   18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40500  100.0      8100   20.0     1620    5.0    11340   35.0     19440  60.0      0     10     25     30     35         1800    3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52300  100.0         0    0.0        0    0.0     7845   15.0     44455  85.0      3     82     15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22950  100.0      2295   10.0     2066   10.0     4131   20.0     14459  70.0      0      0     20     50     30          100    0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24500  100.0     17150   70.0        0    0.0     2573   35.0      4778  65.0      0      0      0     10     90        12500   59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5170  100.0         0    0.0      259    5.0      259    5.0      4653  90.0      0     35     30     35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1050  100.0         0    0.0        0    0.0        0    0.0      1050 100.0      0     10     50     30     1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50  100.0         0    0.0        0    0.0        0    0.0        50 100.0      0     30     40     20     1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107  100.0        12   11.0        0    0.0       38   40.0        57  60.0      0      0      0     10     90            7    7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200  100.0         0    0.0        0    0.0        0    0.0       200 100.0      0      0      0     90     1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18100  100.0         0    0.0     1810   10.0     3620   20.0     12670  70.0      0     10     40     45      5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61440  100.0     12288   20.0    17203   35.0     7373   15.0     24576  50.0      0     10     20     20     50        15000   11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1519  100.0         0    0.0        0    0.0        0    0.0      1519 100.0      0      0     60     30     1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500  100.0       310   62.0        0    0.0        0    0.0       190 100.0      0      0      0     30     70           91   47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35000  100.0         0    0.0     7000   20.0    24500   70.0      3500  10.0      0      3     45     52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337051  100.0     42559   12.6    30107   10.2    66094   22.4    198291  67.3     0.5  26.8   25.3   28.3   19.0        32398    5.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2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21/12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199 MILHO SAFRA NORMAL  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1210        SEMANA: 512010                          REMESSA:  20/12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13500  100.0         0    0.0        0    0.0        0    0.0     13500 100.0      0     60     30     1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20242  100.0         0    0.0        0    0.0     1012    5.0     19230  95.0      0     50     30     2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31210  100.0         0    0.0        0    0.0        0    0.0     31210 100.0      0     30     35     35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10000  100.0         0    0.0        0    0.0     1200   12.0      8800  88.0      0     68     32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124070  100.0         0    0.0        0    0.0        0    0.0    12407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80000  100.0         0    0.0        0    0.0    16000   20.0     64000  80.0      0     10     49     40      1        10000    1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92635   97.0         0    0.0        0    0.0     4632    5.0     88003  95.0      1     89     10      0      0        40000    6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34100  100.0         0    0.0        0    0.0     1705    5.0     32395  95.0      0     75     25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31970  100.0         0    0.0        0    0.0        0    0.0     31970 100.0      0     60     35      5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29800  100.0         0    0.0        0    0.0     1490    5.0     28310  95.0      0     75     25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22600  100.0         0    0.0        0    0.0        0    0.0     22600 100.0      0     50     5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22000  100.0         0    0.0        0    0.0        0    0.0     22000 100.0      0     50     40     1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3000  100.0         0    0.0        0    0.0        0    0.0      3000 100.0      0     10     9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195  100.0         0    0.0        0    0.0       59   30.0       137  70.0      0     20     40     4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4000  100.0         0    0.0        0    0.0        0    0.0      4000 100.0      0     30     60     1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47750  100.0         0    0.0      478    1.0      478    1.0     46795  98.0      0     10     65     25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110000  100.0         0    0.0        0    0.0        0    0.0    110000 100.0      0     60     25     15      0        28000    2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17880  100.0         0    0.0        0    0.0        0    0.0     17880 100.0      0     60     4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3418  100.0         0    0.0        0    0.0     3418  100.0         0   0.0      0     35     40     25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30000  100.0         0    0.0        0    0.0    21000   70.0      9000  30.0      0     93      6      1      0         7000    4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728370   99.6         0    0.0      478    0.1    50993    7.0    676900  92.9     0.1  61.8   26.6   11.3    0.1        85000    1.6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3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21/12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302 SOJA SAFRA NORMAL   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1210        SEMANA: 512010                          REMESSA:  20/12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105400  100.0         0    0.0        0    0.0        0    0.0    105400 100.0      0     90     10      0      0        33200   1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575000  100.0         0    0.0        0    0.0    23000    4.0    552000  96.0      0     65     30      5      0       254500   15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500755  100.0         0    0.0        0    0.0        0    0.0    500755 100.0      0     30     55     15      0       201500   12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304000  100.0         0    0.0        0    0.0    30400   10.0    273600  90.0      0     94      6      0      0       129000   15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60195  100.0         0    0.0        0    0.0        0    0.0     60195 100.0      0    100      0      0      0        39000   20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233000  100.0         0    0.0        0    0.0    23300   10.0    209700  90.0      0     99      1      0      0        70000    9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212170   98.0         0    0.0        0    0.0    10609    5.0    201562  95.0     10     75     15      0      0       145000   22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123000  100.0         0    0.0        0    0.0    12300   10.0    110700  90.0      1     93      6      0      0        50000   14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241260  100.0         0    0.0        0    0.0        0    0.0    241260 100.0      0     70     25      5      0       190000   25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103400  100.0         0    0.0        0    0.0    10340   10.0     93060  90.0      0     95      5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96250  100.0         0    0.0        0    0.0        0    0.0     96250 100.0      0     55     35     10      0        45000   15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254000  100.0         0    0.0        0    0.0        0    0.0    254000 100.0      0     70     25      5      0        75000   1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230000  100.0         0    0.0        0    0.0        0    0.0    230000 100.0      0     50     50      0      0       120000   18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21000  100.0         0    0.0        0    0.0        0    0.0     21000 100.0      0     50     50      0      0         4600    8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275396   99.5         0    0.0        0    0.0        0    0.0    275396 100.0      3     77     20      0      0       100000   12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505000  100.0         0    0.0        0    0.0        0    0.0    505000 100.0      0     90     10      0      0       380000   23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457130  100.0         0    0.0        0    0.0        0    0.0    457130 100.0      0     40     50     10      0       170000   12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155889  100.0         0    0.0        0    0.0        0    0.0    155889 100.0      0     50     43      7      0        45000   1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51000  100.0         0    0.0        0    0.0    35700   70.0     15300  30.0      0     99      1      0      0        15000   10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4503845   99.9         0    0.0        0    0.0   145649    3.2   4358197  96.8     0.7  68.2   26.8    4.3    0.0      2066800   15.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4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21/12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2061 BATATA SAFRA DAS AGUAS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1210        SEMANA: 512010                          REMESSA:  20/12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9755  100.0      1463   15.0        0    0.0        0    0.0      8292 100.0      0     30      0     45     25        31000   14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 91  100.0         0    0.0        0    0.0       18   20.0        73  80.0      0      0      0    10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1950  100.0       156    8.0        0    0.0      179   10.0      1615  90.0      0      0      0     75     25         5500    8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1510  100.0       982   65.0        0    0.0      106   20.0       423  80.0      0      0      0     30     70        25000   59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  38  100.0         0    0.0        0    0.0        8   20.0        30  80.0      0     50      0     30     2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  50  100.0         0    0.0        0    0.0        5   10.0        45  90.0      0      0      0    10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35  100.0        12   35.0        0    0.0        0    0.0        23 100.0      0      0      0     40     60          123   34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 833  100.0         0    0.0        0    0.0       83   10.0       750  90.0      0     25      0     40     35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 2180  100.0       545   25.0       82    5.0      327   20.0      1226  75.0      0     15      0     50     35        17000   26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2700  100.0       945   35.0        0    0.0     1404   80.0       351  20.0      0      0      0      0    100        26000   37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19142  100.0      4103   21.4       82    0.5     2130   14.2     12827  85.3     0.0  19.7    0.0   43.5   36.8       104623   21.3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5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21/12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2090 CEBOLA              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1210        SEMANA: 512010                          REMESSA:  20/12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180  100.0       171   95.0        0    0.0        0    0.0         9 100.0      0      0      0      0    100         3000   45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 28  100.0        22   80.0        0    0.0        0    0.0         6 100.0      0      0      0      0    100          145   61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 16  100.0        16  100.0        0    0.0        0    0.0         0   0.0      0      0      0      0      0          136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5314  100.0      1754   33.0        0    0.0        0    0.0      3560 100.0      0      0      0     65     35        23000   22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155  100.0       155  100.0        0    0.0        0    0.0         0   0.0      0      0      0      0      0          750   48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 195  100.0        78   40.0        0    0.0       29   25.0        88  75.0      0      0      0     40     60          150    5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1520  100.0       912   60.0        0    0.0       91   15.0       517  85.0      0      0      0     20     80        11500   37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  20  100.0        20  100.0        0    0.0        0    0.0         0   0.0      0      0      0      0      0          220   61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  80  100.0        80  100.0        0    0.0        0    0.0         0   0.0      0      0      0      0      0          300   14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42  100.0        29   70.0        0    0.0        0    0.0        13 100.0      0      0      0      0    100          186   70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  47  100.0         2    5.0        2    5.0        7   15.0        36  80.0      0      0      0      0    100           10    2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  270  100.0       243   90.0        0    0.0        5   20.0        22  80.0      0      0      0      0    100          800   14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 200  100.0        50   25.0       15   10.0      135   90.0         0   0.0      0      0      0      0    100          400   12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 8067  100.0      3533   43.8       17    0.4      268    5.9      4249  93.7     0.0   0.0    0.0   54.8   45.2        40597   25.6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7:23:00Z</dcterms:created>
  <dc:creator>seab</dc:creator>
  <dc:description/>
  <dc:language>en-US</dc:language>
  <cp:lastModifiedBy>seab</cp:lastModifiedBy>
  <dcterms:modified xsi:type="dcterms:W3CDTF">2010-12-21T17:23:00Z</dcterms:modified>
  <cp:revision>2</cp:revision>
  <dc:subject/>
  <dc:title/>
</cp:coreProperties>
</file>