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1838   20.0        0    0.0     3676   50.0      3676  5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1620   40.0        0    0.0      243   10.0      2187  90.0      0      0      0      0    100          78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399   92.0        0    0.0        7   20.0        28  80.0      0      0      0      0    100          35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2898   30.0      338    5.0     1691   25.0      4733  70.0      0      0      0     20     80          2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1011   15.0        0    0.0      573   10.0      5156  90.0      0      0      0     30     70          337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 9972   40.0        0    0.0     1496   10.0     13463  90.0      0      0      0     30     70        13000   2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3091   25.0        0    0.0        0    0.0      9272 100.0      0      0      0     55     45          200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1320   30.0        0    0.0        0    0.0      30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1229   55.0        0    0.0        0    0.0      100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37   70.0        0    0.0       12   20.0        47  80.0      0      0      0      0    100           3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670   42.0        0    0.0        0    0.0      230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1105   25.0        0    0.0        0    0.0      3315 100.0      0      0      0      0    100          14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592  100.0     26289   31.8      338    0.6     7697   13.7     48268  85.7     0.0   0.0    0.0   22.5   77.5        15037   1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90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676   98.0        0    0.0       65   30.0       153  70.0      0      0      0      0    100        17000   9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50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3500   5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3500  100.0        0    0.0        0    0.0         0   0.0      0      0      0      0      0        150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8323  100.0        0    0.0        0    0.0         0   0.0      0      0      0      0      0        1170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80  100.0      8180  100.0        0    0.0        0    0.0         0   0.0      0      0      0      0      0        10821   9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6854   92.0       60   10.0      119   20.0       417  70.0      0      0      0      0    100         411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6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40000  100.0        0    0.0        0    0.0         0   0.0      0      0      0      0      0        80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90  100.0      1890  100.0        0    0.0        0    0.0         0   0.0      0      0      0      0      0         23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3192  100.0    182178   99.6       60    7.3      185   22.7       570  70.0     0.0   0.0    0.0    0.0  100.0       251409   89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72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5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46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31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9  100.0      1569  100.0        0    0.0        0    0.0         0   0.0      0      0      0      0      0         23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9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45  100.0    313659  100.0        0    0.0        0    0.0         0   0.0     0.0   0.0    0.0    0.0    0.0       459027   9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15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80000   7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40000   5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094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82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65000   6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8405   99.0        0    0.0      110   10.0       986  90.0      0      0      0      0    100       505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2150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48000   6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65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799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8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3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60000   8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520000   3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16400   5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65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650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817  100.0    911562   99.9        0    0.0      110   10.0       986  90.0     0.0   0.0    0.0    0.0  100.0      4468061   6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700   10.0        0    0.0     3150   50.0      3150  5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77790   35.0        0    0.0    11557    8.0    132910  92.0      0      0      0     10     90        450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83526   45.0        0    0.0    10209   10.0     91878  90.0      0      0      0      0    100       325000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11000   10.0    33000   30.0     66000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 92000   5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1760   55.0      144   10.0      504   35.0       792  55.0      0      0      0      0    100         2700   3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2496   32.0        0    0.0     1591   30.0      3713  70.0      0      0      0      0    100         16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4460   15.0        0    0.0     7581   30.0     17689  70.0      0      0      0     40     60          100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1750    5.0     5250   15.0     28000  80.0      0      0     20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 541   12.0        0    0.0      397   10.0      3572  90.0      0      0      0     10     90          22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6543    5.0        0    0.0     6215    5.0    118092  95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6500  100.0      3130    2.0        0    0.0        0    0.0    153370 100.0      0      0      0     45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1565   10.0     14087  9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21   98.0        0    0.0        6   20.0        23  80.0      0      0      0      0    100         3000   4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13800   92.0        0    0.0      240   20.0       960  80.0      0      0      0      0    100         9000   1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080  100.0     99546   32.0        0    0.0    16923    8.0    194612  92.0      0      0      0      8     92        130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6199    8.0        0    0.0    21387   30.0     49903  70.0      0      0      0      6     94         30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900   30.0        0    0.0     2100  100.0         0   0.0      0      0      0      0    100          500   1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3481  100.0    340161   25.1    12894    1.3   121675   12.0    878751  86.7     0.0   0.0    0.7   27.5   71.8       495120    8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30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1350000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900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6015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35000   7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485000   7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2400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600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2650  100.0     91900  100.0        0    0.0        0    0.0         0   0.0      0      0      0      0      0       160000   5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8169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380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38878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51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1120000   7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99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800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70000   5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3831  100.0   4393081  100.0        0    0.0        0    0.0         0   0.0     0.0   0.0    0.0    0.0    0.0      9355277   66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 2880   10.0     25920  9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30   10.0      117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  0    0.0      12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70   98.0         0    0.0        0    0.0      147   10.0      1323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000  100.0         0    0.0        0    0.0        0    0.0     11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00  100.0         0    0.0        0    0.0      30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400   99.9         0    0.0        0    0.0     3457    7.6     41943  92.4    18.6  79.0    2.4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   0    0.0        0    0.0        0    0.0     57000 10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0500  100.0         0    0.0        0    0.0        0    0.0    130500 100.0      0     40     30     2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13000   10.0    32500   25.0     84500  65.0      0     10     50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3100   98.0         0    0.0        0    0.0    27930   30.0     65170  70.0      0     85      9      5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8625   75.0         0    0.0        0    0.0     5794   15.0     32831  8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200  100.0         0    0.0        0    0.0      920   10.0      8280  9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5300  100.0         0    0.0        0    0.0    17060   20.0     68240  80.0      0     39     40     20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1750    5.0     5250   15.0     28000  8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040   80.0         0    0.0        0    0.0        0    0.0      804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 0     5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7000  100.0         0    0.0        0    0.0     4700   10.0     42300  9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8500   97.0         0    0.0        0    0.0     4850   10.0     4365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5000  100.0         0    0.0        0    0.0        0    0.0    12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1520  100.0         0    0.0        0    0.0     4576    5.0     86944  95.0      0     50     33     17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521   10.0     1562   30.0      3123  60.0      0     10     9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40   95.0         0    0.0        0    0.0     304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24254   98.4         0    0.0    15271    1.4   119327   10.6    989656  88.0     2.9  41.4   29.8   24.0    1.8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92010                          REMESSA:  19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40   12.0       290  88.0      0     30      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2100  100.0        0    0.0        0    0.0         0   0.0      0      0      0      0      0        615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12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65   90.0        0    0.0        1   20.0         6  80.0      0      0      0     30     70          922   6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 0    0.0        0    0.0        0    0.0       321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500  100.0        0    0.0        0    0.0         0   0.0      0      0      0      0      0        418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286  100.0     11218   91.3        0    0.0       62    5.8      1007  94.2     0.0  16.9    0.0   76.5    6.6       250509   88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56:00Z</dcterms:created>
  <dc:creator>seab</dc:creator>
  <dc:description/>
  <dc:language>en-US</dc:language>
  <cp:lastModifiedBy>seab</cp:lastModifiedBy>
  <dcterms:modified xsi:type="dcterms:W3CDTF">2010-07-20T18:56:00Z</dcterms:modified>
  <cp:revision>2</cp:revision>
  <dc:subject/>
  <dc:title>     SECRETARIA DE ESTADO DA AGRICULTURA E DO ABASTECIMENTO - S E A B                                                         </dc:title>
</cp:coreProperties>
</file>