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42010                          REMESSA:  05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80  100.0      9080  100.0        0    0.0        0    0.0         0   0.0      0      0      0      0      0        232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301470  100.0    300744  100.0        0    0.0        0    0.0         0   0.0      0      0      0      0      0       832000   9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665000   8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6500  100.0        0    0.0        0    0.0         0   0.0      0      0      0      0      0       205000   9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4879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98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25800   9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6361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594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22700   9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8447  100.0    118447  100.0        0    0.0        0    0.0         0   0.0      0      0      0      0      0       3471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8543  100.0    166720  100.0        0    0.0        0    0.0         0   0.0      0      0      0      0      0       410000   7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686  100.0     16841  100.0        0    0.0        0    0.0         0   0.0      0      0      0      0      0        4936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53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77500   9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570  100.0    340710  100.0        0    0.0        0    0.0         0   0.0      0      0      0      0      0       896200   8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216  100.0        0    0.0        0    0.0         0   0.0      0      0      0      0      0       16617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5227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24884  100.0   1459573  100.0        0    0.0        0    0.0         0   0.0     0.0   0.0    0.0    0.0    0.0      4012386   89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42010                          REMESSA:  05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4500  100.0     64500  100.0        0    0.0        0    0.0         0   0.0      0      0      0      0      0        70000   6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9665  100.0    109665  100.0        0    0.0        0    0.0         0   0.0      0      0      0      0      0        89000   3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4400  100.0    134010  100.0        0    0.0        0    0.0         0   0.0      0      0      0      0      0       215000   7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208000   8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2260  100.0     12260  100.0        0    0.0        0    0.0         0   0.0      0      0      0      0      0        2415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7200  100.0    104800  100.0        0    0.0        0    0.0         0   0.0      0      0      0      0      0       185000   9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58500  100.0        0    0.0        0    0.0         0   0.0      0      0      0      0      0       130000   7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12050  100.0        0    0.0        0    0.0         0   0.0      0      0      0      0      0        19000   6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6250  100.0        0    0.0        0    0.0         0   0.0      0      0      0      0      0       115000   8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3770  100.0     43770  100.0        0    0.0        0    0.0         0   0.0      0      0      0      0      0        74800   9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15430  100.0        0    0.0        0    0.0         0   0.0      0      0      0      0      0        26800   9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5511  100.0    105511  100.0        0    0.0        0    0.0         0   0.0      0      0      0      0      0       14477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1729  100.0     41529  100.0        0    0.0        0    0.0         0   0.0      0      0      0      0      0        43700   5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7000  100.0     87000  100.0        0    0.0        0    0.0         0   0.0      0      0      0      0      0       170000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3650  100.0    153650  100.0        0    0.0        0    0.0         0   0.0      0      0      0      0      0       282000   9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6610  100.0     86610  100.0        0    0.0        0    0.0         0   0.0      0      0      0      0      0       135000   6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997  100.0      4997  100.0        0    0.0        0    0.0         0   0.0      0      0      0      0      0         7500   6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5000  100.0        0    0.0        0    0.0         0   0.0      0      0      0      0      0         9000   9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08792  100.0   1295632  100.0        0    0.0        0    0.0         0   0.0     0.0   0.0    0.0    0.0    0.0      1948853   78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42010                          REMESSA:  05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00  100.0         0    0.0        0    0.0        0    0.0       800 100.0      0     55     35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   0    0.0        0    0.0      700   10.0      6300  9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000  100.0         0    0.0        0    0.0        0    0.0     12000 10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  0    0.0       56   20.0      112   40.0       112  40.0      0     50     4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5505  100.0         0    0.0        0    0.0        0    0.0     15505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5000  100.0      3750   25.0        0    0.0     2250   20.0      9000  80.0      0      0      0     25     75         4000   1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5500  100.0         0    0.0     2550   10.0     7650   30.0     15300  60.0      0     30     35     2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3500  100.0       270    2.0      662    5.0     3969   30.0      8600  65.0      0     25     35     40      0          200    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273  100.0         0    0.0        0    0.0     1655   20.0      6618  80.0      0     60     20     1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10000  100.0      9000   90.0        0    0.0      100   10.0       900  90.0      0      0      0      5     95        13000   8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000  100.0         0    0.0        0    0.0     2000   20.0      8000  80.0      0     21     63     16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99   90.0         0    0.0        0    0.0       30   30.0        69  7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8000  100.0         0    0.0      900    5.0     1800   10.0     15300  85.0      0     25     30     25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0000  100.0     16000   40.0        0    0.0     2400   10.0     21600  90.0      0     20     20     30     30        16000   1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875  100.0         0    0.0        0    0.0        0    0.0      1875 100.0      0     20     7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8000  100.0         0    0.0      160    2.0     7840   98.0         0   0.0      0      3     47     4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85832  100.0     29020   15.6     4328    2.8    30505   19.5    121979  77.8     0.0  35.3   28.7   20.7   15.3        33200   10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42010                          REMESSA:  05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800  100.0      2800  100.0        0    0.0        0    0.0         0   0.0      0      0      0      0      0         4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47  100.0      3547  100.0        0    0.0        0    0.0         0   0.0      0      0      0      0      0         3500   8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60  100.0     11792  100.0        0    0.0        0    0.0         0   0.0      0      0      0      0      0        16380   9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1500  100.0        0    0.0        0    0.0         0   0.0      0      0      0      0      0         116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46820  100.0        0    0.0        0    0.0         0   0.0      0      0      0      0      0        70000   8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5980  100.0        0    0.0        0    0.0         0   0.0      0      0      0      0      0         82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32700  100.0        0    0.0        0    0.0         0   0.0      0      0      0      0      0        21500   6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8680  100.0     48680  100.0        0    0.0        0    0.0         0   0.0      0      0      0      0      0        50000   7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5870  100.0     25870  100.0        0    0.0        0    0.0         0   0.0      0      0      0      0      0        3841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25150  100.0        0    0.0        0    0.0         0   0.0      0      0      0      0      0        353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68  100.0      6568  100.0        0    0.0        0    0.0         0   0.0      0      0      0      0      0         5830   6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683  100.0      1683  100.0        0    0.0        0    0.0         0   0.0      0      0      0      0      0         17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130  100.0       13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120  100.0        0    0.0        0    0.0         0   0.0      0      0      0      0      0           65   7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52  100.0       252  100.0        0    0.0        0    0.0         0   0.0      0      0      0      0      0          1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0100  100.0     10100  100.0        0    0.0        0    0.0         0   0.0      0      0      0      0      0        10000   8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000  100.0     55000  100.0        0    0.0        0    0.0         0   0.0      0      0      0      0      0        78000   6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85  100.0      1585  100.0        0    0.0        0    0.0         0   0.0      0      0      0      0      0         228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883  100.0        0    0.0        0    0.0         0   0.0      0      0      0      0      0          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32000  100.0        0    0.0        0    0.0         0   0.0      0      0      0      0      0        10000   2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17628  100.0    313160  100.0        0    0.0        0    0.0         0   0.0     0.0   0.0    0.0    0.0    0.0       357577   74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42010                          REMESSA:  05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200  100.0     15714   97.0        0    0.0        0    0.0       486 100.0      0      0      0      0    100        50000   3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825  100.0     25567   99.0        0    0.0       15    6.0       243  94.0      0      0      0      0    100        45000   1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2070  100.0     42010  100.0        0    0.0        0    0.0         0   0.0      0      0      0      0      0       133000   3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15750   75.0      263    5.0      525   10.0      4463  85.0      0      0      0      0    100        55900   3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230  100.0     45931   35.0        0    0.0        0    0.0     85300 100.0      0      0      0      0    100        80000    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750  100.0     86213   95.0        0    0.0        0    0.0      4538 100.0      0      0      0      0    100       200000   2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8500  100.0     59675   55.0        0    0.0     4883   10.0     43943  90.0      0      0      0     35     65        90000   1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27610   55.0        0    0.0     2259   10.0     20331  90.0      0      0      0      0    100        40000   1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9050  100.0     33193   85.0        0    0.0      586   10.0      5272  90.0      0      0      0      0    100         7200    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0000  100.0     34000   85.0        0    0.0      300    5.0      5700  95.0      0      0      0      0    100        10500    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9380  100.0     28792   98.0        0    0.0        0    0.0       588 100.0      0      0      0      0    100        35640   1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516  100.0     21516  100.0        0    0.0        0    0.0         0   0.0      0      0      0      0      0       102320   6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4312   98.0        0    0.0        0    0.0        88 100.0      0      0      0      0    100        12000   3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164   80.0        0    0.0       12   30.0        29  70.0      0      0      0      0    100          280   4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100  100.0      4100  100.0        0    0.0        0    0.0         0   0.0      0      0      0      0      0        143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42500   85.0      225    3.0      750   10.0      6525  87.0      0      0      0      0    100        55000   1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00  100.0    116800   80.0        0    0.0     1460    5.0     27740  95.0      0      0      0      0    100       150000   1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3910  100.0     23910  100.0        0    0.0        0    0.0         0   0.0      0      0      0      0      0         6500    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4160  100.0        0    0.0        0    0.0         0   0.0      0      0      0      0      0         9000   5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6000  100.0     18000   50.0        0    0.0     6300   35.0     11700  65.0      0      0      0      0    100        12000    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884496  100.0    649916   73.5      488    0.2    17090    7.3    216943  92.5     0.0   0.0    0.0    7.3   92.7      1108690   16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42010                          REMESSA:  05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   0    0.0        0    0.0        0    0.0      7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26000  100.0         0    0.0        0    0.0    11300    5.0    214700  95.0     10     8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6330  100.0         0    0.0        0    0.0        0    0.0    186330 100.0      0     50     3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7750   85.0         0    0.0     4888    5.0    14663   15.0     78200  8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45000  100.0      2250    5.0        0    0.0     8550   20.0     34200  80.0      0      0     10     30     60         3000    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200  100.0         0    0.0        0    0.0        0    0.0      32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   0    0.0        0    0.0     1950   25.0      5850  75.0      0     10     6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3453  100.0         0    0.0        0    0.0     1345   10.0     12108  90.0      0     70     2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1500   90.0         0    0.0        0    0.0     3150   10.0     28350  90.0     10     40     5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000  100.0         0    0.0        0    0.0        0    0.0      6000 100.0      0     26     63     11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9000  100.0         0    0.0        0    0.0        0    0.0    119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8000  100.0         0    0.0        0    0.0        0    0.0    158000 100.0      0     97      3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3000  100.0         0    0.0        0    0.0        0    0.0     13000 100.0     20     7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200  100.0         0    0.0        0    0.0      240   20.0       960  80.0      0     65     25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5000  100.0         0    0.0        0    0.0        0    0.0     15000 100.0      0     30     5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19113  100.0         0    0.0        0    0.0        0    0.0    319113 100.0      0     88     12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0000  100.0         0    0.0        0    0.0        0    0.0     900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000  100.0         0    0.0        0    0.0     3000  100.0         0   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42346   98.5      2250    0.2     4888    0.4    44198    3.3   1291011  96.3     2.8  79.0   12.0    4.3    1.9         3000    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42010                          REMESSA:  05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400  100.0     99328   97.0        0    0.0        0    0.0      3072 100.0      0      0      0      0    100        80000   2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91350  100.0    561783   95.0        0    0.0     1183    4.0     28385  96.0      0      0      0      0    100       630000   3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755  100.0    485847   99.0        0    0.0      491   10.0      4417  90.0      0      0      0      0    100       520000   3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281300   97.0      174    2.0      870   10.0      7656  88.0      0      0      0      0    100       341500   3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130  100.0     11026   20.0        0    0.0        0    0.0     44104 100.0      0      0      0     10     90        10000    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370  100.0    211252   95.0        0    0.0        0    0.0     11119 100.0      0      0      0      0    100       150000   2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8500  100.0    125100   60.0        0    0.0     4170    5.0     79230  95.0      0      0      0      5     95        95000   1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5450  100.0     47453   45.0        0    0.0    11600   20.0     46398  80.0      0      0      0      5     95        70000   2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0290  100.0    211867   92.0        0    0.0     3685   20.0     14739  80.0      0      0      0      0    100       133000   1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5000  100.0     85500   90.0        0    0.0      950   10.0      8550  90.0      0      0      0      0    100        12000    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 94888   93.0        0    0.0     1428   20.0      5714  80.0      0      0      0      0    100        74800   2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1312  100.0    251312  100.0        0    0.0        0    0.0         0   0.0      0      0      0      0      0       325610   4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8000  100.0    225720   99.0        0    0.0        0    0.0      2280 100.0      0      0      0      0    100       100000   1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725  100.0     22271   98.0        0    0.0        0    0.0       455 100.0      0      0      0      0    100         3211    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5200  100.0    228416   83.0      468    1.0     1871    4.0     44445  95.0      0      0      0      0    100        80000    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86000  100.0    252720   52.0        0    0.0    23328   10.0    209952  90.0      0      0      0     20     80       360000   2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453670  100.0        0    0.0        0    0.0         0   0.0      0      0      0      0      0       156000   1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0735  100.0    139328   99.0        0    0.0        0    0.0      1407 100.0      0      0      0      0    100       160000   3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0000  100.0     10500   21.0     3950   10.0    31600   80.0      3950  10.0      0      0      0      5     95        12000    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400917  100.0   3799279   86.3     4592    0.8    81175   13.5    515871  85.7     0.0   0.0    0.0   10.0   90.0      3313121   23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42010                          REMESSA:  05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   0    0.0         0    0.0        0    0.0        0    0.0         0   0.0     0.0   0.0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42010                          REMESSA:  05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600    1.0         0    0.0        0    0.0        0    0.0       6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#    1150    1.0         0    0.0        0    0.0        0    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2524    2.0         0    0.0        0    0.0        0    0.0      2524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400    1.0         0    0.0        0    0.0        0    0.0      14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2594   12.0         0    0.0        0    0.0        0    0.0     12594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2535    3.0         0    0.0        0    0.0        0    0.0      253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20803    1.8         0    0.0        0    0.0        0    0.0     19653  94.5    45.5  54.5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0        SEMANA: 142010                          REMESSA:  05/04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433  100.0         0    0.0        0    0.0        0    0.0      4433 100.0      0     90      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100  100.0       945   45.0        0    0.0      231   20.0       924  80.0      0      5      0     65     30        29800   4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200  100.0         0    0.0        0    0.0      300   25.0       900  75.0      0     40      0     6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72  100.0         0    0.0        0    0.0       36   50.0        36  50.0      0     60      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 0    0.0        0    0.0        5   10.0        45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800  100.0        40    5.0        0    0.0       76   10.0       684  90.0      0     40      0     40     20         1000    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500  100.0       450   30.0        0    0.0      105   10.0       945  90.0      0     25      0     50     25        10000   3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   0    0.0       18    1.0     1782   99.0         0   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1955   93.2      1435   12.0       18    0.2     2535   24.1      7967  75.7     0.0  54.0    0.0   38.8    7.2        40800   14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8:15:00Z</dcterms:created>
  <dc:creator>seab</dc:creator>
  <dc:description/>
  <dc:language>en-US</dc:language>
  <cp:lastModifiedBy>seab</cp:lastModifiedBy>
  <cp:lastPrinted>2010-04-06T10:18:00Z</cp:lastPrinted>
  <dcterms:modified xsi:type="dcterms:W3CDTF">2010-04-06T18:15:00Z</dcterms:modified>
  <cp:revision>2</cp:revision>
  <dc:subject/>
  <dc:title>     SECRETARIA DE ESTADO DA AGRICULTURA E DO ABASTECIMENTO - S E A B                                                         </dc:title>
</cp:coreProperties>
</file>