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left="708" w:hanging="0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3750   25.0         0    0.0        0    0.0        0    0.0      3750 100.0     20     8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196   70.0         0    0.0       10    5.0       29   15.0       157  80.0     20     8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7753   50.0         0    0.0        0    0.0        0    0.0      7753 100.0    10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10500   70.0         0    0.0        0    0.0        0    0.0     10500 100.0     20     8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10500   30.0         0    0.0        0    0.0     1050   10.0      9450  90.0     50     5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8775   65.0         0    0.0        0    0.0     2633   30.0      6143  70.0     20     8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1600   20.0         0    0.0        0    0.0        0    0.0      1600 100.0     60     4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17000  100.0         0    0.0        0    0.0     1700   10.0     15300  90.0      0     70     3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2600   26.0         0    0.0        0    0.0        0    0.0      2600 100.0     57     43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1250  100.0         0    0.0        0    0.0        0    0.0      1250 100.0      0     30     30     30     1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5    5.0         0    0.0        0    0.0        2   35.0         3  65.0    10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12600   70.0         0    0.0        0    0.0     1260   10.0     11340  90.0     40     6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32000   80.0         0    0.0        0    0.0     3200   10.0     28800  90.0     20     40     4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807   20.0         0    0.0        0    0.0      323   40.0       484  60.0    10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3600   60.0         0    0.0        0    0.0     3600  100.0         0   0.0     30     7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112936   54.6         0    0.0       10    0.0    13796   12.2     99129  87.8    29.6  53.8   16.2    0.3    0.1            0    0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2800  100.0      2800  100.0        0    0.0        0    0.0         0   0.0      0      0      0      0      0          800   17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3547  100.0      2625   74.0        0    0.0      138   15.0       784  85.0      0      0      2     13     85         1500   29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12260  100.0     11812  100.0        0    0.0        0    0.0         0   0.0      0      0      0      0      0        14200   75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1500  100.0      1500  100.0        0    0.0        0    0.0         0   0.0      0      0      0      0      0          900   79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46820  100.0     42138   90.0        0    0.0        0    0.0      4682 100.0      0      0      0      0    100        24000   29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6180  100.0      6180  100.0        0    0.0        0    0.0         0   0.0      0      0      0      0      0         8000   83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36500  100.0     31304   86.0     1529   30.0     2548   50.0      1019  20.0      0      0      0      5     95        13000   32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48680  100.0     38944   80.0      292    3.0     2629   27.0      6815  70.0      0      0      0      0    100        20500   30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29370  100.0     27902   95.0      441   30.0     1028   70.0         0   0.0      0      0      0      0    100        38000   86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25150  100.0     25150  100.0        0    0.0        0    0.0         0   0.0      0      0      0      0      0        22000   62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6592  100.0      6262   95.0       33   10.0       99   30.0       198  60.0      0      0      0      0    100         2580   28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1683  100.0      1683  100.0        0    0.0        0    0.0         0   0.0      0      0      0      0      0         1147   68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120  100.0        96   80.0        0    0.0        8   35.0        16  65.0      0      0      0      0    100           20   22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262  100.0       262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10100  100.0     10100  100.0        0    0.0        0    0.0         0   0.0      0      0      0      0      0         6200   51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55000  100.0     55000  100.0        0    0.0        0    0.0         0   0.0      0      0      0      0      0        22000   2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1561  100.0      1561  100.0        0    0.0        0    0.0         0   0.0      0      0      0      0      0         1830   8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32000  100.0     11200   35.0        0    0.0     4160   20.0     16640  80.0      0      0      5     45     50         2000    4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321138  100.0    277532   86.6     2294    5.3    10610   24.6     30154  70.0     0.0   0.0    2.5   22.6   74.9       179504   38.5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16000  100.0       160    1.0        0    0.0        0    0.0     15840 100.0      0      0      0      0    10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25825  100.0      7748   30.0        0    0.0     1085    6.0     16993  94.0      0      0     10     20     7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41990  100.0      5032   12.0        0    0.0        0    0.0     36898 100.0      0      0      0      0    100        12000    3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21000  100.0       210    1.0     1040    5.0     2079   10.0     17672  85.0      0      0      0     25     75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131230  100.0         0    0.0        0    0.0        0    0.0    131230 100.0      0      0     20     50     3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90750  100.0     36300   40.0        0    0.0     5445   10.0     49005  90.0      0      0      0      0    100        35000    5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107500  100.0       108    0.1        0    0.0    12887   12.0     94505  88.0      0      5     27     40     28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50200  100.0      1004    2.0        0    0.0     4920   10.0     44276  90.0      0      0      0     60     40         1500    0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47150  100.0         0    0.0        0    0.0     4715   10.0     42435  90.0      0      0     20     50     3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40000  100.0         0    0.0        0    0.0     2000    5.0     38000  95.0      0      0     15     60     25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29380  100.0      6464   22.0        0    0.0        0    0.0     22916 100.0      0      0      0     19     81         8460    4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21686  100.0         0    0.0        0    0.0        0    0.0     21686 100.0      0      0     10     80     1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4400  100.0        88    2.0        0    0.0        0    0.0      4312 100.0      0      0      0     30     7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205  100.0        21   10.0        0    0.0       55   30.0       129  70.0      0      0      0      0    100            8    1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4300  100.0      1290   30.0        0    0.0        0    0.0      3010 100.0      0      0      0     40     6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50000  100.0     14000   28.0     1080    3.0     3600   10.0     31320  87.0      0      0      0     30     7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146000  100.0     11680    8.0        0    0.0    13432   10.0    120888  90.0      0      0      0     50     5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25610  100.0      5122   20.0        0    0.0        0    0.0     20488 100.0      0      0      0      0    100         8607    4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4160  100.0       832   20.0        0    0.0        0    0.0      3328 100.0      0      0      0     13     87          600    3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36000  100.0         0    0.0        0    0.0    12600   35.0     23400  65.0      0      0     25     70      5         5000    2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893386  100.0     90057   10.1     2120    0.3    62818    7.8    738332  91.9     0.0   0.7   10.4   40.1   48.8        71175    1.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2260    1.0         0    0.0        0    0.0        0    0.0      2260 100.0    10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30600   17.0         0    0.0        0    0.0        0    0.0     30600 100.0     10     9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42500   85.0         0    0.0        0    0.0        0    0.0     42500 100.0     10     9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 144    4.0         0    0.0        0    0.0        0    0.0       144 100.0     70     3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6630   85.0         0    0.0        0    0.0     1326   20.0      5304  80.0     20     8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18200   52.0         0    0.0        0    0.0        0    0.0     18200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2220   37.0         0    0.0        0    0.0        0    0.0      2220 100.0     19     81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5550    3.0         0    0.0        0    0.0        0    0.0      5550 100.0    10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480   40.0         0    0.0        0    0.0        0    0.0       480 100.0     60     4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10500   70.0         0    0.0        0    0.0     1050   10.0      9450  90.0     20     8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70205   22.0         0    0.0        0    0.0    14041   20.0     56164  80.0    10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3600    4.0         0    0.0        0    0.0        0    0.0      3600 100.0    10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2250   75.0         0    0.0        0    0.0     2250  100.0         0   0.0     50     5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195139   13.9         0    0.0        0    0.0    18667    9.6    176472  90.4    48.3  51.7    0.0    0.0    0.0            0    0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102000  100.0         0    0.0        0    0.0        0    0.0    102000 100.0      0      0      1     90      9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591350  100.0     17741    3.0        0    0.0    22944    4.0    550665  96.0      0      3     22     57     18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491455  100.0     83547   17.0        0    0.0        0    0.0    407908 100.0      0      0      0     30     70       110000    6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290000  100.0         0    0.0     5800    2.0    29000   10.0    255200  88.0      0      0     25     70      5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55130  100.0         0    0.0        0    0.0        0    0.0     55130 100.0      0     20     40     30     1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222370  100.0      2224    1.0        0    0.0    33022   15.0    187124  85.0      0      0     15     55     3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208500  100.0         0    0.0        0    0.0    16680    8.0    191820  92.0      0     10     39     45      6        65000   10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105450  100.0         0    0.0        0    0.0    21090   20.0     84360  80.0      0      0      8     80     12        20000    6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223390  100.0         0    0.0        0    0.0    22339   10.0    201051  90.0      0      0     20     50     3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95000  100.0         0    0.0        0    0.0     9500   10.0     85500  90.0      0      0     47     50      3         1600    0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106840  100.0      8547    8.0        0    0.0     4915    5.0     93378  95.0      0      0      0     61     39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251569  100.0         0    0.0        0    0.0        0    0.0    251569 100.0      0      0     10     85      5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228000  100.0      6840    3.0        0    0.0        0    0.0    221160 100.0      0      0      0     60     40        10000    1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22641  100.0         0    0.0        0    0.0        0    0.0     22641 100.0      0      0      0     30     7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275200  100.0     19264    7.0        0    0.0        0    0.0    255936 100.0      0      0     25     42     33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486000  100.0         0    0.0        0    0.0    48600   10.0    437400  90.0      0      0     30     68      2       190000   12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453670  100.0    136101   30.0        0    0.0        0    0.0    317569 100.0      0      0      0     15     85        79850    5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140735  100.0      5629    4.0     2702    2.0    24319   18.0    108084  80.0      0      0      1     53     46         9000    2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50000  100.0         0    0.0        0    0.0    31500   63.0     18500  37.0      0     10     50     40      0         2500    1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4399300  100.0    279893    6.4     8502    0.2   263909    6.4   3846996  93.4     0.0   1.3   16.9   53.6   28.2       487950    3.7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3103   70.0         0    0.0        0    0.0        0    0.0      3103 100.0     30     7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1785   85.0         0    0.0        0    0.0       89    5.0      1696  95.0     20     40      0     4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 840   70.0         0    0.0        0    0.0      168   20.0       672  80.0     50     5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  50  100.0         0    0.0        0    0.0       10   20.0        40  8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400   50.0         0    0.0        0    0.0        0    0.0       400 100.0     80     2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 1050   70.0         0    0.0        0    0.0      105   10.0       945  90.0     40     50     1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810   45.0         0    0.0        0    0.0      810  100.0         0   0.0     50     5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 8038   64.1         0    0.0        0    0.0     1182   14.7      6856  85.3    35.5  54.3    1.3    8.9    0.0            0    0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8273  100.0      8273  100.0        0    0.0        0    0.0         0   0.0      0      0      0      0      0       184256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179  100.0       179  100.0        0    0.0        0    0.0         0   0.0      0      0      0      0      0          600   27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1650  100.0      1238   75.0       41   10.0       83   20.0       289  70.0      0      0      0     30     70        37000   71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1480  100.0      1480  100.0        0    0.0        0    0.0         0   0.0      0      0      0      0      0        4440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41  100.0        31   75.0        0    0.0        4   40.0         6  60.0      0      0      0      0    100          260   70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850  100.0       748   88.0        5    5.0       10   10.0        87  85.0      0      0      0     20     80        12500   52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 2000  100.0      1960   98.0        0    0.0        8   20.0        32  80.0      0      0      0      0    100        55000   97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2300  100.0      2300  100.0        0    0.0        0    0.0         0   0.0      0      0      0      0      0        5300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16873  100.0     16308   96.7       46    8.2      105   18.6       414  73.2     0.0   0.0    0.0   25.5   74.5       389016   93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140  100.0       140  100.0        0    0.0        0    0.0         0   0.0      0      0      0      0      0         462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 15  100.0        15  100.0        0    0.0        0    0.0         0   0.0      0      0      0      0      0          126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22  100.0        22  100.0        0    0.0        0    0.0         0   0.0      0      0      0      0      0          19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5084  100.0      5084  100.0        0    0.0        0    0.0         0   0.0      0      0      0      0      0        70000   76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198  100.0       198  100.0        0    0.0        0    0.0         0   0.0      0      0      0      0      0         1750   88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 230  100.0       230  100.0        0    0.0        0    0.0         0   0.0      0      0      0      0      0         2000   66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1400  100.0      1400  100.0        0    0.0        0    0.0         0   0.0      0      0      0      0      0        25500   82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 25  100.0        25  100.0        0    0.0        0    0.0         0   0.0      0      0      0      0      0          65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 102  100.0       102  100.0        0    0.0        0    0.0         0   0.0      0      0      0      0      0         264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50  100.0        48   95.0        0   10.0        1   30.0         2  60.0      0      0      0      0    100          210   73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 77  100.0        77  100.0        0    0.0        0    0.0         0   0.0      0      0      0      0      0          650   56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  134  100.0       134  100.0        0    0.0        0    0.0         0   0.0      0      0      0      0      0         1600   79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160  100.0       160  100.0        0    0.0        0    0.0         0   0.0      0      0      0      0      0         1700   70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 7637  100.0      7635  100.0        0   10.0        1   30.0         2  60.0     0.0   0.0    0.0    0.0  100.0       111652   78.7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8840  100.0      8840  100.0        0    0.0        0    0.0         0   0.0      0      0      0      0      0         8200   81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4670  100.0      4670  100.0        0    0.0        0    0.0         0   0.0      0      0      0      0      0         2550   78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461  100.0       461  100.0        0    0.0        0    0.0         0   0.0      0      0      0      0      0          442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10760  100.0     10760  100.0        0    0.0        0    0.0         0   0.0      0      0      0      0      0         7642   7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6957  100.0      6957  100.0        0    0.0        0    0.0         0   0.0      0      0      0      0      0         4750   88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25356  100.0     25356  100.0        0    0.0        0    0.0         0   0.0      0      0      0      0      0        30000   89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13248  100.0     13248  100.0        0    0.0        0    0.0         0   0.0      0      0      0      0      0        12301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4673  100.0      4673  100.0        0    0.0        0    0.0         0   0.0      0      0      0      0      0         2500   48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2580  100.0      2580  100.0        0    0.0        0    0.0         0   0.0      0      0      0      0      0         1539   7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  195  100.0       195  100.0        0    0.0        0    0.0         0   0.0      0      0      0      0      0          232   92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3975  100.0      3975  100.0        0    0.0        0    0.0         0   0.0      0      0      0      0      0         2824   82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3600  100.0      3600  100.0        0    0.0        0    0.0         0   0.0      0      0      0      0      0         1490   83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85315  100.0     85315  100.0        0    0.0        0    0.0         0   0.0     0.0   0.0    0.0    0.0    0.0        74470   85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9080  100.0      9080  100.0        0    0.0        0    0.0         0   0.0      0      0      0      0      0        2324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291420  100.0    290694  100.0        0    0.0        0    0.0         0   0.0      0      0      0      0      0       792800   89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211450  100.0    208370  100.0        0    0.0        0    0.0         0   0.0      0      0      0      0      0       529000   69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90000  100.0     76500  100.0        0    0.0        0    0.0         0   0.0      0      0      0      0      0       191000   91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3820  100.0      3620  100.0        0    0.0        0    0.0         0   0.0      0      0      0      0      0         938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9600  100.0      9600  100.0        0    0.0        0    0.0         0   0.0      0      0      0      0      0        22000   76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31300  100.0     22800  100.0        0    0.0        0    0.0         0   0.0      0      0      0      0      0        50000   78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6420  100.0      6395  100.0        0    0.0        0    0.0         0   0.0      0      0      0      0      0        21010   92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168543  100.0    166720  100.0        0    0.0        0    0.0         0   0.0      0      0      0      0      0       300000   54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17586  100.0     16741  100.0        0    0.0        0    0.0         0   0.0      0      0      0      0      0        49366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1365  100.0      1365  100.0        0    0.0        0    0.0         0   0.0      0      0      0      0      0         5100   96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22750  100.0     22750  100.0        0    0.0        0    0.0         0   0.0      0      0      0      0      0        75000   95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354570  100.0    340710  100.0        0    0.0        0    0.0         0   0.0      0      0      0      0      0       827415   79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96693  100.0     81216  100.0        0    0.0        0    0.0         0   0.0      0      0      0      0      0       143000   86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3600  100.0      3600  100.0        0    0.0        0    0.0         0   0.0      0      0      0      0      0         618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1514734  100.0   1449423  100.0        0    0.0        0    0.0         0   0.0     0.0   0.0    0.0    0.0    0.0      3599938   80.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300  100.0       300  100.0        0    0.0        0    0.0         0   0.0      0      0      0      0      0          67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27800  100.0     27800  100.0        0    0.0        0    0.0         0   0.0      0      0      0      0      0        72000   83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2332  100.0      2332  100.0        0    0.0        0    0.0         0   0.0      0      0      0      0      0         653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12485  100.0     12485  100.0        0    0.0        0    0.0         0   0.0      0      0      0      0      0        26331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200  100.0       200  100.0        0    0.0        0    0.0         0   0.0      0      0      0      0      0          40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45017  100.0     45017  100.0        0    0.0        0    0.0         0   0.0     0.0   0.0    0.0    0.0    0.0       111049   88.7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09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210        SEMANA: 062010                          REMESSA:  08/02/20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64500  100.0     64500  100.0        0    0.0        0    0.0         0   0.0      0      0      0      0      0        28000   25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109655  100.0    109655  100.0        0    0.0        0    0.0         0   0.0      0      0      0      0      0        85000   35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144400  100.0    134010  100.0        0    0.0        0    0.0         0   0.0      0      0      0      0      0       100000   35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170000  100.0    170000  100.0        0    0.0        0    0.0         0   0.0      0      0      0      0      0       169000   70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107200  100.0    104800  100.0        0    0.0        0    0.0         0   0.0      0      0      0      0      0       157000   80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58500  100.0     58500  100.0        0    0.0        0    0.0         0   0.0      0      0      0      0      0        80000   48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12050  100.0     12050  100.0        0    0.0        0    0.0         0   0.0      0      0      0      0      0        18000   62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86250  100.0     86250  100.0        0    0.0        0    0.0         0   0.0      0      0      0      0      0        65000   48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43770  100.0     43770  100.0        0    0.0        0    0.0         0   0.0      0      0      0      0      0        69000   88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15600  100.0     15430  100.0        0    0.0        0    0.0         0   0.0      0      0      0      0      0        23590   81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41729  100.0     41529  100.0        0    0.0        0    0.0         0   0.0      0      0      0      0      0        32000   37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87000  100.0     87000  100.0        0    0.0        0    0.0         0   0.0      0      0      0      0      0       100000   5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153650  100.0    153650  100.0        0    0.0        0    0.0         0   0.0      0      0      0      0      0       240000   77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86610  100.0     86610  100.0        0    0.0        0    0.0         0   0.0      0      0      0      0      0       111592   56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4997  100.0      4997  100.0        0    0.0        0    0.0         0   0.0      0      0      0      0      0         5300   46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5000  100.0      5000  100.0        0    0.0        0    0.0         0   0.0      0      0      0      0      0         7500   78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1308782  100.0   1295622  100.0        0    0.0        0    0.0         0   0.0     0.0   0.0    0.0    0.0    0.0      1460035   58.8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ind w:left="708" w:hanging="0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28:00Z</dcterms:created>
  <dc:creator>seab</dc:creator>
  <dc:description/>
  <dc:language>en-US</dc:language>
  <cp:lastModifiedBy>seab</cp:lastModifiedBy>
  <cp:lastPrinted>2010-02-09T14:56:00Z</cp:lastPrinted>
  <dcterms:modified xsi:type="dcterms:W3CDTF">2010-02-10T10:28:00Z</dcterms:modified>
  <cp:revision>2</cp:revision>
  <dc:subject/>
  <dc:title/>
</cp:coreProperties>
</file>