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8000   7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300   7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4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7000   6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4110   7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28500   8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1682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673  100.0      4673  100.0        0    0.0        0    0.0         0   0.0      0      0      0      0      0         2050   3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580  100.0      2580  100.0        0    0.0        0    0.0         0   0.0      0      0      0      0      0         1481   6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24   8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803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437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315  100.0     85315  100.0        0    0.0        0    0.0         0   0.0     0.0   0.0    0.0    0.0    0.0        70027   79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310  100.0      1310  100.0        0    0.0        0    0.0         0   0.0      0      0      0      0      0         15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353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2275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422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95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45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12500   8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68  100.0    268183  100.0        0    0.0        0    0.0         0   0.0     0.0   0.0    0.0    0.0    0.0       365097   9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480  100.0     22480  100.0        0    0.0        0    0.0         0   0.0      0      0      0      0      0       1235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803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96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6125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6700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300000   8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400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9008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86000   8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1168000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9861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450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02  100.0   1234789  100.0        0    0.0        0    0.0         0   0.0     0.0   0.0    0.0    0.0    0.0      6167562   93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787500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467000   6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87700   8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9500   6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44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963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210000   3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386  100.0        0    0.0        0    0.0         0   0.0      0      0      0      0      0        569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20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15900   7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34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19314  100.0   1455374  100.0        0    0.0        0    0.0         0   0.0     0.0   0.0    0.0    0.0    0.0      3413763   76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5704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3000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825000   8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5114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84000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140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450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9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84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442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77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217000   9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740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7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10033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985030   96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360  100.0        0    0.0        0    0.0         0   0.0      0      0      0      0      0          8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64500   7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40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332  100.0        0    0.0        0    0.0         0   0.0      0      0      0      0      0         6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24000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33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77  100.0     45077  100.0        0    0.0        0    0.0         0   0.0     0.0   0.0    0.0    0.0    0.0       101299   8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15000   1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101000  100.0        0    0.0        0    0.0         0   0.0      0      0      0      0      0        20533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90230   3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65300   6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730  100.0     11730  100.0        0    0.0        0    0.0         0   0.0      0      0      0      0      0        20000   6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36000   6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 68000   4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4000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51000   3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64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155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27500   3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 75000   3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25000   7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11000   5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4200   3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6800   7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9597  100.0   1286437  100.0        0    0.0        0    0.0         0   0.0     0.0   0.0    0.0    0.0    0.0      1260014   5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2240   80.0        0    0.0        0    0.0       560 100.0      0      0      0      0    100          480   5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00  100.0      1160   29.0        0    0.0     1420   50.0      1420  50.0      0      2     17     27     5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11221   95.0      236   40.0      177   30.0       177  30.0      0      0      0      0    100        10000   5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275   85.0       45   20.0       68   30.0       113  50.0      0      0      0     10     90          570   4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    0    0.0        0    0.0        0    0.0     46820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686   92.0        0    0.0      198   40.0       297  60.0      0      0      0      0    100         3400   3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23725   65.0      639    5.0     1916   15.0     10220  80.0      0      0      8     22     70         6500   1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100  100.0      5010   10.0      902    2.0    13527   30.0     30661  68.0      0      0     15     25     60         45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110  100.0     18066   60.0        0    0.0     8431   70.0      3613  30.0      0      0      0     50     50        30000   5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5150  100.0        0    0.0        0    0.0         0   0.0      0      0      0      0      0        27000   7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92  100.0      2373   36.0      422   10.0      633   15.0      3164  75.0      0      0      0      2     98          72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346   80.0        0    0.0       67   20.0       269  80.0      0      0      0      5     95         110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 9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48   40.0        0    0.0       25   35.0        47  65.0      0      0      0     10     90           20   2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62  100.0       262  100.0        0    0.0        0    0.0         0   0.0      0      0      0      0      0          1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 2525   25.0      758   10.0     1515   20.0      5303  7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24750   45.0     6050   20.0     6050   20.0     18150  60.0      0      0      0     40     60        160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1561  100.0        0    0.0        0    0.0         0   0.0      0      0      0      0      0         1400   5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  960    3.0     6208   20.0    24832   80.0         0   0.0      0     15     35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3751  100.0    128372   39.7    15259    7.8    58859   30.2    120813  62.0     0.0   2.4    9.8   34.9   52.9       102478   20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000  100.0         0    0.0        0    0.0        0    0.0     16000 100.0      0      0     10     35     5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5000  100.0         0    0.0        0    0.0     2100    6.0     32900  94.0      0     15     32     47      6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990  100.0       839    2.0        0    0.0        0    0.0     41091 100.0      0      0     12     60     2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5000  100.0         0    0.0     1250    5.0     2500   10.0     21250  85.0      0      0     20     6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    0    0.0        0    0.0        0    0.0    131230 100.0      0     60     2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    0    0.0        0    0.0     9075   10.0     81675  90.0      0      0      5     50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7500  100.0         0    0.0        0    0.0     5375    5.0    102125  95.0      0     25     30     4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3900  100.0         0    0.0        0    0.0     5390   10.0     48510  90.0      0      5     18     67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9450  100.0         0    0.0        0    0.0        0    0.0     49450 100.0      0     35     3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    0    0.0        0    0.0     2000    5.0     38000  95.0      0      0     5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    0    0.0        0    0.0        0    0.0     29380 100.0      0      0      4     91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86  100.0         0    0.0        0    0.0        0    0.0     21686 10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   0    0.0        0    0.0        0    0.0      4400 100.0      0      0      5     9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300  100.0         0    0.0        0    0.0        0    0.0      4300 100.0      0      0     35     4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1500    3.0     5000   10.0     43500  87.0      0      0     25     6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     0    0.0        0    0.0        0    0.0    146000 10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5610  100.0         0    0.0        0    0.0        0    0.0     25610 100.0      0      0     20     78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   0    0.0        0    0.0        0    0.0      4160 100.0      0      0      4     40     56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    0    0.0        0    0.0    14400   40.0     21600  60.0      0     20     65     15      0         45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2561  100.0       839    0.1     2750    0.3    45902    5.0    863011  94.7     0.0  15.4   26.5   48.0   10.2         45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000  100.0         0    0.0        0    0.0        0    0.0    102000 100.0      0     10     1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85000  100.0         0    0.0        0    0.0    11700    2.0    573300  98.0      0     46     37     17      0        35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1455  100.0         0    0.0        0    0.0        0    0.0    491455 100.0      0      3     12     7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85000  100.0         0    0.0     5700    2.0    28500   10.0    250800  88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   0    0.0        0    0.0        0    0.0     5513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     0    0.0        0    0.0    33356   15.0    189015  85.0      0     30     3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     0    0.0        0    0.0     4170    2.0    204330  98.0      0     40     45     15      0        65000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2300  100.0         0    0.0        0    0.0    15345   15.0     86955  85.0      0     20     50     30      0        2000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22150  100.0         0    0.0        0    0.0        0    0.0    22215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    0    0.0        0    0.0     4750    5.0     90250  95.0      0     20     50     30      0         16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6840  100.0         0    0.0        0    0.0        0    0.0    106840 100.0      0      2     33     61      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569  100.0         0    0.0        0    0.0        0    0.0    251569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     0    0.0        0    0.0        0    0.0    228000 100.0      0      0     45     54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641  100.0         0    0.0        0    0.0        0    0.0     22641 100.0      0     45     5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     0    0.0        0    0.0        0    0.0    275200 100.0      0     45     4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     0    0.0        0    0.0        0    0.0    486000 100.0      0     40     40     20      0       185000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2770  100.0         0    0.0        0    0.0        0    0.0    452770 100.0      0      0     30     66      4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     0    0.0     2815    2.0    25332   18.0    112588  80.0      0      6     29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    0    0.0        0    0.0    35000   70.0     15000  30.0      0     80     20      0      0         1800    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82660  100.0         0    0.0     8515    0.2   158153    3.6   4215993  96.2     0.0  29.8   34.2   33.4    2.6       308400    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8273  100.0        0    0.0        0    0.0         0   0.0      0      0      0      0      0       1600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18   10.0       161  9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543   35.0        0    0.0      101   10.0       907  90.0      0      0      0     50     50        18900   3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1465   99.0        0    0.0        3   20.0        12  80.0      0      0      0      0    100        435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30   60.0        0    0.0       20  100.0         0   0.0      0      0      0     50     50          650  12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25   60.0        0    0.0        0    0.0        16 100.0      0      0      0     10     90           44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255   30.0       30    5.0       60   10.0       506  85.0      0      0      0     50     50         3000   1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1600   80.0        0    0.0       80   20.0       320  80.0      0      0      0     40     60        48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2254   98.0        0    0.0       46  100.0         0   0.0      0      0      0      0    100        47250   8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14494   86.4       30    1.3      327   14.4      1922  84.3     0.0   0.0    0.0   45.8   54.2       322344   76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22010                          REMESSA:  11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6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15  100.0        0    0.0        0    0.0         0   0.0      0      0      0      0      0          1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2  100.0        0    0.0        0    0.0         0   0.0      0      0      0      0      0          1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84  100.0      5084  100.0        0    0.0        0    0.0         0   0.0      0      0      0      0      0        52000   5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198  100.0        0    0.0        0    0.0         0   0.0      0      0      0      0      0         1480   7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161   70.0        3    5.0       24   35.0        41  60.0      0      0      0      0    100         1400   4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1386   99.0        1    5.0        4   30.0         9  65.0      0      0      0      0    100        23500   7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20   80.0        0    0.0        3   50.0         3  50.0      0      0      0      0    100          550  11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2  100.0       102  100.0        0    0.0        0    0.0         0   0.0      0      0      0      0      0         25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3    5.0        0    0.0        0    0.0        48 100.0      0      0      0     40     60           14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23   30.0        5   10.0       11   20.0        38  7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7  100.0       137  100.0        0    0.0        0    0.0         0   0.0      0      0      0      0      0         1350   6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60  100.0        80   50.0       16   20.0       64   80.0         0   0.0      0      0      0      0    100         1020   4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40  100.0      7371   96.5       26    9.5      106   39.2       138  51.3     0.0   0.0    0.0   11.1   88.9        88758   6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13:00Z</dcterms:created>
  <dc:creator>seab</dc:creator>
  <dc:description/>
  <dc:language>en-US</dc:language>
  <cp:lastModifiedBy>seab</cp:lastModifiedBy>
  <cp:lastPrinted>2010-01-12T15:59:00Z</cp:lastPrinted>
  <dcterms:modified xsi:type="dcterms:W3CDTF">2010-01-12T18:13:00Z</dcterms:modified>
  <cp:revision>4</cp:revision>
  <dc:subject/>
  <dc:title/>
</cp:coreProperties>
</file>