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37000   9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850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75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755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55000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65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98000   8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4089861   9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85000   7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100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2000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120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302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00  100.0     62450  100.0        0    0.0        0    0.0         0   0.0      0      0      0      0      0       140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300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25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65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0381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6000   5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5110  100.0     85110  100.0        0    0.0        0    0.0         0   0.0      0      0      0      0      0       170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90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40500   7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1151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10902  100.0   1297692  100.0        0    0.0        0    0.0         0   0.0     0.0   0.0    0.0    0.0    0.0      2029065   8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320   40.0       480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1400   20.0      5600  80.0      0     15     25     3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360    3.0        0    0.0     1164   10.0     10476  90.0      0      0      0      0    100          2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28   10.0       50   20.0      101   40.0       101  40.0      0      0     20     4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6075  100.0         0    0.0        0    0.0        0    0.0     16075 100.0      0     30     25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1650  100.0      6990   60.0      932   20.0     1864   40.0      1864  40.0      0      0      0      0    100        11000   5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500  100.0      6125   25.0     1838   10.0     5513   30.0     11025  60.0      0      0     10     50     40         1700    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1620   12.0      594    5.0     4158   35.0      7128  60.0      0      0      3     47     50         2000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2482   30.0        0    0.0     1158   20.0      4633  80.0      0      0     35     35     30         1750   1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10000  100.0        0    0.0        0    0.0         0   0.0      0      0      0      0      0        14578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80  100.0       403    4.0      968   10.0     1935   20.0      6774  70.0      0      0      6     47     47           74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9   35.0        72  65.0      0      0     5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4330  100.0      6083   25.0     1825   10.0     3650   20.0     12773  70.0      0      0     10     50     40         8000   2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24000   60.0        0    0.0     3200   20.0     12800  80.0      0      0      0     50     50        25000   2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 94    5.0        0    0.0        0    0.0      1781 10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9000  100.0       450    5.0      171    2.0     8379   98.0         0   0.0      0      0      5     70     25          15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9473  100.0     58634   30.9     6377    4.9    32880   25.1     91581  70.0     0.0   4.5   10.0   41.9   43.6        64452   2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8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7200   9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539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74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3800   6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4000   8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7810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871  100.0      1871  100.0        0    0.0        0    0.0         0   0.0      0      0      0      0      0         195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8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1305  100.0     11305  100.0        0    0.0        0    0.0         0   0.0      0      0      0      0      0        1850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100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14000   3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9021  100.0    314553  100.0        0    0.0        0    0.0         0   0.0     0.0   0.0    0.0    0.0    0.0       426240   87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70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825  100.0        0    0.0        0    0.0         0   0.0      0      0      0      0      0        60000   2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470  100.0     41410  100.0        0    0.0        0    0.0         0   0.0      0      0      0      0      0       190000   4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21000  100.0        0    0.0        0    0.0         0   0.0      0      0      0      0      0        71500   4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122044   93.0        0    0.0        0    0.0      9186 100.0      0      0      0      0    100       215000   2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50  100.0     89250  100.0        0    0.0        0    0.0         0   0.0      0      0      0      0      0       290000   3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84630   78.0        0    0.0     3581   15.0     20290  85.0      0      0      0      5     95       19500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6184   92.0        0    0.0      402   10.0      3614  90.0      0      0      0      0    100        95000   3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7098   95.0        0    0.0      195   10.0      1757  90.0      0      0      0      0    100        30000   1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500  100.0     41225   97.0        0    0.0       64    5.0      1211  95.0      0      0      0      0    100        90000   3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1380  100.0     31066   99.0        0    0.0        0    0.0       314 100.0      0      0      0      0    100        5566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11232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400  100.0        0    0.0        0    0.0         0   0.0      0      0      0      0      0        14000   4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205  100.0        0    0.0        0    0.0         0   0.0      0      0      0      0      0          43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254  100.0      4254  100.0        0    0.0        0    0.0         0   0.0      0      0      0      0      0        1403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9350  100.0     56976   96.0       71    3.0      237   10.0      2065  87.0      0      0      0      0    100       140000   2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43080   98.0        0    0.0      292   10.0      2628  90.0      0      0      0      0    100       380000   2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52800   2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2000   6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7000  100.0     28860   78.0        0    0.0     2849   35.0      5291  65.0      0      0      0      0    100        220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7400  100.0    843293   94.0       71    0.1     7620   14.1     46357  85.8     0.0   0.0    0.0    2.2   97.8      2109748   3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2100   30.0      4900  7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22600   10.0    203400  90.0      0     10     5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630  100.0         0    0.0        0    0.0     9332    5.0    177299  95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0000  100.0         0    0.0     5500    5.0    16500   15.0     88000  80.0      0     80     1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7350  100.0     11205   30.0        0    0.0     7844   30.0     18302  70.0      0      0      0      5     95        20000   1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1120   35.0      2080  65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2340   30.0      5460  7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453  100.0       404    3.0        0    0.0     2610   20.0     10440  80.0      0     30     20     20     30          15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30     4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420  100.0         0    0.0        0    0.0        0    0.0      5420 100.0      0      4     18     68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30850  100.0         0    0.0        0    0.0        0    0.0    130850 10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3600  100.0         0    0.0        0    0.0        0    0.0     13600 100.0      0     47     28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450  100.0         0    0.0        0    0.0      290   20.0      1160  80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1500   10.0     13500  90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07700  100.0         0    0.0        0    0.0    15385    5.0    292315  95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7489  100.0         0    0.0        0    0.0    11623   15.0     65866  85.0      0     30     3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38942  100.0     11609    0.9     5500    0.4    99743    7.5   1222090  92.1     0.0  25.8   40.5   26.7    6.9        20150    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130000   4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91350  100.0        0    0.0        0    0.0         0   0.0      0      0      0      0      0       700000   3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650000   3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369600   4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54027   98.0        0    0.0        0    0.0      1103 100.0      0      0      0      0    100        80000   4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570  100.0    222570  100.0        0    0.0        0    0.0         0   0.0      0      0      0      0      0       325000   4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202245   97.0        0    0.0      626   10.0      5630  90.0      0      0      0      0    100       180000   2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103341   98.0        0    0.0      316   15.0      1793  85.0      0      0      0      0    100       145000   4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225684   98.0        0    0.0      461   10.0      4145  90.0      0      0      0      0    100       190000   2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3400  100.0     92650  100.0        0    0.0        0    0.0         0   0.0      0      0      0      0      0        80000   2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101010   99.0        0    0.0      204   20.0       816  80.0      0      0      0      0    100       1072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468000   6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155000   2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444  100.0     23444  100.0        0    0.0        0    0.0         0   0.0      0      0      0      0      0        20747   2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4575  100.0    259284   98.0       53    1.0      212    4.0      5027  95.0      0      0      0      0    100       1650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81140   99.0        0    0.0      486   10.0      4374  90.0      0      0      0      0    100       700000   4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460800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1442  100.0    141442  100.0        0    0.0        0    0.0         0   0.0      0      0      0      0      0       1800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000  100.0     44100   90.0      490   10.0     3920   80.0       490  10.0      0      0      0      0    100        18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89318  100.0   4358424   99.3      543    1.8     6224   20.6     23377  77.6     0.0   0.0    0.0    0.0  100.0      5124347   36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38500   70.0         0    0.0        0    0.0        0    0.0     38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8750   25.0         0    0.0        0    0.0     2875   10.0     25875  9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56340   45.0         0    0.0        0    0.0        0    0.0     5634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04000   80.0         0    0.0     5200    5.0    15600   15.0     83200  8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2550    3.0         0    0.0        0    0.0        0    0.0      25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3450    5.0         0    0.0        0    0.0        0    0.0      34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6250   75.0         0    0.0        0    0.0        0    0.0     2625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67950   70.0         0    0.0        0    0.0        0    0.0     6795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39900   95.0         0    0.0        0    0.0        0    0.0     399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8025   45.0         0    0.0        0    0.0        0    0.0     38025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2974   75.0         0    0.0        0    0.0        0    0.0      2974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408689   37.1         0    0.0     5200    1.3    18475    4.5    385014  94.2    41.5  58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0        SEMANA: 182010                          REMESSA:  03/05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26   55.0         0    0.0        0    0.0        0    0.0       22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617   77.0        0    0.0      145   30.0       338  70.0      0      0      0     50     50        50200   7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50  100.0        63    6.0        0    0.0      247   25.0       740  75.0      0      0      0     10     90         1155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14   20.0        0    0.0       17   30.0        40  70.0      0     20      0     60     20          259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13   46.0         0    0.0        0    0.0        0    0.0       113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120   30.0        0    0.0       28   10.0       252  90.0      0     20      0     40     40         3120   3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 750   50.0       75   10.0      150   20.0       525  70.0      0      0     20     50     30        19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18    1.0     1782   99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744   97.4      2614   22.3       93    1.0     2369   25.9      6667  73.0     1.4  17.7    1.6   59.2   20.1        74734   2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53:00Z</dcterms:created>
  <dc:creator>seab</dc:creator>
  <dc:description/>
  <dc:language>en-US</dc:language>
  <cp:lastModifiedBy>seab</cp:lastModifiedBy>
  <dcterms:modified xsi:type="dcterms:W3CDTF">2010-05-05T18:53:00Z</dcterms:modified>
  <cp:revision>2</cp:revision>
  <dc:subject/>
  <dc:title/>
</cp:coreProperties>
</file>