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72010                          REMESSA:  05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 919   10.0        0    0.0        0    0.0      8271 10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50  100.0       729   18.0        0    0.0      664   20.0      2657  80.0      0      0      0      0    100          300    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34  100.0       391   90.0        0    0.0        9   20.0        35  80.0      0      0      0      0    100          350   6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 580    6.0      454    5.0     1362   15.0      7264  8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 337    5.0        0    0.0     1281   20.0      5122  80.0      0      0      0     30     70          337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 8726   35.0        0    0.0     1621   10.0     14585  90.0      0      0      0     45     55         9000   1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362  100.0      2472   20.0        0    0.0        0    0.0      9890 10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 880   20.0        0    0.0        0    0.0      352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35  100.0       782   35.0        0    0.0        0    0.0      1453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 59   30.0        0    0.0       68   50.0        68  5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 398   10.0        0    0.0        0    0.0      3578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20  100.0       530   12.0        0    0.0        0    0.0      3890 100.0      0      0      0      0    100           10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2592  100.0     16802   20.3      454    0.7     5004    7.6     60332  91.7     0.0   0.0    0.0   29.9   70.1         9997    8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72010                          REMESSA:  05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10  100.0       810  100.0        0    0.0        0    0.0         0   0.0      0      0      0      0      0         1000   8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6650   95.0        0    0.0       70   20.0       280  80.0      0      0      0      0    100         6000   5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894  100.0     10349   95.0        0    0.0      163   30.0       381  70.0      0      0      0      0    100        12000   6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44  10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16075  100.0        0    0.0        0    0.0         0   0.0      0      0      0      0      0        21000   8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650  100.0     11650  100.0        0    0.0        0    0.0         0   0.0      0      0      0      0      0        206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3700  100.0     23500  100.0        0    0.0        0    0.0         0   0.0      0      0      0      0      0        11500   4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13500  100.0        0    0.0        0    0.0         0   0.0      0      0      0      0      0        12500   7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323  100.0      8323  100.0        0    0.0        0    0.0         0   0.0      0      0      0      0      0        10700   7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180  100.0      8180  100.0        0    0.0        0    0.0         0   0.0      0      0      0      0      0        11200   9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450  100.0      6854   92.0       60   10.0      119   20.0       417  70.0      0      0      0      0    100         4110   4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10  100.0        0    0.0        0    0.0         0   0.0      0      0      0      0      0           50   6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24330  100.0        0    0.0        0    0.0         0   0.0      0      0      0      0      0        31000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40000  100.0        0    0.0        0    0.0         0   0.0      0      0      0      0      0        72000   8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890  100.0      1890  100.0        0    0.0        0    0.0         0   0.0      0      0      0      0      0         1500   6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9000  100.0        0    0.0        0    0.0         0   0.0      0      0      0      0      0         8000   8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3192  100.0    181501   99.2       60    4.0      353   23.7      1078  72.3     0.0   0.0    0.0    0.0  100.0       223304   79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72010                          REMESSA:  05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780  100.0      2780  100.0        0    0.0        0    0.0         0   0.0      0      0      0      0      0         429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9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5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85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74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6800   7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645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50  100.0        0    0.0        0    0.0         0   0.0      0      0      0      0      0         8460   9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31  100.0      1031  100.0        0    0.0        0    0.0         0   0.0      0      0      0      0      0         1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1305  100.0     11305  100.0        0    0.0        0    0.0         0   0.0      0      0      0      0      0        2047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113000   9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69  100.0      1569  100.0        0    0.0        0    0.0         0   0.0      0      0      0      0      0         232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28000   6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8145  100.0    313659  100.0        0    0.0        0    0.0         0   0.0     0.0   0.0    0.0    0.0    0.0       457027   94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72010                          REMESSA:  05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105000   7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825  100.0        0    0.0        0    0.0         0   0.0      0      0      0      0      0       155000   6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220000   5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 99400   6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130  100.0    131130  100.0        0    0.0        0    0.0         0   0.0      0      0      0      0      0       720000   8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463000   6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9500  100.0    107310   98.0        0    0.0      219   10.0      1971  90.0      0      0      0      0    100       470000   6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50200  100.0        0    0.0        0    0.0         0   0.0      0      0      0      0      0       190000   6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0850  100.0     40850  100.0        0    0.0        0    0.0         0   0.0      0      0      0      0      0       135000   5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158000   6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380  100.0        0    0.0        0    0.0         0   0.0      0      0      0      0      0       11799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49  100.0     21649  100.0        0    0.0        0    0.0         0   0.0      0      0      0      0      0       16685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400  100.0        0    0.0        0    0.0         0   0.0      0      0      0      0      0        25000   8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600   9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428  100.0      4328  100.0        0    0.0        0    0.0         0   0.0      0      0      0      0      0        1428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650  100.0     59650  100.0        0    0.0        0    0.0         0   0.0      0      0      0      0      0       430000   7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146000  100.0        0    0.0        0    0.0         0   0.0      0      0      0      0      0       450000   3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4020  100.0     24020  100.0        0    0.0        0    0.0         0   0.0      0      0      0      0      0       110000   5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1550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 60000   1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12817  100.0    910467   99.8        0    0.0      219   10.0      1971  90.0     0.0   0.0    0.0    0.0  100.0      4105631   59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72010                          REMESSA:  05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   0    0.0        0    0.0     3500   50.0      3500  5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2257  100.0     37784   17.0        0    0.0    18447   10.0    166026  9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 37123   20.0        0    0.0    14849   10.0    133641  90.0      0      0      0      0    100       150000   1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     0    0.0     5500    5.0    22000   20.0     82500  75.0      0      0     25     6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 86000   5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1440   45.0      176   10.0      616   35.0       968  55.0      0      0      0      0    100         1700   2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1404   18.0        0    0.0     1919   30.0      4477  70.0      0      0      0      0    100         1100    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 4460   15.0        0    0.0     7581   30.0     17689  70.0      0      0      0     50     50          100    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5250   15.0     29750  85.0      0      0     30     5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 541   12.0        0    0.0      397   10.0      3572  90.0      0      0      0     10     90          220    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     0    0.0        0    0.0        0    0.0    130850 100.0      0      0     10     7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6500  100.0         0    0.0        0    0.0        0    0.0    156500 10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5652  100.0         0    0.0        0    0.0        0    0.0     15652 100.0      0      0      5     50     4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378   95.0        0    0.0       15   20.0        58  80.0      0      0      0      0    100         2800   3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12750   85.0        0    0.0      450   20.0      1800  80.0      0      0      0      0    100         7000    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11080  100.0     37330   12.0        0    0.0    13688    5.0    260063  95.0      0      0      0     20     80        10000    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77489  100.0      1550    2.0        0    0.0    22782   30.0     53157  7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300   10.0        0    0.0     2700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53481  100.0    173408   12.8     5676    0.5   114193    9.7   1060204  89.8     0.0   0.0    4.4   37.4   58.2       258920    4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72010                          REMESSA:  05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370  100.0    102370  100.0        0    0.0        0    0.0         0   0.0      0      0      0      0      0       220000   7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591350  100.0        0    0.0        0    0.0         0   0.0      0      0      0      0      0      1100000   5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 780000   4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544100   6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960  100.0     55960  100.0        0    0.0        0    0.0         0   0.0      0      0      0      0      0       1605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532000   7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6500  100.0    206500  100.0        0    0.0        0    0.0         0   0.0      0      0      0      0      0       415000   6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105450  100.0        0    0.0        0    0.0         0   0.0      0      0      0      0      0       215000   6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4290  100.0    234290  100.0        0    0.0        0    0.0         0   0.0      0      0      0      0      0       460000   6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2650  100.0     91900  100.0        0    0.0        0    0.0         0   0.0      0      0      0      0      0       145000   5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181690   5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3039  100.0    253039  100.0        0    0.0        0    0.0         0   0.0      0      0      0      0      0       7726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28000  100.0        0    0.0        0    0.0         0   0.0      0      0      0      0      0       360000   5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4180  100.0     24180  100.0        0    0.0        0    0.0         0   0.0      0      0      0      0      0        37382   5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4575  100.0        0    0.0        0    0.0         0   0.0      0      0      0      0      0       470000   5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486000  100.0        0    0.0        0    0.0         0   0.0      0      0      0      0      0      1070000   6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 899000   5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1442  100.0    141442  100.0        0    0.0        0    0.0         0   0.0      0      0      0      0      0       240000   5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 62000   4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93831  100.0   4393081  100.0        0    0.0        0    0.0         0   0.0     0.0   0.0    0.0    0.0    0.0      8664381   61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72010                          REMESSA:  05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931   70.0         0    0.0        0    0.0        0    0.0       931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224   98.0         0    0.0        0    0.0     2822   10.0     25402  9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 0    0.0      195   15.0      1105  85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 50.0         0    0.0        0    0.0        0    0.0       6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750   50.0         0    0.0        0    0.0       75   10.0       675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1000  100.0         0    0.0        0    0.0     1100   10.0      9900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20   40.0         0    0.0        0    0.0      12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2925   94.5         0    0.0        0    0.0     4312   10.0     38613  90.0    47.9  52.1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72010                          REMESSA:  05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    0    0.0        0    0.0        0    0.0     57000 100.0      0      0     20     7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1462  100.0         0    0.0        0    0.0    11146   10.0    100316  9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0500  100.0         0    0.0        0    0.0        0    0.0    130500 100.0      0     70     15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     0    0.0     6500    5.0    26000   20.0     97500  75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6076   70.0         0    0.0        0    0.0        0    0.0      6076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250   95.0         0    0.0        0    0.0    18050   20.0     72200  80.0      3     91      5      1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2875   25.0         0    0.0        0    0.0     1288   10.0     11588  9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6900   75.0         0    0.0        0    0.0     1035   15.0      5865  85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5300  100.0         0    0.0        0    0.0     8530   10.0     76770  90.0      0     70     2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5250   15.0     29750  85.0      0     25     45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8040   80.0         0    0.0        0    0.0        0    0.0      804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    0    0.0        0    0.0        0    0.0     97072 100.0      0     10     6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7000  100.0         0    0.0        0    0.0        0    0.0     47000 100.0      0     20     5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10  100.0         0    0.0        0    0.0        0    0.0        1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2500   65.0         0    0.0        0    0.0     3250   10.0     2925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5000  100.0         0    0.0        0    0.0    12500   10.0    11250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1520  100.0         0    0.0        0    0.0        0    0.0     9152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5205  100.0         0    0.0        0    0.0        0    0.0      5205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120   35.0         0    0.0        0    0.0     112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072830   93.9         0    0.0     6500    0.6    88169    8.2    978161  91.2     5.0  56.9   23.3   14.6    0.3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0        SEMANA: 272010                          REMESSA:  05/07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330  100.0         0    0.0        0    0.0        0    0.0       33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  0    0.0        0    0.0       21    5.0       390  95.0      0     45      0     5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253  100.0      4253  100.0        0    0.0        0    0.0         0   0.0      0      0      0      0      0        8718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2058   98.0        0    0.0       21   50.0        21  50.0      0      0      0      0    100        605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1050  100.0        0    0.0        0    0.0         0   0.0      0      0      0      0      0        21200   9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58   80.0        0    0.0        6   40.0         9  60.0      0      0      0     30     70          922   6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21  100.0         0    0.0        0    0.0        0    0.0       321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0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500  100.0      1500  100.0        0    0.0        0    0.0         0   0.0      0      0      0      0      0        41500   9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65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286  100.0     11169   90.9        0    0.0       47    4.2      1070  95.8     0.0  46.0    0.0   49.3    4.7       249209   88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00:00Z</dcterms:created>
  <dc:creator>seab</dc:creator>
  <dc:description/>
  <dc:language>en-US</dc:language>
  <cp:lastModifiedBy>seab</cp:lastModifiedBy>
  <cp:lastPrinted>2010-07-06T10:59:00Z</cp:lastPrinted>
  <dcterms:modified xsi:type="dcterms:W3CDTF">2010-07-06T18:00:00Z</dcterms:modified>
  <cp:revision>2</cp:revision>
  <dc:subject/>
  <dc:title>     SECRETARIA DE ESTADO DA AGRICULTURA E DO ABASTECIMENTO - S E A B                                                         </dc:title>
</cp:coreProperties>
</file>