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8000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850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18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65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980000   9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224906   9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108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28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4800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4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70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155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7000   5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0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302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50600   7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1151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0902  100.0   1297692  100.0        0    0.0        0    0.0         0   0.0     0.0   0.0    0.0    0.0    0.0      2082633   8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80   10.0        0    0.0      216   30.0       504  7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2100   30.0      4900  70.0      0      0     20     3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480    4.0        0    0.0     1728   15.0      9792  85.0      0      0      0     30     70          34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140   50.0       28   20.0       56   40.0        56  40.0      0      0      0     10     90           5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    0    0.0        0    0.0        0    0.0     16075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 7573   65.0      816   20.0     1631   40.0      1631  40.0      0      0      0      0    100        1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13475   55.0     1103   10.0     3308   30.0      6615  60.0      0      0      0     10     90         3700   1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3645   27.0      493    5.0     3449   35.0      5913  60.0      0      0      0     22     78         20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4550   55.0        0    0.0     1117   30.0      2606  70.0      0     10     20     40     30         19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10000  100.0        0    0.0        0    0.0         0   0.0      0      0      0      0      0        14578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3024   30.0      706   10.0     1411   20.0      4939  70.0      0      0      0     20     80          64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6    5.0        0    0.0       37   35.0        68  65.0      0      0      0     30     70            1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14598   60.0      973   10.0     1946   20.0      6812  70.0      0      0      0     20     80        15000   3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31200   78.0     2640   30.0      880   10.0      5280  60.0      0      0      0     10     90        4200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281   15.0        0    0.0      159   10.0      1434  90.0      0      0      0     40     60          150    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1350   15.0      153    2.0     7497   98.0         0   0.0      0      0      0      0    100          32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9473  100.0     90401   47.7     6911    7.0    25535   25.8     66626  67.3     0.0   0.4    2.2   25.4   72.1        95679   3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85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5529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39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4800   7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7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808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871  100.0      1871  100.0        0    0.0        0    0.0         0   0.0      0      0      0      0      0         195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3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8500   4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9021  100.0    314553  100.0        0    0.0        0    0.0         0   0.0     0.0   0.0    0.0    0.0    0.0       439168   9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84000   6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 80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1950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740000  4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24669   95.0        0    0.0        0    0.0      6562 100.0      0      0      0      0    100       300000   3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320000   4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92225   85.0        0    0.0     1628   10.0     14648  90.0      0      0      0      0    100       27500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7188   94.0        0    0.0      301   10.0      2711  90.0      0      0      0      0    100       110000   3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8660   99.0        0    0.0      273   70.0       117  30.0      0      0      0      0    100       12100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15000   4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066   99.0        0    0.0        0    0.0       314 100.0      0      0      0      0    100        7792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20678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16000   5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45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254  100.0      4254  100.0        0    0.0        0    0.0         0   0.0      0      0      0      0      0        140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350  100.0     58757   99.0       18    3.0       59   10.0       516  87.0      0      0      0      0    100       240000   4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4540   99.0        0    0.0        0    0.0      1460 100.0      0      0      0      0    100       410000   3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55000   2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2500   6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30340   82.0        0    0.0     2331   35.0      4329  65.0      0      0      0      0    100        24000   1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62074   96.1       18    0.1     4592   13.0     30656  86.9     0.0   0.0    0.0    0.0  100.0      3310586   48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2100   30.0      4900  70.0      0     55     3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18080    8.0    207920  92.0      0      5     43     47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630  100.0         0    0.0        0    0.0        0    0.0    186630 100.0      0      0     10     2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1000   10.0     93500  85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18675   50.0        0    0.0     5603   30.0     13073  70.0      0      0      0      0    100        450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1120   35.0      2080  65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2340   30.0      5460  7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  0    0.0        0    0.0     2691   20.0     10762  8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  0    0.0        0    0.0        0    0.0      542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40     4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15     5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600  100.0         0    0.0        0    0.0        0    0.0     13600 100.0      0     30     40     2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145   10.0        0    0.0      261   20.0      1044  8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3000   20.0        0    0.0     1200   10.0     10800  9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7700  100.0         0    0.0        0    0.0    15385    5.0    292315  95.0      0      0     40     5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10     28     6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38942  100.0     21820    1.6     5500    0.4    77902    5.9   1233720  93.7     0.0  12.6   35.7   37.6   14.0        45000    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160000   5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750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10000   4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375200   4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4027   98.0        0    0.0        0    0.0      1103 100.0      0      0      0      0    100       130000   7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400000   5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8500  100.0        0    0.0        0    0.0         0   0.0      0      0      0      0      0       245000   3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175000   5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30290  100.0        0    0.0        0    0.0         0   0.0      0      0      0      0      0       380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110000   3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2030  100.0        0    0.0        0    0.0         0   0.0      0      0      0      0      0       122520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485535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170000   2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444  100.0     23444  100.0        0    0.0        0    0.0         0   0.0      0      0      0      0      0        27134   3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1929   99.0       26    1.0      106    4.0      2513  95.0      0      0      0      0    100       280000   3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 740000   4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490900   3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193000   4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8510   99.0       49   10.0      392   80.0        49  10.0      0      0      0      0    100        23000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9318  100.0   4384330   99.9       75    1.8      498   11.7      3665  86.5     0.0   0.0    0.0    0.0  100.0      5967289   42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3300   30.0         0    0.0        0    0.0        0    0.0      33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3300    7.5         0    0.0        0    0.0        0    0.0      3300 100.0    20.0  8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3900   98.0         0    0.0        0    0.0        0    0.0     539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80500   70.0         0    0.0        0    0.0     4025    5.0     76475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87640   70.0         0    0.0        0    0.0        0    0.0     8764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26100   97.0         0    0.0     3783    3.0     8827    7.0    113490  9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4250    5.0         0    0.0        0    0.0        0    0.0      42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1400   60.0         0    0.0        0    0.0        0    0.0     414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3950   97.0         0    0.0        0    0.0     1698    5.0     32253  95.0      7     9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1206   12.0         0    0.0        0    0.0        0    0.0      120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2000  100.0         0    0.0        0    0.0        0    0.0     42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500   10.0         0    0.0        0    0.0        0    0.0     125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69290   82.0         0    0.0        0    0.0        0    0.0     6929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569   90.0         0    0.0        0    0.0        0    0.0      3569 100.0      0     10     9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653377   59.3         0    0.0     3783    0.6    14550    2.2    635044  97.2    14.5  85.1    0.5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202010                          REMESSA:  17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08   75.0         0    0.0        0    0.0        0    0.0       30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827   87.0        0    0.0       82   30.0       191  70.0      0      0      0     25     75        55700   8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189   18.0        0    0.0      215   25.0       646  75.0      0      0      0      0    100         4100   1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18   25.0        0    0.0       16   30.0        38  70.0      0     10      0     60     30          130    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80   73.0         0    0.0        0    0.0        0    0.0       180 100.0     17     78      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180   45.0        0    0.0       22   10.0       198  90.0      0      0      0     50     50         54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1125   75.0       38   10.0      113   30.0       225  60.0      0      0      0     55     45        30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450   25.0       41    3.0     1310   97.0         0   0.0      0      0      0     20     80         6000   2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892   98.6      3839   32.3       78    1.0     1757   21.8      6218  77.2     0.8   5.2    0.0   47.2   46.8       102330   37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1:00Z</dcterms:created>
  <dc:creator>seab</dc:creator>
  <dc:description/>
  <dc:language>en-US</dc:language>
  <cp:lastModifiedBy>seab</cp:lastModifiedBy>
  <cp:lastPrinted>2010-05-18T11:34:00Z</cp:lastPrinted>
  <dcterms:modified xsi:type="dcterms:W3CDTF">2010-05-18T19:41:00Z</dcterms:modified>
  <cp:revision>2</cp:revision>
  <dc:subject/>
  <dc:title>     SECRETARIA DE ESTADO DA AGRICULTURA E DO ABASTECIMENTO - S E A B                                                         </dc:title>
</cp:coreProperties>
</file>