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82010                          REMESSA:  29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90  100.0      9190  100.0        0    0.0        0    0.0         0   0.0      0      0      0      0      0        10600   6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050  100.0      4050  100.0        0    0.0        0    0.0         0   0.0      0      0      0      0      0         3650   6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4  100.0       464  100.0        0    0.0        0    0.0         0   0.0      0      0      0      0      0          720   9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660  100.0      9660  100.0        0    0.0        0    0.0         0   0.0      0      0      0      0      0        10150   6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740  100.0      6740  100.0        0    0.0        0    0.0         0   0.0      0      0      0      0      0         4500   6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931  100.0     24931  100.0        0    0.0        0    0.0         0   0.0      0      0      0      0      0        38000   7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1405  100.0     11405  100.0        0    0.0        0    0.0         0   0.0      0      0      0      0      0        11676   7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323  100.0      4323  100.0        0    0.0        0    0.0         0   0.0      0      0      0      0      0         4650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212  100.0      2212  100.0        0    0.0        0    0.0         0   0.0      0      0      0      0      0         199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00  100.0       200  100.0        0    0.0        0    0.0         0   0.0      0      0      0      0      0           80   7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81  100.0      3981  100.0        0    0.0        0    0.0         0   0.0      0      0      0      0      0         5000   7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718  100.0      4718  100.0        0    0.0        0    0.0         0   0.0      0      0      0      0      0         4220   7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1874  100.0     81874  100.0        0    0.0        0    0.0         0   0.0     0.0   0.0    0.0    0.0    0.0        95243   69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82010                          REMESSA:  29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7000  100.0        0    0.0        0    0.0         0   0.0      0      0      0      0      0        270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12557  100.0    212557  100.0        0    0.0        0    0.0         0   0.0      0      0      0      0      0       830000   7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5613  100.0    185613  100.0        0    0.0        0    0.0         0   0.0      0      0      0      0      0       750000   7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0000  100.0    110000  100.0        0    0.0        0    0.0         0   0.0      0      0      0      0      0       454800   7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7350  100.0     37350  100.0        0    0.0        0    0.0         0   0.0      0      0      0      0      0       1543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665  100.0      2565  100.0        0    0.0        0    0.0         0   0.0      0      0      0      0      0         73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7800  100.0        0    0.0        0    0.0         0   0.0      0      0      0      0      0        22000   8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9730  100.0     29730  100.0        0    0.0        0    0.0         0   0.0      0      0      0      0      0        52000   4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150  100.0     35150  100.0        0    0.0        0    0.0         0   0.0      0      0      0      0      0       127000   8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4510  100.0      4430  100.0        0    0.0        0    0.0         0   0.0      0      0      0      0      0        12860   7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30850  100.0    130850  100.0        0    0.0        0    0.0         0   0.0      0      0      0      0      0       522746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3895  100.0    153895  100.0        0    0.0        0    0.0         0   0.0      0      0      0      0      0       565000   8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972  100.0     17972  100.0        0    0.0        0    0.0         0   0.0      0      0      0      0      0        8177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450  100.0      1450  100.0        0    0.0        0    0.0         0   0.0      0      0      0      0      0         6000   8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4450  100.0     24450  100.0        0    0.0        0    0.0         0   0.0      0      0      0      0      0        85000   7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09930  100.0    309930  100.0        0    0.0        0    0.0         0   0.0      0      0      0      0      0       839000   5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89582  100.0     89582  100.0        0    0.0        0    0.0         0   0.0      0      0      0      0      0       335000   8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5000   7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64104  100.0   1363924  100.0        0    0.0        0    0.0         0   0.0     0.0   0.0    0.0    0.0    0.0      4876979   72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82010                          REMESSA:  29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330  100.0      1330  100.0        0    0.0        0    0.0         0   0.0      0      0      0      0      0         3700   9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8800  100.0     28800  100.0        0    0.0        0    0.0         0   0.0      0      0      0      0      0         6800    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100  100.0      1100  100.0        0    0.0        0    0.0         0   0.0      0      0      0      0      0         2500   6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900  100.0       720   80.0        0    0.0      180  100.0         0   0.0      0      0      0      0    100          580   2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1350   90.0        0    0.0       30   20.0       120  8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3800  100.0     13800  100.0        0    0.0        0    0.0         0   0.0      0      0      0      0      0        47000   9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350  100.0       315   90.0       11   30.0       25   70.0         0   0.0      0      0      0      0    100          250   3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7780  100.0     47415   99.2       11    2.9      235   64.2       120  32.9     0.0   0.0    0.0    0.0  100.0        60830   35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82010                          REMESSA:  29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7000  100.0     57000  100.0        0    0.0        0    0.0         0   0.0      0      0      0      0      0       110000   7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10762  100.0    110762  100.0        0    0.0        0    0.0         0   0.0      0      0      0      0      0        45000   1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34000  100.0    134000  100.0        0    0.0        0    0.0         0   0.0      0      0      0      0      0        67000   1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0000  100.0    130000  100.0        0    0.0        0    0.0         0   0.0      0      0      0      0      0       187900   5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6060  100.0      6060  100.0        0    0.0        0    0.0         0   0.0      0      0      0      0      0         5000   3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000  100.0     90000  100.0        0    0.0        0    0.0         0   0.0      0      0      0      0      0        53000   2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1500  100.0     43775   85.0      386    5.0     2704   35.0      4635  60.0      0      0      0      0    100         3500    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100  100.0     10989   99.0        0    0.0       17   15.0        94  85.0      0      0      0      0    100         2000    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300  100.0     86300  100.0        0    0.0        0    0.0         0   0.0      0      0      0      0      0        12000    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8013  100.0     28013  100.0        0    0.0        0    0.0         0   0.0      0      0      0      0      0        50700   5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050  100.0      9895  100.0        0    0.0        0    0.0         0   0.0      0      0      0      0      0         6480   2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7072  100.0     97072  100.0        0    0.0        0    0.0         0   0.0      0      0      0      0      0       209287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8471  100.0     48471  100.0        0    0.0        0    0.0         0   0.0      0      0      0      0      0        31000   2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25  100.0        25  100.0        0    0.0        0    0.0         0   0.0      0      0      0      0      0           6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47500   95.0        0    0.0      250   10.0      2250  90.0      0      0      0      0    100         8000    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3000  100.0    122877   99.9        0    0.0      123  100.0         0   0.0      0      0      0      0    100        30750    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94220  100.0     94220  100.0        0    0.0        0    0.0         0   0.0      0      0      0      0      0        10000    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459  100.0      8459  100.0        0    0.0        0    0.0         0   0.0      0      0      0      0      0         2900   1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4100  100.0      3280   80.0      164   20.0      656   80.0         0   0.0      0      0      0      0    100         1500   1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40132  100.0   1128698   99.0      550    4.9     3749   33.2      6979  61.9     0.0   0.0    0.0    0.0  100.0       836079   25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82010                          REMESSA:  29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000  100.0         0    0.0        0    0.0      600   30.0      1400  70.0      0     20     5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000  100.0         0    0.0        0    0.0      600   20.0      2400  80.0      0     50     3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045  100.0       120    1.0        0    0.0     3577   30.0      8347  70.0      0      5     30     30     3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500  100.0         0    0.0      150   30.0      150   30.0       200  40.0      0     30     6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0120  100.0         0    0.0        0    0.0        0    0.0     50120 100.0      0     85     1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000  100.0       120    2.0        0    0.0     1764   30.0      4116  70.0      0      0     15     55     30          100    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40298   99.5      1209    3.0        0    0.0    11727   30.0     27362  70.0      2     23     30     30     15          150    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1254   98.0         0    0.0        0    0.0     7688   15.0     43566  85.0      3     82     1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2950  100.0         0    0.0        0    0.0        0    0.0     22950 100.0      0     50     4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500  100.0     12250   50.0        0    0.0     3675   30.0      8575  70.0      0      0      0     40     60         5350   3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170  100.0         0    0.0        0    0.0      259    5.0      4912  95.0      0     55     4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050  100.0         0    0.0        0    0.0        0    0.0      105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50  100.0         0    0.0        0    0.0        0    0.0        5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07  100.0         0    0.0        0    0.0       43   40.0        64  6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00  100.0         0    0.0        0    0.0        0    0.0       2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3500  100.0         0    0.0     1350   10.0     2700   20.0      9450  70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1440  100.0      6144   10.0        0    0.0     5530   10.0     49766  90.0      0     30     35     20     15         2500    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19  100.0         0    0.0        0    0.0        0    0.0      1519 100.0      0      0     60     3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500  100.0       265   53.0        0    0.0        0    0.0       235 100.0      0     30     50     19      1           59   2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5000  100.0         0    0.0        0    0.0    35000  100.0         0   0.0     15     77      5      3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31203   99.6     20108    6.1     1500    0.5    73312   23.6    236282  76.0     2.4  52.5   23.0   13.2    8.9         8159    1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82010                          REMESSA:  29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2000  100.0         0    0.0        0    0.0        0    0.0     12000 10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0242  100.0         0    0.0        0    0.0     1012    5.0     19230  9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1210  100.0         0    0.0        0    0.0        0    0.0     3121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000  100.0         0    0.0        0    0.0     1000   10.0      9000  9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24070  100.0         0    0.0        0    0.0        0    0.0    12407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0000  100.0         0    0.0        0    0.0    16000   20.0     64000  80.0      0     65     3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88815   93.0         0    0.0        0    0.0     4441    5.0     84374  95.0      3     97      0      0      0        28000    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3759   99.0         0    0.0        0    0.0     3376   10.0     30383  90.0      1     99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970  100.0         0    0.0        0    0.0        0    0.0     3197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9800  100.0         0    0.0        0    0.0     1490    5.0     28310  95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2600  100.0         0    0.0        0    0.0        0    0.0     22600 100.0      0     98      2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2000  100.0         0    0.0        0    0.0        0    0.0     22000 10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000  100.0         0    0.0        0    0.0        0    0.0      3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  0    0.0        0    0.0       59   30.0       137  70.0      0     55     4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000  100.0         0    0.0        0    0.0        0    0.0      4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2000  100.0         0    0.0      520    1.0      520    1.0     50960  98.0      0     75     2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08900   99.0         0    0.0        0    0.0        0    0.0    108900 100.0      1     84     15      0      0        25000    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7830  100.0         0    0.0        0    0.0        0    0.0     17830 100.0      0     98      2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18  100.0         0    0.0        0    0.0        0    0.0      3418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1000  100.0         0    0.0        0    0.0    24800   80.0      6200  20.0     10     90      0      0      0         6000    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26809   98.9         0    0.0      520    0.1    52697    7.3    673592  92.7     1.2  89.1    9.1    0.6    0.0        59000    1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82010                          REMESSA:  29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7000  100.0         0    0.0        0    0.0        0    0.0    10700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000  100.0         0    0.0        0    0.0    34500    6.0    540500  94.0      2     98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500755  100.0         0    0.0        0    0.0        0    0.0    500755 10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300960   99.0         0    0.0        0    0.0    15048    5.0    285912  95.0      0    100      0      0      0       118000   1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60195  100.0         0    0.0        0    0.0        0    0.0     6019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33000  100.0         0    0.0        0    0.0    23300   10.0    209700  90.0      2     98      0      0      0         5000    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84025   85.0         0    0.0        0    0.0        0    0.0    184025 100.0     30     70      0      0      0       120000   1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13160   92.0         0    0.0        0    0.0    11316   10.0    101844  90.0      7     93      0      0      0        50000   1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41260  100.0         0    0.0        0    0.0    24126   10.0    217134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103400  100.0         0    0.0        0    0.0     5170    5.0     98230  95.0      4     96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96250  100.0         0    0.0        0    0.0        0    0.0     9625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4000  100.0         0    0.0        0    0.0        0    0.0    254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30000  100.0         0    0.0        0    0.0        0    0.0    230000 100.0      0     99      1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8900   90.0         0    0.0        0    0.0        0    0.0     189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56500   95.0         0    0.0        0    0.0        0    0.0    256500 100.0      3     97      0      0      0       100000   1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94900   98.0         0    0.0        0    0.0        0    0.0    494900 100.0     12     88      0      0      0       340000   2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7280  100.0         0    0.0        0    0.0        0    0.0    45728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5889  100.0         0    0.0        0    0.0        0    0.0    155889 100.0      0     98      2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6410   91.0         0    0.0        0    0.0    37128   80.0      9282  20.0     20     80      0      0      0        10000    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428884   98.3         0    0.0        0    0.0   150588    3.4   4278296  96.6     3.8  94.2    1.9    0.0    0.0       743000    5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82010                          REMESSA:  29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755  100.0         0    0.0        0    0.0        0    0.0      9755 100.0      0     60      0     3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05  100.0         0    0.0        0    0.0       21   20.0        84  8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950  100.0         0    0.0        0    0.0      195   10.0      1755  90.0      0     20      0     8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500  100.0       150   10.0        0    0.0      270   20.0      1080  80.0      0     10      0     60     30         3600    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38  100.0         0    0.0        0    0.0       38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 0    0.0        0    0.0        0    0.0        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35  100.0         0    0.0        0    0.0        0    0.0        35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800  100.0         0    0.0        0    0.0       40    5.0       760  95.0      5     35      0     4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2180  100.0       436   20.0        0    0.0        0    0.0      1744 100.0      0     10      0     70     20         9000   1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700  100.0       270   10.0        0    0.0     1701   70.0       729  30.0      0      0      0     80     20         7000   1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9113  100.0       856    4.5        0    0.0     2265   12.4     15992  87.6     0.2  38.1    0.0   48.7   13.0        19600    4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82010                          REMESSA:  29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80  100.0         0    0.0        0    0.0        0    0.0       18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28  100.0        17   60.0        0    0.0        0    0.0        11 100.0      0      0      0      0    100          110   4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16  100.0        16  100.0        0    0.0        0    0.0         0   0.0      0      0      0      0      0          130   9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314  100.0      1063   20.0        0    0.0        0    0.0      4251 100.0      0      0      0     80     20         8000    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69  100.0       169  100.0        0    0.0        0    0.0         0   0.0      0      0      0      0      0          400   2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195  100.0        10    5.0        0    0.0       28   15.0       157  85.0      0      0      0     65     35           10    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520  100.0       243   16.0        0    0.0      192   15.0      1085  85.0      0      0      0     50     50         1350    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0  100.0        10   50.0        0    0.0       10  100.0         0   0.0      0      0      0      0    100           80   2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80  100.0         8   10.0        0    0.0        7   10.0        65  90.0      0      0      0    100      0           50    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2  100.0        13   30.0        0    0.0        0    0.0        29 100.0      0      0      0      0    100           45   2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0  100.0         0    0.0        4    5.0       11   15.0        56  8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70  100.0        27   10.0        0    0.0       24   10.0       219  90.0      0      0      0     65     3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00  100.0         2    1.0        0    0.0      198  100.0         0   0.0      0      0      0     95      5           50    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8104  100.0      1577   19.5        4    0.1      469    7.2      6054  92.8     0.0   0.0    0.0   73.4   26.6        10225    6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58:00Z</dcterms:created>
  <dc:creator>seab</dc:creator>
  <dc:description/>
  <dc:language>en-US</dc:language>
  <cp:lastModifiedBy>seab</cp:lastModifiedBy>
  <cp:lastPrinted>2010-11-30T11:15:00Z</cp:lastPrinted>
  <dcterms:modified xsi:type="dcterms:W3CDTF">2010-11-30T13:58:00Z</dcterms:modified>
  <cp:revision>2</cp:revision>
  <dc:subject/>
  <dc:title/>
</cp:coreProperties>
</file>