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EPARTAMENTO DE ECONOMIA RURAL - DERAL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IVISAO DE ESTATISTICAS BASICAS - DEB                                                                                                       DATA: 14/09/20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ACOMPANHAMENTO DA SITUACAO PLANTIO/COLHEITA - PSS/PARANA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CULTURA: 0040 CAFE  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RELATORIO:  SEMANAL                                         MES/ANO:0910        SEMANA: 372010                          REMESSA:  13/09/20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3 APUCARANA..........      9190  100.0      6709   73.0        0    0.0        0    0.0      2481 100.0      0      0      0      0    100         5100   36.3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6 CAMPO MOURAO.......      4050  100.0      3443   85.0        0    0.0       61   10.0       547  90.0      0      0      0      0    100         1750   32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9 CASCAVEL...........       464  100.0       438   94.5        0    0.0        0    0.0        26 100.0      0      0      0      0    100          400   51.6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2 CORNELIO PROCOPIO..      9660  100.0      8694   90.0       48    5.0      242   25.0       676  70.0      0      0      0      0    100         4184   31.5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6 IVAIPORA...........      6740  100.0      5392   80.0        0    0.0      270   20.0      1078  80.0      0      0      0      0    100          800   11.3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7 JACAREZINHO........     24931  100.0     22937   92.0        0    0.0      199   10.0      1795  90.0      0      0      0      0    100        19500   41.4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0 LONDRINA...........     12362  100.0     11126   90.0        0    0.0        0    0.0      1236 100.0      0      0      0      0    100         6000   38.5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3 MARINGA............      4400  100.0      3740   85.0        0    0.0        0    0.0       660 100.0      0      0      0      0    10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9 PARANAVAI..........      2215  100.0      2215  100.0        0    0.0        0    0.0         0   0.0      0      0      0      0      0          539   3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5 PONTA GROSSA.......       200  100.0       198   99.0        0    0.0        0    0.0         2 100.0      0      0      0      0    100          101   97.5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8 TOLEDO.............      3981  100.0      2389   60.0        0    0.0      637   40.0       955  60.0      0      0      0      0    100          360    5.1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1 UMUARAMA...........      4420  100.0      4199   95.0        0    0.0        0    0.0       221 100.0      0      0      0      0    100         1500   26.5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TOTAL DO ESTADO........    82613  100.0     71478   86.5       48    0.4     1408   12.6      9678  86.9     0.0   0.0    0.0    0.0  100.0        40234   32.3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EPARTAMENTO DE ECONOMIA RURAL - DERAL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IVISAO DE ESTATISTICAS BASICAS - DEB                                                                                                       DATA: 14/09/20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ACOMPANHAMENTO DA SITUACAO PLANTIO/COLHEITA - PSS/PARANA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CULTURA: 0093 FEIJAO SAFRA DA SECA                                                                                                          SAFRA: 09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RELATORIO:  SEMANAL                                         MES/ANO:0910        SEMANA: 372010                          REMESSA:  13/09/20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3 APUCARANA..........       810  100.0       810  100.0        0    0.0        0    0.0         0   0.0      0      0      0      0      0         1094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6 CAMPO MOURAO.......      5535  100.0      5535  100.0        0    0.0        0    0.0         0   0.0      0      0      0      0      0         8026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9 CASCAVEL...........     10894  100.0     10894  100.0        0    0.0        0    0.0         0   0.0      0      0      0      0      0        18200   98.7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2 CORNELIO PROCOPIO..       280  100.0       280  100.0        0    0.0        0    0.0         0   0.0      0      0      0      0      0          144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5 CURITIBA...........     16075  100.0     16075  100.0        0    0.0        0    0.0         0   0.0      0      0      0      0      0        25077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8 FRANCISCO BELTRAO..     11950  100.0     11950  100.0        0    0.0        0    0.0         0   0.0      0      0      0      0      0        21285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1 GUARAPUAVA.........     23700  100.0     23500  100.0        0    0.0        0    0.0         0   0.0      0      0      0      0      0        17500   69.6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4 IRATI..............     14500  100.0     14500  100.0        0    0.0        0    0.0         0   0.0      0      0      0      0      0        18000   9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6 IVAIPORA...........      8843  100.0      8843  100.0        0    0.0        0    0.0         0   0.0      0      0      0      0      0        12000   98.8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7 JACAREZINHO........      7680  100.0      7680  100.0        0    0.0        0    0.0         0   0.0      0      0      0      0      0        10821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9 LARANJEIRAS DO SUL.      7450  100.0      7450  100.0        0    0.0        0    0.0         0   0.0      0      0      0      0      0        10070   96.5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6 PARANAGUA..........       110  100.0       110  100.0        0    0.0        0    0.0         0   0.0      0      0      0      0      0           73   97.3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2 PATO BRANCO........     24330  100.0     24330  100.0        0    0.0        0    0.0         0   0.0      0      0      0      0      0        31629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5 PONTA GROSSA.......     47100  100.0     47100  100.0        0    0.0        0    0.0         0   0.0      0      0      0      0      0        96500   97.8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8 TOLEDO.............      3670  100.0      3670  100.0        0    0.0        0    0.0         0   0.0      0      0      0      0      0         5359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1 UMUARAMA...........        50  100.0        50  100.0        0    0.0        0    0.0         0   0.0      0      0      0      0      0           60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4 UNIAO DA VITORIA...      9000  100.0      9000  100.0        0    0.0        0    0.0         0   0.0      0      0      0      0      0         9000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TOTAL DO ESTADO........   191977  100.0    191777  100.0        0    0.0        0    0.0         0   0.0     0.0   0.0    0.0    0.0    0.0       284838   95.8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EPARTAMENTO DE ECONOMIA RURAL - DERAL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IVISAO DE ESTATISTICAS BASICAS - DEB                                                                                                       DATA: 14/09/20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ACOMPANHAMENTO DA SITUACAO PLANTIO/COLHEITA - PSS/PARANA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CULTURA: 0199 MILHO SAFRA NORMAL                                                                                                            SAFRA: 09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RELATORIO:  SEMANAL                                         MES/ANO:0910        SEMANA: 372010                          REMESSA:  13/09/20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3 APUCARANA..........     16200  100.0     16200  100.0        0    0.0        0    0.0         0   0.0      0      0      0      0      0       130000   98.2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6 CAMPO MOURAO.......     25303  100.0     25303  100.0        0    0.0        0    0.0         0   0.0      0      0      0      0      0       212000   95.2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9 CASCAVEL...........     41470  100.0     41410  100.0        0    0.0        0    0.0         0   0.0      0      0      0      0      0       320875   78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2 CORNELIO PROCOPIO..     21000  100.0     21000  100.0        0    0.0        0    0.0         0   0.0      0      0      0      0      0       148100   97.9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5 CURITIBA...........    131130  100.0    131130  100.0        0    0.0        0    0.0         0   0.0      0      0      0      0      0       870440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8 FRANCISCO BELTRAO..     89250  100.0     89250  100.0        0    0.0        0    0.0         0   0.0      0      0      0      0      0       550000   75.4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1 GUARAPUAVA.........    109500  100.0    109500  100.0        0    0.0        0    0.0         0   0.0      0      0      0      0      0       610000   82.2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4 IRATI..............     50200  100.0     50200  100.0        0    0.0        0    0.0         0   0.0      0      0      0      0      0       290000   87.5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6 IVAIPORA...........     40850  100.0     40850  100.0        0    0.0        0    0.0         0   0.0      0      0      0      0      0       182000   75.7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7 JACAREZINHO........     42500  100.0     42500  100.0        0    0.0        0    0.0         0   0.0      0      0      0      0      0       250000   98.1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9 LARANJEIRAS DO SUL.     31380  100.0     31380  100.0        0    0.0        0    0.0         0   0.0      0      0      0      0      0       169330   76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0 LONDRINA...........     21649  100.0     21649  100.0        0    0.0        0    0.0         0   0.0      0      0      0      0      0       166849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3 MARINGA............      4435  100.0      4435  100.0        0    0.0        0    0.0         0   0.0      0      0      0      0      0        30614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6 PARANAGUA..........       205  100.0       205  100.0        0    0.0        0    0.0         0   0.0      0      0      0      0      0          656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9 PARANAVAI..........      4428  100.0      4328  100.0        0    0.0        0    0.0         0   0.0      0      0      0      0      0        14282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2 PATO BRANCO........     59650  100.0     59650  100.0        0    0.0        0    0.0         0   0.0      0      0      0      0      0       520000   95.4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5 PONTA GROSSA.......    146020  100.0    146020  100.0        0    0.0        0    0.0         0   0.0      0      0      0      0      0      1000000   76.3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8 TOLEDO.............     24020  100.0     24020  100.0        0    0.0        0    0.0         0   0.0      0      0      0      0      0       157569   75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1 UMUARAMA...........      4210  100.0      4210  100.0        0    0.0        0    0.0         0   0.0      0      0      0      0      0        18896   99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4 UNIAO DA VITORIA...     37000  100.0     37000  100.0        0    0.0        0    0.0         0   0.0      0      0      0      0      0       127000   53.6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TOTAL DO ESTADO........   900400  100.0    900240  100.0        0    0.0        0    0.0         0   0.0     0.0   0.0    0.0    0.0    0.0      5768611   84.3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EPARTAMENTO DE ECONOMIA RURAL - DERAL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IVISAO DE ESTATISTICAS BASICAS - DEB                                                                                                       DATA: 14/09/20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ACOMPANHAMENTO DA SITUACAO PLANTIO/COLHEITA - PSS/PARANA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CULTURA: 0198 MILHO SAFRINHA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RELATORIO:  SEMANAL                                         MES/ANO:0910        SEMANA: 372010                          REMESSA:  13/09/20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3 APUCARANA..........      7000  100.0      6860   98.0        0    0.0        7    5.0       133  95.0      0      0      0      0    100        13000   48.8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6 CAMPO MOURAO.......    212557  100.0    208306   98.0        0    0.0      340    8.0      3911  92.0      0      0      0      0    100       205000   19.4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9 CASCAVEL...........    185613  100.0    185613  100.0        0    0.0        0    0.0         0   0.0      0      0      0      0      0       505710   54.9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2 CORNELIO PROCOPIO..    110000  100.0    102300   93.0      385    5.0     1155   15.0      6160  80.0      0      0      0      0    100       105000   17.8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8 FRANCISCO BELTRAO..     37350  100.0     37350  100.0        0    0.0        0    0.0         0   0.0      0      0      0      0      0       140000   90.7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1 GUARAPUAVA.........      3200  100.0      3200  100.0        0    0.0        0    0.0         0   0.0      0      0      0      0      0         5800   80.6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4 IRATI..............      7800  100.0      7800  100.0        0    0.0        0    0.0         0   0.0      0      0      0      0      0         9000   33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6 IVAIPORA...........     29730  100.0     20811   70.0        0    0.0     1784   20.0      7135  80.0      0      0      0      0    100         5700    5.2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7 JACAREZINHO........     36650  100.0     34818   95.0       92    5.0      275   15.0      1466  80.0      0      0      0      0    100        24200   14.8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9 LARANJEIRAS DO SUL.      4510  100.0      4430  100.0        0    0.0        0    0.0         0   0.0      0      0      0      0      0         3780   2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0 LONDRINA...........    130850  100.0    124308   95.0        0    0.0      327    5.0      6215  95.0      0      0      0      0    100       166000   28.2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3 MARINGA............    153895  100.0    150817   98.0        0    0.0     3078  100.0         0   0.0      0      0      0      0    100        90000   12.7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9 PARANAVAI..........     16588  100.0     15759   95.0        0    0.0        0    0.0       829 100.0      0      0      0      0    100        23700   33.4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2 PATO BRANCO........      1450  100.0      1450  100.0        0    0.0        0    0.0         0   0.0      0      0      0      0      0         4500   62.1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5 PONTA GROSSA.......     24450  100.0     24450  100.0        0    0.0        0    0.0         0   0.0      0      0      0      0      0        32000   28.3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8 TOLEDO.............    308230  100.0    308230  100.0        0    0.0        0    0.0         0   0.0      0      0      0      0      0       115668    7.4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1 UMUARAMA...........     83239  100.0     81574   98.0        0    0.0        0    0.0      1665 100.0      0      0      0      0    100       150000   40.1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4 UNIAO DA VITORIA...      3600  100.0      3564   99.0        0    0.0       36  100.0         0   0.0      0      0      0      0    100         3200   46.8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TOTAL DO ESTADO........  1356712  100.0   1321639   97.4      477    1.4     7002   20.0     27515  78.6     0.0   0.0    0.0    0.0  100.0      1602258   24.6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EPARTAMENTO DE ECONOMIA RURAL - DERAL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IVISAO DE ESTATISTICAS BASICAS - DEB                                                                                                       DATA: 14/09/20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ACOMPANHAMENTO DA SITUACAO PLANTIO/COLHEITA - PSS/PARANA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CULTURA: 0302 SOJA SAFRA NORMAL                                                                                                             SAFRA: 09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RELATORIO:  SEMANAL                                         MES/ANO:0910        SEMANA: 372010                          REMESSA:  13/09/20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3 APUCARANA..........    102370  100.0    102370  100.0        0    0.0        0    0.0         0   0.0      0      0      0      0      0       290936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6 CAMPO MOURAO.......    570010  100.0    570010  100.0        0    0.0        0    0.0         0   0.0      0      0      0      0      0      1750000   92.8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9 CASCAVEL...........    490755  100.0    490755  100.0        0    0.0        0    0.0         0   0.0      0      0      0      0      0      1250000   74.4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2 CORNELIO PROCOPIO..    290000  100.0    290000  100.0        0    0.0        0    0.0         0   0.0      0      0      0      0      0       805500   92.6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5 CURITIBA...........     55960  100.0     55960  100.0        0    0.0        0    0.0         0   0.0      0      0      0      0      0       160549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8 FRANCISCO BELTRAO..    222570  100.0    222570  100.0        0    0.0        0    0.0         0   0.0      0      0      0      0      0       640000   88.3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1 GUARAPUAVA.........    206500  100.0    206500  100.0        0    0.0        0    0.0         0   0.0      0      0      0      0      0       595000   92.9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4 IRATI..............    106400  100.0    106400  100.0        0    0.0        0    0.0         0   0.0      0      0      0      0      0       308000   95.9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6 IVAIPORA...........    234290  100.0    234290  100.0        0    0.0        0    0.0         0   0.0      0      0      0      0      0       590000   82.1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7 JACAREZINHO........     93400  100.0     92650  100.0        0    0.0        0    0.0         0   0.0      0      0      0      0      0       245000   85.9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9 LARANJEIRAS DO SUL.    102030  100.0    102030  100.0        0    0.0        0    0.0         0   0.0      0      0      0      0      0       266050   82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0 LONDRINA...........    253039  100.0    253039  100.0        0    0.0        0    0.0         0   0.0      0      0      0      0      0       772781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3 MARINGA............    226610  100.0    226610  100.0        0    0.0        0    0.0         0   0.0      0      0      0      0      0       482000   67.1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9 PARANAVAI..........     24180  100.0     24180  100.0        0    0.0        0    0.0         0   0.0      0      0      0      0      0        52335   7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2 PATO BRANCO........    264575  100.0    264575  100.0        0    0.0        0    0.0         0   0.0      0      0      0      0      0       670000   82.7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5 PONTA GROSSA.......    476700  100.0    476700  100.0        0    0.0        0    0.0         0   0.0      0      0      0      0      0      1350000   92.4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8 TOLEDO.............    453670  100.0    453670  100.0        0    0.0        0    0.0         0   0.0      0      0      0      0      0      1072144   68.3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1 UMUARAMA...........    155742  100.0    155742  100.0        0    0.0        0    0.0         0   0.0      0      0      0      0      0       385000   81.4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4 UNIAO DA VITORIA...     49000  100.0     49000  100.0        0    0.0        0    0.0         0   0.0      0      0      0      0      0       111000   85.5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TOTAL DO ESTADO........  4377801  100.0   4377051  100.0        0    0.0        0    0.0         0   0.0     0.0   0.0    0.0    0.0    0.0      *******   84.8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EPARTAMENTO DE ECONOMIA RURAL - DERAL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IVISAO DE ESTATISTICAS BASICAS - DEB                                                                                                       DATA: 14/09/20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ACOMPANHAMENTO DA SITUACAO PLANTIO/COLHEITA - PSS/PARANA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CULTURA: 0043 CEVADA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RELATORIO:  SEMANAL                                         MES/ANO:0910        SEMANA: 372010                          REMESSA:  13/09/20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5 CURITIBA...........      1330  100.0         0    0.0        0    0.0        0    0.0      1330 100.0      0     90     1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1 GUARAPUAVA.........     28800  100.0         0    0.0        0    0.0    11520   40.0     17280  60.0      0     90      9      1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4 IRATI..............      1200  100.0         0    0.0      120   10.0      360   30.0       720  60.0      0     10     9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6 IVAIPORA...........      1200  100.0         0    0.0        0    0.0      120   10.0      1080  90.0      0     40     6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2 PATO BRANCO........      1500  100.0         0    0.0       75    5.0      300   20.0      1125  75.0      0     70     20     1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5 PONTA GROSSA.......     13800  100.0         0    0.0        0    0.0     2760   20.0     11040  80.0      0      0     60     20     2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4 UNIAO DA VITORIA...       300  100.0         0    0.0       30   10.0      270   90.0         0   0.0      0     65     35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TOTAL DO ESTADO........    48130  100.0         0    0.0      225    0.5    15330   31.9     32575  67.7     0.0  60.2   27.4    6.6    5.7            0    0.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EPARTAMENTO DE ECONOMIA RURAL - DERAL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IVISAO DE ESTATISTICAS BASICAS - DEB                                                                                                       DATA: 14/09/20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ACOMPANHAMENTO DA SITUACAO PLANTIO/COLHEITA - PSS/PARANA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CULTURA: 0330 TRIGO 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RELATORIO:  SEMANAL                                         MES/ANO:0910        SEMANA: 372010                          REMESSA:  13/09/20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3 APUCARANA..........     57000  100.0     44460   78.0        0    0.0    12540  100.0         0   0.0      0      0      0      0    10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6 CAMPO MOURAO.......    110762  100.0     49843   45.0        0    0.0     9138   15.0     51781  85.0      0      0      0     20     8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9 CASCAVEL...........    133500  100.0     66750   50.0        0    0.0     6675   10.0     60075  90.0      0      0      0      5     95        36712   1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2 CORNELIO PROCOPIO..    130000  100.0    110500   85.0      975    5.0     2925   15.0     15600  80.0      0      0      0      0    100        48400   13.8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5 CURITIBA...........      8680  100.0         0    0.0        0    0.0        0    0.0      8680 100.0      0     90     1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8 FRANCISCO BELTRAO..     90000  100.0      4500    5.0        0    0.0    34200   40.0     51300  60.0      0      0     20     40     4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1 GUARAPUAVA.........     51500  100.0         0    0.0        0    0.0    15450   30.0     36050  70.0      0     90      9      1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4 IRATI..............     11100  100.0         0    0.0      333    3.0     4107   37.0      6660  60.0      0     80     2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6 IVAIPORA...........     86600  100.0     43300   50.0        0    0.0     4330   10.0     38970  90.0      0      0      0     20     80          900    0.3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7 JACAREZINHO........     34313  100.0     29166   85.0      257    5.0      772   15.0      4118  80.0      0      0      0      0    100        10000   10.7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9 LARANJEIRAS DO SUL.     10050  100.0       198    2.0      485    5.0      970   10.0      8243  85.0      0      0      5     75     2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0 LONDRINA...........     97072  100.0     87365   90.0        0    0.0        0    0.0      9707 100.0      0      0      0     10     90        23545    9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3 MARINGA............     48471  100.0     47502   98.0        0    0.0      969  100.0         0   0.0      0      0      0      0    100         4000    3.4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9 PARANAVAI..........        10  100.0         0    0.0        0    0.0        0    0.0        10 100.0      0      0      0      0    10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2 PATO BRANCO........     50000  100.0         0    0.0     2500    5.0    10000   20.0     37500  75.0      0     45     40     15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5 PONTA GROSSA.......    122950  100.0      3689    3.0    11926   10.0    35778   30.0     71557  60.0      0      5     55     20     2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8 TOLEDO.............     94220  100.0     47110   50.0        0    0.0        0    0.0     47110 100.0      0      0      0      0    100         2450    1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1 UMUARAMA...........      6711  100.0      6040   90.0        0    0.0        0    0.0       671 100.0      0      0      0      0    100          500    3.7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4 UNIAO DA VITORIA...      4150  100.0         0    0.0      208    5.0     3943   95.0         0   0.0      0     65     35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TOTAL DO ESTADO........  1147089  100.0    540422   47.1    16684    2.8   141797   23.4    448032  73.9     0.0  15.5   18.5   16.2   49.7       126507    4.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EPARTAMENTO DE ECONOMIA RURAL - DERAL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IVISAO DE ESTATISTICAS BASICAS - DEB                                                                                                       DATA: 14/09/20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ACOMPANHAMENTO DA SITUACAO PLANTIO/COLHEITA - PSS/PARANA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CULTURA: 2060 BATATA SAFRA DA SECA                                                                                                          SAFRA: 09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RELATORIO:  SEMANAL                                         MES/ANO:0910        SEMANA: 372010                          REMESSA:  13/09/20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6 CAMPO MOURAO.......       300  100.0       195   65.0        0    0.0       16   15.0        89  85.0      0      5      0     20     75         3510   65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2 CORNELIO PROCOPIO..       410  100.0       267   65.0        0    0.0        7    5.0       136  95.0      0      0      0      0    100         8235   66.2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5 CURITIBA...........      4253  100.0      4253  100.0        0    0.0        0    0.0         0   0.0      0      0      0      0      0        87178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1 GUARAPUAVA.........      2270  100.0      2270  100.0        0    0.0        0    0.0         0   0.0      0      0      0      0      0        68740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4 IRATI..............      1050  100.0      1050  100.0        0    0.0        0    0.0         0   0.0      0      0      0      0      0        22050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6 IVAIPORA...........        90  100.0        88   98.0        0    0.0        0   10.0         2  90.0      0      0      0      0    100         1760   97.9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7 JACAREZINHO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0 LONDRINA...........       321  100.0       225   70.0        0    0.0        0    0.0        96 100.0      0      0      0     15     85         6075   70.1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2 PATO BRANCO........       400  100.0       400  100.0        0    0.0        0    0.0         0   0.0      0      0      0      0      0        10400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5 PONTA GROSSA.......      1665  100.0      1665  100.0        0    0.0        0    0.0         0   0.0      0      0      0      0      0        44023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4 UNIAO DA VITORIA...      1800  100.0      1800  100.0        0    0.0        0    0.0         0   0.0      0      0      0      0      0        27000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TOTAL DO ESTADO........    12609  100.0     12262   97.3        0    0.0       23    6.7       323  93.3     0.0   1.5    0.0   10.2   88.3       279971   97.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EPARTAMENTO DE ECONOMIA RURAL - DERAL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IVISAO DE ESTATISTICAS BASICAS - DEB                                                                                                       DATA: 14/09/20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ACOMPANHAMENTO DA SITUACAO PLANTIO/COLHEITA - PSS/PARANA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CULTURA: 0092 FEIJAO SAFRA DAS AGUAS                                                                                                        SAFRA: 1011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RELATORIO:  SEMANAL                                         MES/ANO:0910        SEMANA: 372010                          REMESSA:  13/09/20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3 APUCARAN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6 CAMPO MOURAO.......       400   10.0         0    0.0        0    0.0        0    0.0       400 100.0     25     75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9 CASCAVEL...........       665    5.0         0    0.0      665  100.0        0    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2 CORNELIO PROCOPIO..       450   30.0         0    0.0      135   30.0      135   30.0       180  4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5 CURITIBA...........      4910   10.0         0    0.0        0    0.0        0    0.0      491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8 FRANCISCO BELTRAO..      1200   20.0         0    0.0        0    0.0      240   20.0       960  80.0      0     95      5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1 GUARAPUAVA.........      6075   15.0         0    0.0        0    0.0     3038   50.0      3038  50.0     70     3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7 JACAREZINHO........     19600   70.0         0    0.0      980    5.0     4900   25.0     13720  70.0      0     90     1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9 LARANJEIRAS DO SUL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6 PARANAGUA..........        36   30.0         0    0.0        4   10.0       18   50.0        14  4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5 PONTA GROSSA.......     12800   20.0         0    0.0     6400   50.0     6400   50.0         0   0.0     40     6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8 TOLEDO.............       500   25.0         0    0.0      175   35.0      325   65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1 UMUARAMA...........       264   30.0         0    0.0      264  100.0        0    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TOTAL DO ESTADO........    46900   13.6         0    0.0     8623   18.4    15056   32.1     23222  49.5    30.7  64.9    4.3    0.0    0.0            0    0.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EPARTAMENTO DE ECONOMIA RURAL - DERAL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IVISAO DE ESTATISTICAS BASICAS - DEB                                                                                                       DATA: 14/09/20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ACOMPANHAMENTO DA SITUACAO PLANTIO/COLHEITA - PSS/PARANA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CULTURA: 0199 MILHO SAFRA NORMAL                                                                                                            SAFRA: 1011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RELATORIO:  SEMANAL                                         MES/ANO:0910        SEMANA: 372010                          REMESSA:  13/09/20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3 APUCARAN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9 CASCAVEL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8 FRANCISCO BELTRAO..      8000   10.0         0    0.0        0    0.0     7200   90.0       800  10.0     40     6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1 GUARAPUAVA.........       935    1.0         0    0.0        0    0.0        0    0.0       935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4 IRATI..............       321    1.0         0    0.0        0    0.0       96   30.0       225  7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7 JACAREZINHO........      4000   10.0         0    0.0        0    0.0      800   20.0      3200  8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9 LARANJEIRAS DO SUL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6 PARANAGUA..........        10    5.0         0    0.0        1   10.0        4   40.0         5  5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2 PATO BRANCO........       260    0.5         0    0.0      104   40.0       78   30.0        78  3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5 PONTA GROSSA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8 TOLEDO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1 UMUARAM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4 UNIAO DA VITORIA... #     320    1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TOTAL DO ESTADO........    13846    1.8         0    0.0      105    0.8     8178   59.1      5243  37.9    32.3  65.4    0.0    0.0    0.0            0    0.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EPARTAMENTO DE ECONOMIA RURAL - DERAL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IVISAO DE ESTATISTICAS BASICAS - DEB                                                                                                       DATA: 14/09/20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ACOMPANHAMENTO DA SITUACAO PLANTIO/COLHEITA - PSS/PARANA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CULTURA: 2061 BATATA SAFRA DAS AGUAS                                                                                                        SAFRA: 1011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RELATORIO:  SEMANAL                                         MES/ANO:0910        SEMANA: 372010                          REMESSA:  13/09/20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5 CURITIBA...........      3150   35.0         0    0.0        0    0.0        0    0.0      3150 100.0     40     6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8 FRANCISCO BELTRA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1 GUARAPUAVA.........       390   20.0         0    0.0        0    0.0        0    0.0       39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4 IRATI..............      1125   75.0         0    0.0       56    5.0      394   35.0       675  6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9 LARANJEIRAS DO SUL.         2    5.0         0    0.0        0    0.0        0    0.0         2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2 PATO BRANCO........        80   10.0         0    0.0        0    0.0       16   20.0        64  8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5 PONTA GROSSA.......       210   10.0         0    0.0        0    0.0       21   10.0       189  90.0     20     8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4 UNIAO DA VITORIA...      2240   80.0         0    0.0      672   30.0     1568   70.0         0   0.0     50     5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TOTAL DO ESTADO........     7197   39.1         0    0.0      728   10.1     1999   27.8      4470  62.1    55.8  44.2    0.0    0.0    0.0            0    0.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EPARTAMENTO DE ECONOMIA RURAL - DERAL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IVISAO DE ESTATISTICAS BASICAS - DEB                                                                                                       DATA: 14/09/20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ACOMPANHAMENTO DA SITUACAO PLANTIO/COLHEITA - PSS/PARANA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CULTURA: 2090 CEBOLA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RELATORIO:  SEMANAL                                         MES/ANO:0910        SEMANA: 372010                          REMESSA:  13/09/20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3 APUCARANA..........       180  100.0         0    0.0        0    0.0        0    0.0       18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9 CASCAVEL...........        28  100.0         0    0.0        0    0.0       28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2 CORNELIO PROCOPIO..        16  100.0         5   30.0        1   10.0        3   30.0         7  60.0      0      0      0     40     60           18   16.9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5 CURITIBA...........      5400  100.0         0    0.0        0    0.0        0    0.0      54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8 FRANCISCO BELTRAO..       198  100.0         0    0.0        0    0.0        0    0.0       198 100.0      0     10      0     9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1 GUARAPUAVA.........       195  100.0         0    0.0        0    0.0       59   30.0       137  7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4 IRATI..............      1480  100.0         0    0.0      148   10.0      444   30.0       888  60.0      0     80      0     2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6 IVAIPORA...........        20  100.0         0    0.0        0    0.0        6   30.0        14  7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7 JACAREZINHO........        90  100.0         0    0.0        0    0.0       27   30.0        63  7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9 LARANJEIRAS DO SUL.        42  100.0         0    0.0        0    0.0        0    0.0        42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2 PATO BRANCO........        70  100.0         0    0.0        0    0.0       14   20.0        56  80.0      0     70      0     3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5 PONTA GROSSA.......       261  100.0         0    0.0        0    0.0       26   10.0       235  90.0      0      0      0     95      5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4 UNIAO DA VITORIA...       190  100.0         0    0.0       38   20.0      152   8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TOTAL DO ESTADO........     8170  100.0         5    0.1      187    2.3      759    9.3      7219  88.4     0.0  90.6    0.0    9.2    0.2           18    0.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FONTE: DERAL - SEAB/PR                                                         PSS10000.DL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3:12:00Z</dcterms:created>
  <dc:creator>seab</dc:creator>
  <dc:description/>
  <dc:language>en-US</dc:language>
  <cp:lastModifiedBy>seab</cp:lastModifiedBy>
  <dcterms:modified xsi:type="dcterms:W3CDTF">2010-09-14T13:25:00Z</dcterms:modified>
  <cp:revision>3</cp:revision>
  <dc:subject/>
  <dc:title/>
</cp:coreProperties>
</file>