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1470  100.0        0    0.0        0    0.0         0   0.0      0      0      0      0      0       90000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706000   9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89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603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8608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320   9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8543  100.0        0    0.0        0    0.0         0   0.0      0      0      0      0      0       51500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7686  100.0        0    0.0        0    0.0         0   0.0      0      0      0      0      0        5183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84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04  100.0        0    0.0        0    0.0         0   0.0      0      0      0      0      0      10414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96693  100.0        0    0.0        0    0.0         0   0.0      0      0      0      0      0       166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4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78438  100.0        0    0.0        0    0.0         0   0.0     0.0   0.0    0.0    0.0    0.0      4393886   97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110000   9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100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17400   7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16000   8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302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7200  100.0        0    0.0        0    0.0         0   0.0      0      0      0      0      0       186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2500  100.0     62450  100.0        0    0.0        0    0.0         0   0.0      0      0      0      0      0       160000   8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28000   9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260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77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446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911  100.0    1059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68000   8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5110  100.0     85110  100.0        0    0.0        0    0.0         0   0.0      0      0      0      0      0       1786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880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96500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10000   8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3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11302  100.0   1300492  100.0        0    0.0        0    0.0         0   0.0     0.0   0.0    0.0    0.0    0.0      2171252   87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10  100.0       810  100.0        0    0.0        0    0.0         0   0.0      0      0      0      0      0         1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5950   85.0        0    0.0      210   20.0       840  80.0      0      0      0      0    100         4000   3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 9260   85.0        0    0.0      490   30.0      1144  70.0      0      0      0      0    100        11000   5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44  10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6075  100.0        0    0.0        0    0.0         0   0.0      0      0      0      0      0        18000   7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11650  100.0        0    0.0        0    0.0         0   0.0      0      0      0      0      0        19800   9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700  100.0     23500  100.0        0    0.0        0    0.0         0   0.0      0      0      0      0      0        10800   4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13500  100.0        0    0.0        0    0.0         0   0.0      0      0      0      0      0        12500   7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323  100.0      7990   96.0        0    0.0      100   30.0       233  70.0      0      0      0     20     80        10000   7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180  100.0      8180  100.0        0    0.0        0    0.0         0   0.0      0      0      0      0      0        11200   9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450  100.0      6854   92.0       60   10.0      119   20.0       417  70.0      0      0      0      0    100         4110   4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45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30000   9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40000  100.0        0    0.0        0    0.0         0   0.0      0      0      0      0      0        68000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90  100.0      1890  100.0        0    0.0        0    0.0         0   0.0      0      0      0      0      0         1500   6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9000  100.0        0    0.0        0    0.0         0   0.0      0      0      0      0      0         600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3192  100.0    179379   98.0       60    1.6      919   25.4      2634  72.9     0.0   0.0    0.0    1.8   98.2       208099   73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780  100.0      2780  100.0        0    0.0        0    0.0         0   0.0      0      0      0      0      0         429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6500   7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64000   9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460   9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280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9  100.0      1569  100.0        0    0.0        0    0.0         0   0.0      0      0      0      0      0         23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27000   6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8145  100.0    313659  100.0        0    0.0        0    0.0         0   0.0     0.0   0.0    0.0    0.0    0.0       455027   94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05000   7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145000   6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15000   5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 98800   6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130  100.0    131130  100.0        0    0.0        0    0.0         0   0.0      0      0      0      0      0       700000   8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450000   6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9500  100.0    106215   97.0        0    0.0      329   10.0      2957  90.0      0      0      0      0    100       4500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50200  100.0        0    0.0        0    0.0         0   0.0      0      0      0      0      0       190000   6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0850  100.0     40850  100.0        0    0.0        0    0.0         0   0.0      0      0      0      0      0       135000   5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530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1799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240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570   8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410000   7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6000  100.0        0    0.0        0    0.0         0   0.0      0      0      0      0      0       430000   3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20  100.0     24020  100.0        0    0.0        0    0.0         0   0.0      0      0      0      0      0        99000   4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55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55000   1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2817  100.0    909372   99.6        0    0.0      329   10.0      2957  90.0     0.0   0.0    0.0    0.0  100.0      3975001   57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3500   50.0      3500  5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 26671   12.0        0    0.0    19559   10.0    176028  90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 27842   15.0        0    0.0    15777   10.0    141994  90.0      0      0      0     15     85        46000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 5500    5.0    22000   20.0     82500  75.0      0      1     30     60      9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7350  100.0        0    0.0        0    0.0         0   0.0      0      0      0      0      0        80000   5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1120   35.0      208   10.0      728   35.0      1144  55.0      0      0      0      0    100         1100   1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1170   15.0        0    0.0     1989   30.0      4641  70.0      0      0      0      0    100         1000    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730  100.0      4460   15.0        0    0.0     7581   30.0     17689  70.0      0      0      5     7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510  100.0       541   12.0        0    0.0      397   10.0      3572  90.0      0      0      0     10     90          22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   0    0.0        0    0.0        0    0.0    130850 10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6500  100.0         0    0.0        0    0.0        0    0.0    156500 10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5652  100.0         0    0.0        0    0.0        0    0.0     15652 100.0      0      0     15     50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1305   90.0        0    0.0       29   20.0       116  80.0      0      0      0      0    100         2600   3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12000   80.0        0    0.0      900   30.0      2100  70.0      0      0      0      0    100         5200    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1080  100.0     21776    7.0        0    0.0    14465    5.0    274839  95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   0    0.0        0    0.0    11623   15.0     65866  85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150    5.0        0    0.0     285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53481  100.0    134384    9.9     5708    0.5   104898    8.6   1108491  90.9     0.0   0.1    7.4   46.4   46.2       136120    2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370  100.0    102370  100.0        0    0.0        0    0.0         0   0.0      0      0      0      0      0       208000   7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1050000   5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770000   4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542200   6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960  100.0     55960  100.0        0    0.0        0    0.0         0   0.0      0      0      0      0      0       1605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520000   7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6500  100.0    206500  100.0        0    0.0        0    0.0         0   0.0      0      0      0      0      0       395000   6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5450  100.0        0    0.0        0    0.0         0   0.0      0      0      0      0      0       212000   6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455000   6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2650  100.0     91900  100.0        0    0.0        0    0.0         0   0.0      0      0      0      0      0       142000   5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18169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6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350000   4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4180  100.0     24180  100.0        0    0.0        0    0.0         0   0.0      0      0      0      0      0        37382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430000   5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6000  100.0        0    0.0        0    0.0         0   0.0      0      0      0      0      0      1040000   6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891000   5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230000   5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58000   4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93831  100.0   4393081  100.0        0    0.0        0    0.0         0   0.0     0.0   0.0    0.0    0.0    0.0      8445481   60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99   30.0         0    0.0        0    0.0        0    0.0       399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7280   60.0         0    0.0        0    0.0        0    0.0     1728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10   70.0         0    0.0        0    0.0      182   20.0       728  8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240   20.0         0    0.0        0    0.0        0    0.0       24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600   40.0         0    0.0        0    0.0        0    0.0       6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1000  100.0         0    0.0        0    0.0     5500   50.0      5500  50.0     10     5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30429   67.0         0    0.0        0    0.0     5682   18.7     24747  81.3    61.8  23.7   10.8    3.6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000  100.0         0    0.0        0    0.0        0    0.0     57000 10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1462  100.0         0    0.0        0    0.0    11146   10.0    100316  90.0      1     69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0500  100.0         0    0.0        0    0.0        0    0.0    130500 100.0      0     80     1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   0    0.0     6500    5.0    26000   20.0     97500  75.0      0     55     3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2604   30.0         0    0.0        0    0.0        0    0.0      2604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5500   90.0         0    0.0        0    0.0     8550   10.0     76950  90.0     20     7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75    5.0         0    0.0        0    0.0        0    0.0      2575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5520   60.0         0    0.0        0    0.0      828   15.0      4692  8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5300  100.0         0    0.0        0    0.0        0    0.0     853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 0      0     85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8040   80.0         0    0.0        0    0.0        0    0.0      804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7000  100.0         0    0.0        0    0.0        0    0.0     47000 10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10  100.0         0    0.0        0    0.0        0    0.0        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5000   50.0         0    0.0        0    0.0        0    0.0     25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0000   96.0         0    0.0        0    0.0    12000   10.0    108000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1520  100.0         0    0.0        0    0.0        0    0.0     91520 100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  0    0.0        0    0.0      5205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60    5.0         0    0.0        0    0.0      16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039468   91.0         0    0.0     6500    0.6    62184    6.0    970784  93.4     6.7  67.5   20.4    5.4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62010                          REMESSA:  2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 0    0.0        0    0.0       33   10.0       297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  0    0.0        0    0.0       21    5.0       390  95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253  100.0      4253  100.0        0    0.0        0    0.0         0   0.0      0      0      0      0      0        8718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2058   98.0        0    0.0       21   50.0        21  50.0      0      0      0      0    100        605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1040   99.0        0    0.0        3   30.0         7  70.0      0      0      0      0    100        215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58   80.0        0    0.0        6   40.0         9  60.0      0      0      0     30     70          713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 1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21  100.0         0    0.0        0    0.0        0    0.0       321 10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380   95.0        0    0.0        4   20.0        16  80.0      0      0      0      0    100         988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1470   98.0        3   10.0       12   40.0        15  50.0      0      0      0      0    100        410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6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286  100.0     11108   90.4        3    0.3       99    8.4      1075  91.3     0.0  48.1    0.0   42.3    9.6       247380   87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11:00Z</dcterms:created>
  <dc:creator>seab</dc:creator>
  <dc:description/>
  <dc:language>en-US</dc:language>
  <cp:lastModifiedBy>seab</cp:lastModifiedBy>
  <dcterms:modified xsi:type="dcterms:W3CDTF">2010-06-29T18:11:00Z</dcterms:modified>
  <cp:revision>2</cp:revision>
  <dc:subject/>
  <dc:title/>
</cp:coreProperties>
</file>