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35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65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56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58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740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8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962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22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021326   89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70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82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30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9500   6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15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50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707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50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7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50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39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75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968323   79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  0    0.0        0    0.0        0    0.0     12000 10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56   20.0      112   40.0       112  40.0      0     25     5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4500   30.0        0    0.0     2100   20.0      8400  80.0      0      0      0     15     85         6000   2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500  100.0         0    0.0     2550   10.0     7650   30.0     15300  60.0      0     15     30     3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945    7.0      377    3.0     3767   30.0      8412  67.0      0     15     25     60      0         20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 414    5.0        0    0.0     1572   20.0      6287  80.0      0     50     30     10     10           6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9500   95.0        0    0.0       50   10.0       450  90.0      0      0      0      0    100        14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00  100.0         0    0.0        0    0.0     2000   20.0      8000  80.0      0      9     39     5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3   30.0        77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1800   10.0      810    5.0     1620   10.0     13770  85.0      0     15     20     3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18000   45.0        0    0.0     2200   10.0     19800  90.0      0      5     35     20     40        28000   3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  0    0.0        0    0.0        0    0.0      1875 100.0      0     15     7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8000  100.0        80    1.0      158    2.0     7762   98.0         0   0.0      0      3     47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5843  100.0     35239   19.0     3951    2.6    29565   19.6    117088  77.7     0.0  21.1   28.8   29.8   20.3        50060   16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6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7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75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82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22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2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673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67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1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8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10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7628  100.0    313160  100.0        0    0.0        0    0.0         0   0.0     0.0   0.0    0.0    0.0    0.0       374899   77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6200  100.0        0    0.0        0    0.0         0   0.0      0      0      0      0      0        53000   4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567   99.0        0    0.0       15    6.0       243  94.0      0      0      0      0    100        48000   1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2070  100.0     42010  100.0        0    0.0        0    0.0         0   0.0      0      0      0      0      0       140000   3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7850   85.0      158    5.0      315   10.0      2678  85.0      0      0      0      0    100        58700   3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52492   40.0        0    0.0        0    0.0     78738 100.0      0      0      0      0    100       100000   1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6213   95.0        0    0.0        0    0.0      4538 100.0      0      0      0      0    100       200000   2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70525   65.0        0    0.0     3798   10.0     34178  90.0      0      0      0     25     75       105000   1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37650   75.0        0    0.0     1255   10.0     11295  90.0      0      0      0      0    100        500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5145   90.0        0    0.0      391   10.0      3515  90.0      0      0      0      0    100         75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36000   90.0        0    0.0      200    5.0      3800  95.0      0      0      0      0    100        20000    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8792   98.0        0    0.0        0    0.0       588 100.0      0      0      0      0    100        37430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02320   6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356   99.0        0    0.0        0    0.0        44 100.0      0      0      0      0    100        13000   4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74   85.0        0    0.0        9   30.0        22  70.0      0      0      0      0    100          3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4100  100.0        0    0.0        0    0.0         0   0.0      0      0      0      0      0        1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46000   92.0      120    3.0      400   10.0      3480  87.0      0      0      0      0    100        60000   1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24100   85.0        0    0.0     1095    5.0     20805  95.0      0      0      0      0    100       170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 6600    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 9000   5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19800   55.0        0    0.0     5670   35.0     10530  65.0      0      0      0      0    100        1400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84496  100.0    696560   78.8      278    0.1    13148    7.0    174451  92.9     0.0   0.0    0.0    5.1   94.9      1209200   1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   0    0.0      7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11300    5.0    214700  9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330  100.0         0    0.0        0    0.0        0    0.0    186330 10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2700   98.0         0    0.0     5635    5.0    16905   15.0     90160  8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5000  100.0      3150    7.0        0    0.0     8370   20.0     33480  80.0      0      0      5     25     70         50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 480   15.0      2720  85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950   25.0      5850  75.0      0      0     25     7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  0    0.0        0    0.0     1345   10.0     12108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    0    0.0        0    0.0     3500   10.0     31500  90.0     10     4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00  100.0         0    0.0        0    0.0        0    0.0      6000 100.0      0     25     50     2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9000  100.0         0    0.0        0    0.0        0    0.0    119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000  100.0         0    0.0        0    0.0        0    0.0     13000 100.0     15     7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240   20.0       960  80.0      0     45     3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   0    0.0     15000 100.0      0     15     5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0000  100.0         0    0.0        0    0.0        0    0.0     900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60796   99.8      3150    0.2     5635    0.4    47090    3.5   1304921  96.1     0.7  68.5   22.7    5.9    2.2         5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102400  100.0        0    0.0        0    0.0         0   0.0      0      0      0      0      0        85000   2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79523   98.0        0    0.0      473    4.0     11354  96.0      0      0      0      0    100       640000   3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90755  100.0        0    0.0        0    0.0         0   0.0      0      0      0      0      0       5350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87100   99.0       58    2.0      290   10.0      2552  88.0      0      0      0      0    100       346200   3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13783   25.0        0    0.0        0    0.0     41348 100.0      0      0      0      0    100        20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217923   98.0        0    0.0        0    0.0      4447 100.0      0      0      0      0    100       180000   2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156375   75.0        0    0.0     2606    5.0     49519  95.0      0      0      0      0    100       115000   1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75924   72.0        0    0.0     5905   20.0     23621  80.0      0      0      0      0    100        750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18776   95.0        0    0.0     2303   20.0      9212  80.0      0      0      0      0    100       137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92150   97.0        0    0.0      285   10.0      2565  90.0      0      0      0      0    100        15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96929   95.0        0    0.0     1020   20.0      4081  80.0      0      0      0      0    100        76300   2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32561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5720   99.0        0    0.0        0    0.0      2280 100.0      0      0      0      0    100       110000   1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22725  100.0        0    0.0        0    0.0         0   0.0      0      0      0      0      0        10362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247680   90.0      275    1.0     1101    4.0     26144  95.0      0      0      0      0    100        900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330480   68.0        0    0.0    15552   10.0    139968  90.0      0      0      0      3     97       400000   2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2437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140735  100.0        0    0.0        0    0.0         0   0.0      0      0      0      0      0       165000   3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24000   48.0     2600   10.0    20800   80.0      2600  10.0      0      0      0      0    100        13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917  100.0   4027958   91.5     2933    0.8    50336   13.5    319690  85.7     0.0   0.0    0.0    1.3   98.7      3582172   2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  5.0         0    0.0        0    0.0        0    0.0      3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5750    5.0         0    0.0        0    0.0        0    0.0      57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096    8.0         0    0.0        0    0.0        0    0.0     10096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7000    5.0         0    0.0        0    0.0        0    0.0      70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0990   20.0         0    0.0        0    0.0        0    0.0     2099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200   10.0         0    0.0        0    0.0        0    0.0      4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225    5.0         0    0.0        0    0.0        0    0.0      42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5261    4.8         0    0.0        0    0.0        0    0.0     55261 100.0    57.8  42.2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5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3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52010                          REMESSA:  12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62   10.0         0    0.0        0    0.0        0    0.0        6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1260   60.0        0    0.0      252   30.0       588  70.0      0      0      0     65     35        3850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300   25.0       900  75.0      0     25      0     7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36   50.0        36  50.0      0     50      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80   10.0        0    0.0       72   10.0       648  90.0      0     25      0     45     30         2000   1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 480   32.0        0    0.0      153   15.0       867  85.0      0     25      0     50     25        12000   3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18    1.0     1782   99.0         0   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017   93.7      1870   15.6       18    0.2     2595   25.6      7534  74.2     0.6  41.7    0.0   50.0    7.6        53500   1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42:00Z</dcterms:created>
  <dc:creator>seab</dc:creator>
  <dc:description/>
  <dc:language>en-US</dc:language>
  <cp:lastModifiedBy>seab</cp:lastModifiedBy>
  <cp:lastPrinted>2010-04-13T10:26:00Z</cp:lastPrinted>
  <dcterms:modified xsi:type="dcterms:W3CDTF">2010-04-13T17:42:00Z</dcterms:modified>
  <cp:revision>2</cp:revision>
  <dc:subject/>
  <dc:title>     SECRETARIA DE ESTADO DA AGRICULTURA E DO ABASTECIMENTO - S E A B                                                         </dc:title>
</cp:coreProperties>
</file>