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1200  100.0     2356     1963        0         0 / 0             2356     0     0     0     0     0     23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320     1680        0         0 / 0             1320     0     0     0     0     0     13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45   2100 / 2300      1775 / 1944          845  100.0      0  0.0     845  100.0     1659     1963        0         0 / 0             1659     0     0     0     0     0     1200   7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640     2200        0         0 / 0             2640     0     0     0     0     0     2580   9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318  100.0      382     1200        0         0 / 0              382     0     0     0     0     0      382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60   1800 / 2000       648 / 720           360  100.0      0  0.0     360  100.0      720     2000        0         0 / 0              720     0     0     0     0     0      7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50   2200 / 2400      2970 / 3240         1350  100.0      0  0.0    1350  100.0     3140     2326        0         0 / 0             3140     0     0     0     0     0     2700 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1900  100.0     3800     2000        0         0 / 0             3800     0     0     0     0     0     3400 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1795  100.0     2978     1659        0         0 / 0             2978     0     0     0     0     0     29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70   2130 / 2350      9734 / 10740        4570  100.0      0  0.0    4570  100.0     8209     1796        0         0 / 0             8209     0     0     0     0     0     8180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10   1900 / 2100      1159 / 1281          610  100.0      0  0.0     610  100.0     1220     2000        0         0 / 0             1220     0     0     0     0     0     1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18   1740 / 1980      2119 / 2412         1218  100.0      0  0.0    1218  100.0     2631     2160        0         0 / 0             2631     0     0     0     0     0     26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5  100.0       12     2400        0         0 / 0               12     0     0     0     0     0       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84  100.0      168     20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7   1765 / 1935       136 / 149            77  100.0      0  0.0      77  100.0      169     2201        0         0 / 0              169     0     0     0     0     0      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3   1750 / 1950       268 / 298           153  100.0      0  0.0     153  100.0      247     1614        0         0 / 0              247     0     0     0     0     0      2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40   1700 / 1900       748 / 836           440  100.0      0  0.0     440  100.0      810     1842        0         0 / 0              810     0     0     0     0     0      73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00       663 / 714           340  100.0      0  0.0     340  100.0      600     1765        0         0 / 0              600     0     0     0     0     0      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2    900 / 1000       110 / 122           122  100.0      0  0.0     122  100.0      125     1025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7220     1900        0         0 / 0             7220     0     0     0     0     0     3200   4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173   1914 / 2110     40527 / 44671       21173  100.0      0  0.0   21173  100.0    40407    1908         0         0 / 0            40407     0     0     0     0     0    34917   86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6     5275        0         0 / 0              106     0     0     0     0     0      105   9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3   5460 / 6000       672 / 738           123  100.0      0  0.0     123  100.0      701     5700        0         0 / 0              701     0     0     0     0     0      7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31     5314        0         0 / 0             1031     0     0     0     0     0     10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350  100.0     1645     4700        0         0 / 0             1645     0     0     0     0     0     1590 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30   6900 / 7590      3657 / 4023          530  100.0      0  0.0     530  100.0     3670     6925        0         0 / 0             3670     0     0     0     0     0     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5220 / 5820      1519 / 1694          291  100.0      0  0.0     291  100.0     1584     5443        0         0 / 0             1584     0     0     0     0     0     1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5  100.0       30     60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1551  100.0      0  0.0    1551  100.0     8996     5800        0         0 / 0             8996     0     0     0     0     0     89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70   6745 / 7100     99624 / 104867      14770  100.0      0  0.0   14770  100.0   100170     6782        0         0 / 0           100170     0     0     0     0     0    90153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248  100.0     7896     6327        0         0 / 0             7896     0     0     0     0     0     75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62   6434 / 6873    124575 / 133077      19362  100.0      0  0.0   19362  100.0   127229    6571         0         0 / 0           127229     0     0     0     0     0   116760   91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00    710 / 790        497 / 553           700  100.0      0  0.0     700  100.0      490      700        0         0 / 0              490     0     0     0     0     0      4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140   1000 / 1100      2140 / 2354         2140  100.0      0  0.0    2140  100.0     2358     1102        0         0 / 0             2358     0     0     0     0     0     23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432   1320 / 1500      3210 / 3648         2432  100.0      0  0.0    2432  100.0     3222     1325        0         0 / 0             3222     0     0     0     0     0     32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612    700 / 800        428 / 490           612  100.0      0  0.0     612  100.0      428      699        0         0 / 0              428     0     0     0     0     0      4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76    665 / 700        716 / 753          1076  100.0     24  2.2    1052  100.0      664      631        0         0 / 0              664     0     0     0     0     0      6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689    800 / 1000       551 / 689           689  100.0      0  0.0     689  100.0      639      927        0         0 / 0              639     0     0     0     0     0      63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649    986 / 1110      7542 / 8487         7649  100.0     24  0.3    7625  100.0     7801    1023         0         0 / 0             7801     0     0     0     0     0     780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70  100.0      119     1700        0         0 / 0              119     0     0     0     0     0      105 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70  100.0      0  0.0      70  100.0      119    1700         0         0 / 0              119     0     0     0     0     0      105   8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1700      2850 / 3230         1900  100.0      0  0.0    1710   90.0     2052     1200      190       285 / 323           2356     0     0     0     0   100     2052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900  100.0      0  0.0    1710   90.0     2052    1200       190       285 / 323           2356     0     0     0     0   100     2052   87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6200  100.0   132322     8168        0         0 / 0           132322     0     0     0     0     0   132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303   8000 / 9000    202424 / 227727      25303  100.0      0  0.0   25303  100.0   222666     8800        0         0 / 0           222666     0     0     0     0     0   2226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470   8800 / 9700    364936 / 402259      41470  100.0     60  0.1   41410  100.0   411379     9934        0         0 / 0           411379     0     0     0     0     0   347000 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21000  100.0   151200     7200        0         0 / 0           151200     0     0     0     0     0   151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130   6400 / 7100    839232 / 931023     131130  100.0      0  0.0  131130  100.0   870441     6638        0         0 / 0           870441     0     0     0     0     0   870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9250   6500 / 7350    580125 / 655988      89250  100.0      0  0.0   89250  100.0   729645     8175        0         0 / 0           729645     0     0     0     0     0   7296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1400   6000 / 6300    668400 / 701820     111400  100.0      0  0.0  111400  100.0   726870     6525        0         0 / 0           726870     0     0     0     0     0   665000   9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50200  100.0   331320     6600        0         0 / 0           331320     0     0     0     0     0   3280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850   6000 / 6600    245100 / 269610      40850  100.0      0  0.0   40850  100.0   244079     5975        0         0 / 0           244079     0     0     0     0     0   2440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500   5100 / 5610    216750 / 238425      42500  100.0      0  0.0   42500  100.0   254843     5996        0         0 / 0           254843     0     0     0     0     0   254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1380   6300 / 6800    197694 / 213384      31380  100.0      0  0.0   31380  100.0   222798     7100        0         0 / 0           222798     0     0     0     0     0   2227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649   6840 / 7560    148079 / 163666      21649  100.0      0  0.0   21649  100.0   166849     7707        0         0 / 0           166849     0     0     0     0     0   1668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35   6400 / 6700     28384 / 29715        4435  100.0      0  0.0    4435  100.0    30615     6903        0         0 / 0            30615     0     0     0     0     0    306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205  100.0      656     3200        0         0 / 0              656     0     0     0     0     0      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428   3700 / 4000     16384 / 17712        4428  100.0    100  2.3    4328  100.0    14122     3263        0         0 / 0            14122     0     0     0     0     0    141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9650   7500 / 8000    447375 / 477200      59650  100.0      0  0.0   59650  100.0   544799     9133        0         0 / 0           544799     0     0     0     0     0   530000   9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6020   8075 / 8925   1179112 / 1303229    146020  100.0      0  0.0  146020  100.0  1304835     8936        0         0 / 0          1304835     0     0     0     0     0  1252641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4020   7600 / 8000    182552 / 192160      24020  100.0      0  0.0   24020  100.0   210093     8747        0         0 / 0           210093     0     0     0     0     0   1890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628   3600 / 4000     16661 / 18512        4628  100.0      0  0.0    4628  100.0    20496     4429        0         0 / 0            20496     0     0     0     0     0    204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5500 / 5800    176000 / 185600      32000  100.0      0  0.0   32000  100.0   204800     6400        0         0 / 0           204800     0     0     0     0     0   125000   6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97718   6713 / 7359   6026762 / 6606485    897718  100.0    160  0.0  897558  100.0  6794828    7570         0         0 / 0          6794828     0     0     0     0     0  6497371   95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000   3800 / 4200     26600 / 29400        7000  100.0      0  0.0    7000  100.0    27090     3870        0         0 / 0            27090     0     0     0     0     0    270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12557   3800 / 4260    807717 / 905493     212557  100.0      0  0.0  212557  100.0  1062785     5000        0         0 / 0          1062785     0     0     0     0     0   810000   7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185613  100.0  1034583     5574        0         0 / 0          1034583     0     0     0     0     0   74500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110000  100.0   572660     5206        0         0 / 0           572660     0     0     0     0     0   452240   7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37350  100.0   154350     4133        0         0 / 0           154350     0     0     0     0     0   154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65   2400 / 2600      6396 / 6929         2665  100.0    100  3.8    2565  100.0     7360     2869        0         0 / 0             7360     0     0     0     0     0     73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000 / 3600     23400 / 28080        7800  100.0      0  0.0    7800  100.0    27300     3500        0         0 / 0            27300     0     0     0     0     0    20000   7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9730   4000 / 4400    118920 / 130812      29730  100.0      0  0.0   29730  100.0   112974     3800        0         0 / 0           112974     0     0     0     0     0    51000   4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150   4000 / 4500    140600 / 158175      35150  100.0      0  0.0   35150  100.0   155935     4436        0         0 / 0           155935     0     0     0     0     0   1247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10   3520 / 3880     15875 / 17499        4510  100.0     80  1.8    4430  100.0    16923     3820        0         0 / 0            16923     0     0     0     0     0    1269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30850   4500 / 4920    588825 / 643782     130850  100.0      0  0.0  130850  100.0   614995     4700        0         0 / 0           614995     0     0     0     0     0   49199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3895   4000 / 4200    615580 / 646359     153895  100.0      0  0.0  153895  100.0   692528     4500        0         0 / 0           692528     0     0     0     0     0   560000   8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972   3700 / 4000     66496 / 71888       17972  100.0      0  0.0   17972  100.0    81773     4550        0         0 / 0            81773     0     0     0     0     0    817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450   5000 / 6000      7250 / 8700         1450  100.0      0  0.0    1450  100.0     7250     5000        0         0 / 0             7250     0     0     0     0     0     6000   8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450   4750 / 5250    116138 / 128363      24450  100.0      0  0.0   24450  100.0   113155     4628        0         0 / 0           113155     0     0     0     0     0    84866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09930   4400 / 4800   1363692 / 1487664    309930  100.0      0  0.0  309930  100.0  1644841     5307        0         0 / 0          1644841     0     0     0     0     0   838800   5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89582   4000 / 4500    358328 / 403119      89582  100.0      0  0.0   89582  100.0   402689     4495        0         0 / 0           402689     0     0     0     0     0   334200   8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1800 / 2000      6480 / 7200         3600  100.0      0  0.0    3600  100.0     7009     1947        0         0 / 0             7009     0     0     0     0     0     4900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64104   4149 / 4559   5659888 / 6218400   1364104  100.0    180  0.0 1363924  100.0  6736199    4939         0         0 / 0          6736199     0     0     0     0     0  4806959   71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370   3000 / 3300    307110 / 337821     102370  100.0      0  0.0  102370  100.0   290936     2842        0         0 / 0           290936     0     0     0     0     0   290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0010   2850 / 3100   1624529 / 1767031    570010  100.0      0  0.0  570010  100.0  1886163     3309        0         0 / 0          1886163     0     0     0     0     0  1850000 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90755  100.0  1681147     3426        0         0 / 0          1681147     0     0     0     0     0  1345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90000  100.0   870000     3000        0         0 / 0           870000     0     0     0     0     0   87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960   3100 / 3350    173476 / 187466      55960  100.0      0  0.0   55960  100.0   160549     2869        0         0 / 0           160549     0     0     0     0     0   1605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570   3040 / 3360    676613 / 747835     222570  100.0      0  0.0  222570  100.0   725055     3258        0         0 / 0           725055     0     0     0     0     0   7250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1250   2800 / 3000    563500 / 603750     201250  100.0      0  0.0  201250  100.0   615615     3059        0         0 / 0           615615     0     0     0     0     0   595000 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6400   2700 / 3000    287280 / 319200     106400  100.0      0  0.0  106400  100.0   321328     3020        0         0 / 0           321328     0     0     0     0     0   320000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4290   2900 / 3190    679441 / 747385     234290  100.0      0  0.0  234290  100.0   718802     3068        0         0 / 0           718802     0     0     0     0     0   64000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2800 / 3030    261520 / 283002      93400  100.0    750  0.8   92650  100.0   282918     3054        0         0 / 0           282918     0     0     0     0     0   276600   9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102030  100.0   324455     3180        0         0 / 0           324455     0     0     0     0     0   31797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3039   2850 / 3150    721161 / 797073     253039  100.0      0  0.0  253039  100.0   772781     3054        0         0 / 0           772781     0     0     0     0     0   7727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610   2800 / 3000    634508 / 679830     226610  100.0      0  0.0  226610  100.0   718127     3169        0         0 / 0           718127     0     0     0     0     0   540000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754   2480 / 2730     58910 / 64848       23754  100.0      0  0.0   23754  100.0    73519     3095        0         0 / 0            73519     0     0     0     0     0    66167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4575   2700 / 3000    714353 / 793725     264575  100.0      0  0.0  264575  100.0   810111     3062        0         0 / 0           810111     0     0     0     0     0   7300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76300   3090 / 3410   1471767 / 1624183    476300  100.0      0  0.0  476300  100.0  1484627     3117        0         0 / 0          1484627     0     0     0     0     0  1454935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70344     3461        0         0 / 0          1570344     0     0     0     0     0  1224868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742   2900 / 3100    451652 / 482800     155742  100.0      0  0.0  155742  100.0   473324     3039        0         0 / 0           473324     0     0     0     0     0   43540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9000  100.0   129850     2650        0         0 / 0           129850     0     0     0     0     0   12600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71725   2919 / 3189  12760851 / 13942516  4371725  100.0    750  0.0 4370975  100.0 13909651    3182         0         0 / 0         13909651     0     0     0     0     0 12741260   9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3373   1500 / 1630     20060 / 21798       13373  100.0      0  0.0   13373  100.0    23202     1735        0         0 / 0            23202     0     0     0     0     0    232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925   1600 / 1800     33480 / 37665       20925  100.0     15  0.1   20910  100.0    33140     1585        0         0 / 0            33140     0     0     0     0     0    30000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270   2100 / 2300     36267 / 39721       17270  100.0      0  0.0   17270  100.0    28095     1627        0         0 / 0            28095     0     0     0     0     0    28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80   2200 / 2400      4136 / 4512         1880  100.0      0  0.0    1880  100.0     3440     1830        0         0 / 0             3440     0     0     0     0     0     3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000      4680 / 5200         2600  100.0      0  0.0    2600  100.0     4628     1780        0         0 / 0             4628     0     0     0     0     0     46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15   1770 / 1950      9054 / 9974         5115  100.0     48  0.9    5067  100.0     7296     1440        0         0 / 0             7296     0     0     0     0     0     72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785   1400 / 1600      1099 / 1256          785  100.0      0  0.0     785  100.0      779      992        0         0 / 0              779     0     0     0     0     0      7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145  100.0      0  0.0     145  100.0      363     2500        0         0 / 0              363     0     0     0     0     0      3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1670   1800 / 2000     39006 / 43340       21670  100.0      0  0.0   21670  100.0    29254     1350        0         0 / 0            29254     0     0     0     0     0    29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100   2850 / 3150      5985 / 6615         2100  100.0      0  0.0    2100  100.0     5370     2557        0         0 / 0             5370     0     0     0     0     0     53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482   1500 / 1700     30723 / 34819       20482  100.0      0  0.0   20482  100.0    25333     1237        0         0 / 0            25333     0     0     0     0     0    25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1   1000 / 1365       701 / 957           701  100.0      0  0.0     701  100.0      968     1381        0         0 / 0              968     0     0     0     0     0      9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2000  100.0     3000     1500        0         0 / 0             3000     0     0     0     0     0     3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9046   1734 / 1928    189134 / 210220     109046  100.0     63  0.1  108983  100.0   164868    1513         0         0 / 0           164868     0     0     0     0     0   161728   98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000   2300 / 2500     18400 / 20000        8000  100.0      0  0.0    8000  100.0    18400     2300        0         0 / 0            18400     0     0     0     0     0    14700   7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700     1500        0         0 / 0             5700     0     0     0     0     0     4800   8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500  100.0      0  0.0    1500  100.0     4425     2950        0         0 / 0             4425     0     0     0     0     0     2300   5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300 / 2500      9660 / 10500        4200  100.0      0  0.0    3800   90.5     8360     2200      400       800 / 880           9200     0     0     0     0   100      400    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300   1800 / 2200       540 / 660           300  100.0      0  0.0     300  100.0      660     2200        0         0 / 0              660     0     0     0     0     0      400   6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20   2500 / 2800     10800 / 12096        4320  100.0      0  0.0    4320  100.0    10800     2500        0         0 / 0            10800     0     0     0     0     0     7500   6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350 / 2600       353 / 390           150  100.0      0  0.0     150  100.0     2479    16527        0         0 / 0             2479     0     0     0     0     0     24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1164  100.0      0  0.0    1164  100.0     2677     2300        0         0 / 0             2677     0     0     0     0     0     2142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300 / 1500       910 / 1050          700  100.0      0  0.0     700  100.0     1400     2000        0         0 / 0             1400     0     0     0     0     0      400   2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600   3000 / 3300     70800 / 77880       23600  100.0      0  0.0   23600  100.0    84960     3600        0         0 / 0            84960     0     0     0     0     0    76464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100  100.0      200     2000        0         0 / 0              200     0     0     0     0     0      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10   2000 / 2500       820 / 1025          410  100.0      0  0.0     410  100.0     1108     2702        0         0 / 0             1108     0     0     0     0     0      400   3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244   2582 / 2836    124547 / 136821      48244  100.0      0  0.0   47844   99.2   141169    2951       400       800 / 880         142009     0     0     0     0   100   112185   79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000 / 1100      1500 / 1650         1500  100.0      0  0.0    1500  100.0     1500     1000        0         0 / 0             1500     0     0     0     0     0     1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40000  100.0    60000     1500        0         0 / 0            60000     0     0     0     0     0    25000   4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24500  100.0    35525     1450        0         0 / 0            35525     0     0     0     0     0    15000   4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600  100.0     1380     2300        0         0 / 0             1380     0     0     0     0     0      828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 950 / 1050      9500 / 10500       10000  100.0      0  0.0   10000  100.0    10000     1000        0         0 / 0            1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12500  100.0      0  0.0   11200   89.6    12320     1100     1300      1170 / 1430         13620     0     0     0     0   100      250    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300      4600 / 5980         4600  100.0      0  0.0    4600  100.0     5520     1200        0         0 / 0             5520     0     0     0     0     0     1000   1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770   1500 / 1600      8655 / 9232         5770  100.0      0  0.0    5770  100.0     9232     1600        0         0 / 0             9232     0     0     0     0     0     5500   5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0   1700 / 1900      1105 / 1235          650  100.0      0  0.0     650  100.0     1170     1800        0         0 / 0             1170     0     0     0     0     0     1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4220  100.0     4853     1150        0         0 / 0             4853     0     0     0     0     0     48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10   1980 / 3100      2000 / 3131         1010  100.0      0  0.0    1010  100.0     1919     1900        0         0 / 0             1919     0     0     0     0     0     1345   7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200   1200 / 1300      1440 / 1560         1200  100.0      0  0.0    1200  100.0     1440     1200        0         0 / 0             1440     0     0     0     0     0     1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00    950 / 1100      7125 / 8250         7500  100.0      0  0.0    7000   93.3     7400     1057      500       500 / 600           7950     0     0     0     0   100     1400   1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53300  100.0   117260     2200        0         0 / 0           117260     0     0     0     0     0    11726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926   1500 / 1700     10389 / 11774        6926  100.0      0  0.0    6926  100.0     9656     1394        0         0 / 0             9656     0     0     0     0     0     9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7370   1100 / 1300      8107 / 9581         7370  100.0      0  0.0    7370  100.0     6198      841        0         0 / 0             619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00 / 1100      2000 / 2200         2000  100.0      0  0.0    1900   95.0     1995     1050      100       100 / 110           21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3646   1234 / 1404    226621 / 257853     183646  100.0      0  0.0  181746   99.0   287368    1581      1900      1770 / 2140        289323     0     0     0     0   100    80668   27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50  100.0      0  0.0      50  100.0       70     1400        0         0 / 0               70     0     0     0     0     0       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63   1500 / 1700      8345 / 9457         5563  100.0      0  0.0    5563  100.0     9457     1700        0         0 / 0             9457     0     0     0     0     0     8500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00   1700 / 1900      1700 / 1900         1000  100.0      0  0.0    1000  100.0     1800     1800        0         0 / 0             1800     0     0     0     0     0     1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00   1500 / 1700      4050 / 4590         2700  100.0      0  0.0    2700  100.0     3375     1250        0         0 / 0             3375     0     0     0     0     0     33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30   1350 / 1480       176 / 192           130  100.0      0  0.0     130  100.0      117      900        0         0 / 0              117     0     0     0     0     0      1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4   1100 / 1200       114 / 125           104  100.0      0  0.0     104  100.0      125     1202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80   1450 / 1550       406 / 434           280  100.0      0  0.0     280  100.0      420     1500        0         0 / 0              420     0     0     0     0     0      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453   1700 / 1900      2470 / 2761         1453  100.0      0  0.0    1453  100.0     2906     2000        0         0 / 0             2906     0     0     0     0     0     2761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30   1800 / 2100      2934 / 3423         1630  100.0      0  0.0    1630  100.0     2445     1500        0         0 / 0             2445     0     0     0     0     0     24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910   1569 / 1778     20260 / 22957       12910  100.0      0  0.0   12910  100.0    20715    1605         0         0 / 0            20715     0     0     0     0     0    19613   9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 0  0.0      75   75.0       90     1200       25        25 / 30             11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200  100.0      0  0.0     150   75.0      300     2000       50        95 / 110            40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155  100.0      450     2900        0         0 / 0              450     0     0     0     0     0      405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55   2021 / 2165       920 / 985           455  100.0      0  0.0     380   83.5      840    2209        75       120 / 140            970     0     0     0     0   100      405   41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9190  100.0    15641     1702        0         0 / 0            15641     0     0     0     0     0    10170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4050  100.0     5516     1362        0         0 / 0             5516     0     0     0     0     0     3500   6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4   1200 / 1300       557 / 603           464  100.0      0  0.0     464  100.0      743     1601        0         0 / 0              743     0     0     0     0     0      7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9660  100.0    15688     1624        0         0 / 0            15688     0     0     0     0     0     9700   6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6740  100.0     7030     1043        0         0 / 0             7030     0     0     0     0     0     3200   4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24931  100.0    54235     2175        0         0 / 0            54235     0     0     0     0     0    36000   6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1405   1260 / 1400     14370 / 15967       11405  100.0      0  0.0   11405  100.0    15568     1365        0         0 / 0            15568     0     0     0     0     0     9849   6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323   1350 / 1500      5836 / 6485         4323  100.0      0  0.0    4323  100.0     7747     1792        0         0 / 0             7747     0     0     0     0     0     4600   5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12    700 / 780       1548 / 1725         2212  100.0      0  0.0    2212  100.0     1997      903        0         0 / 0             1997     0     0     0     0     0     19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 500 / 600        100 / 120           200  100.0      0  0.0     200  100.0      101      507        0         0 / 0              101     0     0     0     0     0       71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3981  100.0     6983     1754        0         0 / 0             6983     0     0     0     0     0     4700   6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718   1200 / 1350      5662 / 6369         4718  100.0      0  0.0    4718  100.0     5907     1252        0         0 / 0             5907     0     0     0     0     0     4450   7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1874   1438 / 1594    117727 / 130509      81874  100.0      0  0.0   81874  100.0   137156    1675         0         0 / 0           137156     0     0     0     0     0    88980   64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330   2700 / 2990      3591 / 3977         1330  100.0      0  0.0    1264   95.0     3601     2850       67       180 / 199           3790     0     0     0     0   100     3300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28800  100.0      0  0.0   27500   95.5    99000     3600     1300      4550 / 4810        103680     0     0     0     0   100     4900    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900 / 3300      3190 / 3630         1100  100.0      0  0.0    1000   90.9     3250     3250      100       310 / 330           3570     0     0     0     0   100     25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450   50.0     1125     2500      450      1125 / 1260          2318     0     0     0     0   100      480   2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200 / 3400      4800 / 5100         1500  100.0      0  0.0    1000   66.7     3300     3300      500      1550 / 1650          49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800   3135 / 3465     43263 / 47817       13800  100.0      0  0.0   13800  100.0    51750     3750        0         0 / 0            51750     0     0     0     0     0    46575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50   2200 / 2400       770 / 840           350  100.0      0  0.0     245   70.0      490     2000      105       231 / 252            732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7780   3502 / 3748    167304 / 179084      47780  100.0      0  0.0   45259   94.7   162516    3591      2522      7946 / 8501        170739     0     0     0     0   100    57755   3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000   2600 / 2800    148200 / 159600      57000  100.0      0  0.0   57000  100.0   156180     2740        0         0 / 0           156180     0     0     0     0     0   109000   6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0762   2300 / 2600    254753 / 287981     110762  100.0      0  0.0  110762  100.0   310134     2800        0         0 / 0           310134     0     0     0     0     0    45000   1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4000   2500 / 3000    335000 / 402000     134000  100.0      0  0.0  134000  100.0   403834     3014        0         0 / 0           403834     0     0     0     0     0    64000   1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130000  100.0   354510     2727        0         0 / 0           354510     0     0     0     0     0   187900 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060   2480 / 2740     15029 / 16604        6060  100.0      0  0.0    5454   90.0    13908     2550      606      1503 / 1660         15489     0     0     0     0   100     4000   2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280 / 2520    205200 / 226800      90000  100.0      0  0.0   90000  100.0   225000     2500        0         0 / 0           225000     0     0     0     0     0    50000   2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51500  100.0      0  0.0   25500   49.5    71400     2800    26000     67600 / 72800       141600     0     0     0     0   100     2800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100   2300 / 2600     25530 / 28860       11100  100.0      0  0.0    7900   71.2    21567     2730     3200      8000 / 8960         30047     0     0     0     0   100     150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86300  100.0      0  0.0   86300  100.0   267530     3100        0         0 / 0           267530     0     0     0     0     0     800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13   2500 / 2750     70033 / 77036       28013  100.0      0  0.0   28013  100.0    84659     3022        0         0 / 0            84659     0     0     0     0     0    47000   5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50   2400 / 2600     24120 / 26130       10050  100.0    155  1.5    9895  100.0    24935     2520        0         0 / 0            24935     0     0     0     0     0     6330   2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7072   2700 / 2820    262094 / 273743      97072  100.0      0  0.0   97072  100.0   261609     2695        0         0 / 0           261609     0     0     0     0     0   209287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471   2100 / 2300    101789 / 111483      48471  100.0      0  0.0   48471  100.0   116630     2406        0         0 / 0           116630     0     0     0     0     0    31000   2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5   2090 / 2200        52 / 55             25  100.0      0  0.0      25  100.0       62     2496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700 / 2900    135000 / 145000      50000  100.0      0  0.0   45000   90.0   135000     3000     5000     13500 / 14500       149000     0     0     0     0   100     8000    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3000   3050 / 3350    375150 / 412050     123000  100.0      0  0.0  121770   99.0   438372     3600     1230      3752 / 4121        442308     0     0     0     0   100    30750    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220   2300 / 2500    216706 / 235550      94220  100.0      0  0.0   94220  100.0   275902     2928        0         0 / 0           275902     0     0     0     0     0     8500    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459   1800 / 2000     15226 / 16918        8459  100.0      0  0.0    8459  100.0    19418     2296        0         0 / 0            19418     0     0     0     0     0     2900   1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100   2200 / 2400      9020 / 9840         4100  100.0      0  0.0    2050   50.0     4715     2300     2050      4510 / 4920          943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40132   2547 / 2808   2903642 / 3201751   1140132  100.0    155  0.0 1101891   96.7  3185365    2891     38086     98864 / 106961     3288278     0     0     0     0   100   816029   2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800  100.0     2000     2500        0         0 / 0             2000     0     0     0     0     0     2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6500  100.0      0  0.0    6500  100.0    16250     2500        0         0 / 0            16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0   2500 / 2700      8300 / 8964         3320  100.0      0  0.0    3320  100.0     8720     2627        0         0 / 0             8720     0     0     0     0     0     4000   4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800  100.0     1984     2480        0         0 / 0             1984     0     0     0     0     0     1090   5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5500  100.0      0  0.0    3300   60.0     7590     2300     2200      4620 / 5060         12430     0     0     0     0   100      300    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80   2100 / 2400      1008 / 1152          480  100.0      0  0.0     300   62.5      705     2350      180       396 / 450           1128     0     0     0     0   100       50    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3125     2500        0         0 / 0             3125     0     0     0     0     0     3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60     2800        0         0 / 0              560     0     0     0     0     0      5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2700 / 2800      1418 / 1470          525  100.0      0  0.0     525  100.0     1418     2700        0         0 / 0             1418     0     0     0     0     0     14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1610  100.0      0  0.0    1610  100.0     2995     1860        0         0 / 0             2995     0     0     0     0     0     29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1   1800 / 2000       272 / 302           151  100.0      0  0.0     151  100.0      287     1901        0         0 / 0              287     0     0     0     0     0      28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14   2090 / 2200       238 / 251           114  100.0      0  0.0     114  100.0      113      992        0         0 / 0              113     0     0     0     0     0      1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2500 / 2700      1750 / 1890          700  100.0      0  0.0     350   50.0      980     2800      350       945 / 1015          1960     0     0     0     0   100      100    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920   3050 / 3350     15006 / 16482        4920  100.0      0  0.0    4920  100.0    17712     3600        0         0 / 0            17712     0     0     0     0     0     7085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20   2000 / 2300      1040 / 1196          520  100.0      0  0.0     520  100.0     1210     2327        0         0 / 0             1210     0     0     0     0     0     12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65   1800 / 2000      1377 / 1530          765  100.0      0  0.0     765  100.0     2066     2701        0         0 / 0             2066     0     0     0     0     0      929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175   70.0      315     1800       75       135 / 150            45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8405   2428 / 2643     68972 / 75077       28405  100.0      0  0.0   25600   90.1    68030    2657      2805      6096 / 6675         74415     0     0     0     0   100    25262   33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75.0    2500       0.0       0.0 / 0.0           75.0     0     0     0     0    0      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68.0 100.0    149.6    2200       0.0       0.0 / 0.0          149.6     0     0     0     0    0     149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8.0   3000 / 4000     144.0 / 192.0        48.0  100.0    0.0  0.0     38.0  79.2    133.0    3500      10.0      30.0 / 40.0         168.0     0     0     0    30   70      80.0  4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320.0    6000       0.0       0.0 / 0.0         1320.0     0     0     0     0    0     460.0  3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12.0 100.0     55.2    4600       0.0       0.0 / 0.0           55.2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3.0   2850 / 3150     122.6 / 135.5        43.0  100.0    0.0  0.0     21.5  50.0     64.5    3000      21.5      61.3 / 67.7         129.0     0     0     0     0  100      10.0   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400 / 3700     102.0 / 111.0        30.0  100.0    0.0  0.0     28.0  93.3     84.0    3000       2.0      14.0 / 16.0          99.0     0     0     0     0  100      25.0  2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5000      72.0 / 90.0         18.0  100.0    0.0  0.0      8.0  44.4     35.2    4400      10.0      40.0 / 50.0          80.2     0     0     0     0  100       5.0   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800      75.6 / 78.4         28.0  100.0    0.0  0.0      8.4  30.0     21.0    2500      19.6      52.9 / 54.9          74.9     0     0     0    50   50      15.0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8.0   6000 / 6600     468.0 / 514.8        78.0  100.0    0.0  0.0     78.0 100.0    448.0    5744       0.0       0.0 / 0.0          448.0     0     0     0     0    0     350.0  7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7.2  90.0     32.4    4500       0.8       3.2 / 4.0           36.0     0     0     0     0  100      20.0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25.0 100.0    113.0    4520       0.0       0.0 / 0.0          113.0     0     0     0     0    0     11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 0.0   0.0      0.0       0      10.0      50.0 / 55.0          52.5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850 / 3150      51.3 / 56.7         18.0  100.0    0.0  0.0     17.1  95.0     34.2    2000       0.9       2.6 / 2.8           36.9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00      47.0 / 50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91.0   4286 / 4913    2961.5 / 3394.8       691.0 100.0     0   0.0   581.2   84.1   2625.1    4517     109.8     341.5 / 395.4       2993.6     0     0     0    44   56    1362.6  45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95000 / 10500  1710000 / 1890000     18000  100.0      0  0.0   17460   97.0  1658700    95000      540     48600 / 51300      1708650     0     0     0     0   100  1658700   9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000  85000 / 90000  2125000 / 2250000     25000  100.0      0  0.0   22500   90.0  1800000    80000     2500    212500 / 225000     2018750     0     0     0     0   100  1800000 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66  50000 / 55000   288300 / 317130       5766  100.0      0  0.0    5766  100.0   302715    52500        0         0 / 0           302715     0     0     0     0     0   3027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38950   95.0  3856050    99000     2050    194750 / 215250     4061050     0     0     0     0   100  385605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1400    41154        0         0 / 0            21400     0     0     0     0     0    2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1505  100.0    90300    60000        0         0 / 0            90300     0     0     0     0     0    90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3025    55000        0         0 / 0             3025     0     0     0     0     0     30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11559   88.0   982498    85000     1576    126096 / 133977     1112535     0     0     0     0   100   982498   8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864  91200 / 10032  5368397 / 5905236     58864  100.0      0  0.0   55920   95.0  4937736    88300     2944     83885 / 92273      5025815     0     0     0     0   100  4937736   9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8  50000 / 55000     9900 / 10890         198  100.0      0  0.0     178   90.0     9266    52000       20       990 / 1089         10306     0     0     0     0   100     876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2439  95000 / 10500  5931705 / 6556095     62439  100.0      0  0.0   55570   89.0  5279150    95000     6869    652555 / 721245     5966050     0   100     0     0     0  527915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 95000   93.1  8075000    85000     7000    560000 / 595000     8652500     0     0     0     0   100  8075000   9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390  100.0    19957    51172        0         0 / 0            19957     0     0     0     0     0    199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111690   85.0  9158580    82000    19710   1561032 / 1734480   10806336     0   100     0     0     0  9158580   8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650  100.0    66000    40000        0         0 / 0            66000     0     0     0     0     0    66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8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7420    57690        0         0 / 0            77420     0     0     0     0     0    77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9578  78000 / 82000 14787084 / 15545396   189578  100.0      0  0.0  178203   94.0 14256000    79999    11375    887225 / 932724    15165974     0     0     0     0   100 10000000   6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3414  82685 / 89458 54027373 / 58453430   653414  100.0      0  0.0  598830   91.6 50629397   84547     54584   4327633 / 4702338   55144383     0    49     0     0    51 46372891   84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190  100.0     3420    18000        0         0 / 0             3420     0     0     0     0     0     3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950  18000 / 19000   269100 / 284050      14950  100.0      0  0.0   14203   95.0   262746    18500      748     13455 / 14203       276575     0     0     0     0   100   262746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38  25000 / 30000   300950 / 361140      12038  100.0      0  0.0   12038  100.0   312988    26000        0         0 / 0           312988     0     0     0     0     0   300000   9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800  100.0    17520    21900        0         0 / 0            17520     0     0     0     0     0    17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4555  100.0    76296    16750        0         0 / 0            76296     0     0     0     0     0    762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9120  100.0   200640    22000        0         0 / 0           200640     0     0     0     0     0   2006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1550  100.0    35650    23000        0         0 / 0            35650     0     0     0     0     0    35500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900  100.0    16200    18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985  100.0    45655    23000        0         0 / 0            45655     0     0     0     0     0    456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88  22000 / 24000    17336 / 18912         788  100.0      0  0.0     788  100.0    18340    23274        0         0 / 0            18340     0     0     0     0     0    183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50  10000 / 20000   100500 / 201000      10050  100.0      0  0.0    9045   90.0   180448    19950     1005     10050 / 20100       195523     0   100     0     0     0   16619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694  19000 / 21000    13186 / 14574         694  100.0      0  0.0     659   95.0    12521    19000       35       665 / 735          13221     0     0     0     0   100    12521   9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6000  100.0   126000    21000        0         0 / 0           126000     0     0     0     0     0   126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1171  100.0    20207    17256        0         0 / 0            20207     0     0     0     0     0    202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410  21000 / 23000  1163610 / 1274430     55410  100.0   1750  3.2   38099   71.0   952465    25000    15561    326789 / 357912     1294816     0     0     0     0   100   952465   7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1774  100.0    35480    20000        0         0 / 0            35480     0     0     0     0     0    35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95  14250 / 15750    14179 / 15671         995  100.0      0  0.0     995  100.0    14260    14332        0         0 / 0            14260     0     0     0     0     0    142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80  30000 / 33000   602400 / 662640      20080  100.0      0  0.0   20080  100.0   632990    31523        0         0 / 0           632990     0     0     0     0     0   6329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039  21000 / 23000  1008819 / 1104897     48039  100.0    925  1.9   46585   98.9  1045000    22432      529     11101 / 12158      1056630     0   100     0     0     0  1045000   9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3500   70.0    59500    17000     1500     24750 / 27000        85375     0   100     0     0     0    59500   6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6089  20990 / 23604  4115930 / 4628529    196089  100.0   2675  1.4  174036   90.0  4068327   23376     19378    386810 / 432108     4477786     0    16     0     0    84  4040930   9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5   1900 / 2100        10 / 11              5  100.0      0  0.0       0    0.0        0        0        5        10 / 11              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 2500 / 2600      1950 / 2028          663   85.0      0  0.0       0    0.0        0        0      780      1950 / 2028          1989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 0    0.0        0        0       36        72 / 79              7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300 / 2500        12 / 13              5  100.0      0  0.0       0    0.0        0        0        5        12 / 13              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26   2473 / 2579      2043 / 2130          709   85.8      0  0.0       0    0.0        0       0       826      2043 / 2130          2087    23    77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2000 / 2200       200 / 220           100  100.0      0  0.0       0    0.0        0        0      100       200 / 220            2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70       223 / 248           140  100.0      0  0.0       0    0.0        0        0      140       223 / 248            2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0   1950 / 2150       449 / 495           230  100.0      0  0.0       0    0.0        0        0      230       449 / 495            47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 0    0.0        0        0       40        84 / 88              86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64   1720 / 1900       454 / 502           264  100.0      0  0.0       0    0.0        0        0      264       454 / 502            478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45  100.0      0  0.0       0    0.0        0        0       45        63 / 68              6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7   2000 / 2200        74 / 81             37  100.0      0  0.0       0    0.0        0        0       37        74 / 81              7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9   2000 / 2200       158 / 174            79  100.0      0  0.0       0    0.0        0        0       79       158 / 174            166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42   95.0      0  0.0       0    0.0        0        0       44        62 / 66              64     5    50    30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5   1750 / 2140       359 / 439            21   10.0      0  0.0       0    0.0        0        0      205       359 / 439            399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100 / 2200       105 / 110            50  100.0      0  0.0       0    0.0        0        0       50       105 / 110            10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13   3325 / 3500      1041 / 1096          313  100.0      0  0.0       0    0.0        0        0      313      1041 / 1096          106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050 / 1150        68 / 75             65  100.0      0  0.0       0    0.0        0        0       65        68 / 75              7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0    0.0        0        0        5         5 / 6                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70   2800 / 3100      4956 / 5487         1770  100.0      0  0.0       0    0.0        0        0     1770      4956 / 5487          522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2000 / 2200       248 / 273           124  100.0      0  0.0       0    0.0        0        0      124       248 / 273            26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 0    0.0        0        0       50        40 / 45              43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561   2412 / 2659      8588 / 9470         3374   94.8      0  0.0       0    0.0        0       0      3561      8588 / 9470          9029     2    92     6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100   2000 / 2200      2200 / 2420         1100  100.0      0  0.0       0    0.0        0        0     1100      2200 / 2420          23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668   85.0      0  0.0       0    0.0        0        0      786      1250 / 1391          132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00   2100 / 2300      1050 / 1150          500  100.0      0  0.0       0    0.0        0        0      500      1050 / 1150          1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 990   90.0      0  0.0       0    0.0        0        0     1100      2310 / 2420          2365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  0    0.0        0        0      290       345 / 380            3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50   1800 / 2000       450 / 500           250  100.0      0  0.0       0    0.0        0        0      250       450 / 500            475    20    7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1100   91.7      0  0.0       0    0.0        0        0     1200      2640 / 2880          276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00   1800 / 2000      3240 / 3600         1500   83.3      0  0.0       0    0.0        0        0     1800      3240 / 3600          342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   0    0.0        0        0     1500      2700 / 2970          28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480   2200 / 2400      9856 / 10752        4000   89.3      0  0.0       0    0.0        0        0     4480      9856 / 10752        10304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446   85.0      0  0.0       0    0.0        0        0      525       788 / 840            814    10    60    2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00   1600 / 1950      1920 / 2340         1080   90.0      0  0.0       0    0.0        0        0     1200      1920 / 2340          213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0    0.0        0        0        5         8 / 9                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 0    0.0        0        0       70       133 / 147            14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0   1765 / 1935        35 / 39             20  100.0      0  0.0       0    0.0        0        0       20        35 / 39              3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140  100.0      0  0.0       0    0.0        0        0      140       245 / 273            25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60   1700 / 1900       442 / 494           260  100.0      0  0.0       0    0.0        0        0      260       442 / 494            46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  0    0.0        0        0      340       663 / 731            697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000        32 / 35             25   72.0      0  0.0       0    0.0        0        0       35        32 / 35              33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   0    0.0        0        0     3500      6300 / 7000          665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101   1916 / 2114     36606 / 40371       17785   93.1      0  0.0       0    0.0        0       0     19101     36606 / 40371        38488    18    81     1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 0    0.0        0        0       2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  0    0.0        0        0      120       655 / 720            6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60   6200 / 6800       992 / 1088          160  100.0      0  0.0       0    0.0        0        0      160       992 / 1088          10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255   85.0      0  0.0       0    0.0        0        0      300      1410 / 1500          1455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70   7000 / 7700      3290 / 3619          371   79.0      0  0.0       0    0.0        0        0      470      3290 / 3619          345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4900 / 5990      1426 / 1743          291  100.0      0  0.0       0    0.0        0        0      291      1426 / 1743          158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0    0.0        0        0        5        28 / 30              2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 0  0.0       0    0.0        0        0     1526      8546 / 9919          9232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75   6745 / 7100     99657 / 104903      14036   95.0      0  0.0       0    0.0        0        0    14775     99657 / 104903      10228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  0    0.0        0        0      280      1344 / 1442          1393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6   5000 / 6000     12380 / 14856        2204   89.0      0  0.0       0    0.0        0        0     2476     12380 / 14856        1361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423   6357 / 6852    129828 / 139930      19268   94.3      0  0.0       0    0.0        0       0     20423    129828 / 139930      134879    31    6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000   1600 / 1800      3200 / 3600         2000  100.0      0  0.0       0    0.0        0        0     2000      3200 / 3600          3400     0    40    5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   0    0.0        0        0     3000      4050 / 4500          4275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45   2200 / 2300     26499 / 27704       12045  100.0      0  0.0       0    0.0        0        0    12045     24090 / 26499        25295     0    10    20    4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  0    0.0        0        0      500       270 / 300            285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0120   1830 / 2025     91720 / 101493      50120  100.0      0  0.0       0    0.0        0        0    50120     91720 / 101493       96606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000   1800 / 2000     10800 / 12000        6000  100.0      0  0.0      60    1.0       78     1300     5940     10692 / 11880        11364     0     5    35    40    20       50    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39800   98.3      0  0.0     500    1.3      500     1000    40000     52000 / 56000        54500     3    27    35    25    10       50    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2300   1300 / 1500     67990 / 78450       48000   91.8      0  0.0       0    0.0        0        0    52300     67990 / 78450        73220     5    85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950   1700 / 1870     39015 / 42917       22950  100.0      0  0.0       0    0.0        0        0    22950     39015 / 42917        40966     0    70    2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500   1200 / 1440     29400 / 35280       24500  100.0      0  0.0    9000   36.7     9828     1092    15500      1040 / 1144         10920     0     0    10    40    50     4420   4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5170  100.0      0  0.0       0    0.0        0        0     5170      8272 / 9306          8789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50    900 / 1100       945 / 1155         1050  100.0      0  0.0       0    0.0        0        0     1050       945 / 1155          105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750 / 800         38 / 40             50  100.0      0  0.0       0    0.0        0        0       50        38 / 40              39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107  100.0      0  0.0       0    0.0        0        0      107        86 / 96              91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200  100.0      0  0.0       0    0.0        0        0      200       126 / 140            133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3500   1700 / 1850     22950 / 24975       13500  100.0      0  0.0       0    0.0        0        0    13500     22950 / 24975        23963     0    78    20     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1440   2000 / 2200    122880 / 135168      61440  100.0      0  0.0    3072    5.0     6758     2200    58368    116736 / 128410      129331     0    55    20    20     5      650    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   0    0.0        0        0     1519      2279 / 2582          2430     0    20    55    22     3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265   53.0       59      223      235       141 / 165            212     0    50    40    10     0       59   2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33250   95.0      0  0.0       0    0.0        0        0    35000     38500 / 49000        43750    20    77     3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2451   1577 / 1769    524173 / 587981     325701   98.0      0  0.0   12897    4.0    17223    1335    319554    484138 / 542651      530618     3    62    17    12     6     5229    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1600   80.0      0  0.0       0    0.0        0        0     2000      3000 / 3400          32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00   1500 / 1700      3000 / 3400         1600   80.0      0  0.0       0    0.0        0       0      2000      3000 / 3400          3200    50    5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2000   7600 / 8200     91200 / 98400       12000  100.0      0  0.0       0    0.0        0        0    12000     91200 / 98400        94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    0    0.0        0        0    20242    161936 / 182178      17205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210   8800 / 9700    274648 / 302737      31210  100.0      0  0.0       0    0.0        0        0    31210    274648 / 302737      288693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    0    0.0        0        0    10000     60000 / 70000        6500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17867   95.0      0  0.0       0    0.0        0        0   124070    803974 / 888341      84615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0000   6650 / 7350    532000 / 588000      80000  100.0      0  0.0       0    0.0        0        0    80000    532000 / 588000      560000     1    84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87500   91.6      0  0.0       0    0.0        0        0    95500    601650 / 630300      615975     5    95     0     0     0    25000    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4100   5500 / 6500    187550 / 221650      33400   97.9      0  0.0       0    0.0        0        0    34100    187550 / 221650      204600     3    97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970   6000 / 6600    191820 / 211002      31970  100.0      0  0.0       0    0.0        0        0    31970    191820 / 211002      20141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800   5500 / 6050    163900 / 180290      29100   97.7      0  0.0       0    0.0        0        0    29800    163900 / 180290      17209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00   6600 / 7100    149160 / 160460      22600  100.0      0  0.0       0    0.0        0        0    22600    149160 / 160460      1548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2000   6935 / 8480    152570 / 186560      22000  100.0      0  0.0       0    0.0        0        0    22000    152570 / 186560      169565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6400 / 6700     19200 / 20100        3000  100.0      0  0.0       0    0.0        0        0     3000     19200 / 20100        19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0  0.0       0    0.0        0        0      195       566 / 624            595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000   3700 / 4000     14800 / 16000        4000  100.0      0  0.0       0    0.0        0        0     4000     14800 / 16000        154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2000   7500 / 8500    390000 / 442000      52000  100.0      0  0.0       0    0.0        0        0    52000    390000 / 442000      4160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0000   8500 / 9500    935000 / 1045000    108900   99.0      0  0.0       0    0.0        0        0   110000    935000 / 1045000     990000     5    85    10     0     0    20000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830   7600 / 8000    135508 / 142640      17830  100.0      0  0.0       0    0.0        0        0    17830    135508 / 142640      13907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18   3600 / 4000     12305 / 13672        3418  100.0      0  0.0       0    0.0        0        0     3418     12305 / 13672        129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5500 / 6000    170500 / 186000      30380   98.0      0  0.0       0    0.0        0        0    31000    170500 / 186000      178250    10    90     0     0     0     6000    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34935   6869 / 7601   5048286 / 5585954    717612   97.6      0  0.0       0    0.0        0       0    734935   5048286 / 5585954    5317120     3    92     5     0     0    51000    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7000   3000 / 3300    321000 / 353100     104860   98.0      0  0.0       0    0.0        0        0   107000    321000 / 353100      3370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800 / 3100   1610000 / 1782500    569250   99.0      0  0.0       0    0.0        0        0   575000   1610000 / 1782500    169625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755   3200 / 3500   1602416 / 1752643    500755  100.0      0  0.0       0    0.0        0        0   500755   1602416 / 1752643    1677529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297920   98.0      0  0.0       0    0.0        0        0   304000    820800 / 881600      851200     3    97     0     0     0   117000 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195   3100 / 3350    186605 / 201653      57185   95.0      0  0.0       0    0.0        0        0    60195    186605 / 201653      19412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33000   3040 / 3360    708320 / 782880     228340   98.0      0  0.0       0    0.0        0        0   233000    708320 / 782880      745600     3    97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141000   65.1      0  0.0       0    0.0        0        0   216500    627850 / 671150      649500    40    60     0     0     0   110000   1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3000   2700 / 3000    332100 / 369000      90000   73.2      0  0.0       0    0.0        0        0   123000    332100 / 369000      350550    15    85     0     0     0    50000   1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1260   3000 / 3300    723780 / 796158     241260  100.0      0  0.0       0    0.0        0        0   241260    723780 / 796158      759969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3400   2800 / 3080    289520 / 318472     100000   96.7      0  0.0       0    0.0        0        0   103400    289520 / 318472      303996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6250   3000 / 3200    288750 / 308000      96250  100.0      0  0.0       0    0.0        0        0    96250    288750 / 308000      298375     3    95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4000   2800 / 3100    711200 / 787400     254000  100.0      0  0.0       0    0.0        0        0   254000    711200 / 787400      7493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0000   2800 / 3000    644000 / 690000     230000  100.0      0  0.0       0    0.0        0        0   230000    644000 / 690000      66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000   2660 / 2800     55860 / 58800       18900   90.0      0  0.0       0    0.0        0        0    21000     55860 / 58800        5733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000   2700 / 3000    729000 / 810000     250000   92.6      0  0.0       0    0.0        0        0   270000    729000 / 810000      769500    10    90     0     0     0   100000   1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5000   3090 / 3410   1560450 / 1722050    454500   90.0      0  0.0       0    0.0        0        0   505000   1560450 / 1722050    1641250    15    85     0     0     0   320000   1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280   2950 / 3250   1348976 / 1486160    457280  100.0      0  0.0       0    0.0        0        0   457280   1348976 / 1486160    1417568     0    94     6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889   2800 / 3000    436489 / 467667     155889  100.0      0  0.0       0    0.0        0        0   155889    436489 / 467667      452078     2    98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43860   86.0      0  0.0       0    0.0        0        0    51000    142800 / 153000      147900    30    70     0     0     0    10000    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504529   2917 / 3195  13139916 / 14392233  4291249   95.3      0  0.0       0    0.0        0       0   4504529  13139916 / 14392233  13766074     8    91     1     0     0   707000    5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9755.0  20805 / 23000 202952.8 / 224365.0   9755.0  100.0    0.0  0.0      0.0   0.0      0.0       0    9755.0  202952.8 / 224365.0  213658.9     0    65     0    25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5.0  11400 / 12600   1197.0 / 1323.0      105.0  100.0    0.0  0.0      0.0   0.0      0.0       0     105.0    1197.0 / 1323.0      126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50.0  34000 / 36000  66300.0 / 70200.0    1950.0  100.0    0.0  0.0      0.0   0.0      0.0       0    1950.0   66300.0 / 70200.0    68250.0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00.0  24000 / 30000  36000.0 / 45000.0    1500.0  100.0    0.0  0.0      0.0   0.0      0.0       0    1500.0   36000.0 / 45000.0    40500.0     0    95     0     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8.0  20000 / 22000    760.0 / 836.0        38.0  100.0    0.0  0.0      0.0   0.0      0.0       0      38.0     760.0 / 836.0        798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10000 / 11000    350.0 / 385.0        35.0  100.0    0.0  0.0      0.0   0.0      0.0       0      35.0     350.0 / 385.0        367.5     0    80    2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00.0  27000 / 29000  21600.0 / 23200.0     728.0   91.0    0.0  0.0      0.0   0.0      0.0       0     800.0   21600.0 / 23200.0    22400.0    10    35     0    45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80.0  28500 / 31500  62130.0 / 68670.0    2180.0  100.0    0.0  0.0    327.0  15.0    981.0    3000    1853.0   52810.5 / 58369.5    56571.0     0    20     0    55   25     981.0   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700.0  25500 / 27500  68850.0 / 74250.0    2700.0  100.0    0.0  0.0      0.0   0.0      0.0       0    2700.0   68850.0 / 74250.0    71550.0     0     0     0    9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9063.0  24138 / 26660 460139.8 / 508229.0   18991.0  99.6     0   0.0   327.0    1.7    981.0    3000   18736.0  450820.3 / 497928.5  475355.4     0    48     0    42   10     981.0   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.0  30000 / 35000   5400.0 / 6300.0      180.0  100.0    0.0  0.0      0.0   0.0      0.0       0     180.0    5400.0 / 6300.0      585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8.0   8000 / 8800     224.0 / 246.4        28.0  100.0    0.0  0.0     15.0  53.6    126.0    8400      13.0     104.0 / 114.4        235.2     0     0     0     0  100     100.0  4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16.0 100.0    136.0    8500       0.0       0.0 / 0.0          136.0     0     0     0     0    0     125.0  9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314.0  18800 / 20800  99903.2 / 110531.2   5314.0  100.0    0.0  0.0    797.1  15.0  15144.9   19000    4516.9   84917.7 / 93951.5   104579.5     0     5     0    80   15    6000.0   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9.0   9500 / 10500   1605.5 / 1774.5      169.0  100.0    0.0  0.0    118.3  70.0   1183.0   10000      50.7     481.7 / 532.4       1690.0     0     0     0     0  100     200.0  1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15000 / 16000   2925.0 / 3120.0      195.0  100.0    0.0  0.0      5.0   2.6     70.0   14000     190.0    2660.0 / 2850.0      2825.0     0     0     0    70   3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20.0  18000 / 22000  27360.0 / 33440.0    1520.0  100.0    0.0  0.0    200.0  13.2   4000.0   20000    1320.0   23760.0 / 29040.0    30400.0     0     0     0    80   20    1000.0   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16000 / 18000    320.0 / 360.0        20.0  100.0    0.0  0.0      2.0  10.0     36.0   18000      18.0     288.0 / 324.0        342.0     0     0     0    50   50      36.0  1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0.0  23850 / 26500   1908.0 / 2120.0       80.0  100.0    0.0  0.0      0.0   0.0      0.0       0      80.0    1908.0 / 2120.0      2014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.0   6000 / 6500     252.0 / 273.0        42.0  100.0    0.0  0.0     12.6  30.0      0.0       0      29.4     176.4 / 191.1        183.8     0     0     0     0  100      45.0  2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0.0   6000 / 7000     420.0 / 490.0        70.0  100.0    0.0  0.0      0.0   0.0      0.0       0      70.0     420.0 / 490.0        455.0     0     0     0    65   3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70.0  19000 / 21000   5130.0 / 5670.0      270.0  100.0    0.0  0.0     13.5   5.0    270.0   20000     256.5    4873.5 / 5386.5      5400.0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00.0  15000 / 18000   3000.0 / 3600.0      200.0  100.0    0.0  0.0      0.0   0.0      0.0       0     200.0    3000.0 / 3600.0      33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104.0  18336 / 20741 148591.7 / 168085.1    8104.0 100.0     0   0.0  1179.5   14.6  20965.9   17775    6924.5  127989.3 / 144899.9  157410.5     0     3     0    80   17    7506.0   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72000 / 80000  54000.0 / 60000.0     750.0  100.0    0.0  0.0    450.0  60.0  36000.0   80000     300.0   21600.0 / 24000.0    58800.0     0     0     0   100    0   36000.0  6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 0.0  0.0     45.0  39.8   2700.0   60000      68.0    3876.0 / 4284.0      6780.0     0     0     0    50   50    2700.0  3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00.0   80.0    0.0  0.0     36.0  18.0   1476.0   41000     214.0    8560.0 / 9202.0     10357.0     0    55    20    15   10    1476.0  1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5.0  47300 / 52000  18683.5 / 20540.0     395.0  100.0    0.0  0.0      0.0   0.0      0.0       0     395.0   18683.5 / 20540.0    19611.8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4.0  38000 / 42000   3952.0 / 4368.0      104.0  100.0    0.0  0.0      5.2   5.0    208.0   40000      98.8    3754.4 / 4149.6      4160.0     0     0    30    35   35     208.0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0.0  80000 / 85000  22400.0 / 23800.0      90.0   32.1    0.0  0.0      0.0   0.0      0.0       0     280.0   22400.0 / 23800.0    23100.0     0    50    3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000 / 30000    728.0 / 840.0        26.0   92.9    0.0  0.0      0.0   0.0      0.0       0      28.0     728.0 / 840.0        784.0     0    85    15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.0  65000 / 71000  22685.0 / 24779.0     349.0  100.0    0.0  0.0     52.4  15.0   3402.8   65000     296.7   19282.3 / 21062.2    23575.0     0    50    20    15   15    3000.0  1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6.0  63000 / 69000  18648.0 / 20424.0     296.0  100.0    0.0  0.0     40.0  13.5   2640.0   66000     256.0   16128.0 / 17664.0    19536.0     0    20    30    30   20    2640.0  1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.0  45000 / 47000   2025.0 / 2115.0       45.0  100.0    0.0  0.0      0.0   0.0      0.0       0      45.0    2025.0 / 2115.0      2070.0     0     0     0    20   8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2.0  64440 / 78760  28482.5 / 34811.9     398.0   90.0    0.0  0.0      0.0   0.0      0.0       0     442.0   28482.5 / 34811.9    31647.2    10    75    15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20.0   40.0    0.0  0.0      5.0  25.0    250.0   50000      45.0    2025.0 / 2250.0      2387.5     0    25    25    25   25     250.0  1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3.0  41000 / 44000   1763.0 / 1892.0       43.0  100.0    0.0  0.0      6.0  14.0    261.0   43500      37.0    1517.0 / 1628.0      1833.5     0     0    30    40   30     261.0  1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.0  80000 / 87500    640.0 / 700.0         0.0    0.0    0.0  0.0      0.0   0.0      0.0       0       8.0     640.0 / 700.0        67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.0  71000 / 79000   2130.0 / 2370.0       30.0  100.0    0.0  0.0      0.0   0.0      0.0       0      30.0    2130.0 / 2370.0      2250.0     5    65    2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.0  66500 / 73500  33250.0 / 36750.0     500.0  100.0    0.0  0.0      0.0   0.0      0.0       0     500.0   33250.0 / 36750.0    35000.0     0    10    10    7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0.9   91.0    0.0  0.0      5.0  23.9    182.5   36500      18.0     630.0 / 684.0        839.5     0    25    25    25   25     182.5  2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 0.0   0.0      0.0       0      20.0    1000.0 / 1100.0      10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756.0  61348 / 68238 230423.0 / 256302.9    3429.9  91.3     0   0.0   644.6   18.8  47120.3   73106    3111.5  187251.6 / 208520.7  245006.4     1    38    13    37   10   46717.5  19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100 / 2300      1050 / 1150          500  100.0      0  0.0       0    0.0        0        0      500      1050 / 1150          1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  0    0.0        0        0      283       560 / 645            6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294   2000 / 2200      8588 / 9447         4294  100.0      0  0.0       0    0.0        0        0     4294      8588 / 9447          901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14   2140 / 2370     25496 / 28236       11914  100.0      0  0.0       0    0.0        0        0    11914     25496 / 28236        2686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60   1900 / 2100     16264 / 17976        8560  100.0      0  0.0     856   10.0     1626     1900     7704     14638 / 16178        17034     0    30     0     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5350  100.0      0  0.0      50    0.9      100     2000     5300     10600 / 11660        11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1500   1900 / 2100     40850 / 45150       21500  100.0      0  0.0       0    0.0        0        0    21500     40850 / 45150        4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46   1800 / 2000       803 / 892           357   80.0      0  0.0       0    0.0        0        0      446       803 / 892            84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   0    0.0        0        0     2420      4356 / 4840          4598     0    60    30     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50 / 1800       825 / 900           500  100.0      0  0.0       0    0.0        0        0      500       825 / 900            8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217   2200 / 2400     35677 / 38921       16217  100.0      0  0.0       0    0.0        0        0    16217     35677 / 38921        3729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00      6768 / 7166         3981  100.0      0  0.0       0    0.0        0        0     3981      6768 / 7166          696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 65   60.7      0  0.0       0    0.0        0        0      107       193 / 214            2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000   1800 / 2000     12600 / 14000        7000  100.0      0  0.0       0    0.0        0        0     7000     12600 / 14000        133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3072   1983 / 2183    164730 / 181307      82941   99.8      0  0.0     906    1.1     1726    1906     82166    163003 / 179399      172928     0    92     1     0     7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 0    0.0        0        0      190      3040 / 3420          3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    0    0.0        0        0    18000    324000 / 342000      33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4444  25000 / 30000   361100 / 433320      14444  100.0      0  0.0       0    0.0        0        0    14444    361100 / 433320      3972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6400 / 18040        172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00  21000 / 23000   189000 / 207000       9000  100.0      0  0.0       0    0.0        0        0     9000    189000 / 207000      198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   0    0.0        0        0     1600     33600 / 36800        35200     0    65     0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  0    0.0        0        0      950     15200 / 19000        17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 596   30.0      0  0.0       0    0.0        0        0     1985     43670 / 47640        456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88  23000 / 25300    15824 / 17406         688  100.0      0  0.0       0    0.0        0        0      688     15824 / 17406        166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865   95.0      0  0.0       0    0.0        0        0      910     13650 / 15470        145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17800 / 21780    12994 / 15899         730  100.0      0  0.0       0    0.0        0        0      730     12994 / 15899        1444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 0  0.0       0    0.0        0        0     1251     21267 / 23769        225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2000  21000 / 23000  1092000 / 1196000     52000  100.0      0  0.0       0    0.0        0        0    52000   1092000 / 1196000    114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   0    0.0        0        0     1774     31932 / 37254        3459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  0    0.0        0        0     1000     14250 / 16750        15500     0    50     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1030  28000 / 30000   588840 / 630900      21030  100.0      0  0.0       0    0.0        0        0    21030    588840 / 630900      60987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205  21000 / 23000  1243305 / 1361715     58600   99.0      0  0.0       0    0.0        0        0    59205   1243305 / 1361715    1302510     2    98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2277  21343 / 23477  4317161 / 4748775    200237   99.0      0  0.0       0    0.0        0       0    202277   4317161 / 4748775    4532968     1    99     0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45   30.0      109     2400      106       243 / 264            362     0   100     0     0     0      109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61   2700 / 2800       165 / 171            61  100.0      0  0.0      14   23.0       15     1071       47       127 / 132            144     0   100     0     0     0       14 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12   2415 / 2586       512 / 548           212  100.0      0  0.0      59   28.0      124    2086       153       370 / 396            507     0   100     0     0     0      123   2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011         MES/ANO: 1110       SEMANA: 472010           REMESSA: 22/11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80    500 / 550         90 / 99            180  100.0      0  0.0      18   10.0        9      500      162        81 / 89              9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1    450 / 500        311 / 346           691  100.0      0  0.0     207   30.0      100      480      484       218 / 242            329     0   100     0     0     0      100   3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73    470 / 530        222 / 251           473  100.0      0  0.0       0    0.0        0        0      473       222 / 251            23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30   20.0       11      350      120        42 / 48              56     0   100     0     0     0       11   1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12    360 / 400         76 / 85            212  100.0      0  0.0      53   25.0       20      380      159        57 / 63              80     0   100     0     0     0       19   2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0    340 / 360         54 / 58            160  100.0      0  0.0      25   15.6        9      360      135        45 / 48              56     0   100     0     0     0        9   1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50    250 / 350         13 / 18             50  100.0      0  0.0       8   16.0        2      275       42        11 / 15              15     0   100     0     0     0        2   1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 390 / 410        351 / 369           900  100.0      0  0.0      90   10.0       36      400      810       316 / 332            360     0   100     0     0     0       36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19    470 / 510        244 / 265           519  100.0      0  0.0       0    0.0        0        0      519       350 / 385            36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  0    0.0        0        0      430       178 / 200            18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4    468 / 573        194 / 237           414  100.0      0  0.0      68   16.4        0        0      346       162 / 198            1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660   30.0      350      530     1540       724 / 816           1120     0   100     0     0     0      350   3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00    380 / 400        570 / 600          1500  100.0      0  0.0       0    0.0        0        0     1500       570 / 600            58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0    0.0        0        0        5         3 / 3                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5    237 / 263         27 / 30            115  100.0      0  0.0      17   15.0        4      250       98        23 / 26              29     0   100     0     0     0       15   5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500   27.8      238      476     1300       585 / 650            856     0   100     0     0     0      238   2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861    431 / 478       4253 / 4711         9861  100.0      0  0.0    1676   17.0      779     464      8184      3610 / 3992          4579     0   100     0     0     0      779   17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28:00Z</dcterms:created>
  <dc:creator>seab</dc:creator>
  <dc:description/>
  <dc:language>en-US</dc:language>
  <cp:lastModifiedBy>seab</cp:lastModifiedBy>
  <dcterms:modified xsi:type="dcterms:W3CDTF">2010-11-24T18:28:00Z</dcterms:modified>
  <cp:revision>2</cp:revision>
  <dc:subject/>
  <dc:title/>
</cp:coreProperties>
</file>