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7000  100.0        0    0.0        0    0.0         0   0.0      0      0      0      0      0        27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7700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42000   7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10000  100.0        0    0.0        0    0.0         0   0.0      0      0      0      0      0       441500   7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665  100.0      2565  100.0        0    0.0        0    0.0         0   0.0      0      0      0      0      0         73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1911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9730  100.0        0    0.0        0    0.0         0   0.0      0      0      0      0      0        47000   4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150  100.0     35150  100.0        0    0.0        0    0.0         0   0.0      0      0      0      0      0       12000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1185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5843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560000   8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72  100.0     17972  100.0        0    0.0        0    0.0         0   0.0      0      0      0      0      0        77684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58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820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9330  100.0    309330  100.0        0    0.0        0    0.0         0   0.0      0      0      0      0      0       626000   3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330000   8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3504  100.0   1363324  100.0        0    0.0        0    0.0         0   0.0     0.0   0.0    0.0    0.0    0.0      4611044   68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330  100.0        0    0.0        0    0.0         0   0.0      0      0      0      0      0         3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20160   70.0        0    0.0     2592   30.0      6048  70.0      0      0      0      0    100         18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 220   20.0        0    0.0      176   20.0       704  80.0      0      0      0      0    100          200    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270   30.0       63   10.0      189   30.0       378  60.0      0      0      0      0    100          400   2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75    5.0       71    5.0      356   25.0       998  70.0      0      0      0     20     80          24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800  100.0        0    0.0        0    0.0         0   0.0      0      0      0      0      0        400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123   35.0       91   40.0      137   6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7780  100.0     35978   75.3      225    1.9     3450   29.2      8128  68.9     0.0   0.0    0.0    2.4   97.6        45640   2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57000  100.0        0    0.0        0    0.0         0   0.0      0      0      0      0      0        9400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300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 62000   1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8246   95.0        0    0.0      174   40.0       260  60.0      0      0      0      0    100         3000   1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90000  100.0        0    0.0        0    0.0         0   0.0      0      0      0      0      0        48000   2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20600   40.0     1545    5.0    10815   35.0     18540  60.0      0      0      0      0    100         2200    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 5550   50.0        0    0.0      555   10.0      4995  90.0      0      0      0      0    100          841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 60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44000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9697   98.0       10    5.0       30   15.0       158  80.0      0      0      0      0    100         5660   2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205000   7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28000   2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35000   70.0     1500   10.0     3000   20.0     10500  70.0      0      0      0     30     70         60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2950  100.0    121721   99.0        0    0.0        0    0.0      1230 100.0      0      0      0      0    100        26000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 6500    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29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1230   30.0      574   20.0     2296   8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2702  100.0   1086366   95.1     3629    6.5    16869   30.0     35683  63.5     0.0   0.0    0.0    8.0   92.0       758063   23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26  100.0       526  100.0        0    0.0        0    0.0         0   0.0      0      0      0      0      0         94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410  100.0        0    0.0        0    0.0         0   0.0      0      0      0      0      0        120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90  100.0        0    0.0        0    0.0         0   0.0      0      0      0      0      0         1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321  100.0        0    0.0        0    0.0         0   0.0      0      0      0      0      0         86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33  100.0       833  100.0        0    0.0        0    0.0         0   0.0      0      0      0      0      0        257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3268  100.0     13268  100.0        0    0.0        0    0.0         0   0.0     0.0   0.0    0.0    0.0    0.0       307765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 9000   6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934  100.0      3934  100.0        0    0.0        0    0.0         0   0.0      0      0      0      0      0         3350   6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11   9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 797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3100   5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30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12362  100.0        0    0.0        0    0.0         0   0.0      0      0      0      0      0        1495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 4250   6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2  100.0      2232  100.0        0    0.0        0    0.0         0   0.0      0      0      0      0      0         19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77   7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2500   3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42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812  100.0     82812  100.0        0    0.0        0    0.0         0   0.0     0.0   0.0    0.0    0.0    0.0        82083   65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000  100.0         0    0.0        0    0.0     2000  100.0         0   0.0      0      0     15     8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   0    0.0        0    0.0      600   20.0      2400  8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1670  100.0         0    0.0        0    0.0     4668   40.0      7002  60.0      0     40     45     1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  0    0.0      150   30.0      150   30.0       200  4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9100  100.0         0    0.0        0    0.0        0    0.0     491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   0    0.0        0    0.0     1800   30.0      4200  70.0      0     20     33     35     1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9690   98.0         0    0.0        0    0.0     7938   20.0     31752  80.0      3     27     35     3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9685   95.0      2484    5.0      472    1.0    10384   22.0     36345  77.0      5     65     15     11      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    0    0.0        0    0.0     6885   30.0     16065  7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500  100.0      4900   20.0     1960   10.0     5880   30.0     11760  60.0      0      0     10     5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   0    0.0        0    0.0      259    5.0      4912  95.0      0     96      4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50  100.0         0    0.0        0    0.0        0    0.0      10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 0    0.0        0    0.0       43   40.0        64  6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  0    0.0        0    0.0        0    0.0       2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3500  100.0         0    0.0     1350   10.0     2025   15.0     10125  75.0      2     88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4000  100.0      1920    3.0        0    0.0        0    0.0     62080 100.0      0     35     20     30     15          60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079  100.0         0    0.0        0    0.0        0    0.0      1079 100.0      0     25     53     2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206   53.0        0    0.0        0    0.0       182 100.0      0     70     30      0      0           59   3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850   91.0         0    0.0        0    0.0    31850  10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6601   98.0      9510    2.9     3932    1.2    74481   23.5    238566  75.3     5.3  55.5   16.0   16.1    7.1          659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2000  100.0         0    0.0        0    0.0    12000  100.0         0   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   0    0.0     20242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80  100.0         0    0.0        0    0.0        0    0.0     3128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2600  100.0         0    0.0        0    0.0      630    5.0     1197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18750   95.0         0    0.0        0    0.0        0    0.0    11875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9200   99.0         0    0.0      792    1.0    15048   19.0     63360  8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85950   90.0         0    0.0        0    0.0     4298    5.0     81653  9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0690   90.0         0    0.0        0    0.0     3069   10.0     27621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4970  100.0         0    0.0        0    0.0        0    0.0     349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100  100.0         0    0.0        0    0.0     1455    5.0     27645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    0    0.0        0    0.0        0    0.0     2260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000  100.0         0    0.0        0    0.0        0    0.0     22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   0    0.0        0    0.0        0    0.0      4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2000  100.0         0    0.0      520    1.0      520    1.0     50960  98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07800   98.0         0    0.0        0    0.0        0    0.0    107800 100.0      3     87     10      0      0         60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230  100.0         0    0.0        0    0.0        0    0.0     182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   0    0.0      341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9760   93.0         0    0.0        0    0.0    29760  100.0         0   0.0     10     90      0      0      0         500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17785   96.7         0    0.0     1312    0.2    66838    9.3    649635  90.5     3.1  94.3    2.6    0.0    0.0        11000    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7000  100.0         0    0.0        0    0.0   107000  100.0         0   0.0      0     30     7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3500   98.0         0    0.0        0    0.0        0    0.0    5635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655  100.0         0    0.0        0    0.0        0    0.0    500655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85000   95.0         0    0.0        0    0.0     5700    2.0    279300  98.0     10     90      0      0      0       100000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4360   90.0         0    0.0        0    0.0        0    0.0     5436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1350   95.0         0    0.0        0    0.0        0    0.0    22135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250   50.0         0    0.0        0    0.0        0    0.0    108250 100.0     35     65      0      0      0        7500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6100   70.0         0    0.0        0    0.0        0    0.0     86100 100.0     80     20      0      0      0        50000   1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14434   90.0         0    0.0        0    0.0        0    0.0    214434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7890   85.0         0    0.0        0    0.0     4395    5.0     83496  9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86625   90.0         0    0.0        0    0.0        0    0.0     86625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1300   95.0         0    0.0        0    0.0        0    0.0    2413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0000  100.0         0    0.0        0    0.0        0    0.0    2300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900   90.0         0    0.0        0    0.0        0    0.0     189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29500   85.0         0    0.0        0    0.0        0    0.0    229500 100.0     20     80      0      0      0       100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29250   85.0         0    0.0        0    0.0        0    0.0    429250 100.0     30     70      0      0      0       290000   1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180  100.0         0    0.0        0    0.0        0    0.0    457180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889  100.0         0    0.0        0    0.0        0    0.0    155889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0560   78.0         0    0.0        0    0.0    40560  100.0         0   0.0     30     70      0      0      0         950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117743   91.5         0    0.0        0    0.0   157655    3.8   3960089  96.2    15.2  82.5    2.3    0.0    0.0       624500    4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000  100.0         0    0.0        0    0.0        0    0.0      9000 100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0  100.0         0    0.0        0    0.0        0    0.0       1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   0    0.0        0    0.0      195   10.0      1755  9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5   99.0         0    0.0        0    0.0      297   20.0      1188  80.0      0     65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5   5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3   95.0         0    0.0        0    0.0        0    0.0        33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720   90.0         0    0.0        0    0.0       72   10.0       648  90.0     15     40      0     4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100  100.0       315   15.0        0    0.0      179   10.0      1607  90.0      0     15      0     65     20         12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   0    0.0        0    0.0     2160   80.0       540  20.0      0     15      0     8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8173   99.4       315    1.7        0    0.0     2903   16.3     14956  83.7     0.6  54.2    0.0   43.0    2.2         1200    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62010                          REMESSA:  16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  0    0.0        0    0.0        0    0.0       18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14   50.0        0    0.0        0    0.0        14 100.0      0      0      0     50     50           6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2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540   10.0        0    0.0        0    0.0      4860 100.0      0     25      0     65     10         20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119   60.0        0    0.0        0    0.0        79 100.0      0      0      0      0    100          400   5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 0    0.0        0    0.0       29   15.0       166  85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  46    3.0       15    1.0      118    8.0      1342  91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2   10.0        0    0.0        5   30.0        13  70.0      0      0      0     50     50           60   1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 0    0.0        0    0.0        8   10.0        72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 1    2.0        0    0.0        0    0.0        41 100.0      0      0      0     95      5            2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4    5.0       11   15.0        56  8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 14    5.0        0    0.0       26   10.0       231  9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0    0.0        0    0.0      2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219  100.0       751    9.1       18    0.2      397    5.3      7053  94.4     0.0  16.3    0.0   67.0   16.8         2642    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26:00Z</dcterms:created>
  <dc:creator>seab</dc:creator>
  <dc:description/>
  <dc:language>en-US</dc:language>
  <cp:lastModifiedBy>seab</cp:lastModifiedBy>
  <dcterms:modified xsi:type="dcterms:W3CDTF">2010-11-17T13:26:00Z</dcterms:modified>
  <cp:revision>3</cp:revision>
  <dc:subject/>
  <dc:title>     SECRETARIA DE ESTADO DA AGRICULTURA E DO ABASTECIMENTO - S E A B                                                         </dc:title>
</cp:coreProperties>
</file>