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1470  100.0        0    0.0        0    0.0         0   0.0      0      0      0      0      0       8938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700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603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26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500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7686  100.0        0    0.0        0    0.0         0   0.0      0      0      0      0      0        518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8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04  100.0        0    0.0        0    0.0         0   0.0      0      0      0      0      0      1041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61138  100.0        0    0.0        0    0.0         0   0.0     0.0   0.0    0.0    0.0    0.0      4366520   97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110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5000   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6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58000   8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7000   9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77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387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911  100.0    1059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5600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4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3000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960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9000   7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150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1302  100.0   1298092  100.0        0    0.0        0    0.0         0   0.0     0.0   0.0    0.0    0.0    0.0      2157971   8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640   80.0        0    0.0       80   50.0        80  50.0      0      0      0     10     90          500   3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4200   60.0        0    0.0      840   30.0      1960  70.0      0      0      0     10     90         4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 5447   50.0        0    0.0     1634   30.0      3813  70.0      0      0      0      0    100         5500   2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15   8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11253   70.0        0    0.0        0    0.0      4823 100.0      0      0      0      0    100         9000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1068   95.0      175   30.0      408   70.0         0   0.0      0      0      0      0    100        18700   8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23765   97.0       74   10.0      294   40.0       368  50.0      0      0      0      0    100         8500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3230   98.0       14    5.0      122   45.0       135  50.0      0      0      0      0    100         9000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7491   90.0        0    0.0      250   30.0       583  70.0      0      0      0     30     70         6000   5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30  100.0      8130  100.0        0    0.0        0    0.0         0   0.0      0      0      0      0      0        1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9072   90.0      101   10.0      202   20.0       706  70.0      0      0      0      0    100         3920   2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10  100.0        0    0.0        0    0.0         0   0.0      0      0      0      0      0           25   3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4330  100.0        0    0.0        0    0.0         0   0.0      0      0      0      0      0        23000   7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40000  100.0        0    0.0        0    0.0         0   0.0      0      0      0      0      0        550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1650   88.0       45   20.0       45   20.0       135  60.0      0      0      0      0    100          650   2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7650   85.0      270   20.0     1080   80.0         0   0.0      0      0      0      0    100         15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6547  100.0    168315   90.2      678    3.7     4954   27.2     12601  69.1     0.0   0.0    0.0    3.0   97.0       156395   52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60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0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41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25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42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81  100.0    313695  100.0        0    0.0        0    0.0         0   0.0     0.0   0.0    0.0    0.0    0.0       447249   9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101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25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05000   4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811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31230  100.0        0    0.0        0    0.0         0   0.0      0      0      0      0      0       5800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20000   5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99820   92.0        0    0.0      868   10.0      7812  90.0      0      0      0      0    100       380000   4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9698   99.0        0    0.0       50   10.0       452  90.0      0      0      0      0    100       1650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9050  100.0        0    0.0        0    0.0         0   0.0      0      0      0      0      0       125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45000   5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687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20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53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360000   6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420000   3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89000   4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450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5150   95.0        0    0.0      648   35.0      1203  65.0      0      0      0      0    100        30200   1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8007  100.0    886815   98.8        0    0.0     1566   14.2      9466  85.8     0.0   0.0    0.0    0.0  100.0      3561341   5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1400   20.0      5600  8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13335    6.0        0    0.0    20892   10.0    188029  90.0      0      0      5     33     6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 9281    5.0        0    0.0    17633   10.0    158699  90.0      0      0      0     25     75        100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1000   10.0     93500  85.0      0      2     40     55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6603   98.0        0    0.0      747  100.0         0   0.0      0      0      0      0    100        75000   5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320   10.0      144    5.0     1008   35.0      1728  60.0      0      0      0     40     60          500    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156    2.0      382    5.0     2675   35.0      4586  60.0      0      0      0      2     98         100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780  100.0      2817   15.0     1596   10.0     3193   20.0     11174  70.0      0      0      5     50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 0     3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542   10.0        0    0.0      488   10.0      4390  90.0      0      0      0     25     75          195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 0     10     8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   0    0.0     15652 100.0      0     10     15     5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943   65.0        0    0.0      102   20.0       406  80.0      0      0      0      0    100         2000   2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9750   65.0        0    0.0     2100   40.0      3150  60.0      0      0      0     10     90         5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400  100.0      6228    2.0        0    0.0    12207    4.0    292965  96.0      0      0      0     72     2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 0      8     62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45261  100.0     79975    5.9     7623    0.6    91568    7.2   1166096  92.2     0.0   0.3   10.3   55.2   34.3        93695    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206000   6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950000   4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40000   4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41780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5130  100.0        0    0.0        0    0.0         0   0.0      0      0      0      0      0       1700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498000   6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8500  100.0        0    0.0        0    0.0         0   0.0      0      0      0      0      0       35500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197000   6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300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2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752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270000   3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694  100.0     23694  100.0        0    0.0        0    0.0         0   0.0      0      0      0      0      0        33052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36000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 9800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7609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2000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40000   3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5295  100.0   4394545  100.0        0    0.0        0    0.0         0   0.0     0.0   0.0    0.0    0.0    0.0      7675612   54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156   12.0         0    0.0        0    0.0        0    0.0       156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150   10.0         0    0.0        0    0.0        0    0.0       1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0890   99.0         0    0.0        0    0.0        0    0.0     1089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196   24.8         0    0.0        0    0.0        0    0.0     11196 100.0    12.4  87.6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000  100.0         0    0.0        0    0.0        0    0.0     55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233   98.0         0    0.0        0    0.0     5462    5.0    103771  95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27890   98.0         0    0.0        0    0.0        0    0.0    127890 100.0      3     85     10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 3900    3.0     9100    7.0    1170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6000   80.0         0    0.0        0    0.0     7600   10.0     68400  9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515    1.0         0    0.0        0    0.0        0    0.0       51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644    7.0         0    0.0        0    0.0        0    0.0       644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7000   95.0         0    0.0        0    0.0        0    0.0     570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1750    5.0     33250  95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035   70.0         0    0.0        0    0.0        0    0.0      7035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34     50     1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2000  100.0         0    0.0        0    0.0        0    0.0     42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5000   30.0         0    0.0        0    0.0        0    0.0     15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8750   55.0         0    0.0        0    0.0        0    0.0     687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7740  100.0         0    0.0        0    0.0        0    0.0     877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4084   82.6         0    0.0     3900    0.4    23912    2.6    886272  97.0     9.0  77.9   11.2    2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5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42010                          REMESSA:  14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17    5.0       314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 0    0.0       410 100.0      0     85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3768   85.0        0    0.0        0    0.0       665 100.0      0      0      0      0    100        70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2037   97.0        0    0.0       19   30.0        44  70.0      0      0      0      0    100        565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998   95.0        0    0.0       18   35.0        34  65.0      0      0      0      0    100        21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43   60.0        0    0.0       12   40.0        17  60.0      0      0      0     40     60          800   5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 0     77      0     2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20   80.0        0    0.0        8   10.0        72  90.0      0      0      0      0    100         832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470   98.0        3   10.0        9   30.0        18  60.0      0      0      0      0    100        395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602   89.0       10    5.0      188   95.0         0   0.0      0      0      0      0    100        2376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91  100.0     10288   83.0       13    0.6      270   12.9      1820  86.5     0.0  41.3    0.0    6.2   52.6       220880   77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56:00Z</dcterms:created>
  <dc:creator>seab</dc:creator>
  <dc:description/>
  <dc:language>en-US</dc:language>
  <cp:lastModifiedBy>seab</cp:lastModifiedBy>
  <cp:lastPrinted>2010-06-15T10:21:00Z</cp:lastPrinted>
  <dcterms:modified xsi:type="dcterms:W3CDTF">2010-06-15T14:56:00Z</dcterms:modified>
  <cp:revision>2</cp:revision>
  <dc:subject/>
  <dc:title>     SECRETARIA DE ESTADO DA AGRICULTURA E DO ABASTECIMENTO - S E A B                                                         </dc:title>
</cp:coreProperties>
</file>