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32010                          REMESSA:  16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5974   65.0        0    0.0        0    0.0      3217 100.0      0      0      0      0    100          600    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2835   70.0        0    0.0      182   15.0      1033  85.0      0      0      0      0    100         1400   2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34  100.0       410   94.5        0    0.0        0    0.0        24 100.0      0      0      0      0    100          350   6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6279   65.0      169    5.0      845   25.0      2367  70.0      0      0      0      5     95         1992   1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3033   45.0        0    0.0      741   20.0      2966  80.0      0      0      0      5     95          455    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16205   65.0        0    0.0      873   10.0      7853  90.0      0      0      0     10     90        17000   3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 8406   68.0        0    0.0        0    0.0      3956 100.0      0      0      0      0    100         3000   1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2860   65.0        0    0.0        0    0.0      154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35  100.0      2123   95.0        0    0.0        0    0.0       112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93   3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2190   55.0        0    0.0        0    0.0      1791 100.0      0      0      0      0    100          300    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20  100.0      3315   75.0        0    0.0        0    0.0      1105 100.0      0      0      0      0    100          350    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603  100.0     53830   65.2      169    0.6     2641    9.2     25963  90.2     0.0   0.0    0.0    4.3   95.7        25540   20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32010                          REMESSA:  16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10  100.0       810  100.0        0    0.0        0    0.0         0   0.0      0      0      0      0      0          950   8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7000  100.0        0    0.0        0    0.0         0   0.0      0      0      0      0      0        10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10894  100.0        0    0.0        0    0.0         0   0.0      0      0      0      0      0        18000   9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6075  100.0        0    0.0        0    0.0         0   0.0      0      0      0      0      0        250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11650  100.0        0    0.0        0    0.0         0   0.0      0      0      0      0      0        209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3700  100.0     23500  100.0        0    0.0        0    0.0         0   0.0      0      0      0      0      0        15000   5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6000   8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843  100.0      8843  100.0        0    0.0        0    0.0         0   0.0      0      0      0      0      0        12000   9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680  100.0      7680  100.0        0    0.0        0    0.0         0   0.0      0      0      0      0      0        1082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450  100.0      7450  100.0        0    0.0        0    0.0         0   0.0      0      0      0      0      0         9160   9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70   9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316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7100  100.0     47100  100.0        0    0.0        0    0.0         0   0.0      0      0      0      0      0        96500   9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90  100.0      3890  100.0        0    0.0        0    0.0         0   0.0      0      0      0      0      0         5359   9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90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93312  100.0    193112  100.0        0    0.0        0    0.0         0   0.0     0.0   0.0    0.0    0.0    0.0       280845   94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32010                          REMESSA:  16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780  100.0      2780  100.0        0    0.0        0    0.0         0   0.0      0      0      0      0      0         429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9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5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8100   8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9720  100.0     49720  100.0        0    0.0        0    0.0         0   0.0      0      0      0      0      0        6960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50  100.0        0    0.0        0    0.0         0   0.0      0      0      0      0      0         8810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31  100.0      1031  100.0        0    0.0        0    0.0         0   0.0      0      0      0      0      0         10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47  100.0        47  100.0        0    0.0        0    0.0         0   0.0      0      0      0      0      0           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42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6070  100.0     56070  100.0        0    0.0        0    0.0         0   0.0      0      0      0      0      0       1120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1519  100.0        0    0.0        0    0.0         0   0.0      0      0      0      0      0         187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34000   7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20122  100.0    315626  100.0        0    0.0        0    0.0         0   0.0     0.0   0.0    0.0    0.0    0.0       468284   96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32010                          REMESSA:  16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21736   9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353  100.0     25353  100.0        0    0.0        0    0.0         0   0.0      0      0      0      0      0       200000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292000   7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132090   8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130  100.0    131130  100.0        0    0.0        0    0.0         0   0.0      0      0      0      0      0       860000   9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510000   6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9500  100.0    109500  100.0        0    0.0        0    0.0         0   0.0      0      0      0      0      0       530000   7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50200  100.0        0    0.0        0    0.0         0   0.0      0      0      0      0      0       250000   7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0850  100.0     40850  100.0        0    0.0        0    0.0         0   0.0      0      0      0      0      0       168000   6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85000   7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162640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35  100.0      4435  100.0        0    0.0        0    0.0         0   0.0      0      0      0      0      0        3061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647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4800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3020  100.0    143020  100.0        0    0.0        0    0.0         0   0.0      0      0      0      0      0       610000   4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20  100.0     24020  100.0        0    0.0        0    0.0         0   0.0      0      0      0      0      0       125000   5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889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37000  100.0        0    0.0        0    0.0         0   0.0      0      0      0      0      0       101000   4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7400  100.0    897240  100.0        0    0.0        0    0.0         0   0.0     0.0   0.0    0.0    0.0    0.0      4958754   72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32010                          REMESSA:  16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5250   75.0        0    0.0        0    0.0      1750 100.0      0      0      0      0    100         5000   1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2257  100.0    166693   75.0        0    0.0     4445    8.0     51119  92.0      0      0      0      0    100       140000   1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70764   92.0        0    0.0      742    5.0     14107  95.0      0      0      0      0    100       455000   4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11000   10.0     9900   10.0    29700   30.0     59400  60.0      0      0      0      5     95        15000    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24000   8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3200  100.0        0    0.0        0    0.0         0   0.0      0      0      0      0      0         4100   5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6630   85.0        0    0.0      351   30.0       819  70.0      0      0      0      0    100         3200   1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11892   40.0        0    0.0     5351   30.0     12487  70.0      0      0      0     10     90          980    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50  100.0     12268   35.0     1139    5.0     3417   15.0     18226  80.0      0      0      0     15     85         800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510  100.0        0    0.0        0    0.0         0   0.0      0      0      0      0      0         2390   1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39255   30.0        0    0.0     4580    5.0     87015  95.0      0      0      0     20     80         9000    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 76948   50.0        0    0.0        0    0.0     76948 100.0      0      0      0      0    100        20000    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588  100.0      4147   25.0        0    0.0        0    0.0     12441 100.0      0      0      0      0    100         126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50  100.0        0    0.0        0    0.0         0   0.0      0      0      0      0      0         3700   5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19000   1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8430  100.0    277587   90.0        0    0.0        0    0.0     30843 100.0      0      0      0      0    100        77000    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34870   45.0        0    0.0    12786   30.0     29833  70.0      0      0      0      0    100        15000    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240   90.0        0    0.0      360  100.0         0   0.0      0      0      0      0    100         2200   3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59262  100.0    891503   65.6    11039    2.4    61733   13.2    394987  84.4     0.0   0.0    0.0    6.1   93.9       904830   14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32010                          REMESSA:  16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370  100.0    102370  100.0        0    0.0        0    0.0         0   0.0      0      0      0      0      0       280000   9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85000  100.0    585000  100.0        0    0.0        0    0.0         0   0.0      0      0      0      0      0      1650000   8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1000000   5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767600   8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592000   8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6500  100.0    206500  100.0        0    0.0        0    0.0         0   0.0      0      0      0      0      0       540000   8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6400  100.0    106400  100.0        0    0.0        0    0.0         0   0.0      0      0      0      0      0       280000   8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550000   7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187000   6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249830   7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78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610  100.0    226610  100.0        0    0.0        0    0.0         0   0.0      0      0      0      0      0       450000   6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4180  100.0     24180  100.0        0    0.0        0    0.0         0   0.0      0      0      0      0      0        47102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590000   7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74700  100.0    474700  100.0        0    0.0        0    0.0         0   0.0      0      0      0      0      0      120000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1007000   6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350000   8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105000   8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76491  100.0   4375741  100.0        0    0.0        0    0.0         0   0.0     0.0   0.0    0.0    0.0    0.0      *******   77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32010                          REMESSA:  16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   0    0.0        0    0.0        0    0.0      13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    0    0.0        0    0.0        0    0.0     28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130   10.0      117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1200  100.0         0    0.0        0    0.0      120   10.0      1080  9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  0    0.0        0    0.0      1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    0    0.0        0    0.0        0    0.0     13800 100.0      0     50     4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50  100.0         0    0.0        0    0.0      2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8180  100.0         0    0.0        0    0.0      500    1.0     47680  99.0     0.0  85.6   13.0    1.4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32010                          REMESSA:  16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 5700   10.0        0    0.0        0    0.0     51300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1462  100.0         0    0.0        0    0.0    11146   10.0    100316  90.0      0      0     10     5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3500  100.0      4005    3.0        0    0.0     6475    5.0    123020  95.0      0      0     30     5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  1300    1.0    12870   10.0    32175   25.0     83655  65.0      0      0      3     47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680  100.0         0    0.0        0    0.0        0    0.0      86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    0    0.0        0    0.0    27000   30.0     63000  70.0      0     10     38     50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    0    0.0        0    0.0        0    0.0     51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0100  100.0         0    0.0        0    0.0     1010   10.0      909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600  100.0         0    0.0        0    0.0    17320   20.0     69280  80.0      0      5     40     4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813  100.0       358    1.0     1773    5.0     5318   15.0     28364  80.0      0      0      5     25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50  100.0         0    0.0      503    5.0      503    5.0      9045  90.0      0     25     6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6795    7.0        0    0.0        0    0.0     90277 100.0      0      0      3     37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 2424    5.0        0    0.0     9209   20.0     36838  80.0      0      0      0     40     60          6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10  100.0         0    0.0        0    0.0        0    0.0        10 100.0      0      0    10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   0    0.0        0    0.0     1000    2.0     49000  98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1850  100.0         0    0.0        0    0.0        0    0.0    121850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020  100.0      2821    3.0        0    0.0     4560    5.0     86639  95.0      0      0     15     6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5205  100.0         0    0.0        0    0.0        0    0.0      5205 10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000  100.0         0    0.0        0    0.0     3200   80.0       800  2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45333  100.0     23402    2.0    15145    1.3   118916   10.6    987869  88.1     0.0  19.4   17.0   36.2   27.4          60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32010                          REMESSA:  16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30  100.0        99   30.0        0    0.0       35   15.0       196  85.0      0     10      0     50     40         1782   4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 25    6.0        0    0.0       19    5.0       366  95.0      0      0      0     90     10          720    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270  100.0      2270  100.0        0    0.0        0    0.0         0   0.0      0      0      0      0      0        687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2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83   92.0        0    0.0        1   10.0         6  90.0      0      0      0      0    100         1620   9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 96   30.0        0    0.0        0    0.0       225 100.0      0      0      0     40     60         2100   2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665  100.0      1665  100.0        0    0.0        0    0.0         0   0.0      0      0      0      0      0        440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7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639  100.0     11791   93.3        0    0.0       55    6.4       794  93.6     0.0   2.7    0.0   65.1   32.2       266615   92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32010                          REMESSA:  16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665    5.0         0    0.0        0    0.0        0    0.0       665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20    2.0         0    0.0        0    0.0        0    0.0       12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000   40.0         0    0.0        0    0.0        0    0.0      8000 10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6    5.0         0    0.0        0    0.0        2   30.0         4  7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75   30.0         0    0.0        0    0.0        0    0.0        7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000   20.0         0    0.0        0    0.0        0    0.0     12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375   25.0         0    0.0        0    0.0        0    0.0       37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240   30.0         0    0.0        0    0.0        0    0.0       2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21481    6.4         0    0.0        0    0.0        2    0.0     21479 100.0    44.0  56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32010                          REMESSA:  16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50  100.0         0    0.0        0    0.0        0    0.0       1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28  100.0         0    0.0        0    0.0        0    0.0        2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0    0.0        1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 0    0.0        0    0.0        2   10.0        14  9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400  100.0         0    0.0        0    0.0        0    0.0      5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 0    0.0        0    0.0        0    0.0       19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10  100.0         0    0.0        0    0.0       21   10.0       189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36   99.0         0    0.0        0    0.0      215   15.0      122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 0    0.0        0    0.0        2   10.0        18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90  100.0         0    0.0        0    0.0        0    0.0        9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32   70.0         0    0.0        0    0.0        0    0.0        32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0  100.0         0    0.0        0    0.0        0    0.0        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46  100.0         0    0.0        0    0.0        0    0.0       246 10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90  100.0         0    0.0       10    5.0      181   95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100   99.7         0    0.0       10    0.1      420    5.2      7670  94.7     0.1  98.6    0.0    1.3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8:36:00Z</dcterms:created>
  <dc:creator>seab</dc:creator>
  <dc:description/>
  <dc:language>en-US</dc:language>
  <cp:lastModifiedBy>seab</cp:lastModifiedBy>
  <cp:lastPrinted>2010-08-17T11:25:00Z</cp:lastPrinted>
  <dcterms:modified xsi:type="dcterms:W3CDTF">2010-08-17T18:36:00Z</dcterms:modified>
  <cp:revision>2</cp:revision>
  <dc:subject/>
  <dc:title>     SECRETARIA DE ESTADO DA AGRICULTURA E DO ABASTECIMENTO - S E A B                                                         </dc:title>
</cp:coreProperties>
</file>