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089     1623        0         0 / 0             2089     0     0     0     0     0     20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9   2385 / 2650      3480 / 3866         1459  100.0      0  0.0    1459  100.0     2380     1631        0         0 / 0             2380     0     0     0     0     0     2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2070     1857        0         0 / 0             2070     0     0     0     0     0     2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981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8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5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2515     1607        0         0 / 0             2515     0     0     0     0     0     25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10     1755        0         0 / 0             3510     0     0     0     0     0     3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42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73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11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6     1372        0         0 / 0             2326     0     0     0     0     0     23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5     1719        0         0 / 0               55     0     0     0     0     0       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745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55     1804        0         0 / 0             6855     0     0     0     0     0     6500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37   1935 / 2137     47664 / 52643       24637  100.0    175  0.7   24462  100.0    39784    1626         0         0 / 0            39784     0     0     0     0     0    39334   9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88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4231      906        0         0 / 0             4231     0     0     0     0     0     36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 8300 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515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33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3500   6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9    864 / 910       2237 / 2356         2589  100.0      0  0.0    2589  100.0     2053      793        0         0 / 0             2053     0     0     0     0     0     1600   7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45 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2391      664        0         0 / 0             2391     0     0     0     0     0     239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24   1045 / 1153     89153 / 98408       85324  100.0      0  0.0   85324  100.0    89213    1046         0         0 / 0            89213     0     0     0     0     0    83151   9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480   7300 / 8000    164104 / 179840      22480  100.0      0  0.0   22480  100.0   123595     5498        0         0 / 0           123595     0     0     0     0     0   1235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4408     5834        0         0 / 0           284408     0     0     0     0     0   2820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4083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63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5360 / 7030    759351 / 995940     141670  100.0      0  0.0  141670  100.0   932189     6580        0         0 / 0           932189     0     0     0     0     0   9321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29520     5722        0         0 / 0           729520     0     0     0     0     0   695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3060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395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3043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835   3153 / 3453     15245 / 16695        4835  100.0   1006 20.8    3829  100.0     7451     1946        0         0 / 0             7451     0     0     0     0     0     74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4200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81160  100.0  1210692     6683        0         0 / 0          1210692     0     0     0     0     0  12000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80000   8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302   6424 / 7172   8147369 / 9096860   1268302  100.0  33719  2.7 1234583  100.0  6707316    5433         0         0 / 0          6707316     0     0     0     0     0  6511396   9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5     2560        0         0 / 0            23245     0     0     0     0     0    23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01470   3800 / 4260   1145586 / 1284262    301470  100.0    726  0.2  300744  100.0   918171     3053        0         0 / 0           918171     0     0     0     0     0   820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630294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2037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2580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636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580     22598 / 22984        6420  100.0     25  0.4    6395  100.0    22824     3569        0         0 / 0            22824     0     0     0     0     0    22485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4500 / 4920    533012 / 5827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1823  1.1  166720  100.0   546175     3276        0         0 / 0           546175     0     0     0     0     0   400000   7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686   3700 / 4000     65438 / 70744       17686  100.0    845  4.8   16841  100.0    49361     2931        0         0 / 0            49361     0     0     0     0     0    493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760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0  3.9  340710  100.0  1041903     3058        0         0 / 0          1041903     0     0     0     0     0   89600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72     2046        0         0 / 0           166172     0     0     0     0     0   1661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49     1708        0         0 / 0             6149     0     0     0     0     0     5227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24884   4029 / 4423   6143687 / 6744091   1524884  100.0  65311  4.3 1459573  100.0  4483620    3072         0         0 / 0          4483620     0     0     0     0     0  3952464   8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7047     2684        0         0 / 0           257047     0     0     0     0     0   2570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00   1640018 / 1783880    575445  100.0      0  0.0  575445  100.0  1336759     2323        0         0 / 0          1336759     0     0     0     0     0  1323391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280     2108        0         0 / 0           954280     0     0     0     0     0   925652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5155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47232     3081        0         0 / 0           147232     0     0     0     0     0   147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200   2800 / 3000    504560 / 540600     180200  100.0      0  0.0  180200  100.0   495575     2750        0         0 / 0           495575     0     0     0     0     0   4880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3500     2549        0         0 / 0           213500     0     0     0     0     0   21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5914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799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15     2370        0         0 / 0           181115     0     0     0     0     0   1811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4216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266   2480 / 2730     57700 / 63516       23266  100.0      0  0.0   23266  100.0    44275     1903        0         0 / 0            44275     0     0     0     0     0    442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590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   0  0.0  435550  100.0  1252642     2876        0         0 / 0          1252642     0     0     0     0     0  1235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740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5989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5672     2516        0         0 / 0           105672     0     0     0     0     0   1020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051   2899 / 3171  11644471 / 12733552  4016051  100.0   3990  0.1 4012061  100.0  9320833    2323         0         0 / 0          9320833     0     0     0     0     0  9195852   9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8032   1500 / 1630     12048 / 13092        8032  100.0      0  0.0    8032  100.0    10915     1359        0         0 / 0            10915     0     0     0     0     0    109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3135     2003        0         0 / 0             3135     0     0     0     0     0     31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40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26   1400 / 1600       876 / 1002          626  100.0      0  0.0     626  100.0      928     1483        0         0 / 0              928     0     0     0     0     0      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75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43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569     1709        0         0 / 0              569     0     0     0     0     0      5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001   1797 / 1975    109594 / 120501      61001  100.0      0  0.0   61001  100.0    88158    1445         0         0 / 0            88158     0     0     0     0     0    87622 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1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00   1400 / 1500      6020 / 6450         4300  100.0      0  0.0    4300  100.0     7529     1751        0         0 / 0             7529     0     0     0     0     0     70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3300  100.0     6435     1950        0         0 / 0             6435     0     0     0     0     0     3800   5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48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10202     1962        0         0 / 0            10202     0     0     0     0     0     850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800  100.0      800     1000        0         0 / 0              800     0     0     0     0     0      70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35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939   2543 / 2747    116819 / 126181      45939  100.0    350  0.8   45589  100.0    84971    1864         0         0 / 0            84971     0     0     0     0     0    78348   9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10   1000 / 1100      1010 / 1111         1010  100.0      0  0.0    1010  100.0      924      915        0         0 / 0              924     0     0     0     0     0      800 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10   1200 / 1300     42132 / 45643       35110  100.0   9150 26.1   25960  100.0    16900      651        0         0 / 0            16900     0     0     0     0     0    1352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14696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 956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9     1025        0         0 / 0            10049     0     0     0     0     0     5000   4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2100 20.0    8400  100.0     7980      950        0         0 / 0             7980     0     0     0     0     0     240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48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490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183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23   1300 / 1300      2500 / 2500         1923  100.0      0  0.0    1923  100.0     1892      984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7550  100.0     5285      700        0         0 / 0             5285     0     0     0     0     0     45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2500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2000  100.0     1800      900        0         0 / 0             1800     0     0     0     0     0     12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598   1226 / 1382    188246 / 212340     153598  100.0  16150 10.5  137448  100.0   134150     976         0         0 / 0           134150     0     0     0     0     0    88547   6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700 / 1800       170 / 180           100  100.0    100100.0       0  10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20 20.0      80  100.0       65      813        0         0 / 0               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270  100.0      405     1500        0         0 / 0              405     0     0     0     0     0      300   7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605   1902 / 2069      1151 / 1252          605  100.0    120 19.8     485  100.0      663    1366         0         0 / 0              663     0     0     0     0     0      493   7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00   2400 / 2600       720 / 780           300  100.0      0  0.0     300  100.0      678     2260        0         0 / 0              678     0     0     0     0     0      6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27800  100.0    86180     3100        0         0 / 0            86180     0     0     0     0     0    86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1300  100.0     4030     3100        0         0 / 0             4030     0     0     0     0     0     4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600  100.0     1080     1800        0         0 / 0             1080     0     0     0     0     0     10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2332  100.0     6530     2800        0         0 / 0             6530     0     0     0     0     0     6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485   3050 / 3350     38079 / 41825       12485  100.0      0  0.0   12485  100.0    26331     2109        0         0 / 0            26331     0     0     0     0     0    263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400 / 2600       480 / 52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017   3506 / 3740    157832 / 168344      45017  100.0      0  0.0   45017  100.0   125229    2782         0         0 / 0           125229     0     0     0     0     0   125229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 600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665   2300 / 2600    252230 / 285129     109665  100.0      0  0.0  109665  100.0   236876     2160        0         0 / 0           236876     0     0     0     0     0    890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300 / 2500    332120 / 361000     144400  100.0  10390  7.2  134010  100.0   282926     2111        0         0 / 0           282926     0     0     0     0     0   215024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480    411400 / 421600     170000  100.0      0  0.0  170000  100.0   240380     1414        0         0 / 0           240380     0     0     0     0     0   20435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60   2300 / 2500     28198 / 30650       12260  100.0      0  0.0   12260  100.0    24152     1970        0         0 / 0            24152     0     0     0     0     0    24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2400  2.2  104800  100.0   194743     1858        0         0 / 0           194743     0     0     0     0     0   185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58500  100.0   163800     2800        0         0 / 0           163800     0     0     0     0     0   12500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19000 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4205     1556        0         0 / 0           134205     0     0     0     0     0   1000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74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2621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511   2700 / 2820    284880 / 297541     105511  100.0      0  0.0  105511  100.0   144771     1372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42401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87000  100.0   200100     2300        0         0 / 0           200100     0     0     0     0     0   120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2800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554     2293        0         0 / 0           198554     0     0     0     0     0   1350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4     2304        0         0 / 0            11514     0     0     0     0     0     70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89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08792   2556 / 2758   3345542 / 3610046   1308792  100.0  13160  1.0 1295632  100.0  2482777    1916         0         0 / 0          2482777     0     0     0     0     0  1859938   7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12   2300 / 2500     14288 / 15530        6212  100.0      0  0.0    6212  100.0    10175     1638        0         0 / 0            10175     0     0     0     0     0     7631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372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1744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6800  100.0    14280     2100        0         0 / 0            14280     0     0     0     0     0     780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1260  100.0     2709     2150        0         0 / 0             2709     0     0     0     0     0     2000   7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900  100.0     1800     2000        0         0 / 0             1800     0     0     0     0     0     12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 8000 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201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6563   2467 / 2687     90197 / 98238       36563  100.0    140  0.4   36423  100.0    65648    1802         0         0 / 0            65648     0     0     0     0     0    44925   6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0.9    2363       0.0       0.0 / 0.0           70.9     0     0     0     0    0      71.0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171.1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1144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52.0 100.0    156.0    3000       0.0       0.0 / 0.0          156.0     0     0     0     0    0     1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.0   3300 / 3700      85.8 / 96.2         26.0  100.0    0.0  0.0     26.0 100.0     66.0    2538       0.0       0.0 / 0.0           66.0     0     0     0     0    0      50.0  7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90.0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29.0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2.5    4500       0.0       0.0 / 0.0          112.5     0     0     0     0    0     112.0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11.0 100.0     60.5    5500       0.0       0.0 / 0.0           60.5     0     0     0     0    0      40.0  6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7.5    2500       0.0       0.0 / 0.0           47.5     0     0     0     0    0      35.0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111.0    3000       0.0       0.0 / 0.0          111.0     0     0     0     0    0      60.0  5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1.0   4312 / 4942    3022.5 / 3464.3       701.0 100.0     0   0.0   701.0  100.0   3148.0    4491       0.0       0.0 / 0.0         3148.0     0     0     0     0    0    2724.7  8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83  95000 / 10500  1670385 / 1846215     17583  100.0   2215 12.6   15368  100.0  1495168    97291        0         0 / 0          1495168     0     0     0     0     0  1495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6526  85000 / 90000  2254710 / 2387340     26526  100.0   1154  4.4   25372  100.0  2396994    94474        0         0 / 0          2396994     0     0     0     0     0  23969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5780  100.0   330210    57130        0         0 / 0           330210     0     0     0     0     0   330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42000  100.0  3780000    90000        0         0 / 0          3780000     0     0     0     0     0  378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90  37000 / 41000    18130 / 20090         490  100.0      0  0.0     490  100.0    19541    39880        0         0 / 0            19541     0     0     0     0     0    18541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8  50000 / 55000     2400 / 2640           48  100.0      0  0.0      48  100.0     2520    52500        0         0 / 0             2520     0     0     0     0     0     2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12730  100.0  1066074    83745        0         0 / 0          1066074     0     0     0     0     0  10660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64218  100.0  6370180    99196        0         0 / 0          6370180     0     0     0     0     0  6370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8904  90000 / 97000  3501360 / 3773688     38904  100.0      0  0.0   38904  100.0  7040527   180972        0         0 / 0          7040527     0     0     0     0     0  70405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100000  100.0  8000000    80000        0         0 / 0          8000000     0     0     0     0     0  800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125764  100.0 10312648    82000        0         0 / 0         10312648     0     0     0     0     0 103126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97  55000 / 60000    71335 / 77820        1297  100.0      0  0.0    1297  100.0    72195    55663        0         0 / 0            72195     0     0     0     0     0    72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177800  100.0 14224000    80000        0         0 / 0         14224000     0     0     0     0     0 142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40        0         0 / 0             9285     0     0     0     0     0     9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17510  82293 / 89719 50816943 / 55402405   617510  100.0   3369  0.5  614141  100.0 55331669   90096         0         0 / 0         55331669     0     0     0     0     0 5533066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84  16000 / 18000     2944 / 3312          184  100.0      0  0.0     184  100.0     2973    16158        0         0 / 0             2973     0     0     0     0     0     29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73  18000 / 19000   253314 / 267387      14073  100.0      0  0.0   14073  100.0   284120    20189        0         0 / 0           284120     0     0     0     0     0   284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2725  100.0   325738    25598        0         0 / 0           325738     0     0     0     0     0   3257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4415  100.0    71210    16129        0         0 / 0            71210     0     0     0     0     0    712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80  20000 / 22000    29600 / 32560        1480  100.0      0  0.0    1480  100.0    30630    20696        0         0 / 0            30630     0     0     0     0     0    30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405  100.0    32800    23345        0         0 / 0            32800     0     0     0     0     0    32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1035  100.0    19711    19044        0         0 / 0            19711     0     0     0     0     0    197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16  19000 / 21000    13604 / 15036         716  100.0      0  0.0     716  100.0    12784    17855        0         0 / 0            12784     0     0     0     0     0    127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6000  100.0   132000    22000        0         0 / 0           132000     0     0     0     0     0   132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3042  21000 / 23000   903882 / 989966      43042  100.0      0  0.0   43042  100.0  1053711    24481        0         0 / 0          1053711     0     0     0     0     0  10537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88350    31113        0         0 / 0           588350     0     0     0     0     0   588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6403  21000 / 23000   554463 / 607269      26403  100.0      0  0.0   26403  100.0   638744    24192        0         0 / 0           638744     0     0     0     0     0   6387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4008   80.0    71070    17732     1002     16232 / 17936        88154     0   100     0     0     0    71000   8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3131  21054 / 22948  3224013 / 3514000    153131  100.0      0  0.0  152129   99.3  3637625   23911      1002     16232 / 17936      3654709     0   100     0     0     0  3637554   9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30   2300 / 2400        69 / 72             30  100.0      0  0.0       0    0.0        0        0       30        69 / 72              71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3  100.0        6     2000        0         0 / 0                6     0     0     0     0     0        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100  100.0      0  0.0      60   60.0      120     2000       40        80 / 88             204     0     0     0     0   100       72   3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 0    0.0        0        0       46       106 / 115            11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79   2126 / 2309       381 / 413           179  100.0      0  0.0      63   35.2      126    2000       116       255 / 275            391     0     0     0    33    67       78   2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 33   30.0       66     2000       77       154 / 169            22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8   1590 / 1770       219 / 244           138  100.0      0  0.0       0    0.0        0        0      138       219 / 244            232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1   1950 / 2150       606 / 669           311  100.0      0  0.0      40   12.9       80     2000      271       528 / 583            636     0     0     0     0   100       40    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20   50.0       44     2200       20        43 / 44              88     0     0     0     0   100        5    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26   80.0      408     1800       57        97 / 108            510     0     0     0     0   100      150   2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15   30.0       21     1400       35        47 / 51              70     0     0     0    40    60        5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7   2000 / 2200        74 / 81             37  100.0      0  0.0       7   20.0       16     2162       30        59 / 65              78     0     0     0     0   100        6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61  100.0      119     1951        0         0 / 0              119     0     0     0     0     0       55   4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60  100.0      0  0.0      21   35.0       35     1650       39        62 / 66              99     0     0     0    15    85       35   3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42   1740 / 1980       247 / 281           142  100.0      0  0.0     142  100.0      247     1740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 84   70.0      176     2100       36        76 / 79             254     0     0     0     0   100      150   5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96   4000 / 4200      2784 / 2923          696  100.0      0  0.0       0    0.0        0        0      696      2784 / 2923          2854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65  100.0      0  0.0      50   76.9       55     1100       15        16 / 17              71     0     0     0     0   100       30   4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  0     0    35    6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0   2700 / 3000      5049 / 5610         1870  100.0      0  0.0       0    0.0        0        0     1870      5049 / 5610          5330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144  100.0      144     100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40 / 45              4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182   2561 / 2796     10712 / 11694        4182  100.0      0  0.0     844   20.2     1411    1672      3338      9180 / 10010        11006     0     0    11    61    28      867    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 240   20.0      480     2000      960      1920 / 2112          2496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  0    0.0        0        0      786      1250 / 1391          1320     0     0     0    15    8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50   2100 / 2300      1575 / 1725          750  100.0      0  0.0       0    0.0        0        0      750      1575 / 1725          165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 360   30.0      792     2200      840      1764 / 1848          2598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  0    0.0        0        0      318       369 / 413            39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70   1800 / 2000       666 / 740           370  100.0      0  0.0     241   65.0      457     1900      130       233 / 259            703     0     0     0     0   100       5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 600   41.4     1500     2500      850      1955 / 2125          3540     0    20    20    25    35      35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 760   40.0     1444     1900     1140      2052 / 2280          3610     0     0     0    10    90      500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 628   35.0     1042     1659     1167      2100 / 2310          3247     0     0     0    60    40      400   1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4520  100.0      0  0.0    3160   69.9     5328     1686     1360      2176 / 2394          7613     0     0     0     0   100      650 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 1900 / 2100      1235 / 1365          650  100.0      0  0.0     358   55.0      715     2000      293       556 / 614           1300     0     0     0     5    95      715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96   1740 / 1980      1733 / 1972          996  100.0      0  0.0     349   35.0      607     1740      647      1126 / 1282          1811     0     0     7    33    60      607   3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1600 / 1800        24 / 27             15  100.0      0  0.0       8   50.0       14     1800        8        12 / 14              2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30   35.7       60     2000       54       103 / 108            165     0     0     0    20    80       3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1765 / 1935       141 / 155            80  100.0      0  0.0       0    0.0        0        0       80       141 / 155            148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0   1750 / 1950       263 / 293           150  100.0      0  0.0      70   46.7      140     2000       80       144 / 160            292     0     0     0    20    80       50   1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  0    0.0        0        0      460       782 / 874            828     0     0    10    5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2    900 / 1000       101 / 112           112  100.0      0  0.0      37   33.0       37     1001       75        68 / 75             108     0     0     0    20    80       35   3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   0    0.0        0        0     3800      6840 / 7600          72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976   1916 / 2112     40189 / 44302       20976  100.0      0  0.0    6839   32.6    12615    1845     14137     25828 / 28470        39764     0     1     2    19    78     3387    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  0    0.0        0        0      122       666 / 732            699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9   6200 / 6800      1358 / 1489          219  100.0      0  0.0      22   10.0      142     6500      197      1222 / 1340          1424     0     0     0     0   100       50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 18    5.0       82     4700      333      1330 / 1496          149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890  100.0      0  0.0     400   44.9     2800     7000      490      3214 / 3538          6176     0     0     0    30    70      350    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60   5220 / 5820       835 / 931           160  100.0      0  0.0      91   57.0      476     5220       69       359 / 400            856     0     0     0    30    70      476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30  100.0      0  0.0       0    0.0        0        0       30       165 / 180            173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71   5500 / 6200      8091 / 9120         1471  100.0      0  0.0     150   10.2      870     5800     1321      7266 / 8190          8598     0     0     0    30    70      42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1824   80.0    74964     6340     2956     19938 / 20988        95427     0     0     0    30    70    18741 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  0    0.0        0        0      280      1358 / 1442          14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186   95.0     6521     5500       62       312 / 374           6864     0     0     0     0   100     1500   2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570   6453 / 6895    126290 / 134936      19570  100.0      0  0.0   13690   70.0    85856    6271      5880     35930 / 38791       123216     0     0     0    32    68    21537   1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500 / 1700     13650 / 15470        9100  100.0      0  0.0       0    0.0        0        0     9100     13650 / 15470        1456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85   1130 / 1330      4616 / 5433         4085  100.0      0  0.0       0    0.0        0        0     4085      4616 / 5433          5025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5   1200 / 1300       522 / 566           435  100.0      0  0.0       0    0.0        0        0      435       522 / 566            54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200 / 1380     11592 / 13331        9660  100.0      0  0.0       0    0.0        0        0     9660     11592 / 13331        12461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   0    0.0        0        0     6740      6605 / 7414          701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82   1800 / 1980     45148 / 49662       25082  100.0      0  0.0       0    0.0        0        0    25082     45148 / 49662        47405     0     0     0    97     3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802   1260 / 1400     16131 / 17923       12802  100.0      0  0.0       0    0.0        0        0    12802     16131 / 17923        1702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1300 / 1450      5720 / 6380         4400  100.0      0  0.0       0    0.0        0        0     4400      5720 / 6380          60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23    950 / 1050      2112 / 2334         2223  100.0      0  0.0       0    0.0        0        0     2223      2112 / 2334          222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  0    0.0        0        0      195       273 / 312            29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1500 / 1700      5963 / 6758         3975  100.0      0  0.0       0    0.0        0        0     3975      5963 / 6758          636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20   1200 / 1350      5304 / 5967         4420  100.0      0  0.0       0    0.0        0        0     4420      5304 / 5967          563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3117   1415 / 1583    117635 / 131549      83117  100.0      0  0.0       0    0.0        0       0     83117    117635 / 131549      124592     0    22     1    71     6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800 / 2000      1440 / 1600          800  100.0      0  0.0       0    0.0        0        0      800      1440 / 1600          1520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7000   1400 / 1500      9800 / 10500        6300   90.0      0  0.0       0    0.0        0        0     7000      9800 / 10500        10150     5    8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00   1800 / 2000     21600 / 24000       12000  100.0      0  0.0       0    0.0        0        0    12000     21600 / 24000        228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  0    0.0        0        0      280       140 / 168            15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5505   1730 / 1910     26824 / 29615       15505  100.0      0  0.0       0    0.0        0        0    15505     26824 / 29615        2821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1800 / 2000     27000 / 30000       15000  100.0      0  0.0    1500   10.0     2700     1800    13500     24300 / 27000        28350     0     0    35    30    35     20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5500   1300 / 1400     33150 / 35700       25500  100.0      0  0.0       0    0.0        0        0    25500     30600 / 33150        31875     0    5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3500   1300 / 1500     17550 / 20250       13500  100.0      0  0.0       0    0.0        0     1400    13500     17550 / 20250        18900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273   1700 / 1800     14064 / 14891        8273  100.0      0  0.0       0    0.0        0        0     8273     14064 / 14891        14478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400 / 1540     14000 / 15400       10000  100.0      0  0.0    7500   75.0    11157     1488     2500      3500 / 3850         14832     0     0     0    10    90     600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00   1400 / 1550     14000 / 15500       10000  100.0      0  0.0       0    0.0        0        0    10000     14000 / 14500        14250     0    60    37     3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600 / 700         66 / 77             88   80.0      0  0.0       0    0.0        0        0      110        66 / 77              72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000   1700 / 1850     30600 / 33300       18000  100.0      0  0.0       0    0.0        0        0    18000     28800 / 32400        30600     0    50    20    2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000 / 2200     80000 / 88000       40000  100.0      0  0.0   10000   25.0        0        0    30000     60000 / 66000        63000     5    25    25    25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5   1500 / 1700      2813 / 3188         1875  100.0      0  0.0       0    0.0        0        0     1875      2813 / 3188          30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8000   1100 / 1400      8800 / 11200        8000  100.0      0  0.0       0    0.0        0        0     8000      8800 / 11200        10000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843   1624 / 1794    301874 / 333416     185121   99.6      0  0.0   19000   10.3    13857     729    166843    264296 / 292388      292199     1    50    25    15     9     8000    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800   1600 / 1800      4480 / 5040         2800  100.0      0  0.0    2800  100.0     4200     15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47   1350 / 1550      4788 / 5498         3547  100.0      0  0.0    3547  100.0     3902     1100        0         0 / 0             3902     0     0     0     0     0     32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68  3.8   11792  100.0    17500     1484        0         0 / 0            17500     0     0     0     0     0    16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1500  100.0     1163      775        0         0 / 0             1163     0     0     0     0     0     105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46820  100.0    81935     1750        0         0 / 0            81935     0     0     0     0     0    5000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200  3.2    5980  100.0     8290     1386        0         0 / 0             8290     0     0     0     0     0     82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3800 10.4   32700  100.0    34335     1050        0         0 / 0            34335     0     0     0     0     0    18800   5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8680   1300 / 1500     63284 / 73020       48680  100.0      0  0.0   48680  100.0    65718     1350        0         0 / 0            65718     0     0     0     0     0    38000   5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5870   1700 / 1870     43979 / 48377       25870  100.0      0  0.0   25870  100.0    38417     1485        0         0 / 0            38417     0     0     0     0     0    38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5150  100.0    35367     1406        0         0 / 0            35367     0     0     0     0     0    35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68   1650 / 1800     10837 / 11822        6568  100.0      0  0.0    6568  100.0     8972     1366        0         0 / 0             8972     0     0     0     0     0     538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3    900 / 1080      1515 / 1818         1683  100.0      0  0.0    1683  100.0     1773     1053        0         0 / 0             1773     0     0     0     0     0     17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120  100.0       90      750        0         0 / 0               90     0     0     0     0     0       5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52    630 / 700        159 / 176           252  100.0      0  0.0     252  100.0      144      570        0         0 / 0              144     0     0     0     0     0      1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100   1700 / 1850     17170 / 18685       10100  100.0      0  0.0   10100  100.0    12120     1200        0         0 / 0            12120     0     0     0     0     0     8000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55000  100.0   121000     2200        0         0 / 0           121000     0     0     0     0     0    5500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85   1500 / 1700      2378 / 2695         1585  100.0      0  0.0    1585  100.0     2289     1444        0         0 / 0             2289     0     0     0     0     0     22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500 / 1600     48000 / 51200       32000  100.0      0  0.0   32000  100.0    44800     1400        0         0 / 0            44800     0     0     0     0     0     6000   1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7628   1589 / 1756    504584 / 557680     317628  100.0   4468  1.4  313160  100.0   482673    1541         0         0 / 0           482673     0     0     0     0     0   292624   6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 710 / 790        497 / 553             0    0.0      0  0.0       0    0.0        0        0      700       497 / 553            5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800   1000 / 1100      1800 / 1980          100    5.6      0  0.0       0    0.0        0        0     1800      1800 / 1980          189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2160   1320 / 1500      2851 / 3240          173    8.0      0  0.0       0    0.0        0        0     2160      2851 / 3240          304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 450    700 / 800        315 / 360            23    5.0      0  0.0       0    0.0        0        0      450       315 / 360            3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65 / 700        665 / 700             0    0.0      0  0.0       0    0.0        0        0     1000       665 / 700            6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800    800 / 1000       640 / 800           640   80.0      0  0.0       0    0.0        0        0      800       640 / 800            72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910    979 / 1105      6768 / 7633          935   13.5      0  0.0       0    0.0        0       0      6910      6768 / 7633          7201    43    5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1700      2850 / 3230         1900  100.0      0  0.0     144    7.6      101      700     1756      2633 / 2985          2910     0    10    20    40    30      101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900  100.0      0  0.0     144    7.6      101     700      1756      2633 / 2985          2910     0    10    20    40    30      101    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4580   90.0   116640     8000     1620     11988 / 12960       129114     0     0     0     0   100    46000   3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825   8000 / 9000    206600 / 232425      25825  100.0      0  0.0   25567   99.0   240327     9400      258      2066 / 2324        242523     0     0     0     0   100    35000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42070   8800 / 9700    370216 / 408079      41990   99.8     60  0.1   37863   90.3   339500     8967     4147     36494 / 40226       377860     0     0     0     0   100   125400   3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13650   65.0    98280     7200     7350     47775 / 51450       147893     0     0     0     0   100    48160   3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230   6400 / 7100    839872 / 931733     131230  100.0      0  0.0   26246   20.0   183722     7000   104984    671898 / 745386      892364     0     0     0    20    80    25000 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750   6500 / 7350    589875 / 667013      90750  100.0      0  0.0   82583   91.0   644144     7800     8168     53089 / 60031       700703     0     0     0     0   100   200000   2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500   6000 / 6300    651000 / 683550     108500  100.0      0  0.0   44500   41.0   364900     8200    64000    326400 / 345600      700900     0     0     5    35    60    65000    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15060   30.0    90360     6000    35140    189756 / 210840      290658     0     0     0     5    95    350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9050   6000 / 6600    234300 / 257730      39050  100.0      0  0.0   29288   75.0   181583     6200     9763     58575 / 64433       243086     0     0     0     0   100     1500    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5100 / 5610    204000 / 224400      40000  100.0      0  0.0   20000   50.0   148760     7438    20000    141320 / 155400      297120     0     0     0    20    80     7000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9380   6300 / 6800    185094 / 199784      29380  100.0      0  0.0   28205   96.0   200254     7100     1175      7404 / 7991        207952     0     0     0     0   100    3119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516   6840 / 7560    147169 / 162661      21516  100.0      0  0.0   21516  100.0   147169     6840        0         0 / 0           147169     0     0     0     0     0    85400   5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6400 / 6700     28160 / 29480        4400  100.0      0  0.0    3960   90.0    27720     7000      440      2816 / 2948         30602     0     0     0     0   100     8000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123   60.0      394     3203       82       262 / 271            661     0     0     0     0   100      200   3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100   3700 / 4000     15170 / 16400        4100  100.0      0  0.0    3895   95.0    13633     3500      205       759 / 820          14422     0     0     0     0   100    13633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7500 / 8000    375000 / 400000      50000  100.0      0  0.0   38000   76.0   360000     9474    12000    108000 / 120000      474000     0     0     0     0   100    35000    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00   8075 / 8925   1178950 / 1303050    146000  100.0      0  0.0   94900   65.0   854100     9000    51100    412633 / 456068     1288450     0     0     0     5    95   110000 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3910   7600 / 8000    181716 / 191280      23910  100.0      0  0.0   23910  100.0   208017     8700        0         0 / 0           208017     0     0     0     0     0     63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4160  100.0    16640     4000        0         0 / 0            16640     0     0     0     0     0     7000   4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6000   5500 / 6200    198000 / 223200      36000  100.0      0  0.0   12600   35.0    81900     6500    23400    128700 / 145080      218790     0     0     0     0   100     65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84496   6713 / 7378   5937653 / 6525880    884416  100.0     60  0.0  540605   61.1  4318042    7987    343831   2199933 / 2421828    6628923     0     0     1    15    84   891283   13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000   3800 / 4200     26600 / 29400        7000  100.0      0  0.0       0    0.0        0        0     7000     26600 / 29400        280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226000   3800 / 4260    858800 / 962760     180800   80.0      0  0.0       0    0.0        0        0   226000    858800 / 962760      91078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186330   4750 / 5250    885068 / 978233     186230   99.9      0  0.0       0    0.0        0        0   186330    885068 / 978233      9316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115000   3400 / 3760    391000 / 432400      80500   70.0      0  0.0       0    0.0        0        0   115000    391000 / 432400      4117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5000   3800 / 4200    171000 / 189000      45000  100.0      0  0.0       0    0.0        0        0    45000    171000 / 189000      180000     0    15    40    3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2400 / 2600      7680 / 8320         3200  100.0      0  0.0       0    0.0        0        0     3200      7680 / 8320          8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200 / 3600     24960 / 28080        7800  100.0      0  0.0       0    0.0        0        0     7800     24960 / 28080        2652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13453   4000 / 4400     53812 / 59193       10762   80.0      0  0.0       0    0.0        0        0    13453     53812 / 59193        56503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4000 / 4500    140000 / 157500      25000   71.4      0  0.0       0    0.0        0        0    35000    140000 / 157500      148750    10    6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00   3520 / 3880     21120 / 23280        6000  100.0      0  0.0       0    0.0        0        0     6000     21120 / 23280        22200     0    76    24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119000   4500 / 4920    535500 / 585480      95200   80.0      0  0.0       0    0.0        0        0   119000    535500 / 585480      56049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158000   4000 / 4200    632000 / 663600     150100   95.0      0  0.0       0    0.0        0        0   158000    632000 / 663600      6478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13000   3700 / 4000     48100 / 52000        9100   70.0      0  0.0       0    0.0        0        0    13000     48100 / 52000        500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00   5000 / 6000      6000 / 7200         1200  100.0      0  0.0       0    0.0        0        0     1200      6000 / 7200          66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750 / 5250     71250 / 78750       15000  100.0      0  0.0       0    0.0        0        0    15000     71250 / 78750        75000     5    60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19113   4400 / 4800   1404097 / 1531742    319113  100.0      0  0.0       0    0.0        0        0   319113   1404097 / 1531742    14679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90000   4000 / 4500    360000 / 405000      85500   95.0      0  0.0       0    0.0        0        0    90000    360000 / 405000      382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200      5400 / 6600         3000  100.0      0  0.0       0    0.0        0        0     3000      5400 / 6600          60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3096   4139 / 4547   5642387 / 6198538   1230505   90.3      0  0.0       0    0.0        0       0   1363096   5642387 / 6198538    5920462     9    81     8     1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400   3000 / 3300    307200 / 337920     102400  100.0      0  0.0   97280   95.0   282112     2900     5120     13824 / 14848       296448     0     0     0     0   100    70000   2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91350   2850 / 3100   1685348 / 1833185    591350  100.0      0  0.0  532215   90.0  1715329     3223    59135    168535 / 183319     1891256     0     0     0     0   100   550000   2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41679   90.0  1545800     3500    49076    149191 / 164405     1702598     0     0     0     0   100   516700   3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46500   85.0   739500     3000    43500    108750 / 117450      852600     0     0     0     5    95   318000   3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130   3100 / 3350    170903 / 184686      55130  100.0      0  0.0    2757    5.0     9096     3300    52374    162358 / 175451      178001     0     0     0    35    65     35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370   3040 / 3360    676005 / 747163     222370  100.0      0  0.0  155659   70.0   501222     3220    66711    202801 / 224149      714697     0     0     0     0   100   130000   1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8500   2800 / 3000    583800 / 625500     208500  100.0      0  0.0   62500   30.0   203125     3250   146000    423400 / 452600      641125     0     0     0    20    80    80000   1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5450   2700 / 3000    284715 / 316350     105450  100.0      0  0.0   21090   20.0    61161     2900    84360    227772 / 253080      301587     0     0     0    30    70    3000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0290   2900 / 3190    667841 / 734625     230290  100.0      0  0.0  161203   70.0   502792     3119    69087    200352 / 220388      713162     0     0     0     0   100    3200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5000   2800 / 3080    266000 / 292600      95000  100.0      0  0.0   76000   80.0   235600     3100    19000     53200 / 58520       291460     0     0     0     0   100     60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 83665   82.0   248902     2975    18365     55096 / 58769       305835     0     0     0     0   100    6117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312   2850 / 3150    716239 / 791633     251312  100.0      0  0.0  201050   80.0   554897     2760    50262    143248 / 158327      705684     0     0     0     0   100   13564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000   2800 / 3000    638400 / 684000     228000  100.0      0  0.0  223440   98.0   692664     3100     4560     12768 / 13680       705888     0     0     0     0   100    7000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725   2480 / 2730     56358 / 62039       22725  100.0      0  0.0   21589   95.0    64227     2975     1136      2818 / 3102         67186     0     0     0     0   100     3211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5200   2700 / 3000    743040 / 825600     275200  100.0      0  0.0  206000   74.9   638600     3100    69200    193760 / 214520      842740     0     0     0    20    80    600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86000  100.0      0  0.0  170100   35.0   570000     3351   315900    976131 / 1077219    1596675     0     0     0    20    80   300000 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19794     3350        0         0 / 0          1519794     0     0     0     0     0    9360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0735   2900 / 3100    408132 / 436279     140735  100.0      0  0.0  133698   95.0   401095     3000     7037     20407 / 21814       422205     0     0     0     0   100   140000   3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0000   2800 / 3000    140000 / 150000      50000  100.0      0  0.0    9000   18.0    23400     2600    41000    114800 / 123000      142300     0     0     0    50    50     4500    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00917   2918 / 3190  12843553 / 14038405  4400917  100.0      0  0.0 3299094   75.0 10509316    3186   1101823   3229211 / 3534640   13891241     0     0     0    16    84  2604321   1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9500   1500 / 1630     14250 / 15485        7125   75.0      0  0.0       0    0.0        0        0     9500     14250 / 15485        14868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565   1550 / 1700     31876 / 34961       20565  100.0      0  0.0       0    0.0        0        0    20565     31876 / 34961        33418     0    10    7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000   2100 / 2300     46200 / 50600       22000  100.0      0  0.0       0    0.0        0        0    22000     46200 / 50600        48400     0    65    3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 2200 / 2400      3520 / 3840         1600  100.0      0  0.0       0    0.0        0        0     1600      3520 / 3840          3680     0     0    8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200      4680 / 5720         2600  100.0      0  0.0       0    0.0        0        0     2600      4680 / 5720          5200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600   1770 / 1950      6372 / 7020         3600  100.0      0  0.0       0    0.0        0        0     3600      6372 / 7020          6696     0    68    25     7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00   1400 / 1600       700 / 800           500  100.0      0  0.0       0    0.0        0        0      500       700 / 800            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5000   1800 / 2000     45000 / 50000       25000  100.0      0  0.0       0    0.0        0        0    25000     45000 / 50000        47500     0    80    1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 2850 / 3150      2850 / 3150         1000  100.0      0  0.0       0    0.0        0        0     1000      2850 / 3150          3000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5000   1500 / 1700     22500 / 25500       15000  100.0      0  0.0       0    0.0        0        0    15000     22500 / 25500        2400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0   1000 / 1200      1000 / 1200         1000  100.0      0  0.0       0    0.0        0        0     1000      1000 / 1200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   0    0.0        0        0     2000      3600 / 4000          3800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4365   1749 / 1938    182548 / 202276     101990   97.7      0  0.0       0    0.0        0       0    104365    182548 / 202276      192412     2    56    34     9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000   2600 / 2800    156000 / 168000          0    0.0      0  0.0       0    0.0        0        0    60000    156000 / 168000      16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5000   2300 / 2600    264500 / 299000          0    0.0      0  0.0       0    0.0        0        0   115000    264500 / 299000      281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26200   2500 / 3000    315500 / 378600          0    0.0      0  0.0       0    0.0        0        0   126200    315500 / 378600      347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40000   2420 / 2680    338800 / 375200          0    0.0      0  0.0       0    0.0        0        0   140000    338800 / 375200      35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000   2300 / 2500     27600 / 30000           0    0.0      0  0.0       0    0.0        0        0    12000     27600 / 30000        28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5000   2280 / 2520    193800 / 214200          0    0.0      0  0.0       0    0.0        0        0    85000    193800 / 214200      20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    0    0.0      0  0.0       0    0.0        0        0    51500    154500 / 164800      15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    0    0.0      0  0.0       0    0.0        0        0    86250    241500 / 258750      2501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2500 / 2750     87500 / 96250           0    0.0      0  0.0       0    0.0        0        0    35000     87500 / 96250        918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    0    0.0      0  0.0       0    0.0        0        0    15600     37440 / 40560        39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4950   2700 / 2820    283365 / 295959          0    0.0      0  0.0       0    0.0        0        0   104950    283365 / 295959      28966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2000   2100 / 2300     88200 / 96600           0    0.0      0  0.0       0    0.0        0        0    42000     88200 / 96600        9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700 / 2900    135000 / 145000          0    0.0      0  0.0       0    0.0        0        0    50000    135000 / 145000      1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000   3050 / 3350    381250 / 418750          0    0.0      0  0.0       0    0.0        0        0   125000    381250 / 418750      40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4500   2300 / 2500    194350 / 211250          0    0.0      0  0.0       0    0.0        0        0    84500    194350 / 211250      20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000   1800 / 2000      9000 / 10000           0    0.0      0  0.0       0    0.0        0        0     5000      9000 / 10000         9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400 / 2600      7200 / 7800            0    0.0      0  0.0       0    0.0        0        0     3000      7200 / 7800          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51000   2553 / 2811   2938505 / 3235719         0    0.0      0  0.0       0    0.0        0       0   1151000   2938505 / 3235719    3087112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623.0  30000 / 32000  18690.0 / 19936.0       0.0    0.0    0.0  0.0      0.0   0.0      0.0       0     623.0   18690.0 / 19936.0    19313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33.0  18800 / 20870  83340.4 / 92516.7    4433.0  100.0    0.0  0.0      0.0   0.0      0.0       0    4433.0   83340.4 / 92516.7    87928.6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00.0  32000 / 34000  67200.0 / 71400.0    2100.0  100.0    0.0  0.0    630.0  30.0  20160.0   32000    1470.0   44100.0 / 47040.0    65730.0     0    10     0    65   25   20160.0  3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00.0  20000 / 24000  24000.0 / 28800.0    1200.0  100.0    0.0  0.0      0.0   0.0      0.0       0    1200.0   24000.0 / 28800.0    26400.0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2.0  18000 / 20000   1296.0 / 1440.0       72.0  100.0    0.0  0.0      0.0   0.0      0.0       0      72.0    1296.0 / 1440.0      136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1000 / 33000   7626.0 / 8118.0        0.0    0.0    0.0  0.0      0.0   0.0      0.0       0     246.0    7626.0 / 8118.0      7872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00.0  24000 / 26000  19200.0 / 20800.0     800.0  100.0    0.0  0.0      0.0   0.0      0.0       0     800.0   19200.0 / 20800.0    20000.0     0    65     0    25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500.0  28500 / 31500  42750.0 / 47250.0    1425.0   95.0    0.0  0.0    285.0  20.0      0.0       0    1215.0   34627.5 / 38272.5    36450.0     2    15    33    3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5000 / 17000  27000.0 / 30600.0    1800.0  100.0    0.0  0.0      0.0   0.0      0.0       0    1800.0   27000.0 / 30600.0    28800.0     0    6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824.0  22774 / 25102 292052.4 / 321910.7   11880.0  92.6     0   0.0   915.0    7.7  20160.0   22033   11909.0  260829.9 / 288573.2  294861.6     0    64    10    20    6   20160.0   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8273.0 100.0 184256.3   22272       0.0       0.0 / 0.0       184256.3     0     0     0     0    0  1842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179.0 100.0   2148.0   12000       0.0       0.0 / 0.0         2148.0     0     0     0     0    0    214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1550.0 100.0  51150.0   33000       0.0       0.0 / 0.0        51150.0     0     0     0     0    0   51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480.0 100.0  44400.0   30000       0.0       0.0 / 0.0        44400.0     0     0     0     0    0   44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0000 / 22500   1000.0 / 1125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71.1    9050       0.0       0.0 / 0.0          371.1     0     0     0     0    0     37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0.0  26000 / 28000  22100.0 / 23800.0     850.0  100.0    0.0  0.0    850.0 100.0  23400.0   27529       0.0       0.0 / 0.0        23400.0     0     0     0     0    0   23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2000.0 100.0  56000.0   28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73.0  24306 / 26643 407676.5 / 446887.5   16773.0 100.0     0   0.0 16773.0  100.0 416724.2   24845       0.0       0.0 / 0.0       416724.2     0     0     0     0    0  416725.0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900.0   35000       0.0       0.0 / 0.0         4900.0     0     0     0     0    0    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5.0 100.0    126.0    8400       0.0       0.0 / 0.0          126.0     0     0     0     0    0     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198.0    9000       0.0       0.0 / 0.0          198.0     0     0     0     0    0     1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84.0  17100 / 18900  86936.4 / 96087.6    5084.0  100.0    0.0  0.0   5084.0 100.0  81344.0   16000       0.0       0.0 / 0.0        81344.0     0     0     0     0    0   813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198.0 100.0   1980.0   10000       0.0       0.0 / 0.0         1980.0     0     0     0     0    0    19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230.0 100.0   3105.0   13500       0.0       0.0 / 0.0         3105.0     0     0     0     0    0    2650.0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1400.0 100.0  29400.0   21000       0.0       0.0 / 0.0        29400.0     0     0     0     0    0   28000.0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25.0 100.0    658.0   26320       0.0       0.0 / 0.0          658.0     0     0     0     0    0     65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2.0  23850 / 26500   2432.7 / 2703.0      102.0  100.0    0.0  0.0    102.0 100.0   2640.0   25882       0.0       0.0 / 0.0         2640.0     0     0     0     0    0    2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50.0 100.0    285.0    5700       0.0       0.0 / 0.0          285.0     0     0     0     0    0     255.0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77.0 100.0   1155.0   15000       0.0       0.0 / 0.0         1155.0     0     0     0     0    0     850.0  7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4.0  17000 / 19000   2278.0 / 2546.0      134.0  100.0    0.0  0.0    134.0 100.0   2010.0   15000       0.0       0.0 / 0.0         2010.0     0     0     0     0    0    1710.0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60.0  15000 / 18000   2400.0 / 2880.0      160.0  100.0    0.0  0.0    160.0 100.0   2400.0   15000       0.0       0.0 / 0.0         2400.0     0     0     0     0    0    2100.0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37.0  17172 / 19377 131140.6 / 147982.6    7637.0 100.0     0   0.0  7637.0  100.0 130201.0   17049       0.0       0.0 / 0.0       130201.0     0     0     0     0    0  127411.0  9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  0.0   0.0      0.0       0     190.0   13680.0 / 15200.0    14440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.0  50000 / 55000   3500.0 / 3850.0       70.0  100.0    0.0  0.0      0.0   0.0      0.0       0      70.0    3500.0 / 3850.0      36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120.0  32000 / 34000   3840.0 / 4080.0       36.0   30.0    0.0  0.0      0.0   0.0      0.0       0     120.0    3840.0 / 4080.0      3960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.0  70000 / 75000   1260.0 / 1350.0       18.0  100.0    0.0  0.0      0.0   0.0      0.0       0      18.0    1170.0 / 1260.0      1215.0     0     0    55    4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.0  18000 / 20000    126.0 / 140.0         7.0  100.0    0.0  0.0      0.0   0.0      0.0       0       7.0     126.0 / 140.0        133.0     0     0    20    7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 50.0  21.7   3150.0   63000     180.0   10800.0 / 11880.0    14490.0     0    10    30    40   20    3150.0  2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480.0  70300 / 77000  33744.0 / 36960.0     192.0   40.0    0.0  0.0      0.0   0.0      0.0       0     480.0   33744.0 / 36960.0    35352.0     0    40    6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 0.0    0.0    0.0  0.0      0.0   0.0      0.0       0      40.0    1400.0 / 1520.0      14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 4.0   10.0    0.0  0.0      0.0   0.0      0.0       0      40.0    1600.0 / 1640.0      162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70.0  100.0    0.0  0.0    117.5  25.0   9400.0   80000     352.5   23441.3 / 25908.8    34075.0     0     0    30    40   30    8600.0  2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15.0  35000 / 38000    525.0 / 570.0         7.5   50.0    0.0  0.0      0.0   0.0      0.0       0      15.0     525.0 / 570.0        547.5     0    25    25    2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80.0  62339 / 68473 104730.0 / 115035.0    1224.5  72.9     0   0.0   167.5   13.7  12550.0   74925    1512.5   93826.3 / 103008.8  110967.5     0    26    38    22   14   11750.0  1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6.0  57000 / 63000   6612.0 / 7308.0      116.0  100.0    0.0  0.0    116.0 100.0   6919.0   59647       0.0       0.0 / 0.0         6919.0     0     0     0     0    0    691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25.0  90.0   5625.0   25000      25.0     500.0 / 750.0       6250.0     0     0     0     0  100    5625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3.0  47300 / 52200  20480.9 / 22602.6     433.0  100.0    0.0  0.0    389.7  90.0  18004.1   46200      43.3    2048.1 / 2260.3     20158.3     0     0     0     0  100   18004.0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116.0 100.0   4640.0   40000       0.0       0.0 / 0.0         4640.0     0     0     0     0    0    46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0.0  80000 / 85000  11200.0 / 11900.0     140.0  100.0    0.0  0.0     90.0  64.3   3420.0   38000      50.0    2500.0 / 2750.0      6045.0     0     0    20    60   20    3420.0  5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04.0  65000 / 71600  45760.0 / 50406.4     704.0  100.0    0.0  0.0    633.6  90.0  49545.0   78196      70.4    4576.0 / 5040.6     54353.3     0     0     0     0  100   48500.0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9.0  60000 / 66000  15540.0 / 17094.0     259.0  100.0    0.0  0.0    259.0 100.0  16768.0   64741       0.0       0.0 / 0.0        16768.0     0     0     0     0    0   1676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2.0  50000 / 53000   1600.0 / 1696.0       32.0  100.0    0.0  0.0     28.8  90.0   1468.8   51000       3.2     160.0 / 169.6       1633.6     0     0     0     0  100    1470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06.0  73940 / 77630  37413.6 / 39280.8     506.0  100.0    0.0  0.0    414.9  82.0  32207.8   77624      91.1    6734.5 / 7070.5     39110.2     0     0     0     0  100   32208.0  8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25.0  50.0   1125.0   45000      25.0    1125.0 / 1250.0      2312.5     0    10    20    35   35    1125.0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6.0  80000 / 87500    480.0 / 525.0         3.6   60.0    0.0  0.0      0.0   0.0      0.0       0       6.0     480.0 / 525.0        502.5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71000 / 79000   2840.0 / 3160.0       40.0  100.0    0.0  0.0     35.0  87.5   2625.0   75000       5.0     350.0 / 375.0       2987.5     0     0     0    50   50    2625.0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495.0 100.0  32175.0   65000       0.0       0.0 / 0.0        32175.0     0     0     0     0    0   321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20.0 100.0    720.0   36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35.0  61821 / 67483 230901.3 / 252050.0    3732.6  99.9     0   0.0  3416.0   91.5 215272.7   63019     319.0   18473.5 / 20191.0   234605.0     0     2     5    13   80  214229.0  9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95000 / 10500  1710000 / 1890000     18000  100.0      0  0.0       0    0.0        0        0    18000   1710000 / 1890000    180000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9500  85000 / 90000  2507500 / 2655000     29500  100.0      0  0.0       0    0.0        0        0    29500   2507500 / 2655000    2581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6  50000 / 55000   290800 / 319880       5816  100.0      0  0.0     305    5.2      926     3036     5511    275550 / 303105      290254     0     0     0     0   100      926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    0    0.0        0        0    41000   3895000 / 4305000    41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  0    0.0        0        0      520     19240 / 21320        20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   0    0.0        0        0     1505     85785 / 94815        903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0    0.0        0        0       55      2750 / 3625          31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45  80000 / 85000  1051600 / 1117325     13145  100.0      0  0.0       0    0.0        0        0    13145   1051600 / 1117325    10844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500  91200 / 10032  5335200 / 5868720     58500  100.0      0  0.0       0    0.0        0        0    58500   5335200 / 5868720    560196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80  50000 / 55000     9000 / 9900          180  100.0      0  0.0       9    5.0       47     5200      171      8550 / 9405          9024     0   100     0     0     0      44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0000  90000 / 97000  3600000 / 3880000     40000  100.0      0  0.0       0    0.0        0        0    40000   3600000 / 3880000    374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  1020    1.0        0        0   100980   8078400 / 8583300    8330850     0    40     0     0    60   100980 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  0    0.0        0        0      390     18330 / 20670        19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     0    0.0        0        0   125764   9960509 / 11067232  105138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0  38000 / 42000    60800 / 67200        1600  100.0      0  0.0       0    0.0        0        0     1600     60800 / 67200        6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55000 / 60000    66000 / 72000        1200  100.0      0  0.0       0    0.0        0        0     1200     66000 / 72000        69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000  78000 / 82000 13806000 / 14514000   177000  100.0      0  0.0    5310    3.0   424800    80000   171690  13391820 / 14078580  14160000     0   100     0     0     0   4248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16747  82060 / 88547 50610456 / 54611195   616747  100.0      0  0.0    6644    1.1   425773   64084    610103  50098976 / 54072405  52511463     0    80     4     5    11   527146 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276   60.0      607     2200      184       386 / 423           1012     0   100     0     0     0      6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71   1980 / 2280       537 / 618           271  100.0      0  0.0     217   80.0      434     2000       54       107 / 124            549     0     0     0     0   100      434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4600  100.0     9200     2000        0         0 / 0             9200     0     0     0     0     0     80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11860  100.0    23127     1950        0         0 / 0            23127     0     0     0     0     0    12000   5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8000  100.0    14400     1800        0         0 / 0            14400     0     0     0     0     0    1100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5100  100.0    10200     2000        0         0 / 0            10200     0     0     0     0     0     3050   2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20900  100.0    41800     2000        0         0 / 0            41800     0     0     0     0     0     50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30   1800 / 2000      3474 / 3860         1930  100.0      0  0.0    1737   90.0     3299     1899      193       347 / 386           3665     0     0     0     0   100     329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80   1800 / 2000      6444 / 7160         3580  100.0      0  0.0    3580  100.0     6802     1900        0         0 / 0             6802     0     0     0     0     0     17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50   1650 / 1800       743 / 810           450  100.0      0  0.0     450  100.0      765     1700        0         0 / 0              765     0     0     0     0     0      30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14261  100.0    29948     2100        0         0 / 0            29948     0     0     0     0     0    11380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00   2800 / 3000      5040 / 5400         1800  100.0      0  0.0       0    0.0        0        0     1800      5040 / 5400          5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144   90.0      274     1900       16        29 / 32             304     0   100     0     0     0      273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0   1850 / 2050     12395 / 13735        6700  100.0      0  0.0    6365   95.0    12730     2000      335       620 / 687          13383     0     0     0     0   100     3500   2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072   1974 / 2179    158098 / 174473      80072  100.0      0  0.0   77490   96.8   153585    1982      2582      6530 / 7052        160376     0    77     0     0    23    60535   3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690  18000 / 19000   300420 / 317110      16690  100.0      0  0.0       0    0.0        0        0    16690    300420 / 317110      30876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727  25000 / 30000   268175 / 321810      10727  100.0      0  0.0     500    4.7   126600   253200    10227    268175 / 321810      421593     0     0     0     0   100    12648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 15     0    8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  0    0.0        0        0     4555     70603 / 79713        751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 456    5.0    10032    22000     8664    181944 / 199272      200640     0     0     0   100     0    100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  50    3.2     1150    23000     1500     31500 / 34500        34150     0     0     0   100     0     115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  0    0.0        0        0      900     15300 / 17100        1620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695   35.0    15285    22000     1290     28386 / 30966        44960     0     0     0    20    80    15285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 70    5.0     1627    23243     1335     29504 / 32574        32666     0     0    40    30    30     1627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158   15.0     3142    19951      893     16065 / 17850        20100     0   100     0     0     0     300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88  19000 / 21000    14972 / 16548         788  100.0      0  0.0       0    0.0        0        0      788     14972 / 16548        15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851  21000 / 23000  1151871 / 1261573     54851  100.0   1050  1.9   15226   28.3   433292    28458    38575    810082 / 887232     1281949     0   100     0     0     0   433000   3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18000 / 21000    29700 / 34650        1650  100.0      0  0.0       0    0.0        0        0     1650     29700 / 34650        32175     0    40     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  0    0.0        0        0     1005     14321 / 15829        15075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630  30000 / 33000   588900 / 647790      19630  100.0      0  0.0       0    0.0        0        0    19630    588900 / 647790      61834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700  1.4    4787   10.0   105303    22000    43079    904649 / 990806     1053030     0   100     0     0     0   105303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7632  21489 / 23672  4032093 / 4441547    187632  100.0   1750  0.9   21940   11.8   696431   31742    163942   3544795 / 3907847    4422752     0    73     0    19     7   582012   1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91   60.0      190     2100       60       139 / 151            335     0   100     0     0     0      190   5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190   87.0      417     2200       28        62 / 68             482     0     0     0     0   100      417   8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241 / 2441       827 / 901           369  100.0      0  0.0     280   76.0      608    2168        89       201 / 219            818     0    68     0     0    32      607   7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120   60.0       60      500       80        40 / 44             102     0   100     0     0     0       6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4    450 / 500        344 / 382           764  100.0      0  0.0     382   50.0      183      480      382       172 / 191            365     0   100     0     0     0      183   5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385   70.0      200      519      165        83 / 91             287     0   100     0     0     0      200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209   70.0       73      350       89        27 / 31             102     0   100     0     0     0       73   7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190   95.0       72      380       10         4 / 4               76     0     0     0     0   100       72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150   83.3       54      360       30        10 / 11              65     0   100     0     0     0       54   8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25    390 / 410        439 / 461          1125  100.0      0  0.0     788   70.0      238      302      338       132 / 138            373     0    20     0     0    80      238   6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  469 / 508        328 / 356           700  100.0      0  0.0     600   85.7      293      488      100        47 / 51             342     0   100     0     0     0      293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325   60.0      143      440      216        90 / 101            238     0   100     0     0     0      14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50 / 470        231 / 242           514  100.0      0  0.0     396   77.0      186      470      118        53 / 56             240     0     0     0     0   100      186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1740   60.0      870      500     1160       545 / 615           1450     0   100     0     0     0      87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50    380 / 400        589 / 620          1550  100.0      0  0.0    1240   80.0      496      400      310       118 / 124            617     0   100     0     0     0      496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4   80.0        2      550        1         1 / 1                3     0   100     0     0     0        2   8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82   68.0       19      230       38         9 / 10              28     0   100     0     0     0       19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1330   70.0      665      500      570       257 / 285            936     0   100     0     0     0      665   7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609    434 / 477       5041 / 5536        11609  100.0      0  0.0    7939   68.4     3554     448      3670      1609 / 1778          5248     0    89     0     0    11     3552   6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2300 / 2500     18400 / 20000           0    0.0      0  0.0       0    0.0        0        0     8000     18400 / 20000        19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   0    0.0      0  0.0       0    0.0        0        0     4000      5600 / 6000          5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   0    0.0      0  0.0       0    0.0        0        0     1500      4200 / 4500          4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00   2500 / 2800     12500 / 14000           0    0.0      0  0.0       0    0.0        0        0     5000     12500 / 14000        13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00   2160 / 2380      3240 / 3570            0    0.0      0  0.0       0    0.0        0        0     1500      3240 / 3570          34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300 / 1500       910 / 1050            0    0.0      0  0.0       0    0.0        0        0      700       910 / 1050           9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200     72000 / 76800           0    0.0      0  0.0       0    0.0        0        0    24000     72000 / 76800        74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  0    0.0      0  0.0       0    0.0        0        0      100       220 / 250            2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855   2585 / 2788    126269 / 136231          0    0.0      0  0.0       0    0.0        0       0     48855    126269 / 136231      13125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    0    0.0      0  0.0       0    0.0        0        0    40000     48000 / 52000        5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300   1200 / 1400     26760 / 31220           0    0.0      0  0.0       0    0.0        0        0    22300     26760 / 31220        289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  0    0.0      0  0.0       0    0.0        0        0      600      1038 / 1116          107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10000    950 / 1050      9500 / 10500        1500   15.0      0  0.0       0    0.0        0        0    10000      9500 / 10500        1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    0    0.0      0  0.0       0    0.0        0        0    12500     12500 / 15000        1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100 / 1300      5060 / 5980            0    0.0      0  0.0       0    0.0        0        0     4600      5060 / 5980          5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00   1500 / 1600      5250 / 5600            0    0.0      0  0.0       0    0.0        0        0     3500      5250 / 5600          5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   0    0.0      0  0.0       0    0.0        0        0     2000      3400 / 3800          3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100   1100 / 1200      3410 / 3720            0    0.0      0  0.0       0    0.0        0        0     3100      3410 / 3720          35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00   1980 / 3100      3960 / 6200            0    0.0      0  0.0       0    0.0        0        0     2000      3960 / 6200          50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00   1200 / 1300      3000 / 3250            0    0.0      0  0.0       0    0.0        0        0     2500      3000 / 3250          31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00    950 / 1100      7125 / 8250            0    0.0      0  0.0       0    0.0        0        0     7500      7125 / 8250          76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00   1400 / 1600     67200 / 76800           0    0.0      0  0.0       0    0.0        0        0    48000     67200 / 76800        7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000   1500 / 1700      7500 / 8500            0    0.0      0  0.0       0    0.0        0        0     5000      7500 / 8500          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00   1100 / 1300      2200 / 2600            0    0.0      0  0.0       0    0.0        0        0     2000      2200 / 2600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   0    0.0      0  0.0       0    0.0        0        0     2000      1800 / 2000          1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600   1239 / 1411    207703 / 236536       1500    0.9      0  0.0       0    0.0        0       0    167600    207703 / 236536      222120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 0    0.0      0  0.0       0    0.0        0        0       50        65 / 75              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915   1500 / 1700      2873 / 3256            0    0.0      0  0.0       0    0.0        0        0     1915      2873 / 3256          306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   0    0.0      0  0.0       0    0.0        0        0     2700      4050 / 4590          4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1450 / 1550      1015 / 1085            0    0.0      0  0.0       0    0.0        0        0      700      1015 / 1085          1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600   1600 / 1800       960 / 1080            0    0.0      0  0.0       0    0.0        0        0      600       960 / 1080          10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965   1503 / 1691      8963 / 10086           0    0.0      0  0.0       0    0.0        0       0      5965      8963 / 10086         9524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  0    0.0      0  0.0       0    0.0        0        0      100       130 / 140            1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700 / 1900       340 / 380             0    0.0      0  0.0       0    0.0        0        0      200       340 / 380            3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900 / 3000       435 / 450             0    0.0      0  0.0       0    0.0        0        0      150       435 / 450            4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50   2011 / 2156       905 / 970             0    0.0      0  0.0       0    0.0        0       0       450       905 / 970            938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00   2400 / 2600       720 / 780             0    0.0      0  0.0       0    0.0        0        0      300       720 / 780            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    0    0.0      0  0.0       0    0.0        0        0    28800    109440 / 115200      112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   0    0.0      0  0.0       0    0.0        0        0     1300      3770 / 4290          40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  0    0.0      0  0.0       0    0.0        0        0      600      1680 / 1800          17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200 / 3400      4800 / 5100            0    0.0      0  0.0       0    0.0        0        0     1500      4800 / 5100          4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00   3050 / 3350     33550 / 36850           0    0.0      0  0.0       0    0.0        0        0    11000     33550 / 36850        35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  0    0.0      0  0.0       0    0.0        0        0      100       240 / 260            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00   3537 / 3768    154200 / 164280          0    0.0      0  0.0       0    0.0        0       0     43600    154200 / 164280      15924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310       SEMANA: 122010           REMESSA: 22/03/2010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  0    0.0      0  0.0       0    0.0        0        0      800      2080 / 2240          21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   0    0.0      0  0.0       0    0.0        0        0     6500     14950 / 16250        1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030   2500 / 2700      7575 / 8181            0    0.0      0  0.0       0    0.0        0        0     3030      7575 / 8181          787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  0    0.0      0  0.0       0    0.0        0        0      800      1784 / 1984          18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   0    0.0      0  0.0       0    0.0        0        0     5500     13200 / 14300        1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00   2100 / 2300      2520 / 2760            0    0.0      0  0.0       0    0.0        0        0     1200      2520 / 2760          2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0   2300 / 2400      3220 / 3360            0    0.0      0  0.0       0    0.0        0        0     1400      3220 / 3360          32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00 / 3200      2800 / 3200            0    0.0      0  0.0       0    0.0        0        0     1000      2800 / 3200          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200   2700 / 2800      3240 / 3360            0    0.0      0  0.0       0    0.0        0        0     1200      3240 / 3360          3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0   1680 / 1860      2738 / 3032            0    0.0      0  0.0       0    0.0        0        0     1630      2738 / 3032          28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800 / 2000       540 / 600             0    0.0      0  0.0       0    0.0        0        0      300       540 / 600            5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0   2500 / 2700      1750 / 1890            0    0.0      0  0.0       0    0.0        0        0      700      1750 / 1890          18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3050 / 3350     18300 / 20100           0    0.0      0  0.0       0    0.0        0        0     6000     18300 / 20100        19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2000 / 2200      2000 / 2200            0    0.0      0  0.0       0    0.0        0        0     1000      2000 / 2200          2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00   1800 / 2000      2520 / 2800            0    0.0      0  0.0       0    0.0        0        0     1400      2520 / 2800          26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600 / 1800       320 / 360             0    0.0      0  0.0       0    0.0        0        0      200       320 / 360            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2660   2435 / 2652     79537 / 86617           0    0.0      0  0.0       0    0.0        0       0     32660     79537 / 86617        83077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1:00Z</dcterms:created>
  <dc:creator>seab</dc:creator>
  <dc:description/>
  <dc:language>en-US</dc:language>
  <cp:lastModifiedBy>seab</cp:lastModifiedBy>
  <cp:lastPrinted>2010-03-25T09:52:00Z</cp:lastPrinted>
  <dcterms:modified xsi:type="dcterms:W3CDTF">2010-03-25T13:19:00Z</dcterms:modified>
  <cp:revision>4</cp:revision>
  <dc:subject/>
  <dc:title/>
</cp:coreProperties>
</file>