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82010                          REMESSA:  12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1838   20.0        0    0.0        0    0.0      7352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 932   23.0        0    0.0      468   15.0      2651  85.0      0      0      0      0    100          300    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34  100.0       399   92.0        0    0.0        7   20.0        28  80.0      0      0      0      0    100          350   6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2898   30.0      338    5.0     1691   25.0      4733  70.0      0      0      0     30     70          197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 674   10.0        0    0.0      607   10.0      5459  90.0      0      0      0     30     70          337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 9474   38.0        0    0.0     1546   10.0     13911  90.0      0      0      0     40     60        10000   2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 2967   24.0        0    0.0        0    0.0      9395 100.0      0      0      0     60     40          189    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1320   30.0        0    0.0        0    0.0      308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35  100.0      1006   45.0        0    0.0        0    0.0      1229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17   60.0        0    0.0       16   20.0        62  80.0      0      0      0      0    100           20   1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1590   40.0        0    0.0        0    0.0      2385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20  100.0       884   20.0        0    0.0        0    0.0      3536 100.0      0      0      0      0    100           30    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592  100.0     24098   29.2      338    0.6     4333    7.4     53823  92.0     0.0   0.0    0.0   26.8   73.2        11423    9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82010                          REMESSA:  12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1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6930   99.0        0    0.0       14   20.0        56  80.0      0      0      0      0    100         8000   7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10676   98.0        0    0.0       65   30.0       153  70.0      0      0      0      0    100        1650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24000   9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11650  100.0        0    0.0        0    0.0         0   0.0      0      0      0      0      0        209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3700  100.0     23500  100.0        0    0.0        0    0.0         0   0.0      0      0      0      0      0        12500   4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13500  100.0        0    0.0        0    0.0         0   0.0      0      0      0      0      0        145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323  100.0      8323  100.0        0    0.0        0    0.0         0   0.0      0      0      0      0      0        11000   7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180  100.0      8180  100.0        0    0.0        0    0.0         0   0.0      0      0      0      0      0        11200   9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6854   92.0       60   10.0      119   20.0       417  70.0      0      0      0      0    100         4110   4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55   7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16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40000  100.0        0    0.0        0    0.0         0   0.0      0      0      0      0      0        780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90  100.0      1890  100.0        0    0.0        0    0.0         0   0.0      0      0      0      0      0         20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8600   9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3192  100.0    182108   99.5       60    6.7      199   22.5       626  70.8     0.0   0.0    0.0    0.0  100.0       244223   86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82010                          REMESSA:  12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780  100.0      2780  100.0        0    0.0        0    0.0         0   0.0      0      0      0      0      0         429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9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7000   7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650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50  100.0        0    0.0        0    0.0         0   0.0      0      0      0      0      0         8460   9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31  100.0      1031  100.0        0    0.0        0    0.0         0   0.0      0      0      0      0      0         1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13100   9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9  100.0      1569  100.0        0    0.0        0    0.0         0   0.0      0      0      0      0      0         23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2900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8145  100.0    313659  100.0        0    0.0        0    0.0         0   0.0     0.0   0.0    0.0    0.0    0.0       458827   94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82010                          REMESSA:  12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15000   8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825  100.0        0    0.0        0    0.0         0   0.0      0      0      0      0      0       168000   7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220000   5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100500   6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78000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463000   6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9500  100.0    108405   99.0        0    0.0      110   10.0       986  90.0      0      0      0      0    100       49000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198000   6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140000   5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60000   6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1799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26000   8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620   9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460000   8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46000  100.0        0    0.0        0    0.0         0   0.0      0      0      0      0      0       490000   3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1160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6000   8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63000   1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12817  100.0    911562   99.9        0    0.0      110   10.0       986  90.0     0.0   0.0    0.0    0.0  100.0      4305251   62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82010                          REMESSA:  12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3500   50.0      3500  5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2257  100.0     55564   25.0        0    0.0    13335    8.0    153357  92.0      0      0      0     15     85        30000    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 83526   45.0        0    0.0    10209   10.0     91878  90.0      0      0      0      0    100       300000   2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   0    0.0    11000   10.0    33000   30.0     66000  60.0      0      0     10     5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 90000   5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1760   55.0      144   10.0      504   35.0       792  55.0      0      0      0      0    100         2300   3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1716   22.0        0    0.0     1825   30.0      4259  70.0      0      0      0      0    100         140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 4460   15.0        0    0.0     7581   30.0     17689  70.0      0      0      0     40     60          100    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1750    5.0     5250   15.0     28000  80.0      0      0     30     4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 541   12.0        0    0.0      397   10.0      3572  90.0      0      0      0     10     90          220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 3926    3.0        0    0.0        0    0.0    126925 100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6500  100.0      1565    1.0        0    0.0    15494   10.0    139442  9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5652  100.0         0    0.0        0    0.0     1565   10.0     14087  9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421   98.0        0    0.0        6   20.0        23  80.0      0      0      0      0    100         3000   4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13500   90.0        0    0.0      300   20.0      1200  80.0      0      0      0      0    100         8000   1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1080  100.0     90213   29.0        0    0.0    11043    5.0    209823  95.0      0      0      0     10     90        1200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 4649    6.0        0    0.0    21852   30.0     50988  70.0      0      0      0     10     90         20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750   25.0        0    0.0     225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53481  100.0    300941   22.2    12894    1.2   128111   12.2    911535  86.6     0.0   0.0    2.0   33.8   64.2       449020    7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82010                          REMESSA:  12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30000   7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91350  100.0        0    0.0        0    0.0         0   0.0      0      0      0      0      0      120000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785000   4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562000   6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534000   7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6500  100.0    206500  100.0        0    0.0        0    0.0         0   0.0      0      0      0      0      0       475000   7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105450  100.0        0    0.0        0    0.0         0   0.0      0      0      0      0      0       225000   7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460000   6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2650  100.0     91900  100.0        0    0.0        0    0.0         0   0.0      0      0      0      0      0       150000   5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181690   5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6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370000   5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4180  100.0     24180  100.0        0    0.0        0    0.0         0   0.0      0      0      0      0      0        38878   5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51000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86000  100.0        0    0.0        0    0.0         0   0.0      0      0      0      0      0      1100000   6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980000   6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250000   5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6500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93831  100.0   4393081  100.0        0    0.0        0    0.0         0   0.0     0.0   0.0    0.0    0.0    0.0      9049777   64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82010                          REMESSA:  12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   0    0.0        0    0.0        0    0.0      133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    0    0.0        0    0.0     2880   10.0     25920  9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260   20.0      1040  8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1200  100.0         0    0.0        0    0.0        0    0.0      12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050   70.0         0    0.0        0    0.0      105   10.0       945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1000  100.0         0    0.0        0    0.0     3300   30.0      770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55   85.0         0    0.0        0    0.0      255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935   98.9         0    0.0        0    0.0     6800   15.1     38135  84.9    41.7  58.3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82010                          REMESSA:  12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    0    0.0        0    0.0        0    0.0     57000 100.0      0      0      5     8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1462  100.0         0    0.0        0    0.0    11146   10.0    100316  90.0      0     48     32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0500  100.0         0    0.0        0    0.0        0    0.0    130500 100.0      0     47     25     25      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     0    0.0    13000   10.0    32500   25.0     84500  65.0      0     35     40     24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680  100.0         0    0.0        0    0.0        0    0.0      868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3100   98.0         0    0.0        0    0.0    27930   30.0     65170  70.0      2     90      5      3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8625   75.0         0    0.0        0    0.0     5794   15.0     32831  85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200  100.0         0    0.0        0    0.0     1840   20.0      7360  8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5300  100.0         0    0.0        0    0.0     8530   10.0     76770  9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1750    5.0     5250   15.0     28000  8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8040   80.0         0    0.0        0    0.0        0    0.0      804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   0    0.0        0    0.0        0    0.0     97072 10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7000  100.0         0    0.0        0    0.0     4700   10.0     42300  90.0      0     10     5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10  100.0         0    0.0        0    0.0        0    0.0        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7500   75.0         0    0.0        0    0.0     3750   10.0     3375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5000  100.0         0    0.0        0    0.0    37500   30.0     87500  7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1520  100.0         0    0.0        0    0.0        0    0.0     91520 100.0      0     55     3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5205  100.0         0    0.0      521   10.0     1562   30.0      3123  60.0      0     10     9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560   80.0         0    0.0        0    0.0     256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12774   97.4         0    0.0    15271    1.4   143061   12.9    954442  85.8     5.7  45.9   26.0   21.2    1.2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82010                          REMESSA:  12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30  100.0         0    0.0        0    0.0       33   10.0       297  90.0      0     50      0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  0    0.0        0    0.0       21    5.0       390  95.0      0     25      0     7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8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2079   99.0        0    0.0       11   50.0        11  50.0      0      0      0      0    100        609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1200   9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61   85.0        0    0.0        2   20.0         9  80.0      0      0      0     30     70          922   6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  0    0.0        0    0.0        0    0.0       321 100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1500  100.0        0    0.0        0    0.0         0   0.0      0      0      0      0      0        41800   9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6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286  100.0     11193   91.1        0    0.0       66    6.1      1027  93.9     0.0  24.5    0.0   69.9    5.6       249909   88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24:00Z</dcterms:created>
  <dc:creator>seab</dc:creator>
  <dc:description/>
  <dc:language>en-US</dc:language>
  <cp:lastModifiedBy>seab</cp:lastModifiedBy>
  <cp:lastPrinted>2010-07-13T09:28:00Z</cp:lastPrinted>
  <dcterms:modified xsi:type="dcterms:W3CDTF">2010-07-13T14:24:00Z</dcterms:modified>
  <cp:revision>2</cp:revision>
  <dc:subject/>
  <dc:title/>
</cp:coreProperties>
</file>