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30/04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40] CAFE                              SAFRA: 0809         MES/ANO: 0410       SEMANA: 172010           REMESSA: 26/04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8840   1100 / 1200      9724 / 10608        8840  100.0      0  0.0    8840  100.0    10007     1132        0         0 / 0            10007     0     0     0     0     0     9100   90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4670    840 / 950       3923 / 4437         4670  100.0      0  0.0    4670  100.0     4231      906        0         0 / 0             4231     0     0     0     0     0     3750   88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461   1200 / 1300       553 / 599           461  100.0      0  0.0     461  100.0      442      959        0         0 / 0              442     0     0     0     0     0      442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10760   1100 / 1200     11836 / 12912       10760  100.0      0  0.0   10760  100.0    10190      947        0         0 / 0            10190     0     0     0     0     0     8661   8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6957    710 / 810       4939 / 5635         6957  100.0      0  0.0    6957  100.0     5357      770        0         0 / 0             5357     0     0     0     0     0     5350   99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25356   1200 / 1320     30427 / 33470       25356  100.0      0  0.0   25356  100.0    33385     1317        0         0 / 0            33385     0     0     0     0     0    3338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13248   1000 / 1100     13248 / 14573       13248  100.0      0  0.0   13248  100.0    12301      929        0         0 / 0            12301     0     0     0     0     0    12301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4673   1300 / 1400      6075 / 6542         4673  100.0      0  0.0    4673  100.0     5168     1106        0         0 / 0             5168     0     0     0     0     0     4000   77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2589    864 / 910       2237 / 2356         2589  100.0      0  0.0    2589  100.0     2053      793        0         0 / 0             2053     0     0     0     0     0     1700   82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195   1400 / 1600       273 / 312           195  100.0      0  0.0     195  100.0      251     1285        0         0 / 0              251     0     0     0     0     0      251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3975    900 / 1100      3578 / 4373         3975  100.0      0  0.0    3975  100.0     3437      865        0         0 / 0             3437     0     0     0     0     0     3437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3600    650 / 720       2340 / 2592         3600  100.0      0  0.0    3600  100.0     2390      664        0         0 / 0             2390     0     0     0     0     0     239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85324   1045 / 1153     89153 / 98408       85324  100.0      0  0.0   85324  100.0    89212    1046         0         0 / 0            89212     0     0     0     0     0    84767   95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30/04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199] MILHO SAFRA NORMAL                SAFRA: 0809         MES/ANO: 0410       SEMANA: 172010           REMESSA: 26/04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22480   7300 / 8000    164104 / 179840      22480  100.0      0  0.0   22480  100.0   123595     5498        0         0 / 0           123595     0     0     0     0     0   12359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48750   8000 / 9000    390000 / 438750      48750  100.0      0  0.0   48750  100.0   285383     5854        0         0 / 0           285383     0     0     0     0     0   282500   99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73090   8400 / 9300    613956 / 679737      73090  100.0   6578  9.0   66512  100.0   408387     6140        0         0 / 0           408387     0     0     0     0     0   408387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45000   6000 / 7000    270000 / 315000      45000  100.0      0  0.0   45000  100.0   163800     3640        0         0 / 0           163800     0     0     0     0     0   16380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141670   5360 / 7030    759351 / 995940     141670  100.0      0  0.0  141670  100.0   932189     6580        0         0 / 0           932189     0     0     0     0     0   932188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130650   6200 / 6800    810030 / 888420     130650  100.0  18400 14.1  112250  100.0   412407     3674        0         0 / 0           412407     0     0     0     0     0   412407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127500   6100 / 6400    777750 / 816000     127500  100.0      0  0.0  127500  100.0   729520     5722        0         0 / 0           729520     0     0     0     0     0   72952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72790   5400 / 6000    393066 / 436740      72790  100.0      0  0.0   72790  100.0   336224     4619        0         0 / 0           336224     0     0     0     0     0   310000   92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75780   6000 / 6600    454680 / 500148      75780  100.0      0  0.0   75780  100.0   414441     5469        0         0 / 0           414441     0     0     0     0     0   414441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66048   5500 / 6050    363264 / 399590      66048  100.0      0  0.0   66048  100.0   270919     4102        0         0 / 0           270919     0     0     0     0     0   270919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66310   6300 / 6800    417753 / 450908      66310  100.0   2470  3.7   63840  100.0   304389     4768        0         0 / 0           304389     0     0     0     0     0   304389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30266   6840 / 7560    207019 / 228811      30266  100.0      0  0.0   30266  100.0   143578     4744        0         0 / 0           143578     0     0     0     0     0   143578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10690   6100 / 6700     65209 / 71623       10690  100.0    100  0.9   10590  100.0    45728     4318        0         0 / 0            45728     0     0     0     0     0    45728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245   2800 / 3000       686 / 735           245  100.0      0  0.0     245  100.0      723     2951        0         0 / 0              723     0     0     0     0     0      723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4835   3153 / 3454     15245 / 16700        4835  100.0   1006 20.8    3829  100.0     7451     1946        0         0 / 0             7451     0     0     0     0     0     7451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75850   7000 / 7500    530950 / 568875      75850  100.0      0  0.0   75850  100.0   477055     6289        0         0 / 0           477055     0     0     0     0     0   430000   90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186060   7315 / 8095   1361029 / 1506156    186060  100.0   4900  2.6  181160  100.0  1210675     6683        0         0 / 0          1210675     0     0     0     0     0  1200000   99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36600   7500 / 7900    274500 / 289140      36600  100.0      0  0.0   36600  100.0   198615     5427        0         0 / 0           198615     0     0     0     0     0   19861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8688   3600 / 4000     31277 / 34752        8688  100.0    265  3.1    8423  100.0    21571     2561        0         0 / 0            21571     0     0     0     0     0    21571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45000   5500 / 6200    247500 / 279000      45000  100.0      0  0.0   45000  100.0   221580     4924        0         0 / 0           221580     0     0     0     0     0   187000   84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1268302   6424 / 7172   8147369 / 9096865   1268302  100.0  33719  2.7 1234583  100.0  6708229    5434         0         0 / 0          6708229     0     0     0     0     0  6586812   98.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3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30/04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198] MILHO SAFRINHA                    SAFRA: 0809         MES/ANO: 0410       SEMANA: 172010           REMESSA: 26/04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9080   3800 / 4200     34504 / 38136        9080  100.0      0  0.0    9080  100.0    23245     2560        0         0 / 0            23245     0     0     0     0     0    23244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301470   3800 / 4260   1145586 / 1284262    301470  100.0    726  0.2  300744  100.0   918171     3053        0         0 / 0           918171     0     0     0     0     0   837000   91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211450   4400 / 4800    930380 / 1014960    211450  100.0   3080  1.5  208370  100.0   759390     3644        0         0 / 0           759390     0     0     0     0     0   675000   88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90000   3400 / 3760    306000 / 338400      90000  100.0  13500 15.0   76500  100.0   208998     2732        0         0 / 0           208998     0     0     0     0     0   208998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55600   3800 / 4200    211280 / 233520      55600  100.0   4000  7.2   51600  100.0   148795     2884        0         0 / 0           148795     0     0     0     0     0   14879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3820   2400 / 2600      9168 / 9932         3820  100.0    200  5.2    3620  100.0     9835     2717        0         0 / 0             9835     0     0     0     0     0     983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9600   3200 / 3600     30720 / 34560        9600  100.0      0  0.0    9600  100.0    28608     2980        0         0 / 0            28608     0     0     0     0     0    27000   94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31300   3800 / 4200    118940 / 131460      31300  100.0   8500 27.2   22800  100.0    63612     2790        0         0 / 0            63612     0     0     0     0     0    63612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22490   4000 / 4500     89960 / 101205      22490  100.0   3275 14.6   19215  100.0    59488     3096        0         0 / 0            59488     0     0     0     0     0    59488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6420   3520 / 3580     22598 / 22984        6420  100.0     25  0.4    6395  100.0    22824     3569        0         0 / 0            22824     0     0     0     0     0    22755   99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118447   4500 / 4920    533012 / 582759     118447  100.0      0  0.0  118447  100.0   347149     2931        0         0 / 0           347149     0     0     0     0     0   347149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168543   4000 / 4200    674172 / 707881     168543  100.0   1823  1.1  166720  100.0   546175     3276        0         0 / 0           546175     0     0     0     0     0   450000   82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17686   3700 / 4000     65438 / 70744       17686  100.0    845  4.8   16841  100.0    49365     2931        0         0 / 0            49365     0     0     0     0     0    4936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1365   4500 / 5500      6143 / 7508         1365  100.0      0  0.0    1365  100.0     5303     3885        0         0 / 0             5303     0     0     0     0     0     5303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22750   3600 / 4000     81900 / 91000       22750  100.0      0  0.0   22750  100.0    78442     3448        0         0 / 0            78442     0     0     0     0     0    76000   96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354570   4200 / 4600   1489194 / 1631022    354570  100.0  13860  3.9  340710  100.0  1041903     3058        0         0 / 0          1041903     0     0     0     0     0   897000   86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96693   4000 / 4500    386772 / 435119      96693  100.0  15477 16.0   81216  100.0   166168     2046        0         0 / 0           166168     0     0     0     0     0   166168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3600   2200 / 2400      7920 / 8640         3600  100.0      0  0.0    3600  100.0     6149     1708        0         0 / 0             6149     0     0     0     0     0     6149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1524884   4029 / 4423   6143687 / 6744091   1524884  100.0  65311  4.3 1459573  100.0  4483619    3072         0         0 / 0          4483619     0     0     0     0     0  4072861   90.8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4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30/04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3523] AVEIA GRAOS BRANCA                SAFRA: 0809         MES/ANO: 0410       SEMANA: 172010           REMESSA: 26/04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7400   2300 / 2500     17020 / 18500        7400  100.0      0  0.0    7400  100.0    12632     1707        0         0 / 0            12632     0     0     0     0     0    12631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4300   1400 / 1500      6020 / 6450         4300  100.0      0  0.0    4300  100.0     7529     1751        0         0 / 0             7529     0     0     0     0     0     7529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1510   2200 / 2400      3322 / 3624         1510  100.0    350 23.2    1160  100.0     1241     1070        0         0 / 0             1241     0     0     0     0     0     1241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3410   2300 / 2500      7843 / 8525         3410  100.0      0  0.0    3410  100.0     5990     1757        0         0 / 0             5990     0     0     0     0     0     4500   75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255   1800 / 2200       459 / 561           255  100.0      0  0.0     255  100.0      505     1980        0         0 / 0              505     0     0     0     0     0      50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5200   2500 / 2800     13000 / 14560        5200  100.0      0  0.0    5200  100.0    10202     1962        0         0 / 0            10202     0     0     0     0     0    10202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1034   2160 / 2380      2233 / 2461         1034  100.0      0  0.0    1034  100.0     1928     1865        0         0 / 0             1928     0     0     0     0     0     1928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25   1200 / 1500        30 / 38             25  100.0      0  0.0      25  100.0        9      350        0         0 / 0                9     0     0     0     0     0        9  102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1050   1100 / 1300      1155 / 1365         1050  100.0      0  0.0    1050  100.0     1798     1712        0         0 / 0             1798     0     0     0     0     0     1400   77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22015   3000 / 3200     66045 / 70448       22015  100.0      0  0.0   22015  100.0    43590     1980        0         0 / 0            43590     0     0     0     0     0    4359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100   2200 / 2500       220 / 250           100  100.0      0  0.0     100  100.0      100     1000        0         0 / 0              100     0     0     0     0     0      10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46299   2535 / 2738    117347 / 126781      46299  100.0    350  0.8   45949  100.0    85524    1861         0         0 / 0            85524     0     0     0     0     0    83635   97.8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5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30/04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3521] AVEIA GRAOS PRETA                 SAFRA: 0809         MES/ANO: 0410       SEMANA: 172010           REMESSA: 26/04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1010   1000 / 1100      1010 / 1111         1010  100.0      0  0.0    1010  100.0      924      915        0         0 / 0              924     0     0     0     0     0      924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35110   1200 / 1300     42132 / 45643       35110  100.0   9150 26.1   25960  100.0    16900      651        0         0 / 0            16900     0     0     0     0     0    1690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20050   1100 / 1200     22055 / 24060       20050  100.0   4740 23.6   15310  100.0    22266     1454        0         0 / 0            22266     0     0     0     0     0    16699   7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650   1730 / 1860      1125 / 1209          650  100.0      0  0.0     650  100.0     1125     1730        0         0 / 0             1125     0     0     0     0     0     112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9800    950 / 1050      9310 / 10290        9800  100.0      0  0.0    9800  100.0    10045     1025        0         0 / 0            10045     0     0     0     0     0     8000   79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10450   1000 / 1200     10450 / 12540       10450  100.0   3280 31.4    7170  100.0     6570      916        0         0 / 0             6570     0     0     0     0     0     2700   41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4420   1100 / 1300      4862 / 5746         4420  100.0      0  0.0    4420  100.0     5304     1200        0         0 / 0             5304     0     0     0     0     0     5000   94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3530   1500 / 1600      5295 / 5648         3530  100.0      0  0.0    3530  100.0     6185     1752        0         0 / 0             6185     0     0     0     0     0     618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1050   1700 / 1870      1785 / 1964         1050  100.0      0  0.0    1050  100.0      840      800        0         0 / 0              840     0     0     0     0     0      84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3010   1100 / 1200      3311 / 3612         3010  100.0    160  5.3    2850  100.0     2294      805        0         0 / 0             2294     0     0     0     0     0     1880   81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2089   1980 / 3100      4136 / 6476         2089  100.0      0  0.0    2089  100.0     2495     1194        0         0 / 0             2495     0     0     0     0     0     249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1923   1200 / 1300      2308 / 2500         1923  100.0      0  0.0    1923  100.0     1892      984        0         0 / 0             1892     0     0     0     0     0     1892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7300    950 / 1050      6935 / 7665         7300  100.0      0  0.0    7300  100.0     7095      972        0         0 / 0             7095     0     0     0     0     0     6000   84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46350   1400 / 1600     64890 / 74160       46350  100.0      0  0.0   46350  100.0    45099      973        0         0 / 0            45099     0     0     0     0     0    40589   9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2679   1500 / 1700      4019 / 4554         2679  100.0      0  0.0    2679  100.0     2381      889        0         0 / 0             2381     0     0     0     0     0     2381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1877   1100 / 1300      2065 / 2440         1877  100.0      0  0.0    1877  100.0     1333      710        0         0 / 0             1333     0     0     0     0     0     1333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2000   1040 / 1200      2080 / 2400         2000  100.0      0  0.0    2000  100.0     1800      900        0         0 / 0             1800     0     0     0     0     0     1600   88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153298   1225 / 1383    187767 / 212018     153298  100.0  17330 11.3  135968  100.0   134547     990         0         0 / 0           134547     0     0     0     0     0   116542   86.6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6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30/04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44] CENTEIO                           SAFRA: 0809         MES/ANO: 0410       SEMANA: 172010           REMESSA: 26/04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100   1700 / 1800       170 / 180           100  100.0    100100.0       0  100.0        0        0        0         0 / 0                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100   1300 / 1400       130 / 140           100  100.0     20 20.0      80  100.0       65      813        0         0 / 0               65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200   1700 / 1900       340 / 380           200  100.0      0  0.0     200  100.0      201     1005        0         0 / 0              201     0     0     0     0     0      201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135   2900 / 3100       392 / 419           135  100.0      0  0.0     135  100.0      193     1426        0         0 / 0              193     0     0     0     0     0      193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 535   1928 / 2091      1032 / 1119          535  100.0    120 22.4     415  100.0      459    1105         0         0 / 0              459     0     0     0     0     0      394   85.8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7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30/04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330] TRIGO                             SAFRA: 0809         MES/ANO: 0410       SEMANA: 172010           REMESSA: 26/04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64500   2600 / 2800    167700 / 180600      64500  100.0      0  0.0   64500  100.0   110682     1716        0         0 / 0           110682     0     0     0     0     0    80000   72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109665   2300 / 2600    252230 / 285129     109665  100.0      0  0.0  109665  100.0   236876     2160        0         0 / 0           236876     0     0     0     0     0    89000   37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144400   2300 / 2500    332120 / 361000     144400  100.0  10390  7.2  134010  100.0   282936     2111        0         0 / 0           282936     0     0     0     0     0   215000   76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170000   2420 / 2480    411400 / 421600     170000  100.0      0  0.0  170000  100.0   240380     1414        0         0 / 0           240380     0     0     0     0     0   211530   88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12260   2300 / 2500     28198 / 30650       12260  100.0      0  0.0   12260  100.0    30270     2469        0         0 / 0            30270     0     0     0     0     0    30269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107200   2280 / 2520    244416 / 270144     107200  100.0   2400  2.2  104800  100.0   194718     1858        0         0 / 0           194718     0     0     0     0     0   185000   9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62500   3000 / 3200    187500 / 200000      62500  100.0     50  0.1   62450  100.0   183085     2932        0         0 / 0           183085     0     0     0     0     0   138000   75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12050   2300 / 2500     27715 / 30125       12050  100.0      0  0.0   12050  100.0    28679     2380        0         0 / 0            28679     0     0     0     0     0    22000   76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86250   2800 / 3000    241500 / 258750      86250  100.0      0  0.0   86250  100.0   134205     1556        0         0 / 0           134205     0     0     0     0     0   120000   89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43770   2990 / 3290    130872 / 144003      43770  100.0      0  0.0   43770  100.0    77780     1777        0         0 / 0            77780     0     0     0     0     0    76000   97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15600   2400 / 2600     37440 / 40560       15600  100.0    170  1.1   15430  100.0    29116     1887        0         0 / 0            29116     0     0     0     0     0    20381   7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105511   2700 / 2820    284880 / 297541     105511  100.0      0  0.0  105511  100.0   144771     1372        0         0 / 0           144771     0     0     0     0     0   144771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41729   2100 / 2300     87631 / 95977       41729  100.0    200  0.5   41529  100.0    84802     2042        0         0 / 0            84802     0     0     0     0     0    46000   54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100   2100 / 2200       210 / 220           100  100.0      0  0.0     100  100.0      130     1300        0         0 / 0              130     0     0     0     0     0      13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85110   2700 / 2900    229797 / 246819      85110  100.0      0  0.0   85110  100.0   178642     2099        0         0 / 0           178642     0     0     0     0     0   170000   95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153650   3050 / 3350    468633 / 514728     153650  100.0      0  0.0  153650  100.0   310066     2018        0         0 / 0           310066     0     0     0     0     0   280000   90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86610   2300 / 2500    199203 / 216525      86610  100.0      0  0.0   86610  100.0   198554     2293        0         0 / 0           198554     0     0     0     0     0   140000   70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4997   1800 / 2000      8995 / 9994         4997  100.0      0  0.0    4997  100.0    11513     2304        0         0 / 0            11513     0     0     0     0     0    11513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5000   2400 / 2600     12000 / 13000        5000  100.0      0  0.0    5000  100.0     9500     1900        0         0 / 0             9500     0     0     0     0     0     8950   94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1310902   2557 / 2759   3352439 / 3617365   1310902  100.0  13210  1.0 1297692  100.0  2486706    1916         0         0 / 0          2486706     0     0     0     0     0  1988545   8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8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30/04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340] TRITICALE                         SAFRA: 0809         MES/ANO: 0410       SEMANA: 172010           REMESSA: 26/04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870   2600 / 2800      2262 / 2436          870  100.0    140 16.1     730  100.0     1722     2359        0         0 / 0             1722     0     0     0     0     0     1722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6212   2300 / 2500     14288 / 15530        6212  100.0      0  0.0    6212  100.0    10175     1638        0         0 / 0            10175     0     0     0     0     0     7800   76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3330   2300 / 2500      7659 / 8325         3330  100.0      0  0.0    3330  100.0     5326     1599        0         0 / 0             5326     0     0     0     0     0     3850   72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900   2230 / 2480      2007 / 2232          900  100.0      0  0.0     900  100.0     2052     2280        0         0 / 0             2052     0     0     0     0     0     1847   9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7765   2400 / 2600     18636 / 20189        7765  100.0     50  0.6    7715  100.0    15880     2058        0         0 / 0            15880     0     0     0     0     0     9500   59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1260   2100 / 2300      2646 / 2898         1260  100.0      0  0.0    1260  100.0     2709     2150        0         0 / 0             2709     0     0     0     0     0     2500   92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1400   2300 / 2400      3220 / 3360         1400  100.0      0  0.0    1400  100.0     2297     1641        0         0 / 0             2297     0     0     0     0     0     2297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1000   2880 / 3200      2880 / 3200         1000  100.0      0  0.0    1000  100.0      960      960        0         0 / 0              960     0     0     0     0     0      96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1180   2700 / 2800      3186 / 3304         1180  100.0    140 11.9    1040  100.0     1820     1750        0         0 / 0             1820     0     0     0     0     0     182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1632   1680 / 1860      2742 / 3036         1632  100.0      0  0.0    1632  100.0     2036     1248        0         0 / 0             2036     0     0     0     0     0     2036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274   1800 / 2000       493 / 548           274  100.0      0  0.0     274  100.0      556     2029        0         0 / 0              556     0     0     0     0     0      556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1270   2500 / 2700      3175 / 3429         1270  100.0      0  0.0    1270  100.0     2684     2113        0         0 / 0             2684     0     0     0     0     0     2200   82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8545   3050 / 3350     26062 / 28626        8545  100.0      0  0.0    8545  100.0    15620     1828        0         0 / 0            15620     0     0     0     0     0     8000   51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570   2000 / 2200      1140 / 1254          570  100.0      0  0.0     570  100.0      965     1693        0         0 / 0              965     0     0     0     0     0      96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1440   1800 / 2000      2592 / 2880         1440  100.0      0  0.0    1440  100.0     2880     2000        0         0 / 0             2880     0     0     0     0     0     2016   7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250   1800 / 2000       450 / 500           250  100.0      0  0.0     250  100.0      450     1800        0         0 / 0              450     0     0     0     0     0      45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37898   2466 / 2685     93438 / 101746      37898  100.0    330  0.9   37568  100.0    68133    1814         0         0 / 0            68133     0     0     0     0     0    48519   71.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30/04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2004] ALHO                              SAFRA: 0809         MES/ANO: 0410       SEMANA: 172010           REMESSA: 26/04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30.0   2300 / 2500      69.0 / 75.0         30.0  100.0    0.0  0.0     30.0 100.0     70.9    2363       0.0       0.0 / 0.0           70.9     0     0     0     0    0      71.0 100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65.0   2300 / 2500     149.5 / 162.5        65.0  100.0    0.0  0.0     65.0 100.0    142.0    2185       0.0       0.0 / 0.0          142.0     0     0     0     0    0     142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55.0   3600 / 4000     198.0 / 220.0        55.0  100.0    0.0  0.0     55.0 100.0    199.0    3618       0.0       0.0 / 0.0          199.0     0     0     0     0    0     180.0  90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220.0   6000 / 7000    1320.0 / 1540.0      220.0  100.0    0.0  0.0    220.0 100.0   1430.0    6500       0.0       0.0 / 0.0         1430.0     0     0     0     0    0    1358.0  9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15.0   4300 / 4700      64.5 / 70.5         15.0  100.0    0.0  0.0     15.0 100.0     74.0    4933       0.0       0.0 / 0.0           74.0     0     0     0     0    0      74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52.0   2850 / 3150     148.2 / 163.8        52.0  100.0    0.0  0.0     52.0 100.0    156.0    3000       0.0       0.0 / 0.0          156.0     0     0     0     0    0     156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26.0   3300 / 3700      85.8 / 96.2         26.0  100.0    0.0  0.0     26.0 100.0     66.0    2538       0.0       0.0 / 0.0           66.0     0     0     0     0    0      55.0  83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20.0   4000 / 5000      80.0 / 100.0        20.0  100.0    0.0  0.0     20.0 100.0     92.0    4600       0.0       0.0 / 0.0           92.0     0     0     0     0    0      92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20.0   2700 / 2900      54.0 / 58.0         20.0  100.0    0.0  0.0     20.0 100.0     50.0    2500       0.0       0.0 / 0.0           50.0     0     0     0     0    0      5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77.0   6000 / 6600     462.0 / 508.2        77.0  100.0    0.0  0.0     77.0 100.0    439.0    5701       0.0       0.0 / 0.0          439.0     0     0     0     0    0     439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8.0   4000 / 5000      32.0 / 40.0          8.0  100.0    0.0  0.0      8.0 100.0     36.0    4500       0.0       0.0 / 0.0           36.0     0     0     0     0    0      33.0  91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10.0   4500 / 5000      45.0 / 50.0         10.0  100.0    0.0  0.0     10.0 100.0     52.4    5238       0.0       0.0 / 0.0           52.4     0     0     0     0    0      52.0  99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1.0   1600 / 1800       1.6 / 1.8           1.0  100.0    0.0  0.0      1.0 100.0      1.6    1600       0.0       0.0 / 0.0            1.6     0     0     0     0    0       1.6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13.0   5000 / 5500      65.0 / 71.5         13.0  100.0    0.0  0.0     13.0 100.0     70.0    5385       0.0       0.0 / 0.0           70.0     0     0     0     0    0      50.0  71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19.0   3600 / 4200      68.4 / 79.8         19.0  100.0    0.0  0.0     19.0 100.0     47.5    2500       0.0       0.0 / 0.0           47.5     0     0     0     0    0      38.0  8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20.0   2400 / 2600      48.0 / 52.0         20.0  100.0    0.0  0.0     20.0 100.0     60.0    3000       0.0       0.0 / 0.0           60.0     0     0     0     0    0      6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37.0   2000 / 3000      74.0 / 111.0        37.0  100.0    0.0  0.0     37.0 100.0    111.0    3000       0.0       0.0 / 0.0          111.0     0     0     0     0    0      75.0  67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688.0   4310 / 4942    2965.0 / 3400.3       688.0 100.0     0   0.0   688.0  100.0   3097.4    4502       0.0       0.0 / 0.0         3097.4     0     0     0     0    0    2926.6  94.5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30/04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41] CANA-DE-ACUCAR                    SAFRA: 0809         MES/ANO: 0410       SEMANA: 172010           REMESSA: 26/04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17583  95000 / 10500  1670385 / 1846215     17583  100.0   2215 12.6   15368  100.0  1495168    97291        0         0 / 0          1495168     0     0     0     0     0  1495168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27786  85000 / 90000  2361810 / 2500740     27786  100.0   1364  4.9   26422  100.0  2431749    92035        0         0 / 0          2431749     0     0     0     0     0  2431749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5780  52000 / 57000   300560 / 329460       5780  100.0      0  0.0    5780  100.0   330210    57130        0         0 / 0           330210     0     0     0     0     0   33021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42000  90000 / 10000  3780000 / 4200000     42000  100.0      0  0.0   42000  100.0  3780000    90000        0         0 / 0          3780000     0     0     0     0     0  378000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490  37000 / 41000    18130 / 20090         490  100.0      0  0.0     490  100.0    19880    40571        0         0 / 0            19880     0     0     0     0     0    19879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1580  57000 / 63000    90060 / 99540        1580  100.0      0  0.0    1580  100.0    90725    57421        0         0 / 0            90725     0     0     0     0     0    9072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48  50000 / 55000     2400 / 2640           48  100.0      0  0.0      48  100.0     2520    52500        0         0 / 0             2520     0     0     0     0     0     252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12730  80000 / 85000  1018400 / 1082050     12730  100.0      0  0.0   12730  100.0  1066074    83745        0         0 / 0          1066074     0     0     0     0     0  1066074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64218  95900 / 10538  6158506 / 6767293     64218  100.0      0  0.0   64218  100.0  6370180    99196        0         0 / 0          6370180     0     0     0     0     0  637018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193  50000 / 55000     9650 / 10615         193  100.0      0  0.0     193  100.0    10036    52000        0         0 / 0            10036     0     0     0     0     0    10036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38904  90000 / 97000  3501360 / 3773688     38904  100.0      0  0.0   38904  100.0  7040527   180972        0         0 / 0          7040527     0     0     0     0     0  7040527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91304  80000 / 85000  7304320 / 7760840     91304  100.0      0  0.0   91304  100.0  7283320    79770        0         0 / 0          7283320     0     0     0     0     0  728332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405  47000 / 55000    19035 / 22275         405  100.0      0  0.0     405  100.0    21465    53000        0         0 / 0            21465     0     0     0     0     0    2146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112246  79200 / 88000  8889883 / 9877648    112246  100.0      0  0.0  112246  100.0  8969353    79908        0         0 / 0          8969353     0     0     0     0     0  8969353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1620  38000 / 42000    61560 / 68040        1620  100.0      0  0.0    1620  100.0    63500    39198        0         0 / 0            63500     0     0     0     0     0    6350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322  71250 / 78750    22943 / 25358         322  100.0      0  0.0     322  100.0    26600    82609        0         0 / 0            26600     0     0     0     0     0    2660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1297  50000 / 60000    64850 / 77820        1297  100.0      0  0.0    1297  100.0    72195    55663        0         0 / 0            72195     0     0     0     0     0    7219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177800  78000 / 85000 13868400 / 15113000   177800  100.0      0  0.0  177800  100.0 14224000    80000        0         0 / 0         14224000     0     0     0     0     0 1422400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250  36000 / 39000     9000 / 9750          250  100.0      0  0.0     250  100.0     9285    37140        0         0 / 0             9285     0     0     0     0     0     928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596556  82392 / 89827 49151252 / 53587061   596556  100.0   3579  0.6  592977  100.0 53306787   89897         0         0 / 0         53306787     0     0     0     0     0 53306786  10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30/04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230] MANDIOCA (INDUSTRIA+CONSUMO)      SAFRA: 0809         MES/ANO: 0410       SEMANA: 172010           REMESSA: 26/04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184  16000 / 18000     2944 / 3312          184  100.0      0  0.0     184  100.0     2973    16158        0         0 / 0             2973     0     0     0     0     0     2973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14073  18000 / 19000   253314 / 267387      14073  100.0      0  0.0   14073  100.0   284120    20189        0         0 / 0           284120     0     0     0     0     0   28412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12725  24000 / 26000   305400 / 330850      12725  100.0      0  0.0   12725  100.0   325738    25598        0         0 / 0           325738     0     0     0     0     0   325738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810  20000 / 22000    16200 / 17820         810  100.0      0  0.0     810  100.0    16200    20000        0         0 / 0            16200     0     0     0     0     0    1620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4415  15400 / 17000    67991 / 75055        4415  100.0      0  0.0    4415  100.0    71210    16129        0         0 / 0            71210     0     0     0     0     0    71209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9660  21000 / 23000   202860 / 222180       9660  100.0      0  0.0    9660  100.0   219730    22746        0         0 / 0           219730     0     0     0     0     0   21973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1480  20000 / 22000    29600 / 32560        1480  100.0      0  0.0    1480  100.0    30630    20696        0         0 / 0            30630     0     0     0     0     0    3063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900  17000 / 19000    15300 / 17100         900  100.0      0  0.0     900  100.0    16200    18000        0         0 / 0            16200     0     0     0     0     0    1620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2300  22000 / 24000    50600 / 55200        2300  100.0      0  0.0    2300  100.0    50600    22000        0         0 / 0            50600     0     0     0     0     0    5060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1405  22100 / 24400    31051 / 34282        1405  100.0      0  0.0    1405  100.0    32800    23345        0         0 / 0            32800     0     0     0     0     0    3280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1035  18000 / 20000    18630 / 20700        1035  100.0      0  0.0    1035  100.0    19711    19044        0         0 / 0            19711     0     0     0     0     0    19711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716  19000 / 21000    13604 / 15036         716  100.0      0  0.0     716  100.0    12784    17855        0         0 / 0            12784     0     0     0     0     0    12784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6303  20000 / 22000   126060 / 138666       6303  100.0      0  0.0    6303  100.0   136618    21675        0         0 / 0           136618     0     0     0     0     0   136617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1220  15000 / 17000    18300 / 20740        1220  100.0      0  0.0    1220  100.0    20130    16500        0         0 / 0            20130     0     0     0     0     0    2013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43118  21000 / 23000   905478 / 991714      43118  100.0      0  0.0   43118  100.0  1055658    24483        0         0 / 0          1055658     0     0     0     0     0  1055658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1744  18000 / 21000    31392 / 36624        1744  100.0      0  0.0    1744  100.0    34880    20000        0         0 / 0            34880     0     0     0     0     0    3488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1099  14250 / 15250    15661 / 16760        1099  100.0      0  0.0    1099  100.0    16045    14600        0         0 / 0            16045     0     0     0     0     0    1604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18910  26000 / 28000   491660 / 529480      18910  100.0      0  0.0   18910  100.0   588350    31113        0         0 / 0           588350     0     0     0     0     0   58835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26403  21000 / 23000   554463 / 607269      26403  100.0      0  0.0   26403  100.0   638741    24192        0         0 / 0           638741     0     0     0     0     0   638741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5010  16200 / 17900    81162 / 89679        5010  100.0      0  0.0    5010  100.0    88837    17732        0         0 / 0            88837     0     0     0     0     0    88837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153510  21052 / 22946  3231669 / 3522414    153510  100.0      0  0.0  153510  100.0  3661955   23855         0         0 / 0          3661955     0     0     0     0     0  3661954  10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30/04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01] ALGODAO                           SAFRA: 0910         MES/ANO: 0410       SEMANA: 172010           REMESSA: 26/04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 3   1400 / 2100         4 / 6               3  100.0      0  0.0       3  100.0        6     2000        0         0 / 0                6     0     0     0     0     0        6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100   2000 / 2200       200 / 220           100  100.0      0  0.0      95   95.0      209     2200        5        10 / 11             220     0     0     0     0   100      200   91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46   2300 / 2500       106 / 115            46  100.0      0  0.0      46  100.0      110     2400        0         0 / 0              110     0     0     0     0     0      11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 149   2081 / 2291       310 / 341           149  100.0      0  0.0     144   96.6      325    2260         5        10 / 11             336     0     0     0     0   100      316   94.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30/04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12] AMENDOIM SAFRA DAS AGUAS          SAFRA: 0910         MES/ANO: 0410       SEMANA: 172010           REMESSA: 26/04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110   2000 / 2200       220 / 242           110  100.0      0  0.0     110  100.0      220     2000        0         0 / 0              220     0     0     0     0     0       30   13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138   1590 / 1770       219 / 244           138  100.0      0  0.0     138  100.0      231     1676        0         0 / 0              231     0     0     0     0     0      130   56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311   1950 / 2150       606 / 669           311  100.0      0  0.0     311  100.0      636     2045        0         0 / 0              636     0     0     0     0     0      437   68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40   2100 / 2200        84 / 88             40  100.0      0  0.0      40  100.0       88     2200        0         0 / 0               88     0     0     0     0     0       44   5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283   1720 / 1900       487 / 538           283  100.0      0  0.0     283  100.0      525     1855        0         0 / 0              525     0     0     0     0     0      400   76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50   1400 / 1500        70 / 75             50  100.0      0  0.0      40   80.0       56     1400       10        14 / 15              71     0     0     0     0   100       15   21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60   2000 / 2200       120 / 132            60  100.0      0  0.0      60  100.0      130     2162        0         0 / 0              130     0     0     0     0     0       90   69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61   2000 / 2200       122 / 134            61  100.0      0  0.0      61  100.0      119     1951        0         0 / 0              119     0     0     0     0     0       83   69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60   1600 / 1700        96 / 102            60  100.0      0  0.0      24   40.0       40     1650       36        58 / 61              99     0     0     0     0   100       40   40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153   1740 / 1980       266 / 303           153  100.0      0  0.0     153  100.0      295     1928        0         0 / 0              295     0     0     0     0     0      29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120   2100 / 2200       252 / 264           120  100.0      0  0.0     120  100.0      252     2100        0         0 / 0              252     0     0     0     0     0      200   79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696   4000 / 4200      2784 / 2923          696  100.0      0  0.0     696  100.0     2297     3300        0         0 / 0             2297     0     0     0     0     0     2297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68   1050 / 1150        71 / 78             68  100.0      0  0.0      68  100.0       81     1196        0         0 / 0               81     0     0     0     0     0       50   61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 5   1000 / 1100         5 / 6               5  100.0      0  0.0       5  100.0        5     1050        0         0 / 0                5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1970   2700 / 3000      5319 / 5910         1970  100.0      0  0.0    1370   69.5     4110     3000      600      1620 / 1800          5820     0     0     0     0   100      800   13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144   2000 / 2200       288 / 317           144  100.0      0  0.0     144  100.0      144     1000        0         0 / 0              144     0     0     0     0     0      144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50    800 / 900         40 / 45             50  100.0      0  0.0      50  100.0       45      900        0         0 / 0               45     0     0     0     0     0        5   11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4319   2559 / 2795     11050 / 12069        4319  100.0      0  0.0    3673   85.0     9274    2525       646      1692 / 1876         11058     0     0     0     0   100     5060   45.8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3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30/04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14] ARROZ DE SEQUEIRO                 SAFRA: 0910         MES/ANO: 0410       SEMANA: 172010           REMESSA: 26/04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1200   2000 / 2200      2400 / 2640         1200  100.0      0  0.0    1200  100.0     2400     2000        0         0 / 0             24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786   1590 / 1770      1250 / 1391          786  100.0      0  0.0     786  100.0     1320     1680        0         0 / 0             1320     0     0     0     0     0      660   5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750   2100 / 2300      1575 / 1725          750  100.0      0  0.0     750  100.0     1650     2200        0         0 / 0             1650     0     0     0     0     0      990   6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1200   2100 / 2200      2520 / 2640         1200  100.0      0  0.0     960   80.0     2112     2200      240       504 / 528           2628     0     0     0     5    95      211    8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318   1160 / 1300       369 / 413           318  100.0      0  0.0     223   70.0      267     1200       95       111 / 124            384     0     0     0     0   100      200   52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360   1800 / 2000       648 / 720           360  100.0      0  0.0     360  100.0      720     2000        0         0 / 0              720     0     0     0     0     0      150   20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1350   2200 / 2400      2970 / 3240         1350  100.0      0  0.0    1050   77.8     2625     2500      300       690 / 750           3345     0     0     0    20    80      650   19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1900   1800 / 2000      3420 / 3800         1900  100.0      0  0.0    1710   90.0     3420     2000      190       342 / 380           3781     0     0     0     0   100     1000   26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1795   1800 / 1980      3231 / 3554         1795  100.0      0  0.0    1257   70.0     2262     1800      539       969 / 1066          3279     0     0     0     0   100     1582   48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4520   2130 / 2350      9628 / 10622        4520  100.0      0  0.0    4520  100.0     7617     1685        0         0 / 0             7617     0     0     0     0     0     3300   43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650   1900 / 2100      1235 / 1365          650  100.0      0  0.0     423   65.0      845     2000      228       432 / 478           1300     0     0     0     0   100      850   65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996   1740 / 1980      1733 / 1972          996  100.0      0  0.0     598   60.0     1040     1740      398       693 / 789           1781     0     0     0    10    90     1040   58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15   1600 / 1800        24 / 27             15  100.0      0  0.0      15  100.0       27     1800        0         0 / 0               27     0     0     0     0     0       27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84   1900 / 2000       160 / 168            84  100.0      0  0.0      84  100.0      168     2000        0         0 / 0              168     0     0     0     0     0       70   41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80   1765 / 1935       141 / 155            80  100.0      0  0.0      80  100.0      176     2200        0         0 / 0              176     0     0     0     0     0      176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153   1750 / 1950       268 / 298           153  100.0      0  0.0     153  100.0      247     1612        0         0 / 0              247     0     0     0     0     0      120   48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460   1700 / 1900       782 / 874           460  100.0      0  0.0     460  100.0      828     1800        0         0 / 0              828     0     0     0     0     0      186   22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340   1950 / 2150       663 / 731           340  100.0      0  0.0     340  100.0      680     2000        0         0 / 0              680     0     0     0     0     0      68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112    900 / 1000       101 / 112           112  100.0      0  0.0     112  100.0      108      964        0         0 / 0              108     0     0     0     0     0      108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3800   1800 / 2000      6840 / 7600         3800  100.0      0  0.0    3800  100.0     7220     1900        0         0 / 0             7220     0     0     0     0     0      200    2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20869   1915 / 2111     39957 / 44048       20869  100.0      0  0.0   18879   90.5    35732    1893      1990      3741 / 4115         39660     0     0     0     6    94    12200   30.8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4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30/04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05] ARROZ IRRIGADO                    SAFRA: 0910         MES/ANO: 0410       SEMANA: 172010           REMESSA: 26/04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20   5000 / 5500       100 / 110            20  100.0      0  0.0      16   80.0       80     5000        4        20 / 22             101     0     0     0     0   10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122   5460 / 6000       666 / 732           122  100.0      0  0.0     122  100.0      695     5700        0         0 / 0              695     0     0     0     0     0      236   33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219   5200 / 6800      1139 / 1489          219  100.0      0  0.0     219  100.0     1424     6502        0         0 / 0             1424     0     0     0     0     0      996   69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350   4700 / 5000      1645 / 1750          350  100.0      0  0.0     175   50.0      823     4700      175       788 / 823           1628     0     0     0    10    90       82    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890   6900 / 7590      6141 / 6755          890  100.0      0  0.0     890  100.0     6145     6904        0         0 / 0             6145     0     0     0     0     0     1850   30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291   5220 / 5820      1519 / 1694          291  100.0      0  0.0     291  100.0     1584     5443        0         0 / 0             1584     0     0     0     0     0     1584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30   5500 / 6000       165 / 180            30  100.0      0  0.0      30  100.0      165     5500        0         0 / 0              165     0     0     0     0     0      16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1551   5500 / 6200      8531 / 9616         1551  100.0      0  0.0    1396   90.0     8376     6000      155       853 / 961           9283     0     0     0     0   100     4500   48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14780   6745 / 7100     99691 / 104938      14780  100.0      0  0.0   13302   90.0    90214     6782     1478      9969 / 10494       100446     0     0     0     0   100    54129   53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280   4850 / 5150      1358 / 1442          280  100.0      0  0.0     280  100.0     1400     5000        0         0 / 0             1400     0     0     0     0     0     140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1248   5000 / 6000      6240 / 7488         1248  100.0      0  0.0    1248  100.0     6864     5500        0         0 / 0             6864     0     0     0     0     0     2000   29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19781   6430 / 6885    127195 / 136194      19781  100.0      0  0.0   17969   90.8   117770    6554      1812     11629 / 12299       129734     0     0     0     1    99    66942   51.6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5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30/04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40] CAFE                              SAFRA: 0910         MES/ANO: 0410       SEMANA: 172010           REMESSA: 26/04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9190   1500 / 1700     13785 / 15623        9190  100.0      0  0.0       0    0.0        0        0     9190     13785 / 15623        14704     0     0     0    40    6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4050   1250 / 1350      5063 / 5468         4050  100.0      0  0.0       0    0.0        0        0     4050      5063 / 5468          5265     0     0     0    20    8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435    990 / 1100       431 / 479           435  100.0      0  0.0     300   69.0      375     1250      135       134 / 148            516     0     0     0     0   100      190   36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9660   1300 / 1450     12558 / 14007        9660  100.0      0  0.0       0    0.0        0        0     9660     12558 / 14007        13283     0     0     0    80    2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6740    980 / 1100      6605 / 7414         6740  100.0      0  0.0       0    0.0        0        0     6740      6605 / 7414          7010     0     0     0    95     5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24931   1800 / 2000     44876 / 49862       24931  100.0      0  0.0       0    0.0        0        0    24931     44876 / 49862        47369     0     0     0    65    35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12362   1260 / 1400     15576 / 17307       12362  100.0      0  0.0       0    0.0        0        0    12362     15576 / 17307        16441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4400   1350 / 1500      5940 / 6600         4400  100.0      0  0.0       0    0.0        0        0     4400      5940 / 6600          6270     0     0     0    80    2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2235    700 / 780       1565 / 1743         2235  100.0      0  0.0       0    0.0        0        0     2235      1565 / 1743          1654     0     0     0     0   10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195   1150 / 1250       224 / 244           195  100.0      0  0.0       0    0.0        0        0      195       224 / 244            234     0     0     0     0   10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3975   1700 / 1850      6758 / 7354         3975  100.0      0  0.0       0    0.0        0        0     3975      6758 / 7354          7056     0     0     0    50    5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4420   1200 / 1350      5304 / 5967         4420  100.0      0  0.0       0    0.0        0        0     4420      5304 / 5967          5636     0     0     0   10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82593   1437 / 1599    118684 / 132067      82593  100.0      0  0.0     300    0.4      375    1250     82293    118387 / 131737      125437     0    15     0    54    31      190    0.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6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30/04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93] FEIJAO SAFRA DA SECA              SAFRA: 0910         MES/ANO: 0410       SEMANA: 172010           REMESSA: 26/04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800   1800 / 2000      1440 / 1600          800  100.0      0  0.0       0    0.0        0        0      800      1440 / 1600          1520     0     0    10    70    2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7000   1400 / 1500      9800 / 10500        7000  100.0      0  0.0       0    0.0        0        0     7000      9800 / 10500        10150     0    75    20     5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12000   1800 / 2000     21600 / 24000       12000  100.0      0  0.0     240    2.0      432     1800    11760     21168 / 23520        22776     0     5    43    46     6      200    0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280    600 / 700        168 / 196           280  100.0      0  0.0       0    0.0        0        0      280       140 / 168            154     0    10    50    35     5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16075   1730 / 1910     27810 / 30703       16075  100.0      0  0.0       0    0.0        0        0    16075     27810 / 30703        29257     0    35    30    30     5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11650   1800 / 2000     20970 / 23300       11650  100.0      0  0.0    5825   50.0    10485     1800     5825     10485 / 11650        21553     0     0     0     0   100     9000   41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24500   1300 / 1400     31850 / 34300       24500  100.0      0  0.0    3700   15.1     4810     1300    20800     24960 / 27040        30810     0     0    20    45    35      900    2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13500   1300 / 1500     17550 / 20250       13500  100.0      0  0.0    1620   12.0     2268     1400    11880     15444 / 17820        18900     0     0     5    45    50     2000   10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8273   1700 / 1800     14064 / 14891        8273  100.0      0  0.0    2482   30.0     3723     1500     5791      9845 / 10424        13857     0    20    20    40    20     1750   12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10000   1400 / 1540     14000 / 15400       10000  100.0      0  0.0    9800   98.0    14578     1488      200       283 / 311          14875     0     0     0     0   100    14578   98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10080   1400 / 1550     14112 / 15624       10080  100.0      0  0.0       0    0.0        0        0    10080     14112 / 15624        14868     0     0    12    44    44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110    600 / 700         66 / 77            110  100.0      0  0.0       0    0.0        0        0      110        66 / 77              72     0    30    7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24330   1700 / 1850     41361 / 45011       24330  100.0      0  0.0    5350   22.0     8560     1600    18980     28470 / 31317        38454     0     0    20    40    40     7000   18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40000   2000 / 2200     80000 / 88000       40000  100.0      0  0.0   20000   50.0    42000     2100    20000     40000 / 44000        84000     0     0     0    60    40    20000   23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1875   1500 / 1700      2813 / 3188         1875  100.0      0  0.0       0    0.0        0        0     1875      2813 / 3188          3000     0     0    30    50    2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9000   1100 / 1400      9900 / 12600        9000  100.0      0  0.0     270    3.0      351     1300     8730      9603 / 12222        11264     0     0    20    60    20       50    0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189473   1623 / 1793    307503 / 339640     189473  100.0      0  0.0   49287   26.0    87207    1769    140186    216438 / 240164      315508     0     9    18    42    32    55478   17.6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7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30/04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92] FEIJAO SAFRA DAS AGUAS            SAFRA: 0910         MES/ANO: 0410       SEMANA: 172010           REMESSA: 26/04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2800   1600 / 1800      4480 / 5040         2800  100.0      0  0.0    2800  100.0     4200     1500        0         0 / 0             4200     0     0     0     0     0     420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3547   1350 / 1550      4788 / 5498         3547  100.0      0  0.0    3547  100.0     3902     1100        0         0 / 0             3902     0     0     0     0     0     3750   96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12260   2200 / 2400     26972 / 29424       12260  100.0    468  3.8   11792  100.0    17500     1484        0         0 / 0            17500     0     0     0     0     0    17000   97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1500    900 / 1000      1350 / 1500         1500  100.0      0  0.0    1500  100.0     1163      775        0         0 / 0             1163     0     0     0     0     0     1163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46820   1750 / 1950     81935 / 91299       46820  100.0      0  0.0   46820  100.0    85400     1824        0         0 / 0            85400     0     0     0     0     0    85399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6180   1800 / 2000     11124 / 12360        6180  100.0    200  3.2    5980  100.0     7449     1246        0         0 / 0             7449     0     0     0     0     0     7449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36500   1300 / 1400     47450 / 51100       36500  100.0   3800 10.4   32700  100.0    34335     1050        0         0 / 0            34335     0     0     0     0     0    23500   68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48680   1300 / 1500     63284 / 73020       48680  100.0      0  0.0   48680  100.0    65718     1350        0         0 / 0            65718     0     0     0     0     0    52000   79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25870   1700 / 1870     43979 / 48377       25870  100.0      0  0.0   25870  100.0    38417     1485        0         0 / 0            38417     0     0     0     0     0    38417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25150   1350 / 1485     33953 / 37348       25150  100.0      0  0.0   25150  100.0    35367     1406        0         0 / 0            35367     0     0     0     0     0    35367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6568   1650 / 1800     10837 / 11822        6568  100.0      0  0.0    6568  100.0     8972     1366        0         0 / 0             8972     0     0     0     0     0     7630   8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1871    900 / 1080      1684 / 2021         1871  100.0      0  0.0    1871  100.0     1957     1046        0         0 / 0             1957     0     0     0     0     0     1957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130    750 / 800         98 / 104           130  100.0      0  0.0     130  100.0      130     1000        0         0 / 0              130     0     0     0     0     0      13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120    700 / 800         84 / 96            120  100.0      0  0.0     120  100.0       90      750        0         0 / 0               90     0     0     0     0     0       75   83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252    630 / 700        159 / 176           252  100.0      0  0.0     252  100.0      150      596        0         0 / 0              150     0     0     0     0     0      15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11305   1700 / 1850     19219 / 20914       11305  100.0      0  0.0   11305  100.0    20474     1811        0         0 / 0            20474     0     0     0     0     0    17000   83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55000   1900 / 2100    104500 / 115500      55000  100.0      0  0.0   55000  100.0   113795     2069        0         0 / 0           113795     0     0     0     0     0   105000   92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1585   1500 / 1700      2378 / 2695         1585  100.0      0  0.0    1585  100.0     2289     1444        0         0 / 0             2289     0     0     0     0     0     2289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883    600 / 700        530 / 618           883  100.0      0  0.0     883  100.0      529      599        0         0 / 0              529     0     0     0     0     0      529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32000   1100 / 1400     35200 / 44800       32000  100.0      0  0.0   32000  100.0    44800     1400        0         0 / 0            44800     0     0     0     0     0    13200   29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319021   1548 / 1736    494002 / 553712     319021  100.0   4468  1.4  314553  100.0   486636    1547         0         0 / 0           486636     0     0     0     0     0   416205   85.5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8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30/04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94] FEIJAO SAFRA DE INVERNO           SAFRA: 0910         MES/ANO: 0410       SEMANA: 172010           REMESSA: 26/04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700    710 / 790        497 / 553             0    0.0      0  0.0       0    0.0        0        0      700       497 / 553            525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2090   1000 / 1100      2090 / 2299         2090  100.0      0  0.0       0    0.0        0        0     2090      2090 / 2299          2195     0    90    1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2432   1320 / 1500      3210 / 3648         2432  100.0      0  0.0       0    0.0        0        0     2432      3210 / 3648          3429     0    86    14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#        450    700 / 800        315 / 360           225   50.0      0  0.0       0    0.0        0        0      450       315 / 360            338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#       1000    665 / 700        665 / 700           950   95.0      0  0.0       0    0.0        0        0     1000       665 / 700            683    10    9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800    800 / 1000       640 / 800           800  100.0      0  0.0       0    0.0        0        0      800       640 / 800            720     0    30    7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7472    993 / 1119      7417 / 8360         6497   87.0      0  0.0       0    0.0        0       0      7472      7417 / 8360          7889     1    81    17     0     0        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30/04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111] GIRASSOL DE OUTONO                SAFRA: 0910         MES/ANO: 0410       SEMANA: 172010           REMESSA: 26/04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#         70   1600 / 1800       112 / 126            20   28.6      0  0.0       0    0.0        0        0       70       112 / 126            119    50    40    1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  70   1600 / 1800       112 / 126            20   28.6      0  0.0       0    0.0        0       0        70       112 / 126            119    50    40    10     0     0        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30/04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112] GIRASSOL DE PRIMAVERA             SAFRA: 0910         MES/ANO: 0410       SEMANA: 172010           REMESSA: 26/04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27   1000 / 1100        27 / 30             27  100.0      0  0.0      27  100.0       11      400        0         0 / 0               11     0     0     0     0     0       11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  27   1000 / 1100        27 / 30             27  100.0      0  0.0      27  100.0       11     400         0         0 / 0               11     0     0     0     0     0       11  10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30/04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202] MAMONA                            SAFRA: 0910         MES/ANO: 0410       SEMANA: 172010           REMESSA: 26/04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1900   1500 / 1700      2850 / 3230         1900  100.0      0  0.0     380   20.0      266      700     1520      2280 / 2584          2698     0   100     0     0     0      266    9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1900   1500 / 1700      2850 / 3230         1900  100.0      0  0.0     380   20.0      266     700      1520      2280 / 2584          2698     0   100     0     0     0      266    9.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30/04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199] MILHO SAFRA NORMAL                SAFRA: 0910         MES/ANO: 0410       SEMANA: 172010           REMESSA: 26/04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16200   7400 / 8000    119880 / 129600      16200  100.0      0  0.0   16200  100.0   129600     8000        0         0 / 0           129600     0     0     0     0     0    65000   50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25825   8000 / 9000    206600 / 232425      25825  100.0      0  0.0   25567   99.0   230101     9000      258      2066 / 2324        232296     0     0     0     0   100    55000   23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41470   8800 / 9700    364936 / 402259      41470  100.0     60  0.1   41410  100.0   408787     9872        0         0 / 0           408787     0     0     0     0     0   190000   46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21000   6000 / 7000    126000 / 147000      21000  100.0      0  0.0   20580   98.0   148176     7200      420      2520 / 2730        150801     0     0     0     0   100    71000   47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131230   6400 / 7100    839872 / 931733     131230  100.0      0  0.0  118107   90.0   826749     7000    13123     83987 / 93173       915329     0     0     0     0   100   200000   21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89250   6500 / 7350    580125 / 655988      89250  100.0      0  0.0   89250  100.0   729645     8175        0         0 / 0           729645     0     0     0     0     0   260000   35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108500   6000 / 6300    651000 / 683550     108500  100.0      0  0.0   78500   72.4   604450     7700    30000    117000 / 126000      725950     0     0     0    10    90   180000   24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50200   5400 / 6000    271080 / 301200      50200  100.0      0  0.0   46184   92.0   286341     6200     4016     21686 / 24096       309232     0     0     0     0   100    90000   29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39050   6000 / 6600    234300 / 257730      39050  100.0      0  0.0   37098   95.0   230005     6200     1953     11715 / 12887       242305     0     0     0     0   100    26000   10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42500   5100 / 5610    216750 / 238425      42500  100.0      0  0.0   40375   95.0   242089     5996     2125     12104 / 13315       254799     0     0     0     0   100    85000   33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31380   6300 / 6800    197694 / 213384      31380  100.0      0  0.0   31066   99.0   220570     7100      314      1977 / 2134        222625     0     0     0     0   100    46060   20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21516   6840 / 7560    147169 / 162661      21516  100.0      0  0.0   21516  100.0   147169     6840        0         0 / 0           147169     0     0     0     0     0   112320   76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4400   6400 / 6700     28160 / 29480        4400  100.0      0  0.0    4400  100.0    30800     7000        0         0 / 0            30800     0     0     0     0     0    14000   45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205   2900 / 3200       595 / 656           205  100.0      0  0.0     205  100.0      656     3200        0         0 / 0              656     0     0     0     0     0      400   61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4254   3700 / 4000     15740 / 17016        4254  100.0      0  0.0    4254  100.0    14038     3300        0         0 / 0            14038     0     0     0     0     0    14038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59350   7500 / 8000    445125 / 474800      59350  100.0      0  0.0   56382   95.0   517559     9180     2968     25228 / 28196       544271     0     0     0     0   100   130000   23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146000   8075 / 8925   1178950 / 1303050    146000  100.0      0  0.0  138700   95.0  1249271     9007     7300     58948 / 65153      1311321     0     0     0     0   100   300000   22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23910   7600 / 8000    181716 / 191280      23910  100.0      0  0.0   23910  100.0   210136     8789        0         0 / 0           210136     0     0     0     0     0    52500   2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4160   3600 / 4000     14976 / 16640        4160  100.0      0  0.0    4160  100.0    18896     4542        0         0 / 0            18896     0     0     0     0     0    11000   58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37000   5500 / 6200    203500 / 229400      37000  100.0      0  0.0   27750   75.0   180375     6500     9250     50875 / 57350       234488     0     0     0     0   100    20000    8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897400   6713 / 7375   6024168 / 6618276    897400  100.0     60  0.0  825613   92.0  6425413    7783     71727    388106 / 427358     6833144     0     0     0     4    96  1922318   28.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3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30/04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198] MILHO SAFRINHA                    SAFRA: 0910         MES/ANO: 0410       SEMANA: 172010           REMESSA: 26/04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7000   3800 / 4200     26600 / 29400        7000  100.0      0  0.0       0    0.0        0        0     7000     26600 / 29400        2800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226000   3800 / 4260    858800 / 962760     226000  100.0      0  0.0       0    0.0        0        0   226000    858800 / 962760      910780     0    10    50    4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186630   4750 / 5250    886493 / 979808     186630  100.0      0  0.0       0    0.0        0        0   186630    886493 / 979808      933150     0    10    40    40    1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110000   3400 / 3760    374000 / 413600     110000  100.0      0  0.0       0    0.0        0        0   110000    374000 / 413600      393800     0    90    1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37350   3800 / 4200    141930 / 156870      37350  100.0      0  0.0    7470   20.0    29880     4000    29880    113544 / 125496      149400     0     0     0    20    80    15000   1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3200   2400 / 2600      7680 / 8320         3200  100.0      0  0.0       0    0.0        0        0     3200      7040 / 7680          7360     0    25    45    3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7800   3200 / 3600     24960 / 28080        7800  100.0      0  0.0       0    0.0        0        0     7800     24960 / 28080        26520     0     0    25    70     5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13453   4000 / 4400     53812 / 59193       13453  100.0      0  0.0     404    3.0     1776     4400    13049     52198 / 57417        56583     0    30    20    20    30      150    0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35000   4000 / 4500    140000 / 157500      35000  100.0      0  0.0       0    0.0        0        0    35000    140000 / 157500      148750     0    40    40    2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5420   3520 / 3880     19078 / 21030        5420  100.0      0  0.0       0    0.0        0        0     5420     19078 / 21030        20054     0     7    25    60     8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130850   4500 / 4920    588825 / 643782     130850  100.0      0  0.0       0    0.0        0        0   130850    588825 / 643782      616304     0    70    3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158000   4000 / 4200    632000 / 663600     158000  100.0      0  0.0       0    0.0        0        0   158000    632000 / 663600      647800     0    70    25     5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13600   3700 / 4000     50320 / 54400       13600  100.0      0  0.0       0    0.0        0        0    13600     50320 / 54400        52360     0    80    12     8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1450   5000 / 6000      7250 / 8700         1450  100.0      0  0.0       0    0.0        0        0     1450      7250 / 8700          7975     0    15    50    35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15000   4750 / 5250     71250 / 78750       15000  100.0      0  0.0       0    0.0        0        0    15000     71250 / 78750        75000     5    60    35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307700   4400 / 4800   1353880 / 1476960    307700  100.0      0  0.0       0    0.0        0        0   307700   1353880 / 1476960    1415420     0    20    55    25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77489   4000 / 4500    309956 / 348701      77489  100.0      0  0.0       0    0.0        0        0    77489    309956 / 348701      329328     0    35    40    25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3000   1800 / 2200      5400 / 6600         3000  100.0      0  0.0       0    0.0        0        0     3000      5400 / 6600          6000     0    20    60    2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1338942   4147 / 4554   5552234 / 6098053   1338942  100.0      0  0.0    7874    0.6    31656    4021   1331068   5521594 / 6064263    5824584     0    36    38    22     4    15150    0.3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4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30/04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302] SOJA SAFRA NORMAL                 SAFRA: 0910         MES/ANO: 0410       SEMANA: 172010           REMESSA: 26/04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102400   3000 / 3300    307200 / 337920     102400  100.0      0  0.0  102400  100.0   296960     2900        0         0 / 0           296960     0     0     0     0     0   130000   43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591350   2850 / 3100   1685348 / 1833185    591350  100.0      0  0.0  585437   99.0  1886862     3223     5914     16853 / 18332      1904455     0     0     0     0   100   680000   35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490755   3200 / 3500   1570416 / 1717643    490755  100.0      0  0.0  490755  100.0  1702293     3469        0         0 / 0          1702293     0     0     0     0     0   646871   38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290000   2700 / 2900    783000 / 841000     290000  100.0      0  0.0  290000  100.0   870000     3000        0         0 / 0           870000     0     0     0     0     0   369170   42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55130   3100 / 3350    170903 / 184686      55130  100.0      0  0.0   52374   95.0   172833     3300     2757      8545 / 9234        181722     0     0     0     0   100    75000   41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222570   3040 / 3360    676613 / 747835     222570  100.0      0  0.0  222570  100.0   725055     3258        0         0 / 0           725055     0     0     0     0     0   310000   42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208500   2800 / 3000    583800 / 625500     208500  100.0      0  0.0  192000   92.1   604800     3150    16500     47850 / 51150       654300     0     0     0     0   100   160000   24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105450   2700 / 3000    284715 / 316350     105450  100.0      0  0.0  102287   97.0   306860     3000     3164      8541 / 9491        315875     0     0     0     0   100   135000   42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230290   2900 / 3190    667841 / 734625     230290  100.0      0  0.0  221078   96.0   663235     3000     9212     26714 / 29385       691285     0     0     0     0   100   165600   24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93400   2800 / 3080    261520 / 287672      93400  100.0    750  0.8   91906   99.2   282160     3070      744      2083 / 2291        284347     0     0     0     0   100    60000   21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102030   3000 / 3200    306090 / 326496     102030  100.0      0  0.0   99989   98.0   299968     3000     2041      6122 / 6530        306294     0     0     0     0   100   103910   33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251312   2850 / 3150    716239 / 791633     251312  100.0      0  0.0  251312  100.0   693621     2760        0         0 / 0           693621     0     0     0     0     0   468000   67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228000   2800 / 3000    638400 / 684000     228000  100.0      0  0.0  228000  100.0   706800     3100        0         0 / 0           706800     0     0     0     0     0   150000   21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23444   2480 / 2730     58141 / 64002       23444  100.0      0  0.0   23444  100.0    75372     3215        0         0 / 0            75372     0     0     0     0     0    12453   16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264575   2700 / 3000    714353 / 793725     264575  100.0      0  0.0  253992   96.0   777706     3062    10583     31749 / 32807       809984     0     0     0     0   100   155000   19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486000   3090 / 3410   1501740 / 1657260    486000  100.0      0  0.0  437400   90.0  1458729     3335    48600    150174 / 165726     1616679     0     0     0     0   100   640000   39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453670   2950 / 3250   1338327 / 1474428    453670  100.0      0  0.0  453670  100.0  1543291     3402        0         0 / 0          1543291     0     0     0     0     0   460200   29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141442   2900 / 3100    410182 / 438470     141442  100.0      0  0.0  141442  100.0   430284     3042        0         0 / 0           430284     0     0     0     0     0   180000   41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49000   2800 / 3000    137200 / 147000      49000  100.0      0  0.0   41650   85.0   108290     2600     7350     20580 / 22050       129605     0     0     0     0   100    16200   12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4389318   2919 / 3190  12812026 / 14003429  4389318  100.0    750  0.0 4281705   97.6 13605119    3178    106863    319212 / 346996    13938223     0     0     0     0   100  4917404   35.3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5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30/04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303] SOJA SAFRINHA                     SAFRA: 0910         MES/ANO: 0410       SEMANA: 172010           REMESSA: 26/04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9500   1500 / 1630     14250 / 15485        9500  100.0      0  0.0       0    0.0        0        0     9500     14250 / 15485        14868     0    80    2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20535   1550 / 1700     31829 / 34910       20535  100.0      0  0.0     250    1.2      400     1600    20285     31442 / 34485        33363     0     0    15    66    19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17570   2100 / 2300     36897 / 40411       17570  100.0      0  0.0       0    0.0        0        0    17570     36897 / 40411        38654     0     0     0     0   10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1450   2200 / 2400      3190 / 3480         1450  100.0      0  0.0       0    0.0        0        0     1450      2900 / 3190          3045     0     0     0    30    7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2600   1800 / 2200      4680 / 5720         2600  100.0      0  0.0       0    0.0        0        0     2600      4680 / 5720          5200     0     0     0    60    4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5115   1770 / 1950      9054 / 9974         5115  100.0      0  0.0       0    0.0        0        0     5115      9054 / 9974          9514     0     0    33    40    27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500   1400 / 1600       700 / 800           500  100.0      0  0.0       0    0.0        0        0      500       700 / 800            75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145   2375 / 2500       344 / 363           145  100.0      0  0.0       0    0.0        0        0      145       344 / 363            353     0     0     0   10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21370   1800 / 2000     38466 / 42740       21370  100.0      0  0.0     200    0.9      360     1800    21170     38106 / 42340        40583     0     0    50    40    1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1000   2850 / 3150      2850 / 3150         1000  100.0      0  0.0       0    0.0        0        0     1000      2850 / 3150          3000     0     0     0    60    4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18045   1500 / 1700     27068 / 30677       18045  100.0      0  0.0       0    0.0        0        0    18045     27068 / 30677        28872     0     0    20    8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651   1000 / 1200       651 / 781           651  100.0      0  0.0       0    0.0        0        0      651       521 / 651            586     0     0    50    5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2000   1800 / 2000      3600 / 4000         2000  100.0      0  0.0       0    0.0        0        0     2000      3600 / 4000          3800     0    10    60    3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100481   1727 / 1916    173579 / 192490     100481  100.0      0  0.0     450    0.4      760    1689    100031    172411 / 191245      182588     0     8    22    42    27        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6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30/04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402] SORGO GRANIFERO DE OUTONO         SAFRA: 0910         MES/ANO: 0410       SEMANA: 172010           REMESSA: 26/04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   0      0 / 0            0 / 0               0    0.0      0  0.0       0    0.0        0       0         0         0 / 0                0     0     0     0     0     0        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7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30/04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401] SORGO GRANIFERO DE PRIMAVERA      SAFRA: 0910         MES/ANO: 0410       SEMANA: 172010           REMESSA: 26/04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   0      0 / 0            0 / 0               0    0.0      0  0.0       0    0.0        0       0         0         0 / 0                0     0     0     0     0     0        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8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30/04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3523] AVEIA GRAOS BRANCA                SAFRA: 0910         MES/ANO: 0410       SEMANA: 172010           REMESSA: 26/04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#       8000   2300 / 2500     18400 / 20000        5600   70.0      0  0.0       0    0.0        0        0     8000     18400 / 20000        19200   10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#       4000   1400 / 1500      5600 / 6000          400   10.0      0  0.0       0    0.0        0        0     4000      5600 / 6000          5800   10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#       1500   2200 / 2400      3300 / 3600          375   25.0      0  0.0       0    0.0        0        0     1500      3300 / 3600          3450    50    5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3800   2300 / 2500      8740 / 9500            0    0.0      0  0.0       0    0.0        0        0     3800      8740 / 9500          912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255   1800 / 2200       459 / 561             0    0.0      0  0.0       0    0.0        0        0      255       459 / 561            51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#       5000   2500 / 2800     12500 / 14000         100    2.0      0  0.0       0    0.0        0        0     5000     12500 / 14000        13250   10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#       1164   2160 / 2380      2514 / 2770          233   20.0      0  0.0       0    0.0        0        0     1164      2514 / 2770          2642   10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700   1300 / 1500       910 / 1050            0    0.0      0  0.0       0    0.0        0        0      700       910 / 1050           98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24000   3000 / 3200     72000 / 76800           0    0.0      0  0.0       0    0.0        0        0    24000     72000 / 76800        744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#        100   2300 / 2500       230 / 250            20   20.0      0  0.0       0    0.0        0        0      100       230 / 250            240     0     0     0   10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48519   2569 / 2773    124653 / 134531       6728   13.9      0  0.0       0    0.0        0       0     48519    124653 / 134531      129592    97     3     0     0     0        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30/04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3521] AVEIA GRAOS PRETA                 SAFRA: 0910         MES/ANO: 0410       SEMANA: 172010           REMESSA: 26/04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#       1500   1000 / 1100      1500 / 1650          300   20.0      0  0.0       0    0.0        0        0     1500      1500 / 1650          1575   10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#      40000   1200 / 1300     48000 / 52000        3200    8.0      0  0.0       0    0.0        0        0    40000     48000 / 52000        50000    90    1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#      25200   1200 / 1400     30240 / 35280        6300   25.0      0  0.0       0    0.0        0        0    25200     30240 / 35280        32760    50    5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#        600   1730 / 1860      1038 / 1116          300   50.0      0  0.0       0    0.0        0        0      600      1038 / 1116          1077    70    3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#      10000    950 / 1050      9500 / 10500        6000   60.0      0  0.0       0    0.0        0        0    10000      9500 / 10500        10000    20    8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12500   1000 / 1200     12500 / 15000           0    0.0      0  0.0       0    0.0        0        0    12500     12500 / 15000        1375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4600   1100 / 1300      5060 / 5980            0    0.0      0  0.0       0    0.0        0        0     4600      5060 / 5980          552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#       4000   1500 / 1600      6000 / 6400          200    5.0      0  0.0       0    0.0        0        0     4000      6000 / 6400          6200   10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#       2000   1700 / 1900      3400 / 3800          200   10.0      0  0.0       0    0.0        0        0     2000      3400 / 3800          3600   10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#       4220   1100 / 1200      4642 / 5064          211    5.0      0  0.0       0    0.0        0        0     4220      4642 / 5064          4853    50    5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#       1010   1980 / 3100      2000 / 3131           81    8.0      0  0.0       0    0.0        0        0     1010      2000 / 3131          2565   10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2500   1200 / 1300      3000 / 3250            0    0.0      0  0.0       0    0.0        0        0     2500      3000 / 3250          3125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7500    950 / 1100      7125 / 8250          750   10.0      0  0.0       0    0.0        0        0     7500      7125 / 8250          7688   10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48000   1400 / 1600     67200 / 76800           0    0.0      0  0.0       0    0.0        0        0    48000     67200 / 76800        720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#       5000   1500 / 1700      7500 / 8500         1000   20.0      0  0.0       0    0.0        0        0     5000      7500 / 8500          8000   10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#       2000   1100 / 1300      2200 / 2600          400   20.0      0  0.0       0    0.0        0        0     2000      2200 / 2600          2400   10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#       2000    900 / 1000      1800 / 2000          200   10.0      0  0.0       0    0.0        0        0     2000      1800 / 2000          1900     0    50    5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172630   1232 / 1398    212705 / 241321      19142   11.1      0  0.0       0    0.0        0       0    172630    212705 / 241321      227013    55    45     1     0     0        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2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30/04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50] CANOLA                            SAFRA: 0910         MES/ANO: 0410       SEMANA: 172010           REMESSA: 26/04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50   1300 / 1500        65 / 75              0    0.0      0  0.0       0    0.0        0        0       50        65 / 75              7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#       2448   1500 / 1700      3672 / 4162          367   15.0      0  0.0       0    0.0        0        0     2448      3672 / 4162          3917    50    5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1000   1700 / 1900      1700 / 1900            0    0.0      0  0.0       0    0.0        0        0     1000      1700 / 1900          18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#       2700   1500 / 1700      4050 / 4590         2400   88.9      0  0.0       0    0.0        0        0     2700      4050 / 4590          4320    40    6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700   1450 / 1550      1015 / 1085            0    0.0      0  0.0       0    0.0        0        0      700      1015 / 1085          105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600   1600 / 1800       960 / 1080            0    0.0      0  0.0       0    0.0        0        0      600       960 / 1080          102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7498   1529 / 1719     11462 / 12892        2767   36.9      0  0.0       0    0.0        0       0      7498     11462 / 12892        12177    41    59     0     0     0        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2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30/04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44] CENTEIO                           SAFRA: 0910         MES/ANO: 0410       SEMANA: 172010           REMESSA: 26/04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100   1300 / 1400       130 / 140             0    0.0      0  0.0       0    0.0        0        0      100       130 / 140            135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200   1700 / 1900       340 / 380             0    0.0      0  0.0       0    0.0        0        0      200       340 / 380            36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150   2900 / 3000       435 / 450             0    0.0      0  0.0       0    0.0        0        0      150       435 / 450            443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 450   2011 / 2156       905 / 970             0    0.0      0  0.0       0    0.0        0       0       450       905 / 970            938     0     0     0     0     0        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2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30/04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43] CEVADA                            SAFRA: 0910         MES/ANO: 0410       SEMANA: 172010           REMESSA: 26/04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300   2400 / 2600       720 / 780             0    0.0      0  0.0       0    0.0        0        0      300       720 / 780            75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28800   3800 / 4000    109440 / 115200          0    0.0      0  0.0       0    0.0        0        0    28800    109440 / 115200      11232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1300   2900 / 3300      3770 / 4290            0    0.0      0  0.0       0    0.0        0        0     1300      3770 / 4290          403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1000   2500 / 2800      2500 / 2800            0    0.0      0  0.0       0    0.0        0        0     1000      2500 / 2800          265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1500   3200 / 3400      4800 / 5100            0    0.0      0  0.0       0    0.0        0        0     1500      4800 / 5100          495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11000   3050 / 3350     33550 / 36850           0    0.0      0  0.0       0    0.0        0        0    11000     33550 / 36850        352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100   2400 / 2600       240 / 260             0    0.0      0  0.0       0    0.0        0        0      100       240 / 260            25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44000   3523 / 3756    155020 / 165280          0    0.0      0  0.0       0    0.0        0       0     44000    155020 / 165280      160150     0     0     0     0     0        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23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30/04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330] TRIGO                             SAFRA: 0910         MES/ANO: 0410       SEMANA: 172010           REMESSA: 26/04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#      55000   2600 / 2800    143000 / 154000      19250   35.0      0  0.0       0    0.0        0        0    55000    143000 / 154000      148500   10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#     115000   2300 / 2600    264500 / 299000      13800   12.0      0  0.0       0    0.0        0        0   115000    264500 / 299000      281750    50    5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#     125200   2500 / 3000    313000 / 375600      43820   35.0      0  0.0       0    0.0        0        0   125200    313000 / 375600      344300    50    5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#     130000   2420 / 2680    314600 / 348400      78000   60.0      0  0.0       0    0.0        0        0   130000    314600 / 348400      331500    70    3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11000   2300 / 2500     25300 / 27500           0    0.0      0  0.0       0    0.0        0        0    11000     25300 / 27500        264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#      85000   2280 / 2520    193800 / 214200       1700    2.0      0  0.0       0    0.0        0        0    85000    193800 / 214200      20400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51500   3000 / 3200    154500 / 164800          0    0.0      0  0.0       0    0.0        0        0    51500    154500 / 164800      15965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10000   2300 / 2500     23000 / 25000           0    0.0      0  0.0       0    0.0        0        0    10000     23000 / 25000        240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#      69000   2800 / 3000    193200 / 207000       2070    3.0      0  0.0       0    0.0        0        0    69000    193200 / 207000      200100   10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#      35000   2500 / 2750     87500 / 96250       14000   40.0      0  0.0       0    0.0        0        0    35000     87500 / 96250        91875   10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10050   2400 / 2600     24120 / 26130           0    0.0      0  0.0       0    0.0        0        0    10050     24120 / 26130        25125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#      97072   2700 / 2820    262094 / 273743      48536   50.0      0  0.0       0    0.0        0        0    97072    262094 / 273743      267919    10    9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#      42000   2100 / 2300     88200 / 96600       29400   70.0      0  0.0       0    0.0        0        0    42000     88200 / 96600        92400    70    3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50000   2700 / 2900    135000 / 145000          0    0.0      0  0.0       0    0.0        0        0    50000    135000 / 145000      1400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125000   3050 / 3150    381250 / 393750          0    0.0      0  0.0       0    0.0        0        0   125000    381250 / 393750      3875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#      84500   2300 / 2500    194350 / 211250      25300   29.9      0  0.0       0    0.0        0        0    84500    194350 / 211250      202800    98     2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#       3965   1800 / 2000      7137 / 7930         1586   40.0      0  0.0       0    0.0        0        0     3965      7137 / 7930          7534   10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3000   2400 / 2600      7200 / 7800            0    0.0      0  0.0       0    0.0        0        0     3000      7200 / 7800          75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1102287   2551 / 2789   2811751 / 3073953    277462   25.2      0  0.0       0    0.0        0       0   1102287   2811751 / 3073953    2942852    61    39     0     0     0        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24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30/04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340] TRITICALE                         SAFRA: 0910         MES/ANO: 0410       SEMANA: 172010           REMESSA: 26/04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#        800   2600 / 2800      2080 / 2240          240   30.0      0  0.0       0    0.0        0        0      800      2080 / 2240          2160   10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#       6500   2300 / 2500     14950 / 16250         325    5.0      0  0.0       0    0.0        0        0     6500     14950 / 16250        15600    60    4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#       3150   2500 / 2700      7875 / 8505          790   25.1      0  0.0       0    0.0        0        0     3150      7875 / 8505          8190    50    5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#        800   2230 / 2480      1784 / 1984          400   50.0      0  0.0       0    0.0        0        0      800      1784 / 1984          1884    70    3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5500   2400 / 2600     13200 / 14300           0    0.0      0  0.0       0    0.0        0        0     5500     13200 / 14300        1375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1200   2100 / 2300      2520 / 2760            0    0.0      0  0.0       0    0.0        0        0     1200      2520 / 2760          264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465   2700 / 2800      1256 / 1302            0    0.0      0  0.0       0    0.0        0        0      465      1256 / 1302          1279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#       1610   1680 / 1860      2705 / 2995           81    5.0      0  0.0       0    0.0        0        0     1610      2705 / 2995          2850   10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300   1800 / 2000       540 / 600             0    0.0      0  0.0       0    0.0        0        0      300       540 / 600            57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700   2500 / 2700      1750 / 1890            0    0.0      0  0.0       0    0.0        0        0      700      1750 / 1890          182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6000   3050 / 3350     18300 / 20100           0    0.0      0  0.0       0    0.0        0        0     6000     18300 / 20100        192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1000   2000 / 2200      2000 / 2200            0    0.0      0  0.0       0    0.0        0        0     1000      2000 / 2200          21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#       1200   1800 / 2000      2160 / 2400          360   30.0      0  0.0       0    0.0        0        0     1200      2160 / 2400          2280   10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200   1600 / 1800       320 / 360             0    0.0      0  0.0       0    0.0        0        0      200       320 / 360            34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29425   2428 / 2647     71439 / 77886        2196    7.5      0  0.0       0    0.0        0       0     29425     71439 / 77886        74662    71    29     0     0     0        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25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30/04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2004] ALHO                              SAFRA: 0910         MES/ANO: 0410       SEMANA: 172010           REMESSA: 26/04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30.0   2300 / 2500      69.0 / 75.0         12.0   40.0    0.0  0.0      0.0   0.0      0.0       0      30.0      69.0 / 75.0          72.0    50    5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60.0   2300 / 2500     138.0 / 150.0        18.0   30.0    0.0  0.0      0.0   0.0      0.0       0      60.0     138.0 / 150.0        144.0   100     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35.0   4100 / 4500     143.5 / 157.5         0.0    0.0    0.0  0.0      0.0   0.0      0.0       0      35.0     143.5 / 157.5        150.5     0     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220.0   1320 / 1540     290.4 / 338.8        22.0   10.0    0.0  0.0      0.0   0.0      0.0       0     220.0     290.4 / 338.8        314.6     0   10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15.0   4300 / 4700      64.5 / 70.5          0.0    0.0    0.0  0.0      0.0   0.0      0.0       0      15.0      64.5 / 70.5          67.5     0     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52.0   2850 / 3150     148.2 / 163.8         0.0    0.0    0.0  0.0      0.0   0.0      0.0       0      52.0     148.2 / 163.8        156.0     0     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30.0   3300 / 3700      99.0 / 111.0         0.0    0.0    0.0  0.0      0.0   0.0      0.0       0      30.0      99.0 / 111.0        105.0     0     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#       20.0   4000 / 5000      80.0 / 100.0        18.0   90.0    0.0  0.0      0.0   0.0      0.0       0      20.0      80.0 / 100.0         90.0    35    65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28.0   2700 / 2900      75.6 / 81.2         28.0  100.0    0.0  0.0     28.0 100.0     78.4    2800       0.0       0.0 / 0.0           78.4     0     0     0     0    0      78.4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77.0   6000 / 6600     462.0 / 508.2        77.0  100.0    0.0  0.0      0.0   0.0      0.0       0      77.0     462.0 / 508.2        485.1     0   10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25.0   4500 / 5000     112.5 / 125.0        12.5   50.0    0.0  0.0      0.0   0.0      0.0       0      25.0     112.5 / 125.0        118.8     0   10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10.0   5000 / 5500      50.0 / 55.0          0.0    0.0    0.0  0.0      0.0   0.0      0.0       0      10.0      50.0 / 55.0          52.5     0     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23.0   3800 / 4200      87.4 / 96.6          0.0    0.0    0.0  0.0      0.0   0.0      0.0       0      23.0      87.4 / 96.6          92.0     0     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20.0   2350 / 2550      47.0 / 51.0         20.0  100.0    0.0  0.0      0.0   0.0      0.0       0      20.0      47.0 / 51.0          49.0   100     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35.0   2000 / 3000      70.0 / 105.0         7.0   20.0    0.0  0.0      0.0   0.0      0.0       0      35.0      70.0 / 105.0         87.5     0   10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680.0   2849 / 3219    1937.1 / 2188.6       214.5  31.5     0   0.0    28.0   13.1     78.4    2800     652.0    1861.5 / 2107.4      2062.9    27    73     0     0    0      78.4   3.8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26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30/04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2060] BATATA SAFRA DA SECA              SAFRA: 0910         MES/ANO: 0410       SEMANA: 172010           REMESSA: 26/04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#      410.0  30000 / 32000  12300.0 / 13120.0     184.5   45.0    0.0  0.0      0.0   0.0      0.0       0     410.0   12300.0 / 13120.0    12710.0    65    35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4433.0  18800 / 20870  83340.4 / 92516.7    4433.0  100.0    0.0  0.0      0.0   0.0      0.0       0    4433.0   83340.4 / 92516.7    87928.6     0    40     0    6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2100.0  32000 / 34000  67200.0 / 71400.0    2100.0  100.0    0.0  0.0   1500.0  71.4  46500.0   31000     600.0   16800.0 / 18000.0    63900.0     0     0     0    55   45   46500.0  72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1050.0  20000 / 24000  21000.0 / 25200.0    1050.0  100.0    0.0  0.0     52.5   5.0   1155.0   22000     997.5   19950.0 / 23940.0    23100.0     0     0     0    10   90    1155.0   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72.0  18000 / 20000   1296.0 / 1440.0       72.0  100.0    0.0  0.0     14.4  20.0    259.2   18000      57.6    1036.8 / 1152.0      1353.6     0    20     0    60   20     259.0  19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50.0  19000 / 21000    950.0 / 1050.0       50.0  100.0    0.0  0.0     50.0 100.0   1000.0   20000       0.0       0.0 / 0.0         1000.0     0     0     0     0    0    100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#      246.0  31000 / 33000   7626.0 / 8118.0       86.1   35.0    0.0  0.0      0.0   0.0      0.0       0     246.0    7626.0 / 8118.0      7872.0    20    8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400.0  24000 / 26000   9600.0 / 10400.0     400.0  100.0    0.0  0.0    100.0  25.0   2600.0   26000     300.0    7200.0 / 7800.0     10100.0     0    20     0    40   40    2600.0  25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1500.0  28500 / 31500  42750.0 / 47250.0    1425.0   95.0    0.0  0.0    641.3  45.0  19237.5   30000     858.8   24474.4 / 27050.6    45000.0     0     0     0    70   30   17000.0  37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1800.0  15000 / 17000  27000.0 / 30600.0    1800.0  100.0    0.0  0.0      0.0   0.0      0.0       0    1800.0   27000.0 / 30600.0    28800.0     0     0     0   10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12061.0  22640 / 24964 273062.4 / 301094.7   11600.6  96.2     0   0.0  2358.2   20.3  70751.7   30003    9702.9  199727.6 / 222297.3  281764.2     1    21     0    61   17   68514.0  24.3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27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30/04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2061] BATATA SAFRA DAS AGUAS            SAFRA: 0910         MES/ANO: 0410       SEMANA: 172010           REMESSA: 26/04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8273.0  20600 / 22700 170423.8 / 187797.1   8273.0  100.0    0.0  0.0   8273.0 100.0 184256.3   22272       0.0       0.0 / 0.0       184256.3     0     0     0     0    0  184256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179.0  11400 / 12600   2040.6 / 2255.4      179.0  100.0    0.0  0.0    179.0 100.0   2141.0   11961       0.0       0.0 / 0.0         2141.0     0     0     0     0    0    2141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1550.0  34000 / 36000  52700.0 / 55800.0    1550.0  100.0    0.0  0.0   1550.0 100.0  51150.0   33000       0.0       0.0 / 0.0        51150.0     0     0     0     0    0   5115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1480.0  26000 / 30000  38480.0 / 44400.0    1480.0  100.0    0.0  0.0   1480.0 100.0  44400.0   30000       0.0       0.0 / 0.0        44400.0     0     0     0     0    0   4440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50.0  20000 / 22000   1000.0 / 1100.0       50.0  100.0    0.0  0.0     50.0 100.0   1000.0   20000       0.0       0.0 / 0.0         1000.0     0     0     0     0    0    100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50.0  19000 / 21000    950.0 / 1050.0       50.0  100.0    0.0  0.0     50.0 100.0   1000.0   20000       0.0       0.0 / 0.0         1000.0     0     0     0     0    0    100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41.0   8100 / 10000    332.1 / 410.0        41.0  100.0    0.0  0.0     41.0 100.0    371.1    9050       0.0       0.0 / 0.0          371.1     0     0     0     0    0     371.1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833.0  26000 / 28000  21658.0 / 23324.0     833.0  100.0    0.0  0.0    833.0 100.0  25760.0   30924       0.0       0.0 / 0.0        25760.0     0     0     0     0    0   2576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2000.0  30500 / 33500  61000.0 / 67000.0    2000.0  100.0    0.0  0.0   2000.0 100.0  56000.0   28000       0.0       0.0 / 0.0        56000.0     0     0     0     0    0   5600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2300.0  25500 / 27500  58650.0 / 63250.0    2300.0  100.0    0.0  0.0   2300.0 100.0  52998.9   23043       0.0       0.0 / 0.0        52998.9     0     0     0     0    0   5300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16756.0  24304 / 26640 407234.5 / 446386.5   16756.0 100.0     0   0.0 16756.0  100.0 419077.2   25011       0.0       0.0 / 0.0       419077.2     0     0     0     0    0  419078.1 10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28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30/04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2090] CEBOLA                            SAFRA: 0910         MES/ANO: 0410       SEMANA: 172010           REMESSA: 26/04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140.0  32000 / 35000   4480.0 / 4900.0      140.0  100.0    0.0  0.0    140.0 100.0   4900.0   35000       0.0       0.0 / 0.0         4900.0     0     0     0     0    0    490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15.0   8000 / 8800     120.0 / 132.0        15.0  100.0    0.0  0.0     15.0 100.0    126.0    8400       0.0       0.0 / 0.0          126.0     0     0     0     0    0     126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22.0   9000 / 10000    198.0 / 220.0        22.0  100.0    0.0  0.0     22.0 100.0    198.0    9000       0.0       0.0 / 0.0          198.0     0     0     0     0    0     198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5084.0  17100 / 18900  86936.4 / 96087.6    5084.0  100.0    0.0  0.0   5084.0 100.0  84907.9   16701       0.0       0.0 / 0.0        84907.9     0     0     0     0    0   84907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198.0   9500 / 10500   1881.0 / 2079.0      198.0  100.0    0.0  0.0    198.0 100.0   1980.0   10000       0.0       0.0 / 0.0         1980.0     0     0     0     0    0    198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230.0  15000 / 16000   3450.0 / 3680.0      230.0  100.0    0.0  0.0    230.0 100.0   3105.0   13500       0.0       0.0 / 0.0         3105.0     0     0     0     0    0    3105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1400.0  18000 / 22000  25200.0 / 30800.0    1400.0  100.0    0.0  0.0   1400.0 100.0  28700.0   20500       0.0       0.0 / 0.0        28700.0     0     0     0     0    0   2870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25.0  18000 / 20000    450.0 / 500.0        25.0  100.0    0.0  0.0     25.0 100.0    658.0   26320       0.0       0.0 / 0.0          658.0     0     0     0     0    0     658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102.0  23850 / 26500   2432.7 / 2703.0      102.0  100.0    0.0  0.0    102.0 100.0   2640.0   25882       0.0       0.0 / 0.0         2640.0     0     0     0     0    0    264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50.0   5500 / 6000     275.0 / 300.0        50.0  100.0    0.0  0.0     50.0 100.0    285.0    5700       0.0       0.0 / 0.0          285.0     0     0     0     0    0     285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90.0  13500 / 15000   1215.0 / 1350.0       90.0  100.0    0.0  0.0     90.0 100.0    987.0   10967       0.0       0.0 / 0.0          987.0     0     0     0     0    0     900.0  91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134.0  17000 / 19000   2278.0 / 2546.0      134.0  100.0    0.0  0.0    134.0 100.0   2010.0   15000       0.0       0.0 / 0.0         2010.0     0     0     0     0    0    1900.0  94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160.0  15000 / 18000   2400.0 / 2880.0      160.0  100.0    0.0  0.0    160.0 100.0   2400.0   15000       0.0       0.0 / 0.0         2400.0     0     0     0     0    0    240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7650.0  17166 / 19370 131316.1 / 148177.6    7650.0 100.0     0   0.0  7650.0  100.0 132896.9   17372       0.0       0.0 / 0.0       132896.9     0     0     0     0    0  132699.0  99.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2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30/04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2457] TOMATE RISCO                      SAFRA: 0910         MES/ANO: 0410       SEMANA: 172010           REMESSA: 26/04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190.0  72000 / 80000  13680.0 / 15200.0     190.0  100.0    0.0  0.0    133.0  70.0  10640.0   80000      57.0    4104.0 / 4560.0     14972.0     0     0     0     0  100   10640.0  71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70.0  50000 / 55000   3500.0 / 3850.0       70.0  100.0    0.0  0.0     35.0  50.0   1925.0   55000      35.0    1750.0 / 1925.0      3762.5     0     0     0     0  100    1925.0  51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#      120.0  32000 / 34000   3840.0 / 4080.0       66.0   55.0    0.0  0.0     19.8  30.0    633.6   32000     100.2    3206.4 / 3406.8      3940.2     0    20    30    30   20     633.6  16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18.0  70000 / 75000   1260.0 / 1350.0       18.0  100.0    0.0  0.0      8.0  44.4    360.0   45000      10.0     450.0 / 500.0        835.0     0     0    20    55   25     360.0  43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7.0  18000 / 20000    126.0 / 140.0         7.0  100.0    0.0  0.0      3.2  45.0     63.0   20000       3.9      69.3 / 77.0         136.2     0     0     0    40   60      63.0  46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230.0  60000 / 66000  13800.0 / 15180.0     230.0  100.0    0.0  0.0    100.0  43.5   6300.0   63000     130.0    7800.0 / 8580.0     14490.0     0    10    20    30   40    6300.0  43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458.5  70300 / 77000  32232.6 / 35304.5     458.5  100.0    0.0  0.0     36.7   8.0   2567.6   70000     421.8   29653.9 / 32480.1    33634.6     0    40    20    20   20    2567.0   7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40.0  35000 / 38000   1400.0 / 1520.0        0.0    0.0    0.0  0.0      0.0   0.0      0.0       0      40.0    1400.0 / 1520.0      1460.0     0     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40.0  40000 / 41000   1600.0 / 1640.0       30.0   75.0    0.0  0.0      0.0   0.0      0.0       0      40.0    1600.0 / 1640.0      1620.0    40    6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470.0  66500 / 73500  31255.0 / 34545.0     470.0  100.0    0.0  0.0    235.0  50.0  18800.0   80000     235.0   15627.5 / 17272.5    35250.0     0     0    30    40   30   12337.0  3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17.0  35000 / 38000    595.0 / 646.0        17.0  100.0    0.0  0.0      1.7  10.0     61.2   36000      15.3     535.5 / 581.4        619.7     0    25    25    25   25      54.0   8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1660.5  62203 / 68326 103288.6 / 113455.5    1556.5  93.7     0   0.0   572.3   36.8  41350.4   72249    1088.2   66196.6 / 72542.8   110720.1     1    22    20    25   32   34879.6  31.5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3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30/04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2456] TOMATE SAFRAO                     SAFRA: 0910         MES/ANO: 0410       SEMANA: 172010           REMESSA: 26/04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450.0  72000 / 80000  32400.0 / 36000.0     450.0  100.0    0.0  0.0    450.0 100.0  36000.0   80000       0.0       0.0 / 0.0        36000.0     0     0     0     0    0   3600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30.0  18000 / 19000    540.0 / 570.0        30.0  100.0    0.0  0.0     30.0 100.0    570.0   19000       0.0       0.0 / 0.0          570.0     0     0     0     0    0     57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116.0  57000 / 63000   6612.0 / 7308.0      116.0  100.0    0.0  0.0    116.0 100.0   6919.0   59647       0.0       0.0 / 0.0         6919.0     0     0     0     0    0    6919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250.0  40000 / 43000  10000.0 / 10750.0     250.0  100.0    0.0  0.0    250.0 100.0   6250.0   25000       0.0       0.0 / 0.0         6250.0     0     0     0     0    0    625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433.0  47300 / 52200  20480.9 / 22602.6     433.0  100.0    0.0  0.0    433.0 100.0  19920.2   46005       0.0       0.0 / 0.0        19920.2     0     0     0     0    0   1992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116.0  38000 / 42000   4408.0 / 4872.0      116.0  100.0    0.0  0.0    116.0 100.0   4871.0   41991       0.0       0.0 / 0.0         4871.0     0     0     0     0    0    4871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140.0  80000 / 85000  11200.0 / 11900.0     140.0  100.0    0.0  0.0    140.0 100.0   5600.0   40000       0.0       0.0 / 0.0         5600.0     0     0     0     0    0    560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26.0  28000 / 30000    728.0 / 780.0        26.0  100.0    0.0  0.0     26.0 100.0    780.0   30000       0.0       0.0 / 0.0          780.0     0     0     0     0    0     78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704.0  65000 / 71600  45760.0 / 50406.4     704.0  100.0    0.0  0.0    633.6  90.0  49545.0   78196      70.4    4576.0 / 5040.6     54353.3     0     0     0     0  100   49545.0  91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273.0  60000 / 66000  16380.0 / 18018.0     273.0  100.0    0.0  0.0    273.0 100.0  17818.0   65267       0.0       0.0 / 0.0        17818.0     0     0     0     0    0   17818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32.0  50000 / 53000   1600.0 / 1696.0       32.0  100.0    0.0  0.0     32.0 100.0   1632.0   51000       0.0       0.0 / 0.0         1632.0     0     0     0     0    0    1632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435.0  73940 / 77630  32163.9 / 33769.1     435.0  100.0    0.0  0.0    435.0 100.0  30480.0   70069       0.0       0.0 / 0.0        30480.0     0     0     0     0    0   3048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50.0  45000 / 50000   2250.0 / 2500.0       50.0  100.0    0.0  0.0     35.0  70.0   1575.0   45000      15.0     675.0 / 750.0       2287.5     0     0     0    50   50    1575.0  68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42.0  40000 / 42000   1680.0 / 1764.0       42.0  100.0    0.0  0.0     42.0 100.0   1680.0   40000       0.0       0.0 / 0.0         1680.0     0     0     0     0    0    168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#        6.0  80000 / 87500    480.0 / 525.0         5.4   90.0    0.0  0.0      0.0   0.0      0.0       0       6.0     480.0 / 525.0        502.5    10    30    50    1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36.0  71000 / 79000   2556.0 / 2844.0       36.0  100.0    0.0  0.0     32.0  88.9   2240.0   70000       4.0     284.0 / 316.0       2540.0     0     0     0    50   50    2240.0  88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495.0  71250 / 78750  35268.8 / 38981.3     495.0  100.0    0.0  0.0    495.0 100.0  32175.0   65000       0.0       0.0 / 0.0        32175.0     0     0     0     0    0   32175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23.0  35000 / 38000    805.0 / 874.0        23.0  100.0    0.0  0.0     23.0 100.0    713.0   31000       0.0       0.0 / 0.0          713.0     0     0     0     0    0     713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20.0  50000 / 55000   1000.0 / 1100.0       20.0  100.0    0.0  0.0     20.0 100.0   1000.0   50000       0.0       0.0 / 0.0         1000.0     0     0     0     0    0    100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3677.0  61548 / 67245 226312.6 / 247260.3    3676.4 100.0     0   0.0  3581.6   97.4 219768.2   61360      95.4    6015.0 / 6631.6    226091.5     1     2     3    11   84  219768.0  97.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3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30/04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41] CANA-DE-ACUCAR                    SAFRA: 0910         MES/ANO: 0410       SEMANA: 172010           REMESSA: 26/04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18000  95000 / 10500  1710000 / 1890000     18000  100.0      0  0.0     900    5.0    90000   100000    17100   1624500 / 1795500    1800000     0     0     0    70    30    90000    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29500  85000 / 90000  2507500 / 2655000     29500  100.0      0  0.0    1475    5.0   129800    88000    28025   2382125 / 2522250    2581988     0     0     0   100     0   129800    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5816  50000 / 55000   290800 / 319880       5816  100.0      0  0.0    1750   30.1    91873    52499     4066    203300 / 223630      305338     0     0     0     0   100    73500   24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41000  95000 / 10500  3895000 / 4305000     41000  100.0      0  0.0    2050    5.0   205000   100000    38950   3700250 / 4089750    4100000     0     0     0    70    30   205000    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520  37000 / 41000    19240 / 21320         520  100.0      0  0.0       0    0.0        0        0      520     19240 / 21320        2028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1505  57000 / 63000    85785 / 94815        1505  100.0      0  0.0       0    0.0        0        0     1505     85785 / 94815        90300     0     0     0    50    5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55  50000 / 55000     2750 / 3025           55  100.0      0  0.0       0    0.0        0        0       55      2750 / 3625          3188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13145  80000 / 85000  1051600 / 1117325     13145  100.0      0  0.0     263    2.0    22347    85000    12882   1030568 / 1094979    1085120     0    30     0    50    20    22346    2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58500  91200 / 10032  5335200 / 5868720     58500  100.0      0  0.0    2500    4.3   239400    95760    56000   5107200 / 5617920    5601960     0    10    30    30    30   239400    4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180  50000 / 55000     9000 / 9900          180  100.0      0  0.0      18   10.0      936    52000      162      8100 / 8910          9441     0   100     0     0     0      944   1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48236  95000 / 10500  4582420 / 5064780     48236  100.0      0  0.0    2412    5.0   229121    95000    45824   4353299 / 4811541    4811541     0     0     0     0   100   229121    4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102000  80000 / 85000  8160000 / 8670000    102000  100.0      0  0.0    6120    6.0   520200    85000    95880   7670400 / 8149800    8430300     0    40     0     0    60   520200    6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390  47000 / 53000    18330 / 20670         390  100.0      0  0.0       0    0.0        0        0      390     18330 / 20670        1950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130000  79200 / 88000 10296000 / 11440000   130000  100.0      0  0.0   13000   10.0  1066000    82000   117000   9266400 / 10296000  10847200     0   100     0     0     0  1066000    9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1650  38000 / 42000    62700 / 69300        1650  100.0      0  0.0       0    0.0        0        0     1650     62700 / 69300        6600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322  71250 / 78750    22943 / 25358         322  100.0      0  0.0       0    0.0        0        0      322     22943 / 25358        24150     0    70     0    3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1200  50000 / 60000    60000 / 72000        1200  100.0      0  0.0     200   16.7    11000    55000     1000     50000 / 60000        66000     0     0     0    50    50    11000   16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191735  78000 / 82000 14955330 / 15722270   191735  100.0      0  0.0   19174   10.0  1533880    80000   172562  13459797 / 14150043  15338800     0   100     0     0     0  1533880   1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250  36000 / 39000     9000 / 9750          250  100.0      0  0.0       0    0.0        0        0      250      9000 / 9750          9375     0     0     0     0   10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644004  82412 / 89097 53073598 / 57379113   644004  100.0      0  0.0   49861    7.7  4139557   83022    594143  49076687 / 53065160  55210480     0    57     3    15    24  4121191    7.5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3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30/04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91] FUMO                              SAFRA: 0910         MES/ANO: 0410       SEMANA: 172010           REMESSA: 26/04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460   2100 / 2300       966 / 1058          460  100.0      0  0.0     368   80.0      810     2200       92       193 / 212           1012     0   100     0     0     0      800   79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271   1980 / 2280       537 / 618           271  100.0      0  0.0     238   88.0      477     2000       33        64 / 74             546     0     0     0     0   100      477   87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4600   2000 / 2200      9200 / 10120        4600  100.0      0  0.0    4600  100.0     9200     2000        0         0 / 0             9200     0     0     0     0     0     8280   9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11860   2140 / 2370     25380 / 28108       11860  100.0      0  0.0   11860  100.0    26305     2218        0         0 / 0            26305     0     0     0     0     0    21000   79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8000   1900 / 2100     15200 / 16800        8000  100.0      0  0.0    8000  100.0    14400     1800        0         0 / 0            14400     0     0     0     0     0    14000   97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5100   2000 / 2200     10200 / 11220        5100  100.0      0  0.0    5100  100.0    10200     2000        0         0 / 0            10200     0     0     0     0     0     5500   53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20900  17000 / 19000   355300 / 397100      20900  100.0      0  0.0   20900  100.0    41800     2000        0         0 / 0            41800     0     0     0     0     0    20000   47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1930   1800 / 2000      3474 / 3860         1930  100.0      0  0.0    1930  100.0     3665     1899        0         0 / 0             3665     0     0     0     0     0     366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3580   1800 / 2000      6444 / 7160         3580  100.0      0  0.0    3580  100.0     6802     1900        0         0 / 0             6802     0     0     0     0     0     3100   45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482   1650 / 1800       795 / 868           482  100.0      0  0.0     482  100.0      765     1587        0         0 / 0              765     0     0     0     0     0      450   58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14261   2000 / 2200     28522 / 31374       14261  100.0      0  0.0   14261  100.0    29948     2100        0         0 / 0            29948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1800   2800 / 3000      5040 / 5400         1800  100.0      0  0.0     600   33.3     1740     2900     1200      3360 / 3600          5220     0     0     0   100     0     1740   33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160   1800 / 2000       288 / 320           160  100.0      0  0.0     160  100.0      304     1900        0         0 / 0              304     0     0     0     0     0      304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6800   1850 / 2050     12580 / 13940        6800  100.0      0  0.0    6800  100.0    13600     2000        0         0 / 0            13600     0     0     0     0     0     5000   36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80204   5909 / 6583    473926 / 527946      80204  100.0      0  0.0   78879   98.3   160016    2029      1325      3618 / 3886        163768     0     7     0    91     2    84316   51.5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33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30/04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230] MANDIOCA (INDUSTRIA+CONSUMO)      SAFRA: 0910         MES/ANO: 0410       SEMANA: 172010           REMESSA: 26/04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190  16000 / 18000     3040 / 3420          190  100.0      0  0.0       0    0.0        0        0      190      3040 / 3420          3230     0     0     0   10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16690  18000 / 19000   300420 / 317110      16690  100.0      0  0.0       0    0.0        0        0    16690    300420 / 317110      308765     0     0     0   10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11977  25000 / 30000   299425 / 359310      11977  100.0      0  0.0    3000   25.0    82500    27500     8977    224425 / 269310      329368     0     0     0   100     0    66000   2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800  20000 / 22000    16000 / 17600         800  100.0      0  0.0       0    0.0        0        0      800     16000 / 17600        16800     0     0     0   10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4555  15500 / 17500    70603 / 79713        4555  100.0      0  0.0       0    0.0        0        0     4555     70603 / 79713        75158     0    90     0    1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9120  21000 / 23000   191520 / 209760       9120  100.0      0  0.0    1094   12.0    24077    22000     8026    168538 / 184589      200640     0     0     0     0   100    24000   12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1550  21000 / 23000    32550 / 35650        1550  100.0      0  0.0     150    9.7     3450    23000     1400     29400 / 32200        34250     0     0     0   100     0     3450   10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900  17000 / 19000    15300 / 17100         900  100.0      0  0.0      18    2.0      324    18000      882     14994 / 16758        16200     0     0     0    80    20      324    2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1985  22000 / 24000    43670 / 47640        1985  100.0      0  0.0     695   35.0    15285    22000     1290     28386 / 30966        44960     0    20     0    60    20    15284   34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1405  22100 / 24400    31051 / 34282        1405  100.0      0  0.0     300   21.4     6975    23250     1105     24421 / 26962        32666     0     0    30    70     0     6975   21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1050  18000 / 20000    18900 / 21000        1050  100.0      0  0.0     210   20.0     4190    19950      840     15120 / 15960        19730     0   100     0     0     0     4100   20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1009  19000 / 21000    19171 / 21189        1009  100.0      0  0.0      71    7.0     1342    19000      938     17829 / 19706        20109     0     0     0     0   100     1342    6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6000  20000 / 22000   120000 / 132000       6000  100.0      0  0.0       0    0.0        0        0     6000    120000 / 132000      12600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1171  16000 / 18000    18736 / 21078        1171  100.0      0  0.0       0    0.0        0        0     1171     18736 / 21078        19907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54851  21000 / 23000  1151871 / 1261573     54851  100.0   1450  2.6   17622   33.0   501496    28458    35779    751352 / 822909     1288627     0   100     0     0     0   501496   38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1774  18000 / 21000    31932 / 37254        1774  100.0      0  0.0       0    0.0        0        0     1774     31932 / 37254        34593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1005  14250 / 15750    14321 / 15829        1005  100.0      0  0.0       0    0.0        0        0     1005     14321 / 15829        15075     0     0     0    90    1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19630  30000 / 33000   588900 / 647790      19630  100.0      0  0.0    7800   39.7   234000    30000    11830    354900 / 390390      606645     0     0     0    50    50   234000   38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48565  21000 / 23000  1019865 / 1116995     48565  100.0    925  1.9    9528   20.0   209616    22000    38112    800352 / 876576     1048080     0   100     0     0     0   209616   2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5000  16500 / 18000    82500 / 90000        5000  100.0      0  0.0       0    0.0        0        0     5000     82500 / 90000        8625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189227  21507 / 23709  4069774 / 4486292    189227  100.0   2375  1.3   40488   21.7  1083254   26755    146364   3087267 / 3400329    4327052     0    64     0    26    11  1066587   24.6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34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30/04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205] RAMI                              SAFRA: 0910         MES/ANO: 0410       SEMANA: 172010           REMESSA: 26/04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151   2300 / 2500       347 / 378           151  100.0      0  0.0     121   80.0      254     2100       30        69 / 76             326     0   100     0     0     0      254   77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218   2200 / 2400       480 / 523           218  100.0      0  0.0     218  100.0      514     2360        0         0 / 0              514     0     0     0     0     0      51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 369   2241 / 2441       827 / 901           369  100.0      0  0.0     339   91.8      768    2267        30        69 / 76             841     0   100     0     0     0      768   91.4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35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30/04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7210] SERICICULTURA                     SAFRA: 0910         MES/ANO: 0410       SEMANA: 172010           REMESSA: 26/04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200    500 / 550        100 / 110           200  100.0      0  0.0     170   85.0       85      500       30        15 / 17             101     0   100     0     0     0       85   84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764    450 / 500        344 / 382           764  100.0      0  0.0     458   60.0      220      480      306       124 / 162            363     0   100     0     0     0      219   60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550    500 / 550        275 / 303           550  100.0      0  0.0     550  100.0      288      524        0         0 / 0              288     0     0     0     0     0      275   95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298    350 / 400        104 / 119           298  100.0      0  0.0     224   75.0       84      375       75        26 / 30             112     0   100     0     0     0       84   7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200    360 / 400         72 / 80            200  100.0      0  0.0     200  100.0       76      380        0         0 / 0               76     0     0     0     0     0       76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180    340 / 360         61 / 65            180  100.0      0  0.0     165   91.7       59      358       15         5 / 6               65     0   100     0     0     0       59   91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1125    390 / 410        439 / 461          1125  100.0      0  0.0     900   80.0      272      302      225        88 / 92             362     0     0     0     0   100      271   74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700    469 / 508        328 / 356           700  100.0      0  0.0     700  100.0      342      489        0         0 / 0              342     0     0     0     0     0      342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541    415 / 465        225 / 252           541  100.0      0  0.0     379   70.0      167      440      162        67 / 75             238     0   100     0     0     0      167   7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514    450 / 470        231 / 242           514  100.0      0  0.0     452   88.0      213      470       62        28 / 29             241     0     0     0     0   100      212   88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2300    470 / 530       1081 / 1219         2300  100.0      0  0.0    1725   75.0      811      470      575       270 / 305           1098     0   100     0     0     0      810   73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1550    380 / 400        589 / 620          1550  100.0      0  0.0    1395   90.0      558      400      155        59 / 62             618     0   100     0     0     0      558   90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 5    500 / 550          3 / 3               5  100.0      0  0.0       5  100.0        3      540        0         0 / 0                3     0     0     0     0     0        3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120    237 / 263         28 / 32            120  100.0      0  0.0     114   95.0       26      230        6         1 / 2               28     0   100     0     0     0       26   94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62    380 / 420         24 / 26             62  100.0      0  0.0       0    0.0        0        0       62        24 / 26              25     0     0     0   10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1800    450 / 500        810 / 900          1800  100.0      0  0.0    1710   95.0      855      500       90        41 / 45             898     0   100     0     0     0      855   95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10909    432 / 474       4714 / 5168        10909  100.0      0  0.0    9147   83.8     4058     444      1762       748 / 850           4856     0    80     0     4    16     4041   83.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567" w:footer="709" w:bottom="765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7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7:03:00Z</dcterms:created>
  <dc:creator>seab</dc:creator>
  <dc:description/>
  <dc:language>en-US</dc:language>
  <cp:lastModifiedBy>seab</cp:lastModifiedBy>
  <dcterms:modified xsi:type="dcterms:W3CDTF">2010-05-04T17:03:00Z</dcterms:modified>
  <cp:revision>2</cp:revision>
  <dc:subject/>
  <dc:title>   SECRETARIA DE ESTADO DA AGRICULTURA E DO ABASTECIMENTO - S E A B                                                           </dc:title>
</cp:coreProperties>
</file>