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89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3800   8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8356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515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333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230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673  100.0      4673  100.0        0    0.0        0    0.0         0   0.0      0      0      0      0      0         3600   6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589  100.0      2589  100.0        0    0.0        0    0.0         0   0.0      0      0      0      0      0         16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51  10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343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239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324  100.0     85324  100.0        0    0.0        0    0.0         0   0.0     0.0   0.0    0.0    0.0    0.0        83613   93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30000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55000   8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4818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5800   9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3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600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405000   7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7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960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661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227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3994404   8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00  100.0       300  100.0        0    0.0        0    0.0         0   0.0      0      0      0      0      0          6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861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332  100.0        0    0.0        0    0.0         0   0.0      0      0      0      0      0         65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263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17  100.0     45017  100.0        0    0.0        0    0.0         0   0.0     0.0   0.0    0.0    0.0    0.0       125229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66000   5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 89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15024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06727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5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128000   7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90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100000   7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4500   9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6500   9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3000   5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15000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80000   9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35000   6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7000   6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9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8792  100.0   1295632  100.0        0    0.0        0    0.0         0   0.0     0.0   0.0    0.0    0.0    0.0      1902804   76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   0    0.0        0    0.0        0    0.0      910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85  100.0         0    0.0        0    0.0      409   10.0      3677  9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35  100.0         0    0.0        0    0.0        0    0.0       435 10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   0    0.0      483    5.0     1449   15.0      7728  8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   0    0.0        0    0.0     674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082  100.0         0    0.0     1254    5.0     2508   10.0     21320  85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802  100.0         0    0.0        0    0.0        0    0.0     1280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   0    0.0        0    0.0        0    0.0      4400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23  100.0         0    0.0        0    0.0        0    0.0      222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 0    0.0        0    0.0        0    0.0       195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   0    0.0        0    0.0        0    0.0      3975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20  100.0         0    0.0        0    0.0        0    0.0      442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3117  100.0         0    0.0     1737    2.1    11106   13.4     70274  84.5     0.0  15.4    0.3   67.5   16.8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  0    0.0       800 100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 700   10.0      6300  90.0      5     83     1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  0    0.0        0    0.0        0    0.0     1200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56   20.0      112   40.0       112  4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5505  100.0         0    0.0        0    0.0        0    0.0     1550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5000  100.0      2250   15.0        0    0.0     3825   30.0      8925  70.0      0      0     10     30     60         3000   1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5500  100.0         0    0.0     2550   10.0     7650   30.0     15300  60.0      0     40     35     2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   0    0.0      675    5.0     4050   30.0      8775  65.0      0     40     3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273  100.0         0    0.0        0    0.0     1655   20.0      6618  8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 8000   80.0        0    0.0      200   10.0      1800  90.0      0      0      0      5     95         7200   4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00  100.0         0    0.0        0    0.0        0    0.0     10000 100.0      0     43     51      6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94   85.0         0    0.0        0    0.0       33   35.0        61  65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000  100.0         0    0.0      900    5.0     1800   10.0     15300  85.0      0     35     30     1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12000   30.0        0    0.0     2800   10.0     25200  90.0      5     15     20     55      5        13000   1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875  100.0         0    0.0        0    0.0        0    0.0      1875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8000  100.0         0    0.0        0    0.0     8000  100.0         0   0.0      0      5     45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5827  100.0     22250   12.0     4181    2.6    30824   18.8    128571  78.6     1.1  41.8   25.9   21.5    9.7        23200    7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47  100.0        0    0.0        0    0.0         0   0.0      0      0      0      0      0         3400   8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6380   9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070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65000   7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980  100.0        0    0.0        0    0.0         0   0.0      0      0      0      0      0         82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700  100.0        0    0.0        0    0.0         0   0.0      0      0      0      0      0        19500   5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45000   6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5870  100.0     25870  100.0        0    0.0        0    0.0         0   0.0      0      0      0      0      0        384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5570   6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6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10100  100.0        0    0.0        0    0.0         0   0.0      0      0      0      0      0         9000   7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 70000   5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85  100.0      1585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2000  100.0        0    0.0        0    0.0         0   0.0      0      0      0      0      0         8900   1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7628  100.0    313160  100.0        0    0.0        0    0.0         0   0.0     0.0   0.0    0.0    0.0    0.0       335019   69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200  100.0     15390   95.0        0    0.0        0    0.0       810 100.0      0      0      0      0    100        50000   3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567   99.0        0    0.0       15    6.0       243  94.0      0      0      0      0    100        40000   1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2070  100.0     42010  100.0        0    0.0        0    0.0         0   0.0      0      0      0      0      0       133000   3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14700   70.0      315    5.0      630   10.0      5355  85.0      0      0      0      0    100        50568   3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39369   30.0        0    0.0        0    0.0     91861 100.0      0      0      0     10     90        65000    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83490   92.0        0    0.0      726   10.0      6534  90.0      0      0      0      0    100       200000   2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8500  100.0     48825   45.0        0    0.0     5968   10.0     53708  90.0      0      0      0     40     60        80000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16064   32.0        0    0.0     3414   10.0     30722  90.0      0      0      0      5     95        40000   1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9050  100.0     29288   75.0        0    0.0     1953   20.0      7810  80.0      0      0      0      0    100         15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24000   60.0        0    0.0      800    5.0     15200  95.0      0      0      0      5     95         7200    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28499   97.0        0    0.0        0    0.0       881 100.0      0      0      0      0    100        3564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21516  100.0        0    0.0        0    0.0         0   0.0      0      0      0      0      0        9568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4180   95.0        0    0.0        0    0.0       220 100.0      0      0      0      0    100        10000   3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144   70.0        0    0.0       18   30.0        43  70.0      0      0      0      0    100          250   3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100  100.0      4100  100.0        0    0.0        0    0.0         0   0.0      0      0      0      0      0        13633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39000   78.0      330    3.0     1100   10.0      9570  87.0      0      0      0      0    100        50000   1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 99280   68.0        0    0.0     2336    5.0     44384  95.0      0      0      0      0    100      112000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910  100.0        0    0.0        0    0.0         0   0.0      0      0      0      0      0         63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4160  100.0        0    0.0        0    0.0         0   0.0      0      0      0      0      0         8500   5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14400   40.0        0    0.0     7560   35.0     14040  65.0      0      0      0      0    100        10000    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84496  100.0    577890   65.3      645    0.2    24520    8.0    281381  91.8     0.0   0.0    0.0   11.6   88.4      2017271   3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000  100.0         0    0.0        0    0.0        0    0.0      7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26000  100.0         0    0.0        0    0.0    11300    5.0    214700  9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86330  100.0         0    0.0        0    0.0        0    0.0    18633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7750   85.0         0    0.0     4888    5.0    14663   15.0     78200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45000  100.0         0    0.0        0    0.0     4500   10.0     40500  90.0      0     20     4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00  100.0         0    0.0        0    0.0        0    0.0      3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1950   25.0      5850  75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08   90.0         0    0.0        0    0.0        0    0.0     12108 100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00   80.0         0    0.0        0    0.0     2800   10.0     25200  90.0      9     51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00  100.0         0    0.0        0    0.0        0    0.0      6000 100.0      0     68     31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9000  100.0         0    0.0        0    0.0        0    0.0    119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53260   97.0         0    0.0        0    0.0        0    0.0    15326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1700   90.0         0    0.0        0    0.0        0    0.0     11700 100.0     20     7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200  100.0         0    0.0        0    0.0      240   20.0       960  8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   0    0.0        0    0.0        0    0.0     15000 100.0      2     53     4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9113  100.0         0    0.0        0    0.0        0    0.0    319113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0000  100.0         0    0.0        0    0.0        0    0.0     90000 100.0     20     7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31461   97.7         0    0.0     4888    0.4    38453    2.9   1288121  96.7     7.8  79.7   11.1    1.1    0.3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400  100.0     99328   97.0        0    0.0        0    0.0      3072 100.0      0      0      0      0    100        75000   2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561783   95.0        0    0.0     1183    4.0     28385  96.0      0      0      0      0    100       600000   3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755  100.0    476032   97.0        0    0.0     1472   10.0     13250  90.0      0      0      0      0    100       520000   3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75500   95.0      290    2.0     1450   10.0     12760  88.0      0      0      0      0    100       322360   3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8270   15.0        0    0.0        0    0.0     46861 100.0      0      0      0     30     70         450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200133   90.0        0    0.0     4447   20.0     17790  80.0      0      0      0      0    100       140000   1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 66720   32.0        0    0.0     7089    5.0    134691  95.0      0      0      0     15     85        900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 21090   20.0        0    0.0    16872   20.0     67488  80.0      0      0      0     20     80        450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184232   80.0        0    0.0     9212   20.0     36846  80.0      0      0      0      0    100        85000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80750   85.0        0    0.0     1425   10.0     12825  90.0      0      0      0      0    100        10000    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 86726   85.0        0    0.0     3061   20.0     12244  80.0      0      0      0      0    100        68630   2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251312  100.0        0    0.0        0    0.0         0   0.0      0      0      0      0      0       235640   3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23440   98.0        0    0.0        0    0.0      4560 100.0      0      0      0      0    100        80000   1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725  100.0     22271   98.0        0    0.0        0    0.0       455 100.0      0      0      0      0    100         3211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209152   76.0        0    0.0     1981    3.0     64067  97.0      0      0      0     10     90        70000    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194400   40.0        0    0.0    29160   10.0    262440  90.0      0      0      0     50     50       325000   2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53670  100.0        0    0.0        0    0.0         0   0.0      0      0      0      0      0        93600    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139328   99.0        0    0.0      281   20.0      1126  80.0      0      0      0      0    100       150000   3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 9000   18.0     4100   10.0    32800   80.0      4100  10.0      0      0      0     50     50         4500    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00917  100.0   3563135   81.0     4390    0.5   110434   13.2    722958  86.3     0.0   0.0    0.0   26.9   73.1      2922441   21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495   10.0         0    0.0        0    0.0        0    0.0     1049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495    0.9         0    0.0        0    0.0        0    0.0     10495 100.0   10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 735   35.0        0    0.0      273   20.0      1092  80.0      0     10      0     65     25        23500   3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 0    0.0        0    0.0      300   25.0       900  75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 0    0.0        0    0.0       36   50.0        36  5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00  100.0         0    0.0        0    0.0       80   10.0       720  90.0      0     50      0     3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455   97.0       364   25.0        0    0.0      109   10.0       982  90.0      2     26      0     49     23         8000   2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 0    0.0     1800  100.0         0   0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910   92.9      1099    9.2        0    0.0     2603   24.1      8208  75.9     0.2  62.3    0.0   30.9    6.6        31500   1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32010                          REMESSA:  2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8273  100.0        0    0.0        0    0.0         0   0.0      0      0      0      0      0       1842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179  100.0        0    0.0        0    0.0         0   0.0      0      0      0      0      0         214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1550  100.0        0    0.0        0    0.0         0   0.0      0      0      0      0      0        5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1480  100.0        0    0.0        0    0.0         0   0.0      0      0      0      0      0        44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41  100.0        0    0.0        0    0.0         0   0.0      0      0      0      0      0          3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850  100.0        0    0.0        0    0.0         0   0.0      0      0      0      0      0        23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2000  100.0        0    0.0        0    0.0         0   0.0      0      0      0      0      0        56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2300  100.0        0    0.0        0    0.0         0   0.0      0      0      0      0      0        53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16773  100.0        0    0.0        0    0.0         0   0.0     0.0   0.0    0.0    0.0    0.0       416725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05:00Z</dcterms:created>
  <dc:creator>seab</dc:creator>
  <dc:description/>
  <dc:language>en-US</dc:language>
  <cp:lastModifiedBy>seab</cp:lastModifiedBy>
  <cp:lastPrinted>2010-03-30T09:46:00Z</cp:lastPrinted>
  <dcterms:modified xsi:type="dcterms:W3CDTF">2010-03-30T14:05:00Z</dcterms:modified>
  <cp:revision>2</cp:revision>
  <dc:subject/>
  <dc:title/>
</cp:coreProperties>
</file>