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840  100.0    10007     1132        0         0 / 0            10007     0     0     0     0     0     9400 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50       3923 / 4437         4670  100.0      0  0.0    4670  100.0     4231      906        0         0 / 0             4231     0     0     0     0     0     4000 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42      959        0         0 / 0              442     0     0     0     0     0      4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760  100.0    10190      947        0         0 / 0            10190     0     0     0     0     0     9986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10 / 810       4939 / 5635         6957  100.0      0  0.0    6957  100.0     5357      770        0         0 / 0             5357     0     0     0     0     0     53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5356  100.0    33385     1317        0         0 / 0            33385     0     0     0     0     0    33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3248  100.0    12301      929        0         0 / 0            12301     0     0     0     0     0    123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673   1300 / 1400      6075 / 6542         4673  100.0      0  0.0    4673  100.0     5168     1106        0         0 / 0             5168     0     0     0     0     0     45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589    864 / 910       2237 / 2356         2589  100.0      0  0.0    2589  100.0     2053      793        0         0 / 0             2053     0     0     0     0     0     1745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2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3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600  100.0     2390      664        0         0 / 0             2390     0     0     0     0     0     23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324   1045 / 1153     89153 / 98408       85324  100.0      0  0.0   85324  100.0    89212    1046         0         0 / 0            89212     0     0     0     0     0    87194   97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80   3800 / 4200     34504 / 38136        9080  100.0      0  0.0    9080  100.0    23245     2560        0         0 / 0            23245     0     0     0     0     0    232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01470   3800 / 4260   1145586 / 1284262    301470  100.0      0  0.0  301470  100.0   918278     3046        0         0 / 0           918278     0     0     0     0     0   890000   9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59390     3644        0         0 / 0           759390     0     0     0     0     0   704000   9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76500  100.0   208998     2732        0         0 / 0           208998     0     0     0     0     0   2089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60330     3107        0         0 / 0           160330     0     0     0     0     0   1603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98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 2980      310        0         0 / 0             2980     0     0     0     0     0    28608  9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22800  100.0    63612     2790        0         0 / 0            63612     0     0     0     0     0    636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88     3096        0         0 / 0            59488     0     0     0     0     0    594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580     22598 / 22984        6420  100.0     25  0.4    6395  100.0    22824     3569        0         0 / 0            22824     0     0     0     0     0    22320   9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8447   6840 / 7560    810177 / 895459     118447  100.0      0  0.0  118447  100.0   347149     2931        0         0 / 0           347149     0     0     0     0     0   347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8543   4000 / 4200    674172 / 707881     168543  100.0      0  0.0  168543  100.0   552147     3276        0         0 / 0           552147     0     0     0     0     0   510000   9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686   3700 / 4000     65438 / 70744       17686  100.0      0  0.0   17686  100.0    51838     2931        0         0 / 0            51838     0     0     0     0     0    518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53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784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570   4200 / 4600   1489194 / 1631022    354570  100.0  13866  3.9  340704  100.0  1041403     3057        0         0 / 0          1041403     0     0     0     0     0  10414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    0  0.0   96693  100.0   166168     1719        0         0 / 0           166168     0     0     0     0     0   166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49     1708        0         0 / 0             6149     0     0     0     0     0     6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24884   4211 / 4628   6420853 / 7056791   1524884  100.0  46446  3.0 1478438  100.0  4477578    3029         0         0 / 0          4477578     0     0     0     0     0  4376886   9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7400  100.0    12632     1707        0         0 / 0            12632     0     0     0     0     0    1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00   1400 / 1500      6020 / 6450         4300  100.0      0  0.0    4300  100.0     7529     1751        0         0 / 0             7529     0     0     0     0     0     7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10   2200 / 2400      3322 / 3624         1510  100.0    350 23.2    1160  100.0     1241     1070        0         0 / 0             1241     0     0     0     0     0     12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410   2300 / 2500      7843 / 8525         3410  100.0      0  0.0    3410  100.0     5990     1757        0         0 / 0             5990     0     0     0     0     0     55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255  100.0      505     1980        0         0 / 0              505     0     0     0     0     0      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200   2500 / 2800     13000 / 14560        5200  100.0      0  0.0    5200  100.0    10202     1962        0         0 / 0            10202     0     0     0     0     0    10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4   2160 / 2380      2233 / 2461         1034  100.0      0  0.0    1034  100.0     1928     1865        0         0 / 0             1928     0     0     0     0     0     19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5   1200 / 1500        30 / 38             25  100.0      0  0.0      25  100.0        9      350        0         0 / 0                9     0     0     0     0     0        9  10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50   1100 / 1350      1155 / 1418         1050  100.0      0  0.0    1050  100.0     1798     1712        0         0 / 0             1798     0     0     0     0     0     17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22015  100.0    43590     1980        0         0 / 0            43590     0     0     0     0     0    43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299   2535 / 2739    117347 / 126834      46299  100.0    350  0.8   45949  100.0    85524    1861         0         0 / 0            85524     0     0     0     0     0    85032   9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10   1000 / 1100      1010 / 1111         1010  100.0      0  0.0    1010  100.0      924      915        0         0 / 0              924     0     0     0     0     0      9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10   1200 / 1300     42132 / 45643       35110  100.0      0  0.0   35110  100.0    22857      651        0         0 / 0            22857     0     0     0     0     0    228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50   1100 / 1200     22055 / 24060       20050  100.0   4740 23.6   15310  100.0    22266     1454        0         0 / 0            22266     0     0     0     0     0    2000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650  100.0     1125     1730        0         0 / 0             1125     0     0     0     0     0     1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800    950 / 1050      9310 / 10290        9800  100.0      0  0.0    9800  100.0    10045     1025        0         0 / 0            10045     0     0     0     0     0    10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450   1000 / 1200     10450 / 12540       10450  100.0   3280 31.4    7170  100.0     6570      916        0         0 / 0             6570     0     0     0     0     0     65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4420  100.0     5304     1200        0         0 / 0             5304     0     0     0     0     0     5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30   1500 / 1600      5295 / 5648         3530  100.0      0  0.0    3530  100.0     6185     1752        0         0 / 0             6185     0     0     0     0     0     61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160  5.3    2850  100.0     2294      805        0         0 / 0             2294     0     0     0     0     0     22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89   1980 / 3100      4136 / 6476         2089  100.0      0  0.0    2089  100.0     2495     1194        0         0 / 0             2495     0     0     0     0     0     24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23   1200 / 1300      2308 / 2500         1923  100.0      0  0.0    1923  100.0     1892      984        0         0 / 0             1892     0     0     0     0     0     1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300    950 / 1050      6935 / 7665         7300  100.0      0  0.0    7300  100.0     7095      972        0         0 / 0             7095     0     0     0     0     0     7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46350  100.0    45099      973        0         0 / 0            45099     0     0     0     0     0    450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679   1500 / 1700      4019 / 4554         2679  100.0      0  0.0    2679  100.0     2381      889        0         0 / 0             2381     0     0     0     0     0     2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7   1100 / 1300      2065 / 2440         1877  100.0      0  0.0    1877  100.0     1333      710        0         0 / 0             1333     0     0     0     0     0     1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200      2000 / 2400         2000  100.0      0  0.0    2000  100.0     1800      900        0         0 / 0             1800     0     0     0     0     0     1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3298   1224 / 1383    187687 / 212018     153298  100.0   8180  5.3  145118  100.0   140504     968         0         0 / 0           140504     0     0     0     0     0   138238   9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700 / 1800       170 / 180           100  100.0    100100.0       0    0.0        0        0        0         0 / 0                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20 20.0      80  100.0       65      813        0         0 / 0               65     0     0     0     0     0       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200  100.0      201     1005        0         0 / 0              201     0     0     0     0     0      2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135  100.0      193     142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535   1928 / 2091      1032 / 1119          535  100.0    120 22.4     415  100.0      459    1105         0         0 / 0              459     0     0     0     0     0      459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4500   2600 / 2800    167700 / 180600      64500  100.0      0  0.0   64500  100.0   110682     1716        0         0 / 0           110682     0     0     0     0     0   110000   9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9665   2300 / 2600    252230 / 285129     109665  100.0      0  0.0  109665  100.0   236876     2160        0         0 / 0           236876     0     0     0     0     0   100000   4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300 / 2500    332120 / 361000     144400  100.0  10390  7.2  134010  100.0   282926     2111        0         0 / 0           282926     0     0     0     0     0   217400   7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480    411400 / 421600     170000  100.0      0  0.0  170000  100.0   240380     1414        0         0 / 0           240380     0     0     0     0     0   21514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60   2300 / 2500     28198 / 30650       12260  100.0      0  0.0   12260  100.0    30270     2469        0         0 / 0            30270     0     0     0     0     0    302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7200   2280 / 2520    244416 / 270144     107200  100.0      0  0.0  107200  100.0   194718     1816        0         0 / 0           194718     0     0     0     0     0   186000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62500   3000 / 3200    187500 / 200000      62500  100.0     50  0.1   62450  100.0   183085     2932        0         0 / 0           183085     0     0     0     0     0   160000   8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12050  100.0    28679     2380        0         0 / 0            28679     0     0     0     0     0    28000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6250  100.0   134205     1556        0         0 / 0           134205     0     0     0     0     0   126000 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3770   2990 / 3290    130872 / 144003      43770  100.0      0  0.0   43770  100.0    77780     1777        0         0 / 0            77780     0     0     0     0     0    777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70  1.1   15430  100.0    29116     1887        0         0 / 0            29116     0     0     0     0     0    24460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5911   2700 / 2820    285960 / 298669     105911  100.0      0  0.0  105911  100.0   144771     1367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1729   2100 / 2300     87631 / 95977       41729  100.0    200  0.5   41529  100.0    84802     2042        0         0 / 0            84802     0     0     0     0     0    67000   7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000 / 2200       20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110   2700 / 2900    229797 / 246819      85110  100.0      0  0.0   85110  100.0   178642     2099        0         0 / 0           178642     0     0     0     0     0   174000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153650  100.0   310066     2018        0         0 / 0           310066     0     0     0     0     0   28538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610   2300 / 2500    199203 / 216525      86610  100.0      0  0.0   86610  100.0   198554     2293        0         0 / 0           198554     0     0     0     0     0   1965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3     2304        0         0 / 0            11513     0     0     0     0     0    10000   8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5000  100.0     9500     1900        0         0 / 0             9500     0     0     0     0     0     9300 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11302   2557 / 2759   3353509 / 3618493   1311302  100.0  10810  0.8 1300492  100.0  2486696    1912         0         0 / 0          2486696     0     0     0     0     0  2162130   86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70   2600 / 2800      2262 / 2436          870  100.0      0  0.0     870  100.0     1722     1979        0         0 / 0             1722     0     0     0     0     0     17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212   2300 / 2500     14288 / 15530        6212  100.0      0  0.0    6212  100.0    10175     1638        0         0 / 0            10175     0     0     0     0     0    101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490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20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765   2400 / 2600     18636 / 20189        7765  100.0     50  0.6    7715  100.0    15880     2058        0         0 / 0            15880     0     0     0     0     0    127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80   2100 / 2300      2268 / 2484         1080  100.0      0  0.0    1080  100.0     2322     2150        0         0 / 0             2322     0     0     0     0     0     23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00   2300 / 2400      3220 / 3360         1400  100.0      0  0.0    1400  100.0     2297     1641        0         0 / 0             2297     0     0     0     0     0     2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700 / 2800      3186 / 3304         1180  100.0    140 11.9    1040  100.0     1820     1750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32   1680 / 1860      2742 / 3036         1632  100.0      0  0.0    1632  100.0     2036     1248        0         0 / 0             2036     0     0     0     0     0     2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70   2500 / 2700      3175 / 3429         1270  100.0      0  0.0    1270  100.0     2684     2113        0         0 / 0             2684     0     0     0     0     0     2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8545  100.0    15620     1828        0         0 / 0            15620     0     0     0     0     0     9372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 965     1693        0         0 / 0              965     0     0     0     0     0      9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2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7718   2467 / 2687     93060 / 101332      37718  100.0    190  0.5   37528  100.0    67745    1805         0         0 / 0            67745     0     0     0     0     0    57890   85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0.9    2363       0.0       0.0 / 0.0           70.9     0     0     0     0    0      71.0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.0   2300 / 2500     149.5 / 162.5        65.0  100.0    0.0  0.0     65.0 100.0    142.0    2185       0.0       0.0 / 0.0          142.0     0     0     0     0    0     14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500 / 4000     192.5 / 220.0        55.0  100.0    0.0  0.0     55.0 100.0    194.0    3527       0.0       0.0 / 0.0          194.0     0     0     0     0    0     186.0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430.0    6500       0.0       0.0 / 0.0         1430.0     0     0     0     0    0    14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15.0 100.0     74.0    4933       0.0       0.0 / 0.0           74.0     0     0     0     0    0      7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52.0 100.0    156.0    3000       0.0       0.0 / 0.0          156.0     0     0     0     0    0     1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.0   3300 / 3700      85.8 / 96.2         26.0  100.0    0.0  0.0     26.0 100.0     66.0    2538       0.0       0.0 / 0.0           66.0     0     0     0     0    0      6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20.0 100.0     92.0    4600       0.0       0.0 / 0.0           92.0     0     0     0     0    0      9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77.0 100.0    439.0    5701       0.0       0.0 / 0.0          439.0     0     0     0     0    0     43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.0   4500 / 5000      45.0 / 50.0         10.0  100.0    0.0  0.0     10.0 100.0     52.4    5238       0.0       0.0 / 0.0           52.4     0     0     0     0    0      52.0  9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600 / 1800       1.6 / 1.8           1.0  100.0    0.0  0.0      1.0 100.0      1.6    1600       0.0       0.0 / 0.0            1.6     0     0     0     0    0       1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5000 / 5500      65.0 / 71.5         13.0  100.0    0.0  0.0     13.0 100.0     70.0    5385       0.0       0.0 / 0.0           70.0     0     0     0     0    0      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600 / 4200      68.4 / 79.8         19.0  100.0    0.0  0.0     19.0 100.0     47.5    2500       0.0       0.0 / 0.0           47.5     0     0     0     0    0      45.2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400 / 2600      48.0 / 52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37.0 100.0     92.5    2500       0.0       0.0 / 0.0           92.5     0     0     0     0    0      80.0  8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8.0   4302 / 4942    2959.5 / 3400.3       688.0 100.0     0   0.0   688.0  100.0   3073.9    4468       0.0       0.0 / 0.0         3073.9     0     0     0     0    0    3050.8  99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3  100.0        6     2000        0         0 / 0                6     0     0     0     0     0        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86   2000 / 2200       172 / 189            86  100.0      0  0.0      86  100.0      172     2000        0         0 / 0              172     0     0     0     0     0      1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6   2300 / 2500       106 / 115            46  100.0      0  0.0      46  100.0      100     2174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35   2100 / 2300       284 / 311           135  100.0      0  0.0     135  100.0      278    2059         0         0 / 0              278     0     0     0     0     0      278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110  100.0      0  0.0     110  100.0      227     2066        0         0 / 0              227     0     0     0     0     0      130   5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8   1590 / 1770       219 / 244           138  100.0      0  0.0     138  100.0      231     1676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69  100.0      560     2082        0         0 / 0              560     0     0     0     0     0      190   3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62   7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5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50  100.0       70     1400        0         0 / 0               70     0     0     0     0     0       5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7   2000 / 2200        74 / 81             37  100.0      0  0.0      37  100.0       70     1899        0         0 / 0               70     0     0     0     0     0       60   8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61  100.0      119     1951        0         0 / 0              119     0     0     0     0     0      1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0   1600 / 1700        80 / 85             50  100.0      0  0.0      50  100.0       83     1650        0         0 / 0               83     0     0     0     0     0       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3   1740 / 1980       353 / 402           203  100.0      0  0.0     203  100.0      395     1945        0         0 / 0              395     0     0     0     0     0      3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20   2100 / 2200       252 / 264           120  100.0      0  0.0     120  100.0      252     2100        0         0 / 0              252     0     0     0     0     0      2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66   4000 / 4200      3464 / 3637          866  100.0      0  0.0     866  100.0     3400     3926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050 / 1150        71 / 78             68  100.0      0  0.0      68  100.0       81     1191        0         0 / 0               81     0     0     0     0     0       76   9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1000        0         0 / 0                5     0     0     0     0     0        3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0   2700 / 3000      5319 / 5910         1970  100.0      0  0.0    1970  100.0     5590     2838        0         0 / 0             5590     0     0     0     0     0     2800   5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44   2000 / 2200       288 / 317           144  100.0      0  0.0     144  100.0      144     1000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12   2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464   2615 / 2850     11673 / 12725        4464  100.0      0  0.0    4464  100.0    11885    2662         0         0 / 0            11885     0     0     0     0     0     8531   7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1200  100.0     2356     1963        0         0 / 0             2356     0     0     0     0     0      700   2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 380   2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640     2200        0         0 / 0             2640     0     0     0     0     0     1584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82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370   5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375     2500        0         0 / 0             3375     0     0     0     0     0     1550   4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705     1950        0         0 / 0             3705     0     0     0     0     0     1250   3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795  100.0     2978     1659        0         0 / 0             2978     0     0     0     0     0     2000   6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20   2130 / 2350      9628 / 10622        4520  100.0      0  0.0    4520  100.0     7617     1685        0         0 / 0             7617     0     0     0     0     0     68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160     1773        0         0 / 0             2160     0     0     0     0     0     21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1600 / 1800        24 / 27             15  100.0      0  0.0      15  100.0       27     1800        0         0 / 0               27     0     0     0     0     0       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12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1765 / 1935       141 / 155            80  100.0      0  0.0      80  100.0      178     2227        0         0 / 0              178     0     0     0     0     0      1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4        0         0 / 0              247     0     0     0     0     0      21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60   1700 / 1900       782 / 874           460  100.0      0  0.0     460  100.0      828     1800        0         0 / 0              828     0     0     0     0     0      400   4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2    900 / 1000       101 / 112           112  100.0      0  0.0     112  100.0      108      964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1000   1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146   1914 / 2110     40466 / 44622       21146  100.0      0  0.0   21146  100.0    39588    1872         0         0 / 0            39588     0     0     0     0     0    22440   56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6     5275        0         0 / 0              106     0     0     0     0     0      105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695     5700        0         0 / 0              695     0     0     0     0     0      6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350  100.0     1645     4700        0         0 / 0             1645     0     0     0     0     0      987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0   6900 / 7590      6141 / 6755          890  100.0      0  0.0     890  100.0     6145     6904        0         0 / 0             6145     0     0     0     0     0     58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5500 / 6000       165 / 180            30  100.0      0  0.0      30  100.0      165     5500        0         0 / 0              165     0     0     0     0     0      1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551  100.0     8996     5800        0         0 / 0             8996     0     0     0     0     0     600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4780  100.0   100238     6782        0         0 / 0           100238     0     0     0     0     0    7016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6864     5500        0         0 / 0             6864     0     0     0     0     0     3400   4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756   6442 / 6885    127259 / 136024      19756  100.0      0  0.0   19756  100.0   128869    6523         0         0 / 0           128869     0     0     0     0     0    91333   7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10   1800 / 2000      1458 / 1620          810  100.0      0  0.0     729   90.0     1094     1500       81       146 / 162           1247     0     0     0     0   100      800   6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5250   75.0     7613     1450     1750      2450 / 2625         10150     0     0     0     0   100     3045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894   1800 / 2000     19609 / 21788       10894  100.0      0  0.0    7080   65.0    12036     1700     3814      6865 / 7628         19283     0     0     0     0   100     7000   3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40      500        0         0 / 0              140     0     0     0     0     0       84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6075   1750 / 1950     28131 / 31346       16075  100.0      0  0.0   16075  100.0    25077     1560        0         0 / 0            25077     0     0     0     0     0    14000   5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50   1800 / 2000     20970 / 23300       11650  100.0      0  0.0   11650  100.0    20985     1801        0         0 / 0            20985     0     0     0     0     0    1930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700   1300 / 1400     30810 / 33180       23700  100.0    200  0.8   22800   97.0    25080     1100      700       700 / 770          25815     0     0     0     0   100     9800   3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3500   1300 / 1500     17550 / 20250       13500  100.0      0  0.0   13500  100.0    17280     1280        0         0 / 0            17280     0     0     0     0     0    11500   6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323   1700 / 1800     14149 / 14981        8323  100.0      0  0.0    7491   90.0    12569     1678      832      1415 / 1498         14026     0     0     0    20    80    10000   7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180   1400 / 1540     11452 / 12597        8180  100.0      0  0.0    8180  100.0    11581     1416        0         0 / 0            11581     0     0     0     0     0    1120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450   1400 / 1550     10430 / 11548        7450  100.0      0  0.0    6854   92.0     8910     1300      596       834 / 924           9789     0     0     0     0   100     4110   4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110  100.0      0  0.0     110  100.0       75      682        0         0 / 0               75     0     0     0     0     0       35   4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4330   1700 / 1850     41361 / 45011       24330  100.0      0  0.0   24330  100.0    31629     1300        0         0 / 0            31629     0     0     0     0     0    2800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0000   2000 / 2200     80000 / 88000       40000  100.0      0  0.0   40000  100.0    84000     2100        0         0 / 0            84000     0     0     0     0     0    6000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90   1500 / 1700      2835 / 3213         1890  100.0      0  0.0    1890  100.0     2383     1261        0         0 / 0             2383     0     0     0     0     0     1000   4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9000   1100 / 1400      9900 / 12600        9000  100.0      0  0.0    8550   95.0     8550     1000      450       495 / 630           9113     0     0     0     0   100     4500   4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3192   1630 / 1803    298690 / 330207     183192  100.0    200  0.1  174769   95.5   269002    1539      8223     12905 / 14237       282573     0     0     0     2    98   184374   65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780   1600 / 1800      4448 / 5004         2780  100.0      0  0.0    2780  100.0     4292     1544        0         0 / 0             4292     0     0     0     0     0     42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47   1350 / 1500      4788 / 5321         3547  100.0      0  0.0    3547  100.0     3902     1100        0         0 / 0             3902     0     0     0     0     0     39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60   2200 / 2400     26972 / 29424       12260  100.0    468  3.8   11792  100.0    15529     1317        0         0 / 0            15529     0     0     0     0     0    15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1500  100.0     1163      775        0         0 / 0             1163     0     0     0     0     0     11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46820  100.0    85400     1824        0         0 / 0            85400     0     0     0     0     0    85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200  3.2    5980  100.0     7449     1246        0         0 / 0             7449     0     0     0     0     0     74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6500   1300 / 1400     47450 / 51100       36500  100.0   3800 10.4   32700  100.0    34335     1050        0         0 / 0            34335     0     0     0     0     0    26300   7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8680   1300 / 1500     63284 / 73020       48680  100.0      0  0.0   48680  100.0    65718     1350        0         0 / 0            65718     0     0     0     0     0    620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870   1700 / 1870     43979 / 48377       25870  100.0      0  0.0   25870  100.0    38417     1485        0         0 / 0            38417     0     0     0     0     0    38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350 / 1485     33953 / 37348       25150  100.0      0  0.0   25150  100.0    35367     1406        0         0 / 0            35367     0     0     0     0     0    35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68   1650 / 1800     10837 / 11822        6568  100.0     18  0.3    6550  100.0     8947     1366        0         0 / 0             8947     0     0     0     0     0     846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1    900 / 1080       928 / 1113         1031  100.0      0  0.0    1031  100.0     1050     1018        0         0 / 0             1050     0     0     0     0     0     10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30    750 / 800         98 / 104           130  100.0      0  0.0     130  100.0      130     10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120  100.0       90      750        0         0 / 0               90     0     0     0     0     0       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2    630 / 700        159 / 176           252  100.0      0  0.0     252  100.0      150      596        0         0 / 0              150     0     0     0     0     0      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1305   1700 / 1850     19219 / 20914       11305  100.0      0  0.0   11305  100.0    20474     1811        0         0 / 0            20474     0     0     0     0     0    204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900 / 2100    104500 / 115500      55000  100.0      0  0.0   55000  100.0   113795     2069        0         0 / 0           113795     0     0     0     0     0   11000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69   1500 / 1700      2354 / 2667         1569  100.0      0  0.0    1569  100.0     2326     1482        0         0 / 0             2326     0     0     0     0     0     23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3    600 / 700        530 / 618           883  100.0      0  0.0     883  100.0      529      599        0         0 / 0              529     0     0     0     0     0      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100 / 1400     35200 / 44800       32000  100.0      0  0.0   32000  100.0    44800     1400        0         0 / 0            44800     0     0     0     0     0    26000   5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8145   1550 / 1737    493190 / 552564     318145  100.0   4486  1.4  313659  100.0   483863    1543         0         0 / 0           483863     0     0     0     0     0   449027   92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 0    0.0        0        0       70       112 / 126            119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 0    0.0        0       0        70       112 / 126            119     0     0     0    60    4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27   1000 / 1100        27 / 30             27  100.0      0  0.0      27  100.0       11      400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27   1000 / 1100        27 / 30             27  100.0      0  0.0      27  100.0       11     400         0         0 / 0               11     0     0     0     0     0       1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 950   50.0      665      700      950      1425 / 1615          2185     0     0     0    50    50      665   3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 950   50.0      665     700       950      1425 / 1615          2185     0     0     0    50    50      665   3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32322     8168        0         0 / 0           132322     0     0     0     0     0   105000   7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825   8000 / 9000    206600 / 232425      25825  100.0      0  0.0   25825  100.0   232425     9000        0         0 / 0           232425     0     0     0     0     0   135000   5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215000   5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 9828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130   6400 / 7100    839232 / 931023     131130  100.0      0  0.0  131130  100.0   870441     6638        0         0 / 0           870441     0     0     0     0     0   640000   7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645     8175        0         0 / 0           729645     0     0     0     0     0   436000   5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9500   6000 / 6300    657000 / 689850     109500  100.0      0  0.0  104000   95.0   722800     6950     5500     18700 / 19800       742050     0     0     0     0   100   430000   5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50200  100.0   311240     6200        0         0 / 0           311240     0     0     0     0     0   180000   5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850   6000 / 6600    245100 / 269610      40850  100.0      0  0.0   40850  100.0   240280     5882        0         0 / 0           240280     0     0     0     0     0   135000   5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150000   5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380  100.0   222798     7100        0         0 / 0           222798     0     0     0     0     0   117990 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59     7707        0         0 / 0           166859     0     0     0     0     0   1668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6400 / 6700     28160 / 29480        4400  100.0      0  0.0    4400  100.0    30800     7000        0         0 / 0            30800     0     0     0     0     0    23000   7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540   8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100  2.3    4328  100.0    14282     3300        0         0 / 0            14282     0     0     0     0     0    142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9650   7500 / 8000    447375 / 477200      59650  100.0      0  0.0   59650  100.0   544799     9133        0         0 / 0           544799     0     0     0     0     0   390000   7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00   8075 / 8925   1178950 / 1303050    146000  100.0      0  0.0  146000  100.0  1315022     9007        0         0 / 0          1315022     0     0     0     0     0   380000   2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4020   7600 / 8000    182552 / 192160      24020  100.0      0  0.0   24020  100.0   211083     8788        0         0 / 0           211083     0     0     0     0     0    98900   4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160   3600 / 4000     14976 / 16640        4160  100.0      0  0.0    4160  100.0    18896     4542        0         0 / 0            18896     0     0     0     0     0    15000   7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318500     6500        0         0 / 0           318500     0     0     0     0     0    45000   1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12817   6550 / 7185   5978667 / 6558328    912817  100.0    160  0.0  907157   99.4  6900270    7606      5500     18700 / 19800      6919520     0     0     0     0   100  3775851   54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000   3800 / 4200     26600 / 29400        7000  100.0      0  0.0       0    0.0        0        0     7000     26600 / 29400        28000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22257   3800 / 4260    844577 / 946815     222257  100.0      0  0.0   17781    8.0    74678     4200   204476    777010 / 871070      898718     0     0     3    30    67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 22200   12.0   137595     6198   163413    776212 / 857918      954660     0     0     0    25    75    40000    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     0    0.0        0        0   110000    374000 / 413600      393800     0     1    35    60     4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 60000 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2400 / 2600      7680 / 8320         3200  100.0      0  0.0     650   20.3     1560     2400     2550      5355 / 5865          7170     0     0     0    15    85      650    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500     23400 / 27300        7800  100.0      0  0.0     234    3.0      749     3200     7566     24211 / 27238        26473     0     0     0     2    98      200 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9730   4000 / 4400    118920 / 130812      29730  100.0      0  0.0    4460   15.0    13303     2983    25271    101082 / 111190      119439     0     0     5    45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00   4000 / 4500    140000 / 157500      35000  100.0      0  0.0       0    0.0        0        0    35000    140000 / 157500      148750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 0  0.0     541   12.0     1921     3550     3969     13970 / 15399        16606     0     0     0    10    90      220    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     0    0.0        0        0   130850    588825 / 643782      616304     0     0    40    5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6500   4000 / 4200    626000 / 657300     156500  100.0      0  0.0       0    0.0        0        0   156500    626000 / 657300      641650     0     0     5    8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652   3700 / 4000     57912 / 62608       15652  100.0      0  0.0       0    0.0        0        0    15652     57912 / 62608        60260     0     0    10    6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450   5000 / 6000      7250 / 8700         1450  100.0      0  0.0    1100   75.9     5500     5000      350      1750 / 2100          7425     0     0     0     0   100     2500   3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750 / 5250     71250 / 78750       15000  100.0      0  0.0    7500   50.0    35625     4750     7500     35625 / 39375        73125     0     0     0     0   100     6000 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11080   4400 / 4800   1368752 / 1493184    311080  100.0      0  0.0   12400    4.0    57040     4600   298680   1314192 / 1433664    1430968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77489   4000 / 4500    309956 / 348701      77489  100.0      0  0.0       0    0.0        0        0    77489    309956 / 348701      329328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   0    0.0        0        0     3000      5400 / 6000          57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53481   4145 / 4552   5609989 / 6161608   1353481  100.0      0  0.0  104215    7.7   482321    4628   1249266   5178101 / 5682709    5912726     0     0    10    52    38   109570    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370   3000 / 3300    307110 / 337821     102370  100.0      0  0.0  102370  100.0   290936     2842        0         0 / 0           290936     0     0     0     0     0   20600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91350   2850 / 3100   1685348 / 1833185    591350  100.0      0  0.0  591350  100.0  1905921     3223        0         0 / 0          1905921     0     0     0     0     0   980000   5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79095     3421        0         0 / 0          1679095     0     0     0     0     0   760000 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539400   6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960   3100 / 3350    173476 / 187466      55960  100.0      0  0.0   55960  100.0   160549     2869        0         0 / 0           160549     0     0     0     0     0   1605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510000   7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6500   2800 / 3000    578200 / 619500     206500  100.0      0  0.0  206500  100.0   640150     3100        0         0 / 0           640150     0     0     0     0     0   380000   5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450   2700 / 3000    284715 / 316350     105450  100.0      0  0.0  105450  100.0   311078     2950        0         0 / 0           311078     0     0     0     0     0   210000   6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30751     3119        0         0 / 0           730751     0     0     0     0     0   450000   6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2650   2800 / 3080    259420 / 285362      92650  100.0    750  0.8   91900  100.0   283420     3084        0         0 / 0           283420     0     0     0     0     0   128600   4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181690   5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660     3054        0         0 / 0           772660     0     0     0     0     0   772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000   2800 / 3000    638400 / 684000     228000  100.0      0  0.0  228000  100.0   706800     3100        0         0 / 0           706800     0     0     0     0     0   345000   4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180   2480 / 2730     59966 / 66011       24180  100.0      0  0.0   24180  100.0    74765     3092        0         0 / 0            74765     0     0     0     0     0    33644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4575   2700 / 3000    714353 / 793725     264575  100.0      0  0.0  264575  100.0   810111     3062        0         0 / 0           810111     0     0     0     0     0   400000   4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6000   3090 / 3410   1501740 / 1657260    486000  100.0      0  0.0  486000  100.0  1579500     3250        0         0 / 0          1579500     0     0     0     0     0   800000   5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70344     3461        0         0 / 0          1570344     0     0     0     0     0   890000   5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1442   2900 / 3100    410182 / 438470     141442  100.0      0  0.0  141442  100.0   430284     3042        0         0 / 0           430284     0     0     0     0     0   210000   4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7400     2600        0         0 / 0           127400     0     0     0     0     0    50000   3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3831   2919 / 3190  12825157 / 14018010  4393831  100.0    750  0.0 4393081  100.0 13993273    3185         0         0 / 0         13993273     0     0     0     0     0  8007543   5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 6687   50.0    11601     1735     6687     10030 / 10899        22065     0     0     0     0   100     3500   1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05   1600 / 1800     33448 / 37629       20905  100.0      0  0.0   20905  100.0    33448     1600        0         0 / 0            33448     0     0     0     0     0     3344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570   2100 / 2300     36897 / 40411       17570  100.0      0  0.0   17570  100.0    34295     1952        0         0 / 0            34295     0     0     0     0     0    25000   7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50   2200 / 2400      3190 / 3480         1450  100.0      0  0.0    1450  100.0     2900     2000        0         0 / 0             2900     0     0     0     0     0     1600   5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200      4680 / 5720         2600  100.0      0  0.0    2600  100.0     4420     1700        0         0 / 0             4420     0     0     0     0     0     3000   6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12  0.2    4082   80.0     5797     1420     1021      1806 / 1990          7695     0     0     0     0   100      640    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765   1400 / 1600      1071 / 1224          765  100.0      0  0.0     765  100.0      765     1000        0         0 / 0              7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145  100.0      363     2500        0         0 / 0              3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1670   1800 / 2000     39006 / 43340       21670  100.0      0  0.0   19500   90.0    26325     1350     2170      3906 / 4340         30448     0     0     0     0   100     5000   1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 2850 / 3150      2850 / 3150         1000  100.0      0  0.0    1000  100.0     2000     2000        0         0 / 0             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42   1500 / 1700     29913 / 33901       19942  100.0      0  0.0   19942  100.0    28101     1409        0         0 / 0            28101     0     0     0     0     0    10000   3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701  100.0      957     1365        0         0 / 0              957     0     0     0     0     0      500   5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7236   1723 / 1921    184813 / 205947     107236  100.0     12  0.0   97347   90.8   153972    1582      9877     15742 / 17229       170457     0     0     0     0   100    55584   32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700  100.0      0  0.0       0    0.0        0        0      700       497 / 553            52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90   1000 / 1100      2090 / 2299         2090  100.0      0  0.0     150    7.2      260     1733     1940      1940 / 2134          2297     0     0    50    40    10      180    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32   1320 / 1500      3210 / 3648         2432  100.0      0  0.0       0    0.0        0        0     2432      3210 / 3648          3429     0    38    48    14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50    700 / 800        385 / 440           550  100.0      0  0.0      28    5.0       25      900      523       366 / 418            417     0     0    10    4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76    665 / 700        716 / 753          1076  100.0      0  0.0       0    0.0        0        0     1076       716 / 753            734     0     0    10    35    5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 800 / 1000       640 / 800           800  100.0      0  0.0     160   20.0      120      750      640       512 / 640            696     0     0     0    40    60      100   1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648    986 / 1111      7538 / 8493         7648  100.0      0  0.0     338    4.4      405    1199      7311      7241 / 8146          8098     0    19    34    27    20      280    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2300 / 2500     18400 / 20000        8000  100.0      0  0.0       0    0.0        0        0     8000     18400 / 20000        192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400 / 1500      5600 / 6000         4000  100.0      0  0.0       0    0.0        0        0     4000      5600 / 6000          580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   0    0.0        0        0     1500      4200 / 4500          4350     0    85    1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3800   2300 / 2500      8740 / 9500          200    5.3      0  0.0       0    0.0        0        0     3800      8740 / 9500          91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  0    0.0      0  0.0       0    0.0        0        0      255       459 / 561            5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920   2500 / 2800     12300 / 13776        4920  100.0      0  0.0       0    0.0        0        0     4920     12300 / 13776        130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   0    0.0        0        0     1164      2514 / 2770          2642    36    48    16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550   78.6      0  0.0       0    0.0        0        0      700       910 / 1050           98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00   3000 / 3300     72000 / 79200       24000  100.0      0  0.0       0    0.0        0     2800    24000     72000 / 79200        75600    10    8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  0    0.0        0        0      100       230 / 250            2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439   2588 / 2841    125353 / 137607      44434   91.7      0  0.0       0    0.0        0       0     48439    125353 / 137607      131480     7    81    12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000 / 1100      1500 / 1650         1500  100.0      0  0.0       0    0.0        0        0     1500      1500 / 1650          15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    0    0.0        0        0    40000     48000 / 52000        50000    10    7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    0    0.0        0        0    24500     29400 / 34300        31850     0    85    1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  0    0.0        0        0      600      1038 / 1116          1077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    0    0.0        0        0    10000      9500 / 10500        100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 6250   50.0      0  0.0       0    0.0        0        0    12500     12500 / 15000        1375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100 / 1300      5060 / 5980         2070   45.0      0  0.0       0    0.0        0        0     4600      5060 / 5980          552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020   1500 / 1600      9030 / 9632         6020  100.0      0  0.0       0    0.0        0        0     6020      9030 / 9632          933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00   1700 / 1900      3400 / 3800         2000  100.0      0  0.0       0    0.0        0        0     2000      3400 / 3800          36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3798   90.0      0  0.0       0    0.0        0        0     4220      4642 / 5064          4853    15    75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10   1980 / 3100      2000 / 3131         1010  100.0      0  0.0       0    0.0        0        0     1010      2000 / 3131          2565    23    36    41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00   1200 / 1300      3000 / 3250         2500  100.0      0  0.0       0    0.0        0        0     2500      3000 / 3250          31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7500  100.0      0  0.0       0    0.0        0        0     7500      7125 / 8250          7688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000   1400 / 1600     67200 / 76800       47040   98.0      0  0.0       0    0.0        0     2800    48000     67200 / 76800        72000     0    75    2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750   1500 / 1700      7125 / 8075         4750  100.0      0  0.0       0    0.0        0        0     4750      7125 / 8075          76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00   1100 / 1300      2200 / 2600         2000  100.0      0  0.0       0    0.0        0        0     2000      2200 / 2600          2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900 / 1000      1800 / 2000         2000  100.0      0  0.0       0    0.0        0        0     2000      1800 / 2000          1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3700   1235 / 1400    214520 / 243148     163538   94.1      0  0.0       0    0.0        0       0    173700    214520 / 243148      228834     7    77    14     2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50  100.0      0  0.0       0    0.0        0        0       50        65 / 75              70     0     5    75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00   1500 / 1700      8100 / 9180         5400  100.0      0  0.0       0    0.0        0        0     5400      8100 / 9180          8640     0    30    5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800   1700 / 1900      1360 / 1520          800  100.0      0  0.0       0    0.0        0        0      800      1360 / 1520          14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2700  100.0      0  0.0       0    0.0        0        0     2700      4050 / 4590          4320     0    30    6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4   1100 / 1200       114 / 125           104  100.0      0  0.0       0    0.0        0        0      104       114 / 125            12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80   1450 / 1550       406 / 434           280  100.0      0  0.0       0    0.0        0        0      280       406 / 434            42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600   1600 / 1800       960 / 1080          420   70.0      0  0.0       0    0.0        0        0      600       960 / 1080          102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934   1516 / 1712     15055 / 17004        9754   98.2      0  0.0       0    0.0        0       0      9934     15055 / 17004        16030     0    38    48    14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  0    0.0      0  0.0       0    0.0        0        0      100       130 / 140            1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  0    0.0        0        0      200       340 / 380            3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900 / 3000       435 / 450           120   80.0      0  0.0       0    0.0        0     1200      150       435 / 450            443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0   2011 / 2156       905 / 970           320   71.1      0  0.0       0    0.0        0       0       450       905 / 970            938     4    96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   0    0.0      0  0.0       0    0.0        0        0     1330      3591 / 3977          378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  700    2.4      0  0.0       0    0.0        0        0    28800    109440 / 115200      1123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 650   50.0      0  0.0       0    0.0        0        0     1300      3770 / 4290          403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00   2500 / 2800      3000 / 3360           60    5.0      0  0.0       0    0.0        0        0     1200      3000 / 3360          318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 300   20.0      0  0.0       0    0.0        0        0     1500      4800 / 5100          49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00   3050 / 3350     33550 / 36850       11000  100.0      0  0.0       0    0.0        0     3200    11000     33550 / 36850        35200    10    5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00   2400 / 2600       720 / 780             0    0.0      0  0.0       0    0.0        0        0      300       720 / 780            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430   3497 / 3732    158871 / 169557      12710   28.0      0  0.0       0    0.0        0       0     45430    158871 / 169557      164214    20    46    26     9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000   2600 / 2800    148200 / 159600      57000  100.0      0  0.0       0    0.0        0        0    57000    148200 / 159600      15390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1462   2300 / 2600    256363 / 289801     110347   99.0      0  0.0       0    0.0        0        0   111462    256363 / 289801      273082     2    85    13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0500   2500 / 3000    326250 / 391500     130500  100.0      0  0.0       0    0.0        0        0   130500    326250 / 391500      358875     3    85    10     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     0    0.0        0        0   130000    314600 / 348400      3315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8680   2480 / 2740     21526 / 23783           0    0.0      0  0.0       0    0.0        0        0     8680     21526 / 23783        226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5000   2280 / 2520    216600 / 239400      85500   90.0      0  0.0       0    0.0        0        0    95000    216600 / 239400      228000    20    7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  500    1.0      0  0.0       0    0.0        0        0    51500    154500 / 164800      1596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200   2300 / 2500     21160 / 23000        2300   25.0      0  0.0       0    0.0        0        0     9200     21160 / 23000        2208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5300   2800 / 3000    238840 / 255900      81035   95.0      0  0.0       0    0.0        0        0    85300    238840 / 255900      247370    10    8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00   2500 / 2750     87500 / 96250       35000  100.0      0  0.0       0    0.0        0        0    35000     87500 / 96250        91875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 2400 / 2600     24120 / 26130        8040   80.0      0  0.0       0    0.0        0        0    10050     24120 / 26130        25125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7072   2700 / 2820    262094 / 273743      97072  100.0      0  0.0       0    0.0        0        0    97072    262094 / 273743      267919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7000   2100 / 2300     98700 / 108100      47000  100.0      0  0.0       0    0.0        0        0    47000     98700 / 108100      1034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10   2090 / 2200        21 / 22             10  100.0      0  0.0       0    0.0        0        0       10        21 / 22              2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20000   40.0      0  0.0       0    0.0        0        0    50000    135000 / 145000      140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000   3050 / 3350    381250 / 418750      87500   70.0      0  0.0       0    0.0        0     3250   125000    381250 / 418750      400000    20    7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1520   2300 / 2500    210496 / 228800      91520  100.0      0  0.0       0    0.0        0        0    91520    210496 / 228800      2196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5205   1800 / 2000      9369 / 10410        5205  100.0      0  0.0       0    0.0        0        0     5205      9369 / 10410         98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2400 / 2600      7680 / 8320           32    1.0      0  0.0       0    0.0        0        0     3200      7680 / 8320          8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42699   2550 / 2811   2914269 / 3211709    988561   86.5      0  0.0       0    0.0        0       0   1142699   2914269 / 3211709    3062989     6    81    12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  0    0.0        0        0      800      2080 / 2240          216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   0    0.0        0        0     6500     14950 / 16250        156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950   2500 / 2700      4875 / 5265         1950  100.0      0  0.0       0    0.0        0        0     1950      4875 / 5265          5070     0    85    1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  0    0.0        0        0      800      1784 / 1984          1884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 300    5.5      0  0.0       0    0.0        0        0     5500     13200 / 14300        137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50   2100 / 2300      1365 / 1495          325   50.0      0  0.0       0    0.0        0        0      650      1365 / 1495          143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00   2300 / 2400      1380 / 1440          600  100.0      0  0.0       0    0.0        0        0      600      1380 / 1440          1410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75   2700 / 2800      1283 / 1330          309   65.0      0  0.0       0    0.0        0        0      475      1283 / 1330          1306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   0    0.0        0        0     1610      2705 / 2995          2850    29    36    31     4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800 / 2000       270 / 300           150  100.0      0  0.0       0    0.0        0        0      150       270 / 300            28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300   42.9      0  0.0       0    0.0        0        0      700      1750 / 1890          182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000   3050 / 3350     18300 / 20100        4800   80.0      0  0.0       0    0.0        0     3250     6000     18300 / 20100        19200    30    6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00   2000 / 2200      1000 / 1100          500  100.0      0  0.0       0    0.0        0        0      500      1000 / 1100          1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00   1800 / 2000      2160 / 2400         1200  100.0      0  0.0       0    0.0        0        0     1200      2160 / 2400          22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1600 / 1800       320 / 360             0    0.0      0  0.0       0    0.0        0        0      200       320 / 360            3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7635   2440 / 2658     67421 / 73449       20144   72.9      0  0.0       0    0.0        0       0     27635     67421 / 73449        70435    13    76    11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0.0   0.0      0.0       0      30.0      69.0 / 75.0          72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 0.0   0.0      0.0       0      60.0     138.0 / 150.0        14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8.0   3000 / 4000     144.0 / 192.0        48.0  100.0    0.0  0.0      0.0   0.0      0.0       0      48.0     144.0 / 192.0        16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 0.0   0.0      0.0       0     220.0    1320.0 / 1540.0      1430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 0.0   0.0      0.0       0      12.0      51.6 / 56.4          5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 0.0   0.0      0.0       0      52.0     148.2 / 163.8        156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22.0   73.3    0.0  0.0      0.0   0.0      0.0       0      30.0      99.0 / 111.0        105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18.0 100.0     72.0    4000       0.0       0.0 / 0.0           72.0     0     0     0     0    0      65.0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900      75.6 / 81.2         28.0  100.0    0.0  0.0      0.0   0.0      0.0       0      28.0      75.6 / 81.2          78.4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 7.0   9.1     44.0    6286      70.0     420.0 / 462.0        485.0     0     0    10    60   30      40.0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7.6   95.0    0.0  0.0      0.0   0.0      0.0       0       8.0      32.0 / 40.0          36.0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0.0   0.0      0.0       0      25.0     112.5 / 125.0        118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 0.0   0.0      0.0       0      10.0      50.0 / 55.0          5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3.0   3800 / 4200      87.4 / 96.6         23.0  100.0    0.0  0.0      0.0   0.0      0.0       0      23.0      87.4 / 96.6          92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  0   10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96.0   4304 / 4943    2995.8 / 3440.2       687.6  98.8     0   0.0    25.0    3.6    116.0    4640     671.0    2881.8 / 3304.0      3208.9     7    71     4    15    3     105.0   3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30.0  17000 / 19000   5610.0 / 6270.0      330.0  100.0    0.0  0.0      0.0   0.0      0.0       0     330.0    5610.0 / 6270.0      59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.0  30000 / 32000  12300.0 / 13120.0     410.0  100.0    0.0  0.0      0.0   0.0      0.0       0     410.0   12300.0 / 13120.0    12710.0     0    6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253.0  18800 / 20870  79956.4 / 88760.1    4253.0  100.0    0.0  0.0   4040.4  95.0  82827.2   20500     212.7    3997.8 / 4438.0     87045.1     0     0     0     0  100   82827.0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00.0  32000 / 34000  67200.0 / 71400.0    2100.0  100.0    0.0  0.0   2040.0  97.1  60180.0   29500      60.0    1260.0 / 1380.0     61500.0     0     0     0     0  100   60180.0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0.0  20000 / 24000  21000.0 / 25200.0    1050.0  100.0    0.0  0.0   1039.5  99.0  21829.5   21000      10.5     210.0 / 252.0      22060.5     0     0     0     0  100   21500.0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2.0  18000 / 20000   1296.0 / 1440.0       72.0  100.0    0.0  0.0     43.2  60.0    864.0   20000      28.8     518.4 / 576.0       1411.2     0     0     0    40   60     864.0  6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 100.0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21.0  31000 / 33000   9951.0 / 10593.0     321.0  100.0    0.0  0.0      0.0   0.0      0.0       0     321.0    9951.0 / 10593.0    10272.0     0    11     0    89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24000 / 26000   9600.0 / 10400.0     400.0  100.0    0.0  0.0    360.0  90.0   9360.0   26000      40.0     960.0 / 1040.0     10360.0     0     0     0     0  100    9360.0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00.0  28500 / 31500  42750.0 / 47250.0    1500.0  100.0    0.0  0.0   1470.0  98.0  41160.0   28000      30.0     855.0 / 945.0      42060.0     0     0     0     0  100   40000.0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 1500 / 1700    2700.0 / 3060.0     1800.0  100.0    0.0  0.0   1710.0  95.0  25650.0   15000      90.0     135.0 / 153.0      25794.0     0     0     0     0  100   25650.0  9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286.0  20618 / 22672 253313.4 / 278543.1   12286.0 100.0     0   0.0 10753.1   87.5 242870.7   22586    1533.0   35797.2 / 38767.0   280152.8     0    40     0    30   30  240481.0  85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8273.0 100.0 184256.3   22272       0.0       0.0 / 0.0       184256.3     0     0     0     0    0  1842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179.0 100.0   2141.0   11961       0.0       0.0 / 0.0         2141.0     0     0     0     0    0    214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550.0  34000 / 36000  52700.0 / 55800.0    1550.0  100.0    0.0  0.0   1550.0 100.0  51150.0   33000       0.0       0.0 / 0.0        51150.0     0     0     0     0    0   51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1480.0 100.0  42920.0   29000       0.0       0.0 / 0.0        42920.0     0     0     0     0    0   42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0000 / 22000   1000.0 / 110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71.1    9050       0.0       0.0 / 0.0          371.1     0     0     0     0    0     371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26000 / 28000  21658.0 / 23324.0     833.0  100.0    0.0  0.0    833.0 100.0  25760.0   30924       0.0       0.0 / 0.0        25760.0     0     0     0     0    0   257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00.0  30500 / 33500  61000.0 / 67000.0    2000.0  100.0    0.0  0.0   2000.0 100.0  56000.0   28000       0.0       0.0 / 0.0        56000.0     0     0     0     0    0   5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2300.0 100.0  52998.9   23043       0.0       0.0 / 0.0        52998.9     0     0     0     0    0   5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56.0  24304 / 26640 407234.5 / 446386.5   16756.0 100.0     0   0.0 16756.0  100.0 417597.2   24922       0.0       0.0 / 0.0       417597.2     0     0     0     0    0  417598.1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86.2  98.0  14896.0   80000       3.8     273.6 / 304.0      15184.8     0     0     0     0  100   14896.0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1.0  50000 / 55000   5050.0 / 5555.0      101.0  100.0    0.0  0.0    101.0 100.0   5555.0   55000       0.0       0.0 / 0.0         5555.0     0     0     0     0    0    5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 84.0  70.0   2688.0   32000      36.0    1152.0 / 1224.0      3876.0     0     5    25    40   30    2688.0  6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.0  70000 / 75000   1260.0 / 1350.0       18.0  100.0    0.0  0.0     18.0 100.0    710.0   39444       0.0       0.0 / 0.0          710.0     0     0     0     0    0     7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18000 / 20000    144.0 / 160.0         8.0  100.0    0.0  0.0      8.0 100.0    160.0   20000       0.0       0.0 / 0.0          160.0     0     0     0     0    0     1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160.0  69.6  10080.0   63000      70.0    4200.0 / 4620.0     14490.0     0     0    10    50   40   10080.0  6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8.5  70300 / 77000  32232.6 / 35304.5     458.5  100.0    0.0  0.0    243.0  53.0  17897.3   73650     215.5   15149.3 / 16593.1    33768.5     0     0    20    20   60   17897.0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 4.0   10.0    0.0  0.0      0.0   0.0      0.0       0      40.0    1400.0 / 1520.0      1460.0     0    30    30    2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1000   1600.0 / 1640.0       40.0  100.0    0.0  0.0      0.0   0.0      0.0       0      40.0    1600.0 / 1640.0      1620.0     0     0     0    10   9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2.7  45.0    216.0   80000       3.3     264.0 / 288.8        492.4     0     0     0    50   50     216.0  4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70.0  100.0    0.0  0.0    446.5  95.0  31255.0   70000      23.5    1562.8 / 1727.3     32900.0     0     0     0     0  100   29600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.0  35000 / 38000    595.0 / 646.0        17.0  100.0    0.0  0.0      8.5  50.0    306.0   36000       8.5     297.5 / 323.0        616.3     0    25    25    25   25     306.0  4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8.5  62017 / 68122 105336.6 / 115705.5    1662.5  97.9     0   0.0  1257.9   75.7  83763.3   66590     440.6   25899.1 / 28240.1   110833.0     0     1    15    25   58   82108.0  7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 0.0  0.0    113.0 100.0   5283.0   46752       0.0       0.0 / 0.0         5283.0     0     0     0     0    0    528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6250.0   25000       0.0       0.0 / 0.0         6250.0     0     0     0     0    0    6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0.0  47300 / 52200  20339.0 / 22446.0     430.0  100.0    0.0  0.0    430.0 100.0  19995.0   46500       0.0       0.0 / 0.0        19995.0     0     0     0     0    0   1999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116.0 100.0   4871.0   41991       0.0       0.0 / 0.0         4871.0     0     0     0     0    0    487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0.0  80000 / 85000  11200.0 / 11900.0     140.0  100.0    0.0  0.0    140.0 100.0   5320.0   38000       0.0       0.0 / 0.0         5320.0     0     0     0     0    0    53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26.0 100.0    780.0   30000       0.0       0.0 / 0.0          780.0     0     0     0     0    0     7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600  22685.0 / 24988.4     349.0  100.0    0.0  0.0    349.0 100.0  26639.9   76332       0.0       0.0 / 0.0        26639.9     0     0     0     0    0   2663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3.0  60000 / 66000  16380.0 / 18018.0     273.0  100.0    0.0  0.0    273.0 100.0  17818.0   65267       0.0       0.0 / 0.0        17818.0     0     0     0     0    0   1781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50000 / 53000   1750.0 / 1855.0       35.0  100.0    0.0  0.0     35.0 100.0   1785.0   51000       0.0       0.0 / 0.0         1785.0     0     0     0     0    0    17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5.0  73940 / 77630  32163.9 / 33769.1     435.0  100.0    0.0  0.0    435.0 100.0  31561.0   72554       0.0       0.0 / 0.0        31561.0     0     0     0     0    0   3156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50.0 100.0   2250.0   45000       0.0       0.0 / 0.0         2250.0     0     0     0     0    0    2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680.0   40000       0.0       0.0 / 0.0         1680.0     0     0     0     0    0    16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6.0  71000 / 79000   2556.0 / 2844.0       36.0  100.0    0.0  0.0     36.0 100.0   2085.0   57917       0.0       0.0 / 0.0         2085.0     0     0     0     0    0    20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495.0 100.0  32175.0   65000       0.0       0.0 / 0.0        32175.0     0     0     0     0    0   321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713.0   31000       0.0       0.0 / 0.0          713.0     0     0     0     0    0     71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13.0  61151 / 66746 202594.7 / 221130.7    3313.0 100.0     0   0.0  3313.0  100.0 196775.9   59395       0.0       0.0 / 0.0       196775.9     0     0     0     0    0  196775.0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 460    5.0      735     1600     8731     13096 / 14842        14704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 608   15.0      729     1200     3443      4303 / 4647          5204     0     0     0     0   100      25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4   1200 / 1300       521 / 564           434  100.0      0  0.0     400   92.2      480     1200       34        41 / 44             523     0     0     0     0   100      300   5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 580    6.0        0        0     9080     11805 / 13167        12486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 337    5.0      337     1000     6403      6275 / 7043          6996     0     0     0     0   100      337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 7000   28.1    13230     1890    17931     32276 / 35503        47120     0     0     0    50    50     5200   1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 1607   13.0     2025     1260    10755     13551 / 15057        16329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50 / 1500      5940 / 6600         4400  100.0      0  0.0     440   10.0      616     1400     3960      5346 / 5940          6259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35    700 / 780       1565 / 1743         2235  100.0      0  0.0     134    6.0       87      650     2101      1471 / 1639          164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 59   30.0        0        0      137       191 / 218            20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1700 / 1850      6758 / 7354         3975  100.0      0  0.0     199    5.0      353     1775     3776      6419 / 6986          705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20   1200 / 1350      5304 / 5967         4420  100.0      0  0.0      44    1.0       57     1280     4376      5251 / 5907          5636     0     0     0     0   100       10    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592   1439 / 1595    118822 / 131722      82592  100.0      0  0.0   11866   14.4    18649    1572     70726    100024 / 110994      124158     0     0     0    30    70     6097    4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 4860   27.0   486000   100000    13140   1248300 / 1379700    1800000     0     0     0    20    80   486000   2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9500  85000 / 90000  2507500 / 2655000     29500  100.0      0  0.0    5900   20.0   519200    88000    23600   2006000 / 2124000    2584200     0     0     0     0   100   519200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6  50000 / 55000   290800 / 319880       5816  100.0      0  0.0    2908   50.0   152670    52500     2908    145400 / 159940      305340     0     0     0     0   100   114500 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10250   25.0  1025000   100000    30750   2921250 / 3228750    4100000     0     0     0    60    40  10250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104   20.0     4160    40000      416     15392 / 17056        20384     0     0     0     0   100     4000   1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 301   20.0    18060    60000     1204     68628 / 75852        90300     0     0     0     0   100    1806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15   27.3      825    55000       40      2000 / 2200          2925     0     0     0     0   100      825   2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45  80000 / 85000  1051600 / 1117325     13145  100.0      0  0.0    4601   35.0   380013    82598     8544    683540 / 726261     1084913     0    50     0    25    25   380012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904  91200 / 10032  5372045 / 5909249     58904  100.0      0  0.0   20000   34.0  1915200    95760    38904   3548045 / 3902849    5640647     0     0    40    30    30  1915200   3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 59   30.0     3089    52000      139      6930 / 7623         10365     0     0     0     0   100     3088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39  95000 / 10500  5931705 / 6556095     62439  100.0      0  0.0   16859   27.0  1601560    95000    45580   4330145 / 4785949    6159607     0     0     0     0   100  1601560   2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 35700   35.0  3034500    85000    66300   5304000 / 5635500    8504250     0    30     0     0    70  3034500   3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 98   25.1     4900    50000      292     13724 / 15476        19500     0   100     0     0     0     4900   2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 39420   30.0  3232440    82000    91980   7284816 / 8094240   10921968     0   100     0     0     0  3232440   2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350   21.2    14000    40000     1300     49400 / 54600        66000     0     0     0     0   100    14000   2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 64   20.0     4830    75000      258     18354 / 20286        24150     0     0    20    3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55000 / 60000    66000 / 72000        1200  100.0      0  0.0     600   50.0    33000    55000      600     33000 / 36000        67500     0     0     0     0   100    33000   4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91735  78000 / 82000 14955330 / 15722270   191735  100.0      0  0.0   47934   25.0  3834700    80000   143801  11216498 / 11791703  15338800     0   100     0     0     0  38347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 0    0.0        0        0      250      9000 / 9750          93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0029  82690 / 89443 54577507 / 59035147   660029  100.0      0  0.0  190023   28.8 16264147   85590    470006  38904421 / 42067735  56750225     0    55     3     7    34 16220985   2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460  100.0     1058     2300        0         0 / 0             1058     0     0     0     0     0     10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71   1980 / 2280       537 / 618           271  100.0      0  0.0     271  100.0      542     2000        0         0 / 0              542     0     0     0     0     0      5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4600  100.0      0  0.0    4600  100.0     9200     2000        0         0 / 0             9200     0     0     0     0     0     8500   9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11860  100.0    26305     2218        0         0 / 0            26305     0     0     0     0     0    263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8000  100.0    14400     1800        0         0 / 0            14400     0     0     0     0     0    14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5100  100.0      0  0.0    5100  100.0    10200     2000        0         0 / 0            10200     0     0     0     0     0     8800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20900  100.0      0  0.0   20900  100.0    41800     2000        0         0 / 0            41800     0     0     0     0     0    35800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30   1800 / 2000      3474 / 3860         1930  100.0      0  0.0    1930  100.0     3665     1899        0         0 / 0             3665     0     0     0     0     0     3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391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765     1587        0         0 / 0              765     0     0     0     0     0      550   7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261   2000 / 2200     28522 / 31374       14261  100.0      0  0.0   14261  100.0    31947     2240        0         0 / 0            31947     0     0     0     0     0    2555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00   2800 / 3000      5040 / 5400         1800  100.0      0  0.0    1800  100.0     5040     2800        0         0 / 0             5040     0     0     0     0     0     50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160  100.0      304     1900        0         0 / 0              304     0     0     0     0     0      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800   1850 / 2050     12580 / 13940        6800  100.0      0  0.0    6800  100.0    13600     2000        0         0 / 0            13600     0     0     0     0     0     950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044   1977 / 2181    156248 / 172416      79044  100.0      0  0.0   79044  100.0   163424    2068         0         0 / 0           163424     0     0     0     0     0   143932   88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57   30.0     1026    18000      133      2128 / 2394          3287     0     0     0   100     0     1026   3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690  18000 / 19000   300420 / 317110      16690  100.0      0  0.0    5007   30.0    92630    18500    11683    210294 / 221977      308765     0     0     0   100     0    9263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87  25000 / 30000   302175 / 362610      12087  100.0      0  0.0    4500   37.2   123750    27500     7587    189675 / 227610      332393     0   100     0     0     0   115000   3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240   30.0     4800    20000      560     11200 / 12320        16560     0     0     0    60    40     4800   2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 911   20.0    15032    16501     3644     56482 / 63770        75158     0    70     0    20    10    15032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2736   30.0    60192    22000     6384    134064 / 146832      200640     0     0     0     0   100    60192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 650   41.9    14950    23000      900     18900 / 20700        34750     0     0     0     0   100    14200   4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360   40.0     6480    18000      540      9180 / 10260        16200     0     0     0     0   100     648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191   60.0    26202    22000      794     17468 / 19056        44464     0     0     0    30    70    26202   5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78  22000 / 24400    21516 / 23863         978  100.0      0  0.0     500   51.1    11600    23200      478     10516 / 11663        22690     0     0    10    50    40    11600   5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8000 / 20000    18900 / 21000        1050  100.0      0  0.0     420   40.0     8379    19950      630     11340 / 12600        20349     0   100     0     0     0     8379   4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4  19000 / 21000    13186 / 14574         694  100.0      0  0.0     187   27.0     3560    19000      507      9626 / 10639        13693     0     0     0     0   100     3560   2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 600   10.0    12000    20000     5400    108000 / 118800      125400     0    50     0     0    50    1200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 409   34.9     6953    17000      762     12192 / 13716        19907     0   100     0     0     0     6900   3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157  21000 / 23000  1158297 / 1268611     55157  100.0   1750  3.2   22805   42.7   656778    28800    30602    642646 / 703851     1330027     0   100     0     0     0   656778   4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 700   39.5    14000    20000     1074     19332 / 22554        34943     0     0     0     0   100    14000   4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5  14250 / 15750    14321 / 15829        1005  100.0      0  0.0     402   40.0     6030    15000      603      8593 / 9497         15075     0     0     0    50    50     603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480  30000 / 33000   584400 / 642840      19480  100.0      0  0.0   12000   61.6    38400     3200     7480    224400 / 246840      274020     0   100     0     0     0    38400   1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565  21000 / 23000  1019865 / 1116995     48565  100.0    925  1.9   19056   40.0   419232    22000    28584    600264 / 657432     1048080     0   100     0     0     0   420000   4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750   15.0    12750    17000     4250     70125 / 76500        86063     0     0     0     0   100    12750 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8751  21504 / 23707  4058931 / 4474646    188751  100.0   2675  1.4   73481   39.5  1534744   20886    112595   2366425 / 2609011    4022462     0    72     0    12    16  1525958   3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51  100.0      317     2100        0         0 / 0              317     0     0     0     0     0      3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4     2360        0         0 / 0              514     0     0     0     0     0      515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241 / 2441       827 / 901           369  100.0      0  0.0     369  100.0      832    2254         0         0 / 0              832     0     0     0     0     0      832  10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6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610       SEMANA: 252010           REMESSA: 21/06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00      5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64    450 / 500        344 / 382           764  100.0      0  0.0     764  100.0      367      480        0         0 / 0              367     0     0     0     0     0      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550  100.0      288      524        0         0 / 0              288     0     0     0     0     0      2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298  100.0      112      375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180  100.0       65      361        0         0 / 0               65     0     0     0     0     0       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35    200 / 250          7 / 9              35  100.0      0  0.0      35  100.0        8      229        0         0 / 0                8     0     0     0     0     0        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125    390 / 410        439 / 461          1125  100.0      0  0.0    1125  100.0      468      416        0         0 / 0              468     0     0     0     0     0      4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90    469 / 508        277 / 300           590  100.0      0  0.0     590  100.0      227      385        0         0 / 0              227     0     0     0     0     0      2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541  100.0      238      440        0         0 / 0              238     0     0     0     0     0      2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20    450 / 470        189 / 197           420  100.0      0  0.0     420  100.0      197      470        0         0 / 0              197     0     0     0     0     0      1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300    470 / 530       1081 / 1219         2300  100.0      0  0.0    2300  100.0     1081      470        0         0 / 0             1081     0     0     0     0     0     10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50    380 / 400        589 / 620          1550  100.0      0  0.0    1550  100.0      620      400        0         0 / 0              620     0     0     0     0     0      6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5  100.0        3      500        0         0 / 0                3     0     0     0     0     0        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120  100.0       28      230        0         0 / 0               28     0     0     0     0     0       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62  100.0       25      402        0         0 / 0               25     0     0     0     0     0       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800  100.0      900      500        0         0 / 0              900     0     0     0     0     0      9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0740    431 / 473       4627 / 5077        10740  100.0      0  0.0   10740  100.0     4802     447         0         0 / 0             4802     0     0     0     0     0     4802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43:00Z</dcterms:created>
  <dc:creator>seab</dc:creator>
  <dc:description/>
  <dc:language>en-US</dc:language>
  <cp:lastModifiedBy>seab</cp:lastModifiedBy>
  <dcterms:modified xsi:type="dcterms:W3CDTF">2010-06-23T19:43:00Z</dcterms:modified>
  <cp:revision>2</cp:revision>
  <dc:subject/>
  <dc:title/>
</cp:coreProperties>
</file>