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87   2000 / 2200      2574 / 2831         1287  100.0      0  0.0    1287  100.0     2089     1623        0         0 / 0             2089     0     0     0     0     0     20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459   2385 / 2650      3480 / 3866         1459  100.0      0  0.0    1459  100.0     2380     1631        0         0 / 0             2380     0     0     0     0     0     2331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80   1800 / 2000      2304 / 2560         1280  100.0    165 12.9    1115  100.0     2070     1857        0         0 / 0             2070     0     0     0     0     0     2000   96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1200  100.0     2064     1720        0         0 / 0             2064     0     0     0     0     0     1961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503   1800 / 2000       905 / 1006          503  100.0     10  2.0     493  100.0      537     1089        0         0 / 0              537     0     0     0     0     0      5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585   2400 / 2443      3804 / 3872         1585  100.0      0  0.0    1585  100.0     2515     1587        0         0 / 0             2515     0     0     0     0     0     2440   9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00   1800 / 2000      3600 / 4000         2000  100.0      0  0.0    2000  100.0     3510     1755        0         0 / 0             3510     0     0     0     0     0     350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20   1800 / 1980      4356 / 4792         2420  100.0      0  0.0    2420  100.0     4235     1750        0         0 / 0             4235     0     0     0     0     0     339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25   2130 / 2350     10703 / 11809        5025  100.0      0  0.0    5025  100.0     7394     1471        0         0 / 0             7394     0     0     0     0     0     739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40   1900 / 2100      1216 / 1344          640  100.0      0  0.0     640  100.0     1151     1798        0         0 / 0             1151     0     0     0     0     0     1050   9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95   1740 / 1980      2949 / 3356         1695  100.0      0  0.0    1695  100.0     2326     1372        0         0 / 0             2326     0     0     0     0     0     23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100  100.0      185     1850        0         0 / 0              185     0     0     0     0     0      18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32   1765 / 1935        56 / 62             32  100.0      0  0.0      32  100.0       55     1719        0         0 / 0               55     0     0     0     0     0       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540   1700 / 1900       918 / 1026          540  100.0      0  0.0     540  100.0      757     1401        0         0 / 0              757     0     0     0     0     0      735   9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24    900 / 1000       112 / 124           124  100.0      0  0.0     124  100.0      103      831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3800  100.0     6855     1804        0         0 / 0             6855     0     0     0     0     0     5700   8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657   1948 / 2140     48025 / 52760       24657  100.0    175  0.7   24482  100.0    39784    1625         0         0 / 0            39784     0     0     0     0     0    37363   9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32   5000 / 5500       160 / 176            32  100.0      0  0.0      32  100.0      163     5094        0         0 / 0              163     0     0     0     0     0      1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22   5460 / 6000       666 / 732           122  100.0      0  0.0     122  100.0      498     408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00   4700 / 5000      1880 / 2000          400  100.0      0  0.0     400  100.0     1552     3880        0         0 / 0             1552     0     0     0     0     0     1490   9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895   6600 / 7260      5907 / 6498          895  100.0      0  0.0     895  100.0     6433     7188        0         0 / 0             6433     0     0     0     0     0     643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50   5500 / 5800      7975 / 8410         1450  100.0      0  0.0    1450  100.0     7975     5500        0         0 / 0             7975     0     0     0     0     0     79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100   5510 / 6090     77691 / 85869       14100  100.0      0  0.0   14100  100.0    99917     7086        0         0 / 0            99917     0     0     0     0     0    9991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80   4850 / 5150      1358 / 1442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53   5000 / 5500      6265 / 6892         1253  100.0      0  0.0    1253  100.0     6488     5178        0         0 / 0             6488     0     0     0     0     0     64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9092   5509 / 6057    105170 / 115639      19092  100.0      0  0.0   19092  100.0   127565    6682         0         0 / 0           127565     0     0     0     0     0   12750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8840   1100 / 1200      9724 / 10608        8840  100.0      0  0.0    8840  100.0    10007     1132        0         0 / 0            10007     0     0     0     0     0     7500   7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670    840 / 950       3923 / 4437         4670  100.0      0  0.0    4670  100.0     3269      700        0         0 / 0             3269     0     0     0     0     0     2484   7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61   1200 / 1300       553 / 599           461  100.0      0  0.0     461  100.0      442      959        0         0 / 0              442     0     0     0     0     0      430   9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760   1100 / 1200     11836 / 12912       10760  100.0      0  0.0   10760  100.0    10190      947        0         0 / 0            10190     0     0     0     0     0     7150   7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957    710 / 810       4939 / 5635         6957  100.0      0  0.0    6957  100.0     5357      770        0         0 / 0             5357     0     0     0     0     0     4730   8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356   1200 / 1320     30427 / 33470       25356  100.0      0  0.0   25356  100.0    33385     1317        0         0 / 0            33385     0     0     0     0     0    29200   8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3248   1000 / 1100     13248 / 14573       13248  100.0      0  0.0   13248  100.0    12301      929        0         0 / 0            12301     0     0     0     0     0    11500   9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673   1300 / 1400      6075 / 6542         4673  100.0      0  0.0    4673  100.0     5168     1106        0         0 / 0             5168     0     0     0     0     0     2250   4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580    864 / 910       2229 / 2348         2580  100.0      0  0.0    2580  100.0     2052      795        0         0 / 0             2052     0     0     0     0     0     1539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195  100.0      251     1285        0         0 / 0              251     0     0     0     0     0      230   9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75    900 / 1100      3578 / 4373         3975  100.0      0  0.0    3975  100.0     3437      865        0         0 / 0             3437     0     0     0     0     0     2817   8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00    650 / 720       2340 / 2592         3600  100.0      0  0.0    3600  100.0     1796      499        0         0 / 0             1796     0     0     0     0     0     1460   8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5315   1045 / 1153     89145 / 98400       85315  100.0      0  0.0   85315  100.0    87655    1027         0         0 / 0            87655     0     0     0     0     0    71290   8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310   1620 / 1780      2122 / 2332         1310  100.0      0  0.0    1310  100.0     1562     1192        0         0 / 0             1562     0     0     0     0     0     15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7359   1400 / 1500     10303 / 11039        7359  100.0      0  0.0    7359  100.0     8419     1144        0         0 / 0             8419     0     0     0     0     0     84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9000   1700 / 1800     32300 / 34200       19000  100.0    395  2.1   18605  100.0    28903     1554        0         0 / 0            28903     0     0     0     0     0    289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50    550 / 600        193 / 210           350  100.0      0  0.0     350  100.0      161      460        0         0 / 0              161     0     0     0     0     0      16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6091   1600 / 1700     25746 / 27355       16091  100.0      0  0.0   16091  100.0    20790     1292        0         0 / 0            20790     0     0     0     0     0    207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2150   1800 / 2000     39870 / 44300       22150  100.0    270  1.2   21880  100.0    27545     1259        0         0 / 0            27545     0     0     0     0     0    275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2930   1300 / 1400     42809 / 46102       32930  100.0      0  0.0   32930  100.0    35380     1074        0         0 / 0            35380     0     0     0     0     0    353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8600   1400 / 1500     26040 / 27900       18600  100.0      0  0.0   18600  100.0    23064     1240        0         0 / 0            23064     0     0     0     0     0    230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130   1700 / 1850     20621 / 22441       12130  100.0   2205 18.2    9925  100.0    12962     1306        0         0 / 0            12962     0     0     0     0     0    129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2870   1400 / 1550     18018 / 19949       12870  100.0   1015  7.9   11855  100.0    14333     1209        0         0 / 0            14333     0     0     0     0     0    1433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2    540 / 560         60 / 63            112  100.0      0  0.0     112  100.0       67      598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35650   1700 / 1800     60605 / 64170       35650  100.0      0  0.0   35650  100.0    49535     1389        0         0 / 0            49535     0     0     0     0     0    495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60400   2100 / 2300    126840 / 138920      60400  100.0      0  0.0   60400  100.0   104552     1731        0         0 / 0           104552     0     0     0     0     0   1045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035   1500 / 1700      6053 / 6860         4035  100.0      0  0.0    4035  100.0     4840     1200        0         0 / 0             4840     0     0     0     0     0     48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1000   1100 / 1400     12100 / 15400       11000  100.0      0  0.0   11000  100.0    15400     1400        0         0 / 0            15400     0     0     0     0     0    14000   9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65127   1652 / 1799    437937 / 476922     265127  100.0   3885  1.5  261242  100.0   361350    1383         0         0 / 0           361350     0     0     0     0     0   359950   9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89   1000 / 1100        89 / 98             89  100.0      0  0.0      89  100.0       80      899        0         0 / 0               80     0     0     0     0     0       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46   1600 / 1800      1674 / 1883         1046  100.0    583 55.7     463  100.0      340      734        0         0 / 0              340     0     0     0     0     0      3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240   1900 / 2100       456 / 504           240  100.0      0  0.0     240  100.0      480     20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375   1614 / 1807      2219 / 2485         1375  100.0    583 42.4     792  100.0      900    1136         0         0 / 0              900     0     0     0     0     0      9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20   1500 / 1600        30 / 32             20  100.0      0  0.0      20  100.0       30     15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15   1600 / 1800        24 / 27             15  100.0      0  0.0      15  100.0       10      667        0         0 / 0               10     0     0     0     0     0       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77   2000 / 2300       154 / 177            77  100.0      0  0.0      77  100.0      175     2273        0         0 / 0              175     0     0     0     0     0      1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577   1500 / 2000       866 / 1154          577  100.0      0  0.0     577  100.0     1269     2199        0         0 / 0             1269     0     0     0     0     0     12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849   1641 / 2051      1393 / 1742          849  100.0      0  0.0     849  100.0     1808    2130         0         0 / 0             1808     0     0     0     0     0     180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2480   7300 / 8000    164104 / 179840      22480  100.0      0  0.0   22480  100.0   123595     5498        0         0 / 0           123595     0     0     0     0     0   1235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8750   8000 / 9000    390000 / 438750      48750  100.0      0  0.0   48750  100.0   284408     5834        0         0 / 0           284408     0     0     0     0     0   281000   9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3090   8400 / 9300    613956 / 679737      73090  100.0   6578  9.0   66512  100.0   408387     6140        0         0 / 0           408387     0     0     0     0     0   393200   9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5000   6000 / 7000    270000 / 315000      45000  100.0      0  0.0   45000  100.0   163800     3640        0         0 / 0           163800     0     0     0     0     0   163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1670   5360 / 7030    759351 / 995940     141670  100.0      0  0.0  141670  100.0   932189     6580        0         0 / 0           932189     0     0     0     0     0   9321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30650   6200 / 6800    810030 / 888420     130650  100.0  18400 14.1  112250  100.0   412450     3674        0         0 / 0           412450     0     0     0     0     0   412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27500   6100 / 6400    777750 / 816000     127500  100.0   1500  1.2  126000  100.0   729520     5790        0         0 / 0           729520     0     0     0     0     0   672000   9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2790   5400 / 6000    393066 / 436740      72790  100.0      0  0.0   72790  100.0   336224     4619        0         0 / 0           336224     0     0     0     0     0   300000   8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5780   6000 / 6600    454680 / 500148      75780  100.0      0  0.0   75780  100.0   414441     5469        0         0 / 0           414441     0     0     0     0     0   370000   8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6310   6300 / 6800    417753 / 450908      66310  100.0   2470  3.7   63840  100.0   304389     4768        0         0 / 0           304389     0     0     0     0     0   292210   9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0690   6100 / 6700     65209 / 71623       10690  100.0    100  0.9   10590  100.0    45728     4318        0         0 / 0            45728     0     0     0     0     0    4572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4835   3150 / 3453     15230 / 16695        4835  100.0   1006 20.8    3829  100.0     7450     1946        0         0 / 0             7450     0     0     0     0     0     7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5850   7000 / 7500    530950 / 568875      75850  100.0      0  0.0   75850  100.0   477055     6289        0         0 / 0           477055     0     0     0     0     0   410000   8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86060   7315 / 8095   1361029 / 1506156    186060  100.0   4900  2.6  181160  100.0  1210692     6683        0         0 / 0          1210692     0     0     0     0     0  1170000   96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600   7500 / 7900    274500 / 289140      36600  100.0      0  0.0   36600  100.0   198615     5427        0         0 / 0           198615     0     0     0     0     0   1986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688   3600 / 4000     31277 / 34752        8688  100.0    265  3.1    8423  100.0    21573     2561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5000   5500 / 6200    247500 / 279000      45000  100.0      0  0.0   45000  100.0   221580     4924        0         0 / 0           221580     0     0     0     0     0   150000   6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68302   6424 / 7172   8147355 / 9096860   1268302  100.0  35219  2.8 1233083  100.0  6707315    5439         0         0 / 0          6707315     0     0     0     0     0  6359029   94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080   3800 / 4200     34504 / 38136        9080  100.0      0  0.0    9080  100.0    23245     2560        0         0 / 0            23245     0     0     0     0     0    232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91420   3800 / 4260   1107396 / 1241449    291420  100.0    726  0.2  290694  100.0   887489     3053        0         0 / 0           887489     0     0     0     0     0   791000   8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11450   4400 / 4800    930380 / 1014960    211450  100.0   3080  1.5  208370  100.0   759390     3644        0         0 / 0           759390     0     0     0     0     0   461000   6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90000   3400 / 3760    306000 / 338400      90000  100.0  13500 15.0   76500  100.0   208998     2732        0         0 / 0           208998     0     0     0     0     0   190200   9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5600   3800 / 4200    211280 / 233520      55600  100.0   4000  7.2   51600  100.0   148795     2884        0         0 / 0           148795     0     0     0     0     0   1487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20   2400 / 2600      9168 / 9932         3820  100.0    200  5.2    3620  100.0     9385     2593        0         0 / 0             9385     0     0     0     0     0     938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9600   3200 / 3600     30720 / 34560        9600  100.0      0  0.0    9600  100.0    28608     2980        0         0 / 0            28608     0     0     0     0     0    20500   7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300   3800 / 4200    118940 / 131460      31300  100.0   8500 27.2   22800  100.0    63612     2790        0         0 / 0            63612     0     0     0     0     0    50000   7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2490   4000 / 4500     89960 / 101205      22490  100.0   3275 14.6   19215  100.0    59488     3096        0         0 / 0            59488     0     0     0     0     0    594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420   3520 / 3580     22598 / 22984        6420  100.0     25  0.4    6395  100.0    22824     3569        0         0 / 0            22824     0     0     0     0     0    20310   8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8447   4500 / 4920    533012 / 5827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68543   4000 / 4200    674172 / 707881     168543  100.0   1823  1.1  166720  100.0   546175     3276        0         0 / 0           546175     0     0     0     0     0   300000   5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7586   3700 / 4000     65068 / 70344       17586  100.0    845  4.8   16741  100.0    49366     2949        0         0 / 0            49366     0     0     0     0     0    4936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65   4500 / 5500      6143 / 7508         1365  100.0      0  0.0    1365  100.0     5303     3885        0         0 / 0             5303     0     0     0     0     0     5100   9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2750   3600 / 4000     81900 / 91000       22750  100.0      0  0.0   22750  100.0    78442     3448        0         0 / 0            78442     0     0     0     0     0    74000   9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54570   4200 / 4600   1489194 / 1631022    354570  100.0  13860  3.9  340710  100.0  1041903     3058        0         0 / 0          1041903     0     0     0     0     0   823512   7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96693   4000 / 4500    386772 / 435119      96693  100.0  15477 16.0   81216  100.0   166172     2046        0         0 / 0           166172     0     0     0     0     0   136000   8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2200 / 2400      7920 / 8640         3600  100.0      0  0.0    3600  100.0     6185     1718        0         0 / 0             6185     0     0     0     0     0     618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14734   4030 / 4424   6105127 / 6700878   1514734  100.0  65311  4.3 1449423  100.0  4452528    3072         0         0 / 0          4452528     0     0     0     0     0  3515235   7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95770   2900 / 3200    277733 / 306464      95770  100.0      0  0.0   95770  100.0   257047     2684        0         0 / 0           257047     0     0     0     0     0   25704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75445   2850 / 3100   1640018 / 1783880    575445  100.0      0  0.0  575445  100.0  1336759     2323        0         0 / 0          1336759     0     0     0     0     0  1310022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53050   3100 / 3400   1404455 / 1540370    453050  100.0    450  0.1  452600  100.0   954280     2108        0         0 / 0           954280     0     0     0     0     0   858852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60000   2700 / 2900    702000 / 754000     260000  100.0      0  0.0  260000  100.0   515580     1983        0         0 / 0           515580     0     0     0     0     0   5155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7787   3100 / 3350    148140 / 160086      47787  100.0      0  0.0   47787  100.0   147232     3081        0         0 / 0           147232     0     0     0     0     0   1472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7860   3040 / 3360    571094 / 631210     187860  100.0    850  0.5  187010  100.0   422090     2257        0         0 / 0           422090     0     0     0     0     0   4220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80200   2800 / 3000    504560 / 540600     180200  100.0      0  0.0  180200  100.0   495575     2750        0         0 / 0           495575     0     0     0     0     0   485000   9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3750   2700 / 3000    226125 / 251250      83750  100.0      0  0.0   83750  100.0   215300     2571        0         0 / 0           215300     0     0     0     0     0   213500   9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9468   2900 / 3190    578457 / 636303     199468  100.0      0  0.0  199468  100.0   591423     2965        0         0 / 0           591423     0     0     0     0     0   550000   9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7295   2800 / 3080    188426 / 207269      67295  100.0      0  0.0   67295  100.0   179988     2675        0         0 / 0           179988     0     0     0     0     0   1799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6480   3000 / 3200    229440 / 244736      76480  100.0     60  0.1   76420  100.0   181115     2370        0         0 / 0           181115     0     0     0     0     0   178940   9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2686   2800 / 3000    623521 / 668058     222686  100.0   2050  0.9  220636  100.0   421635     1911        0         0 / 0           421635     0     0     0     0     0   421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3356   2480 / 2730     57923 / 63762       23356  100.0     90  0.4   23266  100.0    44273     1903        0         0 / 0            44273     0     0     0     0     0    442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43010   2700 / 3000    656127 / 729030     243010  100.0      0  0.0  243010  100.0   644094     2650        0         0 / 0           644094     0     0     0     0     0   580000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35550   3090 / 3410   1345850 / 1485226    435550  100.0      0  0.0  435550  100.0  1252642     2876        0         0 / 0          1252642     0     0     0     0     0  1220000   9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1770   2900 / 3200   1281133 / 1413664    441770  100.0      0  0.0  441770  100.0   740152     1675        0         0 / 0           740152     0     0     0     0     0   7401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4006   2900 / 3100    417617 / 446419     144006  100.0      0  0.0  144006  100.0   259891     1805        0         0 / 0           259891     0     0     0     0     0   258000   9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2000   2800 / 3000    117600 / 126000      42000  100.0      0  0.0   42000  100.0   105672     2516        0         0 / 0           105672     0     0     0     0     0   100500   9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016141   2899 / 3171  11644694 / 12733798  4016141  100.0   3500  0.1 4012641  100.0  9322631    2323         0         0 / 0          9322631     0     0     0     0     0  9040694   9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8032   1500 / 1630     12048 / 13092        8032  100.0      0  0.0    8032  100.0    10915     1359        0         0 / 0            10915     0     0     0     0     0    1091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565   2200 / 2400      3443 / 3756         1565  100.0      0  0.0    1565  100.0     3135     2003        0         0 / 0             3135     0     0     0     0     0     31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950   1770 / 1950      5222 / 5753         2950  100.0      0  0.0    2950  100.0     4098     1389        0         0 / 0             4098     0     0     0     0     0     4020   9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626   1400 / 1600       876 / 1002          626  100.0      0  0.0     626  100.0      928     1483        0         0 / 0              928     0     0     0     0     0      9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0950   1800 / 2000     19710 / 21900       10950  100.0      0  0.0   10950  100.0    18035     1647        0         0 / 0            18035     0     0     0     0     0    16500   9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600   2850 / 3150      4560 / 5040         1600  100.0      0  0.0    1600  100.0     4370     2731        0         0 / 0             4370     0     0     0     0     0     43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8620   1500 / 1700     12930 / 14654        8620  100.0      0  0.0    8620  100.0     7918      919        0         0 / 0             7918     0     0     0     0     0     79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333   1300 / 1600       433 / 533           333  100.0      0  0.0     333  100.0      569     1709        0         0 / 0              569     0     0     0     0     0      5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1001   1797 / 1975    109594 / 120501      61001  100.0      0  0.0   61001  100.0    88158    1445         0         0 / 0            88158     0     0     0     0     0    86545   9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7400   2300 / 2500     17020 / 18500        7400  100.0      0  0.0    7400  100.0    12632     1707        0         0 / 0            12632     0     0     0     0     0     6000   4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300   1400 / 1500      6020 / 6450         4300  100.0      0  0.0    4300  100.0     7529     1751        0         0 / 0             7529     0     0     0     0     0     6555   8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10   2200 / 2400      3322 / 3624         1510  100.0      0  0.0    1510  100.0     1241      822        0         0 / 0             1241     0     0     0     0     0      850   6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300   2300 / 2500      7590 / 8250         3300  100.0      0  0.0    3300  100.0     6435     1950        0         0 / 0             6435     0     0     0     0     0     1300   2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55   1800 / 2200       459 / 561           255  100.0      0  0.0     255  100.0      505     1980        0         0 / 0              505     0     0     0     0     0      350   6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200   2500 / 2800     13000 / 14560        5200  100.0      0  0.0    5200  100.0    10202     1962        0         0 / 0            10202     0     0     0     0     0     6000   5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800   1100 / 1300       880 / 1040          800  100.0      0  0.0     800  100.0      800     1000        0         0 / 0              800     0     0     0     0     0      450   5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2015   3000 / 3200     66045 / 70448       22015  100.0      0  0.0   22015  100.0    43590     1980        0         0 / 0            43590     0     0     0     0     0    435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5939   2543 / 2747    116819 / 126181      45939  100.0      0  0.0   45939  100.0    84971    1850         0         0 / 0            84971     0     0     0     0     0    67132   7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1000 / 1100      1000 / 1100         1000  100.0      0  0.0    1000  100.0      900      900        0         0 / 0              900     0     0     0     0     0      9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35110   1200 / 1300     42132 / 45643       35110  100.0      0  0.0   35110  100.0    22857      651        0         0 / 0            22857     0     0     0     0     0    15999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0050   1100 / 1200     22055 / 24060       20050  100.0      0  0.0   20050  100.0    22266     1111        0         0 / 0            22266     0     0     0     0     0    10000   4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50   1730 / 1860      1125 / 1209          650  100.0      0  0.0     650  100.0     1125     1730        0         0 / 0             1125     0     0     0     0     0      845   7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800    950 / 1050      9310 / 10290        9800  100.0      0  0.0    9800  100.0    10049     1025        0         0 / 0            1004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0500   1000 / 1200     10500 / 12600       10500  100.0   2100 20.0    8400  100.0     7980      950        0         0 / 0             7980     0     0     0     0     0     1200   1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420   1100 / 1300      4862 / 5746         4420  100.0      0  0.0    4420  100.0     5304     1200        0         0 / 0             5304     0     0     0     0     0     1150   2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30   1500 / 1600      5295 / 5648         3530  100.0      0  0.0    3530  100.0     6185     1752        0         0 / 0             6185     0     0     0     0     0     3700   5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010   1100 / 1200      3311 / 3612         3010  100.0    160  5.3    2850  100.0     2294      805        0         0 / 0             2294     0     0     0     0     0     1400   6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923   1200 / 1300      2308 / 2500         1923  100.0      0  0.0    1923  100.0     1892      984        0         0 / 0             1892     0     0     0     0     0     18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7550    950 / 1050      7173 / 7928         7550  100.0      0  0.0    7550  100.0     5285      700        0         0 / 0             5285     0     0     0     0     0     3500   6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6350   1400 / 1600     64890 / 74160       46350  100.0      0  0.0   46350  100.0    45099      973        0         0 / 0            45099     0     0     0     0     0    15000   3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830   1500 / 1700      4245 / 4811         2830  100.0      0  0.0    2830  100.0     2547      900        0         0 / 0             2547     0     0     0     0     0     254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877   1100 / 1300      2065 / 2440         1877  100.0      0  0.0    1877  100.0     1332      710        0         0 / 0             1332     0     0     0     0     0     13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2000  100.0      0  0.0    2000  100.0     1800      900        0         0 / 0             1800     0     0     0     0     0      650   3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3739   1225 / 1383    188271 / 212586     153739  100.0   2260  1.5  151479  100.0   140249     926         0         0 / 0           140249     0     0     0     0     0    63451   4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500   1700 / 1900      4250 / 4750         2500  100.0      0  0.0    2500  100.0     2419      968        0         0 / 0             2419     0     0     0     0     0     241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17   1710 / 1890        29 / 32             17  100.0      0  0.0      17  100.0       15      882        0         0 / 0               15     0     0     0     0     0       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900   1500 / 1700      2850 / 3230         1900  100.0      0  0.0    1900  100.0     2375     1250        0         0 / 0             2375     0     0     0     0     0     2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180   1450 / 1550      1711 / 1829         1180  100.0      0  0.0    1180  100.0     1180     1000        0         0 / 0             1180     0     0     0     0     0     11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423   1600 / 1800       677 / 761           423  100.0      0  0.0     423  100.0      381      900        0         0 / 0              381     0     0     0     0     0      3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020   1581 / 1761      9517 / 10603        6020  100.0      0  0.0    6020  100.0     6370    1058         0         0 / 0             6370     0     0     0     0     0     637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1700 / 1800       170 / 180           100  100.0    100100.0       0  10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50   1300 / 1400       195 / 210           150  100.0     10  6.7     140  100.0      140     1000        0         0 / 0              1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70   1700 / 1900       459 / 513           270  100.0      0  0.0     270  100.0      405     1500        0         0 / 0              405     0     0     0     0     0      100   2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655   1856 / 2018      1216 / 1322          655  100.0    110 16.8     545  100.0      738    1353         0         0 / 0              738     0     0     0     0     0      293   3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00   2400 / 2600       720 / 780           300  100.0      0  0.0     300  100.0      678     2260        0         0 / 0              678     0     0     0     0     0      6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7800   3800 / 4000    105640 / 111200      27800  100.0      0  0.0   27800  100.0    86180     3100        0         0 / 0            86180     0     0     0     0     0    69000   8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300   2900 / 3300      3770 / 4290         1300  100.0      0  0.0    1300  100.0     4030     3100        0         0 / 0             4030     0     0     0     0     0     40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600   2800 / 3000      1680 / 1800          600  100.0      0  0.0     600  100.0     1080     1800        0         0 / 0             1080     0     0     0     0     0     1000   9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332   3200 / 3400      7462 / 7929         2332  100.0      0  0.0    2332  100.0     6530     2800        0         0 / 0             6530     0     0     0     0     0     65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2485   3050 / 3350     38079 / 41825       12485  100.0      0  0.0   12485  100.0    26331     2109        0         0 / 0            26331     0     0     0     0     0    25000 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00   2400 / 2600       480 / 520           200  100.0      0  0.0     200  100.0      400     2000        0         0 / 0              400     0     0     0     0     0      4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5017   3506 / 3740    157832 / 168344      45017  100.0      0  0.0   45017  100.0   125229    2782         0         0 / 0           125229     0     0     0     0     0   106638   8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64500   2600 / 2800    167700 / 180600      64500  100.0      0  0.0   64500  100.0   110682     1716        0         0 / 0           110682     0     0     0     0     0    16602   1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09655   2300 / 2600    252207 / 285103     109655  100.0      0  0.0  109655  100.0   236855     2160        0         0 / 0           236855     0     0     0     0     0    85000   3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44400   2550 / 2800    368220 / 404320     144400  100.0  10390  7.2  134010  100.0   282926     2111        0         0 / 0           282926     0     0     0     0     0   100000   3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70000   2420 / 2680    411400 / 455600     170000  100.0      0  0.0  170000  100.0   240380     1414        0         0 / 0           240380     0     0     0     0     0   16827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2260   2300 / 2500     28198 / 30650       12260  100.0      0  0.0   12260  100.0    24152     1970        0         0 / 0            24152     0     0     0     0     0    241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07200   2280 / 2520    244416 / 270144     107200  100.0   2400  2.2  104800  100.0   194743     1858        0         0 / 0           194743     0     0     0     0     0   150000   7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58500   3000 / 3200    175500 / 187200      58500  100.0      0  0.0   58500  100.0   163800     2800        0         0 / 0           163800     0     0     0     0     0    74000   4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50   2300 / 2500     27715 / 30125       12050  100.0      0  0.0   12050  100.0    28679     2380        0         0 / 0            28679     0     0     0     0     0    16500   5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6250   2800 / 3000    241500 / 258750      86250  100.0      0  0.0   86250  100.0   134205     1556        0         0 / 0           134205     0     0     0     0     0    60000   4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3770   2990 / 3290    130872 / 144003      43770  100.0      0  0.0   43770  100.0    77780     1777        0         0 / 0            77780     0     0     0     0     0    68000   8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5600   2400 / 2600     37440 / 40560       15600  100.0    170  1.1   15430  100.0    29116     1887        0         0 / 0            29116     0     0     0     0     0    22710   7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5511   2700 / 2820    284880 / 297541     105511  100.0      0  0.0  105511  100.0   144771     1372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41729   2100 / 2300     87631 / 95977       41729  100.0    200  0.5   41529  100.0    84802     2042        0         0 / 0            84802     0     0     0     0     0    30000   3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7000   2700 / 2900    234900 / 252300      87000  100.0      0  0.0   87000  100.0   200100     2300        0         0 / 0           200100     0     0     0     0     0    80000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53650   3050 / 3350    468633 / 514728     153650  100.0      0  0.0  153650  100.0   310066     2018        0         0 / 0           310066     0     0     0     0     0   230000   7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6610   2300 / 2500    199203 / 216525      86610  100.0      0  0.0   86610  100.0   198446     2291        0         0 / 0           198446     0     0     0     0     0   111506   5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997   1800 / 2000      8995 / 9994         4997  100.0      0  0.0    4997  100.0    11514     2304        0         0 / 0            11514     0     0     0     0     0     5200   4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 2400 / 2600     12000 / 13000        5000  100.0      0  0.0    5000  100.0     9500     1900        0         0 / 0             9500     0     0     0     0     0     7500   7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08782   2584 / 2817   3381619 / 3687340   1308782  100.0  13160  1.0 1295622  100.0  2482647    1916         0         0 / 0          2482647     0     0     0     0     0  1394341   5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870   2600 / 2800      2262 / 2436          870  100.0    140 16.1     730  100.0     1720     2356        0         0 / 0             1720     0     0     0     0     0     17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212   2300 / 2500     14288 / 15530        6212  100.0      0  0.0    6212  100.0    10175     1638        0         0 / 0            10175     0     0     0     0     0     5500   5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330   2300 / 2500      7659 / 8325         3330  100.0      0  0.0    3330  100.0     5326     1599        0         0 / 0             5326     0     0     0     0     0     2900   5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900   2230 / 2480      2007 / 2232          900  100.0      0  0.0     900  100.0     2052     2280        0         0 / 0             2052     0     0     0     0     0     1480   7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800   2400 / 2600     16320 / 17680        6800  100.0      0  0.0    6800  100.0    14280     2100        0         0 / 0            14280     0     0     0     0     0     5700   3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260   2100 / 2300      2646 / 2898         1260  100.0      0  0.0    1260  100.0     2709     2150        0         0 / 0             2709     0     0     0     0     0     1600   5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400   2300 / 2400      3220 / 3360         1400  100.0      0  0.0    1400  100.0     2297     1641        0         0 / 0             2297     0     0     0     0     0     2290   9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180   2400 / 2600      2832 / 3068         1180  100.0    140 11.9    1040  100.0     1820     1750        0         0 / 0             1820     0     0     0     0     0      360   1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900   2500 / 2700      2250 / 2430          900  100.0      0  0.0     900  100.0     1800     2000        0         0 / 0             1800     0     0     0     0     0      800   4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8545   3050 / 3350     26062 / 28626        8545  100.0      0  0.0    8545  100.0    15620     1828        0         0 / 0            15620     0     0     0     0     0     6000   3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570   2000 / 2200      1140 / 1254          570  100.0      0  0.0     570  100.0     1083     1900        0         0 / 0             1083     0     0     0     0     0     10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440   1800 / 2000      2592 / 2880         1440  100.0      0  0.0    1440  100.0     2880     2000        0         0 / 0             2880     0     0     0     0     0     1200   4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600 / 1800       400 / 450           250  100.0      0  0.0     250  100.0      450     1800        0         0 / 0              450     0     0     0     0     0      300   6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6563   2456 / 2679     89793 / 97952       36563  100.0    280  0.8   36283  100.0    65765    1813         0         0 / 0            65765     0     0     0     0     0    34485   5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0.0   2300 / 2500      69.0 / 75.0         30.0  100.0    0.0  0.0     30.0 100.0     70.9    2363       0.0       0.0 / 0.0           70.9     0     0     0     0    0      70.9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5.0   2300 / 2500     149.5 / 162.5        65.0  100.0    0.0  0.0     65.0 100.0    142.0    2185       0.0       0.0 / 0.0          142.0     0     0     0     0    0     14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5.0   3600 / 4000     198.0 / 220.0        55.0  100.0    0.0  0.0     55.0 100.0    199.0    3618       0.0       0.0 / 0.0          199.0     0     0     0     0    0      74.0  3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20.0   6000 / 7000    1320.0 / 1540.0      220.0  100.0    0.0  0.0    220.0 100.0   1430.0    6500       0.0       0.0 / 0.0         1430.0     0     0     0     0    0     790.0  5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5.0   4300 / 4700      64.5 / 70.5         15.0  100.0    0.0  0.0     15.0 100.0     74.0    4933       0.0       0.0 / 0.0           74.0     0     0     0     0    0      7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2.0   2850 / 3150     148.2 / 163.8        52.0  100.0    0.0  0.0     31.2  60.0     93.6    3000      20.8      59.3 / 65.5         156.0     0     0     0     0  100      12.0   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0.0   3300 / 3700      99.0 / 111.0        30.0  100.0    0.0  0.0     30.0 100.0     80.0    2667       0.0       0.0 / 0.0           80.0     0     0     0     0    0      30.0  3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 4000 / 5000      80.0 / 100.0        20.0  100.0    0.0  0.0     20.0 100.0     92.0    4600       0.0       0.0 / 0.0           92.0     0     0     0     0    0      80.0  8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0.0   2700 / 2900      54.0 / 58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77.0   6000 / 6600     462.0 / 508.2        77.0  100.0    0.0  0.0     77.0 100.0    439.0    5701       0.0       0.0 / 0.0          439.0     0     0     0     0    0     43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6.8  85.0     30.6    4500       1.2       4.8 / 6.0           36.0     0     0     0     0  100      16.2  4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5.0   4500 / 5000     112.5 / 125.0        25.0  100.0    0.0  0.0     25.0 100.0    112.5    4500       0.0       0.0 / 0.0          112.5     0     0     0     0    0     100.0  8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1.0   5000 / 5500      55.0 / 60.5         11.0  100.0    0.0  0.0     11.0 100.0     60.5    5500       0.0       0.0 / 0.0           60.5     0     0     0     0    0      10.0  1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9.0   3600 / 4200      68.4 / 79.8         19.0  100.0    0.0  0.0     19.0 100.0     47.5    2500       0.0       0.0 / 0.0           47.5     0     0     0     0    0      20.0  4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400 / 2600      48.0 / 52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7.0   2000 / 3000      74.0 / 111.0        37.0  100.0    0.0  0.0     18.5  50.0     46.3    2500      18.5      37.0 / 55.5          92.5     0     0     0     0  100      20.0  2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04.0   4310 / 4939    3034.1 / 3477.3       704.0 100.0     0   0.0   663.5   94.2   3027.9    4563      40.5     101.1 / 127.0       3141.9     0     0     0     0  100    1988.1  6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900  95000 / 10500  1700500 / 1879500     17900  100.0      0  0.0   16110   90.0  1611000   100000     1790    170050 / 187950     1790000     0   100     0     0     0  1611000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8550  85000 / 90000  2426750 / 2569500     28550  100.0      0  0.0   25124   88.0  2210912    88000     3426    291210 / 308340     2510687     0     0     0     0   100  2210912   8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780  52000 / 57000   300560 / 329460       5780  100.0      0  0.0    5780  100.0   330153    57120        0         0 / 0           330153     0     0     0     0     0   33015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00  90000 / 10000  3780000 / 4200000     42000  100.0      0  0.0   39900   95.0  3591000    90000     2100    189000 / 210000     3790500     0     0     0     0   100  3591000   9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7000 / 41000    18130 / 20090         490  100.0      0  0.0     490  100.0     9741    19880        0         0 / 0             9741     0     0     0     0     0     974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55  100.0     2860    52000        0         0 / 0             2860     0     0     0     0     0     28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730  80000 / 85000  1018400 / 1082050     12730  100.0      0  0.0   12730  100.0  1066074    83745        0         0 / 0          1066074     0     0     0     0     0  10660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4218  95900 / 10538  6158506 / 6767293     64218  100.0      0  0.0   62500   97.3  6199750    99196     1718    164756 / 181043     6372650     0     0     0     0   100  6199750   9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64000  90000 / 97000  5760000 / 6208000     64000  100.0      0  0.0   64000  100.0  5760000    90000        0         0 / 0          5760000     0     0     0     0     0  576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0000  80000 / 85000  8000000 / 8500000    100000  100.0      0  0.0   95000   95.0  7600000    80000     5000    400000 / 425000     8012500     0     0     0     0   100  7600000 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5764  79200 / 88000  9960509 / 11067232   125764  100.0      0  0.0  115703   92.0  9487636    82000    10061    796831 / 885368    10328736     0   100     0     0     0  9487636   9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57  55000 / 60000    69135 / 75420        1257  100.0      0  0.0    1257  100.0    70095    55764        0         0 / 0            70095     0     0     0     0     0    700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77800  78000 / 85000 13868400 / 15113000   177800  100.0      0  0.0  170000   95.6 13855000    81500     7800    608400 / 663000    14490700     0   100     0     0     0  9999999   6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250  100.0     9285    37138        0         0 / 0             9285     0     0     0     0     0     92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4914  82609 / 90012 53275888 / 58050147   644914  100.0      0  0.0  613019   95.1 52015832   84852     31895   2620247 / 2860701   54756306     0    62     0     0    38 48160830   8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809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84  16000 / 18000     2944 / 3312          184  100.0      0  0.0     184  100.0     2973    16158        0         0 / 0             2973     0     0     0     0     0     29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4073  18000 / 19000   253314 / 267387      14073  100.0      0  0.0   14073  100.0   284120    20189        0         0 / 0           284120     0     0     0     0     0   2841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725  24000 / 26000   305400 / 330850      12725  100.0      0  0.0   12725  100.0   325632    25590        0         0 / 0           325632     0     0     0     0     0   3256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10  20000 / 22000    16200 / 17820         810  100.0      0  0.0     810  100.0    16200    20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15  15400 / 17000    67991 / 75055        4415  100.0      0  0.0    4415  100.0    71210    16129        0         0 / 0            71210     0     0     0     0     0    712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00  20000 / 22000    34000 / 37400        1700  100.0      0  0.0    1700  100.0    35700    21000        0         0 / 0            35700     0     0     0     0     0    357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300  22000 / 24000    50600 / 55200        2300  100.0      0  0.0    2300  100.0    50600    22000        0         0 / 0            50600     0     0     0     0     0    50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05  22100 / 24400    31051 / 34282        1405  100.0      0  0.0    1405  100.0    32800    23345        0         0 / 0            32800     0     0     0     0     0    32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35  18000 / 20000    18630 / 20700        1035  100.0      0  0.0    1035  100.0    19711    19044        0         0 / 0            19711     0     0     0     0     0    197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716  19000 / 21000    13604 / 15036         716  100.0      0  0.0     716  100.0    12784    17855        0         0 / 0            12784     0     0     0     0     0    127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6000  100.0   132000    22000        0         0 / 0           132000     0     0     0     0     0   132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65400  21000 / 23000  1373400 / 1504200     65400  100.0      0  0.0   43099   65.9  1105048    25640    22301    468321 / 512923     1595670     0   100     0     0     0  1105048   6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8910  26000 / 28000   491660 / 529480      18910  100.0      0  0.0   18910  100.0   588310    31111        0         0 / 0           588310     0     0     0     0     0   5883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26403  21000 / 23000   554463 / 607269      26403  100.0      0  0.0   26403  100.0   638744    24192        0         0 / 0           638744     0     0     0     0     0   6387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10  16200 / 17900    81162 / 89679        5010  100.0      0  0.0    3006   60.0    53302    17732     2004     32465 / 35872        87471     0   100     0     0     0    53302   6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75709  21046 / 22953  3697931 / 4033074    175709  100.0      0  0.0  151404   86.2  3676119   24280     24305    500786 / 548795     4200909     0   100     0     0     0  3676118   8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30   2300 / 2400        69 / 72             30  100.0      0  0.0       0    0.0        0        0       30        69 / 72              71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3   1900 / 2100         6 / 6               3  100.0      0  0.0       0    0.0        0        0        3         6 / 6                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46   2300 / 2500       106 / 115            46  100.0      0  0.0       0    0.0        0        0       46       106 / 115            110     0     0    10    8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179   2126 / 2309       381 / 413           179  100.0      0  0.0       0    0.0        0       0       179       381 / 413            397     0    68     8    22     3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10   2000 / 2200       220 / 242           110  100.0      0  0.0       0    0.0        0      220      110       220 / 242            231     0     0    10    5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38   1590 / 1770       219 / 244           138  100.0      0  0.0       0    0.0        0        0      138       219 / 244            232     0    30    5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11   1950 / 2150       606 / 669           311  100.0      0  0.0       0    0.0        0        0      311       606 / 669            638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2100 / 2200        84 / 88             40  100.0      0  0.0       0    0.0        0        0       40        84 / 88              86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83   1720 / 1900       487 / 538           283  100.0      0  0.0       0    0.0        0     1810      283       487 / 538            512     0     0    25    7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 1400 / 1500        70 / 75             50  100.0      0  0.0       0    0.0        0        0       50        67 / 72              70     0    20    7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40   2000 / 2200        80 / 88             40  100.0      0  0.0       0    0.0        0        0       40        80 / 88              8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61   2000 / 2200       122 / 134            61  100.0      0  0.0       0    0.0        0        0       61       122 / 134            128     0     0    30    5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60   1600 / 1700        96 / 102            60  100.0      0  0.0       6   10.0       10     1650       54        86 / 92              99     0    10    10    40    40       20   2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54   1740 / 1980       268 / 305           154  100.0      0  0.0       0    0.0        0        0      154       268 / 305            287     0    50    4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20   2100 / 2200       252 / 264           120  100.0      0  0.0       0    0.0        0        0      120       252 / 264            258     0    20    5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96   4000 / 4200      2784 / 2923          696  100.0      0  0.0       0    0.0        0        0      696      1929 / 2026          1978     0     0    35    6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5   1050 / 1150        68 / 75             65  100.0      0  0.0       0    0.0        0        0       65        68 / 75              72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5   1000 / 1100         5 / 6               5  100.0      0  0.0       0    0.0        0        0        5         5 / 6                5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870   2700 / 3000      5049 / 5610         1870  100.0      0  0.0       0    0.0        0        0     1870      5049 / 5610          5330     0     0    40    6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44   2000 / 2200       288 / 317           144  100.0      0  0.0       0    0.0        0        0      144       288 / 317            302     0     0    30    6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 0    0.0        0        0       50        40 / 45              4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4197   2559 / 2793     10739 / 11724        4197  100.0      0  0.0       6    0.1       10    1650      4191      9872 / 10814        10353     0     5    34    54     8       20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00   2000 / 2200      2400 / 2640         1200  100.0      0  0.0       0    0.0        0        0     1200      2400 / 2640          252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86   1590 / 1770      1250 / 1391          786  100.0      0  0.0       0    0.0        0        0      786      1250 / 1391          1320     0    60    3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800   2100 / 2300      1680 / 1840          800  100.0      0  0.0       0    0.0        0        0      800      1680 / 1840          1760     0     0    10    6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100   2100 / 2200      2310 / 2420         1100  100.0      0  0.0       0    0.0        0        0     1100      2310 / 2420          2365     0    75    2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18   1160 / 1300       369 / 413           318  100.0      0  0.0       0    0.0        0        0      318       369 / 413            391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370   1800 / 2000       666 / 740           370  100.0      0  0.0       0    0.0        0     1900      370       666 / 740            703     0    40    6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450   2200 / 2400      3190 / 3480         1450  100.0      0  0.0       0    0.0        0        0     1450      3190 / 3480          3335     0    50    3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900   1800 / 2000      3420 / 3800         1900  100.0      0  0.0       0    0.0        0        0     1900      3420 / 3800          3610     0     0    15    8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050   1800 / 1980      3690 / 4059         2050  100.0      0  0.0       0    0.0        0        0     2050      3690 / 4059          38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4520   2130 / 2350      9628 / 10622        4520  100.0      0  0.0       0    0.0        0        0     4520      9628 / 10622        10125     0    10    4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50   1900 / 2100      1235 / 1365          650  100.0      0  0.0       0    0.0        0        0      650      1235 / 1365          130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96   1740 / 1980      1733 / 1972          996  100.0      0  0.0       0    0.0        0        0      996      1733 / 1972          1853     0    60    4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15   1600 / 1800        24 / 27             15  100.0      0  0.0       0    0.0        0        0       15        24 / 27              26     0    40    6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84   1900 / 2000       160 / 168            84  100.0      0  0.0       0    0.0        0        0       84       160 / 168            164     0    30    35    3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85   1765 / 1935       150 / 164            85  100.0      0  0.0       0    0.0        0     1815       85       150 / 164            157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50   1750 / 1950       263 / 293           150  100.0      0  0.0       0    0.0        0        0      150       263 / 293            278     0     0    40    5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460   1700 / 1900       782 / 874           460  100.0      0  0.0       0    0.0        0        0      460       782 / 874            828     0     0    30    5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0   1950 / 2150       663 / 731           340  100.0      0  0.0       0    0.0        0        0      340       663 / 731            697     0     0    10    4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12    900 / 1000       101 / 112           112  100.0      0  0.0       0    0.0        0        0      112       101 / 112            106     0    20    6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   0    0.0        0        0     3800      6840 / 7600          722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1186   1914 / 2110     40552 / 44712       21186  100.0      0  0.0       0    0.0        0       0     21186     40552 / 44712        42632     0    29    20    43     8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20   5000 / 5500       100 / 110            20  100.0      0  0.0       0    0.0        0        0       20       100 / 110            105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22   5460 / 6000       666 / 732           122  100.0      0  0.0       0    0.0        0        0      122       666 / 732            699     0    60    4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19   6200 / 6800      1358 / 1489          219  100.0      0  0.0       0    0.0        0        0      219      1358 / 1489          1424     0     0     0    9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50   4700 / 5000      1645 / 1750          350  100.0      0  0.0       0    0.0        0        0      350      1645 / 1750          1698     0    85    1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890   6900 / 7590      6141 / 6755          890  100.0      0  0.0       0    0.0        0        0      890      6141 / 6755          6448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60   5220 / 5820       835 / 931           160  100.0      0  0.0       0    0.0        0        0      160       835 / 931            883     0    40    3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30   5500 / 6000       165 / 180            30  100.0      0  0.0       0    0.0        0        0       30       165 / 180            17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71   5500 / 6200      8091 / 9120         1471  100.0      0  0.0       0    0.0        0        0     1471      8091 / 9120          8605     0     0    40    6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700   6745 / 7100     99152 / 104370      14700  100.0    605  4.1    5145   36.5    33422     6496     8950     64448 / 67840        99566     0     5    20    40    3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80   4850 / 5150      1358 / 1442          280  100.0      0  0.0       0    0.0        0        0      280      1358 / 1442          1400     0     0    20    8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48   5000 / 6000      6240 / 7488         1248  100.0      0  0.0      62    5.0      343     5497     1186      5928 / 7114          6864     0     0    10    45    45      343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9490   6452 / 6894    125750 / 134368      19490  100.0    605  3.1    5207   27.6    33765    6484     13678     90734 / 97463       127864     0     7    23    43    27      343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100   1500 / 1700     13650 / 15470        9100  100.0      0  0.0       0    0.0        0        0     9100     13650 / 15470        1456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85   1200 / 1300      4902 / 5311         4085  100.0      0  0.0       0    0.0        0        0     4085      4902 / 5311          510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61   1200 / 1300       553 / 599           461  100.0      0  0.0       0    0.0        0        0      461       553 / 599            576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9660   1200 / 1380     11592 / 13331        9660  100.0      0  0.0       0    0.0        0        0     9660     11592 / 13331        1246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740    980 / 1100      6605 / 7414         6740  100.0      0  0.0       0    0.0        0        0     6740      6605 / 7414          7010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082   1800 / 1980     45148 / 49662       25082  100.0      0  0.0       0    0.0        0        0    25082     45148 / 49662        4740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2832   1200 / 1460     15398 / 18735       12832  100.0      0  0.0       0    0.0        0        0    12832     15398 / 18735        17067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400   1300 / 1450      5720 / 6380         4400  100.0      0  0.0       0    0.0        0        0     4400      5720 / 6380          60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426    950 / 1050      2305 / 2547         2426  100.0      0  0.0       0    0.0        0        0     2426      2305 / 2547          242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  0    0.0        0        0      195       273 / 312            29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75   1450 / 1600      5764 / 6360         3975  100.0      0  0.0       0    0.0        0        0     3975      5764 / 6360          606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420   1200 / 1350      5304 / 5967         4420  100.0      0  0.0       0    0.0        0        0     4420      5304 / 5967          563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3376   1406 / 1584    117214 / 132088      83376  100.0      0  0.0       0    0.0        0       0     83376    117214 / 132088      124651     0     5     4    76    16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310   1620 / 1780      2122 / 2332            0    0.0      0  0.0       0    0.0        0        0     1310      2122 / 2332          222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7000   1400 / 1500      9800 / 10500           0    0.0      0  0.0       0    0.0        0        0     7000      9800 / 10500        10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15000   1700 / 1800     25500 / 27000         300    2.0      0  0.0       0    0.0        0        0    15000     25500 / 27000        2625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  280    600 / 700        168 / 196           112   40.0      0  0.0       0    0.0        0        0      280       168 / 196            182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5505   1730 / 1910     26824 / 29615           0    0.0      0  0.0       0    0.0        0        0    15505     26824 / 29615        2821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15000   1800 / 2000     27000 / 30000        6000   40.0      0  0.0       0    0.0        0     1900    15000     27000 / 30000        285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5000   1300 / 1400     45500 / 49000        3300    9.4      0  0.0       0    0.0        0        0    35000     45500 / 49000        47250    55    4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13500   1300 / 1500     17550 / 20250        1080    8.0      0  0.0       0    0.0        0        0    13500     17550 / 20250        189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8000   1700 / 1800     13600 / 14400           0    0.0      0  0.0       0    0.0        0        0     8000     13600 / 14400        14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7000   1400 / 1540     23800 / 26180       17000  100.0      0  0.0       0    0.0        0        0    17000     23800 / 26180        2499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000   1400 / 1550     14000 / 15500         500    5.0      0  0.0       0    0.0        0        0    10000     14000 / 15500        147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1250   1200 / 1500      1500 / 1875          125   10.0      0  0.0       0    0.0        0        0     1250      1500 / 1875          1688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 540 / 660         54 / 66              0    0.0      0  0.0       0    0.0        0        0      100        54 / 66              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18000   1700 / 1850     30600 / 33300        5400   30.0      0  0.0       0    0.0        0        0    18000     30600 / 33300        319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40000   2000 / 2200     80000 / 88000       16000   40.0      0  0.0       0    0.0        0        0    40000     80000 / 88000        840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035   1500 / 1700      6053 / 6860            0    0.0      0  0.0       0    0.0        0        0     4035      6053 / 6860          645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6000   1100 / 1400      6600 / 8400         1200   20.0      0  0.0       0    0.0        0        0     6000      6600 / 8400          75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06980   1598 / 1756    330670 / 363473      51017   24.6      0  0.0       0    0.0        0       0    206980    330670 / 363473      347072    29    64     7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800   1600 / 1800      4480 / 5040         2800  100.0      0  0.0    2800  100.0     4480     1600        0         0 / 0             4480     0     0     0     0     0      448 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547   1350 / 1550      4788 / 5498         3547  100.0      0  0.0    1774   50.0     2483     1400     1774      2394 / 2749          5054     0     0     7    25    68     1500   2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260   2200 / 2400     26972 / 29424       12260  100.0    448  3.7   11575   98.0    18520     1600      237       356 / 403          18899     0     0     0     0   100    11112   5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500    900 / 1000      1350 / 1500         1500  100.0      0  0.0    1500  100.0     1133      755        0         0 / 0             1133     0     0     0     0     0      850   7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6820   1750 / 1950     81935 / 91299       46820  100.0      0  0.0   23410   50.0    39797     1700    23410     40968 / 45650        83106     0     0     0     0   100    12000   1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6180   1800 / 2000     11124 / 12360        6180  100.0      0  0.0    6180  100.0     9579     1550        0         0 / 0             9579     0     0     0     0     0     5300   5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6500   1300 / 1400     47450 / 51100       36500  100.0    100  0.3   28000   76.9    30800     1100     8400      8820 / 9660         40040     0     0     0    15    85    10000   2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48680   1300 / 1500     63284 / 73020       48680  100.0      0  0.0   20932   43.0    29305     1400    27748     33297 / 38847        65377     0     0     0    15    85    15000   2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29370   1700 / 1870     49929 / 54922       29370  100.0      0  0.0   26433   90.0    39094     1479     2937      4993 / 5492         44337     0     0     0     0   100    38000   8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150   1350 / 1485     33953 / 37348       25150  100.0      0  0.0   25150  100.0    35360     1406        0         0 / 0            35360     0     0     0     0     0    19000   5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592   1650 / 1800     10877 / 11866        6592  100.0      0  0.0    4021   61.0     5493     1366     2571      4242 / 4628          9928     0     0     0     0   100     1360   1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83    900 / 1080      1515 / 1818         1683  100.0      0  0.0    1683  100.0     1683     1000        0         0 / 0             1683     0     0     0     0     0     1000   5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30    750 / 800         98 / 104           130  100.0      0  0.0     130  100.0      130     10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20    700 / 800         84 / 96            120  100.0      0  0.0     120  100.0       90      75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262    630 / 700        165 / 183           262  100.0      0  0.0     262  100.0      168      641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0100   1700 / 1850     17170 / 18685       10100  100.0      0  0.0    9090   90.0    10908     1200     1010      1111 / 1313         12120     0     0     0     0   100     5000   4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5000   1900 / 2100    104500 / 115500      55000  100.0      0  0.0   41250   75.0    66000     1600    13750     26125 / 28875        93500     0     0     0    15    85    19000   2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561   1500 / 1700      2342 / 2654         1561  100.0      0  0.0    1561  100.0     2154     1380        0         0 / 0             2154     0     0     0     0     0     1706   7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83    600 / 700        530 / 618           883  100.0      0  0.0     883  100.0      529      599        0         0 / 0              529     0     0     0     0     0      5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2000   1500 / 1600     48000 / 51200       32000  100.0      0  0.0    2560    8.0     3328     1300    29440     44160 / 47104        48960     0     0    15    40    45     1600    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21138   1590 / 1757    510544 / 564234     321138  100.0    548  0.2  209314   65.3   301034    1438    111276    166465 / 184720      476626     0     0     4    18    78   143793   3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80   1000 / 1100        80 / 88              0    0.0      0  0.0       0    0.0        0        0       80        80 / 88              8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00   1600 / 1800      1600 / 1800            0    0.0      0  0.0       0    0.0        0        0     1000      1600 / 1800          17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200   1900 / 2100       380 / 420             0    0.0      0  0.0       0    0.0        0        0      200       380 / 420            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280   1609 / 1803      2060 / 2308            0    0.0      0  0.0       0    0.0        0       0      1280      2060 / 2308          2184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900   1500 / 1700      2850 / 3230         1330   70.0      0  0.0       0    0.0        0        0     1900      1995 / 2265          213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900   1500 / 1700      2850 / 3230         1330   70.0      0  0.0       0    0.0        0       0      1900      1995 / 2265          2130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6000   7400 / 8000    118400 / 128000      16000  100.0      0  0.0       0    0.0        0        0    16000    118400 / 128000      123200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5825   8000 / 9000    206600 / 232425      25825  100.0      0  0.0       0    0.0        0        0    25825    206600 / 232425      219513     0     5    19    50    26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41990   8800 / 9700    369512 / 407303      41990  100.0     60  0.1    2940    7.0    27342     9300    38990    343112 / 378203      388000     0     0     0    20    80     5820    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1000   6000 / 7000    126000 / 147000      21000  100.0      0  0.0       0    0.0        0        0    21000    126000 / 147000      136500     0     0     0    75    2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31230   6400 / 7100    839872 / 931733     131230  100.0      0  0.0       0    0.0        0        0   131230    839872 / 931733      885803     0    30    2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0750   6650 / 7350    603488 / 667013      90750  100.0      0  0.0    4538    5.0    31763     7000    86213    573313 / 633662      635250     0     0     0    25    7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07500   6000 / 6300    645000 / 677250     107500  100.0      0  0.0       0    0.0        0        0   107500    645000 / 677250      661125     0    10    25    45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0200   5400 / 6000    271080 / 301200      50200  100.0      0  0.0       0    0.0        0        0    50200    271080 / 301200      286140     0     0     8    80    12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47150   6000 / 6600    282900 / 311190      47150  100.0      0  0.0       0    0.0        0        0    47150    282900 / 311190      297045     0    25    25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000   5100 / 5610    204000 / 224400      40000  100.0      0  0.0       0    0.0        0        0    40000    204000 / 224400      214200     0     0    30    55    1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29380   6300 / 6800    185094 / 199784      29380  100.0      0  0.0     881    3.0     7933     9000    28499    179541 / 193790      194598     0     0     0    61    39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1686   6840 / 7560    148332 / 163946      21686  100.0      0  0.0       0    0.0        0        0    21686    148332 / 163946      156139     0    30    5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400   6400 / 6700     28160 / 29480        4400  100.0      0  0.0       0    0.0        0        0     4400     28160 / 29480        28820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05   2900 / 3200       595 / 656           205  100.0      0  0.0     164   80.0      500     3050       41       119 / 131            625     0     0     0     0   100      50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4300   3700 / 4000     15910 / 17200        4300  100.0      0  0.0       0    0.0        0        0     4300     15910 / 17200        16555     0     0     0    55    4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50000   7500 / 8000    375000 / 400000      50000  100.0      0  0.0    5000   10.0    40000     8000    45000    337500 / 360000      388750     0     0    10    5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46000   8075 / 8925   1178950 / 1303050    146000  100.0      0  0.0       0    0.0        0        0   146000   1178950 / 1303050    1241000     0     0    10    7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25610   7600 / 8000    194636 / 204880      25610  100.0      0  0.0     512    2.0     3891     7600    25098    190745 / 200784      199655     0     0     0    30    70      700    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160   3600 / 4000     14976 / 16640        4160  100.0      0  0.0      42    1.0      154     3702     4118     14826 / 16474        15804     0     0     0    40    60        6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6000   5500 / 6200    198000 / 223200      36000  100.0      0  0.0       0    0.0        0        0    36000    198000 / 223200      210600     0     0    40    50    10     5000    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893386   6723 / 7372   6006504 / 6586350    893386  100.0     60  0.0   14077    1.6   111582    7927    879250   5902360 / 6473118    6299322     0     8    15    50    27    12026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080   3800 / 4200     34504 / 38136           0    0.0      0  0.0       0    0.0        0        0     9080     34504 / 38136        363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26000   3800 / 4260    858800 / 962760          0    0.0      0  0.0       0    0.0        0        0   226000    858800 / 962760      9107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180000   4400 / 4800    792000 / 864000       9000    5.0      0  0.0       0    0.0        0        0   180000    792000 / 864000      8280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15000   3400 / 3760    391000 / 432400          0    0.0      0  0.0       0    0.0        0        0   115000    391000 / 432400      4117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50000   3800 / 4200    190000 / 210000      35000   70.0      0  0.0       0    0.0        0     4000    50000    190000 / 210000      200000    15    8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600   2400 / 2600      8640 / 9360          100    2.8      0  0.0       0    0.0        0        0     3600      8640 / 9360          9000    85    1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 7800   3200 / 3600     24960 / 28080         936   12.0      0  0.0       0    0.0        0        0     7800     24960 / 28080        2652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22000   4000 / 4400     88000 / 96800           0    0.0      0  0.0       0    0.0        0        0    22000     88000 / 96800        92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#      35000   4000 / 4500    140000 / 157500      17000   48.6      0  0.0       0    0.0        0        0    35000    140000 / 157500      148750     2    98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000   3520 / 3880     21120 / 23280         300    5.0      0  0.0       0    0.0        0        0     6000     21120 / 23280        222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20000   4500 / 4920    540000 / 590400          0    0.0      0  0.0       0    0.0        0        0   120000    540000 / 590400      565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85000   4000 / 4200    740000 / 777000          0    0.0      0  0.0       0    0.0        0        0   185000    740000 / 777000      758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6980   3700 / 4000     62826 / 67920           0    0.0      0  0.0       0    0.0        0        0    16980     62826 / 67920        6537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 1200   5000 / 6000      6000 / 7200          120   10.0      0  0.0       0    0.0        0        0     1200      6000 / 7200          66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15000   4750 / 5250     71250 / 78750        6000   40.0      0  0.0       0    0.0        0        0    15000     71250 / 78750        750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319113   4400 / 4800   1404097 / 1531742      9041    2.8      0  0.0       0    0.0        0        0   319113   1404097 / 1531742    146792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90000   4000 / 4500    360000 / 405000          0    0.0      0  0.0       0    0.0        0        0    90000    360000 / 405000      382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3000   1800 / 2200      5400 / 6600         1200   40.0      0  0.0       0    0.0        0        0     3000      5400 / 6600          60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404773   4085 / 4475   5738597 / 6286928     78697    5.6      0  0.0       0    0.0        0       0   1404773   5738597 / 6286928    6012763    25    7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102000   3000 / 3300    306000 / 336600      10200   10.0      0  0.0       0    0.0        0        0   102000    306000 / 336600      321300     0     0    10    8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91350   2850 / 3100   1685348 / 1833185    591350  100.0      0  0.0       0    0.0        0        0   591350   1685348 / 1833185    1759266     0    17    32    44     7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91455   3200 / 3500   1572656 / 1720093    491455  100.0      0  0.0   34401    7.0   110083     3200   457054   1462573 / 1599689    1641214     0     0     8    50    42    55000    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90000   2700 / 2800    783000 / 812000     290000  100.0      0  0.0       0    0.0        0        0   290000    783000 / 812000      797500     0    15    45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55130   3100 / 3350    170903 / 184686      55130  100.0      0  0.0       0    0.0        0        0    55130    170903 / 184686      177794     0    75    15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222370   3040 / 3360    676005 / 747163     222370  100.0      0  0.0       0    0.0        0     3200   222370    676005 / 747163      711584     0     8    27    58     7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08500   2800 / 3000    583800 / 625500     208500  100.0      0  0.0       0    0.0        0        0   208500    583800 / 625500      604650     0    22    55    20     3    65000   1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05450   2700 / 3000    284715 / 316350     105450  100.0      0  0.0       0    0.0        0        0   105450    284715 / 316350      300533     0    10    30    60     0    20000    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23390   2900 / 3190    647831 / 712614     223390  100.0      0  0.0       0    0.0        0        0   223390    647831 / 712614      680223     0    40    4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95000   2800 / 3080    266000 / 292600      95000  100.0      0  0.0       0    0.0        0        0    95000    266000 / 292600      279300     0     5    55    40     0     1600    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106840   3000 / 3200    320520 / 341888     106840  100.0      0  0.0       0    0.0        0        0   106840    320520 / 341888      331204     0     0    21    70     9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51569   2850 / 3150    716972 / 792442     251569  100.0      0  0.0       0    0.0        0        0   251569    695588 / 768543      732066     0    20    5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8000   2800 / 3000    638400 / 684000     228000  100.0      0  0.0       0    0.0        0        0   228000    638400 / 684000      661200     0     0    10    8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2641   2480 / 2730     56150 / 61810       22641  100.0      0  0.0       0    0.0        0        0    22641     56150 / 61810        58980     0     0    55    4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75200   2700 / 3000    743040 / 825600     275200  100.0      0  0.0       0    0.0        0        0   275200    743040 / 825600      784320     0    60    3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86000   3090 / 3410   1501740 / 1657260    486000  100.0      0  0.0       0    0.0        0        0   486000   1501740 / 1657260    1579500     0     5    45    50     0   185000   1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53670   2950 / 3250   1338327 / 1474428    453670  100.0      0  0.0   13610    3.0    43552     3200   440060   1298177 / 1430195    1407738     0     0    10    65    25     6532    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0735   2900 / 3100    408132 / 436279     140735  100.0      0  0.0       0    0.0        0        0   140735    408132 / 436279      422205     0     0     6    73    21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0000   2800 / 3000    140000 / 150000      50000  100.0      0  0.0       0    0.0        0        0    50000    140000 / 150000      145000     0    35    60     5     0     2500    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399300   2919 / 3183  12839537 / 14004497  4307500   97.9      0  0.0   48011    1.1   153635    3200   4351289  12667920 / 13815961  13395576     0    14    30    46    10   335632    2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9500   1500 / 1630     14250 / 15485           0    0.0      0  0.0       0    0.0        0        0     9500     14250 / 15485        1486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5000   1540 / 1600     38500 / 40000           0    0.0      0  0.0       0    0.0        0        0    25000     38500 / 40000        39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15000   2100 / 2300     31500 / 34500        2250   15.0      0  0.0       0    0.0        0     2200    15000     31500 / 34500        3300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50   2200 / 2400      4070 / 4440          200   10.8      0  0.0       0    0.0        0        0     1850      4070 / 4440          4255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 2600   1800 / 2200      4680 / 5720         1820   70.0      0  0.0       0    0.0        0        0     2600      4680 / 5720          52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600   1770 / 1950      6372 / 7020            0    0.0      0  0.0       0    0.0        0        0     3600      6372 / 7020          669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25000   1800 / 2000     45000 / 50000           0    0.0      0  0.0       0    0.0        0        0    25000     45000 / 50000        47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 3000   2850 / 3150      8550 / 9450          600   20.0      0  0.0       0    0.0        0        0     3000      8550 / 9450          9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8260   1500 / 1700     12390 / 14042           0    0.0      0  0.0       0    0.0        0        0     8260     12390 / 14042        1321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300   1300 / 1600       390 / 480             0    0.0      0  0.0       0    0.0        0        0      300       390 / 480            43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2000   1800 / 2000      3600 / 4000         1000   50.0      0  0.0       0    0.0        0        0     2000      3600 / 4000          38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6110   1762 / 1926    169302 / 185137       5870    6.1      0  0.0       0    0.0        0       0     96110    169302 / 185137      177220    55    4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.0  30000 / 32000  11400.0 / 12160.0       0.0    0.0    0.0  0.0      0.0   0.0      0.0       0     380.0   11400.0 / 12160.0    1178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#     4433.0  18880 / 20870  83695.0 / 92516.7     886.6   20.0    0.0  0.0      0.0   0.0      0.0       0    4433.0   83695.0 / 92516.7    88105.9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100.0  29000 / 31000  60900.0 / 65100.0    1500.0   71.4    0.0  0.0      0.0   0.0      0.0       0    2100.0   60900.0 / 65100.0    63000.0    30    30     0    4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1200.0  20000 / 24000  24000.0 / 28800.0     300.0   25.0    0.0  0.0      0.0   0.0      0.0       0    1200.0   24000.0 / 28800.0    26400.0    40    6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10000    332.1 / 410.0         0.0    0.0    0.0  0.0      0.0   0.0      0.0       0      41.0     332.1 / 410.0        371.1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40.0  31000 / 33000   7440.0 / 7920.0        0.0    0.0    0.0  0.0      0.0   0.0      0.0       0     240.0    7440.0 / 7920.0      768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00.0  24000 / 26000  19200.0 / 20800.0       0.0    0.0    0.0  0.0      0.0   0.0      0.0       0     800.0   19200.0 / 20800.0    200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1500.0  28500 / 31500  42750.0 / 47250.0     675.0   45.0    0.0  0.0      0.0   0.0      0.0       0    1500.0   42750.0 / 47250.0    45000.0    60    4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1800.0  15000 / 17000  27000.0 / 30600.0     180.0   10.0    0.0  0.0      0.0   0.0      0.0       0    1800.0   27000.0 / 30600.0    2880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544.0  22135 / 24442 277667.1 / 306606.7    3591.6  28.6     0   0.0     0.0    0.0      0.0       0   12544.0  277667.1 / 306606.7  292136.9    57    26     0    17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8273.0  20600 / 22700 170423.8 / 187797.1   8273.0  100.0    0.0  0.0   8273.0 100.0 184256.3   22272       0.0       0.0 / 0.0       184256.3     0     0     0     0    0  184256.3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79.0  11400 / 12600   2040.6 / 2255.4      179.0  100.0    0.0  0.0     80.6  45.0    966.6   12000      98.5    1122.3 / 1240.5      2148.0     0     0     0     0  100      60.0   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650.0  34000 / 36000  56100.0 / 59400.0    1650.0  100.0    0.0  0.0    850.0  51.5  27625.0   32500     800.0   22400.0 / 23800.0    50725.0     0     0     0    40   60   27625.0  5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480.0  26000 / 30000  38480.0 / 44400.0    1480.0  100.0    0.0  0.0   1480.0 100.0  44400.0   30000       0.0       0.0 / 0.0        44400.0     0     0     0     0    0   444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.0  20000 / 22500   1000.0 / 1125.0       50.0  100.0    0.0  0.0     40.0  80.0    800.0   20000      10.0     200.0 / 225.0       1012.5     0     0     0    40   60     800.0  7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10000    332.1 / 410.0        41.0  100.0    0.0  0.0     30.8  75.0    278.3    9050      10.3      83.0 / 102.5        371.1     0     0     0     0  100     260.0  7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50.0  26000 / 28000  22100.0 / 23800.0     850.0  100.0    0.0  0.0    510.0  60.0  14280.0   28000     340.0    8840.0 / 9520.0     23460.0     0     0     0    50   50   10000.0  4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000.0  30500 / 33500  61000.0 / 67000.0    2000.0  100.0    0.0  0.0   1900.0  95.0  53200.0   28000     100.0    3050.0 / 3350.0     56400.0     0     0     0     0  100   53200.0  9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300.0  25500 / 27500  58650.0 / 63250.0    2300.0  100.0    0.0  0.0   2300.0 100.0  52998.9   23043       0.0       0.0 / 0.0        52998.9     0     0     0     0    0   53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6873.0  24363 / 26699 411076.5 / 450487.5   16873.0 100.0     0   0.0 15514.3   91.9 379805.0   24481    1358.7   35695.4 / 38238.0   416771.7     0     0     0    36   64  374601.3  8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40.0  32000 / 35000   4480.0 / 4900.0      140.0  100.0    0.0  0.0    140.0 100.0   4620.0   33000       0.0       0.0 / 0.0         4620.0     0     0     0     0    0    46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.0   8000 / 8800     120.0 / 132.0        15.0  100.0    0.0  0.0     15.0 100.0    126.0    8400       0.0       0.0 / 0.0          126.0     0     0     0     0    0     12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22.0   9000 / 10000    198.0 / 220.0        22.0  100.0    0.0  0.0     22.0 100.0    198.0    9000       0.0       0.0 / 0.0          198.0     0     0     0     0    0     19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5084.0  17100 / 18900  86936.4 / 96087.6    5084.0  100.0    0.0  0.0   5084.0 100.0  91806.9   18058       0.0       0.0 / 0.0        91806.9     0     0     0     0    0   65000.0  7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98.0   9500 / 10500   1881.0 / 2079.0      198.0  100.0    0.0  0.0    198.0 100.0   1980.0   10000       0.0       0.0 / 0.0         1980.0     0     0     0     0    0    1550.0  7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30.0  15000 / 16000   3450.0 / 3680.0      230.0  100.0    0.0  0.0    220.0  95.7   2860.0   13000      10.0     130.0 / 140.0       2995.0     0     0     0     0  100    1900.0  6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400.0  18000 / 22000  25200.0 / 30800.0    1400.0  100.0    0.0  0.0   1400.0 100.0  31080.0   22200       0.0       0.0 / 0.0        31080.0     0     0     0     0    0   25000.0  8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5.0  18000 / 20000    450.0 / 500.0        25.0  100.0    0.0  0.0     25.0 100.0    658.0   26320       0.0       0.0 / 0.0          658.0     0     0     0     0    0     65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2.0  23850 / 26500   2432.7 / 2703.0      102.0  100.0    0.0  0.0    102.0 100.0   2640.0   25882       0.0       0.0 / 0.0         2640.0     0     0     0     0    0    2500.0  9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0.0   5500 / 6000     275.0 / 300.0        50.0  100.0    0.0  0.0     42.5  85.0    242.3    5700       7.5      41.3 / 45.0         285.4     0     0     0     0  100     115.0  4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77.0  13500 / 15000   1039.5 / 1155.0       77.0  100.0    0.0  0.0     77.0 100.0   1155.0   15000       0.0       0.0 / 0.0         1155.0     0     0     0     0    0     500.0  4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4.0  17000 / 19000   2278.0 / 2546.0      134.0  100.0    0.0  0.0    134.0 100.0   2010.0   15000       0.0       0.0 / 0.0         2010.0     0     0     0     0    0    1410.0  7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60.0  15000 / 18000   2400.0 / 2880.0      160.0  100.0    0.0  0.0    152.0  95.0   2280.0   15000       8.0     120.0 / 144.0       2412.0     0     0     0     0  100    1500.0  6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637.0  17172 / 19377 131140.6 / 147982.6    7637.0 100.0     0   0.0  7611.5   99.7 141656.1   18611      25.5     291.3 / 329.0     141966.2     0     0     0     0  100  105077.0  74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90.0  72000 / 80000  13680.0 / 15200.0       0.0    0.0    0.0  0.0      0.0   0.0      0.0       0     190.0   13680.0 / 15200.0    1444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70.0  50000 / 55000   3500.0 / 3850.0        0.0    0.0    0.0  0.0      0.0   0.0      0.0       0      70.0    3500.0 / 3850.0      367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25.0  32000 / 34000   4000.0 / 4250.0        0.0    0.0    0.0  0.0      0.0   0.0      0.0       0     125.0    4000.0 / 4250.0      412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.0  70000 / 75000   1260.0 / 1350.0       10.0   55.5    0.0  0.0      0.0   0.0      0.0       0      18.0    1260.0 / 1350.0      1305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7.0  18000 / 20000    126.0 / 140.0         7.0  100.0    0.0  0.0      0.0   0.0      0.0       0       7.0     126.0 / 140.0        133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30.0  60000 / 66000  13800.0 / 15180.0       0.0    0.0    0.0  0.0      0.0   0.0      0.0       0     230.0   13800.0 / 15180.0    1449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.0  57000 / 63000    285.0 / 315.0         0.0    0.0    0.0  0.0      0.0   0.0      0.0       0       5.0     285.0 / 315.0        3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60.0  69000 / 71000  31740.0 / 32660.0       0.0    0.0    0.0  0.0      0.0   0.0      0.0       0     460.0   31740.0 / 32660.0    322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.0  35000 / 38000   1400.0 / 1520.0        0.0    0.0    0.0  0.0      0.0   0.0      0.0       0      40.0    1400.0 / 1520.0      146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470.0  66500 / 73500  31255.0 / 34545.0     423.0   90.0    0.0  0.0      0.0   0.0      0.0       0     470.0   31255.0 / 34545.0    329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5.0  35000 / 38000    525.0 / 570.0         0.0    0.0    0.0  0.0      0.0   0.0      0.0       0      15.0     525.0 / 570.0        547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630.0  62313 / 67227 101571.0 / 109580.0     440.0  27.0     0   0.0     0.0    0.0      0.0       0    1630.0  101571.0 / 109580.0  105575.5     0   100     0     0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450.0  72000 / 80000  32400.0 / 36000.0     450.0  100.0    0.0  0.0    450.0 100.0  36000.0   80000       0.0       0.0 / 0.0        36000.0     0     0     0     0    0   36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20000    540.0 / 600.0        30.0  100.0    0.0  0.0      0.0   0.0      0.0       0      30.0     540.0 / 600.0        570.0     0     0     0    60   4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18.0  57000 / 63000   6726.0 / 7434.0      118.0  100.0    0.0  0.0    118.0 100.0   5310.0   45000       0.0       0.0 / 0.0         5310.0     0     0     0     0    0    531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50.0  40000 / 43000  10000.0 / 10750.0     250.0  100.0    0.0  0.0    137.5  55.0   4125.0   30000     112.5    3262.5 / 3487.5      7500.0     0     0    20    45   35    4125.0  5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33.0  47300 / 52200  20480.9 / 22602.6     433.0  100.0    0.0  0.0    216.5  50.0  10067.3   46500     216.5   10240.5 / 11301.3    20838.1     0    20     0    70   10   10067.3  4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6.0  38000 / 42000   4408.0 / 4872.0      116.0  100.0    0.0  0.0     63.8  55.0   2552.0   40000      52.2    1983.6 / 2192.4      4640.0     0     0     0    40   60    2450.0  5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30.0  80000 / 85000  10400.0 / 11050.0     130.0  100.0    0.0  0.0     60.0  46.2   3900.0   65000      70.0    4270.0 / 4620.0      8345.0     0    10    20    40   30    3900.0  4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6.0  28000 / 30000    728.0 / 780.0        26.0  100.0    0.0  0.0     13.0  50.0    390.0   30000      13.0     364.0 / 390.0        767.0     0     0     0     0  100     390.0  5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54.0  65000 / 70000  23010.0 / 24780.0     354.0  100.0    0.0  0.0    230.1  65.0  17584.9   76423     123.9    8053.5 / 8673.0     25948.2     0    10     0    30   60   17500.0  6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70.0  60000 / 66000  16200.0 / 17820.0     270.0  100.0    0.0  0.0    135.0  50.0   8505.0   63000     135.0    8100.0 / 8910.0     17010.0     0     0     0    40   60    8505.0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2.0  50000 / 53000   1600.0 / 1696.0       32.0  100.0    0.0  0.0     14.4  45.0    734.4   51000      17.6     880.0 / 932.8       1640.8     0     0     0     0  100     734.0  4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06.0  73940 / 77630  37413.6 / 39280.8     506.0  100.0    0.0  0.0    151.8  30.0  11782.6   77619     354.2   26189.5 / 27496.5    38625.6     0    10    30    30   30   11782.0  3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50.0  45000 / 50000   2250.0 / 2500.0       40.0   80.0    0.0  0.0     10.0  25.0    450.0   45000      40.0    1800.0 / 2000.0      2350.0     0    30    30    20   20     450.0  1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2.0  40000 / 42000   1680.0 / 1764.0       42.0  100.0    0.0  0.0     31.5  75.0   1260.0   40000      10.5     420.0 / 441.0       1690.5     0     0     0    10   90    1260.0  7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0.0  71000 / 79000   2840.0 / 3160.0       40.0  100.0    0.0  0.0     12.0  30.0    900.0   75000      28.0    1988.0 / 2212.0      3000.0     0    30    20    20   30     900.0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95.0  71250 / 78750  35268.8 / 38981.3     495.0  100.0    0.0  0.0    445.5  90.0  28957.5   65000      49.5    3526.9 / 3898.1     32670.0     0    30    40    20   10   28957.5  8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0.0  35000 / 38000    700.0 / 760.0        20.0  100.0    0.0  0.0     16.0  80.0    576.0   36000       4.0     140.0 / 152.0        722.0     0     0    15    40   45     576.0  7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6.0  80.0    800.0   50000       4.0     200.0 / 220.0       1010.0     0     0     0    20   80     800.0  7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388.0  61430 / 66841 208125.3 / 226455.6    3372.0  99.5     0   0.0  2121.1   62.9 133894.6   63125    1266.9   72438.5 / 78051.7   209139.7     0    10    14    39   36  133706.8  6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900  95000 / 10500  1700500 / 1879500     17900  100.0      0  0.0       0    0.0        0        0    17900   1700500 / 1879500    179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9500  85000 / 90000  2507500 / 2655000     29500  100.0      0  0.0       0    0.0        0        0    29500   2507500 / 2655000    2581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116  50000 / 55000   305800 / 336380       6116  100.0      0  0.0       0    0.0        0        0     6116    305800 / 336380      32109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1000  95000 / 10500  3895000 / 4305000     41000  100.0      0  0.0       0    0.0        0        0    41000   3895000 / 4305000    410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20  37000 / 41000    19240 / 21320         520  100.0      0  0.0       0    0.0        0        0      520     19240 / 21320        202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05  57000 / 63000    85785 / 94815        1505  100.0      0  0.0       0    0.0        0    60000     1505     85785 / 94815        903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785  80000 / 85000  1022800 / 1086725     12785  100.0      0  0.0       0    0.0        0        0    12785   1022800 / 1086725    105476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8500  91200 / 10032  5335200 / 5868720     58500  100.0      0  0.0       0    0.0        0        0    58500   5335200 / 5868720    560196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80  50000 / 55000     9000 / 9900          180  100.0      0  0.0       0    0.0        0        0      180      9000 / 9900          94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65000  90000 / 97000  5850000 / 6305000     65000  100.0      0  0.0       0    0.0        0        0    65000   5850000 / 6305000    6077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2000  80000 / 85000  8160000 / 8670000    102000  100.0      0  0.0       0    0.0        0        0   102000   8160000 / 8670000    8415000     0    95     0     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  0    0.0        0        0      405     19035 / 22275        20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5764  79200 / 88000  9960509 / 11067232   125764  100.0      0  0.0       0    0.0        0        0   125764   9960509 / 11067232  1051387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00  38000 / 42000    60800 / 67200        1600  100.0      0  0.0       0    0.0        0        0     1600     60800 / 67200        64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  0    0.0        0        0      322     22943 / 25358        241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57  55000 / 60000    69135 / 75420        1257  100.0      0  0.0       0    0.0        0        0     1257     69135 / 75420        7227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77000  74000 / 82000 13098000 / 14514000   177000  100.0      0  0.0       0    0.0        0        0   177000  13098000 / 14514000  1380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  0    0.0        0        0      250      9000 / 9750          93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1659  81247 / 88858 52132996 / 57016620   641659  100.0      0  0.0       0    0.0        0       0    641659  52132996 / 57016620  54574808     0    98     1     0     1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460   2100 / 2300       966 / 1058          460  10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71   1980 / 2280       537 / 618           271  100.0      0  0.0     114   42.0      228     2000      157       311 / 358            562     0     0     0     0   100      168   2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600   2000 / 2200      9200 / 10120        4600  100.0      0  0.0    4600  100.0     9200     2000        0         0 / 0             9200     0     0     0     0     0     5000   5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860   2140 / 2370     25380 / 28108       11860  100.0      0  0.0    3558   30.0     6938     1950     8302     17766 / 19676        25659     0     0     0     0   100     1000    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000   1900 / 2100     15200 / 16800        8000  100.0      0  0.0    7200   90.0    12960     1800      800      1520 / 1680         1456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100   2000 / 2200     10200 / 11220        5100  100.0      0  0.0    2800   54.9     5460     1950     2300      4370 / 4830         10060     0   100     0     0     0      100    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20900   1900 / 2100     39710 / 43890       20900  100.0      0  0.0   11913   57.0    23826     2000     8987     17075 / 18873        4180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580   1800 / 2000      6444 / 7160         3580  100.0      0  0.0     537   15.0     1020     1900     3043      5477 / 6086          6802     0     0     0     0   100      210    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50   1650 / 1800       743 / 810           450  100.0      0  0.0      68   15.0      115     1704      383       631 / 689            775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4261   2000 / 2200     28522 / 31374       14261  100.0      0  0.0    7131   50.0    14974     2100     7131     14261 / 15687        29948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00   2800 / 3000      3360 / 3600         1200  100.0      0  0.0       0    0.0        0        0     1200      3360 / 3600          34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60   1800 / 2000       288 / 320           160  100.0      0  0.0     104   65.0      191     1837       56       101 / 112            297     0   100     0     0     0      191   6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700   1850 / 2050     12395 / 13735        6700  100.0      0  0.0    2010   30.0     3819     1900     4690      8677 / 9615         12965     0     0     0     0   100      500    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9542   1968 / 2173    156544 / 172813      79542  100.0      0  0.0   40034   50.3    78731    1967     39508     78116 / 86263       160920     0    15     0     4    81     7169    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90  16000 / 18000     3040 / 3420          190  100.0      0  0.0       0    0.0        0        0      190      3040 / 3420          323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690  18000 / 19000   300420 / 317110      16690  100.0      0  0.0       0    0.0        0        0    16690    300420 / 317110      30876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500  24000 / 26000   300000 / 325000      12500  100.0    360  2.9       0    0.0        0        0    12140    291360 / 315640      303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20000 / 22000    16000 / 17600         800  100.0      0  0.0       0    0.0        0        0      800     16000 / 17600        16800     0    50     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555  15500 / 17500    70603 / 79713        4555  100.0      0  0.0       0    0.0        0        0     4555     70603 / 79713        7515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120  21000 / 23000   191520 / 209760       9120  100.0      0  0.0       0    0.0        0    22000     9120    191520 / 209760      20064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50  21000 / 23000    36750 / 40250        1750  100.0      0  0.0       0    0.0        0        0     1750     36750 / 40250        385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  0    0.0        0        0      900     15300 / 17100        162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985  22000 / 24000    43670 / 47640        1985  10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00  22100 / 24400    30940 / 34160        1400  100.0      0  0.0       0    0.0        0        0     1400     30940 / 34160        32550     0    40    4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50  18000 / 20000    18900 / 21000        1050  100.0      0  0.0      21    2.0      400    19044     1029     18522 / 20580        19951     0   100     0     0     0      400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693  19000 / 21000    13167 / 14553         693  100.0      0  0.0       0    0.0        0        0      693     13167 / 14553        138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171  16000 / 18000    18736 / 21078        1171  10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56000  21000 / 23000  1176000 / 1288000     56000  100.0      0  0.0    3000    5.4    78000    26000    53000   1113000 / 1219000    1244000     0   100     0     0     0    78000    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18000 / 21000    29700 / 34650        1650  100.0      0  0.0       0    0.0        0        0     1650     29700 / 34650        321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05  14250 / 15750    14321 / 15829        1005  100.0      0  0.0       0    0.0        0        0     1005     14321 / 15829        15075     0     0    20    8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810  28000 / 30000   554680 / 594300      19810  100.0      0  0.0       0    0.0        0        0    19810    554680 / 594300      57449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48565  21000 / 23000  1019865 / 1116995     48565  100.0      0  0.0       0    0.0        0        0    48565    971300 / 1068430    101986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90834  21255 / 23162  4056112 / 4420157    190834  100.0    360  0.2    3021    1.6    78400   25952    187453   3935529 / 4292812    4192570     0    89     0    11     0    78400    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51   2300 / 2500       347 / 378           151  100.0      0  0.0      68   45.0      163     2400       83       191 / 208            362     0   100     0     0     0      163   4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8   2200 / 2400       480 / 523           218  100.0      0  0.0      87   40.0       65      744      131        92 / 102            162     0     0     0     0   100       64   3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69   2241 / 2441       827 / 901           369  100.0      0  0.0     155   42.0      228    1469       214       283 / 310            524     0    39     0     0    61      227   4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0910         MES/ANO: 0110       SEMANA: 042010           REMESSA: 25/01/2010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  500 / 550        100 / 110           200  100.0      0  0.0      40   20.0       20      500      160        80 / 88             104     0   100     0     0     0       20   1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64    450 / 500        344 / 382           764  100.0      0  0.0     283   37.0      136      480      481       217 / 241            364     0   100     0     0     0      124   3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550    500 / 550        275 / 303           550  100.0      0  0.0     300   54.5      157      523      250       125 / 138            288     0   100     0     0     0      157   5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298    350 / 400        104 / 119           298  100.0      0  0.0     143   48.0       50      350      155        54 / 62             108     0   100     0     0     0       50   4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00    360 / 400         72 / 80            200  100.0      0  0.0      90   45.0       34      380      110        40 / 44              76     0   100     0     0     0       33   4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80    340 / 360         61 / 65            180  100.0      0  0.0     125   69.4       45      360       55        19 / 20              64     0   100     0     0     0       45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67    390 / 410        377 / 396           967  100.0      0  0.0     532   55.0      220      413      435       126 / 178            372     0   100     0     0     0      200   5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700    469 / 508        328 / 356           700  100.0      0  0.0     300   42.9      131      437      400       188 / 203            326     0   100     0     0     0      131   4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41    415 / 465        225 / 252           541  100.0      0  0.0     271   50.0      119      440      271       112 / 126            238     0   100     0     0     0      119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14    450 / 470        231 / 242           514  100.0      0  0.0     334   65.0      157      470      180        81 / 85             240     0   100     0     0     0      157   6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900    470 / 530       1363 / 1537         2900  100.0      0  0.0     870   30.0      435      500     2030       954 / 1076          1450     0   100     0     0     0      435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800    470 / 520        846 / 936          1800  100.0      0  0.0     360   20.0      187      519     1440       677 / 749            900     0   100     0     0     0      187   2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 5    500 / 550          3 / 3               5  100.0      0  0.0       3   50.0        1      500        3         1 / 1                3     0   100     0     0     0        1   5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20    237 / 263         28 / 32            120  100.0      0  0.0      30   25.0        7      230       90        21 / 24              29     0   100     0     0     0        5   1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62    380 / 420         24 / 26             62  100.0      0  0.0      31   50.0       12      400       31        12 / 13              25     0   100     0     0     0       12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900    450 / 500        855 / 950          1900  100.0      0  0.0     855   45.0      408      477     1045       470 / 523            904     0   100     0     0     0      408   4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1701    447 / 495       5236 / 5787        11701  100.0      0  0.0    4566   39.0     2119     464      7135      3177 / 3569          5492     0   100     0     0     0     2085   3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3] APUCARANA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10    2000 / 2200     220   / 242          110   100.0     0   0.0       0    0.0       0      220      110       220  / 242           231      0     0    10    50    4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00    2000 / 2200    2400   / 2640        1200   100.0     0   0.0       0    0.0       0        0     1200      2400  / 2640         2520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20    5000 / 5500     100   / 110           20   100.0     0   0.0       0    0.0       0        0       20       100  / 110           105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9100    1500 / 1700   13650   / 15470       9100   100.0     0   0.0       0    0.0       0        0     9100     13650  / 15470       1456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1310    1620 / 1780    2122   / 2332           0     0.0     0   0.0       0    0.0       0        0     1310      2122  / 2332         2227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2800    1600 / 1800    4480   / 5040        2800   100.0     0   0.0    2800  100.0    4480     1600        0         0  / 0            4480      0     0     0     0     0      448   1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80    1000 / 1100      80   / 88             0     0.0     0   0.0       0    0.0       0        0       80        80  / 88             84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16000    7400 / 8000  118400   / 128000     16000   100.0     0   0.0       0    0.0       0        0    16000    118400  / 128000     123200      0     0     0    40    6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9080    3800 / 4200   34504   / 38136          0     0.0     0   0.0       0    0.0       0        0     9080     34504  / 38136       3632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02000    3000 / 3300  306000   / 336600     10200    10.0     0   0.0       0    0.0       0        0   102000    306000  / 336600     321300      0     0    10    8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41700       - / -      481956  /528658      39430    27.8     0   0.0   2800     7.1    4480        -   138900    477476  / 523618     505027      -     -     -     -     -      448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41700       - / -      481956  /528658      39430    27.8     0   0.0   2800     7.1  4480.0        -   138900          - / -          505027      -     -     -     -     -      448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40.0   32000 / 35000  4480.0  / 4900.0     140.0   100.0   0.0   0.0   140.0  100.0  4620.0    33000      0.0       0.0  / 0.0         4620.0     0     0     0     0    0    462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190.0   72000 / 80000 13680.0  / 15200.0      0.0     0.0   0.0   0.0     0.0    0.0     0.0        0    190.0   13680.0  / 15200.0    1444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50.0   72000 / 80000 32400.0  / 36000.0    450.0   100.0   0.0   0.0   450.0  100.0 36000.0    80000      0.0       0.0  / 0.0        36000.0     0     0     0     0    0   36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780.0       - / -     50560.0  /56100       590.0    75.6    0    0.0  590.0   100.0 40620.0        -    190.0   13680.0  / 15200     55060.0      -     -     -     -    -   40620.0   73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7900   95000 / 105000******   / 1879500    17900   100.0     0   0.0       0    0.0       0        0    17900   1700500  / 1879500   1790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460    2100 / 2300     966   / 1058         460   100.0     0   0.0       0    0.0       0        0      460       966  / 1058         1012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190   16000 / 18000   3040   / 3420         190   100.0     0   0.0       0    0.0       0        0      190      3040  / 3420         323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200     500 / 550      100   / 110          200   100.0     0   0.0      40   20.0      20      500      160        80  / 88            104      0   100     0     0     0       20   1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750       - / -     1704606  /1884088     18750   100.0     0   0.0     40     0.2      20        -    18710   1704586  / 1884066   1794346      -     -     -     -     -       2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61230       - / -     2237122  /2468846     58770    36.5     0   0.0   3430     5.8       -        -   15780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6] CAMPO MOURAO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30    2300 / 2400      69   / 72            30   100.0     0   0.0       0    0.0       0        0       30        69  / 72             71      0    70    3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38    1590 / 1770     219   / 244          138   100.0     0   0.0       0    0.0       0        0      138       219  / 244           232      0    30    5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786    1590 / 1770    1250   / 1391         786   100.0     0   0.0       0    0.0       0        0      786      1250  / 1391         1320      0    60    30    1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122    5460 / 6000     666   / 732          122   100.0     0   0.0       0    0.0       0        0      122       666  / 732           699      0    60    4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085    1200 / 1300    4902   / 5311        4085   100.0     0   0.0       0    0.0       0        0     4085      4902  / 5311         5106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7000    1400 / 1500    9800   / 10500          0     0.0     0   0.0       0    0.0       0        0     7000      9800  / 10500       1015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3547    1350 / 1550    4788   / 5498        3547   100.0     0   0.0    1774   50.0    2483     1400     1774      2394  / 2749         5054      0     0     7    25    68     1500   2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5825    8000 / 9000  206600   / 232425     25825   100.0     0   0.0       0    0.0       0        0    25825    206600  / 232425     219513      0     5    19    50    26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226000    3800 / 4260  858800   / 962760         0     0.0     0   0.0       0    0.0       0        0   226000    858800  / 962760     91078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591350    2850 / 3100  ******   / 1833185   591350   100.0     0   0.0       0    0.0       0        0   591350   1685348  / 1833185   1759266      0    17    32    44     7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9500    1500 / 1630   14250   / 15485          0     0.0     0   0.0       0    0.0       0        0     9500     14250  / 15485       14868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868383       - / -     2786692  /3067603    625883    72.1     0   0.0   1774     0.3    2483        -   866610   2784298  / 3064854   2927059      -     -     -     -     -     150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868383       - / -     2786692  /3067603    625883    72.1     0   0.0   1774     0.3  2482.9        -   866610          - / -         2927059      -     -     -     -     -     150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30.0   18000 / 20000   540.0  / 600.0       30.0   100.0   0.0   0.0     0.0    0.0     0.0        0     30.0     540.0  / 600.0        570.0     0     0     0    60   4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0.0       - / -       540.0  /600          30.0   100.0    0    0.0    0.0     0.0     0.0        -     30.0     540.0  / 600         57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29500   85000 / 90000 ******   / 2655000    29500   100.0     0   0.0       0    0.0       0        0    29500   2507500  / 2655000   25812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271    1980 / 2280     537   / 618          271   100.0     0   0.0     114   42.0     228     2000      157       311  / 358           562      0     0     0     0   100      168   2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6690   18000 / 19000 300420   / 317110     16690   100.0     0   0.0       0    0.0       0        0    16690    300420  / 317110     308765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151    2300 / 2500     347   / 378          151   100.0     0   0.0      68   45.0     163     2400       83       191  / 208           362      0   100     0     0     0      163   4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764     450 / 500      344   / 382          764   100.0     0   0.0     283   37.0     136      480      481       217  / 241           364      0   100     0     0     0      124   3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7376       - / -     2809148  /2973487     47376   100.0     0   0.0    464     1.0     526        -    46912   2808639  / 2972917   2891304      -     -     -     -     -      455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15789       - / -     5596380  /6041690    673289    73.5     0   0.0   2238     0.3       -        -   91355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9] CASCAVEL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3    1900 / 2100       6   / 6              3   100.0     0   0.0       0    0.0       0        0        3         6  / 6               6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311    1950 / 2150     606   / 669          311   100.0     0   0.0       0    0.0       0        0      311       606  / 669           638      0     0     0    40    6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800    2100 / 2300    1680   / 1840         800   100.0     0   0.0       0    0.0       0        0      800      1680  / 1840         1760      0     0    10    60    3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19    6200 / 6800    1358   / 1489         219   100.0     0   0.0       0    0.0       0        0      219      1358  / 1489         1424      0     0     0    95     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461    1200 / 1300     553   / 599          461   100.0     0   0.0       0    0.0       0        0      461       553  / 599           576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5000    1700 / 1800   25500   / 27000        300     2.0     0   0.0       0    0.0       0        0    15000     25500  / 27000       26250     50    5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12260    2200 / 2400   26972   / 29424      12260   100.0   448   3.7   11575   98.0   18520     1600      237       356  / 403         18899      0     0     0     0   100    11112   5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1000    1600 / 1800    1600   / 1800           0     0.0     0   0.0       0    0.0       0        0     1000      1600  / 1800         17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1990    8800 / 9700  369512   / 407303     41990   100.0    60   0.1    2940    7.0   27342     9300    38990    343112  / 378203     388000      0     0     0    20    80     5820    1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80000    4400 / 4800  792000   / 864000      9000     5.0     0   0.0       0    0.0       0        0   180000    792000  / 864000     828000 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91455    3200 / 3500  ******   / 1720093   491455   100.0     0   0.0   34401    7.0  110083     3200   457054   1462573  / 1599689   1641214      0     0     8    50    42    55000    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25000    1540 / 1600   38500   / 40000          0     0.0     0   0.0       0    0.0       0        0    25000     38500  / 40000       3925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68499       - / -     2830943  /3094223    556799    72.5   508   0.0  48916     8.8  155945        -   719075   2667843  / 2915698   2947716      -     -     -     -     -    71932    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768499       - / -     2830943  /3094223    556799    72.5   508   0.0  48916     8.8 *******        -   719075          - / -         2947716      -     -     -     -     -    71932    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15.0    8000 / 8800    120.0  / 132.0       15.0   100.0   0.0   0.0    15.0  100.0   126.0     8400      0.0       0.0  / 0.0          126.0     0     0     0     0    0     126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70.0   50000 / 55000  3500.0  / 3850.0       0.0     0.0   0.0   0.0     0.0    0.0     0.0        0     70.0    3500.0  / 3850.0      3675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118.0   57000 / 63000  6726.0  / 7434.0     118.0   100.0   0.0   0.0   118.0  100.0  5310.0    45000      0.0       0.0  / 0.0         5310.0     0     0     0     0    0    531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203.0       - / -     10346.0  /11416       133.0    65.5    0    0.0  133.0   100.0  5436.0        -     70.0    3500.0  / 3850       9111.0      -     -     -     -    -    5436.0   5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6116   50000 / 55000 305800   / 336380      6116   100.0     0   0.0       0    0.0       0        0     6116    305800  / 336380     32109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4600    2000 / 2200    9200   / 10120       4600   100.0     0   0.0    4600  100.0    9200     2000        0         0  / 0            9200      0     0     0     0     0     5000   54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2500   24000 / 26000 300000   / 325000     12500   100.0   360   2.9       0    0.0       0        0    12140    291360  / 315640     3035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50     500 / 550      275   / 303          550   100.0     0   0.0     300   54.5     157      523      250       125  / 138           288      0   100     0     0     0      157   5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3766       - / -      615275  /671803      23766   100.0   360   0.1   4900    20.6    9357        -    18506    597285  / 652158     634078      -     -     -     -     -     5157    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792468       - / -     3456564  /3777441    580698    73.3   868   0.0  53949     9.3       -        -   73765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2] CORNELIO PROCOPIO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40    2100 / 2200      84   / 88            40   100.0     0   0.0       0    0.0       0        0       40        84  / 88             86      0     0   10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100    2100 / 2200    2310   / 2420        1100   100.0     0   0.0       0    0.0       0        0     1100      2310  / 2420         2365      0    75    25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350    4700 / 5000    1645   / 1750         350   100.0     0   0.0       0    0.0       0        0      350      1645  / 1750         1698      0    85    15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9660    1200 / 1380   11592   / 13331       9660   100.0     0   0.0       0    0.0       0        0     9660     11592  / 13331       12461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280     600 / 700      168   / 196          112    40.0     0   0.0       0    0.0       0        0      280       168  / 196           182     40    6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500     900 / 1000    1350   / 1500        1500   100.0     0   0.0    1500  100.0    1133      755        0         0  / 0            1133      0     0     0     0     0      850   7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1000    6000 / 7000  126000   / 147000     21000   100.0     0   0.0       0    0.0       0        0    21000    126000  / 147000     136500      0     0     0    75    2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15000    3400 / 3760  391000   / 432400         0     0.0     0   0.0       0    0.0       0        0   115000    391000  / 432400     4117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90000    2700 / 2800  783000   / 812000    290000   100.0     0   0.0       0    0.0       0        0   290000    783000  / 812000     797500      0    15    45    4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38930       - / -     1317149  /1410685    323762    73.8     0   0.0   1500     0.5    1133        -   437430   1315799  / 1409185   1363624      -     -     -     -     -      85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38930       - / -     1317149  /1410685    323762    73.8     0   0.0   1500     0.5  1132.5        -   437430          - / -         1363624      -     -     -     -     -      85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380.0   30000 / 32000 11400.0  / 12160.0      0.0     0.0   0.0   0.0     0.0    0.0     0.0        0    380.0   11400.0  / 12160.0    1178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22.0    9000 / 10000   198.0  / 220.0       22.0   100.0   0.0   0.0    22.0  100.0   198.0     9000      0.0       0.0  / 0.0          198.0     0     0     0     0    0     198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125.0   32000 / 34000  4000.0  / 4250.0       0.0     0.0   0.0   0.0     0.0    0.0     0.0        0    125.0    4000.0  / 4250.0      4125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250.0   40000 / 43000 10000.0  / 10750.0    250.0   100.0   0.0   0.0   137.5   55.0  4125.0    30000    112.5    3262.5  / 3487.5      7500.0     0     0    20    45   35    4125.0   5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777.0       - / -     25598.0  /27380       272.0    35.0    0    0.0  159.5    58.6  4323.0        -    617.5   18662.5  / 19898     23603.0      -     -     -     -    -    4323.0   1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41000   95000 / 105000******   / 4305000    41000   100.0     0   0.0       0    0.0       0        0    41000   3895000  / 4305000   4100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800   20000 / 22000  16000   / 17600        800   100.0     0   0.0       0    0.0       0        0      800     16000  / 17600       16800      0    50     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298     350 / 400      104   / 119          298   100.0     0   0.0     143   48.0      50      350      155        54  / 62            108      0   100     0     0     0       50   4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2098       - / -     3911104  /4322719     42098   100.0     0   0.0    143     0.3      50        -    41955   3911054  / 4322662   4116908      -     -     -     -     -       5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81805       - / -     5253851  /5760784    366132    76.0     0   0.0   1803     0.5       -        -   480002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5] CURITIBA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18    1160 / 1300     369   / 413          318   100.0     0   0.0       0    0.0       0        0      318       369  / 413           391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5505    1730 / 1910   26824   / 29615          0     0.0     0   0.0       0    0.0       0        0    15505     26824  / 29615       28219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46820    1750 / 1950   81935   / 91299      46820   100.0     0   0.0   23410   50.0   39797     1700    23410     40968  / 45650       83106      0     0     0     0   100    12000   14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31230    6400 / 7100  839872   / 931733    131230   100.0     0   0.0       0    0.0       0        0   131230    839872  / 931733     885803      0    30    2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55130    3100 / 3350  170903   / 184686     55130   100.0     0   0.0       0    0.0       0        0    55130    170903  / 184686     177794      0    75    15    1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9003       - / -     1119903  /1237745    233498    93.8     0   0.0  23410    10.0   39797        -   225593   1078935  / 1192096   1175312      -     -     -     -     -    12000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49003       - / -     1119903  /1237745    233498    93.8     0   0.0  23410    10.0 39797.0        -   225593          - / -         1175312      -     -     -     -     -    12000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4433.0   18880 / 20870 83695.0  / 92516.7    886.6    20.0   0.0   0.0     0.0    0.0     0.0        0   4433.0   83695.0  / 92516.7    88105.9   10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8273.0   20600 / 22700 *******  / 187797.1  8273.0   100.0   0.0   0.0  8273.0  100.0 *******    22272      0.0       0.0  / 0.0       184256.3     0     0     0     0    0   *******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5084.0   17100 / 18900 86936.4  / 96087.6   5084.0   100.0   0.0   0.0  5084.0  100.0 91806.9    18058      0.0       0.0  / 0.0        91806.9     0     0     0     0    0   65000.0   7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33.0   47300 / 52200 20480.9  / 22602.6    433.0   100.0   0.0   0.0   216.5   50.0 10067.3    46500    216.5   10240.5  / 11301.3    20838.1     0    20     0    70   10   10067.3   4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18223.0       - / -     *******  /39900.    14676.6    80.5    0    0.013573.5    92.5 *******        -   4649.5   93935.5  / 10381.    *******      -     -     -     -    -   *******   6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520   37000 / 41000  19240   / 21320        520   100.0     0   0.0       0    0.0       0        0      520     19240  / 21320       2028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11860    2140 / 2370   25380   / 28108      11860   100.0     0   0.0    3558   30.0    6938     1950     8302     17766  / 19676       25659      0     0     0     0   100     1000    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4555   15500 / 17500  70603   / 79713       4555   100.0     0   0.0       0    0.0       0        0     4555     70603  / 79713       75158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6935       - / -      115223  /129141      16935   100.0     0   0.0   3558    21.0    6938        -    13377    107609  / 120708     121097      -     -     -     -     -     1000    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84161       - / -     1596662  /1765890    265110    93.3     0   0.0  40542    15.3       -        -   24362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8] FRANCISCO BELTRAO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283    1720 / 1900     487   / 538          283   100.0     0   0.0       0    0.0       0     1810      283       487  / 538           512      0     0    25    75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70    1800 / 2000     666   / 740          370   100.0     0   0.0       0    0.0       0     1900      370       666  / 740           703      0    40    6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5000    1800 / 2000   27000   / 30000       6000    40.0     0   0.0       0    0.0       0     1900    15000     27000  / 30000       28500 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6180    1800 / 2000   11124   / 12360       6180   100.0     0   0.0    6180  100.0    9579     1550        0         0  / 0            9579      0     0     0     0     0     5300   5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90750    6650 / 7350  603488   / 667013     90750   100.0     0   0.0    4538    5.0   31763     7000    86213    573313  / 633662     635250      0     0     0    25    7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50000    3800 / 4200  190000   / 210000     35000    70.0     0   0.0       0    0.0       0     4000    50000    190000  / 210000     200000     15    8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2370    3040 / 3360  676005   / 747163    222370   100.0     0   0.0       0    0.0       0     3200   222370    676005  / 747163     711584      0     8    27    58     7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5000    2100 / 2300   31500   / 34500       2250    15.0     0   0.0       0    0.0       0     2200    15000     31500  / 34500       33000     70    3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99953       - / -     1540269  /1702313    363203    90.8     0   0.0  10718     3.0   41342        -   389236   1498971  / 1656603   1619128      -     -     -     -     -     5300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399953       - / -     1540269  /1702313    363203    90.8     0   0.0  10718     3.0 41341.5        -   389236          - / -         1619128      -     -     -     -     -     5300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179.0   11400 / 12600  2040.6  / 2255.4     179.0   100.0   0.0   0.0    80.6   45.0   966.6    12000     98.5    1122.3  / 1240.5      2148.0     0     0     0     0  100      60.0    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98.0    9500 / 10500  1881.0  / 2079.0     198.0   100.0   0.0   0.0   198.0  100.0  1980.0    10000      0.0       0.0  / 0.0         1980.0     0     0     0     0    0    1550.0   7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116.0   38000 / 42000  4408.0  / 4872.0     116.0   100.0   0.0   0.0    63.8   55.0  2552.0    40000     52.2    1983.6  / 2192.4      4640.0     0     0     0    40   60    2450.0   5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493.0       - / -      8329.6  /9206        493.0   100.0    0    0.0  342.4    69.4  5498.6        -    150.7    3105.9  / 3433       8768.0      -     -     -     -    -    4060.0   4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505   57000 / 63000  85785   / 94815       1505   100.0     0   0.0       0    0.0       0    60000     1505     85785  / 94815       903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8000    1900 / 2100   15200   / 16800       8000   100.0     0   0.0    7200   90.0   12960     1800      800      1520  / 1680        14560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9120   21000 / 23000 191520   / 209760      9120   100.0     0   0.0       0    0.0       0    22000     9120    191520  / 209760     20064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200     360 / 400       72   / 80           200   100.0     0   0.0      90   45.0      34      380      110        40  / 44             76      0   100     0     0     0       33   4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825       - / -      292577  /321455      18825   100.0     0   0.0   7290    38.7   12994        -    11535    278865  / 306299     305576      -     -     -     -     -       33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19271       - / -     1841176  /2032975    382521    91.2     0   0.0  18350     4.8       -        -   40092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1] GUARAPUAVA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50    1400 / 1500      70   / 75            50   100.0     0   0.0       0    0.0       0        0       50        67  / 72             70      0    20    70    1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450    2200 / 2400    3190   / 3480        1450   100.0     0   0.0       0    0.0       0        0     1450      3190  / 3480         3335      0    50    3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35000    1300 / 1400   45500   / 49000       3300     9.4     0   0.0       0    0.0       0        0    35000     45500  / 49000       47250     55    4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36500    1300 / 1400   47450   / 51100      36500   100.0   100   0.3   28000   76.9   30800     1100     8400      8820  / 9660        40040      0     0     0    15    85    10000   2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07500    6000 / 6300  645000   / 677250    107500   100.0     0   0.0       0    0.0       0        0   107500    645000  / 677250     661125      0    10    25    45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600    2400 / 2600    8640   / 9360         100     2.8     0   0.0       0    0.0       0        0     3600      8640  / 9360         9000     85    1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08500    2800 / 3000  583800   / 625500    208500   100.0     0   0.0       0    0.0       0        0   208500    583800  / 625500     604650      0    22    55    20     3    65000   1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850    2200 / 2400    4070   / 4440         200    10.8     0   0.0       0    0.0       0        0     1850      4070  / 4440         4255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94450       - / -     1337720  /1420205    357600    90.7   100   0.0  28000     7.8   30800        -   366350   1299087  / 1378762   1369725      -     -     -     -     -    75000    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394450       - / -     1337720  /1420205    357600    90.7   100   0.0  28000     7.8 30800.0        -   366350          - / -         1369725      -     -     -     -     -    75000    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2100.0   29000 / 31000 60900.0  / 65100.0   1500.0    71.4   0.0   0.0     0.0    0.0     0.0        0   2100.0   60900.0  / 65100.0    63000.0    30    30     0    4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1650.0   34000 / 36000 56100.0  / 59400.0   1650.0   100.0   0.0   0.0   850.0   51.5 27625.0    32500    800.0   22400.0  / 23800.0    50725.0     0     0     0    40   60   27625.0   5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230.0   15000 / 16000  3450.0  / 3680.0     230.0   100.0   0.0   0.0   220.0   95.7  2860.0    13000     10.0     130.0  / 140.0       2995.0     0     0     0     0  100    1900.0   6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18.0   70000 / 75000  1260.0  / 1350.0      10.0    55.5   0.0   0.0     0.0    0.0     0.0        0     18.0    1260.0  / 1350.0      1305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130.0   80000 / 85000 10400.0  / 11050.0    130.0   100.0   0.0   0.0    60.0   46.2  3900.0    65000     70.0    4270.0  / 4620.0      8345.0     0    10    20    40   30    3900.0   4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128.0       - / -     *******  /14058.     3520.0    85.3    0    0.0 1130.0    32.1 34385.0        -   2998.0   88960.0  / 95010     *******      -     -     -     -    -   33425.0   2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55   50000 / 55000   2750   / 3025          55   100.0     0   0.0       0    0.0       0        0       55      2750  / 3025         2888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5100    2000 / 2200   10200   / 11220       5100   100.0     0   0.0    2800   54.9    5460     1950     2300      4370  / 4830        10060      0   100     0     0     0      100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750   21000 / 23000  36750   / 40250       1750   100.0     0   0.0       0    0.0       0        0     1750     36750  / 40250       3850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180     340 / 360       61   / 65           180   100.0     0   0.0     125   69.4      45      360       55        19  / 20             64      0   100     0     0     0       45   7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7085       - / -       49761  /54560        7085   100.0     0   0.0   2925    41.3    5505        -     4160     43889  / 48125       51512      -     -     -     -     -      145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05663       - / -     1519591  /1615345    368205    90.8   100   0.0  32055     8.7       -        -   37350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4] IRATI   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900    1800 / 2000    3420   / 3800        1900   100.0     0   0.0       0    0.0       0        0     1900      3420  / 3800         3610      0     0    15    80     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3500    1300 / 1500   17550   / 20250       1080     8.0     0   0.0       0    0.0       0        0    13500     17550  / 20250       18900     30    7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48680    1300 / 1500   63284   / 73020      48680   100.0     0   0.0   20932   43.0   29305     1400    27748     33297  / 38847       65377      0     0     0    15    85    15000   2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50200    5400 / 6000  271080   / 301200     50200   100.0     0   0.0       0    0.0       0        0    50200    271080  / 301200     286140      0     0     8    80    12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7800    3200 / 3600   24960   / 28080        936    12.0     0   0.0       0    0.0       0        0     7800     24960  / 28080       26520     40    6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05450    2700 / 3000  284715   / 316350    105450   100.0     0   0.0       0    0.0       0        0   105450    284715  / 316350     300533      0    10    30    60     0    20000    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2600    1800 / 2200    4680   / 5720        1820    70.0     0   0.0       0    0.0       0        0     2600      4680  / 5720         5200     20    8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30130       - / -      669689  /748420     210066    91.3     0   0.0  20932    10.0   29305        -   209198    639702  / 714247     706280      -     -     -     -     -    35000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30130       - / -      669689  /748420     210066    91.3     0   0.0  20932    10.0 29305.4        -   209198          - / -          706280      -     -     -     -     -    35000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200.0   20000 / 24000 24000.0  / 28800.0    300.0    25.0   0.0   0.0     0.0    0.0     0.0        0   1200.0   24000.0  / 28800.0    26400.0    40    6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1480.0   26000 / 30000 38480.0  / 44400.0   1480.0   100.0   0.0   0.0  1480.0  100.0 44400.0    30000      0.0       0.0  / 0.0        44400.0     0     0     0     0    0   444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1400.0   18000 / 22000 25200.0  / 30800.0   1400.0   100.0   0.0   0.0  1400.0  100.0 31080.0    22200      0.0       0.0  / 0.0        31080.0     0     0     0     0    0   25000.0   8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7.0   18000 / 20000   126.0  / 140.0        7.0   100.0   0.0   0.0     0.0    0.0     0.0        0      7.0     126.0  / 140.0        133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26.0   28000 / 30000   728.0  / 780.0       26.0   100.0   0.0   0.0    13.0   50.0   390.0    30000     13.0     364.0  / 390.0        767.0     0     0     0     0  100     390.0   5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113.0       - / -     88534.0  /10492.     3213.0    78.1    0    0.0 2893.0    90.0 75870.0        -   1220.0   24490.0  / 29330     *******      -     -     -     -    -   69790.0   6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20900    1900 / 2100   39710   / 43890      20900   100.0     0   0.0   11913   57.0   23826     2000     8987     17075  / 18873       41800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900   17000 / 19000  15300   / 17100        900   100.0     0   0.0       0    0.0       0        0      900     15300  / 17100       162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1800       - / -       55010  /60990       21800   100.0     0   0.0  11913    54.6   23826        -     9887     32375  / 35973       5800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56043       - / -      813233  /914330     235079    91.8     0   0.0  35738    15.2       -        -   220305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6] IVAIPORA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100    2000 / 2200     200   / 220          100   100.0     0   0.0       0    0.0       0        0      100       200  / 220           21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40    2000 / 2200      80   / 88            40   100.0     0   0.0       0    0.0       0        0       40        80  / 88             84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2050    1800 / 1980    3690   / 4059        2050   100.0     0   0.0       0    0.0       0        0     2050      3690  / 4059         387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6740     980 / 1100    6605   / 7414        6740   100.0     0   0.0       0    0.0       0        0     6740      6605  / 7414         7010      0     0    5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8000    1700 / 1800   13600   / 14400          0     0.0     0   0.0       0    0.0       0        0     8000     13600  / 14400       140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29370    1700 / 1870   49929   / 54922      29370   100.0     0   0.0   26433   90.0   39094     1479     2937      4993  / 5492        44337      0     0     0     0   100    38000   85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7150    6000 / 6600  282900   / 311190     47150   100.0     0   0.0       0    0.0       0        0    47150    282900  / 311190     297045      0    25    25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22000    4000 / 4400   88000   / 96800          0     0.0     0   0.0       0    0.0       0        0    22000     88000  / 96800       924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3390    2900 / 3190  647831   / 712614    223390   100.0     0   0.0       0    0.0       0        0   223390    647831  / 712614     680223      0    40    4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38840       - / -     1092835  /1201707    308840    91.1     0   0.0  26433     8.6   39094        -   312407   1047899  / 1152277   1139183      -     -     -     -     -    38000    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338840       - / -     1092835  /1201707    308840    91.1     0   0.0  26433     8.6 39094.4        -   312407          - / -         1139183      -     -     -     -     -    38000    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50.0   20000 / 22500  1000.0  / 1125.0      50.0   100.0   0.0   0.0    40.0   80.0   800.0    20000     10.0     200.0  / 225.0       1012.5     0     0     0    40   60     800.0   7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25.0   18000 / 20000   450.0  / 500.0       25.0   100.0   0.0   0.0    25.0  100.0   658.0    26320      0.0       0.0  / 0.0          658.0     0     0     0     0    0     658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354.0   65000 / 70000 23010.0  / 24780.0    354.0   100.0   0.0   0.0   230.1   65.0 17584.9    76423    123.9    8053.5  / 8673.0     25948.2     0    10     0    30   60   17500.0   6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429.0       - / -     24460.0  /26405       429.0   100.0    0    0.0  295.1    68.8 19042.9        -    133.9    8253.5  / 8898      27618.7      -     -     -     -    -   18958.0   6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2785   80000 / 85000 ******   / 1086725    12785   100.0     0   0.0       0    0.0       0        0    12785   1022800  / 1086725   1054763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2000    1800 / 2000    3600   / 4000        2000   100.0     0   0.0       0    0.0       0        0     2000      3600  / 4000         38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985   22000 / 24000  43670   / 47640       1985   100.0     0   0.0       0    0.0       0        0     1985     43670  / 47640       4565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967     390 / 410      377   / 396          967   100.0     0   0.0     532   55.0     220      413      435       126  / 178           372      0   100     0     0     0      200   53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7737       - / -     1070447  /1138761     17737   100.0     0   0.0    532     3.0     220        -    17205   1070196  / 1138543   1104589      -     -     -     -     -      20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357006       - / -     2187742  /2366873    327006    91.6     0   0.0  27260     8.3       -        -   329746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7] JACAREZINHO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61    2000 / 2200     122   / 134           61   100.0     0   0.0       0    0.0       0        0       61       122  / 134           128      0     0    30    5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4520    2130 / 2350    9628   / 10622       4520   100.0     0   0.0       0    0.0       0        0     4520      9628  / 10622       10125      0    10    40    4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890    6900 / 7590    6141   / 6755         890   100.0     0   0.0       0    0.0       0        0      890      6141  / 6755         6448      0     0    5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25082    1800 / 1980   45148   / 49662      25082   100.0     0   0.0       0    0.0       0        0    25082     45148  / 49662       47405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7000    1400 / 1540   23800   / 26180      17000   100.0     0   0.0       0    0.0       0        0    17000     23800  / 26180       24990      0    80    2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25150    1350 / 1485   33953   / 37348      25150   100.0     0   0.0   25150  100.0   35360     1406        0         0  / 0           35360      0     0     0     0     0    19000   53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0000    5100 / 5610  204000   / 224400     40000   100.0     0   0.0       0    0.0       0        0    40000    204000  / 224400     214200      0     0    30    55    1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35000    4000 / 4500  140000   / 157500     17000    48.6     0   0.0       0    0.0       0        0    35000    140000  / 157500     148750      2    98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95000    2800 / 3080  266000   / 292600     95000   100.0     0   0.0       0    0.0       0        0    95000    266000  / 292600     279300      0     5    55    40     0     1600    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2703       - / -      728791  /805201     224703    92.6     0   0.0  25150    11.2   35360        -   217553    694838  / 767854     766706      -     -     -     -     -    20600    2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42703       - / -      728791  /805201     224703    92.6     0   0.0  25150    11.2 35360.0        -   217553          - / -          766706      -     -     -     -     -    20600    2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50.0   19000 / 21000   950.0  / 1050.0      50.0   100.0   0.0   0.0     0.0    0.0     0.0        0     50.0     950.0  / 1050.0      1000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50.0   19000 / 21000   950.0  / 1050.0      50.0   100.0   0.0   0.0    50.0  100.0  1000.0    20000      0.0       0.0  / 0.0         1000.0     0     0     0     0    0    1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02.0   23850 / 26500  2432.7  / 2703.0     102.0   100.0   0.0   0.0   102.0  100.0  2640.0    25882      0.0       0.0  / 0.0         2640.0     0     0     0     0    0    2500.0   9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230.0   60000 / 66000 13800.0  / 15180.0      0.0     0.0   0.0   0.0     0.0    0.0     0.0        0    230.0   13800.0  / 15180.0    1449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270.0   60000 / 66000 16200.0  / 17820.0    270.0   100.0   0.0   0.0   135.0   50.0  8505.0    63000    135.0    8100.0  / 8910.0     17010.0     0     0     0    40   60    8505.0   5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702.0       - / -     34332.7  /37803       472.0    67.2    0    0.0  287.0    60.8 12145.0        -    415.0   22850.0  / 25140     36140.0      -     -     -     -    -   12005.0   3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58500   91200 / 100320******   / 5868720    58500   100.0     0   0.0       0    0.0       0        0    58500   5335200  / 5868720   5601960      0    90    1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400   22100 / 24400  30940   / 34160       1400   100.0     0   0.0       0    0.0       0        0     1400     30940  / 34160       32550      0    40    4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700     469 / 508      328   / 356          700   100.0     0   0.0     300   42.9     131      437      400       188  / 203           326      0   100     0     0     0      131   4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0600       - / -     5366468  /5903236     60600   100.0     0   0.0    300     0.5     131        -    60300   5366328  / 5903083   5634836      -     -     -     -     -      131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304005       - / -     6129592  /6746240    285775    94.0     0   0.0  25737     9.0       -        -   27826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9] LARANJEIRAS DO SUL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60    1600 / 1700      96   / 102           60   100.0     0   0.0       6   10.0      10     1650       54        86  / 92             99      0    10    10    40    40       20   2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650    1900 / 2100    1235   / 1365         650   100.0     0   0.0       0    0.0       0        0      650      1235  / 1365         1300      0    90    1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0000    1400 / 1550   14000   / 15500        500     5.0     0   0.0       0    0.0       0        0    10000     14000  / 15500       1475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6592    1650 / 1800   10877   / 11866       6592   100.0     0   0.0    4021   61.0    5493     1366     2571      4242  / 4628         9928      0     0     0     0   100     1360   13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9380    6300 / 6800  185094   / 199784     29380   100.0     0   0.0     881    3.0    7933     9000    28499    179541  / 193790     194598      0     0     0    61    39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6000    3520 / 3880   21120   / 23280        300     5.0     0   0.0       0    0.0       0        0     6000     21120  / 23280       2220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06840    3000 / 3200  320520   / 341888    106840   100.0     0   0.0       0    0.0       0        0   106840    320520  / 341888     331204      0     0    21    70     9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3600    1770 / 1950    6372   / 7020           0     0.0     0   0.0       0    0.0       0        0     3600      6372  / 7020         6696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63122       - / -      559314  /600805     144322    88.5     0   0.0   4909     3.4   13435        -   158213    547117  / 587563     580775      -     -     -     -     -     1380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63122       - / -      559314  /600805     144322    88.5     0   0.0   4909     3.4 13435.3        -   158213          - / -          580775      -     -     -     -     -     1380    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41.0    8100 / 10000   332.1  / 410.0        0.0     0.0   0.0   0.0     0.0    0.0     0.0        0     41.0     332.1  / 410.0        371.1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41.0    8100 / 10000   332.1  / 410.0       41.0   100.0   0.0   0.0    30.8   75.0   278.3     9050     10.3      83.0  / 102.5        371.1     0     0     0     0  100     260.0   7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50.0    5500 / 6000    275.0  / 300.0       50.0   100.0   0.0   0.0    42.5   85.0   242.3     5700      7.5      41.3  / 45.0         285.4     0     0     0     0  100     115.0   4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5.0   57000 / 63000   285.0  / 315.0        0.0     0.0   0.0   0.0     0.0    0.0     0.0        0      5.0     285.0  / 315.0        30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32.0   50000 / 53000  1600.0  / 1696.0      32.0   100.0   0.0   0.0    14.4   45.0   734.4    51000     17.6     880.0  / 932.8       1640.8     0     0     0     0  100     734.0   4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169.0       - / -      2824.2  /3131        123.0    72.8    0    0.0   87.7    71.3  1254.9        -     81.3    1621.4  / 1805       2968.3      -     -     -     -    -    1109.0   3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180   50000 / 55000   9000   / 9900         180   100.0     0   0.0       0    0.0       0        0      180      9000  / 9900         94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3580    1800 / 2000    6444   / 7160        3580   100.0     0   0.0     537   15.0    1020     1900     3043      5477  / 6086         6802      0     0     0     0   100      210    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50   18000 / 20000  18900   / 21000       1050   100.0     0   0.0      21    2.0     400    19044     1029     18522  / 20580       19951      0   100     0     0     0      400    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41     415 / 465      225   / 252          541   100.0     0   0.0     271   50.0     119      440      271       112  / 126           238      0   100     0     0     0      119   5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5351       - / -       34569  /38312        5351   100.0     0   0.0    829    15.5    1539        -     4523     33112  / 36692       36441      -     -     -     -     -      729    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68642       - / -      596707  /642247     149796    88.8     0   0.0   5825     3.9       -        -   162817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0] LONDRINA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54    1740 / 1980     268   / 305          154   100.0     0   0.0       0    0.0       0        0      154       268  / 305           287      0    50    40    1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996    1740 / 1980    1733   / 1972         996   100.0     0   0.0       0    0.0       0        0      996      1733  / 1972         1853      0    60    4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160    5220 / 5820     835   / 931          160   100.0     0   0.0       0    0.0       0        0      160       835  / 931           883      0    40    30    3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12832    1200 / 1460   15398   / 18735      12832   100.0     0   0.0       0    0.0       0        0    12832     15398  / 18735       17067      0     0     0     0   10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1250    1200 / 1500    1500   / 1875         125    10.0     0   0.0       0    0.0       0        0     1250      1500  / 1875         1688     50    5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683     900 / 1080    1515   / 1818        1683   100.0     0   0.0    1683  100.0    1683     1000        0         0  / 0            1683      0     0     0     0     0     1000   5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1686    6840 / 7560  148332   / 163946     21686   100.0     0   0.0       0    0.0       0        0    21686    148332  / 163946     156139      0    30    5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20000    4500 / 4920  540000   / 590400         0     0.0     0   0.0       0    0.0       0        0   120000    540000  / 590400     5652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51569    2850 / 3150  716972   / 792442    251569   100.0     0   0.0       0    0.0       0        0   251569    695588  / 768543     732066      0    20    50    3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10330       - / -     1426553  /1572424    289205    70.5     0   0.0   1683     0.6    1683        -   408647   1403655  / 1546707   1476864      -     -     -     -     -     100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10330       - / -     1426553  /1572424    289205    70.5     0   0.0   1683     0.6  1683.0        -   408647          - / -         1476864      -     -     -     -     -     1000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240.0   31000 / 33000  7440.0  / 7920.0       0.0     0.0   0.0   0.0     0.0    0.0     0.0        0    240.0    7440.0  / 7920.0      768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460.0   69000 / 71000 31740.0  / 32660.0      0.0     0.0   0.0   0.0     0.0    0.0     0.0        0    460.0   31740.0  / 32660.0    3220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506.0   73940 / 77630 37413.6  / 39280.8    506.0   100.0   0.0   0.0   151.8   30.0 11782.6    77619    354.2   26189.5  / 27496.5    38625.6     0    10    30    30   30   11782.0   30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1206.0       - / -     76593.6  /79861       506.0    42.0    0    0.0  151.8    30.0 11782.6        -   1054.2   65369.5  / 68077     78505.6      -     -     -     -    -   11782.0   1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65000   90000 / 97000 ******   / 6305000    65000   100.0     0   0.0       0    0.0       0        0    65000   5850000  / 6305000   60775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693   19000 / 21000  13167   / 14553        693   100.0     0   0.0       0    0.0       0        0      693     13167  / 14553       1386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218    2200 / 2400     480   / 523          218   100.0     0   0.0      87   40.0      65      744      131        92  / 102           162      0     0     0     0   100       64   3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14     450 / 470      231   / 242          514   100.0     0   0.0     334   65.0     157      470      180        81  / 85            240      0   100     0     0     0      157   6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6425       - / -     5863878  /6320318     66425   100.0     0   0.0    421     0.6     222        -    66004   5863340  / 6319740   6091761      -     -     -     -     -      221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77961       - / -     7367025  /7972603    356136    74.5     0   0.0   2256     0.6       -        -   475705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3] MARINGA 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20    2100 / 2200     252   / 264          120   100.0     0   0.0       0    0.0       0        0      120       252  / 264           258      0    20    50    3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15    1600 / 1800      24   / 27            15   100.0     0   0.0       0    0.0       0        0       15        24  / 27             26      0    40    6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30    5500 / 6000     165   / 180           30   100.0     0   0.0       0    0.0       0        0       30       165  / 180           173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400    1300 / 1450    5720   / 6380        4400   100.0     0   0.0       0    0.0       0        0     4400      5720  / 6380         605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130     750 / 800       98   / 104          130   100.0     0   0.0     130  100.0     130     1000        0         0  / 0             130      0     0     0     0     0      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400    6400 / 6700   28160   / 29480       4400   100.0     0   0.0       0    0.0       0        0     4400     28160  / 29480       28820      0     0     0    70    3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85000    4000 / 4200  740000   / 777000         0     0.0     0   0.0       0    0.0       0        0   185000    740000  / 777000     7585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8000    2800 / 3000  638400   / 684000    228000   100.0     0   0.0       0    0.0       0        0   228000    638400  / 684000     661200      0     0    10    8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22095       - / -     1412819  /1497435    237095    56.2     0   0.0    130     0.1     130        -   421965   1412721  / 1497331   1455156      -     -     -     -     -      13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22095       - / -     1412819  /1497435    237095    56.2     0   0.0    130     0.1   130.0        -   421965          - / -         1455156      -     -     -     -     -      13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40.0   35000 / 38000  1400.0  / 1520.0       0.0     0.0   0.0   0.0     0.0    0.0     0.0        0     40.0    1400.0  / 1520.0      146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50.0   45000 / 50000  2250.0  / 2500.0      40.0    80.0   0.0   0.0    10.0   25.0   450.0    45000     40.0    1800.0  / 2000.0      2350.0     0    30    30    20   20     450.0   1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90.0       - / -      3650.0  /4020         40.0    44.4    0    0.0   10.0    25.0   450.0        -     80.0    3200.0  / 3520       3810.0      -     -     -     -    -     450.0   1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02000   80000 / 85000 ******   / 8670000   102000   100.0     0   0.0       0    0.0       0        0   102000   8160000  / 8670000   8415000      0    95     0     0     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6000   20000 / 22000 120000   / 132000      6000   100.0     0   0.0       0    0.0       0        0     6000    120000  / 132000     126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2900     470 / 530     1363   / 1537        2900   100.0     0   0.0     870   30.0     435      500     2030       954  / 1076         1450      0   100     0     0     0      435   3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10900       - / -     8281363  /8803537    110900   100.0     0   0.0    870     0.8     435        -   110030   8280954  / 8803076   8542450      -     -     -     -     -      435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33085       - / -     9697832  /1030499    348035    65.3     0   0.0   1010     0.3       -        -   532075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6] PARANAGUA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84    1900 / 2000     160   / 168           84   100.0     0   0.0       0    0.0       0        0       84       160  / 168           164      0    30    35    30     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1471    5500 / 6200    8091   / 9120        1471   100.0     0   0.0       0    0.0       0        0     1471      8091  / 9120         8605      0     0    40    6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100     540 / 660       54   / 66             0     0.0     0   0.0       0    0.0       0        0      100        54  / 66             6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120     700 / 800       84   / 96           120   100.0     0   0.0     120  100.0      90      750        0         0  / 0              90      0     0     0     0     0       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 205    2900 / 3200     595   / 656          205   100.0     0   0.0     164   80.0     500     3050       41       119  / 131           625      0     0     0     0   100      500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 1980       - / -        8983  /10106        1880    94.9     0   0.0    284    15.1     590        -     1696      8423  / 9485         9544      -     -     -     -     -      590    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 1980       - / -        8983  /10106        1880    94.9     0   0.0    284    15.1   590.2        -     1696          - / -            9544      -     -     -     -     -      590    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42.0   40000 / 42000  1680.0  / 1764.0      42.0   100.0   0.0   0.0    31.5   75.0  1260.0    40000     10.5     420.0  / 441.0       1690.5     0     0     0    10   90    1260.0   7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42.0       - / -      1680.0  /1764         42.0   100.0    0    0.0   31.5    75.0  1260.0        -     10.5     420.0  / 441        1690.5      -     -     -     -    -    1260.0   7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405   47000 / 55000  19035   / 22275        405   100.0     0   0.0       0    0.0       0        0      405     19035  / 22275       2065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171   16000 / 18000  18736   / 21078       1171   100.0     0   0.0       0    0.0       0        0     1171     18736  / 21078       19907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576       - / -       37771  /43353        1576   100.0     0   0.0      0     0.0       0        -     1576     37771  / 43353       40562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  3598       - / -       48434  /55223        3498    97.2     0   0.0    316     9.0       -        -     3283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9] PARANAVAI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696    4000 / 4200    2784   / 2923         696   100.0     0   0.0       0    0.0       0        0      696      1929  / 2026         1978      0     0    35    65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85    1765 / 1935     150   / 164           85   100.0     0   0.0       0    0.0       0     1815       85       150  / 164           157      0     0   10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14700    6745 / 7100   99152   / 104370     14700   100.0   605   4.1    5145   36.5   33422     6496     8950     64448  / 67840       99566      0     5    20    40    3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2426     950 / 1050    2305   / 2547        2426   100.0     0   0.0       0    0.0       0        0     2426      2305  / 2547         2426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262     630 / 700      165   / 183          262   100.0     0   0.0     262  100.0     168      641        0         0  / 0             168      0     0     0     0     0      16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1900    1500 / 1700    2850   / 3230        1330    70.0     0   0.0       0    0.0       0        0     1900      1995  / 2265         213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300    3700 / 4000   15910   / 17200       4300   100.0     0   0.0       0    0.0       0        0     4300     15910  / 17200       16555      0     0     0    55    45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16980    3700 / 4000   62826   / 67920          0     0.0     0   0.0       0    0.0       0        0    16980     62826  / 67920       65373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22641    2480 / 2730   56150   / 61810      22641   100.0     0   0.0       0    0.0       0        0    22641     56150  / 61810       58980      0     0    55    45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63990       - / -      242291  /260348      46440    72.6   605   0.2   5407    11.6   33590        -    57978    205713  / 221773     247333      -     -     -     -     -      168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63990       - / -      242291  /260348      46440    72.6   605   0.2   5407    11.6 33590.0        -    57978          - / -          247333      -     -     -     -     -      168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6.0   80000 / 87500   480.0  / 525.0        0.0     0.0   0.0   0.0     0.0    0.0     0.0        0      6.0     480.0  / 525.0        502.5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6.0       - / -       480.0  /525           0.0     0.0    0    0.0    0.0     0.0     0.0        -      6.0     480.0  / 525         502.5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25764   79200 / 88000 ******   / 1106723   125764   100.0     0   0.0       0    0.0       0        0   125764   9960509  / 1106723   *******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56000   21000 / 23000 ******   / 1288000    56000   100.0     0   0.0    3000    5.4   78000    26000    53000   1113000  / 1219000   1244000      0   100     0     0     0    78000    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1800     470 / 520      846   / 936         1800   100.0     0   0.0     360   20.0     187      519     1440       677  / 749           900      0   100     0     0     0      187   2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83564       - / -     *******  /1235616    183564   100.0     0   0.0   3360     1.8   78187        -   180204   *******  / 1228698   *******      -     -     -     -     -    78187    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47560       - / -     *******  /1261704    230004    92.9   605   0.0   8767     3.8       -        -   23818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2] PATO BRANCO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65    1050 / 1150      68   / 75            65   100.0     0   0.0       0    0.0       0        0       65        68  / 75             72      0     0     0    40    6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50    1750 / 1950     263   / 293          150   100.0     0   0.0       0    0.0       0        0      150       263  / 293           278      0     0    40    5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8000    1700 / 1850   30600   / 33300       5400    30.0     0   0.0       0    0.0       0        0    18000     30600  / 33300       3195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10100    1700 / 1850   17170   / 18685      10100   100.0     0   0.0    9090   90.0   10908     1200     1010      1111  / 1313        12120      0     0     0     0   100     5000   4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50000    7500 / 8000  375000   / 400000     50000   100.0     0   0.0    5000   10.0   40000     8000    45000    337500  / 360000     388750      0     0    10    50    4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1200    5000 / 6000    6000   / 7200         120    10.0     0   0.0       0    0.0       0        0     1200      6000  / 7200         660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75200    2700 / 3000  743040   / 825600    275200   100.0     0   0.0       0    0.0       0        0   275200    743040  / 825600     784320      0    60    30    1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25000    1800 / 2000   45000   / 50000          0     0.0     0   0.0       0    0.0       0        0    25000     45000  / 50000       475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79715       - / -     1217141  /1335152    341035    89.8     0   0.0  14090     4.1   50908        -   365625   1163582  / 1277780   1271589      -     -     -     -     -     5000    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379715       - / -     1217141  /1335152    341035    89.8     0   0.0  14090     4.1 50908.0        -   365625          - / -         1271589      -     -     -     -     -     5000    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800.0   24000 / 26000 19200.0  / 20800.0      0.0     0.0   0.0   0.0     0.0    0.0     0.0        0    800.0   19200.0  / 20800.0    2000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850.0   26000 / 28000 22100.0  / 23800.0    850.0   100.0   0.0   0.0   510.0   60.0 14280.0    28000    340.0    8840.0  / 9520.0     23460.0     0     0     0    50   50   10000.0   4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77.0   13500 / 15000  1039.5  / 1155.0      77.0   100.0   0.0   0.0    77.0  100.0  1155.0    15000      0.0       0.0  / 0.0         1155.0     0     0     0     0    0     500.0   4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40.0   71000 / 79000  2840.0  / 3160.0      40.0   100.0   0.0   0.0    12.0   30.0   900.0    75000     28.0    1988.0  / 2212.0      3000.0     0    30    20    20   30     900.0   3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1767.0       - / -     45179.5  /48915       967.0    54.7    0    0.0  599.0    61.9 16335.0        -   1168.0   30028.0  / 32532     47615.0      -     -     -     -    -   11400.0   2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600   38000 / 42000  60800   / 67200       1600   100.0     0   0.0       0    0.0       0        0     1600     60800  / 67200       6400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450    1650 / 1800     743   / 810          450   100.0     0   0.0      68   15.0     115     1704      383       631  / 689           775      0     0     0    40    6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650   18000 / 21000  29700   / 34650       1650   100.0     0   0.0       0    0.0       0        0     1650     29700  / 34650       3217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5     500 / 550        3   / 3              5   100.0     0   0.0       3   50.0       1      500        3         1  / 1               3      0   100     0     0     0        1   5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3705       - / -       91245  /102663       3705   100.0     0   0.0     70     1.9     116        -     3635     91132  / 102540      96952      -     -     -     -     -        1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385187       - / -     1353565  /1486730    345707    89.8     0   0.0  14759     4.3       -        -   37042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5] PONTA GROSSA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5    1000 / 1100       5   / 6              5   100.0     0   0.0       0    0.0       0        0        5         5  / 6               5      0     0     0    5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460    1700 / 1900     782   / 874          460   100.0     0   0.0       0    0.0       0        0      460       782  / 874           828      0     0    30    5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195    1400 / 1600     273   / 312          195   100.0     0   0.0       0    0.0       0        0      195       273  / 312           293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40000    2000 / 2200   80000   / 88000      16000    40.0     0   0.0       0    0.0       0        0    40000     80000  / 88000       84000     30    7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55000    1900 / 2100  104500   / 115500     55000   100.0     0   0.0   41250   75.0   66000     1600    13750     26125  / 28875       93500      0     0     0    15    85    19000   2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46000    8075 / 8925  ******   / 1303050   146000   100.0     0   0.0       0    0.0       0        0   146000   1178950  / 1303050   1241000      0     0    10    70    2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15000    4750 / 5250   71250   / 78750       6000    40.0     0   0.0       0    0.0       0        0    15000     71250  / 78750       75000     30    7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86000    3090 / 3410  ******   / 1657260   486000   100.0     0   0.0       0    0.0       0        0   486000   1501740  / 1657260   1579500      0     5    45    50     0   185000   1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3000    2850 / 3150    8550   / 9450         600    20.0     0   0.0       0    0.0       0        0     3000      8550  / 9450         900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45660       - / -     2946050  /3253202    710260    95.3     0   0.0  41250     5.8   66000        -   704410   2867675  / 3166577   3083126      -     -     -     -     -   204000    6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745660       - / -     2946050  /3253202    710260    95.3     0   0.0  41250     5.8 66000.0        -   704410          - / -         3083126      -     -     -     -     -   204000    6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500.0   28500 / 31500 42750.0  / 47250.0    675.0    45.0   0.0   0.0     0.0    0.0     0.0        0   1500.0   42750.0  / 47250.0    45000.0    60    4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2000.0   30500 / 33500 61000.0  / 67000.0   2000.0   100.0   0.0   0.0  1900.0   95.0 53200.0    28000    100.0    3050.0  / 3350.0     56400.0     0     0     0     0  100   53200.0   94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34.0   17000 / 19000  2278.0  / 2546.0     134.0   100.0   0.0   0.0   134.0  100.0  2010.0    15000      0.0       0.0  / 0.0         2010.0     0     0     0     0    0    1410.0   7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470.0   66500 / 73500 31255.0  / 34545.0    423.0    90.0   0.0   0.0     0.0    0.0     0.0        0    470.0   31255.0  / 34545.0    32900.0     0   10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95.0   71250 / 78750 35268.8  / 38981.3    495.0   100.0   0.0   0.0   445.5   90.0 28957.5    65000     49.5    3526.9  / 3898.1     32670.0     0    30    40    20   10   28957.5   8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599.0       - / -     *******  /19032.     3727.0    81.0    0    0.0 2479.5    66.5 84167.5        -   2119.5   80581.9  / 89043     *******      -     -     -     -    -   83567.5   4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322   71250 / 78750  22943   / 25358        322   100.0     0   0.0       0    0.0       0        0      322     22943  / 25358       241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14261    2000 / 2200   28522   / 31374      14261   100.0     0   0.0    7131   50.0   14974     2100     7131     14261  / 15687       29948      0     0     0    20    8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05   14250 / 15750  14321   / 15829       1005   100.0     0   0.0       0    0.0       0        0     1005     14321  / 15829       15075      0     0    20    8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120     237 / 263       28   / 32           120   100.0     0   0.0      30   25.0       7      230       90        21  / 24             29      0   100     0     0     0        5   1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5708       - / -       65814  /72592       15708   100.0     0   0.0   7161    45.6   14981        -     8548     51546  / 56897       69203      -     -     -     -     -        5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765967       - / -     3184416  /3516116    729695    95.3     0   0.0  50890     7.0       -        -   715077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8] TOLEDO  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46    2300 / 2500     106   / 115           46   100.0     0   0.0       0    0.0       0        0       46       106  / 115           110      0     0    10    8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1870    2700 / 3000    5049   / 5610        1870   100.0     0   0.0       0    0.0       0        0     1870      5049  / 5610         5330      0     0    40    6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40    1950 / 2150     663   / 731          340   100.0     0   0.0       0    0.0       0        0      340       663  / 731           697      0     0    10    40    5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80    4850 / 5150    1358   / 1442         280   100.0     0   0.0       0    0.0       0        0      280      1358  / 1442         1400      0     0    20    8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3975    1450 / 1600    5764   / 6360        3975   100.0     0   0.0       0    0.0       0        0     3975      5764  / 6360         6062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4035    1500 / 1700    6053   / 6860           0     0.0     0   0.0       0    0.0       0        0     4035      6053  / 6860         6456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561    1500 / 1700    2342   / 2654        1561   100.0     0   0.0    1561  100.0    2154     1380        0         0  / 0            2154      0     0     0     0     0     1706   7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5610    7600 / 8000  194636   / 204880     25610   100.0     0   0.0     512    2.0    3891     7600    25098    190745  / 200784     199655      0     0     0    30    70      700    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319113    4400 / 4800  ******   / 1531742     9041     2.8     0   0.0       0    0.0       0        0   319113   1404097  / 1531742   1467920 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53670    2950 / 3250  ******   / 1474428   453670   100.0     0   0.0   13610    3.0   43552     3200   440060   1298177  / 1430195   1407738      0     0    10    65    25     6532    0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8260    1500 / 1700   12390   / 14042          0     0.0     0   0.0       0    0.0       0        0     8260     12390  / 14042       13216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818760       - / -     2970783  /3248863    496393    60.6     0   0.0  15683     3.2   49597        -   803077   2924401  / 3197881   3110738      -     -     -     -     -     8938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818760       - / -     2970783  /3248863    496393    60.6     0   0.0  15683     3.2 49597.0        -   803077          - / -         3110738      -     -     -     -     -     8938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257   55000 / 60000  69135   / 75420       1257   100.0     0   0.0       0    0.0       0        0     1257     69135  / 75420       72278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1200    2800 / 3000    3360   / 3600        1200   100.0     0   0.0       0    0.0       0        0     1200      3360  / 3600         348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9810   28000 / 30000 554680   / 594300     19810   100.0     0   0.0       0    0.0       0        0    19810    554680  / 594300     57449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62     380 / 420       24   / 26            62   100.0     0   0.0      31   50.0      12      400       31        12  / 13             25      0   100     0     0     0       12   5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2329       - / -      627199  /673346      22329   100.0     0   0.0     31     0.1      12        -    22298    627187  / 673333     650272      -     -     -     -     -       12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841089       - / -     3597982  /3922209    518722    61.7     0   0.0  15714     3.0       -        -   825375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1] UMUARAMA        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144    2000 / 2200     288   / 317          144   100.0     0   0.0       0    0.0       0        0      144       288  / 317           302      0     0    30    60    1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12     900 / 1000     101   / 112          112   100.0     0   0.0       0    0.0       0        0      112       101  / 112           106      0    20    60    2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1248    5000 / 6000    6240   / 7488        1248   100.0     0   0.0      62    5.0     343     5497     1186      5928  / 7114         6864      0     0    10    45    45      343    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420    1200 / 1350    5304   / 5967        4420   100.0     0   0.0       0    0.0       0        0     4420      5304  / 5967         5636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883     600 / 700      530   / 618          883   100.0     0   0.0     883  100.0     529      599        0         0  / 0             529      0     0     0     0     0      52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200    1900 / 2100     380   / 420            0     0.0     0   0.0       0    0.0       0        0      200       380  / 420           4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160    3600 / 4000   14976   / 16640       4160   100.0     0   0.0      42    1.0     154     3702     4118     14826  / 16474       15804      0     0     0    40    60        6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90000    4000 / 4500  360000   / 405000         0     0.0     0   0.0       0    0.0       0        0    90000    360000  / 405000     38250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40735    2900 / 3100  408132   / 436279    140735   100.0     0   0.0       0    0.0       0        0   140735    408132  / 436279     422205      0     0     6    73    21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300    1300 / 1600     390   / 480            0     0.0     0   0.0       0    0.0       0        0      300       390  / 480           435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2202       - / -      796340  /873320     151702    62.6     0   0.0    987     0.7    1026        -   241215    795349  / 872162     834781      -     -     -     -     -      878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42202       - / -      796340  /873320     151702    62.6     0   0.0    987     0.7  1026.0        -   241215          - / -          834781      -     -     -     -     -      878    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0.0       0 / 0         0.0  / 0.0          0.0     0.0   0.0   0.0     0.0    0.0     0.0        0      0.0       0.0  / 0.0            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0.0       0 / 0         0.0  / 0.0          0.0     0.0   0.0   0.0     0.0    0.0     0.0        0      0.0       0.0  / 0.0            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0.0       0 / 0         0.0  / 0.0          0.0     0.0   0.0   0.0     0.0    0.0     0.0        0      0.0       0.0  / 0.0            0.0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15.0   35000 / 38000   525.0  / 570.0        0.0     0.0   0.0   0.0     0.0    0.0     0.0        0     15.0     525.0  / 570.0        547.5     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20.0   35000 / 38000   700.0  / 760.0       20.0   100.0   0.0   0.0    16.0   80.0   576.0    36000      4.0     140.0  / 152.0        722.0     0     0    15    40   45     576.0   7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5.0       - / -      1225.0  /1330         20.0    57.1    0    0.0   16.0    80.0   576.0        -     19.0     665.0  / 722        1269.5      -     -     -     -    -     576.0   4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77000   74000 / 82000 ******   / 1451400   177000   100.0     0   0.0       0    0.0       0        0   177000   *******  / 1451400   *******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160    1800 / 2000     288   / 320          160   100.0     0   0.0     104   65.0     191     1837       56       101  / 112           297      0   100     0     0     0      191   64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48565   21000 / 23000 ******   / 1116995    48565   100.0     0   0.0       0    0.0       0        0    48565    971300  / 1068430   101986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1900     450 / 500      855   / 950         1900   100.0     0   0.0     855   45.0     408      477     1045       470  / 523           904      0   100     0     0     0      408   4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227625       - / -     *******  /1563226    227625   100.0     0   0.0    959     0.4     599        -   226666   *******  / 1558306   *******      -     -     -     -     -      599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69862       - / -     *******  /1650691    379347    80.7     0   0.0   1962     0.5       -        -   46790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29/01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4] UNIAO DA VITORIA            SAFRA: 0910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50     800 / 900       40   / 45            50   100.0     0   0.0       0    0.0       0        0       50        40  / 45             43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3800    1800 / 2000    6840   / 7600        3800   100.0     0   0.0       0    0.0       0        0     3800      6840  / 7600         7220      0     0     0   10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6000    1100 / 1400    6600   / 8400        1200    20.0     0   0.0       0    0.0       0        0     6000      6600  / 8400         7500     50    5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32000    1500 / 1600   48000   / 51200      32000   100.0     0   0.0    2560    8.0    3328     1300    29440     44160  / 47104       48960      0     0    15    40    45     1600    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36000    5500 / 6200  198000   / 223200     36000   100.0     0   0.0       0    0.0       0        0    36000    198000  / 223200     210600      0     0    40    50    10     5000    2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000    1800 / 2200    5400   / 6600        1200    40.0     0   0.0       0    0.0       0        0     3000      5400  / 6600         6000     50    5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50000    2800 / 3000  140000   / 150000     50000   100.0     0   0.0       0    0.0       0        0    50000    140000  / 150000     145000      0    35    60     5     0     2500    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2000    1800 / 2000    3600   / 4000        1000    50.0     0   0.0       0    0.0       0        0     2000      3600  / 4000         3800     50    5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32850       - / -      408480  /451045     125250    94.3     0   0.0   2560     2.0    3328        -   130290    404640  / 446949     429123      -     -     -     -     -     9100    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32850       - / -      408480  /451045     125250    94.3     0   0.0   2560     2.0  3328.0        -   130290          - / -          429123      -     -     -     -     -     9100    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800.0   15000 / 17000 27000.0  / 30600.0    180.0    10.0   0.0   0.0     0.0    0.0     0.0        0   1800.0   27000.0  / 30600.0    28800.0   100     0     0     0    0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2300.0   25500 / 27500 58650.0  / 63250.0   2300.0   100.0   0.0   0.0  2300.0  100.0 52998.9    23043      0.0       0.0  / 0.0        52998.9     0     0     0     0    0   530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60.0   15000 / 18000  2400.0  / 2880.0     160.0   100.0   0.0   0.0   152.0   95.0  2280.0    15000      8.0     120.0  / 144.0       2412.0     0     0     0     0  100    1500.0   62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20.0   50000 / 55000  1000.0  / 1100.0      20.0   100.0   0.0   0.0    16.0   80.0   800.0    50000      4.0     200.0  / 220.0       1010.0     0     0     0    20   80     800.0   7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280.0       - / -     89050.0  /97830      2660.0    62.1    0    0.0 2468.0    92.8 56078.9        -   1812.0   27320.0  / 30964     85220.9      -     -     -     -    -   55300.0   6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250   36000 / 39000   9000   / 9750         250   100.0     0   0.0       0    0.0       0        0      250      9000  / 9750         9375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6700    1850 / 2050   12395   / 13735       6700   100.0     0   0.0    2010   30.0    3819     1900     4690      8677  / 9615        12965      0     0     0     0   100      500    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5000   16500 / 18000  82500   / 90000       5000   100.0     0   0.0       0    0.0       0        0     5000     82500  / 90000       86250 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  <w:lang w:val="en-US"/>
        </w:rPr>
      </w:pPr>
      <w:r>
        <w:rPr>
          <w:rFonts w:eastAsia="Courier New"/>
          <w:b/>
          <w:bCs/>
          <w:sz w:val="11"/>
          <w:lang w:val="en-US"/>
        </w:rPr>
        <w:t xml:space="preserve">    </w:t>
      </w:r>
      <w:r>
        <w:rPr>
          <w:rFonts w:eastAsia="MS Mincho;ＭＳ 明朝"/>
          <w:b/>
          <w:bCs/>
          <w:sz w:val="11"/>
          <w:lang w:val="en-US"/>
        </w:rPr>
        <w:t>SUB-TOTAL (D)                       11950       - / -      103895  /113485      11950   100.0     0   0.0   2010    16.8    3819        -     9940    100177  / 109365     108590      -     -     -     -     -      500    0.5</w:t>
      </w:r>
    </w:p>
    <w:p>
      <w:pPr>
        <w:pStyle w:val="Textosimples"/>
        <w:rPr/>
      </w:pPr>
      <w:r>
        <w:rPr>
          <w:rFonts w:eastAsia="Courier New"/>
          <w:b/>
          <w:bCs/>
          <w:sz w:val="11"/>
          <w:lang w:val="en-US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49080       - / -      601425  /662360     139860    93.8     0   0.0   7038     5.0       -        -   142042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3] APUCARANA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87    2000 / 2200    2574   / 2831        1287   100.0     0   0.0    1287  100.0    2089     1623        0         0  / 0            2089      0     0     0     0     0     208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32    5000 / 5500     160   / 176           32   100.0     0   0.0      32  100.0     163     5094        0         0  / 0             163      0     0     0     0     0      16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8840    1100 / 1200    9724   / 10608       8840   100.0     0   0.0    8840  100.0   10007     1132        0         0  / 0           10007      0     0     0     0     0     7500   7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1310    1620 / 1780    2122   / 2332        1310   100.0     0   0.0    1310  100.0    1562     1192        0         0  / 0            1562      0     0     0     0     0     156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89    1000 / 1100      89   / 98            89   100.0     0   0.0      89  100.0      80      899        0         0  / 0              80      0     0     0     0     0       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22480    7300 / 8000  164104   / 179840     22480   100.0     0   0.0   22480  100.0  123595     5498        0         0  / 0          123595      0     0     0     0     0   1235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9080    3800 / 4200   34504   / 38136       9080   100.0     0   0.0    9080  100.0   23245     2560        0         0  / 0           23245      0     0     0     0     0    232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95770    2900 / 3200  277733   / 306464     95770   100.0     0   0.0   95770  100.0  257047     2684        0         0  / 0          257047      0     0     0     0     0   25704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38888       - / -      491010  /540485     138888   100.0     0   0.0 138888   100.0  417788        -        0         0  / 0          417788      -     -     -     -     -   415281   9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7400    2300 / 2500   17020   / 18500       7400   100.0     0   0.0    7400  100.0   12632     1707        0         0  / 0           12632      0     0     0     0     0     6000   4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000    1000 / 1100    1000   / 1100        1000   100.0     0   0.0    1000  100.0     900      900        0         0  / 0             900      0     0     0     0     0      9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64500    2600 / 2800  167700   / 180600     64500   100.0     0   0.0   64500  100.0  110682     1716        0         0  / 0          110682      0     0     0     0     0    16602   1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870    2600 / 2800    2262   / 2436         870   100.0   140  16.1     730  100.0    1720     2356        0         0  / 0            1720      0     0     0     0     0     172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73770       - / -      187982  /202636      73770   100.0   140   0.1  73630    99.8  125934        -        0         0  / 0          125934      -     -     -     -     -    25222   2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12658       - / -      678992  /743121     212658   100.0   140   0.0 212518    99.9 *******        -        0          - / -          543722      -     -     -     -     -   440503   8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30.0    2300 / 2500     69.0  / 75.0        30.0   100.0   0.0   0.0    30.0  100.0    70.9     2363      0.0       0.0  / 0.0           70.9     0     0     0     0    0      70.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0.0       - / -        69.0  /75           30.0   100.0    0    0.0   30.0   100.0    70.9        -      0.0       0.0  / 0            70.9      -     -     -     -    -      70.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7900   95000 / 105000******   / 1879500    17900   100.0     0   0.0   16110   90.0 1611000    *****     1790    170050  / 187950    1790000      0   100     0     0     0  1611000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184   16000 / 18000   2944   / 3312         184   100.0     0   0.0     184  100.0    2973    16158        0         0  / 0            2973      0     0     0     0     0     29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084       - / -     1703444  /1882812     18084   100.0     0   0.0  16294    90.1 1613973        -     1790    170050  / 187950    1792973      -     -     -     -     -  1613973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30772       - / -     2382505  /2626008    230772   100.0   140   0.0 228842    99.2       -        -     179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6] CAMPO MOURAO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459    2385 / 2650    3480   / 3866        1459   100.0     0   0.0    1459  100.0    2380     1631        0         0  / 0            2380      0     0     0     0     0     2331   9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122    5460 / 6000     666   / 732          122   100.0     0   0.0     122  100.0     498     4082        0         0  / 0             498      0     0     0     0     0      49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670     840 / 950     3923   / 4437        4670   100.0     0   0.0    4670  100.0    3269      700        0         0  / 0            3269      0     0     0     0     0     2484   7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7359    1400 / 1500   10303   / 11039       7359   100.0     0   0.0    7359  100.0    8419     1144        0         0  / 0            8419      0     0     0     0     0     841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8750    8000 / 9000  390000   / 438750     48750   100.0     0   0.0   48750  100.0  284408     5834        0         0  / 0          284408      0     0     0     0     0   281000   9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291420    3800 / 4260  ******   / 1241449   291420   100.0   726   0.2  290694  100.0  887489     3053        0         0  / 0          887489      0     0     0     0     0   791000   8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575445    2850 / 3100  ******   / 1783880   575445   100.0     0   0.0  575445  100.0 1336759     2323        0         0  / 0         1336759      0     0     0     0     0  1310022   9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8032    1500 / 1630   12048   / 13092       8032   100.0     0   0.0    8032  100.0   10915     1359        0         0  / 0           10915      0     0     0     0     0    1091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937257       - / -     3167833  /3497244    937257   100.0   726   0.0 936531    99.9 2534136        -        0         0  / 0         2534136      -     -     -     -     -  2406669   9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4300    1400 / 1500    6020   / 6450        4300   100.0     0   0.0    4300  100.0    7529     1751        0         0  / 0            7529      0     0     0     0     0     6555   8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35110    1200 / 1300   42132   / 45643      35110   100.0     0   0.0   35110  100.0   22857      651        0         0  / 0           22857      0     0     0     0     0    15999   7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100    1700 / 1800     170   / 180          100   100.0   100 100.0       0  10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9655    2300 / 2600  252207   / 285103    109655   100.0     0   0.0  109655  100.0  236855     2160        0         0  / 0          236855      0     0     0     0     0    85000   3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6212    2300 / 2500   14288   / 15530       6212   100.0     0   0.0    6212  100.0   10175     1638        0         0  / 0           10175      0     0     0     0     0     5500   5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55377       - / -      314816  /352906     155377   100.0   100   0.0 155277    99.9  277416        -        0         0  / 0          277416      -     -     -     -     -   113054   4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1092634       - / -     3482650  /3850150   1092634   100.0   826   0.01091808    99.9 *******        -        0          - / -         2811552      -     -     -     -     -  2519723   8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65.0    2300 / 2500    149.5  / 162.5       65.0   100.0   0.0   0.0    65.0  100.0   142.0     2185      0.0       0.0  / 0.0          142.0     0     0     0     0    0     14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65.0       - / -       149.5  /163          65.0   100.0    0    0.0   65.0   100.0   142.0        -      0.0       0.0  / 0           142.0      -     -     -     -    -     14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28550   85000 / 90000 ******   / 2569500    28550   100.0     0   0.0   25124   88.0 2210912    88000     3426    291210  / 308340    2510687      0     0     0     0   100  2210912   88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4073   18000 / 19000 253314   / 267387     14073   100.0     0   0.0   14073  100.0  284120    20189        0         0  / 0          284120      0     0     0     0     0   28412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2623       - / -     2680064  /2836887     42623   100.0     0   0.0  39197    92.0 2495032        -     3426    291210  / 308340    2794807      -     -     -     -     -  2495032   8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1135322       - / -     6162863  /6687200   1135322   100.0   826   0.01131070    99.6       -        -     3426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09] CASCAVEL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80    1800 / 2000    2304   / 2560        1280   100.0   165  12.9    1115  100.0    2070     1857        0         0  / 0            2070      0     0     0     0     0     2000   96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34    6651 / 7340    1556   / 1718         234   100.0     0   0.0     234  100.0    1460     6239        0         0  / 0            1460      0     0     0     0     0     14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461    1200 / 1300     553   / 599          461   100.0     0   0.0     461  100.0     442      959        0         0  / 0             442      0     0     0     0     0      430   9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9000    1700 / 1800   32300   / 34200      19000   100.0   395   2.1   18605  100.0   28903     1554        0         0  / 0           28903      0     0     0     0     0    2890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1046    1600 / 1800    1674   / 1883        1046   100.0   583  55.7     463  100.0     340      734        0         0  / 0             340      0     0     0     0     0      34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6    1900 / 2100      11   / 13             6   100.0     0   0.0       6  100.0      13     2167        0         0  / 0              13      0     0     0     0     0       1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3090    8400 / 9300  613956   / 679737     73090   100.0  6578   9.0   66512  100.0  408387     6140        0         0  / 0          408387      0     0     0     0     0   393200   9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211450    4400 / 4800  930380   / 1014960   211450   100.0  3080   1.5  208370  100.0  759390     3644        0         0  / 0          759390      0     0     0     0     0   461000   6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53050    3100 / 3400  ******   / 1540370   453050   100.0   450   0.1  452600  100.0  954280     2108        0         0  / 0          954280      0     0     0     0     0   858852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6965    1540 / 1600   10726   / 11144       6965   100.0     0   0.0    6965  100.0   10327     1483        0         0  / 0           10327      0     0     0     0     0    1032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66582       - / -     2997916  /3287183    766582   100.0 11251   0.4 755331    98.5 2165612        -        0         0  / 0         2165612      -     -     -     -     -  1756525   8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1510    2200 / 2400    3322   / 3624        1510   100.0     0   0.0    1510  100.0    1241      822        0         0  / 0            1241      0     0     0     0     0      850   6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20050    1100 / 1200   22055   / 24060      20050   100.0     0   0.0   20050  100.0   22266     1111        0         0  / 0           22266      0     0     0     0     0    10000   4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2500    1700 / 1900    4250   / 4750        2500   100.0     0   0.0    2500  100.0    2419      968        0         0  / 0            2419      0     0     0     0     0     241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44400    2550 / 2800  368220   / 404320    144400   100.0  ****   7.2  134010  100.0  282926     2111        0         0  / 0          282926      0     0     0     0     0   100000   3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3330    2300 / 2500    7659   / 8325        3330   100.0     0   0.0    3330  100.0    5326     1599        0         0  / 0            5326      0     0     0     0     0     2900   54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71790       - / -      405506  /445079     171790   100.0 10390   2.6 161400    94.0  314178        -        0         0  / 0          314178      -     -     -     -     -   116169   3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938372       - / -     3403422  /3732262    938372   100.0 21641   0.6 916731    97.7 *******        -        0          - / -         2479790      -     -     -     -     -  1872694   7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55.0    3600 / 4000    198.0  / 220.0       55.0   100.0   0.0   0.0    55.0  100.0   199.0     3618      0.0       0.0  / 0.0          199.0     0     0     0     0    0      74.0   3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55.0       - / -       198.0  /220          55.0   100.0    0    0.0   55.0   100.0   199.0        -      0.0       0.0  / 0           199.0      -     -     -     -    -      74.0   3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5780   52000 / 57000 300560   / 329460      5780   100.0     0   0.0    5780  100.0  330153    57120        0         0  / 0          330153      0     0     0     0     0   33015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2725   24000 / 26000 305400   / 330850     12725   100.0     0   0.0   12725  100.0  325632    25590        0         0  / 0          325632      0     0     0     0     0   32563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8505       - / -      605960  /660310      18505   100.0     0   0.0  18505   100.0  655785        -        0         0  / 0          655785      -     -     -     -     -   65578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56932       - / -     4009580  /4392792    956932   100.0 21641   0.5 935291    97.7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2] CORNELIO PROCOPIO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200    2100 / 2200    2520   / 2640        1200   100.0     0   0.0    1200  100.0    2064     1720        0         0  / 0            2064      0     0     0     0     0     1961   9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400    4700 / 5000    1880   / 2000         400   100.0     0   0.0     400  100.0    1552     3880        0         0  / 0            1552      0     0     0     0     0     1490   9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10760    1100 / 1200   11836   / 12912      10760   100.0     0   0.0   10760  100.0   10190      947        0         0  / 0           10190      0     0     0     0     0     7150   7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350     550 / 600      193   / 210          350   100.0     0   0.0     350  100.0     161      460        0         0  / 0             161      0     0     0     0     0      16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20    1500 / 1600      30   / 32            20   100.0     0   0.0      20  100.0      30     1500        0         0  / 0              30      0     0     0     0     0       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5000    6000 / 7000  270000   / 315000     45000   100.0     0   0.0   45000  100.0  163800     3640        0         0  / 0          163800      0     0     0     0     0   1638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90000    3400 / 3760  306000   / 338400     90000   100.0  ****  15.0   76500  100.0  208998     2732        0         0  / 0          208998      0     0     0     0     0   190200   9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60000    2700 / 2900  702000   / 754000    260000   100.0     0   0.0  260000  100.0  515580     1983        0         0  / 0          515580      0     0     0     0     0   5155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7730       - / -     1294459  /1425194    407730   100.0 13500   1.0 394230    96.7  902375        -        0         0  / 0          902375      -     -     -     -     -   880372   97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650    1730 / 1860    1125   / 1209         650   100.0     0   0.0     650  100.0    1125     1730        0         0  / 0            1125      0     0     0     0     0      845   7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70000    2420 / 2680  411400   / 455600    170000   100.0     0   0.0  170000  100.0  240380     1414        0         0  / 0          240380      0     0     0     0     0   168270   7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900    2230 / 2480    2007   / 2232         900   100.0     0   0.0     900  100.0    2052     2280        0         0  / 0            2052      0     0     0     0     0     1480   7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71550       - / -      414532  /459041     171550   100.0     0   0.0 171550   100.0  243557        -        0         0  / 0          243557      -     -     -     -     -   170595   7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79280       - / -     1708990  /1884235    579280   100.0 13500   0.8 565780    97.7 *******        -        0          - / -         1145931      -     -     -     -     -  1050967   9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220.0    6000 / 7000   1320.0  / 1540.0     220.0   100.0   0.0   0.0   220.0  100.0  1430.0     6500      0.0       0.0  / 0.0         1430.0     0     0     0     0    0     790.0   5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220.0       - / -      1320.0  /1540        220.0   100.0    0    0.0  220.0   100.0  1430.0        -      0.0       0.0  / 0          1430.0      -     -     -     -    -     790.0   5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42000   90000 / 100000******   / 4200000    42000   100.0     0   0.0   39900   95.0 3591000    90000     2100    189000  / 210000    3790500      0     0     0     0   100  3591000   9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810   20000 / 22000  16200   / 17820        810   100.0     0   0.0     810  100.0   16200    20000        0         0  / 0           16200      0     0     0     0     0    1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42810       - / -     3796200  /4217820     42810   100.0     0   0.0  40710    95.1 3607200        -     2100    189000  / 210000    3806700      -     -     -     -     -  3607200   94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622310       - / -     5506510  /6103595    622310   100.0 13500   0.2 606710    97.5       -        -     210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5] CURITIBA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426    1180 / 1300     503   / 554          426   100.0     0   0.0     426  100.0     553     1299        0         0  / 0             553      0     0     0     0     0      553   9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6091    1600 / 1700   25746   / 27355      16091   100.0     0   0.0   16091  100.0   20790     1292        0         0  / 0           20790      0     0     0     0     0    207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41670    5360 / 7030  759351   / 995940    141670   100.0     0   0.0  141670  100.0  932189     6580        0         0  / 0          932189      0     0     0     0     0   93218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47787    3100 / 3350  148140   / 160086     47787   100.0     0   0.0   47787  100.0  147232     3081        0         0  / 0          147232      0     0     0     0     0   14723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05974       - / -      933739  /1183935    205974   100.0     0   0.0 205974   100.0 1100763        -        0         0  / 0         1100763      -     -     -     -     -  110076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300    2400 / 2600     720   / 780          300   100.0     0   0.0     300  100.0     678     2260        0         0  / 0             678      0     0     0     0     0      67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2260    2300 / 2500   28198   / 30650      12260   100.0     0   0.0   12260  100.0   24152     1970        0         0  / 0           24152      0     0     0     0     0    2415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2560       - / -       28918  /31430       12560   100.0     0   0.0  12560   100.0   24830        -        0         0  / 0           24830      -     -     -     -     -    248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18534       - / -      962657  /1215365    218534   100.0     0   0.0 218534   100.0 *******        -        0          - / -         1125593      -     -     -     -     -  112559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15.0    4300 / 4700     64.5  / 70.5        15.0   100.0   0.0   0.0    15.0  100.0    74.0     4933      0.0       0.0  / 0.0           74.0     0     0     0     0    0      74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15.0       - / -        64.5  /71           15.0   100.0    0    0.0   15.0   100.0    74.0        -      0.0       0.0  / 0            74.0      -     -     -     -    -      74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490   37000 / 41000  18130   / 20090        490   100.0     0   0.0     490  100.0    9741    19880        0         0  / 0            9741      0     0     0     0     0     97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4415   15400 / 17000  67991   / 75055       4415   100.0     0   0.0    4415  100.0   71210    16129        0         0  / 0           71210      0     0     0     0     0    7121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4905       - / -       86121  /95145        4905   100.0     0   0.0   4905   100.0   80951        -        0         0  / 0           80951      -     -     -     -     -    8095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23454       - / -     1048843  /1310581    223454   100.0     0   0.0 223454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18] FRANCISCO BELTRAO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503    1800 / 2000     905   / 1006         503   100.0    10   2.0     493  100.0     537     1089        0         0  / 0             537      0     0     0     0     0      53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22150    1800 / 2000   39870   / 44300      22150   100.0   270   1.2   21880  100.0   27545     1259        0         0  / 0           27545      0     0     0     0     0    275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30650    6200 / 6800  810030   / 888420    130650   100.0  ****  14.1  112250  100.0  412450     3674        0         0  / 0          412450      0     0     0     0     0   4124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55600    3800 / 4200  211280   / 233520     55600   100.0  4000   7.2   51600  100.0  148795     2884        0         0  / 0          148795      0     0     0     0     0   1487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87860    3040 / 3360  571094   / 631210    187860   100.0   850   0.5  187010  100.0  422090     2257        0         0  / 0          422090      0     0     0     0     0   4220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5260    2100 / 2300   32046   / 35098      15260   100.0     0   0.0   15260  100.0   20341     1333        0         0  / 0           20341      0     0     0     0     0    203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12023       - / -     1665226  /1833554    412023   100.0 23530   1.4 388493    94.3 1031758        -        0         0  / 0         1031758      -     -     -     -     -  103175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9800     950 / 1050    9310   / 10290       9800   100.0     0   0.0    9800  100.0   10049     1025        0         0  / 0           10049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17    1710 / 1890      29   / 32            17   100.0     0   0.0      17  100.0      15      882        0         0  / 0              15      0     0     0     0     0       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7200    2280 / 2520  244416   / 270144    107200   100.0  2400   2.2  104800  100.0  194743     1858        0         0  / 0          194743      0     0     0     0     0   150000   7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17017       - / -      253755  /280466     117017   100.0  2400   0.9 114617    97.9  204807        -        0         0  / 0          204807      -     -     -     -     -   150015   7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29040       - / -     1918981  /2114020    529040   100.0 25930   1.4 503110    95.1 *******        -        0          - / -         1236565      -     -     -     -     -  1181773   9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52.0    2850 / 3150    148.2  / 163.8       52.0   100.0   0.0   0.0    31.2   60.0    93.6     3000     20.8      59.3  / 65.5         156.0     0     0     0     0  100      12.0    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52.0       - / -       148.2  /164          52.0   100.0    0    0.0   31.2    60.0    93.6        -     20.8      59.3  / 66          156.0      -     -     -     -    -      12.0    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580   57000 / 63000  90060   / 99540       1580   100.0     0   0.0    1580  100.0   90725    57421        0         0  / 0           90725      0     0     0     0     0    9072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9660   21000 / 23000 202860   / 222180      9660   100.0     0   0.0    9660  100.0  219730    22746        0         0  / 0          219730      0     0     0     0     0   2197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1240       - / -      292920  /321720      11240   100.0     0   0.0  11240   100.0  310455        -        0         0  / 0          310455      -     -     -     -     -   31045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40332       - / -     2212049  /2435904    540332   100.0 25930   1.2 514381    95.2       -        -       2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1] GUARAPUAVA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585    2400 / 2443    3804   / 3872        1585   100.0     0   0.0    1585  100.0    2515     1587        0         0  / 0            2515      0     0     0     0     0     2440   9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32930    1300 / 1400   42809   / 46102      32930   100.0     0   0.0   32930  100.0   35380     1074        0         0  / 0           35380      0     0     0     0     0    353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15    1600 / 1800      24   / 27            15   100.0     0   0.0      15  100.0      10      667        0         0  / 0              10      0     0     0     0     0       1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27500    6100 / 6400  777750   / 816000    127500   100.0  1500   1.2  126000  100.0  729520     5790        0         0  / 0          729520      0     0     0     0     0   672000   9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820    2400 / 2600    9168   / 9932        3820   100.0   200   5.2    3620  100.0    9385     2593        0         0  / 0            9385      0     0     0     0     0     938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80200    2800 / 3000  504560   / 540600    180200   100.0     0   0.0  180200  100.0  495575     2750        0         0  / 0          495575      0     0     0     0     0   485000   9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565    2200 / 2400    3443   / 3756        1565   100.0     0   0.0    1565  100.0    3135     2003        0         0  / 0            3135      0     0     0     0     0     31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47615       - / -     1341558  /1420289    347615   100.0  1700   0.1 345915    99.5 1275520        -        0         0  / 0         1275520      -     -     -     -     -  1207350   9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3300    2300 / 2500    7590   / 8250        3300   100.0     0   0.0    3300  100.0    6435     1950        0         0  / 0            6435      0     0     0     0     0     1300   2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10500    1000 / 1200   10500   / 12600      10500   100.0  2100  20.0    8400  100.0    7980      950        0         0  / 0            7980      0     0     0     0     0     1200   1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1900    1500 / 1700    2850   / 3230        1900   100.0     0   0.0    1900  100.0    2375     1250        0         0  / 0            2375      0     0     0     0     0     237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150    1300 / 1400     195   / 210          150   100.0    10   6.7     140  100.0     140     1000        0         0  / 0             14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27800    3800 / 4000  105640   / 111200     27800   100.0     0   0.0   27800  100.0   86180     3100        0         0  / 0           86180      0     0     0     0     0    69000   8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58500    3000 / 3200  175500   / 187200     58500   100.0     0   0.0   58500  100.0  163800     2800        0         0  / 0          163800      0     0     0     0     0    74000   4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6800    2400 / 2600   16320   / 17680       6800   100.0     0   0.0    6800  100.0   14280     2100        0         0  / 0           14280      0     0     0     0     0     5700   3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08950       - / -      318595  /340370     108950   100.0  2110   0.7 106840    98.1  281190        -        0         0  / 0          281190      -     -     -     -     -   153575   54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56565       - / -     1660153  /1760659    456565   100.0  3810   0.2 452755    99.2 *******        -        0          - / -         1556710      -     -     -     -     -  1360925   8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30.0    3300 / 3700     99.0  / 111.0       30.0   100.0   0.0   0.0    30.0  100.0    80.0     2667      0.0       0.0  / 0.0           80.0     0     0     0     0    0      30.0   3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0.0       - / -        99.0  /111          30.0   100.0    0    0.0   30.0   100.0    80.0        -      0.0       0.0  / 0            80.0      -     -     -     -    -      30.0   3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55   50000 / 55000   2750   / 3025          55   100.0     0   0.0      55  100.0    2860    52000        0         0  / 0            2860      0     0     0     0     0     28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700   20000 / 22000  34000   / 37400       1700   100.0     0   0.0    1700  100.0   35700    21000        0         0  / 0           35700      0     0     0     0     0    357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755       - / -       36750  /40425        1755   100.0     0   0.0   1755   100.0   38560        -        0         0  / 0           38560      -     -     -     -     -    385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58350       - / -     1697002  /1801195    458350   100.0  3810   0.2 454540    99.2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4] IRATI   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2000    1800 / 2000    3600   / 4000        2000   100.0     0   0.0    2000  100.0    3510     1755        0         0  / 0            3510      0     0     0     0     0     350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8600    1400 / 1500   26040   / 27900      18600   100.0     0   0.0   18600  100.0   23064     1240        0         0  / 0           23064      0     0     0     0     0    2306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54030    1400 / 1500   75642   / 81045      54030   100.0  1364   2.5   52666  100.0   49668      943        0         0  / 0           49668      0     0     0     0     0    4966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2790    5400 / 6000  393066   / 436740     72790   100.0     0   0.0   72790  100.0  336224     4619        0         0  / 0          336224      0     0     0     0     0   300000   8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9600    3200 / 3600   30720   / 34560       9600   100.0     0   0.0    9600  100.0   28608     2980        0         0  / 0           28608      0     0     0     0     0    20500   7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83750    2700 / 3000  226125   / 251250     83750   100.0     0   0.0   83750  100.0  215300     2571        0         0  / 0          215300      0     0     0     0     0   213500   9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100    2000 / 2300    2200   / 2530        1100   100.0     0   0.0    1100  100.0    2398     2180        0         0  / 0            2398      0     0     0     0     0     239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41870       - / -      757393  /838025     241870   100.0  1364   0.2 240506    99.4  658772        -        0         0  / 0          658772      -     -     -     -     -   612639   93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255    1800 / 2200     459   / 561          255   100.0     0   0.0     255  100.0     505     1980        0         0  / 0             505      0     0     0     0     0      350   6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4420    1100 / 1300    4862   / 5746        4420   100.0     0   0.0    4420  100.0    5304     1200        0         0  / 0            5304      0     0     0     0     0     1150   2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1300    2900 / 3300    3770   / 4290        1300   100.0     0   0.0    1300  100.0    4030     3100        0         0  / 0            4030      0     0     0     0     0     40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2050    2300 / 2500   27715   / 30125      12050   100.0     0   0.0   12050  100.0   28679     2380        0         0  / 0           28679      0     0     0     0     0    16500   5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260    2100 / 2300    2646   / 2898        1260   100.0     0   0.0    1260  100.0    2709     2150        0         0  / 0            2709      0     0     0     0     0     1600   5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9285       - / -       39452  /43620       19285   100.0     0   0.0  19285   100.0   41227        -        0         0  / 0           41227      -     -     -     -     -    23630   5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61155       - / -      796845  /881645     261155   100.0  1364   0.2 259791    99.5 *******        -        0          - / -          699999      -     -     -     -     -   636269   9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0.0    4000 / 5000     80.0  / 100.0       20.0   100.0   0.0   0.0    20.0  100.0    92.0     4600      0.0       0.0  / 0.0           92.0     0     0     0     0    0      80.0   8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900.0   20000 / 22000 18000.0  / 19800.0    900.0   100.0   0.0   0.0   900.0  100.0 16200.0    18000      0.0       0.0  / 0.0        16200.0     0     0     0     0    0   1620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4.0   18000 / 20000    72.0  / 80.0         4.0   100.0   0.0   0.0     4.0  100.0    72.0    18000      0.0       0.0  / 0.0           72.0     0     0     0     0    0      7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924.0       - / -     18152.0  /19980       924.0   100.0    0    0.0  924.0   100.0 16364.0        -      0.0       0.0  / 0         16364.0      -     -     -     -    -   16352.0   9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900   17000 / 19000  15300   / 17100        900   100.0     0   0.0     900  100.0   16200    18000        0         0  / 0           16200      0     0     0     0     0    1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 900       - / -       15300  /17100         900   100.0     0   0.0    900   100.0   16200        -        0         0  / 0           16200      -     -     -     -     -    162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62979       - / -      830297  /918725     262979   100.0  1364   0.2 261615    99.5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6] IVAIPORA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2420    1800 / 1980    4356   / 4792        2420   100.0     0   0.0    2420  100.0    4235     1750        0         0  / 0            4235      0     0     0     0     0     3390   8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6957     710 / 810     4939   / 5635        6957   100.0     0   0.0    6957  100.0    5357      770        0         0  / 0            5357      0     0     0     0     0     4730   8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2130    1700 / 1850   20621   / 22441      12130   100.0  2205  18.2    9925  100.0   12962     1306        0         0  / 0           12962      0     0     0     0     0    1296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27544    1700 / 1800   46825   / 49579      27544   100.0  3193  11.6   24351  100.0   31802     1306        0         0  / 0           31802      0     0     0     0     0    3180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5780    6000 / 6600  454680   / 500148     75780   100.0     0   0.0   75780  100.0  414441     5469        0         0  / 0          414441      0     0     0     0     0   370000   8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31300    3800 / 4200  118940   / 131460     31300   100.0  8500  27.2   22800  100.0   63612     2790        0         0  / 0           63612      0     0     0     0     0    50000   7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99468    2900 / 3190  578457   / 636303    199468   100.0     0   0.0  199468  100.0  591423     2965        0         0  / 0          591423      0     0     0     0     0   550000   93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55599       - / -     1228818  /1350357    355599   100.0 13898   1.1 341701    96.1 1123832        -        0         0  / 0         1123832      -     -     -     -     -  1022884   9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5200    2500 / 2800   13000   / 14560       5200   100.0     0   0.0    5200  100.0   10202     1962        0         0  / 0           10202      0     0     0     0     0     6000   5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3530    1500 / 1600    5295   / 5648        3530   100.0     0   0.0    3530  100.0    6185     1752        0         0  / 0            6185      0     0     0     0     0     3700   5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600    2800 / 3000    1680   / 1800         600   100.0     0   0.0     600  100.0    1080     1800        0         0  / 0            1080      0     0     0     0     0     1000   9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6250    2800 / 3000  241500   / 258750     86250   100.0     0   0.0   86250  100.0  134205     1556        0         0  / 0          134205      0     0     0     0     0    60000   4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400    2300 / 2400    3220   / 3360        1400   100.0     0   0.0    1400  100.0    2297     1641        0         0  / 0            2297      0     0     0     0     0     2290   9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96980       - / -      264695  /284118      96980   100.0     0   0.0  96980   100.0  153969        -        0         0  / 0          153969      -     -     -     -     -    72990   4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52579       - / -     1493513  /1634475    452579   100.0 13898   0.9 438681    96.9 *******        -        0          - / -         1277801      -     -     -     -     -  1095874   85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0.0    2700 / 2900     54.0  / 58.0        20.0   100.0   0.0   0.0    20.0  100.0    50.0     2500      0.0       0.0  / 0.0           50.0     0     0     0     0    0      5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20.0       - / -        54.0  /58           20.0   100.0    0    0.0   20.0   100.0    50.0        -      0.0       0.0  / 0            50.0      -     -     -     -    -      5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12730   80000 / 85000 ******   / 1082050    12730   100.0     0   0.0   12730  100.0 1066074    83745        0         0  / 0         1066074      0     0     0     0     0  106607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2300   22000 / 24000  50600   / 55200       2300   100.0     0   0.0    2300  100.0   50600    22000        0         0  / 0           50600      0     0     0     0     0    506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5030       - / -     1069000  /1137250     15030   100.0     0   0.0  15030   100.0 1116674        -        0         0  / 0         1116674      -     -     -     -     -  111667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67629       - / -     2562567  /2771783    467629   100.0 13898   0.5 453731    97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7] JACAREZINHO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5025    2130 / 2350   10703   / 11809       5025   100.0     0   0.0    5025  100.0    7394     1471        0         0  / 0            7394      0     0     0     0     0     739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895    6600 / 7260    5907   / 6498         895   100.0     0   0.0     895  100.0    6433     7188        0         0  / 0            6433      0     0     0     0     0     643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25356    1200 / 1320   30427   / 33470      25356   100.0     0   0.0   25356  100.0   33385     1317        0         0  / 0           33385      0     0     0     0     0    29200   8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8900    1300 / 1430   11570   / 12727       8900   100.0     0   0.0    8900  100.0   11150     1253        0         0  / 0           11150      0     0     0     0     0    111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154    2000 / 2200     308   / 339          154   100.0     0   0.0     154  100.0     311     2019        0         0  / 0             311      0     0     0     0     0      3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66048    5500 / 6050  363264   / 399590     66048   100.0     0   0.0   66048  100.0  270919     4102        0         0  / 0          270919      0     0     0     0     0   27091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22490    4000 / 4500   89960   / 101205     22490   100.0  3275  14.6   19215  100.0   59488     3096        0         0  / 0           59488      0     0     0     0     0    594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67295    2800 / 3080  188426   / 207269     67295   100.0     0   0.0   67295  100.0  179988     2675        0         0  / 0          179988      0     0     0     0     0   1799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96163       - / -      700565  /772906     196163   100.0  3275   0.5 192888    98.3  569068        -        0         0  / 0          569068      -     -     -     -     -   564883   9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050    1700 / 1870    1785   / 1964        1050   100.0     0   0.0    1050  100.0     840      800        0         0  / 0             840      0     0     0     0     0      84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43770    2990 / 3290  130872   / 144003     43770   100.0     0   0.0   43770  100.0   77780     1777        0         0  / 0           77780      0     0     0     0     0    68000   8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000    2880 / 3200    2880   / 3200        1000   100.0     0   0.0    1000  100.0     960      960        0         0  / 0             960      0     0     0     0     0      96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45820       - / -      135537  /149167      45820   100.0     0   0.0  45820   100.0   79580        -        0         0  / 0           79580      -     -     -     -     -    69800   8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41983       - / -      836103  /922073     241983   100.0  3275   0.4 238708    98.6 *******        -        0          - / -          648648      -     -     -     -     -   634683   97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77.0    6000 / 6600    462.0  / 508.2       77.0   100.0   0.0   0.0    77.0  100.0   439.0     5701      0.0       0.0  / 0.0          439.0     0     0     0     0    0     439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77.0       - / -       462.0  /508          77.0   100.0    0    0.0   77.0   100.0   439.0        -      0.0       0.0  / 0           439.0      -     -     -     -    -     439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64218   95900 / 105380******   / 6767293    64218   100.0     0   0.0   62500   97.3 6199750    99196     1718    164756  / 181043    6372650      0     0     0     0   100  6199750   9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405   22100 / 24400  31051   / 34282       1405   100.0     0   0.0    1405  100.0   32800    23345        0         0  / 0           32800      0     0     0     0     0    328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5623       - / -     6189557  /6801575     65623   100.0     0   0.0  63905    97.4 6232550        -     1718    164756  / 181043    6405450      -     -     -     -     -  6232550   9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307683       - / -     7026121  /7724156    307683   100.0  3275   0.0 302690    98.4       -        -     1718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29] LARANJEIRAS DO SUL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640    1900 / 2100    1216   / 1344         640   100.0     0   0.0     640  100.0    1151     1798        0         0  / 0            1151      0     0     0     0     0     1050   91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2870    1400 / 1550   18018   / 19949      12870   100.0  1015   7.9   11855  100.0   14333     1209        0         0  / 0           14333      0     0     0     0     0    1433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66310    6300 / 6800  417753   / 450908     66310   100.0  2470   3.7   63840  100.0  304389     4768        0         0  / 0          304389      0     0     0     0     0   292210   9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6420    3520 / 3580   22598   / 22984       6420   100.0    25   0.4    6395  100.0   22824     3569        0         0  / 0           22824      0     0     0     0     0    20310   8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76480    3000 / 3200  229440   / 244736     76480   100.0    60   0.1   76420  100.0  181115     2370        0         0  / 0          181115      0     0     0     0     0   178940   9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2950    1770 / 1950    5222   / 5753        2950   100.0     0   0.0    2950  100.0    4098     1389        0         0  / 0            4098      0     0     0     0     0     4020   98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65670       - / -      694247  /745673     165670   100.0  3570   0.5 162100    97.8  527909        -        0         0  / 0          527909      -     -     -     -     -   510863   9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3010    1100 / 1200    3311   / 3612        3010   100.0   160   5.3    2850  100.0    2294      805        0         0  / 0            2294      0     0     0     0     0     1400   6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15600    2400 / 2600   37440   / 40560      15600   100.0   170   1.1   15430  100.0   29116     1887        0         0  / 0           29116      0     0     0     0     0    22710   7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180    2400 / 2600    2832   / 3068        1180   100.0   140  11.9    1040  100.0    1820     1750        0         0  / 0            1820      0     0     0     0     0      360   1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19790       - / -       43583  /47240       19790   100.0   470   1.1  19320    97.6   33231        -        0         0  / 0           33231      -     -     -     -     -    24470   73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85460       - / -      737830  /792913     185460   100.0  4040   0.5 181420    97.8 *******        -        0          - / -          561140      -     -     -     -     -   535333   9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8.0    4000 / 5000     32.0  / 40.0         8.0   100.0   0.0   0.0     6.8   85.0    30.6     4500      1.2       4.8  / 6.0           36.0     0     0     0     0  100      16.2   4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8.0       - / -        32.0  /40            8.0   100.0    0    0.0    6.8    85.0    30.6        -      1.2       4.8  / 6            36.0      -     -     -     -    -      16.2   4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193   50000 / 55000   9650   / 10615        193   100.0     0   0.0     193  100.0   10036    52000        0         0  / 0           10036      0     0     0     0     0    1003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35   18000 / 20000  18630   / 20700       1035   100.0     0   0.0    1035  100.0   19711    19044        0         0  / 0           19711      0     0     0     0     0    197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228       - / -       28280  /31315        1228   100.0     0   0.0   1228   100.0   29747        -        0         0  / 0           29747      -     -     -     -     -    2974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86696       - / -      766142  /824268     186696   100.0  4040   0.5 182655    97.8       -        -        1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0] LONDRINA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1695    1740 / 1980    2949   / 3356        1695   100.0     0   0.0    1695  100.0    2326     1372        0         0  / 0            2326      0     0     0     0     0     232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92    5220 / 5820    1524   / 1699         292   100.0     0   0.0     292  100.0    1521     5209        0         0  / 0            1521      0     0     0     0     0     152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13248    1000 / 1100   13248   / 14573      13248   100.0     0   0.0   13248  100.0   12301      929        0         0  / 0           12301      0     0     0     0     0    11500   93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2240    1200 / 1320    2688   / 2957        2240   100.0     0   0.0    2240  100.0    2688     1200        0         0  / 0            2688      0     0     0     0     0     26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1291     900 / 1162    1162   / 1500        1291   100.0     0   0.0    1291  100.0    1147      888        0         0  / 0            1147      0     0     0     0     0     114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2159    1560 / 1740    3368   / 3757        2159   100.0   620  28.7    1539  100.0    1289      838        0         0  / 0            1289      0     0     0     0     0     128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30266    6840 / 7560  207019   / 228811     30266   100.0     0   0.0   30266  100.0  143578     4744        0         0  / 0          143578      0     0     0     0     0   14357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18447    4500 / 4920  533012   / 582759    118447   100.0     0   0.0  118447  100.0  347149     2931        0         0  / 0          347149      0     0     0     0     0   34714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36658    2850 / 3150  674475   / 745473    236658   100.0     0   0.0  236658  100.0  557883     2357        0         0  / 0          557883      0     0     0     0     0   55788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6296       - / -     1439446  /1584885    406296   100.0   620   0.0 405676    99.8 1069882        -        0         0  / 0         1069882      -     -     -     -     -  1069080   9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1034    2160 / 2380    2233   / 2461        1034   100.0     0   0.0    1034  100.0    1928     1865        0         0  / 0            1928      0     0     0     0     0     192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2089    1980 / 3100    4136   / 6476        2089   100.0     0   0.0    2089  100.0    2495     1194        0         0  / 0            2495      0     0     0     0     0     24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05511    2700 / 2820  284880   / 297541    105511   100.0     0   0.0  105511  100.0  144771     1372        0         0  / 0          144771      0     0     0     0     0   14477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632    1680 / 1860    2742   / 3036        1632   100.0     0   0.0    1632  100.0    2036     1248        0         0  / 0            2036      0     0     0     0     0     203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10266       - / -      293991  /309513     110266   100.0     0   0.0 110266   100.0  151230        -        0         0  / 0          151230      -     -     -     -     -   1512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516562       - / -     1733437  /1894398    516562   100.0   620   0.0 515942    99.9 *******        -        0          - / -         1221112      -     -     -     -     -  1220310   9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246.0   31000 / 33000  7626.0  / 8118.0     246.0   100.0   0.0   0.0   246.0  100.0  6946.0    28236      0.0       0.0  / 0.0         6946.0     0     0     0     0    0    6946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481.0   70300 / 77000 33814.3  / 37037.0    481.0   100.0   0.0   0.0   481.0  100.0 35717.0    74256      0.0       0.0  / 0.0        35717.0     0     0     0     0    0   35417.0   9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727.0       - / -     41440.3  /45155       727.0   100.0    0    0.0  727.0   100.0 42663.0        -      0.0       0.0  / 0         42663.0      -     -     -     -    -   42363.0   9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64000   90000 / 97000 ******   / 6208000    64000   100.0     0   0.0   64000  100.0 5760000    90000        0         0  / 0         5760000      0     0     0     0     0  5760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 716   19000 / 21000  13604   / 15036        716   100.0     0   0.0     716  100.0   12784    17855        0         0  / 0           12784      0     0     0     0     0    127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522     408 / 450      213   / 235          522   100.0   207  39.7     315  100.0     131      416        0         0  / 0             131      0     0     0     0     0      13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65238       - / -     5773817  /6223271     65238   100.0   207   0.0  65031    99.7 5772915        -        0         0  / 0         5772915      -     -     -     -     -  57729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82527       - / -     7548694  /8162824    582527   100.0   827   0.0 581700    99.9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3] MARINGA 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 6    1600 / 1800      10   / 11             6   100.0     0   0.0       6  100.0      11     1783        0         0  / 0              11      0     0     0     0     0       11  10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34    5500 / 6000     187   / 204           34   100.0     0   0.0      34  100.0     188     5541        0         0  / 0             188      0     0     0     0     0      188   99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4673    1300 / 1400    6075   / 6542        4673   100.0     0   0.0    4673  100.0    5168     1106        0         0  / 0            5168      0     0     0     0     0     2250   43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77    2000 / 2300     154   / 177           77   100.0     0   0.0      77  100.0     175     2273        0         0  / 0             175      0     0     0     0     0      17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10690    6100 / 6700   65209   / 71623      10690   100.0   100   0.9   10590  100.0   45728     4318        0         0  / 0           45728      0     0     0     0     0    4572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168543    4000 / 4200  674172   / 707881    168543   100.0  1823   1.1  166720  100.0  546175     3276        0         0  / 0          546175      0     0     0     0     0   300000   5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22686    2800 / 3000  623521   / 668058    222686   100.0  2050   0.9  220636  100.0  421635     1911        0         0  / 0          421635      0     0     0     0     0   4216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626    1400 / 1600     876   / 1002         626   100.0     0   0.0     626  100.0     928     1483        0         0  / 0             928      0     0     0     0     0      92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407335       - / -     1370204  /1455497    407335   100.0  3973   0.3 403362    99.0 1020009        -        0         0  / 0         1020009      -     -     -     -     -   770914   75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25    1200 / 1500      30   / 38            25   100.0     0   0.0      25  100.0       9      350        0         0  / 0               9      0     0     0     0     0        9  10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923    1200 / 1300    2308   / 2500        1923   100.0     0   0.0    1923  100.0    1892      984        0         0  / 0            1892      0     0     0     0     0     189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41729    2100 / 2300   87631   / 95977      41729   100.0   200   0.5   41529  100.0   84802     2042        0         0  / 0           84802      0     0     0     0     0    30000   3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274    1800 / 2000     493   / 548          274   100.0     0   0.0     274  100.0     556     2029        0         0  / 0             556      0     0     0     0     0      55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43951       - / -       90462  /99062       43951   100.0   200   0.2  43751    99.5   87259        -        0         0  / 0           87259      -     -     -     -     -    32458   3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51286       - / -     1460665  /1554559    451286   100.0  4173   0.3 447113    99.1 *******        -        0          - / -         1107268      -     -     -     -     -   803372   7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5.0    4500 / 5000    112.5  / 125.0       25.0   100.0   0.0   0.0    25.0  100.0   112.5     4500      0.0       0.0  / 0.0          112.5     0     0     0     0    0     100.0   8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25.0       - / -       112.5  /125          25.0   100.0    0    0.0   25.0   100.0   112.5        -      0.0       0.0  / 0           112.5      -     -     -     -    -     100.0   8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00000   80000 / 85000 ******   / 8500000   100000   100.0     0   0.0   95000   95.0 7600000    80000     5000    400000  / 425000    8012500      0     0     0     0   100  7600000   9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6000   20000 / 22000 120000   / 132000      6000   100.0     0   0.0    6000  100.0  132000    22000        0         0  / 0          132000      0     0     0     0     0   132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06000       - / -     8120000  /8632000    106000   100.0     0   0.0 101000    95.3 7732000        -     5000    400000  / 425000    8144500      -     -     -     -     -  7732000   9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557311       - / -     9580778  /1018668    557311   100.0  4173   0.0 548138    98.4       -        -     500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6] PARANAGUA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00    1700 / 1950     170   / 195          100   100.0     0   0.0     100  100.0     185     1850        0         0  / 0             185      0     0     0     0     0      18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1450    5500 / 5800    7975   / 8410        1450   100.0     0   0.0    1450  100.0    7975     5500        0         0  / 0            7975      0     0     0     0     0     797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112     540 / 560       60   / 63           112   100.0     0   0.0     112  100.0      67      598        0         0  / 0              67      0     0     0     0     0       6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 245    2800 / 3000     686   / 735          245   100.0     0   0.0     245  100.0     723     2951        0         0  / 0             723      0     0     0     0     0      72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 1907       - / -        8891  /9403         1907   100.0     0   0.0   1907   100.0    8950        -        0         0  / 0            8950      -     -     -     -     -     89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  0       - / -           0  /0               0     0.0     0   0.0      0     0.0       0        -        0         0  / 0               0      -     -     -     -     -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 1907       - / -        8891  /9403         1907   100.0     0   0.0   1907   100.0  8950.0        -        0          - / -            8950      -     -     -     -     -     89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405   47000 / 55000  19035   / 22275        405   100.0     0   0.0     405  100.0   21465    53000        0         0  / 0           21465      0     0     0     0     0    2146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220   15000 / 17000  18300   / 20740       1220   100.0     0   0.0    1220  100.0   20130    16500        0         0  / 0           20130      0     0     0     0     0    20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1625       - / -       37335  /43015        1625   100.0     0   0.0   1625   100.0   41595        -        0         0  / 0           41595      -     -     -     -     -    415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  3532       - / -       46226  /52418        3532   100.0     0   0.0   3532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39] PARANAVAI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 32    1765 / 1935      56   / 62            32   100.0     0   0.0      32  100.0      55     1719        0         0  / 0              55      0     0     0     0     0       5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14100    5510 / 6090   77691   / 85869      14100   100.0     0   0.0   14100  100.0   99917     7086        0         0  / 0           99917      0     0     0     0     0    9991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2580     864 / 910     2229   / 2348        2580   100.0     0   0.0    2580  100.0    2052      795        0         0  / 0            2052      0     0     0     0     0     1539   7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577    1500 / 2000     866   / 1154         577   100.0     0   0.0     577  100.0    1269     2199        0         0  / 0            1269      0     0     0     0     0     126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4835    3150 / 3453   15230   / 16695       4835   100.0  1006  20.8    3829  100.0    7450     1946        0         0  / 0            7450      0     0     0     0     0     74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17586    3700 / 4000   65068   / 70344      17586   100.0   845   4.8   16741  100.0   49366     2949        0         0  / 0           49366      0     0     0     0     0    4936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23356    2480 / 2730   57923   / 63762      23356   100.0    90   0.4   23266  100.0   44273     1903        0         0  / 0           44273      0     0     0     0     0    442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 63066       - / -      219063  /240234      63066   100.0  1941   0.9  61125    96.9  204382        -        0         0  / 0          204382      -     -     -     -     -   203869   9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 100    2100 / 2200     210   / 220          100   100.0     0   0.0     100  100.0     130     1300        0         0  / 0             130      0     0     0     0     0      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 100       - / -         210  /220           100   100.0     0   0.0    100   100.0     130        -        0         0  / 0             130      -     -     -     -     -      1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 63166       - / -      219273  /240454      63166   100.0  1941   0.9  61225    96.9 *******        -        0          - / -          204512      -     -     -     -     -   203999   99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25764   79200 / 88000 ******   / 1106723   125764   100.0     0   0.0  115703   92.0 9487636    82000    10061    796831  / 885368    *******      0   100     0     0     0  9487636   91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65400   21000 / 23000 ******   / 1504200    65400   100.0     0   0.0   43099   65.9 1105048    25640    22301    468321  / 512923    1595670      0   100     0     0     0  1105048   6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191164       - / -     *******  /1257143    191164   100.0     0   0.0 158802    83.1 *******        -    32362   1265152  / 1398291   *******      -     -     -     -     -  *******   8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254330       - / -     *******  /1281188    254330   100.0  1941   0.0 220027    86.5       -        -    32362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2] PATO BRANCO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93    1750 / 1950     338   / 376          193   100.0     0   0.0     193  100.0     311     1611        0         0  / 0             311      0     0     0     0     0      31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35650    1700 / 1800   60605   / 64170      35650   100.0     0   0.0   35650  100.0   49535     1389        0         0  / 0           49535      0     0     0     0     0    4953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75850    7000 / 7500  530950   / 568875     75850   100.0     0   0.0   75850  100.0  477055     6289        0         0  / 0          477055      0     0     0     0     0   410000   85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1365    4500 / 5500    6143   / 7508        1365   100.0     0   0.0    1365  100.0    5303     3885        0         0  / 0            5303      0     0     0     0     0     5100   9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243010    2700 / 3000  656127   / 729030    243010   100.0     0   0.0  243010  100.0  644094     2650        0         0  / 0          644094      0     0     0     0     0   580000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10950    1800 / 2000   19710   / 21900      10950   100.0     0   0.0   10950  100.0   18035     1647        0         0  / 0           18035      0     0     0     0     0    16500   91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367018       - / -     1273872  /1391859    367018   100.0     0   0.0 367018   100.0 1194333        -        0         0  / 0         1194333      -     -     -     -     -  1061446   8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800    1100 / 1300     880   / 1040         800   100.0     0   0.0     800  100.0     800     1000        0         0  / 0             800      0     0     0     0     0      450   5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7550     950 / 1050    7173   / 7928        7550   100.0     0   0.0    7550  100.0    5285      700        0         0  / 0            5285      0     0     0     0     0     3500   6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1180    1450 / 1550    1711   / 1829        1180   100.0     0   0.0    1180  100.0    1180     1000        0         0  / 0            1180      0     0     0     0     0     11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270    1700 / 1900     459   / 513          270   100.0     0   0.0     270  100.0     405     1500        0         0  / 0             405      0     0     0     0     0      100   2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2332    3200 / 3400    7462   / 7929        2332   100.0     0   0.0    2332  100.0    6530     2800        0         0  / 0            6530      0     0     0     0     0     653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7000    2700 / 2900  234900   / 252300     87000   100.0     0   0.0   87000  100.0  200100     2300        0         0  / 0          200100      0     0     0     0     0    80000   4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900    2500 / 2700    2250   / 2430         900   100.0     0   0.0     900  100.0    1800     2000        0         0  / 0            1800      0     0     0     0     0      800   44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100032       - / -      254835  /273968     100032   100.0     0   0.0 100032   100.0  216100        -        0         0  / 0          216100      -     -     -     -     -    92560   4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467050       - / -     1528707  /1665827    467050   100.0     0   0.0 467050   100.0 *******        -        0          - / -         1410433      -     -     -     -     -  1154006   8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11.0    5000 / 5500     55.0  / 60.5        11.0   100.0   0.0   0.0    11.0  100.0    60.5     5500      0.0       0.0  / 0.0           60.5     0     0     0     0    0      10.0   1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11.0       - / -        55.0  /61           11.0   100.0    0    0.0   11.0   100.0    60.5        -      0.0       0.0  / 0            60.5      -     -     -     -    -      10.0   1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620   38000 / 42000  61560   / 68040       1620   100.0     0   0.0    1620  100.0   63500    39198        0         0  / 0           63500      0     0     0     0     0    635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744   18000 / 21000  31392   / 36624       1744   100.0     0   0.0    1744  100.0   34880    20000        0         0  / 0           34880      0     0     0     0     0    348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3364       - / -       92952  /104664       3364   100.0     0   0.0   3364   100.0   98380        -        0         0  / 0           98380      -     -     -     -     -    983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70425       - / -     1621714  /1770552    470425   100.0     0   0.0 470425   100.0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5] PONTA GROSSA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6    1000 / 1100       6   / 7              6   100.0     0   0.0       6  100.0       5      900        0         0  / 0               5      0     0     0     0     0        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540    1700 / 1900     918   / 1026         540   100.0     0   0.0     540  100.0     757     1401        0         0  / 0             757      0     0     0     0     0      735   9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195    1400 / 1600     273   / 312          195   100.0     0   0.0     195  100.0     251     1285        0         0  / 0             251      0     0     0     0     0      230   9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60400    2100 / 2300  126840   / 138920     60400   100.0     0   0.0   60400  100.0  104552     1731        0         0  / 0          104552      0     0     0     0     0   10455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70942    1900 / 2100  134790   / 148978     70942   100.0  3050   4.3   67892  100.0   92062     1356        0         0  / 0           92062      0     0     0     0     0    9206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240    1900 / 2100     456   / 504          240   100.0     0   0.0     240  100.0     453     1888        0         0  / 0             453      0     0     0     0     0      45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186060    7315 / 8095  ******   / 1506156   186060   100.0  4900   2.6  181160  100.0 1210692     6683        0         0  / 0         1210692      0     0     0     0     0  1170000   96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22750    3600 / 4000   81900   / 91000      22750   100.0     0   0.0   22750  100.0   78442     3448        0         0  / 0           78442      0     0     0     0     0    74000   94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35550    3090 / 3410  ******   / 1485226   435550   100.0     0   0.0  435550  100.0 1252642     2876        0         0  / 0         1252642      0     0     0     0     0  1220000   9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1600    2850 / 3150    4560   / 5040        1600   100.0     0   0.0    1600  100.0    4370     2731        0         0  / 0            4370      0     0     0     0     0     436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778283       - / -     3056621  /3377168    778283   100.0  7950   0.3 770333    99.0 2744225        -        0         0  / 0         2744225      -     -     -     -     -  2666406   97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22015    3000 / 3200   66045   / 70448      22015   100.0     0   0.0   22015  100.0   43590     1980        0         0  / 0           43590      0     0     0     0     0    4359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46350    1400 / 1600   64890   / 74160      46350   100.0     0   0.0   46350  100.0   45099      973        0         0  / 0           45099      0     0     0     0     0    15000   3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423    1600 / 1800     677   / 761          423   100.0     0   0.0     423  100.0     381      900        0         0  / 0             381      0     0     0     0     0      38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135    2900 / 3100     392   / 419          135   100.0     0   0.0     135  100.0     193     1426        0         0  / 0             193      0     0     0     0     0      19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12485    3050 / 3350   38079   / 41825      12485   100.0     0   0.0   12485  100.0   26331     2109        0         0  / 0           26331      0     0     0     0     0    25000   9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153650    3050 / 3350  468633   / 514728    153650   100.0     0   0.0  153650  100.0  310066     2018        0         0  / 0          310066      0     0     0     0     0   230000   74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8545    3050 / 3350   26062   / 28626       8545   100.0     0   0.0    8545  100.0   15620     1828        0         0  / 0           15620      0     0     0     0     0     6000   38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243603       - / -      664777  /730966     243603   100.0     0   0.0 243603   100.0  441278        -        0         0  / 0          441278      -     -     -     -     -   320163   7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1021886       - / -     3721399  /4108134   1021886   100.0  7950   0.21013936    99.2 *******        -        0          - / -         3185504      -     -     -     -     -  2986569   93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19.0    3600 / 4200     68.4  / 79.8        19.0   100.0   0.0   0.0    19.0  100.0    47.5     2500      0.0       0.0  / 0.0           47.5     0     0     0     0    0      20.0   4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1350.0   28500 / 31500 38475.0  / 42525.0   1350.0   100.0   0.0   0.0  1350.0  100.0 37590.8    27845      0.0       0.0  / 0.0        37590.8     0     0     0     0    0   37590.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2100.0   30500 / 33500 64050.0  / 70350.0   2100.0   100.0   0.0   0.0  2100.0  100.0 52941.0    25210      0.0       0.0  / 0.0        52941.0     0     0     0     0    0   52941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138.0   14250 / 15250  1966.5  / 2104.5     138.0   100.0   0.0   0.0   138.0  100.0  2354.0    17058      0.0       0.0  / 0.0         2354.0     0     0     0     0    0    2354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388.0   66500 / 73500 25802.0  / 28518.0    388.0   100.0   0.0   0.0   388.0  100.0 27090.2    69820      0.0       0.0  / 0.0        27090.2     0     0     0     0    0   2709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445.0   66500 / 73500 29592.5  / 32707.5    445.0   100.0   0.0   0.0   445.0  100.0 33882.7    76141      0.0       0.0  / 0.0        33882.7     0     0     0     0    0   33882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4440.0       - / -     *******  /17628.     4440.0   100.0    0    0.0 4440.0   100.0 *******        -      0.0       0.0  / 0         *******      -     -     -     -    -   *******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322   71250 / 78750  22943   / 25358        322   100.0     0   0.0     322  100.0   26600    82609        0         0  / 0           26600      0     0     0     0     0    266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13384    2000 / 2200   26768   / 29445      13384   100.0     0   0.0   13384  100.0   28856     2156        0         0  / 0           28856      0     0     0     0     0    2885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1099   14250 / 15250  15661   / 16760       1099   100.0     0   0.0    1099  100.0   16045    14600        0         0  / 0           16045      0     0     0     0     0    160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115     380 / 420       44   / 48           115   100.0     0   0.0     115  100.0      26      229        0         0  / 0              26      0     0     0     0     0       26  100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14920       - / -       65415  /71610       14920   100.0     0   0.0  14920   100.0   71528        -        0         0  / 0           71528      -     -     -     -     -    7152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1041246       - / -     3946768  /4356029   1041246   100.0  7950   0.21033296    99.2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48] TOLEDO  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342    1950 / 2150     667   / 735          342   100.0     0   0.0     342  100.0     684     2000        0         0  / 0             684      0     0     0     0     0      6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280    4850 / 5150    1358   / 1442         280   100.0     0   0.0     280  100.0    1370     4893        0         0  / 0            1370      0     0     0     0     0     137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3975     900 / 1100    3578   / 4373        3975   100.0     0   0.0    3975  100.0    3437      865        0         0  / 0            3437      0     0     0     0     0     2817   8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4035    1500 / 1700    6053   / 6860        4035   100.0     0   0.0    4035  100.0    4840     1200        0         0  / 0            4840      0     0     0     0     0     484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36600    7500 / 7900  274500   / 289140     36600   100.0     0   0.0   36600  100.0  198615     5427        0         0  / 0          198615      0     0     0     0     0   19861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354570    4200 / 4600  ******   / 1631022   354570   100.0  ****   3.9  340710  100.0 1041903     3058        0         0  / 0         1041903      0     0     0     0     0   823512   7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441770    2900 / 3200  ******   / 1413664   441770   100.0     0   0.0  441770  100.0  740152     1675        0         0  / 0          740152      0     0     0     0     0   74015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8620    1500 / 1700   12930   / 14654       8620   100.0     0   0.0    8620  100.0    7918      919        0         0  / 0            7918      0     0     0     0     0     791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850192       - / -     3069412  /3361889    850192   100.0 13860   0.5 836332    98.4 1998919        -        0         0  / 0         1998919      -     -     -     -     -  1779908   8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100    2200 / 2500     220   / 250          100   100.0     0   0.0     100  100.0     100     1000        0         0  / 0             100      0     0     0     0     0      1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2830    1500 / 1700    4245   / 4811        2830   100.0     0   0.0    2830  100.0    2547      900        0         0  / 0            2547      0     0     0     0     0     2547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86610    2300 / 2500  199203   / 216525     86610   100.0     0   0.0   86610  100.0  198446     2291        0         0  / 0          198446      0     0     0     0     0   111506   5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570    2000 / 2200    1140   / 1254         570   100.0     0   0.0     570  100.0    1083     1900        0         0  / 0            1083      0     0     0     0     0     108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90110       - / -      204808  /222840      90110   100.0     0   0.0  90110   100.0  202176        -        0         0  / 0          202176      -     -     -     -     -   115236   5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940302       - / -     3274220  /3584729    940302   100.0 13860   0.4 926442    98.5 *******        -        0          - / -         2201095      -     -     -     -     -  1895144   86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20.0    2400 / 2600     48.0  / 52.0        20.0   100.0   0.0   0.0    20.0  100.0    60.0     3000      0.0       0.0  / 0.0           60.0     0     0     0     0    0      6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20.0       - / -        48.0  /52           20.0   100.0    0    0.0   20.0   100.0    60.0        -      0.0       0.0  / 0            60.0      -     -     -     -    -      60.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1257   55000 / 60000  69135   / 75420       1257   100.0     0   0.0    1257  100.0   70095    55764        0         0  / 0           70095      0     0     0     0     0    700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18910   26000 / 28000 491660   / 529480     18910   100.0     0   0.0   18910  100.0  588310    31111        0         0  / 0          588310      0     0     0     0     0   58831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20167       - / -      560795  /604900      20167   100.0     0   0.0  20167   100.0  658405        -        0         0  / 0          658405      -     -     -     -     -   65840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960489       - / -     3835063  /4189681    960489   100.0 13860   0.4 946629    98.6       -        -        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1] UMUARAMA        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 124     900 / 1000     112   / 124          124   100.0     0   0.0     124  100.0     103      831        0         0  / 0             103      0     0     0     0     0      10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1253    5000 / 5500    6265   / 6892        1253   100.0     0   0.0    1253  100.0    6488     5178        0         0  / 0            6488      0     0     0     0     0     64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3600     650 / 720     2340   / 2592        3600   100.0     0   0.0    3600  100.0    1796      499        0         0  / 0            1796      0     0     0     0     0     1460   8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240    1900 / 2100     456   / 504          240   100.0     0   0.0     240  100.0     480     2000        0         0  / 0             480      0     0     0     0     0      48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 8688    3600 / 4000   31277   / 34752       8688   100.0   265   3.1    8423  100.0   21573     2561        0         0  / 0           21573      0     0     0     0     0    2157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96693    4000 / 4500  386772   / 435119     96693   100.0  ****  16.0   81216  100.0  166172     2046        0         0  / 0          166172      0     0     0     0     0   136000   8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144006    2900 / 3100  417617   / 446419    144006   100.0     0   0.0  144006  100.0  259891     1805        0         0  / 0          259891      0     0     0     0     0   258000   9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 333    1300 / 1600     433   / 533          333   100.0     0   0.0     333  100.0     569     1709        0         0  / 0             569      0     0     0     0     0      56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254937       - / -      845272  /926933     254937   100.0 15742   1.9 239195    93.8  457072        -        0         0  / 0          457072      -     -     -     -     -   424673   9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1877    1100 / 1300    2065   / 2440        1877   100.0     0   0.0    1877  100.0    1332      710        0         0  / 0            1332      0     0     0     0     0     1332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  0       0 / 0          0   / 0              0     0.0     0   0.0       0    0.0       0        0        0         0  / 0               0 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4997    1800 / 2000    8995   / 9994        4997   100.0     0   0.0    4997  100.0   11514     2304        0         0  / 0           11514      0     0     0     0     0     5200   45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1440    1800 / 2000    2592   / 2880        1440   100.0     0   0.0    1440  100.0    2880     2000        0         0  / 0            2880      0     0     0     0     0     1200   41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8314       - / -       13651  /15314        8314   100.0     0   0.0   8314   100.0   15726        -        0         0  / 0           15726      -     -     -     -     -     7732   4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263251       - / -      858923  /942248     263251   100.0 15742   1.8 247509    94.0 *******        -        0          - / -          472798      -     -     -     -     -   432405   91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 0.0       - / -         0.0  /0             0.0     0.0    0    0.0    0.0     0.0     0.0        -      0.0       0.0  / 0             0.0      -     -     -     -    -       0.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177800   78000 / 85000 ******   / 1511300   177800   100.0     0   0.0  170000   95.6 *******    81500     7800    608400  / 663000    *******      0   100     0     0     0  9999999   6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26403   21000 / 23000 554463   / 607269     26403   100.0     0   0.0   26403  100.0  638744    24192        0         0  / 0          638744      0     0     0     0     0   63874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204203       - / -     *******  /1572026    204203   100.0     0   0.0 196403    96.2 *******        -     7800    608400  / 663000    *******      -     -     -     -     -  *******   7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467454       - / -     *******  /1666251    467454   100.0 15742   0.1 443912    95.0       -        -     7800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EPARTAMENTO DE ECONOMIA RURAL - D E R A L                                                                                                                                                                        DATA: 01/02/20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DIVISAO DE ESTATISTICAS BASICAS - D E 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ISTEMA DE ACOMPANHAMENTO DE SAFRAS SUBJETIVA - P S S                 NUCLEO REGIONAL: [54] UNIAO DA VITORIA            SAFRA: 0809    MES/ANO: 0110            SEMANA: 042010           REMESSA: 25/01/2010          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 GRAOS E ALGOD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1 CULTURAS DE VERA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1 ALGODA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2 AMENDOIM SAFRA DAS AGUAS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14 ARROZ DE SEQUEIRO.............   3800    1800 / 2000    6840   / 7600        3800   100.0     0   0.0    3800  100.0    6855     1804        0         0  / 0            6855      0     0     0     0     0     5700   8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05 ARROZ IRRIGADO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0 CAFE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3 FEIJAO SAFRA DA SECA..........  11000    1100 / 1400   12100   / 15400      11000   100.0     0   0.0   11000  100.0   15400     1400        0         0  / 0           15400      0     0     0     0     0    14000   9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2 FEIJAO SAFRA DAS AGUAS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4 FEIJAO SAFRA DE INVERNO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1 GIRASSOL OUTONO (2a. Safra)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12 GIRASSOL  PRIMAVERA(1a. Safra)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2 MAMON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9 MILHO SAFRA NORMAL............  45000    5500 / 6200  247500   / 279000     45000   100.0     0   0.0   45000  100.0  221580     4924        0         0  / 0          221580      0     0     0     0     0   150000   6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198 MILHO SAFRINHA................   3600    2200 / 2400    7920   / 8640        3600   100.0     0   0.0    3600  100.0    6185     1718        0         0  / 0            6185      0     0     0     0     0     618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2 SOJA SAFRA NORMAL.............  42000    2800 / 3000  117600   / 126000     42000   100.0     0   0.0   42000  100.0  105672     2516        0         0  / 0          105672      0     0     0     0     0   100500   9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03 SOJA SAFRINHA.................   3000    1800 / 2000    5400   / 6000        3000   100.0     0   0.0    3000  100.0    5124     1708        0         0  / 0            5124      0     0     0     0     0     512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2 SORGO OUTONO (2a. Safra)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401 SORGO  PRIMAVERA (1a. Safra)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A)                      108400       - / -      397360  /442640     108400   100.0     0   0.0 108400   100.0  360816        -        0         0  / 0          360816      -     -     -     -     -   281509   7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1.2 CULTURAS DE INVERNO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3 AVEIA GRAOS BRANCA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3521 AVEIA GRAOS PRETA.............   2000    1040 / 1200    2080   / 2400        2000   100.0     0   0.0    2000  100.0    1800      900        0         0  / 0            1800      0     0     0     0     0      650   36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50 CANOLA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4 CENTEIO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3 CEVADA........................    200    2400 / 2600     480   / 520          200   100.0     0   0.0     200  100.0     400     2000        0         0  / 0             400      0     0     0     0     0      4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30 TRIGO.........................   5000    2400 / 2600   12000   / 13000       5000   100.0     0   0.0    5000  100.0    9500     1900        0         0  / 0            9500      0     0     0     0     0     7500   7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340 TRITICALE.....................    250    1600 / 1800     400   / 450          250   100.0     0   0.0     250  100.0     450     1800        0         0  / 0             450      0     0     0     0     0      300   6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B) (1)                    7450       - / -       14960  /16370        7450   100.0     0   0.0   7450   100.0   12150        -        0         0  / 0           12150      -     -     -     -     -     8850   7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DE GRAOS (A+B) (1)             115850       - / -      412320  /459010     115850   100.0     0   0.0 115850   100.0 *******        -        0          - / -          372966      -     -     -     -     -   290359   7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2. PRINCIPAIS HORTALIC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04 ALHO..........................   37.0    2000 / 3000     74.0  / 111.0       37.0   100.0   0.0   0.0    18.5   50.0    46.3     2500     18.5      37.0  / 55.5          92.5     0     0     0     0  100      20.0   2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0 BATATA SAFRA DA SECA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61 BATATA SAFRA DAS AGUAS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090 CEBOLA......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7 TOMATE RISCO.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2456 TOMATE SAFRAO.................      -       - / -           -  / -              -     -       -     -       -     -        -        -        -         -  / -               -      -     -     -     -    - 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C)                        37.0       - / -        74.0  /111          37.0   100.0    0    0.0   18.5    50.0    46.3        -     18.5      37.0  / 56           92.5      -     -     -     -    -      20.0   2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3. OUTRAS CULTURAS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41 CANA-DE-ACUCAR (*)............    250   36000 / 39000   9000   / 9750         250   100.0     0   0.0     250  100.0    9285    37138        0         0  / 0            9285      0     0     0     0     0     928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091 FUMO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30 MANDIOCA......................   5010   16200 / 17900  81162   / 89679       5010   100.0     0   0.0    3006   60.0   53302    17732     2004     32465  / 35872       87471      0   100     0     0     0    53302   6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0205 RAMI.........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7210 SERICICULTURA.................      -       - / -           -  / -              -     -       -     -       -     -        -        -        -         -  / -               -      -     -     -     -     -        - 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SUB-TOTAL (D)                        5260       - / -       90162  /99429        5260   100.0     0   0.0   3256    61.9   62587        -     2004     32465  / 35872       96755      -     -     -     -     -    62586   6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TOTAL GERAL (A+B+C+D) (3)            121147       - / -      502556  /558550     121147   100.0     0   0.0 119125    98.3       -        -     2023         -  / -               -      -     -     -     -     -        -    -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OBS: (1) CULTURAS DE INVERNO [Nao estao somados os dados da Aveia Outros(Patagens,Adubacao Verde,etc..)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2) TOTAL DAS PRINCIPAIS CULTURAS [NÆo estao somados os dados de Frutas e Outras Hortalicas.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 </w:t>
      </w:r>
      <w:r>
        <w:rPr>
          <w:rFonts w:eastAsia="MS Mincho;ＭＳ 明朝"/>
          <w:b/>
          <w:bCs/>
          <w:sz w:val="11"/>
        </w:rPr>
        <w:t>(3) TOTAL GERAL [NÆo estao somados os dados da Aveia Outros(Pastagens,Adubacao Verde,etc..)]c..)]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03:00Z</dcterms:created>
  <dc:creator>seab</dc:creator>
  <dc:description/>
  <dc:language>en-US</dc:language>
  <cp:lastModifiedBy>seab</cp:lastModifiedBy>
  <cp:lastPrinted>2010-01-29T09:05:00Z</cp:lastPrinted>
  <dcterms:modified xsi:type="dcterms:W3CDTF">2010-02-01T19:28:00Z</dcterms:modified>
  <cp:revision>6</cp:revision>
  <dc:subject/>
  <dc:title/>
</cp:coreProperties>
</file>