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2/03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0 CAFE  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310        SEMANA: 092010                          REMESSA:  01/03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8840  100.0      8840  100.0        0    0.0        0    0.0         0   0.0      0      0      0      0      0         8500   84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4670  100.0      4670  100.0        0    0.0        0    0.0         0   0.0      0      0      0      0      0         3350   79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461  100.0       461  100.0        0    0.0        0    0.0         0   0.0      0      0      0      0      0          44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10760  100.0     10760  100.0        0    0.0        0    0.0         0   0.0      0      0      0      0      0         8152   8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6957  100.0      6957  100.0        0    0.0        0    0.0         0   0.0      0      0      0      0      0         5030   93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5356  100.0     25356  100.0        0    0.0        0    0.0         0   0.0      0      0      0      0      0        30500   91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13248  100.0     13248  100.0        0    0.0        0    0.0         0   0.0      0      0      0      0      0        12301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4673  100.0      4673  100.0        0    0.0        0    0.0         0   0.0      0      0      0      0      0         3050   59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2589  100.0      2589  100.0        0    0.0        0    0.0         0   0.0      0      0      0      0      0         1540   7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195  100.0       195  100.0        0    0.0        0    0.0         0   0.0      0      0      0      0      0          242   96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3975  100.0      3975  100.0        0    0.0        0    0.0         0   0.0      0      0      0      0      0         343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3600  100.0      3600  100.0        0    0.0        0    0.0         0   0.0      0      0      0      0      0         1600   89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85324  100.0     85324  100.0        0    0.0        0    0.0         0   0.0     0.0   0.0    0.0    0.0    0.0        78144   88.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2/03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8 MILHO SAFRINHA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310        SEMANA: 092010                          REMESSA:  01/03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9080  100.0      9080  100.0        0    0.0        0    0.0         0   0.0      0      0      0      0      0        23244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301470  100.0    300744  100.0        0    0.0        0    0.0         0   0.0      0      0      0      0      0       800000   87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211450  100.0    208370  100.0        0    0.0        0    0.0         0   0.0      0      0      0      0      0       620000   81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90000  100.0     76500  100.0        0    0.0        0    0.0         0   0.0      0      0      0      0      0       202728   97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55600  100.0     51600  100.0        0    0.0        0    0.0         0   0.0      0      0      0      0      0       14879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3820  100.0      3620  100.0        0    0.0        0    0.0         0   0.0      0      0      0      0      0         983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9600  100.0      9600  100.0        0    0.0        0    0.0         0   0.0      0      0      0      0      0        23800   83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31300  100.0     22800  100.0        0    0.0        0    0.0         0   0.0      0      0      0      0      0        54000   84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2490  100.0     19215  100.0        0    0.0        0    0.0         0   0.0      0      0      0      0      0        5948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6420  100.0      6395  100.0        0    0.0        0    0.0         0   0.0      0      0      0      0      0        22140   97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18447  100.0    118447  100.0        0    0.0        0    0.0         0   0.0      0      0      0      0      0       34714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168543  100.0    166720  100.0        0    0.0        0    0.0         0   0.0      0      0      0      0      0       360000   65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17686  100.0     16841  100.0        0    0.0        0    0.0         0   0.0      0      0      0      0      0        49361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1365  100.0      1365  100.0        0    0.0        0    0.0         0   0.0      0      0      0      0      0         530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22750  100.0     22750  100.0        0    0.0        0    0.0         0   0.0      0      0      0      0      0        76000   96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354570  100.0    340710  100.0        0    0.0        0    0.0         0   0.0      0      0      0      0      0       829500   79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96693  100.0     81216  100.0        0    0.0        0    0.0         0   0.0      0      0      0      0      0       145000   87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3600  100.0      3600  100.0        0    0.0        0    0.0         0   0.0      0      0      0      0      0         5125   83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524884  100.0   1459573  100.0        0    0.0        0    0.0         0   0.0     0.0   0.0    0.0    0.0    0.0      3781468   84.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2/03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3 CEVADA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310        SEMANA: 092010                          REMESSA:  01/03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300  100.0       300  100.0        0    0.0        0    0.0         0   0.0      0      0      0      0      0          67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27800  100.0     27800  100.0        0    0.0        0    0.0         0   0.0      0      0      0      0      0        84500   98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300  100.0      1300  100.0        0    0.0        0    0.0         0   0.0      0      0      0      0      0         403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600  100.0       600  100.0        0    0.0        0    0.0         0   0.0      0      0      0      0      0         108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2332  100.0      2332  100.0        0    0.0        0    0.0         0   0.0      0      0      0      0      0         653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12485  100.0     12485  100.0        0    0.0        0    0.0         0   0.0      0      0      0      0      0        26331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200  100.0       200  100.0        0    0.0        0    0.0         0   0.0      0      0      0      0      0          4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45017  100.0     45017  100.0        0    0.0        0    0.0         0   0.0     0.0   0.0    0.0    0.0    0.0       123549   98.7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2/03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30 TRIGO 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310        SEMANA: 092010                          REMESSA:  01/03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64500  100.0     64500  100.0        0    0.0        0    0.0         0   0.0      0      0      0      0      0        39000   30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109665  100.0    109665  100.0        0    0.0        0    0.0         0   0.0      0      0      0      0      0        85000   35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144400  100.0    134010  100.0        0    0.0        0    0.0         0   0.0      0      0      0      0      0       200000   70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70000  100.0    170000  100.0        0    0.0        0    0.0         0   0.0      0      0      0      0      0       204323   8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12260  100.0     12260  100.0        0    0.0        0    0.0         0   0.0      0      0      0      0      0        2415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107200  100.0    104800  100.0        0    0.0        0    0.0         0   0.0      0      0      0      0      0       178000   91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58500  100.0     58500  100.0        0    0.0        0    0.0         0   0.0      0      0      0      0      0       115000   70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2050  100.0     12050  100.0        0    0.0        0    0.0         0   0.0      0      0      0      0      0        18000   62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86250  100.0     86250  100.0        0    0.0        0    0.0         0   0.0      0      0      0      0      0        81000   60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43770  100.0     43770  100.0        0    0.0        0    0.0         0   0.0      0      0      0      0      0        71000   91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15600  100.0     15430  100.0        0    0.0        0    0.0         0   0.0      0      0      0      0      0        24750   8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05511  100.0    105511  100.0        0    0.0        0    0.0         0   0.0      0      0      0      0      0       144771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41729  100.0     41529  100.0        0    0.0        0    0.0         0   0.0      0      0      0      0      0        39000   46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100  100.0       100  100.0        0    0.0        0    0.0         0   0.0      0      0      0      0      0          13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87000  100.0     87000  100.0        0    0.0        0    0.0         0   0.0      0      0      0      0      0       105000   52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53650  100.0    153650  100.0        0    0.0        0    0.0         0   0.0      0      0      0      0      0       290000   93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86610  100.0     86610  100.0        0    0.0        0    0.0         0   0.0      0      0      0      0      0       113500   57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4997  100.0      4997  100.0        0    0.0        0    0.0         0   0.0      0      0      0      0      0         6000   52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5000  100.0      5000  100.0        0    0.0        0    0.0         0   0.0      0      0      0      0      0         8500   89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308792  100.0   1295632  100.0        0    0.0        0    0.0         0   0.0     0.0   0.0    0.0    0.0    0.0      1747126   69.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2/03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3 FEIJAO SAFRA DA SECA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310        SEMANA: 092010                          REMESSA:  01/03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640   80.0         0    0.0        0    0.0        0    0.0       640 100.0     40     6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#    3500   50.0         0    0.0        0    0.0      700   10.0      6300  9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7800   65.0         0    0.0        0    0.0        0    0.0      7800 10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280  100.0         0    0.0       14    5.0       42   15.0       224  8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13955   90.0         0    0.0        0    0.0        0    0.0     13955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15000  100.0         0    0.0        0    0.0     3000   20.0     12000  80.0      0     70     3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26550   90.0         0    0.0        0    0.0     5310   20.0     21240  80.0     30     65      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3500  100.0         0    0.0        0    0.0     4050   30.0      9450  70.0      3     85     12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5200   65.0         0    0.0        0    0.0        0    0.0      5200 10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10000  100.0       985   10.0      443    5.0     1330   15.0      7092  80.0      0      0     30     40     30          200    1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8400   84.0         0    0.0        0    0.0        0    0.0      8400 100.0     24     76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44   40.0         0    0.0        0    0.0       15   35.0        29  65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17640   98.0         0    0.0        0    0.0        0    0.0     17640 100.0      8     87      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34000   85.0         0    0.0        0    0.0    10200   30.0     23800  70.0      2     30     23     30     1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3000  100.0         0    0.0        0    0.0        0    0.0      3000 10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6000  100.0         0    0.0        0    0.0     6000  100.0         0   0.0      5     45     25     2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165509   87.7       985    0.6      457    0.3    30647   18.6    136769  83.2    19.6  54.0   12.4    9.3    4.7          200    0.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2/03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2 FEIJAO SAFRA DAS AGUAS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310        SEMANA: 092010                          REMESSA:  01/03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2800  100.0      2800  100.0        0    0.0        0    0.0         0   0.0      0      0      0      0      0         42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3547  100.0      3370   95.0        0    0.0       18   10.0       160  90.0      0      0      0      0    100         2500   50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12260  100.0     11792  100.0        0    0.0        0    0.0         0   0.0      0      0      0      0      0        16000   91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1500  100.0      1500  100.0        0    0.0        0    0.0         0   0.0      0      0      0      0      0          988   8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46820  100.0     44479   95.0        0    0.0        0    0.0      2341 100.0      0      0      0      0    100        25000   29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6180  100.0      6180  100.0        0    0.0        0    0.0         0   0.0      0      0      0      0      0         9000   94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36500  100.0     32340   98.0      198   30.0      264   40.0       198  30.0      0      0      0      0    100        13500   39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48680  100.0     46246   95.0        0    0.0      609   25.0      1826  75.0      0      0      0      0    100        23000   3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29870  100.0     29870  100.0        0    0.0        0    0.0         0   0.0      0      0      0      0      0        40000   90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5150  100.0     25150  100.0        0    0.0        0    0.0         0   0.0      0      0      0      0      0        30000   84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6568  100.0      6568  100.0        0    0.0        0    0.0         0   0.0      0      0      0      0      0         3140   3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1683  100.0      1683  100.0        0    0.0        0    0.0         0   0.0      0      0      0      0      0         177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130  100.0       130  100.0        0    0.0        0    0.0         0   0.0      0      0      0      0      0          13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20  100.0       120  100.0        0    0.0        0    0.0         0   0.0      0      0      0      0      0           40   44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252  100.0       239   95.0        0    0.0        0    0.0        13 100.0      0      0      0      0    100          106   73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10100  100.0     10100  100.0        0    0.0        0    0.0         0   0.0      0      0      0      0      0         6500   53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55000  100.0     55000  100.0        0    0.0        0    0.0         0   0.0      0      0      0      0      0        45000   37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1561  100.0      1561  100.0        0    0.0        0    0.0         0   0.0      0      0      0      0      0         228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883  100.0       883  100.0        0    0.0        0    0.0         0   0.0      0      0      0      0      0          52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32000  100.0     30400   95.0       80    5.0      720   45.0       800  50.0      0      0      0      0    100         4500   11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321604  100.0    310411   97.7      278    3.8     1610   22.3      5337  73.9     0.0   0.0    0.0    0.0  100.0       228195   46.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2/03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9 MILHO SAFRA NORMAL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310        SEMANA: 092010                          REMESSA:  01/03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16000  100.0      7200   45.0        0    0.0        0    0.0      8800 100.0      0      0      0      0    100         5000    4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25825  100.0     20660   80.0        0    0.0      310    6.0      4855  94.0      0      0      0      5     95         9000    3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41990  100.0     27255   65.0        0    0.0        0    0.0     14676 100.0      0      0      0      0    100        62000   15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21000  100.0      8400   40.0      630    5.0     1260   10.0     10710  85.0      0      0      0      2     98         2779    2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131230  100.0      1312    1.0        0    0.0        0    0.0    129918 100.0      0      0     10     50     4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90750  100.0     77138   85.0        0    0.0     1361   10.0     12251  90.0      0      0      0      0    100       152000   22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107500  100.0     10750   10.0        0    0.0     9675   10.0     87075  90.0      0      3     12     50     35        17000    2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50200  100.0      7530   15.0        0    0.0     4267   10.0     38403  90.0      0      0      0     15     85        15000    5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46850  100.0      7028   15.0        0    0.0     3982   10.0     35840  9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40000  100.0      4000   10.0        0    0.0     1800    5.0     34200  95.0      0      0      0     60     40         2000    0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29380  100.0     17040   58.0        0    0.0        0    0.0     12340 100.0      0      0      0      2     98        11310    4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21516  100.0      6024   28.0        0    0.0        0    0.0     15492 100.0      0      0     27     43     30        17000   11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4400  100.0      2640   60.0        0    0.0        0    0.0      1760 100.0      0      0      0      0    100         3500   11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205  100.0        92   45.0        0    0.0       34   30.0        79  70.0      0      0      0      0    100          130   20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4300  100.0      3440   80.0        0    0.0        0    0.0       860 100.0      0      0      0      0    100         9546   59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50000  100.0     30000   60.0      600    3.0     2000   10.0     17400  87.0      0      0      0      0    100        20000    4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46000  100.0     21900   15.0        0    0.0        0    0.0    124100 100.0      0      0      0     35     65        40000    3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23910  100.0     16737   70.0        0    0.0        0    0.0      7173 100.0      0      0      0      0    100         4500    2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4160  100.0      3536   85.0        0    0.0        0    0.0       624 100.0      0      0      0      0    100         6000   36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36000  100.0       720    2.0        0    0.0    12348   35.0     22932  65.0      0      0      0     90     10         6000    2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891216  100.0    273402   30.7     1230    0.2    37037    6.0    579487  93.8     0.0   0.5    4.7   36.3   58.6       382765    5.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2/03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8 MILHO SAFRINHA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310        SEMANA: 092010                          REMESSA:  01/03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1050   15.0         0    0.0        0    0.0        0    0.0      1050 100.0     80     2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33900   15.0         0    0.0        0    0.0        0    0.0     33900 100.0     40     6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170000   85.0         0    0.0        0    0.0        0    0.0    170000 100.0     15     75     1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23000   20.0         0    0.0        0    0.0     4600   20.0     18400  80.0     70     3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50000  100.0         0    0.0        0    0.0     5000   10.0     45000  90.0      0     52     40      8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2880   80.0         0    0.0        0    0.0        0    0.0      2880 100.0     25     7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7800  100.0         0    0.0        0    0.0     1560   20.0      6240  8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5500   25.0         0    0.0        0    0.0        0    0.0      5500 100.0     70     3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18550   53.0         0    0.0        0    0.0        0    0.0     18550 100.0      3     87     1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4920   82.0         0    0.0        0    0.0        0    0.0      4920 100.0     15     82      3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23800   20.0         0    0.0        0    0.0        0    0.0     23800 10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47400   30.0         0    0.0        0    0.0        0    0.0     47400 100.0     80     2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650    5.0         0    0.0        0    0.0        0    0.0       65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1200  100.0         0    0.0        0    0.0        0    0.0      1200 100.0     18     82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14700   98.0         0    0.0        0    0.0     1470   10.0     13230  90.0      1     59     4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287202   90.0         0    0.0        0    0.0        0    0.0    287202 100.0     40     6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27000   30.0         0    0.0        0    0.0        0    0.0     27000 10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3000  100.0         0    0.0        0    0.0     3000  100.0         0   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722552   52.0         0    0.0        0    0.0    15630    2.2    706922  97.8    31.3  61.9    6.2    0.6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2/03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02 SOJA SAFRA NORMAL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310        SEMANA: 092010                          REMESSA:  01/03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102000  100.0      8160    8.0        0    0.0        0    0.0     93840 100.0      0      0      0     30     7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591350  100.0    177405   30.0        0    0.0    16558    4.0    397387  96.0      0      0      0     30     70        80000    4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490355  100.0    269695   55.0        0    0.0    22066   10.0    198594  90.0      0      0      0      0    100       323000   19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290000  100.0     58000   20.0     4640    2.0    23200   10.0    204160  88.0      0      0      0     20     80         8000    1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55130  100.0       551    1.0        0    0.0        0    0.0     54579 100.0      0      0     20     50     3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222370  100.0      4447    2.0        0    0.0    43585   20.0    174338  80.0      0      0      0     20     80         6000    0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208500  100.0      2085    1.0        0    0.0    10321    5.0    196094  95.0      0      0      5     80     15        68000   11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105450  100.0      1055    1.0        0    0.0    20879   20.0     83516  80.0      0      0      8     80     12        20000    6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230290  100.0     11515    5.0        0    0.0        0    0.0    218776 100.0      0      0      0     10     90           25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95000  100.0      2000    2.1        0    0.0     9259   10.0     83331  90.0      0      0     10     50     40         1900    0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102030  100.0     20406   20.0        0    0.0     8162   10.0     73462  90.0      0      0      0     25     75        19930    6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251312  100.0     37697   15.0        0    0.0        0    0.0    213615 100.0      0      0     25     60     15        80430   11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228000  100.0     68400   30.0        0    0.0        0    0.0    159600 100.0      0      0      0     25     75        20000    3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22725  100.0      6818   30.0        0    0.0        0    0.0     15908 100.0      0      0      0     10     9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275200  100.0     41280   15.0        0    0.0     7018    3.0    226902  97.0      0      0      0     50     50        30000    3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486000  100.0         0    0.0        0    0.0    48600   10.0    437400  90.0      0      0      0     80     20       205000   13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453670  100.0    344789   76.0        0    0.0        0    0.0    108881 100.0      0      0      0      0    100         2700    0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140735  100.0     66145   47.0        0    0.0        0    0.0     74590 100.0      0      0      0      0    100        55000   12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50000  100.0         0    0.0        0    0.0    31500   63.0     18500  37.0      0      0     20     72      8         3000    2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4400117  100.0   1120448   25.5     4640    0.1   241147    7.4   3033472  92.5     0.0   0.0    3.1   40.2   56.7       922985    6.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2/03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30 TRIGO 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310        SEMANA: 092010                          REMESSA:  01/03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    0    0.0         0    0.0        0    0.0        0    0.0         0   0.0     0.0   0.0    0.0    0.0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2/03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60 BATATA SAFRA DA SECA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310        SEMANA: 092010                          REMESSA:  01/03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3990   90.0         0    0.0        0    0.0        0    0.0      399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2100  100.0       210   10.0        0    0.0      473   25.0      1418  75.0     15     15      0     50     20         6700    9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200  100.0         0    0.0        0    0.0      240   20.0       960  8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68   95.0         0    0.0        0    0.0        0    0.0        68 100.0     65     3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50  100.0         0    0.0        0    0.0        5   10.0        45  9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720   90.0         0    0.0        0    0.0       72   10.0       648  90.0     20     60      0     2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1200   80.0         0    0.0        0    0.0      239   20.0       958  80.0      3     35      0     59      3          500    1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1800  100.0         0    0.0        0    0.0     1800  100.0         0   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11128   88.5       210    1.9        0    0.0     2829   25.9      8086  74.1    44.5  34.8    0.0   16.9    3.8         7200    2.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2/03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61 BATATA SAFRA DAS AGUAS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310        SEMANA: 092010                          REMESSA:  01/03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8273  100.0      8273  100.0        0    0.0        0    0.0         0   0.0      0      0      0      0      0       184256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179  100.0       179  100.0        0    0.0        0    0.0         0   0.0      0      0      0      0      0         1900   88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1550  100.0      1550  100.0        0    0.0        0    0.0         0   0.0      0      0      0      0      0        5192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480  100.0      1480  100.0        0    0.0        0    0.0         0   0.0      0      0      0      0      0        444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50  100.0        50  100.0        0    0.0        0    0.0         0   0.0      0      0      0      0      0         10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50  100.0        50  100.0        0    0.0        0    0.0         0   0.0      0      0      0      0      0         10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41  100.0        39   95.0        0    0.0        0    0.0         2 100.0      0      0      0      0    100          352   94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850  100.0       833   98.0        1    5.0        2   10.0        14  85.0      0      0      0      0    100        23000   96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2000  100.0      2000  100.0        0    0.0        0    0.0         0   0.0      0      0      0      0      0        560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2300  100.0      2300  100.0        0    0.0        0    0.0         0   0.0      0      0      0      0      0        530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16773  100.0     16754   99.9        1    4.5        2    8.9        17  86.6     0.0   0.0    0.0    0.0  100.0       416833   99.7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8:00:00Z</dcterms:created>
  <dc:creator>seab</dc:creator>
  <dc:description/>
  <dc:language>en-US</dc:language>
  <cp:lastModifiedBy>seab</cp:lastModifiedBy>
  <cp:lastPrinted>2010-03-02T11:37:00Z</cp:lastPrinted>
  <dcterms:modified xsi:type="dcterms:W3CDTF">2010-03-19T18:00:00Z</dcterms:modified>
  <cp:revision>2</cp:revision>
  <dc:subject/>
  <dc:title>     SECRETARIA DE ESTADO DA AGRICULTURA E DO ABASTECIMENTO - S E A B                                                         </dc:title>
</cp:coreProperties>
</file>