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20/04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8 MILHO SAFRINHA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410        SEMANA: 162010                          REMESSA:  19/04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9080  100.0      9080  100.0        0    0.0        0    0.0         0   0.0      0      0      0      0      0        23244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301470  100.0    300744  100.0        0    0.0        0    0.0         0   0.0      0      0      0      0      0       836500   91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211450  100.0    208370  100.0        0    0.0        0    0.0         0   0.0      0      0      0      0      0       665000   87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90000  100.0     76500  100.0        0    0.0        0    0.0         0   0.0      0      0      0      0      0       208998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55600  100.0     51600  100.0        0    0.0        0    0.0         0   0.0      0      0      0      0      0       148795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3820  100.0      3620  100.0        0    0.0        0    0.0         0   0.0      0      0      0      0      0         9835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9600  100.0      9600  100.0        0    0.0        0    0.0         0   0.0      0      0      0      0      0        26000   90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31300  100.0     22800  100.0        0    0.0        0    0.0         0   0.0      0      0      0      0      0        63612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2490  100.0     19215  100.0        0    0.0        0    0.0         0   0.0      0      0      0      0      0        59488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6420  100.0      6395  100.0        0    0.0        0    0.0         0   0.0      0      0      0      0      0        22750   99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118447  100.0    118447  100.0        0    0.0        0    0.0         0   0.0      0      0      0      0      0       347149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168543  100.0    166720  100.0        0    0.0        0    0.0         0   0.0      0      0      0      0      0       420000   76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17686  100.0     16841  100.0        0    0.0        0    0.0         0   0.0      0      0      0      0      0        49361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1365  100.0      1365  100.0        0    0.0        0    0.0         0   0.0      0      0      0      0      0         530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22750  100.0     22750  100.0        0    0.0        0    0.0         0   0.0      0      0      0      0      0        78000   99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354570  100.0    340710  100.0        0    0.0        0    0.0         0   0.0      0      0      0      0      0       897000   86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96693  100.0     81216  100.0        0    0.0        0    0.0         0   0.0      0      0      0      0      0       166172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3600  100.0      3600  100.0        0    0.0        0    0.0         0   0.0      0      0      0      0      0         5227   8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1524884  100.0   1459573  100.0        0    0.0        0    0.0         0   0.0     0.0   0.0    0.0    0.0    0.0      4032434   89.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20/04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30 TRIGO         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410        SEMANA: 162010                          REMESSA:  19/04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64500  100.0     64500  100.0        0    0.0        0    0.0         0   0.0      0      0      0      0      0        70000   63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109665  100.0    109665  100.0        0    0.0        0    0.0         0   0.0      0      0      0      0      0        89000   37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144400  100.0    134010  100.0        0    0.0        0    0.0         0   0.0      0      0      0      0      0       215000   76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170000  100.0    170000  100.0        0    0.0        0    0.0         0   0.0      0      0      0      0      0       209100   87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12260  100.0     12260  100.0        0    0.0        0    0.0         0   0.0      0      0      0      0      0        24152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107200  100.0    104800  100.0        0    0.0        0    0.0         0   0.0      0      0      0      0      0       185000   9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58500  100.0     58500  100.0        0    0.0        0    0.0         0   0.0      0      0      0      0      0       132000   80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12050  100.0     12050  100.0        0    0.0        0    0.0         0   0.0      0      0      0      0      0        20000   69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86250  100.0     86250  100.0        0    0.0        0    0.0         0   0.0      0      0      0      0      0       115000   85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43770  100.0     43770  100.0        0    0.0        0    0.0         0   0.0      0      0      0      0      0        75500   97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15600  100.0     15430  100.0        0    0.0        0    0.0         0   0.0      0      0      0      0      0        27200   93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105511  100.0    105511  100.0        0    0.0        0    0.0         0   0.0      0      0      0      0      0       144771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41729  100.0     41529  100.0        0    0.0        0    0.0         0   0.0      0      0      0      0      0        46000   54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100  100.0       100  100.0        0    0.0        0    0.0         0   0.0      0      0      0      0      0          13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87000  100.0     87000  100.0        0    0.0        0    0.0         0   0.0      0      0      0      0      0       170000   8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153650  100.0    153650  100.0        0    0.0        0    0.0         0   0.0      0      0      0      0      0       3100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86610  100.0     86610  100.0        0    0.0        0    0.0         0   0.0      0      0      0      0      0       140000   70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4997  100.0      4997  100.0        0    0.0        0    0.0         0   0.0      0      0      0      0      0         7500   65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5000  100.0      5000  100.0        0    0.0        0    0.0         0   0.0      0      0      0      0      0         9000   94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1308792  100.0   1295632  100.0        0    0.0        0    0.0         0   0.0     0.0   0.0    0.0    0.0    0.0      1989353   80.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20/04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93 FEIJAO SAFRA DA SECA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410        SEMANA: 162010                          REMESSA:  19/04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800  100.0         0    0.0        0    0.0        0    0.0       800 100.0      0     10     60     3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7000  100.0         0    0.0        0    0.0      700   10.0      6300  90.0      0     70     3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12000  100.0       360    3.0        0    0.0        0    0.0     11640 100.0      0     10     50     35      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280  100.0         0    0.0       56   20.0      112   40.0       112  40.0      0     15     50     3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15505  100.0         0    0.0        0    0.0        0    0.0     15505 100.0      0     60     30     1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15000  100.0      6750   45.0        0    0.0     1650   20.0      6600  80.0      0      0      0      0    100         9500   34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25500  100.0       510    2.0     2499   10.0     7497   30.0     14994  60.0      0      0     25     40     35          200    0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13500  100.0      1350   10.0      243    2.0     4253   35.0      7655  63.0      0      0     20     45     35         3000   15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8273  100.0       827   10.0        0    0.0     1489   20.0      5957  80.0      0     30     35     20     15          100    0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10000  100.0      9700   97.0        0    0.0       30   10.0       270  90.0      0      0      0      0    100        14500   97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10000  100.0         0    0.0        0    0.0     2000   20.0      8000  80.0      0      4     16     40     4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110  100.0         0    0.0        0    0.0       39   35.0        72  65.0      0     40     40     2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18000  100.0      3600   20.0      720    5.0     1440   10.0     12240  85.0      0      5     25     40     30         5000   20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40000  100.0     19200   48.0        0    0.0     2080   10.0     18720  90.0      0      0     35     20     45        38000   45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1875  100.0         0    0.0        0    0.0        0    0.0      1875 100.0      0      0     80     15      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8000  100.0       160    2.0      157    2.0     7683   98.0         0   0.0      0     20     20     50     1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185843  100.0     42457   22.8     3675    2.6    28972   20.2    110739  77.2     0.0  14.3   27.9   28.6   29.2        70300   23.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20/04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92 FEIJAO SAFRA DAS AGUAS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410        SEMANA: 162010                          REMESSA:  19/04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2800  100.0      2800  100.0        0    0.0        0    0.0         0   0.0      0      0      0      0      0         42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3547  100.0      3547  100.0        0    0.0        0    0.0         0   0.0      0      0      0      0      0         3700   94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12260  100.0     11792  100.0        0    0.0        0    0.0         0   0.0      0      0      0      0      0        17000   97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1500  100.0      1500  100.0        0    0.0        0    0.0         0   0.0      0      0      0      0      0         116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46820  100.0     46820  100.0        0    0.0        0    0.0         0   0.0      0      0      0      0      0        80000   97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6180  100.0      5980  100.0        0    0.0        0    0.0         0   0.0      0      0      0      0      0         829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36500  100.0     32700  100.0        0    0.0        0    0.0         0   0.0      0      0      0      0      0        23000   67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48680  100.0     48680  100.0        0    0.0        0    0.0         0   0.0      0      0      0      0      0        52000   79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25870  100.0     25870  100.0        0    0.0        0    0.0         0   0.0      0      0      0      0      0        38417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5150  100.0     25150  100.0        0    0.0        0    0.0         0   0.0      0      0      0      0      0        35367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6568  100.0      6568  100.0        0    0.0        0    0.0         0   0.0      0      0      0      0      0         7170   79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1683  100.0      1683  100.0        0    0.0        0    0.0         0   0.0      0      0      0      0      0         177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130  100.0       130  100.0        0    0.0        0    0.0         0   0.0      0      0      0      0      0          13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120  100.0       120  100.0        0    0.0        0    0.0         0   0.0      0      0      0      0      0           70   77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252  100.0       252  100.0        0    0.0        0    0.0         0   0.0      0      0      0      0      0          144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10100  100.0     10100  100.0        0    0.0        0    0.0         0   0.0      0      0      0      0      0        15000  123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55000  100.0     55000  100.0        0    0.0        0    0.0         0   0.0      0      0      0      0      0       100000   82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1585  100.0      1585  100.0        0    0.0        0    0.0         0   0.0      0      0      0      0      0         2289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883  100.0       883  100.0        0    0.0        0    0.0         0   0.0      0      0      0      0      0          529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32000  100.0     32000  100.0        0    0.0        0    0.0         0   0.0      0      0      0      0      0        12000   26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317628  100.0    313160  100.0        0    0.0        0    0.0         0   0.0     0.0   0.0    0.0    0.0    0.0       402242   83.3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20/04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9 MILHO SAFRA NORMAL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410        SEMANA: 162010                          REMESSA:  19/04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16200  100.0     16200  100.0        0    0.0        0    0.0         0   0.0      0      0      0      0      0        53000   40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25825  100.0     25567   99.0        0    0.0       15    6.0       243  94.0      0      0      0      0    100        50000   20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42070  100.0     42010  100.0        0    0.0        0    0.0         0   0.0      0      0      0      0      0       160000   42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21000  100.0     18900   90.0      105    5.0      210   10.0      1785  85.0      0      0      0      0    100        59900   39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131230  100.0     85300   65.0        0    0.0        0    0.0     45931 100.0      0      0      0      0    100       150000   16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90750  100.0     88028   97.0        0    0.0        0    0.0      2723 100.0      0      0      0      0    100       220000   31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108500  100.0     75950   70.0        0    0.0     4883   15.0     27668  85.0      0      0      0     20     80       130000   16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50200  100.0     45180   90.0        0    0.0      502   10.0      4518  90.0      0      0      0      0    100        78000   26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39050  100.0     36317   93.0        0    0.0      273   10.0      2460  90.0      0      0      0      0    100         8000    3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40000  100.0     37200   93.0        0    0.0      140    5.0      2660  95.0      0      0      0      0    100        23000    7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29380  100.0     29086   99.0        0    0.0        0    0.0       294 100.0      0      0      0      0    100        41600   2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21516  100.0     21516  100.0        0    0.0        0    0.0         0   0.0      0      0      0      0      0       108750   73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4400  100.0      4356   99.0        0    0.0        0    0.0        44 100.0      0      0      0      0    100        14000   45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205  100.0       185   90.0        0    0.0        6   30.0        14  70.0      0      0      0      0    100          320   48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4100  100.0      4100  100.0        0    0.0        0    0.0         0   0.0      0      0      0      0      0        1435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50000  100.0     47500   95.0       75    3.0      250   10.0      2175  87.0      0      0      0      0    100       100000   21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146000  100.0    138700   95.0        0    0.0        0    0.0      7300 100.0      0      0      0      0    100       230000   17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23910  100.0     23910  100.0        0    0.0        0    0.0         0   0.0      0      0      0      0      0        19800    9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4160  100.0      4160  100.0        0    0.0        0    0.0         0   0.0      0      0      0      0      0        10000   60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36000  100.0     23400   65.0        0    0.0     4410   35.0      8190  65.0      0      0      0      0    100        14000    6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884496  100.0    767563   86.8      180    0.2    10689    9.1    106004  90.7     0.0   0.0    0.0    5.6   94.4      1484720   21.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20/04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8 MILHO SAFRINHA   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410        SEMANA: 162010                          REMESSA:  19/04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7000  100.0         0    0.0        0    0.0     7000  100.0         0   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226000  100.0         0    0.0        0    0.0    11300    5.0    214700  95.0      0      0     60     4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186330  100.0         0    0.0        0    0.0        0    0.0    186330 100.0      0     27     37     32      4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115000  100.0         0    0.0     5750    5.0    17250   15.0     92000  80.0      1     94      5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45000  100.0      9000   20.0        0    0.0     7200   20.0     28800  80.0      0      0      0     30     70        12000    8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3200  100.0         0    0.0        0    0.0     1120   35.0      2080  65.0      0     50     30     2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7800  100.0         0    0.0        0    0.0     1950   25.0      5850  75.0      0      0      0     95      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13453  100.0         0    0.0        0    0.0     1345   10.0     12108  90.0      0     40     30     3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35000  100.0         0    0.0        0    0.0     3500   10.0     31500  90.0      0     40     6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6000  100.0         0    0.0        0    0.0        0    0.0      6000 100.0      0     23     35     35      7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119000  100.0         0    0.0        0    0.0        0    0.0    119000 100.0      0     80     2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158000  100.0         0    0.0        0    0.0        0    0.0    158000 100.0      0     78     20      2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13000  100.0         0    0.0        0    0.0        0    0.0     13000 100.0      0     80     12      8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1200  100.0         0    0.0        0    0.0      240   20.0       960  80.0      0     30     40     3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15000  100.0         0    0.0        0    0.0        0    0.0     15000 100.0      0     10     50     4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319113  100.0         0    0.0        0    0.0        0    0.0    319113 100.0      0     30     50     2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90000  100.0         0    0.0        0    0.0    90000  100.0         0   0.0      0     60     30     1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3000  100.0         0    0.0        0    0.0     3000  100.0         0   0.0      0     40     6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1363096  100.0      9000    0.7     5750    0.4   143905   10.6   1204441  88.9     0.1  42.1   36.3   19.1    2.5        12000    0.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5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20/04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02 SOJA SAFRA NORMAL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410        SEMANA: 162010                          REMESSA:  19/04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102400  100.0    102400  100.0        0    0.0        0    0.0         0   0.0      0      0      0      0      0        85000   28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591350  100.0    585437   99.0        0    0.0      237    4.0      5677  96.0      0      0      0      0    100       665000   34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490755  100.0    490755  100.0        0    0.0        0    0.0         0   0.0      0      0      0      0      0       560000   32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290000  100.0    290000  100.0        0    0.0        0    0.0         0   0.0      0      0      0      0      0       366600   42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55130  100.0     27565   50.0        0    0.0        0    0.0     27565 100.0      0      0      0      0    100        50000   27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222370  100.0    222370  100.0        0    0.0        0    0.0         0   0.0      0      0      0      0      0       245000   34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208500  100.0    187650   90.0        0    0.0     2085   10.0     18765  90.0      0      0      0      0    100       140000   20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105450  100.0     92796   88.0        0    0.0     2531   20.0     10123  80.0      0      0      0      0    100       110000   36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230290  100.0    218776   95.0        0    0.0     2303   20.0      9212  80.0      0      0      0      0    100       137000   19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95000  100.0     94050   99.0        0    0.0       95   10.0       855  90.0      0      0      0      0    100        20000    6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102030  100.0     98969   97.0        0    0.0      612   20.0      2449  80.0      0      0      0      0    100        85700   28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251312  100.0    251312  100.0        0    0.0        0    0.0         0   0.0      0      0      0      0      0       468000   67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228000  100.0    228000  100.0        0    0.0        0    0.0         0   0.0      0      0      0      0      0       120000   17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22725  100.0     22725  100.0        0    0.0        0    0.0         0   0.0      0      0      0      0      0        12453   18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275200  100.0    264192   96.0      110    1.0      440    4.0     10458  95.0      0      0      0      0    100       150000   17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486000  100.0    427680   88.0        0    0.0     2916    5.0     55404  95.0      0      0      0      0    100       600000   37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453670  100.0    453670  100.0        0    0.0        0    0.0         0   0.0      0      0      0      0      0       340700   22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140735  100.0    140735  100.0        0    0.0        0    0.0         0   0.0      0      0      0      0      0       170000   40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50000  100.0     39000   78.0     1100   10.0     8800   80.0      1100  10.0      0      0      0      0    100        15000   11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4400917  100.0   4238081   96.3     1210    0.7    20019   12.3    141607  87.0     0.0   0.0    0.0    0.0  100.0      4340453   31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6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20/04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43 CEVADA           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410        SEMANA: 162010                          REMESSA:  19/04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    0    0.0         0    0.0        0    0.0        0    0.0         0   0.0     0.0   0.0    0.0    0.0    0.0            0    0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7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20/04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30 TRIGO            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410        SEMANA: 162010                          REMESSA:  19/04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6000   10.0         0    0.0        0    0.0        0    0.0      600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11500   10.0         0    0.0        0    0.0      575    5.0     10925  95.0     60     4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18930   15.0         0    0.0        0    0.0        0    0.0     18930 100.0     40     6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21000   15.0         0    0.0        0    0.0     2100   10.0     18900  90.0     70     3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5250   15.0         0    0.0        0    0.0        0    0.0      525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43030   41.0         0    0.0        0    0.0        0    0.0     43030 100.0     10     9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12600   30.0         0    0.0        0    0.0        0    0.0     12600 100.0     10     9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6760    8.0         0    0.0        0    0.0        0    0.0      676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125070   10.9         0    0.0        0    0.0     2675    2.1    122395  97.9    42.2  57.8    0.0    0.0    0.0            0    0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8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20/04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2060 BATATA SAFRA DA SECA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410        SEMANA: 162010                          REMESSA:  19/04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187   30.0         0    0.0        0    0.0        0    0.0       187 100.0     70     3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4433  100.0         0    0.0        0    0.0        0    0.0      4433 100.0      0     55      0     4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2100  100.0      1407   67.0        0    0.0      277   40.0       416  60.0      0      0      0     60     40        42500   63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1200  100.0        24    2.0        0    0.0      294   25.0       882  75.0      0     15      0     70     15           50    0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 72  100.0         0    0.0        0    0.0       29   40.0        43  60.0      0     50      0     40     1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50  100.0        50  100.0        0    0.0        0    0.0         0   0.0      0      0      0      0      0         100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20    8.0         0    0.0        0    0.0        0    0.0        2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800  100.0       160   20.0        0    0.0       64   10.0       576  90.0      0     20      0     40     40         2400   1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1500  100.0       600   40.0        0    0.0      135   15.0       765  85.0      0     20      0     45     35        18000   66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1800  100.0         0    0.0       18    1.0     1782   99.0         0   0.0      0     10      0     9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12162   94.8      2241   18.4       18    0.2     2581   26.0      7322  73.8     1.5  32.2    0.0   55.9   10.4        63950   22.8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7:34:00Z</dcterms:created>
  <dc:creator>seab</dc:creator>
  <dc:description/>
  <dc:language>en-US</dc:language>
  <cp:lastModifiedBy>seab</cp:lastModifiedBy>
  <cp:lastPrinted>2010-04-20T10:51:00Z</cp:lastPrinted>
  <dcterms:modified xsi:type="dcterms:W3CDTF">2010-04-20T17:34:00Z</dcterms:modified>
  <cp:revision>2</cp:revision>
  <dc:subject/>
  <dc:title>     SECRETARIA DE ESTADO DA AGRICULTURA E DO ABASTECIMENTO - S E A B                                                         </dc:title>
</cp:coreProperties>
</file>