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6709   73.0        0    0.0        0    0.0      2481 100.0      0      0      0      0    100         5100   3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50  100.0      3443   85.0        0    0.0       61   10.0       547  90.0      0      0      0      0    100         1750   3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4  100.0       438   94.5        0    0.0        0    0.0        26 100.0      0      0      0      0    100          400   5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8694   90.0       48    5.0      242   25.0       676  70.0      0      0      0      0    100         4184   3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5392   80.0        0    0.0      270   20.0      1078  80.0      0      0      0      0    100          800   1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22937   92.0        0    0.0      199   10.0      1795  90.0      0      0      0      0    100        19500   4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362  100.0     11126   90.0        0    0.0        0    0.0      1236 100.0      0      0      0      0    100         6000   3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3740   85.0        0    0.0        0    0.0       66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15  100.0      2215  100.0        0    0.0        0    0.0         0   0.0      0      0      0      0      0          539   3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198   99.0        0    0.0        0    0.0         2 100.0      0      0      0      0    100          101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81  100.0      2389   60.0        0    0.0      637   40.0       955  60.0      0      0      0      0    100          360    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20  100.0      4199   95.0        0    0.0        0    0.0       221 100.0      0      0      0      0    100         1500   2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2613  100.0     71478   86.5       48    0.4     1408   12.6      9678  86.9     0.0   0.0    0.0    0.0  100.0        40234   32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10  100.0       810  100.0        0    0.0        0    0.0         0   0.0      0      0      0      0      0         10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5535  100.0      5535  100.0        0    0.0        0    0.0         0   0.0      0      0      0      0      0         802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894  100.0     10894  100.0        0    0.0        0    0.0         0   0.0      0      0      0      0      0        18200   9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6075  100.0     16075  100.0        0    0.0        0    0.0         0   0.0      0      0      0      0      0        250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950  100.0     11950  100.0        0    0.0        0    0.0         0   0.0      0      0      0      0      0        2128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3700  100.0     23500  100.0        0    0.0        0    0.0         0   0.0      0      0      0      0      0        17500   6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14500  100.0        0    0.0        0    0.0         0   0.0      0      0      0      0      0        18000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843  100.0      8843  100.0        0    0.0        0    0.0         0   0.0      0      0      0      0      0        12000   9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680  100.0      7680  100.0        0    0.0        0    0.0         0   0.0      0      0      0      0      0        1082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7450  100.0      7450  100.0        0    0.0        0    0.0         0   0.0      0      0      0      0      0        10070   9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10  100.0        0    0.0        0    0.0         0   0.0      0      0      0      0      0           73   9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4330  100.0     24330  100.0        0    0.0        0    0.0         0   0.0      0      0      0      0      0        316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7100  100.0     47100  100.0        0    0.0        0    0.0         0   0.0      0      0      0      0      0        96500   9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670  100.0      3670  100.0        0    0.0        0    0.0         0   0.0      0      0      0      0      0         535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50  100.0        50  100.0        0    0.0        0    0.0         0   0.0      0      0      0      0      0           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9000  100.0      9000  100.0        0    0.0        0    0.0         0   0.0      0      0      0      0      0         9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91977  100.0    191777  100.0        0    0.0        0    0.0         0   0.0     0.0   0.0    0.0    0.0    0.0       284838   95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13000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303  100.0     25303  100.0        0    0.0        0    0.0         0   0.0      0      0      0      0      0       212000   9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470  100.0     41410  100.0        0    0.0        0    0.0         0   0.0      0      0      0      0      0       320875   7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21000  100.0        0    0.0        0    0.0         0   0.0      0      0      0      0      0       14810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130  100.0    131130  100.0        0    0.0        0    0.0         0   0.0      0      0      0      0      0       8704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50  100.0     89250  100.0        0    0.0        0    0.0         0   0.0      0      0      0      0      0       550000   7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9500  100.0    109500  100.0        0    0.0        0    0.0         0   0.0      0      0      0      0      0       610000   8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50200  100.0        0    0.0        0    0.0         0   0.0      0      0      0      0      0       290000   8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0850  100.0     40850  100.0        0    0.0        0    0.0         0   0.0      0      0      0      0      0       182000   7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500  100.0     42500  100.0        0    0.0        0    0.0         0   0.0      0      0      0      0      0       250000   9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1380  100.0     31380  100.0        0    0.0        0    0.0         0   0.0      0      0      0      0      0       16933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649  100.0     21649  100.0        0    0.0        0    0.0         0   0.0      0      0      0      0      0       1668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35  100.0      4435  100.0        0    0.0        0    0.0         0   0.0      0      0      0      0      0        3061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205  100.0        0    0.0        0    0.0         0   0.0      0      0      0      0      0          6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428  100.0      4328  100.0        0    0.0        0    0.0         0   0.0      0      0      0      0      0        1428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9650  100.0     59650  100.0        0    0.0        0    0.0         0   0.0      0      0      0      0      0       520000   9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20  100.0    146020  100.0        0    0.0        0    0.0         0   0.0      0      0      0      0      0      1000000   7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4020  100.0     24020  100.0        0    0.0        0    0.0         0   0.0      0      0      0      0      0       157569   7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210  100.0      4210  100.0        0    0.0        0    0.0         0   0.0      0      0      0      0      0        18896   9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7000  100.0     37000  100.0        0    0.0        0    0.0         0   0.0      0      0      0      0      0       127000   5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00400  100.0    900240  100.0        0    0.0        0    0.0         0   0.0     0.0   0.0    0.0    0.0    0.0      5768611   84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6860   98.0        0    0.0        7    5.0       133  95.0      0      0      0      0    100        13000   4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12557  100.0    208306   98.0        0    0.0      340    8.0      3911  92.0      0      0      0      0    100       205000   1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185613  100.0        0    0.0        0    0.0         0   0.0      0      0      0      0      0       505710   5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102300   93.0      385    5.0     1155   15.0      6160  80.0      0      0      0      0    100       105000   1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7350  100.0        0    0.0        0    0.0         0   0.0      0      0      0      0      0       140000   9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3200  100.0        0    0.0        0    0.0         0   0.0      0      0      0      0      0         5800   8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7800  100.0        0    0.0        0    0.0         0   0.0      0      0      0      0      0         9000   3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730  100.0     20811   70.0        0    0.0     1784   20.0      7135  80.0      0      0      0      0    100         5700    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6650  100.0     34818   95.0       92    5.0      275   15.0      1466  80.0      0      0      0      0    100        24200   1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510  100.0      4430  100.0        0    0.0        0    0.0         0   0.0      0      0      0      0      0         3780   2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124308   95.0        0    0.0      327    5.0      6215  95.0      0      0      0      0    100       166000   2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3895  100.0    150817   98.0        0    0.0     3078  100.0         0   0.0      0      0      0      0    100        90000   1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6588  100.0     15759   95.0        0    0.0        0    0.0       829 100.0      0      0      0      0    100        23700   3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1450  100.0        0    0.0        0    0.0         0   0.0      0      0      0      0      0         4500   6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450  100.0     24450  100.0        0    0.0        0    0.0         0   0.0      0      0      0      0      0        32000   2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08230  100.0    308230  100.0        0    0.0        0    0.0         0   0.0      0      0      0      0      0       115668    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83239  100.0     81574   98.0        0    0.0        0    0.0      1665 100.0      0      0      0      0    100       150000   4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564   99.0        0    0.0       36  100.0         0   0.0      0      0      0      0    100         3200   4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56712  100.0   1321639   97.4      477    1.4     7002   20.0     27515  78.6     0.0   0.0    0.0    0.0  100.0      1602258   24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370  100.0    102370  100.0        0    0.0        0    0.0         0   0.0      0      0      0      0      0       29093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0010  100.0    570010  100.0        0    0.0        0    0.0         0   0.0      0      0      0      0      0      1750000   9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1250000   7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805500   9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960  100.0     55960  100.0        0    0.0        0    0.0         0   0.0      0      0      0      0      0       1605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570  100.0    222570  100.0        0    0.0        0    0.0         0   0.0      0      0      0      0      0       640000   8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6500  100.0    206500  100.0        0    0.0        0    0.0         0   0.0      0      0      0      0      0       595000   9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6400  100.0    106400  100.0        0    0.0        0    0.0         0   0.0      0      0      0      0      0       308000   9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4290  100.0    234290  100.0        0    0.0        0    0.0         0   0.0      0      0      0      0      0       590000   8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3400  100.0     92650  100.0        0    0.0        0    0.0         0   0.0      0      0      0      0      0       245000   8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102030  100.0        0    0.0        0    0.0         0   0.0      0      0      0      0      0       266050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3039  100.0    253039  100.0        0    0.0        0    0.0         0   0.0      0      0      0      0      0       77278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6610  100.0    226610  100.0        0    0.0        0    0.0         0   0.0      0      0      0      0      0       482000   6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4180  100.0     24180  100.0        0    0.0        0    0.0         0   0.0      0      0      0      0      0        52335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4575  100.0    264575  100.0        0    0.0        0    0.0         0   0.0      0      0      0      0      0       670000   8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76700  100.0    476700  100.0        0    0.0        0    0.0         0   0.0      0      0      0      0      0      1350000   9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1072144   6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5742  100.0    155742  100.0        0    0.0        0    0.0         0   0.0      0      0      0      0      0       385000   8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111000   8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77801  100.0   4377051  100.0        0    0.0        0    0.0         0   0.0     0.0   0.0    0.0    0.0    0.0      *******   84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330  100.0         0    0.0        0    0.0        0    0.0      133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800  100.0         0    0.0        0    0.0    11520   40.0     17280  60.0      0     90      9      1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200  100.0         0    0.0      120   10.0      360   30.0       720  60.0      0     10     9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1200  100.0         0    0.0        0    0.0      120   10.0      1080  90.0      0     40     6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  0    0.0       75    5.0      300   20.0      1125  75.0      0     70     2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3800  100.0         0    0.0        0    0.0     2760   20.0     11040  80.0      0      0     60     2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300  100.0         0    0.0       30   10.0      270   90.0         0   0.0      0     65     3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8130  100.0         0    0.0      225    0.5    15330   31.9     32575  67.7     0.0  60.2   27.4    6.6    5.7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000  100.0     44460   78.0        0    0.0    12540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0762  100.0     49843   45.0        0    0.0     9138   15.0     51781  85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3500  100.0     66750   50.0        0    0.0     6675   10.0     60075  90.0      0      0      0      5     95        36712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110500   85.0      975    5.0     2925   15.0     15600  80.0      0      0      0      0    100        48400   1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680  100.0         0    0.0        0    0.0        0    0.0      868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 4500    5.0        0    0.0    34200   40.0     51300  60.0      0      0     20     4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1500  100.0         0    0.0        0    0.0    15450   30.0     36050  70.0      0     90      9      1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100  100.0         0    0.0      333    3.0     4107   37.0      6660  6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600  100.0     43300   50.0        0    0.0     4330   10.0     38970  90.0      0      0      0     20     80          900    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4313  100.0     29166   85.0      257    5.0      772   15.0      4118  80.0      0      0      0      0    100        10000   1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50  100.0       198    2.0      485    5.0      970   10.0      8243  85.0      0      0      5     75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87365   90.0        0    0.0        0    0.0      9707 100.0      0      0      0     10     90        23545    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8471  100.0     47502   98.0        0    0.0      969  100.0         0   0.0      0      0      0      0    100         4000    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10  100.0         0    0.0        0    0.0        0    0.0        1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    0    0.0     2500    5.0    10000   20.0     37500  75.0      0     45     4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2950  100.0      3689    3.0    11926   10.0    35778   30.0     71557  60.0      0      5     55     2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4220  100.0     47110   50.0        0    0.0        0    0.0     47110 100.0      0      0      0      0    100         2450    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6711  100.0      6040   90.0        0    0.0        0    0.0       671 100.0      0      0      0      0    100          500    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150  100.0         0    0.0      208    5.0     3943   95.0         0   0.0      0     65     3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47089  100.0    540422   47.1    16684    2.8   141797   23.4    448032  73.9     0.0  15.5   18.5   16.2   49.7       126507    4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300  100.0       195   65.0        0    0.0       16   15.0        89  85.0      0      5      0     20     75         3510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10  100.0       267   65.0        0    0.0        7    5.0       136  95.0      0      0      0      0    100         8235   6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253  100.0      4253  100.0        0    0.0        0    0.0         0   0.0      0      0      0      0      0        871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270  100.0      2270  100.0        0    0.0        0    0.0         0   0.0      0      0      0      0      0        687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1050  100.0        0    0.0        0    0.0         0   0.0      0      0      0      0      0        220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90  100.0        88   98.0        0    0.0        0   10.0         2  90.0      0      0      0      0    100         176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321  100.0       225   70.0        0    0.0        0    0.0        96 100.0      0      0      0     15     85         6075   7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400  100.0        0    0.0        0    0.0         0   0.0      0      0      0      0      0        10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665  100.0      1665  100.0        0    0.0        0    0.0         0   0.0      0      0      0      0      0        440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7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609  100.0     12262   97.3        0    0.0       23    6.7       323  93.3     0.0   1.5    0.0   10.2   88.3       279971   97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1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10        SEMANA: 382010                          REMESSA:  20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400   10.0         0    0.0        0    0.0        0    0.0       4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1330   10.0         0    0.0     1330  100.0        0    0.0         0   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50   30.0         0    0.0      135   30.0      135   30.0       180  4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910   10.0         0    0.0        0    0.0        0    0.0      491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1200   20.0         0    0.0        0    0.0      360   30.0       840  7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8100   20.0         0    0.0        0    0.0     4050   50.0      4050  5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1250    5.0         0    0.0        0    0.0      375   30.0       875  7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00   80.0         0    0.0     3360   15.0     6720   30.0     12320  55.0     10     75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36   30.0         0    0.0        5   15.0       14   40.0        16  45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800   20.0         0    0.0     2560   20.0     5120   40.0      5120  4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500   25.0         0    0.0      200   40.0      300   60.0         0   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264   30.0         0    0.0      264  100.0        0    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53640   15.6         0    0.0     7854   14.6    17074   31.8     28711  53.5    30.7  62.6    6.7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1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10        SEMANA: 382010                          REMESSA:  20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1763    5.0         0    0.0        0    0.0        0    0.0      1763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8000   10.0         0    0.0     1200   15.0     6400   80.0       400   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870    2.0         0    0.0        0    0.0      561   30.0      1309  7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321    1.0         0    0.0        0    0.0       96   30.0       225  7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4000   10.0         0    0.0        0    0.0      800   20.0      320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10    5.0         0    0.0        2   15.0        5   45.0         4  4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260    0.5         0    0.0      130   50.0      104   40.0        26  1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6750   30.0         0    0.0        0    0.0        0    0.0      67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320    1.0         0    0.0      160   50.0      160   5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23294    3.1         0    0.0     1492    6.4     8126   34.9     13676  58.7    47.4  52.6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1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10        SEMANA: 382010                          REMESSA:  20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050   45.0         0    0.0        0    0.0        0    0.0      4050 100.0     45     5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488   25.0         0    0.0        0    0.0       49   10.0       439  9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275   85.0         0    0.0       64    5.0      510   40.0       701  55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2    5.0         0    0.0        0    0.0        0    0.0         2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120   15.0         0    0.0        0    0.0       24   20.0        96  8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10   10.0         0    0.0        0    0.0       21   10.0       189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800  100.0         0    0.0     1820   65.0      980   35.0         0   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8944   48.6         0    0.0     1884   21.1     1584   17.7      5477  61.2    50.0  50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1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10        SEMANA: 382010                          REMESSA:  20/09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80  100.0         0    0.0        0    0.0        0    0.0       1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28  100.0         0    0.0        0    0.0       28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16  100.0         8   50.0        1   10.0        2   30.0         5  60.0      0      0      0     20     80           38   2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400  100.0         0    0.0        0    0.0        0    0.0      5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  0    0.0        0    0.0        0    0.0       198 100.0      0     10      0     9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95  100.0         0    0.0        0    0.0       78   40.0       117  60.0      0     95      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80  100.0         0    0.0      148   10.0      518   35.0       814  55.0      0     65      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0  100.0         0    0.0        0    0.0        6   30.0        14  70.0      0     90      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90  100.0         0    0.0        0    0.0       27   30.0        63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2  100.0         0    0.0        0    0.0        0    0.0        4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0  100.0         0    0.0        7   10.0       14   20.0        49  70.0      0     60      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61  100.0         0    0.0        0    0.0       26   10.0       235  90.0      0      0      0     8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90  100.0         0    0.0       57   30.0      133   70.0         0   0.0      0     90      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8170  100.0         8    0.1      213    2.6      833   10.2      7117  87.2     0.0  87.5    0.0   12.0    0.6           38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8:44:00Z</dcterms:created>
  <dc:creator>seab</dc:creator>
  <dc:description/>
  <dc:language>en-US</dc:language>
  <cp:lastModifiedBy>seab</cp:lastModifiedBy>
  <dcterms:modified xsi:type="dcterms:W3CDTF">2010-09-21T18:44:00Z</dcterms:modified>
  <cp:revision>2</cp:revision>
  <dc:subject/>
  <dc:title>     SECRETARIA DE ESTADO DA AGRICULTURA E DO ABASTECIMENTO - S E A B                                                         </dc:title>
</cp:coreProperties>
</file>