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5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10        SEMANA: 402010                          REMESSA:  04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190  100.0      8271   90.0        0    0.0        0    0.0       919 100.0      0      0      0      0    100         9800   7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934  100.0      3619   92.0        0    0.0       63   20.0       252  80.0      0      0      0      0    100         2400   4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4  100.0       464  100.0        0    0.0        0    0.0         0   0.0      0      0      0      0      0          520   7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9660  100.0      9370   97.0       14    5.0       72   25.0       203  70.0      0      0      0      0    100         6700   5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740  100.0      6066   90.0        0    0.0      135   20.0       539  80.0      0      0      0      0    100         2000   28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4931  100.0     24432   98.0        0    0.0       50   10.0       449  90.0      0      0      0      0    100        21800   45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2362  100.0     12362  100.0        0    0.0        0    0.0         0   0.0      0      0      0      0      0        10900   7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400  100.0      4312   98.0        0    0.0        0    0.0        88 100.0      0      0      0      0    100         3200   4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212  100.0      2212  100.0        0    0.0        0    0.0         0   0.0      0      0      0      0      0         1664   8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200  100.0       200  100.0        0    0.0        0    0.0         0   0.0      0      0      0      0      0           55   54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981  100.0      2786   70.0        0    0.0      538   45.0       657  55.0      0      0      0      0    100          468    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718  100.0      4718  100.0        0    0.0        0    0.0         0   0.0      0      0      0      0      0         2494   4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82792  100.0     78813   95.2       14    0.4      858   21.6      3107  78.1     0.0   0.0    0.0    0.0  100.0        62001   49.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5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10        SEMANA: 402010                          REMESSA:  04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810  100.0       810  100.0        0    0.0        0    0.0         0   0.0      0      0      0      0      0         109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5535  100.0      5535  100.0        0    0.0        0    0.0         0   0.0      0      0      0      0      0         802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0894  100.0     10894  100.0        0    0.0        0    0.0         0   0.0      0      0      0      0      0        1843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280  100.0       280  100.0        0    0.0        0    0.0         0   0.0      0      0      0      0      0          14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16075  100.0     16075  100.0        0    0.0        0    0.0         0   0.0      0      0      0      0      0        2507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11950  100.0     11950  100.0        0    0.0        0    0.0         0   0.0      0      0      0      0      0        2128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2930  100.0     22630  100.0        0    0.0        0    0.0         0   0.0      0      0      0      0      0        18000   80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4500  100.0     14500  100.0        0    0.0        0    0.0         0   0.0      0      0      0      0      0        18700   9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8843  100.0      8843  100.0        0    0.0        0    0.0         0   0.0      0      0      0      0      0        121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7680  100.0      7680  100.0        0    0.0        0    0.0         0   0.0      0      0      0      0      0        1082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7450  100.0      7450  100.0        0    0.0        0    0.0         0   0.0      0      0      0      0      0        10240   9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0  100.0       110  100.0        0    0.0        0    0.0         0   0.0      0      0      0      0      0           7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24330  100.0     24330  100.0        0    0.0        0    0.0         0   0.0      0      0      0      0      0        3162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47100  100.0     47100  100.0        0    0.0        0    0.0         0   0.0      0      0      0      0      0        97900   99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670  100.0      3670  100.0        0    0.0        0    0.0         0   0.0      0      0      0      0      0         535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9000  100.0      9000  100.0        0    0.0        0    0.0         0   0.0      0      0      0      0      0         9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191157  100.0    190857  100.0        0    0.0        0    0.0         0   0.0     0.0   0.0    0.0    0.0    0.0       287937   97.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5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10        SEMANA: 402010                          REMESSA:  04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6200  100.0     16200  100.0        0    0.0        0    0.0         0   0.0      0      0      0      0      0       13232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25303  100.0     25303  100.0        0    0.0        0    0.0         0   0.0      0      0      0      0      0       218500   9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41470  100.0     41410  100.0        0    0.0        0    0.0         0   0.0      0      0      0      0      0       340000   82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21000  100.0     21000  100.0        0    0.0        0    0.0         0   0.0      0      0      0      0      0       1512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31130  100.0    131130  100.0        0    0.0        0    0.0         0   0.0      0      0      0      0      0       87044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89250  100.0     89250  100.0        0    0.0        0    0.0         0   0.0      0      0      0      0      0       660000   9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11400  100.0    111400  100.0        0    0.0        0    0.0         0   0.0      0      0      0      0      0       625000   8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50200  100.0     50200  100.0        0    0.0        0    0.0         0   0.0      0      0      0      0      0       318000   9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40850  100.0     40850  100.0        0    0.0        0    0.0         0   0.0      0      0      0      0      0       215000   8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2500  100.0     42500  100.0        0    0.0        0    0.0         0   0.0      0      0      0      0      0       25484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31380  100.0     31380  100.0        0    0.0        0    0.0         0   0.0      0      0      0      0      0       204980   9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21649  100.0     21649  100.0        0    0.0        0    0.0         0   0.0      0      0      0      0      0       1668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435  100.0      4435  100.0        0    0.0        0    0.0         0   0.0      0      0      0      0      0        3061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05  100.0       205  100.0        0    0.0        0    0.0         0   0.0      0      0      0      0      0          65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4428  100.0      4328  100.0        0    0.0        0    0.0         0   0.0      0      0      0      0      0        1412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59650  100.0     59650  100.0        0    0.0        0    0.0         0   0.0      0      0      0      0      0       520000   9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46020  100.0    146020  100.0        0    0.0        0    0.0         0   0.0      0      0      0      0      0      1130000   8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24020  100.0     24020  100.0        0    0.0        0    0.0         0   0.0      0      0      0      0      0       184882   8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628  100.0      4628  100.0        0    0.0        0    0.0         0   0.0      0      0      0      0      0        2049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7000  100.0     37000  100.0        0    0.0        0    0.0         0   0.0      0      0      0      0      0       155000   6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902718  100.0    902558  100.0        0    0.0        0    0.0         0   0.0     0.0   0.0    0.0    0.0    0.0      6212904   91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5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10        SEMANA: 402010                          REMESSA:  04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7000  100.0      7000  100.0        0    0.0        0    0.0         0   0.0      0      0      0      0      0         9485   3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12557  100.0    212557  100.0        0    0.0        0    0.0         0   0.0      0      0      0      0      0       400000   37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85613  100.0    185613  100.0        0    0.0        0    0.0         0   0.0      0      0      0      0      0       700000   67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10000  100.0    107800   98.0      110    5.0      330   15.0      1760  80.0      0      0      0      0    100       336400   58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37350  100.0     37350  100.0        0    0.0        0    0.0         0   0.0      0      0      0      0      0       150000   97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3200  100.0      3200  100.0        0    0.0        0    0.0         0   0.0      0      0      0      0      0         6600   91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7800  100.0      7800  100.0        0    0.0        0    0.0         0   0.0      0      0      0      0      0        16000   5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9730  100.0     25271   85.0        0    0.0      446   10.0      4014  90.0      0      0      0      0    100        20000   17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6650  100.0     36284   99.0       18    5.0       55   15.0       293  80.0      0      0      0      0    100        42600   2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4510  100.0      4430  100.0        0    0.0        0    0.0         0   0.0      0      0      0      0      0         7620   4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30850  100.0    130850  100.0        0    0.0        0    0.0         0   0.0      0      0      0      0      0       276750   4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53895  100.0    153895  100.0        0    0.0        0    0.0         0   0.0      0      0      0      0      0       270000   3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7962  100.0     17962  100.0        0    0.0        0    0.0         0   0.0      0      0      0      0      0        49036   6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450  100.0      1450  100.0        0    0.0        0    0.0         0   0.0      0      0      0      0      0         5000   6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4450  100.0     24450  100.0        0    0.0        0    0.0         0   0.0      0      0      0      0      0        48000   4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08230  100.0    308230  100.0        0    0.0        0    0.0         0   0.0      0      0      0      0      0       615774   4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89582  100.0     89582  100.0        0    0.0        0    0.0         0   0.0      0      0      0      0      0       233560   5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600  100.0      3600  100.0        0    0.0        0    0.0         0   0.0      0      0      0      0      0         4500   65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364429  100.0   1357323   99.5      128    1.8      831   11.8      6067  86.3     0.0   0.0    0.0    0.0  100.0      3191325   48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5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10        SEMANA: 402010                          REMESSA:  04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102370  100.0    102370  100.0        0    0.0        0    0.0         0   0.0      0      0      0      0      0       29093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70010  100.0    570010  100.0        0    0.0        0    0.0         0   0.0      0      0      0      0      0      1800000   9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90755  100.0    490755  100.0        0    0.0        0    0.0         0   0.0      0      0      0      0      0      1310000   7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90000  100.0    290000  100.0        0    0.0        0    0.0         0   0.0      0      0      0      0      0       827200   9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55960  100.0     55960  100.0        0    0.0        0    0.0         0   0.0      0      0      0      0      0       1605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22570  100.0    222570  100.0        0    0.0        0    0.0         0   0.0      0      0      0      0      0       680000   93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201250  100.0    201250  100.0        0    0.0        0    0.0         0   0.0      0      0      0      0      0       570000   92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106400  100.0    106400  100.0        0    0.0        0    0.0         0   0.0      0      0      0      0      0       317000   98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234290  100.0    234290  100.0        0    0.0        0    0.0         0   0.0      0      0      0      0      0       623000   86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93400  100.0     92650  100.0        0    0.0        0    0.0         0   0.0      0      0      0      0      0       256000   9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102030  100.0    102030  100.0        0    0.0        0    0.0         0   0.0      0      0      0      0      0       292010   9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53039  100.0    253039  100.0        0    0.0        0    0.0         0   0.0      0      0      0      0      0       77278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6610  100.0    226610  100.0        0    0.0        0    0.0         0   0.0      0      0      0      0      0       500000   6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3754  100.0     23754  100.0        0    0.0        0    0.0         0   0.0      0      0      0      0      0        53668   7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64575  100.0    264575  100.0        0    0.0        0    0.0         0   0.0      0      0      0      0      0       710000   87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76300  100.0    476300  100.0        0    0.0        0    0.0         0   0.0      0      0      0      0      0      1430000   9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3670  100.0    453670  100.0        0    0.0        0    0.0         0   0.0      0      0      0      0      0      1130648   7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55742  100.0    155742  100.0        0    0.0        0    0.0         0   0.0      0      0      0      0      0       411792   8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9000  100.0     49000  100.0        0    0.0        0    0.0         0   0.0      0      0      0      0      0       120000   9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371725  100.0   4370975  100.0        0    0.0        0    0.0         0   0.0     0.0   0.0    0.0    0.0    0.0      *******   88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5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10        SEMANA: 402010                          REMESSA:  04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1330  100.0         0    0.0        0    0.0      532   40.0       798  60.0      0      5     60     3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8800  100.0         0    0.0        0    0.0    12960   45.0     15840  55.0      0      0     50     5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100  100.0         0    0.0       88    8.0      407   37.0       605  55.0      0      0      0     70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900  100.0        90   10.0        0    0.0      162   20.0       648  80.0      0     10     7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500  100.0         0    0.0      225   15.0      300   20.0       975  65.0      0      0     45     5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3800  100.0      1656   12.0        0    0.0     1214   10.0     10930  90.0      0      0      0     20     80         5000   1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350  100.0         0    0.0      140   40.0      210   60.0         0   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47780  100.0      1746    3.7      453    1.0    15785   34.3     29796  64.7     0.0   0.3   35.7   42.1   21.8         5000    3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5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10        SEMANA: 402010                          REMESSA:  04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57000  100.0     55860   98.0        0    0.0      114   10.0      1026  90.0      0      0      0      0    100        65000   4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10762  100.0     94148   85.0        0    0.0     3323   20.0     13291  80.0      0      0      0      0    100        30000    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33500  100.0    125490   94.0        0    0.0     4005   50.0      4005  50.0      0      0      0      0    100        40000   1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30000  100.0    128700   99.0       65    5.0      195   15.0      1040  80.0      0      0      0      0    100       123800   3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8680  100.0         0    0.0        0    0.0     3472   40.0      5208  60.0      0      5     60     3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90000  100.0     45000   50.0        0    0.0    22500   50.0     22500  50.0      0      0      0      5     95        20000    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51500  100.0         0    0.0        0    0.0    18025   35.0     33475  65.0      0      0     60     38      2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1100  100.0         0    0.0      333    3.0     4107   37.0      6660  60.0      0      0     17     80      3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6300  100.0     69040   80.0        0    0.0     4315   25.0     12945  75.0      0      0      0      0    100         1000    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8013  100.0     27733   99.0        0    0.0       56   20.0       224  80.0      0      0      0      0    100        22500   2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0050  100.0      2969   30.0      346    5.0     1039   15.0      5541  80.0      0      0      0      5     95         2720   1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97072  100.0     97072  100.0        0    0.0        0    0.0         0   0.0      0      0      0      0      0        91560   3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8471  100.0     48471  100.0        0    0.0        0    0.0         0   0.0      0      0      0      0      0        13000   11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25  100.0        25  100.0        0    0.0        0    0.0         0   0.0      0      0      0      0      0           6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50000  100.0       500    1.0     4950   10.0     9900   20.0     34650  70.0      0      0     35     55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22950  100.0     36885   30.0        0    0.0     8607   10.0     77459  90.0      0      0      0     35     65        10000    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94220  100.0     90451   96.0      188    5.0      188    5.0      3392  90.0      0      0      0      0    100         4675    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8459  100.0      8459  100.0        0    0.0        0    0.0         0   0.0      0      0      0      0      0         1942   1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4100  100.0         0    0.0      410   10.0     3690   90.0         0   0.0      0      0     10     9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142202  100.0    830802   72.7     6293    2.0    83536   26.8    221416  71.1     0.0   0.1   17.9   30.6   51.4       426259   13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5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10        SEMANA: 402010                          REMESSA:  04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526  100.0       473   90.0        0    0.0       11   20.0        42  80.0      0      0      0      0    100         8521   9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410  100.0       390   95.0        0    0.0        1    5.0        19  95.0      0      0      0      0    100        11490   9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4253  100.0      4253  100.0        0    0.0        0    0.0         0   0.0      0      0      0      0      0        8717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2270  100.0      2270  100.0        0    0.0        0    0.0         0   0.0      0      0      0      0      0        6874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050  100.0      1050  100.0        0    0.0        0    0.0         0   0.0      0      0      0      0      0        220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90  100.0        90  100.0        0    0.0        0    0.0         0   0.0      0      0      0      0      0         18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321  100.0       273   85.0        0    0.0        0    0.0        48 100.0      0      0      0      0    100         7371   8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400  100.0       400  100.0        0    0.0        0    0.0         0   0.0      0      0      0      0      0        104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665  100.0      1665  100.0        0    0.0        0    0.0         0   0.0      0      0      0      0      0        4402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800  100.0      1800  100.0        0    0.0        0    0.0         0   0.0      0      0      0      0      0        27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2835  100.0     12714   99.1        0    0.0       12    9.5       110  90.5     0.0   0.0    0.0    0.0  100.0       289573   99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5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10        SEMANA: 402010                          REMESSA:  04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100    5.0         0    0.0        0    0.0      100  100.0         0   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1200   30.0         0    0.0        0    0.0      240   20.0       960  8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9975   75.0         0    0.0        0    0.0     1995   20.0      7980  8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450   30.0         0    0.0      135   30.0      135   30.0       180  4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24550   50.0         0    0.0        0    0.0        0    0.0     24550 100.0     90     1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5400   90.0         0    0.0        0    0.0     1620   30.0      3780  70.0     40     45     10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16200   40.0         0    0.0        0    0.0     4050   25.0     12150  75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5230   10.0         0    0.0        0    0.0     1046   20.0      4184  8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12500   50.0         0    0.0        0    0.0     2500   20.0     10000  8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18000   90.0         0    0.0     2700   15.0     6300   35.0      9000  50.0     10     55     3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146    3.0         0    0.0        0    0.0        0    0.0       146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315   30.0         0    0.0        0    0.0        0    0.0       315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07  100.0         0    0.0        0    0.0       32   30.0        75  70.0     90     1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350   10.0         0    0.0        0    0.0        0    0.0      135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2400   35.0         0    0.0        0    0.0        0    0.0     22400 100.0     30     50     2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800   40.0         0    0.0      360   45.0      440   55.0         0   0.0      5     60     30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265   53.0        23   15.0      130  100.0        0    0.0         0   0.0      0      0      0     50     50            7    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750    5.0         0    0.0        0    0.0     1750  100.0         0   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120738   36.0        23    0.0     3325    2.8    20208   16.8     97070  80.5    53.3  36.8    9.6    0.3    0.1            7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5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10        SEMANA: 402010                          REMESSA:  04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575    5.0         0    0.0        0    0.0      575  100.0         0   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10121   50.0         0    0.0        0    0.0        0    0.0     10121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29963   85.0         0    0.0        0    0.0     2996   10.0     26966  9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6250    5.0         0    0.0        0    0.0        0    0.0      625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72000   90.0         0    0.0     3600    5.0    10800   15.0     57600  8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8650   30.0         0    0.0        0    0.0     1433    5.0     27218  95.0     90     1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6820   20.0         0    0.0        0    0.0     1364   20.0      5456  8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8000   20.0         0    0.0        0    0.0        0    0.0      80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6000   15.0         0    0.0        0    0.0      600   10.0      5400  9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7508   35.0         0    0.0        0    0.0        0    0.0      7508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150    5.0         0    0.0        0    0.0        0    0.0       15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46   75.0         0    0.0        0    0.0       44   30.0       102  7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41600   80.0         0    0.0      416    1.0      416    1.0     40768  98.0     75     2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38500   35.0         0    0.0        0    0.0        0    0.0     38500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19017   90.0         0    0.0        0    0.0     9509   50.0      9509  50.0     87     13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273    8.0         0    0.0        0    0.0        0    0.0       273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6820   22.0         0    0.0      682   10.0     6138   90.0         0   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282393   37.0         0    0.0     4698    1.7    33874   12.0    243821  86.3    63.3  36.7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5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10        SEMANA: 402010                          REMESSA:  04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0800   10.0         0    0.0        0    0.0        0    0.0     108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28750    5.0         0    0.0        0    0.0        0    0.0     2875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49698   10.0         0    0.0        0    0.0        0    0.0     49698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2330    1.0         0    0.0        0    0.0        0    0.0      233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0    0.0         0    0.0        0    0.0        0    0.0         0   0.0      0      0      0      0      0        65000   1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5400    2.0         0    0.0        0    0.0        0    0.0      54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  0    0.0         0    0.0        0    0.0        0    0.0         0   0.0      0      0      0      0      0       130000    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45588   10.0         0    0.0        0    0.0        0    0.0     45588 100.0     98      2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1000    0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142566    3.2         0    0.0        0    0.0        0    0.0    142566 100.0    97.5   2.5    0.0    0.0    0.0       196000    1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5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1 BATATA SAFRA DAS AGUAS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10        SEMANA: 402010                          REMESSA:  04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7200   80.0         0    0.0        0    0.0        0    0.0      7200 100.0     65     3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85   50.0         0    0.0        0    0.0        0    0.0        85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1268   65.0         0    0.0        0    0.0      127   10.0      1141  9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350   90.0         0    0.0       41    3.0      365   27.0       945  7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18   50.0         0    0.0        0    0.0        0    0.0        18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240   30.0         0    0.0        0    0.0       24   10.0       216  9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470   70.0         0    0.0        0    0.0       74    5.0      1397  95.0     30     50      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2800  100.0         0    0.0      560   20.0     2240   80.0         0   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4430   78.5         0    0.0      601    4.2     2829   19.6     11001  76.2    62.6  35.3    0.0    2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5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90 CEBOLA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10        SEMANA: 402010                          REMESSA:  04/10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180  100.0         0    0.0        0    0.0        0    0.0       180 100.0      0     20      0     8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28  100.0         0    0.0        0    0.0        0    0.0        28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16  100.0        11   70.0        0   10.0        1   30.0         3  60.0      0      0      0      0    100           43   31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5400  100.0         0    0.0        0    0.0        0    0.0      54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98  100.0         0    0.0        0    0.0        0    0.0       198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195  100.0         0    0.0        0    0.0       29   15.0       166  85.0      0     80      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480  100.0         0    0.0      118    8.0      474   32.0       888  60.0      0     45      0     5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20  100.0         0    0.0        0    0.0        6   30.0        14  70.0      0     90      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80  100.0         0    0.0        0    0.0        8   10.0        72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42  100.0         0    0.0        0    0.0        0    0.0        42 100.0      0     30      0     7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70  100.0         0    0.0        4    5.0        7   10.0        60  85.0      0     50      0     5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245  100.0         0    0.0        0    0.0       12    5.0       233  95.0      0     30      0     6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190  100.0         0    0.0       38   20.0      152   80.0         0   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8144  100.0        11    0.1      160    2.0      690    8.5      7283  89.5     0.0  80.0    0.0   19.7    0.4           43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7:09:00Z</dcterms:created>
  <dc:creator>seab</dc:creator>
  <dc:description/>
  <dc:language>en-US</dc:language>
  <cp:lastModifiedBy>seab</cp:lastModifiedBy>
  <cp:lastPrinted>2010-10-05T11:37:00Z</cp:lastPrinted>
  <dcterms:modified xsi:type="dcterms:W3CDTF">2010-10-05T17:09:00Z</dcterms:modified>
  <cp:revision>2</cp:revision>
  <dc:subject/>
  <dc:title>     SECRETARIA DE ESTADO DA AGRICULTURA E DO ABASTECIMENTO - S E A B                                                         </dc:title>
</cp:coreProperties>
</file>