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7/12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210        SEMANA: 492010                          REMESSA:  06/12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190  100.0      9190  100.0        0    0.0        0    0.0         0   0.0      0      0      0      0      0        10600   67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4050  100.0      4050  100.0        0    0.0        0    0.0         0   0.0      0      0      0      0      0         3800   6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64  100.0       464  100.0        0    0.0        0    0.0         0   0.0      0      0      0      0      0          725   97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9660  100.0      9660  100.0        0    0.0        0    0.0         0   0.0      0      0      0      0      0        10200   6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740  100.0      6740  100.0        0    0.0        0    0.0         0   0.0      0      0      0      0      0         5000   7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4931  100.0     24931  100.0        0    0.0        0    0.0         0   0.0      0      0      0      0      0        42000   77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1405  100.0     11405  100.0        0    0.0        0    0.0         0   0.0      0      0      0      0      0        12454   8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323  100.0      4323  100.0        0    0.0        0    0.0         0   0.0      0      0      0      0      0         4660   6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212  100.0      2212  100.0        0    0.0        0    0.0         0   0.0      0      0      0      0      0         199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200  100.0       200  100.0        0    0.0        0    0.0         0   0.0      0      0      0      0      0           83   81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981  100.0      3981  100.0        0    0.0        0    0.0         0   0.0      0      0      0      0      0         5200   74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718  100.0      4718  100.0        0    0.0        0    0.0         0   0.0      0      0      0      0      0         4450   75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81874  100.0     81874  100.0        0    0.0        0    0.0         0   0.0     0.0   0.0    0.0    0.0    0.0       101169   73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7/12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210        SEMANA: 492010                          REMESSA:  06/12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7000  100.0      7000  100.0        0    0.0        0    0.0         0   0.0      0      0      0      0      0        2709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12557  100.0    212557  100.0        0    0.0        0    0.0         0   0.0      0      0      0      0      0       850000   8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85613  100.0    185613  100.0        0    0.0        0    0.0         0   0.0      0      0      0      0      0       755000   7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10000  100.0    110000  100.0        0    0.0        0    0.0         0   0.0      0      0      0      0      0       458100   8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37350  100.0     37350  100.0        0    0.0        0    0.0         0   0.0      0      0      0      0      0       1543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2665  100.0      2565  100.0        0    0.0        0    0.0         0   0.0      0      0      0      0      0         736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7800  100.0      7800  100.0        0    0.0        0    0.0         0   0.0      0      0      0      0      0        22500   8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9730  100.0     29730  100.0        0    0.0        0    0.0         0   0.0      0      0      0      0      0        52500   46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5150  100.0     35150  100.0        0    0.0        0    0.0         0   0.0      0      0      0      0      0       132000   84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4510  100.0      4430  100.0        0    0.0        0    0.0         0   0.0      0      0      0      0      0        12940   76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30850  100.0    130850  100.0        0    0.0        0    0.0         0   0.0      0      0      0      0      0       553496   9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53895  100.0    153895  100.0        0    0.0        0    0.0         0   0.0      0      0      0      0      0       570000   8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7972  100.0     17972  100.0        0    0.0        0    0.0         0   0.0      0      0      0      0      0        8177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450  100.0      1450  100.0        0    0.0        0    0.0         0   0.0      0      0      0      0      0         6000   8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4450  100.0     24450  100.0        0    0.0        0    0.0         0   0.0      0      0      0      0      0        85500   75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09930  100.0    309930  100.0        0    0.0        0    0.0         0   0.0      0      0      0      0      0       839600   5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89582  100.0     89582  100.0        0    0.0        0    0.0         0   0.0      0      0      0      0      0       335000   8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600  100.0      3600  100.0        0    0.0        0    0.0         0   0.0      0      0      0      0      0         5100   7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364104  100.0   1363924  100.0        0    0.0        0    0.0         0   0.0     0.0   0.0    0.0    0.0    0.0      4948309   73.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7/12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210        SEMANA: 492010                          REMESSA:  06/12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1330  100.0      1330  100.0        0    0.0        0    0.0         0   0.0      0      0      0      0      0         379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8800  100.0     28800  100.0        0    0.0        0    0.0         0   0.0      0      0      0      0      0         9000    8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100  100.0      1100  100.0        0    0.0        0    0.0         0   0.0      0      0      0      0      0         2800   78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900  100.0       810   90.0        0    0.0       90  100.0         0   0.0      0      0      0      0    100          620   27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500  100.0      1395   93.0        0    0.0       21   20.0        84  8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3800  100.0     13800  100.0        0    0.0        0    0.0         0   0.0      0      0      0      0      0        47500   9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350  100.0       350  100.0        0    0.0        0    0.0         0   0.0      0      0      0      0      0          300   4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47780  100.0     47585   99.6        0    0.0      111   56.9        84  43.1     0.0   0.0    0.0    0.0  100.0        64011   37.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7/12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210        SEMANA: 492010                          REMESSA:  06/12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57000  100.0     57000  100.0        0    0.0        0    0.0         0   0.0      0      0      0      0      0       110000   7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10762  100.0    110762  100.0        0    0.0        0    0.0         0   0.0      0      0      0      0      0        45000   14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34000  100.0    134000  100.0        0    0.0        0    0.0         0   0.0      0      0      0      0      0        70000   17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30000  100.0    130000  100.0        0    0.0        0    0.0         0   0.0      0      0      0      0      0       187900   5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6060  100.0      6060  100.0        0    0.0        0    0.0         0   0.0      0      0      0      0      0         7000   45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90000  100.0     90000  100.0        0    0.0        0    0.0         0   0.0      0      0      0      0      0        55000   24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51500  100.0     46350   90.0      515   10.0     2060   40.0      2575  50.0      0      0      0      0    100         6500    4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1100  100.0     10989   99.0        0    0.0       17   15.0        94  85.0      0      0      0      0    100         2200    7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6300  100.0     86300  100.0        0    0.0        0    0.0         0   0.0      0      0      0      0      0        15000    5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8013  100.0     28013  100.0        0    0.0        0    0.0         0   0.0      0      0      0      0      0        55000   6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0050  100.0      9895  100.0        0    0.0        0    0.0         0   0.0      0      0      0      0      0         6610   26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97072  100.0     97072  100.0        0    0.0        0    0.0         0   0.0      0      0      0      0      0       222368   8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8471  100.0     48471  100.0        0    0.0        0    0.0         0   0.0      0      0      0      0      0        31000   26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25  100.0        25  100.0        0    0.0        0    0.0         0   0.0      0      0      0      0      0           6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50000  100.0     48000   96.0        0    0.0      200   10.0      1800  90.0      0      0      0      0    100         8000    5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23000  100.0    123000  100.0        0    0.0        0    0.0         0   0.0      0      0      0      0      0        34000    7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94220  100.0     94220  100.0        0    0.0        0    0.0         0   0.0      0      0      0      0      0        15000    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8459  100.0      8459  100.0        0    0.0        0    0.0         0   0.0      0      0      0      0      0         3000   1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4100  100.0      3936   96.0       33   20.0      131   80.0         0   0.0      0      0      0      0    100         1600   1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140132  100.0   1132552   99.3      548    7.4     2408   32.4      4469  60.2     0.0   0.0    0.0    0.0  100.0       875240   26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7/12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210        SEMANA: 492010                          REMESSA:  06/12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2000  100.0         0    0.0        0    0.0      600   30.0      1400  70.0      0      0     70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000  100.0         0    0.0        0    0.0      600   20.0      2400  80.0      0     40     4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2045  100.0       241    2.0        0    0.0     2361   20.0      9443  80.0      0      5     30     30     3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500  100.0         0    0.0      150   30.0      150   30.0       200  40.0      0     10     50     35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50120  100.0         0    0.0        0    0.0        0    0.0     50120 100.0      0     70     2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6000  100.0       180    3.0        0    0.0     1746   30.0      4074  70.0      0      0     15     55     30          234    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40338   99.6      2017    5.0     1916    5.0    11496   30.0     24909  65.0      1     23     31     30     15          200    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51777   99.0         0    0.0        0    0.0     7767   15.0     44010  85.0      1     24     50     2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2950  100.0         0    0.0        0    0.0     2295   10.0     20655  90.0      0     40     4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4500  100.0     14700   60.0        0    0.0     2940   30.0      6860  70.0      0      0      0     35     65         9000   53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5170  100.0         0    0.0        0    0.0      259    5.0      4912  95.0      0     50     4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1050  100.0         0    0.0        0    0.0        0    0.0      1050 10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50  100.0         0    0.0        0    0.0        0    0.0        50 10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07  100.0         0    0.0        0    0.0       43   40.0        64  60.0      0      0      0     20     8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200  100.0         0    0.0        0    0.0        0    0.0       200 100.0      0     70     3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13500  100.0         0    0.0     1350   10.0     2700   20.0      9450  70.0      0     30     5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61440  100.0     11059   18.0     1008    2.0     7557   15.0     41816  83.0      0     25     30     25     20         3000    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519  100.0         0    0.0        0    0.0        0    0.0      1519 100.0      0      0     50     35     1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500  100.0       265   53.0        0    0.0        0    0.0       235 100.0      0      0     40     50     10           59   2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5000  100.0         0    0.0        0    0.0    31500   90.0      3500  10.0      0      5     65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331766   99.8     28462    8.6     4424    1.5    72013   23.7    226867  74.8     0.3  29.5   36.9   23.9    9.4        12493    2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7/12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210        SEMANA: 492010                          REMESSA:  06/12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2000  100.0         0    0.0        0    0.0        0    0.0     12000 100.0      0      0     95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20242  100.0         0    0.0        0    0.0     1012    5.0     19230  95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31210  100.0         0    0.0        0    0.0        0    0.0     31210 10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0000  100.0         0    0.0        0    0.0     1200   12.0      8800  88.0      0     85     1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24070  100.0         0    0.0        0    0.0        0    0.0    12407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80000  100.0         0    0.0        0    0.0    16000   20.0     64000  80.0      0     35     55     10      0         6000    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91680   96.0         0    0.0        0    0.0     9168   10.0     82512  90.0      2     98      0      0      0        28000    4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33759   99.0         0    0.0        0    0.0     3376   10.0     30383  90.0      1     97      2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1970  100.0         0    0.0        0    0.0     3197   10.0     28773  9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9800  100.0         0    0.0        0    0.0        0    0.0     29800 100.0      0     95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22600  100.0         0    0.0        0    0.0        0    0.0     22600 100.0      0     96      4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22000  100.0         0    0.0        0    0.0        0    0.0     22000 100.0      0     85     1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3000  100.0         0    0.0        0    0.0        0    0.0      30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95  100.0         0    0.0        0    0.0       59   30.0       137  70.0      0     30     35     3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4000  100.0         0    0.0        0    0.0        0    0.0      40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52000  100.0         0    0.0      520    1.0      520    1.0     50960  98.0      0     60     35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08900   99.0         0    0.0        0    0.0        0    0.0    108900 100.0      1     74     25      0      0        25000    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17830  100.0         0    0.0        0    0.0        0    0.0     17830 100.0      0     97      3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418  100.0         0    0.0        0    0.0        0    0.0      3418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1000  100.0         0    0.0        0    0.0    24800   80.0      6200  20.0      0     99      1      0      0         6500    3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729674   99.3         0    0.0      520    0.1    59332    8.1    669823  91.8     0.4  81.4   16.6    1.5    0.0        65500    1.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7/12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210        SEMANA: 492010                          REMESSA:  06/12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107000  100.0         0    0.0        0    0.0        0    0.0    107000 10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75000  100.0         0    0.0        0    0.0    34500    6.0    540500  94.0      0     85     1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500755  100.0         0    0.0        0    0.0        0    0.0    500755 10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304000  100.0         0    0.0        0    0.0    21280    7.0    282720  93.0      0     99      1      0      0       120000   14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60195  100.0         0    0.0        0    0.0        0    0.0     60195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233000  100.0         0    0.0        0    0.0    23300   10.0    209700  90.0      0    100      0      0      0        12000    1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205675   95.0         0    0.0        0    0.0    10284    5.0    195391  95.0     10     90      0      0      0       120000   18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116850   95.0         0    0.0        0    0.0    11685   10.0    105165  90.0      3     97      0      0      0        52000   14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241260  100.0         0    0.0        0    0.0    24126   10.0    217134  9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103400  100.0         0    0.0        0    0.0     5170    5.0     98230  95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96250  100.0         0    0.0        0    0.0        0    0.0     96250 100.0      0     75     2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54000  100.0         0    0.0        0    0.0        0    0.0    254000 10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30000  100.0         0    0.0        0    0.0        0    0.0    230000 10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8900   90.0         0    0.0        0    0.0        0    0.0     189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59200   96.0         0    0.0        0    0.0        0    0.0    259200 100.0      2     96      2      0      0       100000   1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499950   99.0         0    0.0        0    0.0        0    0.0    499950 100.0      8     87      5      0      0       350000   2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57280  100.0         0    0.0        0    0.0        0    0.0    457280 100.0      0     88     12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55889  100.0         0    0.0        0    0.0        0    0.0    155889 100.0      0     95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7940   94.0         0    0.0        0    0.0    38352   80.0      9588  20.0      4     96      0      0      0        10500    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466544   99.2         0    0.0        0    0.0   168697    3.8   4297847  96.2     1.6  91.3    7.1    0.0    0.0       764500    5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7/12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1 BATATA SAFRA DAS AGUAS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210        SEMANA: 492010                          REMESSA:  06/12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9755  100.0       488    5.0        0    0.0        0    0.0      9267 100.0      0     50      0     35     15         8000    3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05  100.0         0    0.0        0    0.0       21   20.0        84  8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1950  100.0         0    0.0        0    0.0      293   15.0      1658  85.0      0     15      0     8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500  100.0       675   45.0        0    0.0      165   20.0       660  80.0      0      0      0     30     70        12000   53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38  100.0         0    0.0        0    0.0       38  100.0         0   0.0      0     90      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 0    0.0        0    0.0        0    0.0        5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35  100.0         0    0.0        0    0.0        0    0.0        35 10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800  100.0         0    0.0        0    0.0       40    5.0       760  95.0      0     35      0     40     2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2180  100.0       545   25.0        0    0.0      164   10.0      1472  90.0      0      5      0     60     35        11000   2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2700  100.0       486   18.0        0    0.0     1550   70.0       664  30.0      0      0      0     66     34        13500   2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9113  100.0      2194   11.5        0    0.0     2270   13.4     14649  86.6     0.0  31.9    0.0   47.4   20.6        44500   10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7/12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90 CEBOLA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210        SEMANA: 492010                          REMESSA:  06/12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180  100.0       126   70.0        0    0.0        0    0.0        54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28  100.0        17   60.0        0    0.0        0    0.0        11 100.0      0      0      0      0    100          120   5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16  100.0        16  100.0        0    0.0        0    0.0         0   0.0      0      0      0      0      0          132   9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5314  100.0      1329   25.0        0    0.0        0    0.0      3986 100.0      0      0      0     80     20        12000   1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69  100.0       169  100.0        0    0.0        0    0.0         0   0.0      0      0      0      0      0          600   3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195  100.0        20   10.0        0    0.0       44   25.0       132  75.0      0      0      0     55     45           15    0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520  100.0       578   38.0        0    0.0      141   15.0       801  85.0      0      0      0     40     60         2000    6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20  100.0        12   60.0        0    0.0        8  100.0         0   0.0      0      0      0      0    100          160   4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80  100.0        24   30.0        0    0.0        6   10.0        50  90.0      0      0      0    100      0          100    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42  100.0        13   30.0        0    0.0        0    0.0        29 100.0      0      0      0      0    100           45   24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70  100.0         0    0.0        4    5.0       11   15.0        56  80.0      0      0      0     35     6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270  100.0        32   12.0        0    0.0       24   10.0       214  90.0      0      0      0     62     38           50    0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200  100.0         4    2.0        0    0.0      196  100.0         0   0.0      0      0      0     70     30          100    3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8104  100.0      2338   28.9        4    0.1      429    7.4      5333  92.5     0.0   0.0    0.0   69.8   30.2        15322   10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47:00Z</dcterms:created>
  <dc:creator>seab</dc:creator>
  <dc:description/>
  <dc:language>en-US</dc:language>
  <cp:lastModifiedBy>seab</cp:lastModifiedBy>
  <cp:lastPrinted>2010-12-07T09:16:00Z</cp:lastPrinted>
  <dcterms:modified xsi:type="dcterms:W3CDTF">2010-12-07T12:47:00Z</dcterms:modified>
  <cp:revision>2</cp:revision>
  <dc:subject/>
  <dc:title/>
</cp:coreProperties>
</file>