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87   2000 / 2200      2574 / 2831         1287  100.0      0  0.0    1287  100.0     2089     1623        0         0 / 0             2089     0     0     0     0     0     20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459   2385 / 2650      3480 / 3866         1459  100.0      0  0.0    1459  100.0     2380     1631        0         0 / 0             2380     0     0     0     0     0     23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80   1800 / 2000      2304 / 2560         1280  100.0    165 12.9    1115  100.0     2070     1857        0         0 / 0             2070     0     0     0     0     0     2035   9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1200  100.0     2064     1720        0         0 / 0             2064     0     0     0     0     0     1961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426  100.0      553     1298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503   1800 / 2000       905 / 1006          503  100.0     10  2.0     493  100.0      537     1089        0         0 / 0              537     0     0     0     0     0      5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565   2200 / 2400      3443 / 3756         1565  100.0      0  0.0    1565  100.0     2515     1607        0         0 / 0             2515     0     0     0     0     0     25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2000  100.0     3509     1755        0         0 / 0             3509     0     0     0     0     0     3400   9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2420  100.0     4235     1750        0         0 / 0             4235     0     0     0     0     0     42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5025  100.0     7394     1471        0         0 / 0             7394     0     0     0     0     0     739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640  100.0     1151     1798        0         0 / 0             1151     0     0     0     0     0     1093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95   1740 / 1980      2949 / 3356         1695  100.0      0  0.0    1695  100.0     2326     1372        0         0 / 0             2326     0     0     0     0     0     23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32   1765 / 1935        56 / 62             32  100.0      0  0.0      32  100.0       55     1719        0         0 / 0               55     0     0     0     0     0       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540  100.0      757     1401        0         0 / 0              757     0     0     0     0     0      740   9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3800  100.0     6855     1804        0         0 / 0             6855     0     0     0     0     0     5900   8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637   1935 / 2137     47664 / 52643       24637  100.0    175  0.7   24462  100.0    39783    1626         0         0 / 0            39783     0     0     0     0     0    38506   9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40   1100 / 1200      9724 / 10608        8840  100.0      0  0.0    8840  100.0    10007     1132        0         0 / 0            10007     0     0     0     0     0     8500   8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50       3923 / 4437         4670  100.0      0  0.0    4670  100.0     4231      906        0         0 / 0             4231     0     0     0     0     0     3300   7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61   1200 / 1300       553 / 599           461  100.0      0  0.0     461  100.0      442      959        0         0 / 0              442     0     0     0     0     0      44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10760  100.0    10190      947        0         0 / 0            10190     0     0     0     0     0     7650   7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957    710 / 810       4939 / 5635         6957  100.0      0  0.0    6957  100.0     5357      770        0         0 / 0             5357     0     0     0     0     0     4750   8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25356  100.0    33385     1317        0         0 / 0            33385     0     0     0     0     0    30300   9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3248   1000 / 1100     13248 / 14573       13248  100.0      0  0.0   13248  100.0    12301      929        0         0 / 0            12301     0     0     0     0     0    123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673   1300 / 1400      6075 / 6542         4673  100.0      0  0.0    4673  100.0     5168     1106        0         0 / 0             5168     0     0     0     0     0     3000   5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589    864 / 910       2237 / 2356         2589  100.0      0  0.0    2589  100.0     2053      793        0         0 / 0             2053     0     0     0     0     0     1540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51     1285        0         0 / 0              251     0     0     0     0     0      240   9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3600  100.0     1796      499        0         0 / 0             1796     0     0     0     0     0     1550   8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5324   1045 / 1153     89153 / 98408       85324  100.0      0  0.0   85324  100.0    88618    1039         0         0 / 0            88618     0     0     0     0     0    77010   86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2480   7300 / 8000    164104 / 179840      22480  100.0      0  0.0   22480  100.0   123595     5498        0         0 / 0           123595     0     0     0     0     0   123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8750   8000 / 9000    390000 / 438750      48750  100.0      0  0.0   48750  100.0   284408     5834        0         0 / 0           284408     0     0     0     0     0   281500   9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3090   8400 / 9300    613956 / 679737      73090  100.0   6578  9.0   66512  100.0   408387     6140        0         0 / 0           408387     0     0     0     0     0   40838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45000  100.0   163800     3640        0         0 / 0           163800     0     0     0     0     0   163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5360 / 7030    759351 / 995940     141670  100.0      0  0.0  141670  100.0   932189     6580        0         0 / 0           932189     0     0     0     0     0   9321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   0  0.0  127500  100.0   729520     5722        0         0 / 0           729520     0     0     0     0     0   685000   9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790   5400 / 6000    393066 / 436740      72790  100.0      0  0.0   72790  100.0   336224     4619        0         0 / 0           336224     0     0     0     0     0   305000   9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780   6000 / 6600    454680 / 500148      75780  100.0      0  0.0   75780  100.0   414441     5469        0         0 / 0           414441     0     0     0     0     0   370000   8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6310   6300 / 6800    417753 / 450908      66310  100.0   2470  3.7   63840  100.0   304389     4768        0         0 / 0           304389     0     0     0     0     0   3043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690   6100 / 6700     65209 / 71623       10690  100.0    100  0.9   10590  100.0    45728     4318        0         0 / 0            45728     0     0     0     0     0    457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4835   3153 / 3453     15245 / 16695        4835  100.0   1006 20.8    3829  100.0     7451     1946        0         0 / 0             7451     0     0     0     0     0     74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5850   7000 / 7500    530950 / 568875      75850  100.0      0  0.0   75850  100.0   477055     6289        0         0 / 0           477055     0     0     0     0     0   415000   8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86060   7315 / 8095   1361029 / 1506156    186060  100.0   4900  2.6  181160  100.0  1210692     6683        0         0 / 0          1210692     0     0     0     0     0  1180000   9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45000  100.0   221580     4924        0         0 / 0           221580     0     0     0     0     0   165000   7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68302   6424 / 7172   8147369 / 9096860   1268302  100.0  33719  2.7 1234583  100.0  6707317    5433         0         0 / 0          6707317     0     0     0     0     0  6434897   9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080   3800 / 4200     34504 / 38136        9080  100.0      0  0.0    9080  100.0    23245     2560        0         0 / 0            23245     0     0     0     0     0    232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301470   3800 / 4260   1145586 / 1284262    301470  100.0    726  0.2  300744  100.0   918171     3053        0         0 / 0           918171     0     0     0     0     0   792500   8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11450   4400 / 4800    930380 / 1014960    211450  100.0   3080  1.5  208370  100.0   759390     3644        0         0 / 0           759390     0     0     0     0     0   592000   7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90000   3400 / 3760    306000 / 338400      90000  100.0  13500 15.0   76500  100.0   208998     2732        0         0 / 0           208998     0     0     0     0     0   198548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9600   3200 / 3600     30720 / 34560        9600  100.0      0  0.0    9600  100.0    28608     2980        0         0 / 0            28608     0     0     0     0     0    23800   8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300   3800 / 4200    118940 / 131460      31300  100.0   8500 27.2   22800  100.0    63612     2790        0         0 / 0            63612     0     0     0     0     0    50000   7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420   3520 / 3580     22598 / 22984        6420  100.0     25  0.4    6395  100.0    22824     3569        0         0 / 0            22824     0     0     0     0     0    21683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8447   4500 / 4920    533012 / 5827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68543   4000 / 4200    674172 / 707881     168543  100.0   1823  1.1  166720  100.0   546175     3276        0         0 / 0           546175     0     0     0     0     0   350000   6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7686   3700 / 4000     65438 / 70744       17686  100.0    845  4.8   16841  100.0    49361     2931        0         0 / 0            49361     0     0     0     0     0    493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65   4500 / 5500      6143 / 7508         1365  100.0      0  0.0    1365  100.0     5303     3885        0         0 / 0             5303     0     0     0     0     0     5200   9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2750   3600 / 4000     81900 / 91000       22750  100.0      0  0.0   22750  100.0    78442     3448        0         0 / 0            78442     0     0     0     0     0    75000   9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54570   4200 / 4600   1489194 / 1631022    354570  100.0  13860  3.9  340710  100.0  1041903     3058        0         0 / 0          1041903     0     0     0     0     0   829500   7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96693   4000 / 4500    386772 / 435119      96693  100.0  15477 16.0   81216  100.0   166172     2046        0         0 / 0           166172     0     0     0     0     0   145000   8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200 / 2400      7920 / 8640         3600  100.0      0  0.0    3600  100.0     6149     1708        0         0 / 0             6149     0     0     0     0     0     5124   8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24884   4029 / 4423   6143687 / 6744091   1524884  100.0  65311  4.3 1459573  100.0  4483619    3072         0         0 / 0          4483619     0     0     0     0     0  3726227   8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5770   2900 / 3200    277733 / 306464      95770  100.0      0  0.0   95770  100.0   257047     2684        0         0 / 0           257047     0     0     0     0     0   2570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75445   2850 / 3100   1640018 / 1783880    575445  100.0      0  0.0  575445  100.0  1336759     2323        0         0 / 0          1336759     0     0     0     0     0  1316700   9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3050   3100 / 3400   1404455 / 1540370    453050  100.0    450  0.1  452600  100.0   954280     2108        0         0 / 0           954280     0     0     0     0     0   878000   9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260000  100.0   515580     1983        0         0 / 0           515580     0     0     0     0     0   515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47787  100.0   147232     3081        0         0 / 0           147232     0     0     0     0     0   1472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200   2800 / 3000    504560 / 540600     180200  100.0      0  0.0  180200  100.0   495575     2750        0         0 / 0           495575     0     0     0     0     0   485000   9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3750   2700 / 3000    226125 / 251250      83750  100.0      0  0.0   83750  100.0   213500     2549        0         0 / 0           213500     0     0     0     0     0   213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9468   2900 / 3190    578457 / 636303     199468  100.0      0  0.0  199468  100.0   591423     2965        0         0 / 0           591423     0     0     0     0     0   550000   9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7295   2800 / 3080    188426 / 207269      67295  100.0      0  0.0   67295  100.0   179988     2675        0         0 / 0           179988     0     0     0     0     0   1799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6480   3000 / 3200    229440 / 244736      76480  100.0     60  0.1   76420  100.0   181115     2370        0         0 / 0           181115     0     0     0     0     0   1811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2686   2800 / 3000    623521 / 668058     222686  100.0   2050  0.9  220636  100.0   421635     1911        0         0 / 0           421635     0     0     0     0     0   421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266   2480 / 2730     57700 / 63516       23266  100.0      0  0.0   23266  100.0    44275     1903        0         0 / 0            44275     0     0     0     0     0    442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43010   2700 / 3000    656127 / 729030     243010  100.0      0  0.0  243010  100.0   644094     2650        0         0 / 0           644094     0     0     0     0     0   590000   9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5550   3090 / 3410   1345850 / 1485226    435550  100.0      0  0.0  435550  100.0  1252642     2876        0         0 / 0          1252642     0     0     0     0     0  1230000   9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770   2900 / 3200   1281133 / 1413664    441770  100.0      0  0.0  441770  100.0   740152     1675        0         0 / 0           740152     0     0     0     0     0   7401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4006   2900 / 3100    417617 / 446419     144006  100.0    580  0.4  143426  100.0   259891     1812        0         0 / 0           259891     0     0     0     0     0   25989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42000  100.0   105672     2516        0         0 / 0           105672     0     0     0     0     0   1006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16051   2899 / 3171  11644471 / 12733552  4016051  100.0   3990  0.1 4012061  100.0  9320833    2323         0         0 / 0          9320833     0     0     0     0     0  9090688   9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8032   1500 / 1630     12048 / 13092        8032  100.0      0  0.0    8032  100.0    10915     1359        0         0 / 0            10915     0     0     0     0     0    1091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565   2200 / 2400      3443 / 3756         1565  100.0      0  0.0    1565  100.0     3135     2003        0         0 / 0             3135     0     0     0     0     0     31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950   1770 / 1950      5222 / 5753         2950  100.0      0  0.0    2950  100.0     4098     1389        0         0 / 0             4098     0     0     0     0     0     409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626   1400 / 1600       876 / 1002          626  100.0      0  0.0     626  100.0      928     1483        0         0 / 0              928     0     0     0     0     0      9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0950   1800 / 2000     19710 / 21900       10950  100.0      0  0.0   10950  100.0    18035     1647        0         0 / 0            18035     0     0     0     0     0    17000   9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00   2850 / 3150      4560 / 5040         1600  100.0      0  0.0    1600  100.0     4370     2731        0         0 / 0             4370     0     0     0     0     0     43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333   1300 / 1600       433 / 533           333  100.0      0  0.0     333  100.0      569     1709        0         0 / 0              569     0     0     0     0     0      5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1001   1797 / 1975    109594 / 120501      61001  100.0      0  0.0   61001  100.0    88158    1445         0         0 / 0            88158     0     0     0     0     0    87122   9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7400   2300 / 2500     17020 / 18500        7400  100.0      0  0.0    7400  100.0    12632     1707        0         0 / 0            12632     0     0     0     0     0     8000   6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300   1400 / 1500      6020 / 6450         4300  100.0      0  0.0    4300  100.0     7529     1751        0         0 / 0             7529     0     0     0     0     0     6700   8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10   2200 / 2400      3322 / 3624         1510  100.0    350 23.2    1160  100.0     1241     1070        0         0 / 0             1241     0     0     0     0     0     124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300   2300 / 2500      7590 / 8250         3300  100.0      0  0.0    3300  100.0     6435     1950        0         0 / 0             6435     0     0     0     0     0     1600   2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55   1800 / 2200       459 / 561           255  100.0      0  0.0     255  100.0      505     1980        0         0 / 0              505     0     0     0     0     0      450   8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200   2500 / 2800     13000 / 14560        5200  100.0      0  0.0    5200  100.0    10202     1962        0         0 / 0            10202     0     0     0     0     0     6000 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800   1100 / 1300       880 / 1040          800  100.0      0  0.0     800  100.0      800     1000        0         0 / 0              800     0     0     0     0     0      600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2015   3000 / 3200     66045 / 70448       22015  100.0      0  0.0   22015  100.0    43590     1980        0         0 / 0            43590     0     0     0     0     0    43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5939   2543 / 2747    116819 / 126181      45939  100.0    350  0.8   45589  100.0    84970    1864         0         0 / 0            84970     0     0     0     0     0    70218   8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1000  100.0      0  0.0    1000  100.0      900      900        0         0 / 0              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35110   1200 / 1300     42132 / 45643       35110  100.0   9150 26.1   25960  100.0    16900      651        0         0 / 0            16900     0     0     0     0     0    12675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0050   1100 / 1200     22055 / 24060       20050  100.0   4740 23.6   15310  100.0    22266     1454        0         0 / 0            22266     0     0     0     0     0    17000   7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50   1730 / 1860      1125 / 1209          650  100.0      0  0.0     650  100.0     1125     1730        0         0 / 0             1125     0     0     0     0     0      90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800    950 / 1050      9310 / 10290        9800  100.0      0  0.0    9800  100.0    10049     1025        0         0 / 0            10049     0     0     0     0     0     1200   1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0500   1000 / 1200     10500 / 12600       10500  100.0   2100 20.0    8400  100.0     7980      950        0         0 / 0             7980     0     0     0     0     0     1800   2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420   1100 / 1300      4862 / 5746         4420  100.0      0  0.0    4420  100.0     5304     1200        0         0 / 0             5304     0     0     0     0     0     2000   3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30   1500 / 1600      5295 / 5648         3530  100.0      0  0.0    3530  100.0     6185     1752        0         0 / 0             6185     0     0     0     0     0     3700   5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10   1100 / 1200      3311 / 3612         3010  100.0    160  5.3    2850  100.0     2294      805        0         0 / 0             2294     0     0     0     0     0     1605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923   1200 / 1300      2308 / 2500         1923  100.0      0  0.0    1923  100.0     1892      984        0         0 / 0             1892     0     0     0     0     0     18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7550    950 / 1050      7173 / 7928         7550  100.0      0  0.0    7550  100.0     5285      700        0         0 / 0             5285     0     0     0     0     0     3800   7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6350   1400 / 1600     64890 / 74160       46350  100.0      0  0.0   46350  100.0    45099      973        0         0 / 0            45099     0     0     0     0     0    25000   5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679   1500 / 1700      4019 / 4554         2679  100.0      0  0.0    2679  100.0     2381      889        0         0 / 0             2381     0     0     0     0     0     23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0      900        0         0 / 0             1800     0     0     0     0     0      850   4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3588   1224 / 1382    188044 / 212329     153588  100.0  16150 10.5  137438  100.0   134126     976         0         0 / 0           134126     0     0     0     0     0    79470   5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500   1700 / 1900      4250 / 4750         2500  100.0      0  0.0    2500  100.0     2419      968        0         0 / 0             2419     0     0     0     0     0     24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17   1710 / 1890        29 / 32             17  100.0      0  0.0      17  100.0       15      882        0         0 / 0               15     0     0     0     0     0       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900   1500 / 1700      2850 / 3230         1900  100.0      0  0.0    1900  100.0     2375     1250        0         0 / 0             2375     0     0     0     0     0     2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180   1450 / 1550      1711 / 1829         1180  100.0      0  0.0    1180  100.0     1180     1000        0         0 / 0             1180     0     0     0     0     0     11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423   1600 / 1800       677 / 761           423  100.0      0  0.0     423  100.0      381      900        0         0 / 0              381     0     0     0     0     0      381  10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020   1581 / 1761      9517 / 10603        6020  100.0      0  0.0    6020  100.0     6370    1058         0         0 / 0             6370     0     0     0     0     0     637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1700 / 1800       170 / 180           100  100.0    100100.0       0  10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50   1300 / 1400       195 / 210           150  100.0     10  6.7     140  100.0      140     1000        0         0 / 0              1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70   1700 / 1900       459 / 513           270  100.0      0  0.0     270  100.0      405     1500        0         0 / 0              405     0     0     0     0     0      200   4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655   1856 / 2018      1216 / 1322          655  100.0    110 16.8     545  100.0      738    1353         0         0 / 0              738     0     0     0     0     0      393   5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00   2400 / 2600       720 / 780           300  100.0      0  0.0     300  100.0      678     2260        0         0 / 0              678     0     0     0     0     0      6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7800   3800 / 4000    105640 / 111200      27800  100.0      0  0.0   27800  100.0    86180     3100        0         0 / 0            86180     0     0     0     0     0    82500   9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300   2900 / 3300      3770 / 4290         1300  100.0      0  0.0    1300  100.0     4030     3100        0         0 / 0             4030     0     0     0     0     0     40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600   2800 / 3000      1680 / 1800          600  100.0      0  0.0     600  100.0     1080     1800        0         0 / 0             1080     0     0     0     0     0     10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332   3200 / 3400      7462 / 7929         2332  100.0      0  0.0    2332  100.0     6530     2800        0         0 / 0             6530     0     0     0     0     0     6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2485   3050 / 3350     38079 / 41825       12485  100.0      0  0.0   12485  100.0    26331     2109        0         0 / 0            26331     0     0     0     0     0    263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00   2400 / 2600       480 / 52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5017   3506 / 3740    157832 / 168344      45017  100.0      0  0.0   45017  100.0   125229    2782         0         0 / 0           125229     0     0     0     0     0   121549   9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64500   2300 / 2800    148350 / 180600      64500  100.0      0  0.0   64500  100.0   127646     1979        0         0 / 0           127646     0     0     0     0     0    35000   2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9665   2300 / 2600    252230 / 285129     109665  100.0      0  0.0  109665  100.0   236876     2160        0         0 / 0           236876     0     0     0     0     0    85000   3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44400   2300 / 2500    332120 / 361000     144400  100.0  10390  7.2  134010  100.0   282926     2111        0         0 / 0           282926     0     0     0     0     0   153000   5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480    411400 / 421600     170000  100.0      0  0.0  170000  100.0   240380     1414        0         0 / 0           240380     0     0     0     0     0   192304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2260   2300 / 2500     28198 / 30650       12260  100.0      0  0.0   12260  100.0    24152     1970        0         0 / 0            24152     0     0     0     0     0    241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07200   2280 / 2520    244416 / 270144     107200  100.0   2400  2.2  104800  100.0   194743     1858        0         0 / 0           194743     0     0     0     0     0   176000   9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8500   3000 / 3200    175500 / 187200      58500  100.0      0  0.0   58500  100.0   163800     2800        0         0 / 0           163800     0     0     0     0     0   108000   6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50   2300 / 2500     27715 / 30125       12050  100.0      0  0.0   12050  100.0    28679     2380        0         0 / 0            28679     0     0     0     0     0    18000   6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6250   2800 / 3000    241500 / 258750      86250  100.0      0  0.0   86250  100.0   134205     1556        0         0 / 0           134205     0     0     0     0     0    75000   5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3770   2990 / 3290    130872 / 144003      43770  100.0      0  0.0   43770  100.0    77780     1777        0         0 / 0            77780     0     0     0     0     0    7000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5600   2400 / 2600     37440 / 40560       15600  100.0    170  1.1   15430  100.0    29116     1887        0         0 / 0            29116     0     0     0     0     0    23875   8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5511   2700 / 2820    284880 / 297541     105511  100.0      0  0.0  105511  100.0   144771     1372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41729   2100 / 2300     87631 / 95977       41729  100.0    200  0.5   41529  100.0    84802     2042        0         0 / 0            84802     0     0     0     0     0    38000   4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7000   2700 / 2900    234900 / 252300      87000  100.0      0  0.0   87000  100.0   200100     2300        0         0 / 0           200100     0     0     0     0     0   10000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53650   3050 / 3350    468633 / 514728     153650  100.0      0  0.0  153650  100.0   310066     2018        0         0 / 0           310066     0     0     0     0     0   280000   9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6610   2300 / 2500    199203 / 216525      86610  100.0      0  0.0   86610  100.0   198554     2293        0         0 / 0           198554     0     0     0     0     0   113500   5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997   1800 / 2000      8995 / 9994         4997  100.0      0  0.0    4997  100.0    11514     2304        0         0 / 0            11514     0     0     0     0     0     6000   5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 2400 / 2600     12000 / 13000        5000  100.0      0  0.0    5000  100.0     9500     1900        0         0 / 0             9500     0     0     0     0     0     8300   8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08792   2541 / 2758   3326192 / 3610046   1308792  100.0  13160  1.0 1295632  100.0  2499740    1929         0         0 / 0          2499740     0     0     0     0     0  1651032   6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870   2600 / 2800      2262 / 2436          870  100.0    140 16.1     730  100.0     1722     2359        0         0 / 0             1722     0     0     0     0     0     17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212   2300 / 2500     14288 / 15530        6212  100.0      0  0.0    6212  100.0    10175     1638        0         0 / 0            10175     0     0     0     0     0     6000   5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330   2300 / 2500      7659 / 8325         3330  100.0      0  0.0    3330  100.0     5326     1599        0         0 / 0             5326     0     0     0     0     0     3700   6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900   2230 / 2480      2007 / 2232          900  100.0      0  0.0     900  100.0     2052     2280        0         0 / 0             2052     0     0     0     0     0     1642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800   2400 / 2600     16320 / 17680        6800  100.0      0  0.0    6800  100.0    14280     2100        0         0 / 0            14280     0     0     0     0     0     5800   4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260   2100 / 2300      2646 / 2898         1260  100.0      0  0.0    1260  100.0     2709     2150        0         0 / 0             2709     0     0     0     0     0     1800   6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400   2300 / 2400      3220 / 3360         1400  100.0      0  0.0    1400  100.0     2297     1641        0         0 / 0             2297     0     0     0     0     0     22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180   2700 / 2800      3186 / 3304         1180  100.0    140 11.9    1040  100.0     1820     1750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900   2500 / 2700      2250 / 2430          900  100.0      0  0.0     900  100.0     1800     2000        0         0 / 0             1800     0     0     0     0     0     1000   5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8545   3050 / 3350     26062 / 28626        8545  100.0      0  0.0    8545  100.0    15620     1828        0         0 / 0            15620     0     0     0     0     0     8000   5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440   1800 / 2000      2592 / 2880         1440  100.0      0  0.0    1440  100.0     2880     2000        0         0 / 0             2880     0     0     0     0     0     2000   6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600 / 1800       400 / 4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6563   2466 / 2685     90147 / 98188       36563  100.0    280  0.8   36283  100.0    65648    1809         0         0 / 0            65648     0     0     0     0     0    40748   6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300 / 2500      69.0 / 75.0         30.0  100.0    0.0  0.0     30.0 100.0     70.9    2363       0.0       0.0 / 0.0           70.9     0     0     0     0    0      71.0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5.0   3600 / 4000     198.0 / 220.0        55.0  100.0    0.0  0.0     55.0 100.0    199.0    3618       0.0       0.0 / 0.0          199.0     0     0     0     0    0     110.0  5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20.0   6000 / 7000    1320.0 / 1540.0      220.0  100.0    0.0  0.0    220.0 100.0   1430.0    6500       0.0       0.0 / 0.0         1430.0     0     0     0     0    0    1000.0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2.0   2850 / 3150     148.2 / 163.8        52.0  100.0    0.0  0.0     31.2  60.0     93.6    3000      20.8      59.3 / 65.5         156.0     0     0     0     0  100      12.0   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0.0   3300 / 3700      99.0 / 111.0        30.0  100.0    0.0  0.0     30.0 100.0     80.0    2667       0.0       0.0 / 0.0           80.0     0     0     0     0    0      30.0  3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 4000 / 5000      80.0 / 100.0        20.0  100.0    0.0  0.0     20.0 100.0     92.0    4600       0.0       0.0 / 0.0           92.0     0     0     0     0    0      80.0  8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7.6  95.0     34.2    4500       0.4       1.6 / 2.0           36.0     0     0     0     0  100      23.0  6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2.5    4500       0.0       0.0 / 0.0          112.5     0     0     0     0    0     113.0 10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.0   1600 / 1800       1.6 / 1.8           1.0  100.0    0.0  0.0      1.0 100.0      1.6    1600       0.0       0.0 / 0.0            1.6     0     0     0     0    0       1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1.0   5000 / 5500      55.0 / 60.5         11.0  100.0    0.0  0.0     11.0 100.0     60.5    5500       0.0       0.0 / 0.0           60.5     0     0     0     0    0      25.0  4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9.0   3600 / 4200      68.4 / 79.8         19.0  100.0    0.0  0.0     19.0 100.0     47.5    2500       0.0       0.0 / 0.0           47.5     0     0     0     0    0      30.0  6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7.0   2000 / 3000      74.0 / 111.0        37.0  100.0    0.0  0.0     37.0 100.0    111.0    3000       0.0       0.0 / 0.0          111.0     0     0     0     0    0      30.0  2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05.0   4306 / 4935    3035.7 / 3479.1       705.0 100.0     0   0.0   683.8   97.0   3097.8    4530      21.2      60.9 / 67.5        3162.0     0     0     0     0  100    2290.6  7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900  95000 / 10500  1700500 / 1879500     17900  100.0   1000  5.6   16900  100.0  1690000   100000        0         0 / 0          1690000     0     0     0     0     0  169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50  85000 / 90000  2426750 / 2569500     28550  100.0      0  0.0   26266   92.0  2311408    88000     2284    194140 / 205560     2511258     0     0     0     0   100  226116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780  52000 / 57000   300560 / 329460       5780  100.0      0  0.0    5780  100.0   330210    57130        0         0 / 0           330210     0     0     0     0     0   3302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42000  100.0  3780000    90000        0         0 / 0          3780000     0     0     0     0     0  378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490  100.0     9741    19880        0         0 / 0             9741     0     0     0     0     0     974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730  80000 / 85000  1018400 / 1082050     12730  100.0      0  0.0   12730  100.0  1066074    83745        0         0 / 0          1066074     0     0     0     0     0  10660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4218  95900 / 10538  6158506 / 6767293     64218  100.0      0  0.0   64218  100.0  6370180    99196        0         0 / 0          6370180     0     0     0     0     0  63701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4000  90000 / 97000  5760000 / 6208000     64000  100.0      0  0.0   64000  100.0  5760000    90000        0         0 / 0          5760000     0     0     0     0     0  576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0000  80000 / 85000  8000000 / 8500000    100000  100.0      0  0.0   95000   95.0  7600000    80000     5000    400000 / 425000     8012500     0     0     0     0   100  7600000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5764  79200 / 88000  9960509 / 11067232   125764  100.0      0  0.0  115703   92.0  9487636    82000    10061    796841 / 885379    10328746     0   100     0     0     0  9487636   9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97  55000 / 60000    71335 / 77820        1297  100.0      0  0.0    1297  100.0    72195    55663        0         0 / 0            72195     0     0     0     0     0    721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77800  78000 / 85000 13868400 / 15113000   177800  100.0      0  0.0  177800  100.0 14582791    82018        0         0 / 0         14582791     0     0     0     0     0 1458279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4954  82608 / 90010 53278088 / 58052547   644954  100.0   1000  0.2  626609   97.3 53284706   85037     17345   1390981 / 1515939   54738165     0    58     0     0    42 53234457   9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84  16000 / 18000     2944 / 3312          184  100.0      0  0.0     184  100.0     2973    16158        0         0 / 0             2973     0     0     0     0     0     29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4073  18000 / 19000   253314 / 267387      14073  100.0      0  0.0   14073  100.0   284120    20189        0         0 / 0           284120     0     0     0     0     0   2841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725  24000 / 26000   305400 / 330850      12725  100.0      0  0.0   12725  100.0   325738    25598        0         0 / 0           325738     0     0     0     0     0   32573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4415  100.0    71210    16129        0         0 / 0            71210     0     0     0     0     0    712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1700  100.0    35700    21000        0         0 / 0            35700     0     0     0     0     0    357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5  22100 / 24400    31051 / 34282        1405  100.0      0  0.0    1405  100.0    32800    23345        0         0 / 0            32800     0     0     0     0     0    32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35  18000 / 20000    18630 / 20700        1035  100.0      0  0.0    1035  100.0    19711    19044        0         0 / 0            19711     0     0     0     0     0    197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716  19000 / 21000    13604 / 15036         716  100.0      0  0.0     716  100.0    12784    17855        0         0 / 0            12784     0     0     0     0     0    127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6000  100.0   132000    22000        0         0 / 0           132000     0     0     0     0     0   132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43042  21000 / 23000   903882 / 989966      43042  100.0      0  0.0   43042  100.0  1053711    24481        0         0 / 0          1053711     0     0     0     0     0  10537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8910  26000 / 28000   491660 / 529480      18910  100.0      0  0.0   18910  100.0   588350    31113        0         0 / 0           588350     0     0     0     0     0   5883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26403  21000 / 23000   554463 / 607269      26403  100.0      0  0.0   26403  100.0   638744    24192        0         0 / 0           638744     0     0     0     0     0   6387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10  16200 / 17900    81162 / 89679        5010  100.0      0  0.0    5010  100.0    88837    17732        0         0 / 0            88837     0     0     0     0     0    888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3351  21052 / 22946  3228413 / 3518840    153351  100.0      0  0.0  153351  100.0  3660463   23870         0         0 / 0          3660463     0     0     0     0     0  366046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30   2300 / 2400        69 / 72             30  100.0      0  0.0       0    0.0        0        0       30        69 / 72              71     0    30    7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3   1900 / 2100         6 / 6               3  100.0      0  0.0       0    0.0        0        0        3         6 / 6                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100   2000 / 2200       200 / 220           100  100.0      0  0.0       0    0.0        0        0      100       200 / 220            21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46   2300 / 2500       106 / 115            46  100.0      0  0.0       0    0.0        0        0       46       106 / 115            110     0     0     5    83    12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179   2126 / 2309       381 / 413           179  100.0      0  0.0       0    0.0        0       0       179       381 / 413            397     0     5    13    49    33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10   2000 / 2200       220 / 242           110  100.0      0  0.0       0    0.0        0        0      110       220 / 242            231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8   1590 / 1770       219 / 244           138  100.0      0  0.0       0    0.0        0        0      138       219 / 244            232     0    15    40    4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11   1950 / 2150       606 / 669           311  100.0      0  0.0      15    4.8       30     2000      296       577 / 636            637     0     0     0    40    60       15    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2100 / 2200        84 / 88             40  100.0      0  0.0       0    0.0        0        0       40        84 / 88              86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3   1720 / 1900       487 / 538           283  100.0      0  0.0       0    0.0        0        0      283       487 / 538            512     0     0     0    25    7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 0    0.0        0        0       50        67 / 72              70     0     0    30    5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37   2000 / 2200        74 / 81             37  100.0      0  0.0       0    0.0        0        0       37        74 / 81              78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61   2000 / 2200       122 / 134            61  100.0      0  0.0      61  100.0      119     1951        0         0 / 0              119     0     0     0     0     0       35   2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60   1600 / 1700        96 / 102            60  100.0      0  0.0      18   30.0       30     1650       42        67 / 71              99     0     0     0    40    60       35   3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42   1740 / 1980       247 / 281           142  100.0      0  0.0      36   25.0       62     1740      107       185 / 211            260     0     0    17    41    42       62   2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20   2100 / 2200       252 / 264           120  100.0      0  0.0      36   30.0       76     2100       84       176 / 185            256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96   4000 / 4200      2784 / 2923          696  100.0      0  0.0       0    0.0        0        0      696      2784 / 2923          2854     0     0    20    7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5   1050 / 1450        68 / 94             65  100.0      0  0.0      35   53.8       38     1090       30        32 / 44              76     0     0     0    20    80       10   1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5   1000 / 1100         5 / 6               5  100.0      0  0.0       0    0.0        0        0        5         5 / 6                5     0     0     0    45    5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870   2700 / 3000      5049 / 5610         1870  100.0      0  0.0       0    0.0        0        0     1870      5049 / 5610          5330     0     0    35    6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44   2000 / 2200       288 / 317           144  100.0      0  0.0      43   30.0       91     2100      101       202 / 222            302     0     0     0    50    50       50   1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182   2561 / 2801     10712 / 11713        4182  100.0      0  0.0     244    5.8      445    1826      3938     10268 / 11218        11188     0     1    22    58    19      207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00   2000 / 2200      2400 / 2640         1200  100.0      0  0.0       0    0.0        0        0     1200      2400 / 2640          2520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86   1590 / 1770      1250 / 1391          786  100.0      0  0.0       0    0.0        0        0      786      1250 / 1391          1320     0    10    5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750   2100 / 2300      1575 / 1725          750  100.0      0  0.0       0    0.0        0        0      750      1575 / 1725          1650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   0    0.0        0        0     1200      2520 / 2640          2580     0     0    20    7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18   1160 / 1300       369 / 413           318  100.0      0  0.0       0    0.0        0        0      318       369 / 413            391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70   1800 / 2000       666 / 740           370  100.0      0  0.0      74   20.0      145     1959      296       533 / 592            707     0     0     5    30    6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450   2200 / 2400      3190 / 3480         1450  100.0      0  0.0       0    0.0        0        0     1450      3335 / 3625          3480     0    35    20    25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900   1800 / 2000      3420 / 3800         1900  100.0      0  0.0       0    0.0        0        0     1900      3420 / 3800          3610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10   1800 / 1980      3438 / 3782         1910  100.0      0  0.0       0    0.0        0        0     1910      3438 / 3782          3610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4520   2130 / 2350      9628 / 10622        4520  100.0      0  0.0       0    0.0        0        0     4520      9628 / 10622        10125     0     0    10    6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50   1900 / 2100      1235 / 1365          650  100.0      0  0.0      33    5.0       65     2000      618      1173 / 1297          1300     0    25    30    30    15       65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96   1740 / 1980      1733 / 1972          996  100.0      0  0.0      20    2.0       35     1740      976      1698 / 1933          1850     0     6    33    30    31       35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15   1600 / 1800        24 / 27             15  100.0      0  0.0       0    0.0        0        0       15        24 / 27              26     0     0    20    5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84   1900 / 2000       160 / 168            84  100.0      0  0.0      10   11.9       20     2000       74       141 / 148            164     0     0     0    50    50        8    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80   1765 / 1935       141 / 155            80  100.0      0  0.0       0    0.0        0        0       80       141 / 155            14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50   1750 / 1950       263 / 293           150  100.0      0  0.0      15   10.0       30     2000      135       236 / 263            280     0     0     0    40    60       10    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460   1700 / 1900       782 / 874           460  100.0      0  0.0       0    0.0        0        0      460       782 / 874            828     0     0    20    55    2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0   1950 / 2150       663 / 731           340  100.0      0  0.0       0    0.0        0        0      340       663 / 731            697     0     0    20    8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12    900 / 1000       101 / 112           112  100.0      0  0.0      11   10.0       11     1000      101        91 / 101            107     0     0     0    60    40       11   1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  0    0.0        0        0     3800      6840 / 7600          722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1091   1915 / 2111     40396 / 44530       21091  100.0      0  0.0     163    0.8      306    1881     20928     40256 / 44359        42613     0     6    15    53    27      129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20   5000 / 5500       100 / 110            20  100.0      0  0.0       0    0.0        0        0       20       100 / 110            105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22   5460 / 6000       666 / 732           122  100.0      0  0.0       0    0.0        0        0      122       666 / 732            699     0    10    5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19   6200 / 6800      1358 / 1489          219  100.0      0  0.0       0    0.0        0        0      219      1358 / 1489          1424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4700 / 5000      1645 / 1750          350  100.0      0  0.0       0    0.0        0        0      350      1400 / 1575          1488     0     0    6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890   6900 / 7590      6141 / 6755          890  100.0      0  0.0       0    0.0        0        0      890      6141 / 6755          6448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60   5220 / 5820       835 / 931           160  100.0      0  0.0      40   25.0      209     5220      120       626 / 698            871     0     0    40    30    30      209   2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30   5500 / 6000       165 / 180            30  100.0      0  0.0       0    0.0        0        0       30       165 / 180            173     0    30    5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71   5500 / 6200      8091 / 9120         1471  100.0      0  0.0       0    0.0        0        0     1471      8091 / 9120          8605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780   6745 / 7100     99691 / 104938      14780  100.0      0  0.0    8868   60.0    60072     6774     5912     39876 / 41975       100998     0     0     5    20    75     7209    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50 / 5150      1358 / 1442          280  100.0      0  0.0       0    0.0        0        0      280      1358 / 1442          1400     0     0    20    8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48   5000 / 6000      6240 / 7488         1248  100.0      0  0.0     874   70.0     4805     5500      374      1872 / 2246          6864     0     0     0     0   100      800   1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570   6453 / 6895    126290 / 134936      19570  100.0      0  0.0    9782   50.0    65085    6654      9788     61653 / 66324       129074     0     0     7    34    58     8218    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00   1500 / 1700     13650 / 15470        9100  100.0      0  0.0       0    0.0        0        0     9100     13650 / 15470        1456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85   1160 / 1360      4739 / 5556         4085  100.0      0  0.0       0    0.0        0        0     4085      4739 / 5556          5147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35   1200 / 1300       522 / 566           435  100.0      0  0.0       0    0.0        0        0      435       522 / 566            54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9660   1200 / 1380     11592 / 13331        9660  100.0      0  0.0       0    0.0        0        0     9660     11592 / 13331        1246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740    980 / 1100      6605 / 7414         6740  100.0      0  0.0       0    0.0        0        0     6740      6605 / 7414          701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082   1800 / 1980     45148 / 49662       25082  100.0      0  0.0       0    0.0        0        0    25082     45148 / 49662        47405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2802   1260 / 1400     16131 / 17923       12802  100.0      0  0.0       0    0.0        0        0    12802     16131 / 17923        1702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400   1300 / 1450      5720 / 6380         4400  100.0      0  0.0       0    0.0        0        0     4400      5720 / 6380          60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223    950 / 1050      2112 / 2334         2223  100.0      0  0.0       0    0.0        0        0     2223      2112 / 2334          222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  0    0.0        0        0      195       273 / 312            29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75   1500 / 1650      5963 / 6559         3975  100.0      0  0.0       0    0.0        0        0     3975      5963 / 6758          63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420   1200 / 1350      5304 / 5967         4420  100.0      0  0.0       0    0.0        0        0     4420      5304 / 5967          563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3117   1417 / 1582    117757 / 131473      83117  100.0      0  0.0       0    0.0        0       0     83117    117757 / 131672      124714     0    20    3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 800   1800 / 2000      1440 / 1600          400   50.0      0  0.0       0    0.0        0        0      800      1440 / 1600          152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7000   1400 / 1500      9800 / 10500        3500   50.0      0  0.0       0    0.0        0        0     7000      9800 / 10500        1015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2000   1800 / 2000     21600 / 24000        6000   50.0      0  0.0       0    0.0        0        0    12000     21600 / 24000        228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80    600 / 700        168 / 196           280  100.0      0  0.0       0    0.0        0        0      280       168 / 196            18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5505   1730 / 1910     26824 / 29615       13955   90.0      0  0.0       0    0.0        0        0    15505     26824 / 29615        28219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000   1800 / 2000     27000 / 30000       15000  100.0      0  0.0       0    0.0        0        0    15000     27000 / 30000        2850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29500   1300 / 1400     38350 / 41300       20650   70.0      0  0.0       0    0.0        0        0    29500     38350 / 41300        39825    45    5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13500   1300 / 1500     17550 / 20250       12420   92.0      0  0.0       0    0.0        0        0    13500     17550 / 20250        1890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8000   1700 / 1800     13600 / 14400        4800   60.0      0  0.0       0    0.0        0        0     8000     13600 / 14400        140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000   1400 / 1540     14000 / 15400       10000  100.0    150  1.5       0    0.0        0        0     9850     13790 / 15169        14480     0     0    5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000   1400 / 1550     14000 / 15500        6000   60.0      0  0.0       0    0.0        0        0    10000     14000 / 15500        14750    47    53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0    600 / 700         66 / 77             27   24.5      0  0.0       0    0.0        0        0      110        66 / 77              72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8000   1700 / 1850     30600 / 33300       18000  100.0      0  0.0       0    0.0        0        0    18000     30600 / 33300        3195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40000   2000 / 2200     80000 / 88000       32000   80.0      0  0.0       0    0.0        0        0    40000     80000 / 88000        84000    20    40    15    15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 3000   1500 / 1700      4500 / 5100         2500   83.3      0  0.0       0    0.0        0        0     3000      4500 / 5100          480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00   1100 / 1400      6600 / 8400         6000  100.0      0  0.0       0    0.0        0        0     6000      6600 / 8400          75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8695   1622 / 1789    306098 / 337638     151532   80.3    150  0.1       0    0.0        0       0    188545    305888 / 337407      321647    21    64     6     6     3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800   1600 / 1800      4480 / 5040         2800  100.0      0  0.0    2800  100.0     4200     15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547   1350 / 1550      4788 / 5498         3547  100.0      0  0.0    3192   90.0     4469     1400      355       479 / 550           4984     0     0     0    10    90     2200   4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260   2200 / 2400     26972 / 29424       12260  100.0    468  3.8   11792  100.0    17500     1484        0         0 / 0            17500     0     0     0     0     0    15600   8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500    900 / 1000      1350 / 1500         1500  100.0      0  0.0    1500  100.0     1163      775        0         0 / 0             1163     0     0     0     0     0      950   8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20   1750 / 1950     81935 / 91299       46820  100.0      0  0.0   42138   90.0    75614     1794     4682      8194 / 9130         84276     0     0     0     0   100    15122   1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180   1800 / 2000     11124 / 12360        6180  100.0      0  0.0    6180  100.0     9579     1550        0         0 / 0             9579     0     0     0     0     0     9000   9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6500   1300 / 1400     47450 / 51100       36500  100.0   3500  9.6   32000   97.0    33600     1050     1000       900 / 1000         34550     0     0     0     0   100    11500   3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48680   1300 / 1500     63284 / 73020       48680  100.0      0  0.0   43812   90.0    59146     1350     4868      6328 / 6815         65718     0     0     0     0   100    22000   3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29870   1800 / 1870     53766 / 55857       29870  100.0      0  0.0   29870  100.0    44208     1480        0         0 / 0            44208     0     0     0     0     0    39000   8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150   1350 / 1485     33953 / 37348       25150  100.0      0  0.0   25150  100.0    35367     1406        0         0 / 0            35367     0     0     0     0     0    28000   7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68   1650 / 1800     10837 / 11822        6568  100.0      0  0.0    6568  100.0     8972     1366        0         0 / 0             8972     0     0     0     0     0     2710   3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83    900 / 1080      1515 / 1818         1683  100.0      0  0.0    1683  100.0     1773     1053        0         0 / 0             1773     0     0     0     0     0     17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20    700 / 800         84 / 96            120  100.0      0  0.0     120  100.0       90      750        0         0 / 0               90     0     0     0     0     0       30   3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252    630 / 700        159 / 176           252  100.0      0  0.0     202   80.0      115      570       50        32 / 35             148     0     0     0     0   100      115   7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0100   1700 / 1850     17170 / 18685       10100  100.0      0  0.0   10100  100.0    12120     1200        0         0 / 0            12120     0     0     0     0     0     5500   4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5000   1900 / 2100    104500 / 115500      55000  100.0      0  0.0   52250   95.0   114950     2200     2750      5225 / 5775        120450     0     0     0     0   100    30000   2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61   1500 / 1700      2342 / 2654         1561  100.0      0  0.0    1561  100.0     2289     1466        0         0 / 0             2289     0     0     0     0     0     22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2000   1500 / 1600     48000 / 51200       32000  100.0      0  0.0   25600   80.0    30720     1200     6400      9600 / 10240        40640     0     0     0     0   100     3000    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21604   1599 / 1757    514335 / 565119     321604  100.0   3968  1.2  297531   93.7   456533    1534     20105     30757 / 33545       488685     0     0     0     0   100   193648   3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4] FEIJAO SAFRA DE INVERNO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  710 / 790        568 / 632             0    0.0      0  0.0       0    0.0        0        0      800       568 / 632            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800   1000 / 1100      1800 / 1980            0    0.0      0  0.0       0    0.0        0        0     1800      1800 / 1980          18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160   1320 / 1500      2851 / 3240          367   17.0      0  0.0       0    0.0        0        0     2160      2851 / 3240          3046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450    700 / 800        315 / 360             0    0.0      0  0.0       0    0.0        0        0      450       315 / 360            33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000    665 / 700        665 / 700             0    0.0      0  0.0       0    0.0        0        0     1000       665 / 700            68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000    800 / 1000       800 / 1000            0    0.0      0  0.0       0    0.0        0        0     1000       800 / 1000           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7210    971 / 1097      6999 / 7912          367    5.1      0  0.0       0    0.0        0       0      7210      6999 / 7912          7456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00   1900 / 2100       380 / 420             0    0.0      0  0.0       0    0.0        0        0      200       380 / 420            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200   1900 / 2100       380 / 420             0    0.0      0  0.0       0    0.0        0       0       200       380 / 420            40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27   1000 / 1100        27 / 30             27  100.0      0  0.0      27  100.0       11      400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27   1000 / 1100        27 / 30             27  100.0      0  0.0      27  100.0       11     400         0         0 / 0               11     0     0     0     0     0       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#       1900   1500 / 1700      2850 / 3230         1710   90.0      0  0.0       0    0.0        0        0     1900      2850 / 3230          304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900   1500 / 1700      2850 / 3230         1710   90.0      0  0.0       0    0.0        0       0      1900      2850 / 3230          3040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6000   7400 / 8000    118400 / 128000      16000  100.0      0  0.0    1600   10.0    12800     8000    14400    106560 / 115200      12368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5825   8000 / 9000    206600 / 232425      25825  100.0      0  0.0   18078   70.0   169929     9400     7748     61980 / 69728       235782     0     0     0    10    90     8400    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41990   8800 / 9700    369512 / 407303      41990  100.0     60  0.1   18412   43.9   173916     9446    23518    214014 / 237061      399454     0     0     0     0   100    57000   1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1000   6000 / 7000    126000 / 147000      21000  100.0      0  0.0    2100   10.0    15099     7190    18900    113400 / 132300      137949     0     0     0    10    90     1500    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31230   6400 / 7100    839872 / 931733     131230  100.0      0  0.0       0    0.0        0        0   131230    839872 / 931733      885803     0     0    10    5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0750   6650 / 7350    603488 / 667013      90750  100.0      0  0.0   68063   75.0   510469     7500    22688    150872 / 166753      669281     0     0     0     0   100   150000   2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07500   6000 / 6300    645000 / 677250     107500  100.0      0  0.0    5500    5.1    44000     8000   102000    622200 / 652800      681500     0     5    15    50    30    13000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0200   5400 / 6000    271080 / 301200      50200  100.0      0  0.0    4016    8.0    24096     6000    46184    249394 / 277104      287345     0     0     0    20    80     5000    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46850   6000 / 6600    281100 / 309210      46850  100.0      0  0.0    4685   10.0    37480     8000    42165    252990 / 278289      30312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000   5100 / 5610    204000 / 224400      40000  100.0      0  0.0    1200    3.0     6600     5500    38800    197880 / 217668      214374     0     0    10    45    45      25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29380   6300 / 6800    185094 / 199784      29380  100.0      0  0.0   12340   42.0   113043     9161    17040    107355 / 115875      224658     0     0     0     4    96    16850    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1516   6840 / 7560    147169 / 162661      21516  100.0      0  0.0    4303   20.0    29434     6840    17213    117736 / 130129      153366     0     0    27    43    30    14716    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400   6400 / 6700     28160 / 29480        4400  100.0      0  0.0    2200   50.0    15400     7000     2200     14080 / 14740        29810     0     0     0    10    90     3100   1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05   2900 / 3200       595 / 656           205  100.0      0  0.0      82   40.0      254     3098      123       357 / 394            629     0     0     0     0   100      100   1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4300   3700 / 4000     15910 / 17200        4300  100.0      0  0.0    2580   60.0     9546     3700     1720      6364 / 6880         16168     0     0     0     0   100     9546   5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50000   7500 / 8000    375000 / 400000      50000  100.0      0  0.0   25000   50.0   225000     9000    25000    200000 / 225000      437500     0     0     0     0   100    15000    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46000   8075 / 8925   1178950 / 1303050    146000  100.0      0  0.0   14600   10.0   131400     9000   131400   1061055 / 1172745    1248300     0     0     0    50    50    15000    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23910   7600 / 8000    181716 / 191280      23910  100.0      0  0.0   14800   61.9   124320     8400     9110     74702 / 77435       200389     0     0     0     0   100     4000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160   3600 / 4000     14976 / 16640        4160  100.0      0  0.0    3328   80.0    13312     4000      832      2995 / 3328         16474     0     0     0    50    50     5000   3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6000   5500 / 6200    198000 / 223200      36000  100.0      0  0.0     360    1.0     2340     6500    35640    196020 / 220968      210834     0     0     0    30    70     5000    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891216   6722 / 7371   5990621 / 6569484    891216  100.0     60  0.0  203246   22.8  1658437    8160    687910   4589824 / 5046129    6476414     0     1     5    34    60   323462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7000   3800 / 4200     26600 / 29400         700   10.0      0  0.0       0    0.0        0        0     7000     26600 / 29400        28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226000   3800 / 4260    858800 / 962760      27120   12.0      0  0.0       0    0.0        0        0   226000    858800 / 962760      910780    47    53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200000   4750 / 5250    950000 / 1050000    159000   79.5      0  0.0       0    0.0        0        0   200000    950000 / 1050000    1000000    20    7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115000   3400 / 3760    391000 / 432400       1150    1.0      0  0.0       0    0.0        0        0   115000    391000 / 432400      4117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0000   3800 / 4200    190000 / 210000      50000  100.0      0  0.0       0    0.0        0        0    50000    190000 / 210000      200000     5    85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3600   2400 / 2600      8640 / 9360         2200   61.1      0  0.0       0    0.0        0        0     3600      8640 / 9360          90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7800   3200 / 3600     24960 / 28080        7800  100.0      0  0.0       0    0.0        0        0     7800     24960 / 25740        253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22000   4000 / 4400     88000 / 96800        1320    6.0      0  0.0       0    0.0        0        0    22000     88000 / 96800        924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5000   4000 / 4500    140000 / 157500      18000   51.4      0  0.0       0    0.0        0        0    35000    140000 / 157500      14875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#       6000   3520 / 3880     21120 / 23280        4080   68.0      0  0.0       0    0.0        0        0     6000     21120 / 23280        22200    15    8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119000   4500 / 4920    535500 / 585480       4760    4.0      0  0.0       0    0.0        0        0   119000    535500 / 585480      56049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158000   4000 / 4200    632000 / 663600      31600   20.0      0  0.0       0    0.0        0        0   158000    632000 / 663600      647800    85    1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3000   3700 / 4000     48100 / 52000           0    0.0      0  0.0       0    0.0        0        0    13000     48100 / 52000        50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200   5000 / 6000      6000 / 7200         1000   83.3      0  0.0       0    0.0        0        0     1200      6000 / 7200          66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15000   4750 / 5250     71250 / 78750       14250   95.0      0  0.0       0    0.0        0        0    15000     71250 / 78750        75000    20    6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319113   4400 / 4800   1404097 / 1531742    207200   64.9      0  0.0       0    0.0        0        0   319113   1404097 / 1531742    1467920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 90000   4000 / 4500    360000 / 405000       9000   10.0      0  0.0       0    0.0        0        0    90000    360000 / 405000      38250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200      5400 / 6600         3000  100.0      0  0.0       0    0.0        0        0     3000      5400 / 6600          60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90713   4143 / 4552   5761467 / 6329952    542180   39.0      0  0.0       0    0.0        0       0   1390713   5761467 / 6327612    6044540    48    48     5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102000   3000 / 3300    306000 / 336600     102000  100.0      0  0.0    3060    3.0    10710     3500    98940    296820 / 326502      322371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91350   2850 / 3100   1685348 / 1833185    591350  100.0      0  0.0   88703   15.0   285888     3223   502648   1432545 / 1558207    1781264     0     0     0    40    60    53000 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90355   3200 / 3500   1569136 / 1716243    490355  100.0      0  0.0  205900   42.0   736618     3578   284455    910256 / 995593     1689542     0     0     0    10    90   298000   1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90000   2700 / 2900    783000 / 841000     290000  100.0      0  0.0    8700    3.0    25883     2975   281300    759510 / 815770      813523     0     0     5    55    40      70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55130   3100 / 3350    170903 / 184686      55130  100.0      0  0.0       0    0.0        0        0    55130    170903 / 184686      177794     0    10    30    4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222370   3040 / 3360    676005 / 747163     222370  100.0      0  0.0    4447    2.0    13342     3000   217923    662485 / 732220      710695     0     0     0    30    70     7000    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08500   2800 / 3000    583800 / 625500     208500  100.0      0  0.0    1000    0.5     3000     3000   207500    581000 / 622500      604750     0     0    15    75    10    65000   1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05450   2700 / 3000    284715 / 316350     105450  100.0      0  0.0    1055    1.0     3164     3000   104396    271428 / 302747      290251     0     0     3    70    27    20000    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30290   2900 / 3190    667841 / 734625     230290  100.0      0  0.0    4606    2.0    16120     3500   225684    654484 / 719933      703329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95000   2800 / 3080    266000 / 292600      95000  100.0    410  0.4    2000    2.1     7587     3794    92590    259252 / 285177      279802     0     0    10    50    40     1900    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102030   3000 / 3200    306090 / 326496     102030  100.0      0  0.0   16325   16.0    53088     3252    85705    257116 / 274257      318774     0     0     0    48    52    15940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51312   2850 / 3150    716239 / 791633     251312  100.0      0  0.0   17592    7.0    48553     2760   233720    646236 / 712846      728095     0     0    25    60    15      486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8000   2800 / 3000    638400 / 684000     228000  100.0      0  0.0   34200   15.0   106020     3100   193800    542640 / 581400      668040     0     0     0    35    65    13000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2725   2480 / 2730     56358 / 62039       22725  100.0      0  0.0    1136    5.0     3409     3000    21589     53540 / 58937        59647     0     0     0    15    8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75200   2700 / 3000    743040 / 825600     275200  100.0      0  0.0   28000   10.2    84000     3000   247200    692160 / 766320      813240     0     0     0    60    40    25000    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86000   3090 / 3410   1501740 / 1657260    486000  100.0      0  0.0       0    0.0        0        0   486000   1501740 / 1657260    1579500     0     0    10    80    10   195000   1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53670   2950 / 3250   1338327 / 1474428    453670  100.0      0  0.0  291000   64.1   960300     3300   162670    512411 / 561212     1497111     0     0     0     0   100     200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0735   2900 / 3100    408132 / 436279     140735  100.0      0  0.0   30962   22.0    95981     3100   109773    318343 / 340297      425301     0     0     0    18    82    55000   1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0000   2800 / 3000    140000 / 150000      50000  100.0      0  0.0       0    0.0        0        0    50000    140000 / 150000      145000     0     5    23    70     2     2500    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400117   2918 / 3190  12841073 / 14035685  4400117  100.0    410  0.0  738685   16.8  2453663    3322   3661022  10662869 / 11645863  13608029     0     0     5    47    48   754526    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9500   1500 / 1630     14250 / 15485        1900   20.0      0  0.0       0    0.0        0        0     9500     14250 / 15485        14868    45    5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8000   1550 / 1700     27900 / 30600       17100   95.0      0  0.0       0    0.0        0        0    18000     27900 / 30600        29250    20    6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000   2100 / 2300     31500 / 34500       15000  100.0      0  0.0       0    0.0        0        0    15000     31500 / 34500        33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00   2200 / 2400      3520 / 3840         1600  100.0      0  0.0       0    0.0        0        0     1600      3520 / 3840          36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600   1800 / 2200      4680 / 5720         2600  100.0      0  0.0       0    0.0        0        0     2600      4680 / 5720          5200     0    65    3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#       3600   1770 / 1950      6372 / 7020         2016   56.0      0  0.0       0    0.0        0        0     3600      6372 / 7020          6696    52    42     6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5000   1800 / 2000     45000 / 50000        2500   10.0      0  0.0       0    0.0        0        0    25000     45000 / 50000        475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00   2850 / 3150      2850 / 3150         1000  100.0      0  0.0       0    0.0        0        0     1000      2850 / 3150          3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12500   1500 / 1700     18750 / 21250       10000   80.0      0  0.0       0    0.0        0        0    12500     18750 / 21250        200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0800   1745 / 1934    158422 / 175565      55716   61.4      0  0.0       0    0.0        0       0     90800    158422 / 175565      166994    20    72     8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65000   2600 / 2800    169000 / 182000          0    0.0      0  0.0       0    0.0        0        0    65000    169000 / 182000      175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15000   2300 / 2600    264500 / 299000          0    0.0      0  0.0       0    0.0        0        0   115000    264500 / 299000      281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15000   2600 / 2850    299000 / 327750          0    0.0      0  0.0       0    0.0        0        0   115000    299000 / 327750      3133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40000   2420 / 2680    338800 / 375200          0    0.0      0  0.0       0    0.0        0        0   140000    338800 / 375200      357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2000   2300 / 2500     27600 / 30000           0    0.0      0  0.0       0    0.0        0        0    12000     27600 / 30000        28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75000   2280 / 2520    171000 / 189000          0    0.0      0  0.0       0    0.0        0        0    75000    171000 / 189000      180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1500   3000 / 3200    154500 / 164800          0    0.0      0  0.0       0    0.0        0        0    51500    154500 / 164800      1596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6250   2800 / 3000    241500 / 258750          0    0.0      0  0.0       0    0.0        0        0    86250    241500 / 258750      2501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5000   2500 / 2750     87500 / 96250           0    0.0      0  0.0       0    0.0        0        0    35000     87500 / 96250        918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5600   2400 / 2600     37440 / 40560           0    0.0      0  0.0       0    0.0        0        0    15600     37440 / 40560        39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4950   2700 / 2820    283365 / 295959          0    0.0      0  0.0       0    0.0        0        0   104950    283365 / 295959      28966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42000   2100 / 2300     88200 / 96600           0    0.0      0  0.0       0    0.0        0        0    42000     88200 / 96600        92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50000   2700 / 2900    135000 / 145000          0    0.0      0  0.0       0    0.0        0        0    50000    135000 / 145000      140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55000   3050 / 3350    472750 / 519250          0    0.0      0  0.0       0    0.0        0        0   155000    472750 / 519250      49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1300   2300 / 2500    186990 / 203250          0    0.0      0  0.0       0    0.0        0        0    81300    186990 / 203250      195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000   1800 / 2000      9000 / 10000           0    0.0      0  0.0       0    0.0        0        0     5000      9000 / 10000         9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4000   2200 / 2400      8800 / 9600            0    0.0      0  0.0       0    0.0        0        0     4000      8800 / 9600          9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62600   2579 / 2811   2997945 / 3267969         0    0.0      0  0.0       0    0.0        0       0   1162600   2997945 / 3267969    3132957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.0  30000 / 32000  11400.0 / 12160.0       0.0    0.0    0.0  0.0      0.0   0.0      0.0       0     380.0   11400.0 / 12160.0    117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433.0  18880 / 20870  83695.0 / 92516.7    3989.7   90.0    0.0  0.0      0.0   0.0      0.0       0    4433.0   83695.0 / 92516.7    88105.9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2100.0  32000 / 34000  67200.0 / 71400.0    1980.0   94.3    0.0  0.0    100.0   5.1   3300.0   33000    2000.0   62000.0 / 66000.0    67300.0    10    25     0    45   20    3300.0   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200.0  20000 / 24000  24000.0 / 28800.0    1200.0  100.0    0.0  0.0      0.0   0.0      0.0       0    1200.0   24000.0 / 28800.0    264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72.0  18000 / 20000   1296.0 / 1440.0       68.4   95.0    0.0  0.0      0.0   0.0      0.0       0      72.0    1296.0 / 1440.0      1368.0    70    3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46.0  31000 / 33000   7626.0 / 8118.0        0.0    0.0    0.0  0.0      0.0   0.0      0.0       0     246.0    7626.0 / 8118.0      7872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00.0  24000 / 26000  19200.0 / 20800.0     640.0   80.0    0.0  0.0      0.0   0.0      0.0       0     800.0   19200.0 / 20800.0    20000.0    20    60     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500.0  28500 / 31500  42750.0 / 47250.0    1125.0   75.0    0.0  0.0      0.0   0.0      0.0       0    1500.0   42750.0 / 47250.0    45000.0    10    40     0    5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800.0  15000 / 17000  27000.0 / 30600.0    1800.0  100.0    0.0  0.0      0.0   0.0      0.0       0    1800.0   27000.0 / 30600.0    28800.0    50    5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581.0  22663 / 24969 285117.0 / 314134.7   10853.1  86.3     0   0.0   100.0    0.9   3300.0   33000   12481.0  279917.0 / 308734.7  297625.9    50    32     0    14    3    3300.0   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8273.0  20600 / 22700 170423.8 / 187797.1   8273.0  100.0    0.0  0.0   8273.0 100.0 184256.3   22272       0.0       0.0 / 0.0       184256.3     0     0     0     0    0  184256.3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79.0  11400 / 12600   2040.6 / 2255.4      179.0  100.0    0.0  0.0    179.0 100.0   2148.0   12000       0.0       0.0 / 0.0         2148.0     0     0     0     0    0    1750.0  8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550.0  34000 / 36000  52700.0 / 55800.0    1550.0  100.0    0.0  0.0   1500.0  96.8  50250.0   33500      50.0    1600.0 / 1700.0     51900.0     0     0     0     0  100   50250.0  9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480.0  26000 / 30000  38480.0 / 44400.0    1480.0  100.0    0.0  0.0   1480.0 100.0  44400.0   30000       0.0       0.0 / 0.0        44400.0     0     0     0     0    0   444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20000 / 22500   1000.0 / 1125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10000    332.1 / 410.0        41.0  100.0    0.0  0.0     39.0  95.0    352.5    9050       2.0      16.6 / 20.5         371.1     0     0     0     0  100     352.0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50.0  26000 / 28000  22100.0 / 23800.0     850.0  100.0    0.0  0.0    800.0  94.1  22400.0   28000      50.0    1300.0 / 1400.0     23750.0     0     0     0     0  100   21500.0  9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000.0  30500 / 33500  61000.0 / 67000.0    2000.0  100.0    0.0  0.0   2000.0 100.0  56000.0   28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6773.0  24306 / 26643 407676.5 / 446887.5   16773.0 100.0     0   0.0 16671.0   99.4 414805.7   24882     102.1    2916.6 / 3120.5    417824.3     0     0     0     0  100  413508.3  9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0.0  32000 / 35000   4480.0 / 4900.0      140.0  100.0    0.0  0.0    140.0 100.0   4900.0   35000       0.0       0.0 / 0.0         4900.0     0     0     0     0    0    49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.0   8000 / 8800     120.0 / 132.0        15.0  100.0    0.0  0.0     15.0 100.0    126.0    8400       0.0       0.0 / 0.0          126.0     0     0     0     0    0     12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198.0    9000       0.0       0.0 / 0.0          198.0     0     0     0     0    0     1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5084.0  17100 / 18900  86936.4 / 96087.6    5084.0  100.0    0.0  0.0   5084.0 100.0  91806.9   18058       0.0       0.0 / 0.0        91806.9     0     0     0     0    0   73445.5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8.0   9500 / 10500   1881.0 / 2079.0      198.0  100.0    0.0  0.0    198.0 100.0   1980.0   10000       0.0       0.0 / 0.0         1980.0     0     0     0     0    0    19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30.0  15000 / 16000   3450.0 / 3680.0      230.0  100.0    0.0  0.0    230.0 100.0   3105.0   13500       0.0       0.0 / 0.0         3105.0     0     0     0     0    0    1550.0  4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400.0  18000 / 22000  25200.0 / 30800.0    1400.0  100.0    0.0  0.0   1400.0 100.0  31080.0   22200       0.0       0.0 / 0.0        31080.0     0     0     0     0    0   27500.0  8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5.0  18000 / 20000    450.0 / 500.0        25.0  100.0    0.0  0.0     25.0 100.0    658.0   26320       0.0       0.0 / 0.0          658.0     0     0     0     0    0     65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2.0  23850 / 26500   2432.7 / 2703.0      102.0  100.0    0.0  0.0    102.0 100.0   2640.0   25882       0.0       0.0 / 0.0         2640.0     0     0     0     0    0    264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0.0   5500 / 6000     275.0 / 300.0        50.0  100.0    0.0  0.0     50.0 100.0    285.0    5700       0.0       0.0 / 0.0          285.0     0     0     0     0    0     213.0  7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77.0  13500 / 15000   1039.5 / 1155.0       77.0  100.0    0.0  0.0     77.0 100.0   1155.0   15000       0.0       0.0 / 0.0         1155.0     0     0     0     0    0     700.0  6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4.0  17000 / 19000   2278.0 / 2546.0      134.0  100.0    0.0  0.0    134.0 100.0   2010.0   15000       0.0       0.0 / 0.0         2010.0     0     0     0     0    0    1600.0  7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60.0  15000 / 18000   2400.0 / 2880.0      160.0  100.0    0.0  0.0    160.0 100.0   2400.0   15000       0.0       0.0 / 0.0         2400.0     0     0     0     0    0    1800.0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637.0  17172 / 19377 131140.6 / 147982.6    7637.0 100.0     0   0.0  7637.0  100.0 142343.9   18639       0.0       0.0 / 0.0       142343.9     0     0     0     0    0  117310.5  8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190.0  72000 / 80000  13680.0 / 15200.0      95.0   50.0    0.0  0.0      0.0   0.0      0.0       0     190.0   13680.0 / 15200.0    1444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 70.0  50000 / 55000   3500.0 / 3850.0       35.0   50.0    0.0  0.0      0.0   0.0      0.0       0      70.0    3500.0 / 3850.0      3675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125.0  32000 / 34000   4000.0 / 4250.0       12.5   10.0    0.0  0.0      0.0   0.0      0.0       0     125.0    4000.0 / 4250.0      4125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.0  70000 / 75000   1260.0 / 1350.0       18.0  100.0    0.0  0.0      0.0   0.0      0.0       0      18.0    1170.0 / 1260.0      1215.0     0    50    3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7.0  18000 / 20000    126.0 / 140.0         7.0  100.0    0.0  0.0      0.0   0.0      0.0       0       7.0     126.0 / 140.0        133.0     0    50    5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30.0  60000 / 66000  13800.0 / 15180.0     140.0   60.9    0.0  0.0      0.0   0.0      0.0       0     230.0   13800.0 / 15180.0    14490.0    30    50    2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480.0  70300 / 77000  33744.0 / 36960.0      96.0   20.0    0.0  0.0      0.0   0.0      0.0       0     480.0   33744.0 / 36960.0    35352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38000   1400.0 / 1520.0        0.0    0.0    0.0  0.0      0.0   0.0      0.0       0      40.0    1400.0 / 1520.0      146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0000 / 41000   1600.0 / 1640.0        0.0    0.0    0.0  0.0      0.0   0.0      0.0       0      40.0    1600.0 / 1640.0      162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70.0  66500 / 73500  31255.0 / 34545.0     470.0  100.0    0.0  0.0     70.5  15.0      0.0       0     399.5   26566.8 / 29363.3    27965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  15.0  35000 / 38000    525.0 / 570.0         0.8    5.0    0.0  0.0      0.0   0.0      0.0       0      15.0     525.0 / 570.0        547.5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685.0  62249 / 68371 104890.0 / 115205.0     874.3  51.9     0   0.0    70.5    8.1      0.0       0    1614.5  100111.8 / 109933.3  105022.5     5    90     5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19000    540.0 / 570.0        30.0  100.0    0.0  0.0      9.0  30.0    171.0   19000      21.0     378.0 / 399.0        559.5     0     0     0    60   40     171.0  3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16.0  57000 / 63000   6612.0 / 7308.0      116.0  100.0    0.0  0.0    116.0 100.0   6919.0   59647       0.0       0.0 / 0.0         6919.0     0     0     0     0    0    691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50.0  40000 / 43000  10000.0 / 10750.0     250.0  100.0    0.0  0.0    175.0  70.0   5075.0   29000      75.0    1875.0 / 2250.0      7137.5     0     0     0    30   70    5075.0  7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33.0  47300 / 52200  20480.9 / 22602.6     433.0  100.0    0.0  0.0    303.1  70.0  14094.0   46500     129.9    6144.3 / 6780.8     20556.5     0     0    20    70   10    7000.0  3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6.0  38000 / 42000   4408.0 / 4872.0      116.0  100.0    0.0  0.0    116.0 100.0   4640.0   40000       0.0       0.0 / 0.0         4640.0     0     0     0     0    0    464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40.0  80000 / 85000  11200.0 / 11900.0     140.0  100.0    0.0  0.0     70.0  50.0   3150.0   45000      70.0    3500.0 / 3850.0      6825.0     0     0    50    35   15    3150.0  4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6.0  28000 / 30000    728.0 / 780.0        26.0  100.0    0.0  0.0     26.0 100.0    780.0   30000       0.0       0.0 / 0.0          780.0     0     0     0     0    0     7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54.0  65000 / 70000  23010.0 / 24780.0     354.0  100.0    0.0  0.0    283.2  80.0  21643.0   76423      70.8    4602.0 / 4956.0     26422.0     0     0     0     0  100   21643.0  8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9.0  60000 / 66000  15540.0 / 17094.0     259.0  100.0    0.0  0.0    259.0 100.0  16768.0   64741       0.0       0.0 / 0.0        16768.0     0     0     0     0    0   1676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2.0  50000 / 53000   1600.0 / 1696.0       32.0  100.0    0.0  0.0     25.6  80.0   1305.6   51000       6.4     320.0 / 339.2       1635.2     0     0     0     0  100    1305.6  7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06.0  73940 / 77630  37413.6 / 39280.8     506.0  100.0    0.0  0.0    202.4  40.0  15711.0   77624     303.6   22448.2 / 23568.5    38719.3     0     0    30    30   40   15711.0  4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50.0  45000 / 50000   2250.0 / 2500.0       45.0   90.0    0.0  0.0     13.5  30.0    607.5   45000      36.5    1642.5 / 1825.0      2341.3     0    20    30    30   20     607.0  2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42.0 100.0   1680.0   40000       0.0       0.0 / 0.0         1680.0     0     0     0     0    0    16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#        6.0  80000 / 87500    480.0 / 525.0         3.0   50.0    0.0  0.0      0.0   0.0      0.0       0       6.0     480.0 / 525.0        502.5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0.0  71000 / 79000   2840.0 / 3160.0       40.0  100.0    0.0  0.0     30.0  75.0   2250.0   75000      10.0     710.0 / 790.0       3000.0     0     0    30    40   30    2250.0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95.0  71250 / 78750  35268.8 / 38981.3     495.0  100.0    0.0  0.0    445.5  90.0  28957.5   65000      49.5    3526.9 / 3898.1     32670.0     0    10    20    45   25   3267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18.0  90.0    648.0   36000       2.0      70.0 / 76.0         721.0     0     0     0    50   50     648.0  8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9.0  95.0    950.0   50000       1.0      50.0 / 55.0        1002.5     0     0     0     0  100     950.0  9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385.0  61492 / 66890 208151.3 / 226423.6    3377.0  99.8     0   0.0  2603.3   77.1 161349.6   61979     781.7   45746.8 / 49312.6   208879.3     0     2    23    36   40  157967.6  7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000  95000 / 10500  1710000 / 1890000     18000  100.0      0  0.0       0    0.0        0        0    18000   1710000 / 1890000    1800000     0    60     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9500  85000 / 90000  2507500 / 2655000     29500  100.0      0  0.0       0    0.0        0        0    29500   2507500 / 2655000    2581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116  50000 / 55000   305800 / 336380       6116  100.0      0  0.0       0    0.0        0        0     6116    305800 / 336380      3210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1000  95000 / 10500  3895000 / 4305000     41000  100.0      0  0.0       0    0.0        0        0    41000   3895000 / 4305000    410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20  37000 / 41000    19240 / 21320         520  100.0      0  0.0       0    0.0        0        0      520     19240 / 21320        202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05  57000 / 63000    85785 / 94815        1505  100.0      0  0.0       0    0.0        0        0     1505     85785 / 94815        903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785  80000 / 85000  1022800 / 1086725     12785  100.0      0  0.0       0    0.0        0    85000    12785   1022800 / 1086725    105476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8500  91200 / 10032  5335200 / 5868720     58500  100.0      0  0.0       0    0.0        0        0    58500   5335200 / 5868720    5601960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80  50000 / 55000     9000 / 9900          180  100.0      0  0.0       0    0.0        0        0      180      9000 / 9900          94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5000  90000 / 97000  5850000 / 6305000     65000  100.0      0  0.0       0    0.0        0        0    65000   5850000 / 6305000    6077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2000  80000 / 85000  8160000 / 8670000    102000  100.0      0  0.0       0    0.0        0        0   102000   8160000 / 8670000    8415000     0    90     0     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0  47000 / 53000    18330 / 20670         390  100.0      0  0.0       0    0.0        0        0      390     18330 / 20670        19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5764  79200 / 88000  9960509 / 11067232   125764  100.0      0  0.0       0    0.0        0        0   125764   9960509 / 11067232  1051387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00  38000 / 42000    60800 / 67200        1600  100.0      0  0.0       0    0.0        0        0     1600     60800 / 67200        64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  0    0.0        0        0      322     22943 / 25358        2415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00  55000 / 60000    66000 / 72000        1200  100.0      0  0.0       0    0.0        0        0     1200     66000 / 72000        69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77000  78000 / 82000 13806000 / 14514000   177000  100.0      0  0.0    3540    2.0   283200    80000   173460  13529880 / 14223720  14160000     0   100     0     0     0   283200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1687  82356 / 88863 52846656 / 57022095   641687  100.0      0  0.0    3540    0.6   283200   80000    638147  52570536 / 56731815  54934375     0    94     3     1     2   283200    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460   2100 / 2300       966 / 1058          460  100.0      0  0.0      92   20.0      202     2200      368       773 / 846           101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71   1980 / 2280       537 / 618           271  100.0      0  0.0     136   50.0      271     2000      136       268 / 309            560     0     0     0     0   100      271   4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600   2000 / 2200      9200 / 10120        4600  100.0      0  0.0    4600  100.0     9200     2000        0         0 / 0             9200     0     0     0     0     0     5520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860   2140 / 2370     25380 / 28108       11860  100.0      0  0.0   10674   90.0    20814     1950     1186      2538 / 2811         23489     0     0     0     0   100     4100   1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000   1900 / 2100     15200 / 16800        8000  100.0      0  0.0    8000  100.0    14400     1800        0         0 / 0            14400     0     0     0     0     0     2850   1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100   2000 / 2200     10200 / 11220        5100  100.0      0  0.0    4600   90.2     9200     2000      500       950 / 1050         10200     0     0     0     0   100      750    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20900   1900 / 2100     39710 / 43890       20900  100.0    200  1.0   18630   90.0    35397     1900     2070      3933 / 4140         39434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30   1800 / 2000      3474 / 3860         1930  100.0      0  0.0    1544   80.0     2779     1800      386       695 / 772           3513     0     0     0     0   100     2779   7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580   1800 / 2000      6444 / 7160         3580  100.0      0  0.0    2864   80.0     5442     1900      716      1289 / 1432          6802     0     0     0     0   100     1360   2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50   1650 / 1800       743 / 810           450  100.0      0  0.0     400   88.9      680     1700       50        83 / 90             766     0     0     0     0   100      300   3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4261   2000 / 2200     28522 / 31374       14261  100.0      0  0.0   11409   80.0    23958     2100     2852      5704 / 6275         29948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 1800   2800 / 3000      5040 / 5400         1200   66.7      0  0.0       0    0.0        0        0     1800      5040 / 5400          52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60   1800 / 2000       288 / 320           160  100.0      0  0.0     120   75.0      228     1900       40        72 / 80             304     0   100     0     0     0      228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700   1850 / 2050     12395 / 13735        6700  100.0      0  0.0    5360   80.0    10184     1900     1340      2479 / 2747         12797     0     0     0     0   100     1200    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0072   1974 / 2179    158098 / 174473      79472   99.3    200  0.3   68428   86.3   132756    1940     11444     23824 / 25952       157644     0    15     0     0    85    19358   1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690  18000 / 19000   300420 / 317110      16690  100.0      0  0.0       0    0.0        0        0    16690    300420 / 317110      30876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500  24000 / 26000   300000 / 325000      12500  100.0      0  0.0       0    0.0        0        0    12500    300000 / 325000      312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  0    0.0        0        0      800     16000 / 17600        16800     0    40     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555  15500 / 17500    70603 / 79713        4555  100.0      0  0.0       0    0.0        0        0     4555     70603 / 79713        7515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120  21000 / 23000   191520 / 209760       9120  100.0      0  0.0       0    0.0        0        0     9120    191520 / 209760      20064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50  21000 / 23000    36750 / 40250        1750  100.0      0  0.0       0    0.0        0        0     1750     36750 / 40250        385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 0    0.0        0        0      900     15300 / 17100        162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85  22000 / 24000    43670 / 47640        1985  100.0      0  0.0     596   30.0    13101    22000     1390     30569 / 33348        45060     0    50     0     0    50    13101   2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0  22100 / 24400    30940 / 34160        1400  100.0      0  0.0      40    2.9      934    23350     1360     30056 / 33184        32554     0    30    30    30    10      934    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50  18000 / 20000    18900 / 21000        1050  100.0      0  0.0      53    5.0     1047    19951      998     17955 / 19950        20000     0   100     0     0     0      999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788  19000 / 21000    14972 / 16548         788  100.0      0  0.0       0    0.0        0        0      788     14972 / 16548        157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54851  21000 / 23000  1151871 / 1261573     54851  100.0   1050  1.9   11836   22.0   336835    28458    41965    881260 / 965190     1260060     0   100     0     0     0   336835   2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18000 / 21000    29700 / 34650        1650  100.0      0  0.0       0    0.0        0        0     1650     29700 / 34650        32175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05  14250 / 15750    14321 / 15829        1005  100.0      0  0.0       0    0.0        0        0     1005     14321 / 15829        15075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630  30000 / 33000   588900 / 647790      19630  100.0      0  0.0       0    0.0        0        0    19630    588900 / 647790      61834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48565  21000 / 23000  1019865 / 1116995     48565  100.0      0  0.0     971    2.0    20397    21000    47594    999468 / 1094655    1067459     0   100     0     0     0    20397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9600  21456 / 23466  4068008 / 4449215    189600  100.0   1050  0.6   13496    7.2   372315   27588    175054   3762070 / 4114174    4310437     0    82     0    17     1   372266    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51   2300 / 2500       347 / 378           151  100.0      0  0.0      76   50.0      181     2400       76       174 / 189            36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109   50.0      162     1488      109       240 / 262            413     0     0     0     0   100      162   3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69   2241 / 2441       827 / 901           369  100.0      0  0.0     185   50.0      343    1861       185       413 / 450            775     0    41     0     0    59      162   2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910         MES/ANO: 0210       SEMANA: 082010           REMESSA: 22/02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  500 / 550        100 / 110           200  100.0      0  0.0      60   30.0       30      500      140        70 / 77             104     0   100     0     0     0       30   2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64    450 / 500        344 / 382           764  100.0      0  0.0     344   45.0      165      480      420       189 / 210            365     0   100     0     0     0      165   4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0    500 / 550        275 / 303           550  100.0      0  0.0     370   67.3      195      527      180        90 / 99             290     0   100     0     0     0      195   6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98    350 / 400        104 / 119           298  100.0      0  0.0     164   55.0       57      350      134        47 / 54             108     0   100     0     0     0       57   5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00    360 / 400         72 / 80            200  100.0      0  0.0     140   70.0       53      380       60        22 / 24              76     0   100     0     0     0       53   6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80    340 / 360         61 / 65            180  100.0      0  0.0     130   72.2       46      354       50        17 / 18              64     0   100     0     0     0       46   7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125    390 / 410        439 / 461          1125  100.0      0  0.0     731   65.0      302      413      394       154 / 161            460     0    40     0     0    60      302   6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00    469 / 508        328 / 356           700  100.0      0  0.0     250   35.7       88      352      450       211 / 229            308     0     0     0     0     0       88   2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41    415 / 465        225 / 252           541  100.0      0  0.0     298   55.0      131      440      243       101 / 113            238     0   100     0     0     0      130   5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14    450 / 470        231 / 242           514  100.0      0  0.0     308   60.0      145      470      206        93 / 97             240     0     0     0     0   100      145   6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1160   40.0      580      500     1740       818 / 922           1450     0   100     0     0     0      580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550    380 / 400        589 / 620          1550  100.0      0  0.0     465   30.0      177      380     1085       412 / 434            600     0   100     0     0     0      177   2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 5    500 / 550          3 / 3               5  100.0      0  0.0       3   60.0        2      567        2         1 / 1                3     0   100     0     0     0        2   6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20    237 / 263         28 / 32            120  100.0      0  0.0      60   50.0       14      230       60        14 / 16              29     0   100     0     0     0       10   3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900    450 / 500        855 / 950          1900  100.0      0  0.0    1045   55.0      523      500      855       385 / 428            929     0   100     0     0     0      522   5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1609    434 / 477       5041 / 5536        11609  100.0      0  0.0    5528   47.6     2507     454      6081      2646 / 2908          5284     0    85     0     0     7     2502   4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3] APUCARANA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87    2000 / 2200    2574   / 2831        1287   100.0     0   0.0    1287  100.0    2089     1623        0         0  / 0            2089      0     0     0     0     0     20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8840    1100 / 1200    9724   / 10608       8840   100.0     0   0.0    8840  100.0   10007     1132        0         0  / 0           10007      0     0     0     0     0     8500   8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2480    7300 / 8000  164104   / 179840     22480   100.0     0   0.0   22480  100.0  123595     5498        0         0  / 0          123595      0     0     0     0     0   1235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9080    3800 / 4200   34504   / 38136       9080   100.0     0   0.0    9080  100.0   23245     2560        0         0  / 0           23245      0     0     0     0     0    2324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95770    2900 / 3200  277733   / 306464     95770   100.0     0   0.0   95770  100.0  257047     2684        0         0  / 0          257047      0     0     0     0     0   25704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37457       - / -      488639  /537879     137457   100.0     0   0.0 137457   100.0  415982        -        0         0  / 0          415982      -     -     -     -     -   414473   9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7400    2300 / 2500   17020   / 18500       7400   100.0     0   0.0    7400  100.0   12632     1707        0         0  / 0           12632      0     0     0     0     0     8000   6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000    1000 / 1100    1000   / 1100        1000   100.0     0   0.0    1000  100.0     900      900        0         0  / 0             9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64500    2300 / 2800  148350   / 180600     64500   100.0     0   0.0   64500  100.0  127646     1979        0         0  / 0          127646      0     0     0     0     0    35000   2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870    2600 / 2800    2262   / 2436         870   100.0   140  16.1     730  100.0    1722     2359        0         0  / 0            1722      0     0     0     0     0     172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73770       - / -      168632  /202636      73770   100.0   140   0.1  73630    99.8  142899        -        0         0  / 0          142899      -     -     -     -     -    44722   3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11227       - / -      657271  /740515     211227   100.0   140   0.0 211087    99.9 *******        -        0          - / -          558881      -     -     -     -     -   459195   82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0.0    2300 / 2500     69.0  / 75.0        30.0   100.0   0.0   0.0    30.0  100.0    70.9     2363      0.0       0.0  / 0.0           70.9     0     0     0     0    0      71.0  10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 69.0  /75           30.0   100.0    0    0.0   30.0   100.0    70.9        -      0.0       0.0  / 0            70.9      -     -     -     -    -      71.0  10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7900   95000 / 105000******   / 1879500    17900   100.0  1000   5.6   16900  100.0 1690000    *****        0         0  / 0         1690000      0     0     0     0     0  1690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184   16000 / 18000   2944   / 3312         184   100.0     0   0.0     184  100.0    2973    16158        0         0  / 0            2973      0     0     0     0     0     29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084       - / -     1703444  /1882812     18084   100.0  1000   0.1  17084    94.5 1692973        -        0         0  / 0         1692973      -     -     -     -     -  16929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29341       - / -     2360784  /2623402    229341   100.0  1140   0.0 228201    99.5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6] CAMPO MOURAO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459    2385 / 2650    3480   / 3866        1459   100.0     0   0.0    1459  100.0    2380     1631        0         0  / 0            2380      0     0     0     0     0     23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670     840 / 950     3923   / 4437        4670   100.0     0   0.0    4670  100.0    4231      906        0         0  / 0            4231      0     0     0     0     0     3300   7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8750    8000 / 9000  390000   / 438750     48750   100.0     0   0.0   48750  100.0  284408     5834        0         0  / 0          284408      0     0     0     0     0   281500   9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301470    3800 / 4260  ******   / 1284262   301470   100.0   726   0.2  300744  100.0  918171     3053        0         0  / 0          918171      0     0     0     0     0   792500   8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575445    2850 / 3100  ******   / 1783880   575445   100.0     0   0.0  575445  100.0 1336759     2323        0         0  / 0         1336759      0     0     0     0     0  1316700   9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8032    1500 / 1630   12048   / 13092       8032   100.0     0   0.0    8032  100.0   10915     1359        0         0  / 0           10915      0     0     0     0     0    1091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939826       - / -     3195055  /3528287    939826   100.0   726   0.0 939100    99.9 2556864        -        0         0  / 0         2556864      -     -     -     -     -  2407296   9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4300    1400 / 1500    6020   / 6450        4300   100.0     0   0.0    4300  100.0    7529     1751        0         0  / 0            7529      0     0     0     0     0     6700   8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35110    1200 / 1300   42132   / 45643      35110   100.0  9150  26.1   25960  100.0   16900      651        0         0  / 0           16900      0     0     0     0     0    12675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00    1700 / 1800     170   / 180          100   100.0   100 100.0       0  10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9665    2300 / 2600  252230   / 285129    109665   100.0     0   0.0  109665  100.0  236876     2160        0         0  / 0          236876      0     0     0     0     0    85000   3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6212    2300 / 2500   14288   / 15530       6212   100.0     0   0.0    6212  100.0   10175     1638        0         0  / 0           10175      0     0     0     0     0     6000   5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55387       - / -      314839  /352932     155387   100.0  9250   2.9 146137    94.0  271481        -        0         0  / 0          271481      -     -     -     -     -   110375   4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1095213       - / -     3509894  /3881219   1095213   100.0  9976   0.31085237    99.1 *******        -        0          - / -         2828345      -     -     -     -     -  2517671   8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65.0    2300 / 2500    149.5  / 162.5       65.0   100.0   0.0   0.0    65.0  100.0   142.0     2185      0.0       0.0  / 0.0          142.0     0     0     0     0    0     14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65.0       - / -       149.5  /163          65.0   100.0    0    0.0   65.0   100.0   142.0        -      0.0       0.0  / 0           142.0      -     -     -     -    -     14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28550   85000 / 90000 ******   / 2569500    28550   100.0     0   0.0   26266   92.0 2311408    88000     2284    194140  / 205560    2511258      0     0     0     0   100  2261160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4073   18000 / 19000 253314   / 267387     14073   100.0     0   0.0   14073  100.0  284120    20189        0         0  / 0          284120      0     0     0     0     0   2841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623       - / -     2680064  /2836887     42623   100.0     0   0.0  40339    94.6 2595528        -     2284    194140  / 205560    2795378      -     -     -     -     -  2545279   9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1137901       - / -     6190107  /6718268   1137901   100.0  9976   0.21125641    98.9       -        -     2284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9] CASCAVEL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80    1800 / 2000    2304   / 2560        1280   100.0   165  12.9    1115  100.0    2070     1857        0         0  / 0            2070      0     0     0     0     0     2035   9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461    1200 / 1300     553   / 599          461   100.0     0   0.0     461  100.0     442      959        0         0  / 0             442      0     0     0     0     0      44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3090    8400 / 9300  613956   / 679737     73090   100.0  6578   9.0   66512  100.0  408387     6140        0         0  / 0          408387      0     0     0     0     0   40838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11450    4400 / 4800  930380   / 1014960   211450   100.0  3080   1.5  208370  100.0  759390     3644        0         0  / 0          759390      0     0     0     0     0   592000   7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53050    3100 / 3400  ******   / 1540370   453050   100.0   450   0.1  452600  100.0  954280     2108        0         0  / 0          954280      0     0     0     0     0   878000   9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6965    1540 / 1600   10726   / 11144       6965   100.0     0   0.0    6965  100.0   10327     1483        0         0  / 0           10327      0     0     0     0     0    1032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46296       - / -     2962374  /3249370    746296   100.0 10273   0.3 736023    98.6 2134896        -        0         0  / 0         2134896      -     -     -     -     -  1891191   8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1510    2200 / 2400    3322   / 3624        1510   100.0   350  23.2    1160  100.0    1241     1070        0         0  / 0            1241      0     0     0     0     0     12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20050    1100 / 1200   22055   / 24060      20050   100.0  4740  23.6   15310  100.0   22266     1454        0         0  / 0           22266      0     0     0     0     0    17000   7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2500    1700 / 1900    4250   / 4750        2500   100.0     0   0.0    2500  100.0    2419      968        0         0  / 0            2419      0     0     0     0     0     24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44400    2300 / 2500  332120   / 361000    144400   100.0  ****   7.2  134010  100.0  282926     2111        0         0  / 0          282926      0     0     0     0     0   153000   5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3330    2300 / 2500    7659   / 8325        3330   100.0     0   0.0    3330  100.0    5326     1599        0         0  / 0            5326      0     0     0     0     0     3700   6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71790       - / -      369406  /401759     171790   100.0 15480   4.2 156310    91.0  314178        -        0         0  / 0          314178      -     -     -     -     -   177360   5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18086       - / -     3331780  /3651129    918086   100.0 25753   0.8 892333    97.2 *******        -        0          - / -         2449074      -     -     -     -     -  2068551   8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55.0    3600 / 4000    198.0  / 220.0       55.0   100.0   0.0   0.0    55.0  100.0   199.0     3618      0.0       0.0  / 0.0          199.0     0     0     0     0    0     110.0   5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55.0       - / -       198.0  /220          55.0   100.0    0    0.0   55.0   100.0   199.0        -      0.0       0.0  / 0           199.0      -     -     -     -    -     110.0   5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5780   52000 / 57000 300560   / 329460      5780   100.0     0   0.0    5780  100.0  330210    57130        0         0  / 0          330210      0     0     0     0     0   3302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2725   24000 / 26000 305400   / 330850     12725   100.0     0   0.0   12725  100.0  325738    25598        0         0  / 0          325738      0     0     0     0     0   32573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505       - / -      605960  /660310      18505   100.0     0   0.0  18505   100.0  655948        -        0         0  / 0          655948      -     -     -     -     -   65594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36646       - / -     3937938  /4311659    936646   100.0 25753   0.7 910893    97.3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2] CORNELIO PROCOPIO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00    2100 / 2200    2520   / 2640        1200   100.0     0   0.0    1200  100.0    2064     1720        0         0  / 0            2064      0     0     0     0     0     1961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0760    1100 / 1200   11836   / 12912      10760   100.0     0   0.0   10760  100.0   10190      947        0         0  / 0           10190      0     0     0     0     0     7650   7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5000    6000 / 7000  270000   / 315000     45000   100.0     0   0.0   45000  100.0  163800     3640        0         0  / 0          163800      0     0     0     0     0   1638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0000    3400 / 3760  306000   / 338400     90000   100.0  ****  15.0   76500  100.0  208998     2732        0         0  / 0          208998      0     0     0     0     0   198548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60000    2700 / 2900  702000   / 754000    260000   100.0     0   0.0  260000  100.0  515580     1983        0         0  / 0          515580      0     0     0     0     0   5155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6960       - / -     1292356  /1422952    406960   100.0 13500   1.0 393460    96.7  900632        -        0         0  / 0          900632      -     -     -     -     -   887539   9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650    1730 / 1860    1125   / 1209         650   100.0     0   0.0     650  100.0    1125     1730        0         0  / 0            1125      0     0     0     0     0      900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70000    2420 / 2480  411400   / 421600    170000   100.0     0   0.0  170000  100.0  240380     1414        0         0  / 0          240380      0     0     0     0     0   192304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900    2230 / 2480    2007   / 2232         900   100.0     0   0.0     900  100.0    2052     2280        0         0  / 0            2052      0     0     0     0     0     1642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71550       - / -      414532  /425041     171550   100.0     0   0.0 171550   100.0  243557        -        0         0  / 0          243557      -     -     -     -     -   194846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78510       - / -     1706888  /1847993    578510   100.0 13500   0.8 565010    97.7 *******        -        0          - / -         1144188      -     -     -     -     -  1082385   94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220.0    6000 / 7000   1320.0  / 1540.0     220.0   100.0   0.0   0.0   220.0  100.0  1430.0     6500      0.0       0.0  / 0.0         1430.0     0     0     0     0    0    1000.0   6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220.0       - / -      1320.0  /1540        220.0   100.0    0    0.0  220.0   100.0  1430.0        -      0.0       0.0  / 0          1430.0      -     -     -     -    -    1000.0   6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42000   90000 / 100000******   / 4200000    42000   100.0     0   0.0   42000  100.0 3780000    90000        0         0  / 0         3780000      0     0     0     0     0  3780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810   20000 / 22000  16200   / 17820        810   100.0     0   0.0     810  100.0   16200    20000        0         0  / 0           16200      0     0     0     0     0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810       - / -     3796200  /4217820     42810   100.0     0   0.0  42810   100.0 3796200        -        0         0  / 0         3796200      -     -     -     -     -  379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621540       - / -     5504408  /6067353    621540   100.0 13500   0.2 608040    97.8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5] CURITIBA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426    1180 / 1300     503   / 554          426   100.0     0   0.0     426  100.0     553     1298        0         0  / 0             553      0     0     0     0     0      5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6091    1600 / 1700   25746   / 27355      16091   100.0     0   0.0   16091  100.0   27790     1727        0         0  / 0           27790      0     0     0     0     0    277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41670    5360 / 7030  759351   / 995940    141670   100.0     0   0.0  141670  100.0  932189     6580        0         0  / 0          932189      0     0     0     0     0   9321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47787    3100 / 3350  148140   / 160086     47787   100.0     0   0.0   47787  100.0  147232     3081        0         0  / 0          147232      0     0     0     0     0   14723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05974       - / -      933739  /1183935    205974   100.0     0   0.0 205974   100.0 1107764        -        0         0  / 0         1107764      -     -     -     -     -  110776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300    2400 / 2600     720   / 780          300   100.0     0   0.0     300  100.0     678     2260        0         0  / 0             678      0     0     0     0     0      67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2260    2300 / 2500   28198   / 30650      12260   100.0     0   0.0   12260  100.0   24152     1970        0         0  / 0           24152      0     0     0     0     0    241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2560       - / -       28918  /31430       12560   100.0     0   0.0  12560   100.0   24830        -        0         0  / 0           24830      -     -     -     -     -    248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18534       - / -      962657  /1215365    218534   100.0     0   0.0 218534   100.0 *******        -        0          - / -         1132594      -     -     -     -     -  113259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5.0    4300 / 4700     64.5  / 70.5        15.0   100.0   0.0   0.0    15.0  100.0    74.0     4933      0.0       0.0  / 0.0           74.0     0     0     0     0    0      7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15.0       - / -        64.5  /71           15.0   100.0    0    0.0   15.0   100.0    74.0        -      0.0       0.0  / 0            74.0      -     -     -     -    -      7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490   37000 / 41000  18130   / 20090        490   100.0     0   0.0     490  100.0    9741    19880        0         0  / 0            9741      0     0     0     0     0     97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4415   15400 / 17000  67991   / 75055       4415   100.0     0   0.0    4415  100.0   71210    16129        0         0  / 0           71210      0     0     0     0     0    712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4905       - / -       86121  /95145        4905   100.0     0   0.0   4905   100.0   80951        -        0         0  / 0           80951      -     -     -     -     -    8095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23454       - / -     1048843  /1310581    223454   100.0     0   0.0 223454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8] FRANCISCO BELTRAO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503    1800 / 2000     905   / 1006         503   100.0    10   2.0     493  100.0     537     1089        0         0  / 0             537      0     0     0     0     0      53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30650    6200 / 6800  810030   / 888420    130650   100.0  ****  14.1  112250  100.0  412450     3674        0         0  / 0          412450      0     0     0     0     0   4124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55600    3800 / 4200  211280   / 233520     55600   100.0  4000   7.2   51600  100.0  148795     2884        0         0  / 0          148795      0     0     0     0     0   1487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87860    3040 / 3360  571094   / 631210    187860   100.0   850   0.5  187010  100.0  422090     2257        0         0  / 0          422090      0     0     0     0     0   4220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5260    2100 / 2300   32046   / 35098      15260   100.0     0   0.0   15260  100.0   20341     1333        0         0  / 0           20341      0     0     0     0     0    203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89873       - / -     1625356  /1789254    389873   100.0 23260   1.4 366613    94.0 1004213        -        0         0  / 0         1004213      -     -     -     -     -  100421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9800     950 / 1050    9310   / 10290       9800   100.0     0   0.0    9800  100.0   10049     1025        0         0  / 0           10049      0     0     0     0     0     1200   1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17    1710 / 1890      29   / 32            17   100.0     0   0.0      17  100.0      15      882        0         0  / 0              15      0     0     0     0     0       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7200    2280 / 2520  244416   / 270144    107200   100.0  2400   2.2  104800  100.0  194743     1858        0         0  / 0          194743      0     0     0     0     0   176000   9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7017       - / -      253755  /280466     117017   100.0  2400   0.9 114617    97.9  204807        -        0         0  / 0          204807      -     -     -     -     -   177215   8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06890       - / -     1879111  /2069720    506890   100.0 25660   1.4 481230    94.9 *******        -        0          - / -         1209020      -     -     -     -     -  1181428   9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52.0    2850 / 3150    148.2  / 163.8       52.0   100.0   0.0   0.0    31.2   60.0    93.6     3000     20.8      59.3  / 65.5         156.0     0     0     0     0  100      12.0    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52.0       - / -       148.2  /164          52.0   100.0    0    0.0   31.2    60.0    93.6        -     20.8      59.3  / 66          156.0      -     -     -     -    -      12.0    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580   57000 / 63000  90060   / 99540       1580   100.0     0   0.0    1580  100.0   90725    57421        0         0  / 0           90725      0     0     0     0     0    9072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9660   21000 / 23000 202860   / 222180      9660   100.0     0   0.0    9660  100.0  219730    22746        0         0  / 0          219730      0     0     0     0     0   2197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1240       - / -      292920  /321720      11240   100.0     0   0.0  11240   100.0  310455        -        0         0  / 0          310455      -     -     -     -     -   31045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18182       - / -     2172179  /2391604    518182   100.0 25660   1.2 492501    95.0       -        -       2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1] GUARAPUAVA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565    2200 / 2400    3443   / 3756        1565   100.0     0   0.0    1565  100.0    2515     1607        0         0  / 0            2515      0     0     0     0     0     25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15    1600 / 1800      24   / 27            15   100.0     0   0.0      15  100.0      10      667        0         0  / 0              10      0     0     0     0     0       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27500    6100 / 6400  777750   / 816000    127500   100.0     0   0.0  127500  100.0  729520     5722        0         0  / 0          729520      0     0     0     0     0   685000   9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820    2400 / 2600    9168   / 9932        3820   100.0   200   5.2    3620  100.0    9835     2717        0         0  / 0            9835      0     0     0     0     0     98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80200    2800 / 3000  504560   / 540600    180200   100.0     0   0.0  180200  100.0  495575     2750        0         0  / 0          495575      0     0     0     0     0   485000   9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565    2200 / 2400    3443   / 3756        1565   100.0     0   0.0    1565  100.0    3135     2003        0         0  / 0            3135      0     0     0     0     0     31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14665       - / -     1298388  /1374071    314665   100.0   200   0.0 314465    99.9 1240590        -        0         0  / 0         1240590      -     -     -     -     -  1185495   9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3300    2300 / 2500    7590   / 8250        3300   100.0     0   0.0    3300  100.0    6435     1950        0         0  / 0            6435      0     0     0     0     0     1600   2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10500    1000 / 1200   10500   / 12600      10500   100.0  2100  20.0    8400  100.0    7980      950        0         0  / 0            7980      0     0     0     0     0     1800   2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1900    1500 / 1700    2850   / 3230        1900   100.0     0   0.0    1900  100.0    2375     1250        0         0  / 0            2375      0     0     0     0     0     237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50    1300 / 1400     195   / 210          150   100.0    10   6.7     140  100.0     140     1000        0         0  / 0             14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27800    3800 / 4000  105640   / 111200     27800   100.0     0   0.0   27800  100.0   86180     3100        0         0  / 0           86180      0     0     0     0     0    82500   9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58500    3000 / 3200  175500   / 187200     58500   100.0     0   0.0   58500  100.0  163800     2800        0         0  / 0          163800      0     0     0     0     0   108000   6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6800    2400 / 2600   16320   / 17680       6800   100.0     0   0.0    6800  100.0   14280     2100        0         0  / 0           14280      0     0     0     0     0     5800   4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08950       - / -      318595  /340370     108950   100.0  2110   0.7 106840    98.1  281190        -        0         0  / 0          281190      -     -     -     -     -   202075   7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23615       - / -     1616983  /1714441    423615   100.0  2310   0.1 421305    99.5 *******        -        0          - / -         1521780      -     -     -     -     -  1387570   9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0.0    3300 / 3700     99.0  / 111.0       30.0   100.0   0.0   0.0    30.0  100.0    80.0     2667      0.0       0.0  / 0.0           80.0     0     0     0     0    0      30.0   3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 99.0  /111          30.0   100.0    0    0.0   30.0   100.0    80.0        -      0.0       0.0  / 0            80.0      -     -     -     -    -      30.0   3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55   50000 / 55000   2750   / 3025          55   100.0     0   0.0      55  100.0    2860    52000        0         0  / 0            2860      0     0     0     0     0     28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00   20000 / 22000  34000   / 37400       1700   100.0     0   0.0    1700  100.0   35700    21000        0         0  / 0           35700      0     0     0     0     0    357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755       - / -       36750  /40425        1755   100.0     0   0.0   1755   100.0   38560        -        0         0  / 0           38560      -     -     -     -     -    385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25400       - / -     1653832  /1754977    425400   100.0  2310   0.1 423090    99.5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4] IRATI   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2000    1800 / 2000    3600   / 4000        2000   100.0     0   0.0    2000  100.0    3509     1755        0         0  / 0            3509      0     0     0     0     0     3400   96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8600    1400 / 1500   26040   / 27900      18600   100.0     0   0.0   18600  100.0   23064     1240        0         0  / 0           23064      0     0     0     0     0    22800   9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54030    1400 / 1500   75642   / 81045      54030   100.0  1364   2.5   52666  100.0   49668      943        0         0  / 0           49668      0     0     0     0     0    4966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2790    5400 / 6000  393066   / 436740     72790   100.0     0   0.0   72790  100.0  336224     4619        0         0  / 0          336224      0     0     0     0     0   305000   9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9600    3200 / 3600   30720   / 34560       9600   100.0     0   0.0    9600  100.0   28608     2980        0         0  / 0           28608      0     0     0     0     0    23800   8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83750    2700 / 3000  226125   / 251250     83750   100.0     0   0.0   83750  100.0  213500     2549        0         0  / 0          213500      0     0     0     0     0   2135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100    2000 / 2300    2200   / 2530        1100   100.0     0   0.0    1100  100.0    2398     2180        0         0  / 0            2398      0     0     0     0     0     239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1870       - / -      757393  /838025     241870   100.0  1364   0.2 240506    99.4  656971        -        0         0  / 0          656971      -     -     -     -     -   620566   9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255    1800 / 2200     459   / 561          255   100.0     0   0.0     255  100.0     505     1980        0         0  / 0             505      0     0     0     0     0      450   8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4420    1100 / 1300    4862   / 5746        4420   100.0     0   0.0    4420  100.0    5304     1200        0         0  / 0            5304      0     0     0     0     0     2000   3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1300    2900 / 3300    3770   / 4290        1300   100.0     0   0.0    1300  100.0    4030     3100        0         0  / 0            4030      0     0     0     0     0     40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2050    2300 / 2500   27715   / 30125      12050   100.0     0   0.0   12050  100.0   28679     2380        0         0  / 0           28679      0     0     0     0     0    18000   6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260    2100 / 2300    2646   / 2898        1260   100.0     0   0.0    1260  100.0    2709     2150        0         0  / 0            2709      0     0     0     0     0     1800   6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9285       - / -       39452  /43620       19285   100.0     0   0.0  19285   100.0   41227        -        0         0  / 0           41227      -     -     -     -     -    26280   63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61155       - / -      796845  /881645     261155   100.0  1364   0.2 259791    99.5 *******        -        0          - / -          698198      -     -     -     -     -   646846   9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4000 / 5000     80.0  / 100.0       20.0   100.0   0.0   0.0    20.0  100.0    92.0     4600      0.0       0.0  / 0.0           92.0     0     0     0     0    0      80.0   8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900.0   20000 / 22000 18000.0  / 19800.0    900.0   100.0   0.0   0.0   900.0  100.0 16200.0    18000      0.0       0.0  / 0.0        16200.0     0     0     0     0    0   162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4.0   18000 / 20000    72.0  / 80.0         4.0   100.0   0.0   0.0     4.0  100.0    72.0    18000      0.0       0.0  / 0.0           72.0     0     0     0     0    0      7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924.0       - / -     18152.0  /19980       924.0   100.0    0    0.0  924.0   100.0 16364.0        -      0.0       0.0  / 0         16364.0      -     -     -     -    -   16352.0   9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900   17000 / 19000  15300   / 17100        900   100.0     0   0.0     900  100.0   16200    18000        0         0  / 0           16200      0     0     0     0     0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 900       - / -       15300  /17100         900   100.0     0   0.0    900   100.0   16200        -        0         0  / 0           16200      -     -     -     -     -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62979       - / -      830297  /918725     262979   100.0  1364   0.2 261615    99.5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6] IVAIPORA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2420    1800 / 1980    4356   / 4792        2420   100.0     0   0.0    2420  100.0    4235     1750        0         0  / 0            4235      0     0     0     0     0     42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6957     710 / 810     4939   / 5635        6957   100.0     0   0.0    6957  100.0    5357      770        0         0  / 0            5357      0     0     0     0     0     4750   88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5780    6000 / 6600  454680   / 500148     75780   100.0     0   0.0   75780  100.0  414441     5469        0         0  / 0          414441      0     0     0     0     0   370000   8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31300    3800 / 4200  118940   / 131460     31300   100.0  8500  27.2   22800  100.0   63612     2790        0         0  / 0           63612      0     0     0     0     0    50000   7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99468    2900 / 3190  578457   / 636303    199468   100.0     0   0.0  199468  100.0  591423     2965        0         0  / 0          591423      0     0     0     0     0   550000   93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15925       - / -     1161373  /1278338    315925   100.0  8500   0.7 307425    97.3 1079068        -        0         0  / 0         1079068      -     -     -     -     -   978985   9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5200    2500 / 2800   13000   / 14560       5200   100.0     0   0.0    5200  100.0   10202     1962        0         0  / 0           10202      0     0     0     0     0     6000   5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3530    1500 / 1600    5295   / 5648        3530   100.0     0   0.0    3530  100.0    6185     1752        0         0  / 0            6185      0     0     0     0     0     3700   5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600    2800 / 3000    1680   / 1800         600   100.0     0   0.0     600  100.0    1080     1800        0         0  / 0            1080      0     0     0     0     0     10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6250    2800 / 3000  241500   / 258750     86250   100.0     0   0.0   86250  100.0  134205     1556        0         0  / 0          134205      0     0     0     0     0    75000   5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400    2300 / 2400    3220   / 3360        1400   100.0     0   0.0    1400  100.0    2297     1641        0         0  / 0            2297      0     0     0     0     0     229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96980       - / -      264695  /284118      96980   100.0     0   0.0  96980   100.0  153969        -        0         0  / 0          153969      -     -     -     -     -    88077   5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12905       - / -     1426068  /1562456    412905   100.0  8500   0.6 404405    97.9 *******        -        0          - / -         1233037      -     -     -     -     -  1067062   8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2700 / 2900     54.0  / 58.0        20.0   100.0   0.0   0.0    20.0  100.0    50.0     2500      0.0       0.0  / 0.0           50.0     0     0     0     0    0      5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0.0       - / -        54.0  /58           20.0   100.0    0    0.0   20.0   100.0    50.0        -      0.0       0.0  / 0            50.0      -     -     -     -    -      5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2730   80000 / 85000 ******   / 1082050    12730   100.0     0   0.0   12730  100.0 1066074    83745        0         0  / 0         1066074      0     0     0     0     0  106607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2300   22000 / 24000  50600   / 55200       2300   100.0     0   0.0    2300  100.0   50600    22000        0         0  / 0           50600      0     0     0     0     0    506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5030       - / -     1069000  /1137250     15030   100.0     0   0.0  15030   100.0 1116674        -        0         0  / 0         1116674      -     -     -     -     -  111667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27955       - / -     2495122  /2699764    427955   100.0  8500   0.3 419455    98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7] JACAREZINHO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5025    2130 / 2350   10703   / 11809       5025   100.0     0   0.0    5025  100.0    7394     1471        0         0  / 0            7394      0     0     0     0     0     739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25356    1200 / 1320   30427   / 33470      25356   100.0     0   0.0   25356  100.0   33385     1317        0         0  / 0           33385      0     0     0     0     0    30300   9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66048    5500 / 6050  363264   / 399590     66048   100.0     0   0.0   66048  100.0  270919     4102        0         0  / 0          270919      0     0     0     0     0   2709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490    4000 / 4500   89960   / 101205     22490   100.0  3275  14.6   19215  100.0   59488     3096        0         0  / 0           59488      0     0     0     0     0    594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67295    2800 / 3080  188426   / 207269     67295   100.0     0   0.0   67295  100.0  179988     2675        0         0  / 0          179988      0     0     0     0     0   1799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86214       - / -      682780  /753343     186214   100.0  3275   0.5 182939    98.2  551174        -        0         0  / 0          551174      -     -     -     -     -   548089   9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050    1700 / 1870    1785   / 1964        1050   100.0     0   0.0    1050  100.0     840      800        0         0  / 0             840      0     0     0     0     0      84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43770    2990 / 3290  130872   / 144003     43770   100.0     0   0.0   43770  100.0   77780     1777        0         0  / 0           77780      0     0     0     0     0    70000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000    2880 / 3200    2880   / 3200        1000   100.0     0   0.0    1000  100.0     960      960        0         0  / 0             960      0     0     0     0     0      9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45820       - / -      135537  /149167      45820   100.0     0   0.0  45820   100.0   79580        -        0         0  / 0           79580      -     -     -     -     -    71800   9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32034       - / -      818318  /902509     232034   100.0  3275   0.4 228759    98.6 *******        -        0          - / -          630754      -     -     -     -     -   619889   9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77.0    6000 / 6600    462.0  / 508.2       77.0   100.0   0.0   0.0    77.0  100.0   439.0     5701      0.0       0.0  / 0.0          439.0     0     0     0     0    0     439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77.0       - / -       462.0  /508          77.0   100.0    0    0.0   77.0   100.0   439.0        -      0.0       0.0  / 0           439.0      -     -     -     -    -     439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4218   95900 / 105380******   / 6767293    64218   100.0     0   0.0   64218  100.0 6370180    99196        0         0  / 0         6370180      0     0     0     0     0  63701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405   22100 / 24400  31051   / 34282       1405   100.0     0   0.0    1405  100.0   32800    23345        0         0  / 0           32800      0     0     0     0     0    328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5623       - / -     6189557  /6801575     65623   100.0     0   0.0  65623   100.0 6402980        -        0         0  / 0         6402980      -     -     -     -     -  64029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97734       - / -     7008336  /7704593    297734   100.0  3275   0.0 294459    98.9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9] LARANJEIRAS DO SUL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640    1900 / 2100    1216   / 1344         640   100.0     0   0.0     640  100.0    1151     1798        0         0  / 0            1151      0     0     0     0     0     1093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66310    6300 / 6800  417753   / 450908     66310   100.0  2470   3.7   63840  100.0  304389     4768        0         0  / 0          304389      0     0     0     0     0   3043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6420    3520 / 3580   22598   / 22984       6420   100.0    25   0.4    6395  100.0   22824     3569        0         0  / 0           22824      0     0     0     0     0    21683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76480    3000 / 3200  229440   / 244736     76480   100.0    60   0.1   76420  100.0  181115     2370        0         0  / 0          181115      0     0     0     0     0   1811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950    1770 / 1950    5222   / 5753        2950   100.0     0   0.0    2950  100.0    4098     1389        0         0  / 0            4098      0     0     0     0     0     409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52800       - / -      676229  /725724     152800   100.0  2555   0.4 150245    98.3  513577        -        0         0  / 0          513577      -     -     -     -     -   512378   9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3010    1100 / 1200    3311   / 3612        3010   100.0   160   5.3    2850  100.0    2294      805        0         0  / 0            2294      0     0     0     0     0     1605   7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5600    2400 / 2600   37440   / 40560      15600   100.0   170   1.1   15430  100.0   29116     1887        0         0  / 0           29116      0     0     0     0     0    23875   8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180    2700 / 2800    3186   / 3304        1180   100.0   140  11.9    1040  100.0    1820     1750        0         0  / 0            1820      0     0     0     0     0     182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9790       - / -       43937  /47476       19790   100.0   470   1.1  19320    97.6   33231        -        0         0  / 0           33231      -     -     -     -     -    27300   82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72590       - / -      720166  /773200     172590   100.0  3025   0.4 169565    98.2 *******        -        0          - / -          546807      -     -     -     -     -   539678   98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8.0    4000 / 5000     32.0  / 40.0         8.0   100.0   0.0   0.0     7.6   95.0    34.2     4500      0.4       1.6  / 2.0           36.0     0     0     0     0  100      23.0   6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8.0       - / -        32.0  /40            8.0   100.0    0    0.0    7.6    95.0    34.2        -      0.4       1.6  / 2            36.0      -     -     -     -    -      23.0   6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193   50000 / 55000   9650   / 10615        193   100.0     0   0.0     193  100.0   10036    52000        0         0  / 0           10036      0     0     0     0     0    1003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35   18000 / 20000  18630   / 20700       1035   100.0     0   0.0    1035  100.0   19711    19044        0         0  / 0           19711      0     0     0     0     0    197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228       - / -       28280  /31315        1228   100.0     0   0.0   1228   100.0   29747        -        0         0  / 0           29747      -     -     -     -     -    2974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73826       - / -      748478  /804555     173826   100.0  3025   0.4 170801    98.3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0] LONDRINA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695    1740 / 1980    2949   / 3356        1695   100.0     0   0.0    1695  100.0    2326     1372        0         0  / 0            2326      0     0     0     0     0     232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3248    1000 / 1100   13248   / 14573      13248   100.0     0   0.0   13248  100.0   12301      929        0         0  / 0           12301      0     0     0     0     0    1230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0266    6840 / 7560  207019   / 228811     30266   100.0     0   0.0   30266  100.0  143578     4744        0         0  / 0          143578      0     0     0     0     0   14357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18447    4500 / 4920  533012   / 582759    118447   100.0     0   0.0  118447  100.0  347149     2931        0         0  / 0          347149      0     0     0     0     0   34714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36658    2850 / 3150  674475   / 745473    236658   100.0     0   0.0  236658  100.0  557883     2357        0         0  / 0          557883      0     0     0     0     0   55788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0314       - / -     1430704  /1574972    400314   100.0     0   0.0 400314   100.0 1063237        -        0         0  / 0         1063237      -     -     -     -     -  106323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1034    2160 / 2380    2233   / 2461        1034   100.0     0   0.0    1034  100.0    1928     1865        0         0  / 0            1928      0     0     0     0     0     19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089    1980 / 3100    4136   / 6476        2089   100.0     0   0.0    2089  100.0    2495     1194        0         0  / 0            2495      0     0     0     0     0     24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5511    2700 / 2820  284880   / 297541    105511   100.0     0   0.0  105511  100.0  144771     1372        0         0  / 0          144771      0     0     0     0     0   14477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632    1680 / 1860    2742   / 3036        1632   100.0     0   0.0    1632  100.0    2036     1248        0         0  / 0            2036      0     0     0     0     0     203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0266       - / -      293991  /309513     110266   100.0     0   0.0 110266   100.0  151230        -        0         0  / 0          151230      -     -     -     -     -   1512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10580       - / -     1724695  /1884485    510580   100.0     0   0.0 510580   100.0 *******        -        0          - / -         1214467      -     -     -     -     -  121446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4000   90000 / 97000 ******   / 6208000    64000   100.0     0   0.0   64000  100.0 5760000    90000        0         0  / 0         5760000      0     0     0     0     0  5760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716   19000 / 21000  13604   / 15036        716   100.0     0   0.0     716  100.0   12784    17855        0         0  / 0           12784      0     0     0     0     0    127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4716       - / -     5773604  /6223036     64716   100.0     0   0.0  64716   100.0 5772784        -        0         0  / 0         5772784      -     -     -     -     -  57727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75296       - / -     7498299  /8107521    575296   100.0     0   0.0 575296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3] MARINGA 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 6    1600 / 1800      10   / 11             6   100.0     0   0.0       6  100.0      11     1783        0         0  / 0              11      0     0     0     0     0       11  10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673    1300 / 1400    6075   / 6542        4673   100.0     0   0.0    4673  100.0    5168     1106        0         0  / 0            5168      0     0     0     0     0     3000   5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10690    6100 / 6700   65209   / 71623      10690   100.0   100   0.9   10590  100.0   45728     4318        0         0  / 0           45728      0     0     0     0     0    457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68543    4000 / 4200  674172   / 707881    168543   100.0  1823   1.1  166720  100.0  546175     3276        0         0  / 0          546175      0     0     0     0     0   350000   6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2686    2800 / 3000  623521   / 668058    222686   100.0  2050   0.9  220636  100.0  421635     1911        0         0  / 0          421635      0     0     0     0     0   4216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626    1400 / 1600     876   / 1002         626   100.0     0   0.0     626  100.0     928     1483        0         0  / 0             928      0     0     0     0     0      9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7224       - / -     1369863  /1455116    407224   100.0  3973   0.3 403251    99.0 1019645        -        0         0  / 0         1019645      -     -     -     -     -   821302   8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25    1200 / 1500      30   / 38            25   100.0     0   0.0      25  100.0       9      350        0         0  / 0               9      0     0     0     0     0        9  10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923    1200 / 1300    2308   / 2500        1923   100.0     0   0.0    1923  100.0    1892      984        0         0  / 0            1892      0     0     0     0     0     189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41729    2100 / 2300   87631   / 95977      41729   100.0   200   0.5   41529  100.0   84802     2042        0         0  / 0           84802      0     0     0     0     0    38000   44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274    1800 / 2000     493   / 548          274   100.0     0   0.0     274  100.0     556     2029        0         0  / 0             556      0     0     0     0     0      55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43951       - / -       90462  /99062       43951   100.0   200   0.2  43751    99.5   87259        -        0         0  / 0           87259      -     -     -     -     -    40457   4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51175       - / -     1460324  /1554178    451175   100.0  4173   0.3 447002    99.1 *******        -        0          - / -         1106904      -     -     -     -     -   861759   7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5.0    4500 / 5000    112.5  / 125.0       25.0   100.0   0.0   0.0    25.0  100.0   112.5     4500      0.0       0.0  / 0.0          112.5     0     0     0     0    0     113.0  10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5.0       - / -       112.5  /125          25.0   100.0    0    0.0   25.0   100.0   112.5        -      0.0       0.0  / 0           112.5      -     -     -     -    -     113.0  10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00000   80000 / 85000 ******   / 8500000   100000   100.0     0   0.0   95000   95.0 7600000    80000     5000    400000  / 425000    8012500      0     0     0     0   100  760000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6000   20000 / 22000 120000   / 132000      6000   100.0     0   0.0    6000  100.0  132000    22000        0         0  / 0          132000      0     0     0     0     0   132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06000       - / -     8120000  /8632000    106000   100.0     0   0.0 101000    95.3 7732000        -     5000    400000  / 425000    8144500      -     -     -     -     -  773200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57200       - / -     9580437  /1018630    557200   100.0  4173   0.0 548027    98.4       -        -     50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6] PARANAGUA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00    1700 / 1950     170   / 195          100   100.0     0   0.0     100  100.0     185     1850        0         0  / 0             185      0     0     0     0     0      18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 245    2800 / 3000     686   / 735          245   100.0     0   0.0     245  100.0     723     2951        0         0  / 0             723      0     0     0     0     0      72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  345       - / -         856  /930           345   100.0     0   0.0    345   100.0     908        -        0         0  / 0             908      -     -     -     -     -      90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  345       - / -         856  /930           345   100.0     0   0.0    345   100.0   908.0        -        0          - / -             908      -     -     -     -     -      90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405   47000 / 55000  19035   / 22275        405   100.0     0   0.0     405  100.0   21465    53000        0         0  / 0           21465      0     0     0     0     0    2146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220   15000 / 17000  18300   / 20740       1220   100.0     0   0.0    1220  100.0   20130    16500        0         0  / 0           20130      0     0     0     0     0    20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625       - / -       37335  /43015        1625   100.0     0   0.0   1625   100.0   41595        -        0         0  / 0           41595      -     -     -     -     -    415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  1970       - / -       38191  /43945        1970   100.0     0   0.0   1970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9] PARANAVAI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32    1765 / 1935      56   / 62            32   100.0     0   0.0      32  100.0      55     1719        0         0  / 0              55      0     0     0     0     0       5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2589     864 / 910     2237   / 2356        2589   100.0     0   0.0    2589  100.0    2053      793        0         0  / 0            2053      0     0     0     0     0     1540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835    3153 / 3453   15245   / 16695       4835   100.0  1006  20.8    3829  100.0    7451     1946        0         0  / 0            7451      0     0     0     0     0     745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7686    3700 / 4000   65438   / 70744      17686   100.0   845   4.8   16841  100.0   49361     2931        0         0  / 0           49361      0     0     0     0     0    4936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23266    2480 / 2730   57700   / 63516      23266   100.0     0   0.0   23266  100.0   44275     1903        0         0  / 0           44275      0     0     0     0     0    4427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48408       - / -      140676  /153373      48408   100.0  1851   1.3  46557    96.2  103195        -        0         0  / 0          103195      -     -     -     -     -   102682   9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100    2100 / 2200     210   / 220          100   100.0     0   0.0     100  100.0     130     1300        0         0  / 0             130      0     0     0     0     0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100       - / -         210  /220           100   100.0     0   0.0    100   100.0     130        -        0         0  / 0             130      -     -     -     -     -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48508       - / -      140886  /153593      48508   100.0  1851   1.3  46657    96.2 *******        -        0          - / -          103325      -     -     -     -     -   102812   9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1.0    1600 / 1800      1.6  / 1.8          1.0   100.0   0.0   0.0     1.0  100.0     1.6     1600      0.0       0.0  / 0.0            1.6     0     0     0     0    0       1.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1.0       - / -         1.6  /2             1.0   100.0    0    0.0    1.0   100.0     1.6        -      0.0       0.0  / 0             1.6      -     -     -     -    -       1.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25764   79200 / 88000 ******   / 1106723   125764   100.0     0   0.0  115703   92.0 9487636    82000    10061    796841  / 885379    *******      0   100     0     0     0  9487636   9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43042   21000 / 23000 903882   / 989966     43042   100.0     0   0.0   43042  100.0 1053711    24481        0         0  / 0         1053711      0     0     0     0     0  10537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68806       - / -     *******  /1205719    168806   100.0     0   0.0 158745    94.0 *******        -    10061    796841  / 885379    *******      -     -     -     -     -  *******   9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17315       - / -     *******  /1221079    217315   100.0  1851   0.0 205403    94.5       -        -    1006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2] PATO BRANCO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93    1750 / 1950     338   / 376          193   100.0     0   0.0     193  100.0     311     1611        0         0  / 0             311      0     0     0     0     0      3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5850    7000 / 7500  530950   / 568875     75850   100.0     0   0.0   75850  100.0  477055     6289        0         0  / 0          477055      0     0     0     0     0   415000   8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1365    4500 / 5500    6143   / 7508        1365   100.0     0   0.0    1365  100.0    5303     3885        0         0  / 0            5303      0     0     0     0     0     5200   9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43010    2700 / 3000  656127   / 729030    243010   100.0     0   0.0  243010  100.0  644094     2650        0         0  / 0          644094      0     0     0     0     0   590000   9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0950    1800 / 2000   19710   / 21900      10950   100.0     0   0.0   10950  100.0   18035     1647        0         0  / 0           18035      0     0     0     0     0    17000   94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31368       - / -     1213267  /1327689    331368   100.0     0   0.0 331368   100.0 1144798        -        0         0  / 0         1144798      -     -     -     -     -  1027511   8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800    1100 / 1300     880   / 1040         800   100.0     0   0.0     800  100.0     800     1000        0         0  / 0             800      0     0     0     0     0      600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7550     950 / 1050    7173   / 7928        7550   100.0     0   0.0    7550  100.0    5285      700        0         0  / 0            5285      0     0     0     0     0     3800   7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1180    1450 / 1550    1711   / 1829        1180   100.0     0   0.0    1180  100.0    1180     1000        0         0  / 0            1180      0     0     0     0     0     11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270    1700 / 1900     459   / 513          270   100.0     0   0.0     270  100.0     405     1500        0         0  / 0             405      0     0     0     0     0      200   4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2332    3200 / 3400    7462   / 7929        2332   100.0     0   0.0    2332  100.0    6530     2800        0         0  / 0            6530      0     0     0     0     0     65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7000    2700 / 2900  234900   / 252300     87000   100.0     0   0.0   87000  100.0  200100     2300        0         0  / 0          200100      0     0     0     0     0   100000   5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900    2500 / 2700    2250   / 2430         900   100.0     0   0.0     900  100.0    1800     2000        0         0  / 0            1800      0     0     0     0     0     1000   5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00032       - / -      254835  /273968     100032   100.0     0   0.0 100032   100.0  216100        -        0         0  / 0          216100      -     -     -     -     -   113310   5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31400       - / -     1468102  /1601657    431400   100.0     0   0.0 431400   100.0 *******        -        0          - / -         1360898      -     -     -     -     -  1140821   83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1.0    5000 / 5500     55.0  / 60.5        11.0   100.0   0.0   0.0    11.0  100.0    60.5     5500      0.0       0.0  / 0.0           60.5     0     0     0     0    0      25.0   4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11.0       - / -        55.0  /61           11.0   100.0    0    0.0   11.0   100.0    60.5        -      0.0       0.0  / 0            60.5      -     -     -     -    -      25.0   4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620   38000 / 42000  61560   / 68040       1620   100.0     0   0.0    1620  100.0   63500    39198        0         0  / 0           63500      0     0     0     0     0    635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44   18000 / 21000  31392   / 36624       1744   100.0     0   0.0    1744  100.0   34880    20000        0         0  / 0           34880      0     0     0     0     0    348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3364       - / -       92952  /104664       3364   100.0     0   0.0   3364   100.0   98380        -        0         0  / 0           98380      -     -     -     -     -    983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34775       - / -     1561109  /1706382    434775   100.0     0   0.0 434775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5] PONTA GROSSA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6    1000 / 1100       6   / 7              6   100.0     0   0.0       6  100.0       5      900        0         0  / 0               5      0     0     0     0     0        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540    1700 / 1900     918   / 1026         540   100.0     0   0.0     540  100.0     757     1401        0         0  / 0             757      0     0     0     0     0      740   97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195    1400 / 1600     273   / 312          195   100.0     0   0.0     195  100.0     251     1285        0         0  / 0             251      0     0     0     0     0      240   95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60400    2100 / 2300  126840   / 138920     60400   100.0     0   0.0   60400  100.0  104552     1731        0         0  / 0          104552      0     0     0     0     0   1045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70942    1900 / 2100  134790   / 148978     70942   100.0  3050   4.3   67892  100.0   92062     1356        0         0  / 0           92062      0     0     0     0     0    9206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240    1900 / 2100     456   / 504          240   100.0     0   0.0     240  100.0     453     1888        0         0  / 0             453      0     0     0     0     0      4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86060    7315 / 8095  ******   / 1506156   186060   100.0  4900   2.6  181160  100.0 1210692     6683        0         0  / 0         1210692      0     0     0     0     0  1180000   9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750    3600 / 4000   81900   / 91000      22750   100.0     0   0.0   22750  100.0   78442     3448        0         0  / 0           78442      0     0     0     0     0    75000   9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35550    3090 / 3410  ******   / 1485226   435550   100.0     0   0.0  435550  100.0 1252642     2876        0         0  / 0         1252642      0     0     0     0     0  1230000   9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600    2850 / 3150    4560   / 5040        1600   100.0     0   0.0    1600  100.0    4370     2731        0         0  / 0            4370      0     0     0     0     0     436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78283       - / -     3056621  /3377168    778283   100.0  7950   0.3 770333    99.0 2744225        -        0         0  / 0         2744225      -     -     -     -     -  2687421   9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22015    3000 / 3200   66045   / 70448      22015   100.0     0   0.0   22015  100.0   43590     1980        0         0  / 0           43590      0     0     0     0     0    435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46350    1400 / 1600   64890   / 74160      46350   100.0     0   0.0   46350  100.0   45099      973        0         0  / 0           45099      0     0     0     0     0    25000   5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423    1600 / 1800     677   / 761          423   100.0     0   0.0     423  100.0     381      900        0         0  / 0             381      0     0     0     0     0      381  10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35    2900 / 3100     392   / 419          135   100.0     0   0.0     135  100.0     193     1426        0         0  / 0             193      0     0     0     0     0      19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12485    3050 / 3350   38079   / 41825      12485   100.0     0   0.0   12485  100.0   26331     2109        0         0  / 0           26331      0     0     0     0     0    2633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53650    3050 / 3350  468633   / 514728    153650   100.0     0   0.0  153650  100.0  310066     2018        0         0  / 0          310066      0     0     0     0     0   280000   9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8545    3050 / 3350   26062   / 28626       8545   100.0     0   0.0    8545  100.0   15620     1828        0         0  / 0           15620      0     0     0     0     0     8000   5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243603       - / -      664777  /730966     243603   100.0     0   0.0 243603   100.0  441278        -        0         0  / 0          441278      -     -     -     -     -   383494   86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1021886       - / -     3721399  /4108134   1021886   100.0  7950   0.21013936    99.2 *******        -        0          - / -         3185504      -     -     -     -     -  3070915   9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9.0    3600 / 4200     68.4  / 79.8        19.0   100.0   0.0   0.0    19.0  100.0    47.5     2500      0.0       0.0  / 0.0           47.5     0     0     0     0    0      30.0   6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350.0   28500 / 31500 38475.0  / 42525.0   1350.0   100.0   0.0   0.0  1350.0  100.0 37590.8    27845      0.0       0.0  / 0.0        37590.8     0     0     0     0    0   37590.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100.0   30500 / 33500 64050.0  / 70350.0   2100.0   100.0   0.0   0.0  2100.0  100.0 52941.0    25210      0.0       0.0  / 0.0        52941.0     0     0     0     0    0   52941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38.0   14250 / 15250  1966.5  / 2104.5     138.0   100.0   0.0   0.0   138.0  100.0  2354.0    17058      0.0       0.0  / 0.0         2354.0     0     0     0     0    0    235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388.0   66500 / 73500 25802.0  / 28518.0    388.0   100.0   0.0   0.0   388.0  100.0 27090.2    69820      0.0       0.0  / 0.0        27090.2     0     0     0     0    0   2709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45.0   66500 / 73500 29592.5  / 32707.5    445.0   100.0   0.0   0.0   445.0  100.0 33882.7    76141      0.0       0.0  / 0.0        33882.7     0     0     0     0    0   33882.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440.0       - / -     *******  /17628.     4440.0   100.0    0    0.0 4440.0   100.0 *******        -      0.0       0.0  / 0         *******      -     -     -     -    - 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322   71250 / 78750  22943   / 25358        322   100.0     0   0.0     322  100.0   26600    82609        0         0  / 0           26600      0     0     0     0     0    266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3384    2000 / 2200   26768   / 29445      13384   100.0     0   0.0   13384  100.0   28856     2156        0         0  / 0           28856      0     0     0     0     0    2885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99   14250 / 15250  15661   / 16760       1099   100.0     0   0.0    1099  100.0   16045    14600        0         0  / 0           16045      0     0     0     0     0    160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15     380 / 420       44   / 48           115   100.0     0   0.0     115  100.0      26      229        0         0  / 0              26      0     0     0     0     0       26  10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4920       - / -       65415  /71610       14920   100.0     0   0.0  14920   100.0   71528        -        0         0  / 0           71528      -     -     -     -     -    715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1041246       - / -     3946768  /4356029   1041246   100.0  7950   0.21033296    99.2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8] TOLEDO  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42    1950 / 2150     667   / 735          342   100.0     0   0.0     342  100.0     684     2000        0         0  / 0             684      0     0     0     0     0      6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975     900 / 1100    3578   / 4373        3975   100.0     0   0.0    3975  100.0    3437      865        0         0  / 0            3437      0     0     0     0     0     343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6600    7500 / 7900  274500   / 289140     36600   100.0     0   0.0   36600  100.0  198615     5427        0         0  / 0          198615      0     0     0     0     0   1986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354570    4200 / 4600  ******   / 1631022   354570   100.0  ****   3.9  340710  100.0 1041903     3058        0         0  / 0         1041903      0     0     0     0     0   829500   7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41770    2900 / 3200  ******   / 1413664   441770   100.0     0   0.0  441770  100.0  740152     1675        0         0  / 0          740152      0     0     0     0     0   7401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8620    1500 / 1700   12930   / 14654       8620   100.0     0   0.0    8620  100.0    7918      919        0         0  / 0            7918      0     0     0     0     0     791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45877       - / -     3062001  /3353588    845877   100.0 13860   0.5 832017    98.4 1992709        -        0         0  / 0         1992709      -     -     -     -     -  1780306   8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100    2200 / 2500     220   / 250          100   100.0     0   0.0     100  100.0     100     1000        0         0  / 0             100      0     0     0     0     0      1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679    1500 / 1700    4019   / 4554        2679   100.0     0   0.0    2679  100.0    2381      889        0         0  / 0            2381      0     0     0     0     0     238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6610    2300 / 2500  199203   / 216525     86610   100.0     0   0.0   86610  100.0  198554     2293        0         0  / 0          198554      0     0     0     0     0   113500   5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570    2000 / 2200    1140   / 1254         570   100.0     0   0.0     570  100.0     965     1693        0         0  / 0             965      0     0     0     0     0      96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89959       - / -      204582  /222583      89959   100.0     0   0.0  89959   100.0  202000        -        0         0  / 0          202000      -     -     -     -     -   116946   5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35836       - / -     3266583  /3576171    935836   100.0 13860   0.4 921976    98.5 *******        -        0          - / -         2194709      -     -     -     -     -  1897252   8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2400 / 2600     48.0  / 52.0        20.0   100.0   0.0   0.0    20.0  100.0    60.0     3000      0.0       0.0  / 0.0           60.0     0     0     0     0    0      6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0.0       - / -        48.0  /52           20.0   100.0    0    0.0   20.0   100.0    60.0        -      0.0       0.0  / 0            60.0      -     -     -     -    -      6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297   55000 / 60000  71335   / 77820       1297   100.0     0   0.0    1297  100.0   72195    55663        0         0  / 0           72195      0     0     0     0     0    721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8910   26000 / 28000 491660   / 529480     18910   100.0     0   0.0   18910  100.0  588350    31113        0         0  / 0          588350      0     0     0     0     0   5883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0207       - / -      562995  /607300      20207   100.0     0   0.0  20207   100.0  660545        -        0         0  / 0          660545      -     -     -     -     -   6605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56063       - / -     3829626  /4183523    956063   100.0 13860   0.4 942203    98.6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1] UMUARAMA        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24     900 / 1000     112   / 124          124   100.0     0   0.0     124  100.0     103      831        0         0  / 0             103      0     0     0     0     0      10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600     650 / 720     2340   / 2592        3600   100.0     0   0.0    3600  100.0    1796      499        0         0  / 0            1796      0     0     0     0     0     1550   8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8688    3600 / 4000   31277   / 34752       8688   100.0   265   3.1    8423  100.0   21573     2561        0         0  / 0           21573      0     0     0     0     0    215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6693    4000 / 4500  386772   / 435119     96693   100.0  ****  16.0   81216  100.0  166172     2046        0         0  / 0          166172      0     0     0     0     0   145000   8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44006    2900 / 3100  417617   / 446419    144006   100.0   580   0.4  143426  100.0  259891     1812        0         0  / 0          259891      0     0     0     0     0   25989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333    1300 / 1600     433   / 533          333   100.0     0   0.0     333  100.0     569     1709        0         0  / 0             569      0     0     0     0     0      56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53444       - / -      838551  /919538     253444   100.0 16322   1.9 237122    93.6  450104        -        0         0  / 0          450104      -     -     -     -     -   428686   9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877    1100 / 1300    2065   / 2440        1877   100.0     0   0.0    1877  100.0    1332      710        0         0  / 0            1332      0     0     0     0     0     133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4997    1800 / 2000    8995   / 9994        4997   100.0     0   0.0    4997  100.0   11514     2304        0         0  / 0           11514      0     0     0     0     0     6000   5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440    1800 / 2000    2592   / 2880        1440   100.0     0   0.0    1440  100.0    2880     2000        0         0  / 0            2880      0     0     0     0     0     2000   6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8314       - / -       13651  /15314        8314   100.0     0   0.0   8314   100.0   15726        -        0         0  / 0           15726      -     -     -     -     -     9332   5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61758       - / -      852202  /934852     261758   100.0 16322   1.9 245436    93.8 *******        -        0          - / -          465830      -     -     -     -     -   438018   9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77800   78000 / 85000 ******   / 1511300   177800   100.0     0   0.0  177800  100.0 *******    82018        0         0  / 0         *******      0     0     0     0     0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26403   21000 / 23000 554463   / 607269     26403   100.0     0   0.0   26403  100.0  638744    24192        0         0  / 0          638744      0     0     0     0     0   63874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204203       - / -     *******  /1572026    204203   100.0     0   0.0 204203   100.0 *******        -        0         0  / 0         *******      -     -     -     -     -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65961       - / -     *******  /1665512    465961   100.0 16322   0.1 449639    96.5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4] UNIAO DA VITORIA            SAFRA: 0809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3800    1800 / 2000    6840   / 7600        3800   100.0     0   0.0    3800  100.0    6855     1804        0         0  / 0            6855      0     0     0     0     0     5900   86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5000    5500 / 6200  247500   / 279000     45000   100.0     0   0.0   45000  100.0  221580     4924        0         0  / 0          221580      0     0     0     0     0   165000   7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600    2200 / 2400    7920   / 8640        3600   100.0     0   0.0    3600  100.0    6149     1708        0         0  / 0            6149      0     0     0     0     0     5124   8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42000    2800 / 3000  117600   / 126000     42000   100.0     0   0.0   42000  100.0  105672     2516        0         0  / 0          105672      0     0     0     0     0   100600   9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3000    1800 / 2000    5400   / 6000        3000   100.0     0   0.0    3000  100.0    5124     1708        0         0  / 0            5124      0     0     0     0     0     512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97400       - / -      385260  /427240      97400   100.0     0   0.0  97400   100.0  345380        -        0         0  / 0          345380      -     -     -     -     -   281748   8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000    1040 / 1200    2080   / 2400        2000   100.0     0   0.0    2000  100.0    1800      900        0         0  / 0            1800      0     0     0     0     0      850   4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200    2400 / 2600     480   / 520          200   100.0     0   0.0     200  100.0     400     2000        0         0  / 0             400      0     0     0     0     0      4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5000    2400 / 2600   12000   / 13000       5000   100.0     0   0.0    5000  100.0    9500     1900        0         0  / 0            9500      0     0     0     0     0     8300   8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250    1600 / 1800     400   / 450          250   100.0     0   0.0     250  100.0     450     1800        0         0  / 0             450      0     0     0     0     0      4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7450       - / -       14960  /16370        7450   100.0     0   0.0   7450   100.0   12150        -        0         0  / 0           12150      -     -     -     -     -    10000   8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04850       - / -      400220  /443610     104850   100.0     0   0.0 104850   100.0 *******        -        0          - / -          357530      -     -     -     -     -   291748   8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7.0    2000 / 3000     74.0  / 111.0       37.0   100.0   0.0   0.0    37.0  100.0   111.0     3000      0.0       0.0  / 0.0          111.0     0     0     0     0    0      30.0   2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7.0       - / -        74.0  /111          37.0   100.0    0    0.0   37.0   100.0   111.0        -      0.0       0.0  / 0           111.0      -     -     -     -    -      30.0   2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250   36000 / 39000   9000   / 9750         250   100.0     0   0.0     250  100.0    9285    37138        0         0  / 0            9285      0     0     0     0     0     92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5010   16200 / 17900  81162   / 89679       5010   100.0     0   0.0    5010  100.0   88837    17732        0         0  / 0           88837      0     0     0     0     0    8883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  <w:lang w:val="en-US"/>
        </w:rPr>
      </w:pPr>
      <w:r>
        <w:rPr>
          <w:rFonts w:eastAsia="Courier New"/>
          <w:b/>
          <w:bCs/>
          <w:sz w:val="11"/>
          <w:lang w:val="en-US"/>
        </w:rPr>
        <w:t xml:space="preserve">    </w:t>
      </w:r>
      <w:r>
        <w:rPr>
          <w:rFonts w:eastAsia="MS Mincho;ＭＳ 明朝"/>
          <w:b/>
          <w:bCs/>
          <w:sz w:val="11"/>
          <w:lang w:val="en-US"/>
        </w:rPr>
        <w:t>SUB-TOTAL (D)                        5260       - / -       90162  /99429        5260   100.0     0   0.0   5260   100.0   98122        -        0         0  / 0           98122      -     -     -     -     -    98121  100.0</w:t>
      </w:r>
    </w:p>
    <w:p>
      <w:pPr>
        <w:pStyle w:val="Textosimples"/>
        <w:rPr/>
      </w:pPr>
      <w:r>
        <w:rPr>
          <w:rFonts w:eastAsia="Courier New"/>
          <w:b/>
          <w:bCs/>
          <w:sz w:val="11"/>
          <w:lang w:val="en-US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10147       - / -      490456  /543150     110147   100.0     0   0.0 110147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3] APUCARANA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10    2000 / 2200     220   / 242          110   100.0     0   0.0       0    0.0       0        0      110       220  / 242           231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00    2000 / 2200    2400   / 2640        1200   100.0     0   0.0       0    0.0       0        0     1200      2400  / 2640         2520      0     0     0    8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20    5000 / 5500     100   / 110           20   100.0     0   0.0       0    0.0       0        0       20       100  / 110           105      0     0     0    8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9100    1500 / 1700   13650   / 15470       9100   100.0     0   0.0       0    0.0       0        0     9100     13650  / 15470       1456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800    1800 / 2000    1440   / 1600         400    50.0     0   0.0       0    0.0       0        0      800      1440  / 1600         152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2800    1600 / 1800    4480   / 5040        2800   100.0     0   0.0    2800  100.0    4200     1500        0         0  / 0            4200      0     0     0     0     0     4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16000    7400 / 8000  118400   / 128000     16000   100.0     0   0.0    1600   10.0   12800     8000    14400    106560  / 115200     123680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7000    3800 / 4200   26600   / 29400        700    10.0     0   0.0       0    0.0       0        0     7000     26600  / 29400       2800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2000    3000 / 3300  306000   / 336600    102000   100.0     0   0.0    3060    3.0   10710     3500    98940    296820  / 326502     322371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39030       - / -      473290  /519102     132330    95.2     0   0.0   7460     5.6   27710        -   131570    447790  / 491164     497187      -     -     -     -     -     4200    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65000    2600 / 2800  169000   / 182000         0     0.0     0   0.0       0    0.0       0        0    65000    169000  / 182000     1755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65000       - / -      169000  /182000          0     0.0     0   0.0      0     0.0       0        -    65000    169000  / 182000     1755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04030       - / -      642290  /701102     132330    64.9     0   0.0   7460     5.6 27710.0        -   196570          - / -          672687      -     -     -     -     -     4200    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40.0   32000 / 35000  4480.0  / 4900.0     140.0   100.0   0.0   0.0   140.0  100.0  4900.0    35000      0.0       0.0  / 0.0         4900.0     0     0     0     0    0    49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190.0   72000 / 80000 13680.0  / 15200.0     95.0    50.0   0.0   0.0     0.0    0.0     0.0        0    190.0   13680.0  / 15200.0    14440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50.0   72000 / 80000 32400.0  / 36000.0    450.0   100.0   0.0   0.0   450.0  100.0 36000.0    80000      0.0       0.0  / 0.0        36000.0     0     0     0     0    0   36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80.0       - / -     50560.0  /56100       685.0    87.8    0    0.0  590.0    86.1 40900.0        -    190.0   13680.0  / 15200     55340.0      -     -     -     -    -   40900.0   7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8000   95000 / 105000******   / 1890000    18000   100.0     0   0.0       0    0.0       0        0    18000   1710000  / 1890000   1800000      0    60     0    4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460    2100 / 2300     966   / 1058         460   100.0     0   0.0      92   20.0     202     2200      368       773  / 846          1012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190   16000 / 18000   3040   / 3420         190   100.0     0   0.0       0    0.0       0        0      190      3040  / 3420         323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00     500 / 550      100   / 110          200   100.0     0   0.0      60   30.0      30      500      140        70  / 77            104      0   100     0     0     0       30   2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850       - / -     1714106  /1894588     18850   100.0     0   0.0    152     0.8     232        -    18698   1713883  / 1894343   1804346      -     -     -     -     -       3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23660       - / -     2406956  /2651790    151865    67.9     0   0.0   8202     5.4       -        -   21545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6] CAMPO MOURAO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30    2300 / 2400      69   / 72            30   100.0     0   0.0       0    0.0       0        0       30        69  / 72             71      0    30    7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38    1590 / 1770     219   / 244          138   100.0     0   0.0       0    0.0       0        0      138       219  / 244           232      0    15    40    4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786    1590 / 1770    1250   / 1391         786   100.0     0   0.0       0    0.0       0        0      786      1250  / 1391         1320      0    10    50    4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122    5460 / 6000     666   / 732          122   100.0     0   0.0       0    0.0       0        0      122       666  / 732           699      0    10    50    4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085    1160 / 1360    4739   / 5556        4085   100.0     0   0.0       0    0.0       0        0     4085      4739  / 5556         5147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7000    1400 / 1500    9800   / 10500       3500    50.0     0   0.0       0    0.0       0        0     7000      9800  / 10500       1015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3547    1350 / 1550    4788   / 5498        3547   100.0     0   0.0    3192   90.0    4469     1400      355       479  / 550          4984      0     0     0    10    90     2200   4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5825    8000 / 9000  206600   / 232425     25825   100.0     0   0.0   18078   70.0  169929     9400     7748     61980  / 69728      235782      0     0     0    10    90     8400    3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26000    3800 / 4260  858800   / 962760     27120    12.0     0   0.0       0    0.0       0        0   226000    858800  / 962760     910780     47    53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591350    2850 / 3100  ******   / 1833185   591350   100.0     0   0.0   88703   15.0  285888     3223   502648   1432545  / 1558207   1781264      0     0     0    40    60    53000    3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9500    1500 / 1630   14250   / 15485       1900    20.0     0   0.0       0    0.0       0        0     9500     14250  / 15485       14868     45    5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68383       - / -     2786529  /3067848    658403    75.8     0   0.0 109972    16.7  460286        -   758411   2384797  / 2625225   2965297      -     -     -     -     -    63600    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15000    2300 / 2600  264500   / 299000         0     0.0     0   0.0       0    0.0       0        0   115000    264500  / 299000     28175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5000       - / -      264500  /299000          0     0.0     0   0.0      0     0.0       0        -   115000    264500  / 299000     28175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83383       - / -     3051029  /3366848    658403    67.0     0   0.0 109972    16.7 *******        -   873411          - / -         3247047      -     -     -     -     -    63600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30.0   18000 / 19000   540.0  / 570.0       30.0   100.0   0.0   0.0     9.0   30.0   171.0    19000     21.0     378.0  / 399.0        559.5     0     0     0    60   40     171.0   3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540.0  /570          30.0   100.0    0    0.0    9.0    30.0   171.0        -     21.0     378.0  / 399         559.5      -     -     -     -    -     171.0   3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29500   85000 / 90000 ******   / 2655000    29500   100.0     0   0.0       0    0.0       0        0    29500   2507500  / 2655000   25812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271    1980 / 2280     537   / 618          271   100.0     0   0.0     136   50.0     271     2000      136       268  / 309           560      0     0     0     0   100      271   48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6690   18000 / 19000 300420   / 317110     16690   100.0     0   0.0       0    0.0       0        0    16690    300420  / 317110     308765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151    2300 / 2500     347   / 378          151   100.0     0   0.0      76   50.0     181     2400       76       174  / 189           362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764     450 / 500      344   / 382          764   100.0     0   0.0     344   45.0     165      480      420       189  / 210           365      0   100     0     0     0      165   4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7376       - / -     2809148  /2973487     47376   100.0     0   0.0    555     1.2     617        -    46821   2808551  / 2972818   2891302      -     -     -     -     -      436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1030789       - / -     5860717  /6340905    705809    68.5     0   0.0 110536    15.7       -        -   920253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9] CASCAVEL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3    1900 / 2100       6   / 6              3   100.0     0   0.0       0    0.0       0        0        3         6  / 6               6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311    1950 / 2150     606   / 669          311   100.0     0   0.0      15    4.8      30     2000      296       577  / 636           637      0     0     0    40    60       15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750    2100 / 2300    1575   / 1725         750   100.0     0   0.0       0    0.0       0        0      750      1575  / 1725         1650      0     0    10    8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19    6200 / 6800    1358   / 1489         219   100.0     0   0.0       0    0.0       0        0      219      1358  / 1489         1424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435    1200 / 1300     522   / 566          435   100.0     0   0.0       0    0.0       0        0      435       522  / 566           544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2000    1800 / 2000   21600   / 24000       6000    50.0     0   0.0       0    0.0       0        0    12000     21600  / 24000       22800     30    7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12260    2200 / 2400   26972   / 29424      12260   100.0   468   3.8   11792  100.0   17500     1484        0         0  / 0           17500      0     0     0     0     0    15600   8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1990    8800 / 9700  369512   / 407303     41990   100.0    60   0.1   18412   43.9  173916     9446    23518    214014  / 237061     399454      0     0     0     0   100    57000   14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00000    4750 / 5250  950000   / 1050000   159000    79.5     0   0.0       0    0.0       0        0   200000    950000  / 1050000   1000000     20    70    1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90355    3200 / 3500  ******   / 1716243   490355   100.0     0   0.0  205900   42.0  736618     3578   284455    910256  / 995593    1689542      0     0     0    10    90   298000   17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8000    1550 / 1700   27900   / 30600      17100    95.0     0   0.0       0    0.0       0        0    18000     27900  / 30600       29250     20    60    2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76323       - / -     2969187  /3262024    728423    93.8   528   0.0 236119    32.4  928064        -   539676   2127808  / 2341676   3162806      -     -     -     -     -   370615   1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15000    2600 / 2850  299000   / 327750         0     0.0     0   0.0       0    0.0       0        0   115000    299000  / 327750     313375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5000       - / -      299000  /327750          0     0.0     0   0.0      0     0.0       0        -   115000    299000  / 327750     313375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891323       - / -     3268187  /3589774    728423    81.7   528   0.0 236119    32.4 *******        -   654676          - / -         3476181      -     -     -     -     -   370615   1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15.0    8000 / 8800    120.0  / 132.0       15.0   100.0   0.0   0.0    15.0  100.0   126.0     8400      0.0       0.0  / 0.0          126.0     0     0     0     0    0     126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70.0   50000 / 55000  3500.0  / 3850.0      35.0    50.0   0.0   0.0     0.0    0.0     0.0        0     70.0    3500.0  / 3850.0      3675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16.0   57000 / 63000  6612.0  / 7308.0     116.0   100.0   0.0   0.0   116.0  100.0  6919.0    59647      0.0       0.0  / 0.0         6919.0     0     0     0     0    0    6919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201.0       - / -     10232.0  /11290       166.0    82.6    0    0.0  131.0    78.9  7045.0        -     70.0    3500.0  / 3850      10720.0      -     -     -     -    -    7045.0   6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6116   50000 / 55000 305800   / 336380      6116   100.0     0   0.0       0    0.0       0        0     6116    305800  / 336380     32109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4600    2000 / 2200    9200   / 10120       4600   100.0     0   0.0    4600  100.0    9200     2000        0         0  / 0            9200      0     0     0     0     0     5520   6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2500   24000 / 26000 300000   / 325000     12500   100.0     0   0.0       0    0.0       0        0    12500    300000  / 325000     3125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50     500 / 550      275   / 303          550   100.0     0   0.0     370   67.3     195      527      180        90  / 99            290      0   100     0     0     0      195   6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3766       - / -      615275  /671803      23766   100.0     0   0.0   4970    20.9    9395        -    18796    605890  / 661479     643080      -     -     -     -     -     5715    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15290       - / -     3893694  /4272867    752355    82.2   528   0.0 241220    32.1       -        -   673542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2] CORNELIO PROCOPIO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40    2100 / 2200      84   / 88            40   100.0     0   0.0       0    0.0       0        0       40        84  / 88             86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00    2100 / 2200    2520   / 2640        1200   100.0     0   0.0       0    0.0       0        0     1200      2520  / 2640         2580      0     0    20    75     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350    4700 / 5000    1645   / 1750         350   100.0     0   0.0       0    0.0       0        0      350      1400  / 1575         1488      0     0    60    4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9660    1200 / 1380   11592   / 13331       9660   100.0     0   0.0       0    0.0       0        0     9660     11592  / 13331       12461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280     600 / 700      168   / 196          280   100.0     0   0.0       0    0.0       0        0      280       168  / 196           182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500     900 / 1000    1350   / 1500        1500   100.0     0   0.0    1500  100.0    1163      775        0         0  / 0            1163      0     0     0     0     0      950   8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800     710 / 790      568   / 632            0     0.0     0   0.0       0    0.0       0        0      800       568  / 632           6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1000    6000 / 7000  126000   / 147000     21000   100.0     0   0.0    2100   10.0   15099     7190    18900    113400  / 132300     137949      0     0     0    10    90     1500    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15000    3400 / 3760  391000   / 432400      1150     1.0     0   0.0       0    0.0       0        0   115000    391000  / 432400     411700     70    3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90000    2700 / 2900  783000   / 841000    290000   100.0     0   0.0    8700    3.0   25883     2975   281300    759510  / 815770     813523      0     0     5    55    40      7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39830       - / -     1317927  /1440537    325180    73.9     0   0.0  12300     3.8   42144        -   427530   1280242  / 1398932   1381731      -     -     -     -     -     3150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40000    2420 / 2680  338800   / 375200         0     0.0     0   0.0       0    0.0       0        0   140000    338800  / 375200     357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40000       - / -      338800  /375200          0     0.0     0   0.0      0     0.0       0        -   140000    338800  / 375200     357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79830       - / -     1656727  /1815737    325180    56.1     0   0.0  12300     3.8 42144.0        -   567530          - / -         1738731      -     -     -     -     -     3150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380.0   30000 / 32000 11400.0  / 12160.0      0.0     0.0   0.0   0.0     0.0    0.0     0.0        0    380.0   11400.0  / 12160.0    1178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22.0    9000 / 10000   198.0  / 220.0       22.0   100.0   0.0   0.0    22.0  100.0   198.0     9000      0.0       0.0  / 0.0          198.0     0     0     0     0    0     198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125.0   32000 / 34000  4000.0  / 4250.0      12.5    10.0   0.0   0.0     0.0    0.0     0.0        0    125.0    4000.0  / 4250.0      4125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250.0   40000 / 43000 10000.0  / 10750.0    250.0   100.0   0.0   0.0   175.0   70.0  5075.0    29000     75.0    1875.0  / 2250.0      7137.5     0     0     0    30   70    5075.0   7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77.0       - / -     25598.0  /27380       284.5    36.6    0    0.0  197.0    69.2  5273.0        -    580.0   17275.0  / 18660     23240.5      -     -     -     -    -    5273.0   22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41000   95000 / 105000******   / 4305000    41000   100.0     0   0.0       0    0.0       0        0    41000   3895000  / 4305000   4100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800   20000 / 22000  16000   / 17600        800   100.0     0   0.0       0    0.0       0        0      800     16000  / 17600       16800      0    40     0    6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98     350 / 400      104   / 119          298   100.0     0   0.0     164   55.0      57      350      134        47  / 54            108      0   100     0     0     0       57   5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098       - / -     3911104  /4322719     42098   100.0     0   0.0    164     0.4      57        -    41934   3911047  / 4322654   4116908      -     -     -     -     -       57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622705       - / -     5593429  /6165836    367563    59.0     0   0.0  12661     3.4       -        -   610044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5] CURITIBA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18    1160 / 1300     369   / 413          318   100.0     0   0.0       0    0.0       0        0      318       369  / 413           391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5505    1730 / 1910   26824   / 29615      13955    90.0     0   0.0       0    0.0       0        0    15505     26824  / 29615       28219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46820    1750 / 1950   81935   / 91299      46820   100.0     0   0.0   42138   90.0   75614     1794     4682      8194  / 9130        84276      0     0     0     0   100    15122   1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31230    6400 / 7100  839872   / 931733    131230   100.0     0   0.0       0    0.0       0        0   131230    839872  / 931733     885803      0     0    10    5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55130    3100 / 3350  170903   / 184686     55130   100.0     0   0.0       0    0.0       0        0    55130    170903  / 184686     177794      0    10    30    4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9003       - / -     1119903  /1237745    247453    99.4     0   0.0  42138    17.0   75614        -   206865   1046161  / 1155576   1176483      -     -     -     -     -    15122    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2000    2300 / 2500   27600   / 30000          0     0.0     0   0.0       0    0.0       0        0    12000     27600  / 30000       288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2000       - / -       27600  /30000           0     0.0     0   0.0      0     0.0       0        -    12000     27600  / 30000       288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61003       - / -     1147503  /1267745    247453    94.8     0   0.0  42138    17.0 75614.0        -   218865          - / -         1205283      -     -     -     -     -    15122    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4433.0   18880 / 20870 83695.0  / 92516.7   3989.7    90.0   0.0   0.0     0.0    0.0     0.0        0   4433.0   83695.0  / 92516.7    88105.9   10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8273.0   20600 / 22700 *******  / 187797.1  8273.0   100.0   0.0   0.0  8273.0  100.0 *******    22272      0.0       0.0  / 0.0       184256.3     0     0     0     0    0 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5084.0   17100 / 18900 86936.4  / 96087.6   5084.0   100.0   0.0   0.0  5084.0  100.0 91806.9    18058      0.0       0.0  / 0.0        91806.9     0     0     0     0    0   73445.5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33.0   47300 / 52200 20480.9  / 22602.6    433.0   100.0   0.0   0.0   303.1   70.0 14094.0    46500    129.9    6144.3  / 6780.8     20556.5     0     0    20    70   10    7000.0   3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18223.0       - / -     *******  /39900.    17779.7    97.6    0    0.013660.1    76.8 *******        -   4562.9   89839.3  / 99297     *******      -     -     -     -    -   *******   6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520   37000 / 41000  19240   / 21320        520   100.0     0   0.0       0    0.0       0        0      520     19240  / 21320       2028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1860    2140 / 2370   25380   / 28108      11860   100.0     0   0.0   10674   90.0   20814     1950     1186      2538  / 2811        23489      0     0     0     0   100     4100   1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4555   15500 / 17500  70603   / 79713       4555   100.0     0   0.0       0    0.0       0        0     4555     70603  / 79713       7515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6935       - / -      115223  /129141      16935   100.0     0   0.0  10674    63.0   20814        -     6261     92381  / 103843     118926      -     -     -     -     -     4100    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96161       - / -     1624262  /1795890    282167    95.3     0   0.0  66472    23.6       -        -   229689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8] FRANCISCO BELTRAO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283    1720 / 1900     487   / 538          283   100.0     0   0.0       0    0.0       0        0      283       487  / 538           512      0     0     0    25    7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70    1800 / 2000     666   / 740          370   100.0     0   0.0      74   20.0     145     1959      296       533  / 592           707      0     0     5    30    6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5000    1800 / 2000   27000   / 30000      15000   100.0     0   0.0       0    0.0       0        0    15000     27000  / 30000       28500     10    9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6180    1800 / 2000   11124   / 12360       6180   100.0     0   0.0    6180  100.0    9579     1550        0         0  / 0            9579      0     0     0     0     0     9000   9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90750    6650 / 7350  603488   / 667013     90750   100.0     0   0.0   68063   75.0  510469     7500    22688    150872  / 166753     669281      0     0     0     0   100   150000   2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50000    3800 / 4200  190000   / 210000     50000   100.0     0   0.0       0    0.0       0        0    50000    190000  / 210000     200000      5    85    1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2370    3040 / 3360  676005   / 747163    222370   100.0     0   0.0    4447    2.0   13342     3000   217923    662485  / 732220     710695      0     0     0    30    70     7000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5000    2100 / 2300   31500   / 34500      15000   100.0     0   0.0       0    0.0       0        0    15000     31500  / 34500       33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99953       - / -     1540269  /1702313    399953   100.0     0   0.0  78764    19.7  533535        -   321189   1062876  / 1174603   1652274      -     -     -     -     -   166000   1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75000    2280 / 2520  171000   / 189000         0     0.0     0   0.0       0    0.0       0        0    75000    171000  / 189000     180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75000       - / -      171000  /189000          0     0.0     0   0.0      0     0.0       0        -    75000    171000  / 189000     180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74953       - / -     1711269  /1891313    399953    84.2     0   0.0  78764    19.7 *******        -   396189          - / -         1832274      -     -     -     -     -   166000    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179.0   11400 / 12600  2040.6  / 2255.4     179.0   100.0   0.0   0.0   179.0  100.0  2148.0    12000      0.0       0.0  / 0.0         2148.0     0     0     0     0    0    1750.0   8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98.0    9500 / 10500  1881.0  / 2079.0     198.0   100.0   0.0   0.0   198.0  100.0  1980.0    10000      0.0       0.0  / 0.0         1980.0     0     0     0     0    0    198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16.0   38000 / 42000  4408.0  / 4872.0     116.0   100.0   0.0   0.0   116.0  100.0  4640.0    40000      0.0       0.0  / 0.0         4640.0     0     0     0     0    0    464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493.0       - / -      8329.6  /9206        493.0   100.0    0    0.0  493.0   100.0  8768.0        -      0.0       0.0  / 0          8768.0      -     -     -     -    -    8370.0   9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505   57000 / 63000  85785   / 94815       1505   100.0     0   0.0       0    0.0       0        0     1505     85785  / 94815       9030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8000    1900 / 2100   15200   / 16800       8000   100.0     0   0.0    8000  100.0   14400     1800        0         0  / 0           14400      0     0     0     0     0     2850   1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9120   21000 / 23000 191520   / 209760      9120   100.0     0   0.0       0    0.0       0        0     9120    191520  / 209760     20064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00     360 / 400       72   / 80           200   100.0     0   0.0     140   70.0      53      380       60        22  / 24             76      0   100     0     0     0       53   6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825       - / -      292577  /321455      18825   100.0     0   0.0   8140    43.2   14453        -    10685    277327  / 304599     305416      -     -     -     -     -     2903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94271       - / -     2012176  /2221975    419271    84.8     0   0.0  87397    20.8       -        -   406874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1] GUARAPUAVA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50    1400 / 1500      70   / 75            50   100.0     0   0.0       0    0.0       0        0       50        67  / 72             70      0     0    30    5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450    2200 / 2400    3190   / 3480        1450   100.0     0   0.0       0    0.0       0        0     1450      3335  / 3625         3480      0    35    20    25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29500    1300 / 1400   38350   / 41300      20650    70.0     0   0.0       0    0.0       0        0    29500     38350  / 41300       39825     45    5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36500    1300 / 1400   47450   / 51100      36500   100.0  3500   9.6   32000   97.0   33600     1050     1000       900  / 1000        34550      0     0     0     0   100    11500   3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07500    6000 / 6300  645000   / 677250    107500   100.0     0   0.0    5500    5.1   44000     8000   102000    622200  / 652800     681500      0     5    15    50    30    13000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600    2400 / 2600    8640   / 9360        2200    61.1     0   0.0       0    0.0       0        0     3600      8640  / 9360         9000     70    3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08500    2800 / 3000  583800   / 625500    208500   100.0     0   0.0    1000    0.5    3000     3000   207500    581000  / 622500     604750      0     0    15    75    10    65000   1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600    2200 / 2400    3520   / 3840        1600   100.0     0   0.0       0    0.0       0        0     1600      3520  / 3840         368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88700       - / -     1330020  /1411905    378450    97.4  3500   0.3  38500    10.2   80600        -   346700   1258012  / 1334497   1376855      -     -     -     -     -    89500    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51500    3000 / 3200  154500   / 164800         0     0.0     0   0.0       0    0.0       0        0    51500    154500  / 164800     15965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51500       - / -      154500  /164800          0     0.0     0   0.0      0     0.0       0        -    51500    154500  / 164800     15965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40200       - / -     1484520  /1576705    378450    86.0  3500   0.2  38500    10.2 80600.0        -   398200          - / -         1536505      -     -     -     -     -    89500    5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2100.0   32000 / 34000 67200.0  / 71400.0   1980.0    94.3   0.0   0.0   100.0    5.1  3300.0    33000   2000.0   62000.0  / 66000.0    67300.0    10    25     0    45   20    3300.0    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1550.0   34000 / 36000 52700.0  / 55800.0   1550.0   100.0   0.0   0.0  1500.0   96.8 50250.0    33500     50.0    1600.0  / 1700.0     51900.0     0     0     0     0  100   50250.0   9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230.0   15000 / 16000  3450.0  / 3680.0     230.0   100.0   0.0   0.0   230.0  100.0  3105.0    13500      0.0       0.0  / 0.0         3105.0     0     0     0     0    0    1550.0   4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18.0   70000 / 75000  1260.0  / 1350.0      18.0   100.0   0.0   0.0     0.0    0.0     0.0        0     18.0    1170.0  / 1260.0      1215.0     0    50    30    2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40.0   80000 / 85000 11200.0  / 11900.0    140.0   100.0   0.0   0.0    70.0   50.0  3150.0    45000     70.0    3500.0  / 3850.0      6825.0     0     0    50    35   15    3150.0   4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038.0       - / -     *******  /14413.     3918.0    97.0    0    0.0 1900.0    48.5 59805.0        -   2138.0   68270.0  / 72810     *******      -     -     -     -    -   58250.0   4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55   50000 / 55000   2750   / 3025          55   100.0     0   0.0       0    0.0       0        0       55      2750  / 3025         288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5100    2000 / 2200   10200   / 11220       5100   100.0     0   0.0    4600   90.2    9200     2000      500       950  / 1050        10200      0     0     0     0   100      750    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50   21000 / 23000  36750   / 40250       1750   100.0     0   0.0       0    0.0       0        0     1750     36750  / 40250       3850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80     340 / 360       61   / 65           180   100.0     0   0.0     130   72.2      46      354       50        17  / 18             64      0   100     0     0     0       46   7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7085       - / -       49761  /54560        7085   100.0     0   0.0   4730    66.8    9246        -     2355     40467  / 44343       51651      -     -     -     -     -      796    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51323       - / -     1670091  /1775395    389453    86.3  3500   0.2  45130    11.6       -        -   402693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4] IRATI   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900    1800 / 2000    3420   / 3800        1900   100.0     0   0.0       0    0.0       0        0     1900      3420  / 3800         3610      0     0     0    6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3500    1300 / 1500   17550   / 20250      12420    92.0     0   0.0       0    0.0       0        0    13500     17550  / 20250       18900     10    9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48680    1300 / 1500   63284   / 73020      48680   100.0     0   0.0   43812   90.0   59146     1350     4868      6328  / 6815        65718      0     0     0     0   100    22000   33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50200    5400 / 6000  271080   / 301200     50200   100.0     0   0.0    4016    8.0   24096     6000    46184    249394  / 277104     287345      0     0     0    20    80     5000    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7800    3200 / 3600   24960   / 28080       7800   100.0     0   0.0       0    0.0       0        0     7800     24960  / 25740       253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5450    2700 / 3000  284715   / 316350    105450   100.0     0   0.0    1055    1.0    3164     3000   104396    271428  / 302747     290251      0     0     3    70    27    20000    6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600    1800 / 2200    4680   / 5720        2600   100.0     0   0.0       0    0.0       0        0     2600      4680  / 5720         5200      0    65    35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30130       - / -      669689  /748420     229050    99.5     0   0.0  48883    21.3   86406        -   181248    577760  / 642176     696374      -     -     -     -     -    47000    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0000    2300 / 2500   23000   / 25000          0     0.0     0   0.0       0    0.0       0        0    10000     23000  / 25000       24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0000       - / -       23000  /25000           0     0.0     0   0.0      0     0.0       0        -    10000     23000  / 25000       24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0130       - / -      692689  /773420     229050    95.4     0   0.0  48883    21.3 86405.7        -   191248          - / -          720374      -     -     -     -     -    47000    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200.0   20000 / 24000 24000.0  / 28800.0   1200.0   100.0   0.0   0.0     0.0    0.0     0.0        0   1200.0   24000.0  / 28800.0    26400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1480.0   26000 / 30000 38480.0  / 44400.0   1480.0   100.0   0.0   0.0  1480.0  100.0 44400.0    30000      0.0       0.0  / 0.0        44400.0     0     0     0     0    0   444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1400.0   18000 / 22000 25200.0  / 30800.0   1400.0   100.0   0.0   0.0  1400.0  100.0 31080.0    22200      0.0       0.0  / 0.0        31080.0     0     0     0     0    0   27500.0   8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7.0   18000 / 20000   126.0  / 140.0        7.0   100.0   0.0   0.0     0.0    0.0     0.0        0      7.0     126.0  / 140.0        133.0     0    50    5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6.0   28000 / 30000   728.0  / 780.0       26.0   100.0   0.0   0.0    26.0  100.0   780.0    30000      0.0       0.0  / 0.0          780.0     0     0     0     0    0     78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113.0       - / -     88534.0  /10492.     4113.0   100.0    0    0.0 2906.0    70.7 76260.0        -   1207.0   24126.0  / 28940     *******      -     -     -     -    -   72680.0   7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20900    1900 / 2100   39710   / 43890      20900   100.0   200   1.0   18630   90.0   35397     1900     2070      3933  / 4140        39434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900   17000 / 19000  15300   / 17100        900   100.0     0   0.0       0    0.0       0        0      900     15300  / 17100       162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1800       - / -       55010  /60990       21800   100.0   200   0.4  18630    85.5   35397        -     2970     19233  / 21240       55634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66043       - / -      836233  /939330     254963    95.8   200   0.0  70419    27.6       -        -   195425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6] IVAIPORA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100    2000 / 2200     200   / 220          100   100.0     0   0.0       0    0.0       0        0      100       200  / 220           210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37    2000 / 2200      74   / 81            37   100.0     0   0.0       0    0.0       0        0       37        74  / 81             78      0     0     0    70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910    1800 / 1980    3438   / 3782        1910   100.0     0   0.0       0    0.0       0        0     1910      3438  / 3782         3610      0     0    5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6740     980 / 1100    6605   / 7414        6740   100.0     0   0.0       0    0.0       0        0     6740      6605  / 7414         701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8000    1700 / 1800   13600   / 14400       4800    60.0     0   0.0       0    0.0       0        0     8000     13600  / 14400       14000     40    6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29870    1800 / 1870   53766   / 55857      29870   100.0     0   0.0   29870  100.0   44208     1480        0         0  / 0           44208      0     0     0     0     0    39000   8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6850    6000 / 6600  281100   / 309210     46850   100.0     0   0.0    4685   10.0   37480     8000    42165    252990  / 278289     303120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000    4000 / 4400   88000   / 96800       1320     6.0     0   0.0       0    0.0       0        0    22000     88000  / 96800       9240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30290    2900 / 3190  667841   / 734625    230290   100.0     0   0.0    4606    2.0   16120     3500   225684    654484  / 719933     703329      0     0     0    30    7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45797       - / -     1114624  /1222389    321917    93.1     0   0.0  39161    12.2   97808        -   306636   1019391  / 1120919   1167963      -     -     -     -     -    39000    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6250    2800 / 3000  241500   / 258750         0     0.0     0   0.0       0    0.0       0        0    86250    241500  / 258750     250125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86250       - / -      241500  /258750          0     0.0     0   0.0      0     0.0       0        -    86250    241500  / 258750     250125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32047       - / -     1356124  /1481139    321917    74.5     0   0.0  39161    12.2 97807.9        -   392886          - / -         1418088      -     -     -     -     -    39000    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8.0    2700 / 2900     75.6  / 81.2         0.0     0.0   0.0   0.0     0.0    0.0     0.0        0     28.0      75.6  / 81.2          78.4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72.0   18000 / 20000  1296.0  / 1440.0      68.4    95.0   0.0   0.0     0.0    0.0     0.0        0     72.0    1296.0  / 1440.0      1368.0    70    3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50.0   20000 / 22500  1000.0  / 1125.0      50.0   100.0   0.0   0.0    50.0  100.0  1000.0    20000      0.0       0.0  / 0.0         1000.0     0     0     0     0    0    1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25.0   18000 / 20000   450.0  / 500.0       25.0   100.0   0.0   0.0    25.0  100.0   658.0    26320      0.0       0.0  / 0.0          658.0     0     0     0     0    0     658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354.0   65000 / 70000 23010.0  / 24780.0    354.0   100.0   0.0   0.0   283.2   80.0 21643.0    76423     70.8    4602.0  / 4956.0     26422.0     0     0     0     0  100   21643.0   8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529.0       - / -     25831.6  /27926       497.4    94.0    0    0.0  358.2    72.0 23301.0        -    170.8    5973.6  / 6477      29526.4      -     -     -     -    -   23301.0   7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2785   80000 / 85000 ******   / 1086725    12785   100.0     0   0.0       0    0.0       0    85000    12785   1022800  / 1086725   1054763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1930    1800 / 2000    3474   / 3860        1930   100.0     0   0.0    1544   80.0    2779     1800      386       695  / 772          3513      0     0     0     0   100     2779   7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985   22000 / 24000  43670   / 47640       1985   100.0     0   0.0     596   30.0   13101    22000     1390     30569  / 33348       45060      0    50     0     0    50    13101   2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1125     390 / 410      439   / 461         1125   100.0     0   0.0     731   65.0     302      413      394       154  / 161           460      0    40     0     0    60      302   6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7825       - / -     1070383  /1138686     17825   100.0     0   0.0   2871    16.1   16182        -    14954   1054217  / 1121006   1103794      -     -     -     -     -    16182    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50401       - / -     2452339  /2647752    340239    75.5     0   0.0  42390    12.5       -        -   40801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7] JACAREZINHO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1    2000 / 2200     122   / 134           61   100.0     0   0.0      61  100.0     119     1951        0         0  / 0             119      0     0     0     0     0       35   2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4520    2130 / 2350    9628   / 10622       4520   100.0     0   0.0       0    0.0       0        0     4520      9628  / 10622       10125      0     0    10    60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890    6900 / 7590    6141   / 6755         890   100.0     0   0.0       0    0.0       0        0      890      6141  / 6755         6448      0     0     0    8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25082    1800 / 1980   45148   / 49662      25082   100.0     0   0.0       0    0.0       0        0    25082     45148  / 49662       47405      0     0   10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0000    1400 / 1540   14000   / 15400      10000   100.0   150   1.5       0    0.0       0        0     9850     13790  / 15169       14480      0     0    50    4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25150    1350 / 1485   33953   / 37348      25150   100.0     0   0.0   25150  100.0   35367     1406        0         0  / 0           35367      0     0     0     0     0    28000   7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1800    1000 / 1100    1800   / 1980           0     0.0     0   0.0       0    0.0       0        0     1800      1800  / 1980         189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0000    5100 / 5610  204000   / 224400     40000   100.0     0   0.0    1200    3.0    6600     5500    38800    197880  / 217668     214374      0     0    10    45    45      25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35000    4000 / 4500  140000   / 157500     18000    51.4     0   0.0       0    0.0       0        0    35000    140000  / 157500     148750      0    90    1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95000    2800 / 3080  266000   / 292600     95000   100.0   410   0.4    2000    2.1    7587     3794    92590    259252  / 285177     279802      0     0    10    50    40     1900    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37503       - / -      720791  /796401     218703    92.1   560   0.1  28411    13.0   49673        -   208532    673638  / 744534     758759      -     -     -     -     -    30185    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35000    2500 / 2750   87500   / 96250          0     0.0     0   0.0       0    0.0       0        0    35000     87500  / 96250       91875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35000       - / -       87500  /96250           0     0.0     0   0.0      0     0.0       0        -    35000     87500  / 96250       91875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72503       - / -      808291  /892651     218703    80.3   560   0.1  28411    13.0 49673.0        -   243532          - / -          850634      -     -     -     -     -    30185    3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50.0   19000 / 21000   950.0  / 1050.0      50.0   100.0   0.0   0.0     0.0    0.0     0.0        0     50.0     950.0  / 1050.0      1000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50.0   19000 / 21000   950.0  / 1050.0      50.0   100.0   0.0   0.0    50.0  100.0  1000.0    20000      0.0       0.0  / 0.0         1000.0     0     0     0     0    0    1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02.0   23850 / 26500  2432.7  / 2703.0     102.0   100.0   0.0   0.0   102.0  100.0  2640.0    25882      0.0       0.0  / 0.0         2640.0     0     0     0     0    0    264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230.0   60000 / 66000 13800.0  / 15180.0    140.0    60.9   0.0   0.0     0.0    0.0     0.0        0    230.0   13800.0  / 15180.0    14490.0    30    50    2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259.0   60000 / 66000 15540.0  / 17094.0    259.0   100.0   0.0   0.0   259.0  100.0 16768.0    64741      0.0       0.0  / 0.0        16768.0     0     0     0     0    0   16768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691.0       - / -     33672.7  /37077       601.0    87.0    0    0.0  411.0    68.4 20408.0        -    280.0   14750.0  / 16230     35898.0      -     -     -     -    -   20408.0   5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58500   91200 / 100320******   / 5868720    58500   100.0     0   0.0       0    0.0       0        0    58500   5335200  / 5868720   5601960      0    70    3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400   22100 / 24400  30940   / 34160       1400   100.0     0   0.0      40    2.9     934    23350     1360     30056  / 33184       32554      0    30    30    30    10      934    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700     469 / 508      328   / 356          700   100.0     0   0.0     250   35.7      88      352      450       211  / 229           308      0     0     0     0     0       88   2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0600       - / -     5366468  /5903236     60600   100.0     0   0.0    290     0.5    1022        -    60310   5365467  / 5902133   5634822      -     -     -     -     -     1022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333794       - / -     6208432  /6832964    279904    83.9   560   0.0  29112    10.4       -        -   304122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9] LARANJEIRAS DO SUL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0    1600 / 1700      96   / 102           60   100.0     0   0.0      18   30.0      30     1650       42        67  / 71             99      0     0     0    40    60       35   3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650    1900 / 2100    1235   / 1365         650   100.0     0   0.0      33    5.0      65     2000      618      1173  / 1297         1300      0    25    30    30    15       65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0000    1400 / 1550   14000   / 15500       6000    60.0     0   0.0       0    0.0       0        0    10000     14000  / 15500       14750     47    53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6568    1650 / 1800   10837   / 11822       6568   100.0     0   0.0    6568  100.0    8972     1366        0         0  / 0            8972      0     0     0     0     0     2710   3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27    1000 / 1100      27   / 30            27   100.0     0   0.0      27  100.0      11      400        0         0  / 0              11      0     0     0     0     0       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9380    6300 / 6800  185094   / 199784     29380   100.0     0   0.0   12340   42.0  113043     9161    17040    107355  / 115875     224658      0     0     0     4    96    16850    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6000    3520 / 3880   21120   / 23280       4080    68.0     0   0.0       0    0.0       0        0     6000     21120  / 23280       22200     15    8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2030    3000 / 3200  306090   / 326496    102030   100.0     0   0.0   16325   16.0   53088     3252    85705    257116  / 274257     318774      0     0     0    48    52    15940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3600    1770 / 1950    6372   / 7020        2016    56.0     0   0.0       0    0.0       0        0     3600      6372  / 7020         6696     52    42     6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58315       - / -      544871  /585399     150811    95.3     0   0.0  35310    23.4  175209        -   123005    407203  / 437300     597460      -     -     -     -     -    35611    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5600    2400 / 2600   37440   / 40560          0     0.0     0   0.0       0    0.0       0        0    15600     37440  / 40560       39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5600       - / -       37440  /40560           0     0.0     0   0.0      0     0.0       0        -    15600     37440  / 40560       39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73915       - / -      582311  /625959     150811    86.7     0   0.0  35310    23.4 *******        -   138605          - / -          636460      -     -     -     -     -    35611    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41.0    8100 / 10000   332.1  / 410.0       41.0   100.0   0.0   0.0    39.0   95.0   352.5     9050      2.0      16.6  / 20.5         371.1     0     0     0     0  100     352.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50.0    5500 / 6000    275.0  / 300.0       50.0   100.0   0.0   0.0    50.0  100.0   285.0     5700      0.0       0.0  / 0.0          285.0     0     0     0     0    0     213.0   7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32.0   50000 / 53000  1600.0  / 1696.0      32.0   100.0   0.0   0.0    25.6   80.0  1305.6    51000      6.4     320.0  / 339.2       1635.2     0     0     0     0  100    1305.6   7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123.0       - / -      2207.1  /2406        123.0   100.0    0    0.0  114.6    93.1  1943.1        -      8.4     336.6  / 360        2291.3      -     -     -     -    -    1870.6   8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180   50000 / 55000   9000   / 9900         180   100.0     0   0.0       0    0.0       0        0      180      9000  / 9900         94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3580    1800 / 2000    6444   / 7160        3580   100.0     0   0.0    2864   80.0    5442     1900      716      1289  / 1432         6802      0     0     0     0   100     1360   2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50   18000 / 20000  18900   / 21000       1050   100.0     0   0.0      53    5.0    1047    19951      998     17955  / 19950       20000      0   100     0     0     0      999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41     415 / 465      225   / 252          541   100.0     0   0.0     298   55.0     131      440      243       101  / 113           238      0   100     0     0     0      130   54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5351       - / -       34569  /38312        5351   100.0     0   0.0   3214    60.1    6620        -     2137     28345  / 31395       36490      -     -     -     -     -     2489    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79389       - / -      619087  /666677     156285    87.1     0   0.0  38639    24.7       -        -   14075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0] LONDRINA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42    1740 / 1980     247   / 281          142   100.0     0   0.0      36   25.0      62     1740      107       185  / 211           260      0     0    17    41    42       62   2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996    1740 / 1980    1733   / 1972         996   100.0     0   0.0      20    2.0      35     1740      976      1698  / 1933         1850      0     6    33    30    31       35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160    5220 / 5820     835   / 931          160   100.0     0   0.0      40   25.0     209     5220      120       626  / 698           871      0     0    40    30    30      209   2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2802    1260 / 1400   16131   / 17923      12802   100.0     0   0.0       0    0.0       0        0    12802     16131  / 17923       17027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683     900 / 1080    1515   / 1818        1683   100.0     0   0.0    1683  100.0    1773     1053        0         0  / 0            1773      0     0     0     0     0     17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2160    1320 / 1500    2851   / 3240         367    17.0     0   0.0       0    0.0       0        0     2160      2851  / 3240         3046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1516    6840 / 7560  147169   / 162661     21516   100.0     0   0.0    4303   20.0   29434     6840    17213    117736  / 130129     153366      0     0    27    43    30    14716    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19000    4500 / 4920  535500   / 585480      4760     4.0     0   0.0       0    0.0       0        0   119000    535500  / 585480     56049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51312    2850 / 3150  716239   / 791633    251312   100.0     0   0.0   17592    7.0   48553     2760   233720    646236  / 712846     728095      0     0    25    60    15      486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9771       - / -     1422220  /1565939    293738    71.7     0   0.0  23673     8.1   80066        -   386098   1320964  / 1452460   1466777      -     -     -     -     -    17281    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4950    2700 / 2820  283365   / 295959         0     0.0     0   0.0       0    0.0       0        0   104950    283365  / 295959     289662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04950       - / -      283365  /295959          0     0.0     0   0.0      0     0.0       0        -   104950    283365  / 295959     289662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14721       - / -     1705585  /1861898    293738    57.1     0   0.0  23673     8.1 80065.6        -   491048          - / -         1756439      -     -     -     -     -    17281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246.0   31000 / 33000  7626.0  / 8118.0       0.0     0.0   0.0   0.0     0.0    0.0     0.0        0    246.0    7626.0  / 8118.0      7872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480.0   70300 / 77000 33744.0  / 36960.0     96.0    20.0   0.0   0.0     0.0    0.0     0.0        0    480.0   33744.0  / 36960.0    35352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506.0   73940 / 77630 37413.6  / 39280.8    506.0   100.0   0.0   0.0   202.4   40.0 15711.0    77624    303.6   22448.2  / 23568.5    38719.3     0     0    30    30   40   15711.0   4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1232.0       - / -     78783.6  /84359       602.0    48.9    0    0.0  202.4    33.6 15711.0        -   1029.6   63818.2  / 68646     81943.3      -     -     -     -    -   15711.0   1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5000   90000 / 97000 ******   / 6305000    65000   100.0     0   0.0       0    0.0       0        0    65000   5850000  / 6305000   60775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788   19000 / 21000  14972   / 16548        788   100.0     0   0.0       0    0.0       0        0      788     14972  / 16548       1576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218    2200 / 2400     480   / 523          218   100.0     0   0.0     109   50.0     162     1488      109       240  / 262           413      0     0     0     0   100      162   3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14     450 / 470      231   / 242          514   100.0     0   0.0     308   60.0     145      470      206        93  / 97            240      0     0     0     0   100      145   6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6520       - / -     5865683  /6322313     66520   100.0     0   0.0    417     0.6     307        -    66103   5865304  / 6321906   6093912      -     -     -     -     -      307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82473       - / -     7650052  /8268569    360860    62.0     0   0.0  24293     6.7       -        -   55818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3] MARINGA 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20    2100 / 2200     252   / 264          120   100.0     0   0.0      36   30.0      76     2100       84       176  / 185           256      0     0     0    6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15    1600 / 1800      24   / 27            15   100.0     0   0.0       0    0.0       0        0       15        24  / 27             26      0     0    20    50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30    5500 / 6000     165   / 180           30   100.0     0   0.0       0    0.0       0        0       30       165  / 180           173      0    30    5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400    1300 / 1450    5720   / 6380        4400   100.0     0   0.0       0    0.0       0        0     4400      5720  / 6380         605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130     750 / 800       98   / 104          130   100.0     0   0.0     130  100.0     130     1000        0         0  / 0             130      0     0     0     0     0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450     700 / 800      315   / 360            0     0.0     0   0.0       0    0.0       0        0      450       315  / 360           338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400    6400 / 6700   28160   / 29480       4400   100.0     0   0.0    2200   50.0   15400     7000     2200     14080  / 14740       29810      0     0     0    10    90     3100   1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58000    4000 / 4200  632000   / 663600     31600    20.0     0   0.0       0    0.0       0        0   158000    632000  / 663600     647800     85    1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8000    2800 / 3000  638400   / 684000    228000   100.0     0   0.0   34200   15.0  106020     3100   193800    542640  / 581400     668040      0     0     0    35    65    13000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95545       - / -     1305134  /1384395    268695    67.9     0   0.0  36566    13.6  121626        -   358979   1195120  / 1266872   1352622      -     -     -     -     -    16230    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42000    2100 / 2300   88200   / 96600          0     0.0     0   0.0       0    0.0       0        0    42000     88200  / 96600       924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42000       - / -       88200  /96600           0     0.0     0   0.0      0     0.0       0        -    42000     88200  / 96600       924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37545       - / -     1393334  /1480995    268695    61.4     0   0.0  36566    13.6 *******        -   400979          - / -         1445022      -     -     -     -     -    16230    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40.0   35000 / 38000  1400.0  / 1520.0       0.0     0.0   0.0   0.0     0.0    0.0     0.0        0     40.0    1400.0  / 1520.0      146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50.0   45000 / 50000  2250.0  / 2500.0      45.0    90.0   0.0   0.0    13.5   30.0   607.5    45000     36.5    1642.5  / 1825.0      2341.3     0    20    30    30   20     607.0   2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90.0       - / -      3650.0  /4020         45.0    50.0    0    0.0   13.5    30.0   607.5        -     76.5    3042.5  / 3345       3801.3      -     -     -     -    -     607.0   1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02000   80000 / 85000 ******   / 8670000   102000   100.0     0   0.0       0    0.0       0        0   102000   8160000  / 8670000   8415000      0    90     0     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6000   20000 / 22000 120000   / 132000      6000   100.0     0   0.0       0    0.0       0        0     6000    120000  / 132000     126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2900     470 / 530     1363   / 1537        2900   100.0     0   0.0    1160   40.0     580      500     1740       818  / 922          1450      0   100     0     0     0      580   4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10900       - / -     8281363  /8803537    110900   100.0     0   0.0   1160     1.0     580        -   109740   8280818  / 8802922   8542450      -     -     -     -     -      58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48535       - / -     9678347  /1028855    379640    69.2     0   0.0  37740     9.9       -        -   510796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6] PARANAGUA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84    1900 / 2000     160   / 168           84   100.0     0   0.0      10   11.9      20     2000       74       141  / 148           164      0     0     0    50    50        8    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471    5500 / 6200    8091   / 9120        1471   100.0     0   0.0       0    0.0       0        0     1471      8091  / 9120         8605      0     0     0    6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110     600 / 700       66   / 77            27    24.5     0   0.0       0    0.0       0        0      110        66  / 77             72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120     700 / 800       84   / 96           120   100.0     0   0.0     120  100.0      90      750        0         0  / 0              90      0     0     0     0     0       30   3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 205    2900 / 3200     595   / 656          205   100.0     0   0.0      82   40.0     254     3098      123       357  / 394           629      0     0     0     0   100      100   1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 1990       - / -        8995  /10117        1907    95.8     0   0.0    212    11.1     364        -     1778      8654  / 9739         9560      -     -     -     -     -      138    1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 1990       - / -        8995  /10117        1907    95.8     0   0.0    212    11.1   364.0        -     1778          - / -            9560      -     -     -     -     -      138    1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40.0   40000 / 41000  1600.0  / 1640.0       0.0     0.0   0.0   0.0     0.0    0.0     0.0        0     40.0    1600.0  / 1640.0      162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42.0   40000 / 42000  1680.0  / 1764.0      42.0   100.0   0.0   0.0    42.0  100.0  1680.0    40000      0.0       0.0  / 0.0         1680.0     0     0     0     0    0    168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82.0       - / -      3280.0  /3404         42.0    51.2    0    0.0   42.0   100.0  1680.0        -     40.0    1600.0  / 1640       3300.0      -     -     -     -    -    1680.0   5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390   47000 / 53000  18330   / 20670        390   100.0     0   0.0       0    0.0       0        0      390     18330  / 20670       195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171   16000 / 18000  18736   / 21078       1171   100.0     0   0.0       0    0.0       0        0     1171     18736  / 21078       19907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561       - / -       37066  /41748        1561   100.0     0   0.0      0     0.0       0        -     1561     37066  / 41748       39407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  3633       - / -       49341  /55269        3510    96.6     0   0.0    254     7.2       -        -     3379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9] PARANAVAI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696    4000 / 4200    2784   / 2923         696   100.0     0   0.0       0    0.0       0        0      696      2784  / 2923         2854      0     0    20    7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80    1765 / 1935     141   / 155           80   100.0     0   0.0       0    0.0       0        0       80       141  / 155           14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14780    6745 / 7100   99691   / 104938     14780   100.0     0   0.0    8868   60.0   60072     6774     5912     39876  / 41975      100998      0     0     5    20    75     7209    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2223     950 / 1050    2112   / 2334        2223   100.0     0   0.0       0    0.0       0        0     2223      2112  / 2334         2223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252     630 / 700      159   / 176          252   100.0     0   0.0     202   80.0     115      570       50        32  / 35            148      0     0     0     0   100      115   7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1000     665 / 700      665   / 700            0     0.0     0   0.0       0    0.0       0        0     1000       665  / 700           683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1900    1500 / 1700    2850   / 3230        1710    90.0     0   0.0       0    0.0       0        0     1900      2850  / 3230         304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300    3700 / 4000   15910   / 17200       4300   100.0     0   0.0    2580   60.0    9546     3700     1720      6364  / 6880        16168      0     0     0     0   100     9546   5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3000    3700 / 4000   48100   / 52000          0     0.0     0   0.0       0    0.0       0        0    13000     48100  / 52000       5005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22725    2480 / 2730   56358   / 62039      22725   100.0     0   0.0    1136    5.0    3409     3000    21589     53540  / 58937       59647      0     0     0    15    8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60956       - / -      228770  /245696      46766    76.7     0   0.0  12786    27.3   73141        -    48170    156464  / 169170     235959      -     -     -     -     -    16870    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60956       - / -      228770  /245696      46766    76.7     0   0.0  12786    27.3 73141.5        -    48170          - / -          235959      -     -     -     -     -    16870    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6.0   80000 / 87500   480.0  / 525.0        3.0    50.0   0.0   0.0     0.0    0.0     0.0        0      6.0     480.0  / 525.0        502.5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6.0       - / -       480.0  /525           3.0    50.0    0    0.0    0.0     0.0     0.0        -      6.0     480.0  / 525         502.5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25764   79200 / 88000 ******   / 1106723   125764   100.0     0   0.0       0    0.0       0        0   125764   9960509  / 1106723   *******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54851   21000 / 23000 ******   / 1261573    54851   100.0  1050   1.9   11836   22.0  336835    28458    41965    881260  / 965190    1260060      0   100     0     0     0   336835   2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1550     380 / 400      589   / 620         1550   100.0     0   0.0     465   30.0     177      380     1085       412  / 434           600      0   100     0     0     0      177   2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82165       - / -     *******  /1232942    182165   100.0  1050   0.0  12301     6.8  337012        -   168814   *******  / 1203285   *******      -     -     -     -     -   337012    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43127       - / -     *******  /1257564    228934    94.2  1050   0.0  25087    11.0       -        -   21699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2] PATO BRANCO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5    1050 / 1450      68   / 94            65   100.0     0   0.0      35   53.8      38     1090       30        32  / 44             76      0     0     0    20    80       10   1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50    1750 / 1950     263   / 293          150   100.0     0   0.0      15   10.0      30     2000      135       236  / 263           280      0     0     0    40    60       10    3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8000    1700 / 1850   30600   / 33300      18000   100.0     0   0.0       0    0.0       0        0    18000     30600  / 33300       31950     10    9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10100    1700 / 1850   17170   / 18685      10100   100.0     0   0.0   10100  100.0   12120     1200        0         0  / 0           12120      0     0     0     0     0     5500   4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50000    7500 / 8000  375000   / 400000     50000   100.0     0   0.0   25000   50.0  225000     9000    25000    200000  / 225000     437500      0     0     0     0   100    15000    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1200    5000 / 6000    6000   / 7200        1000    83.3     0   0.0       0    0.0       0        0     1200      6000  / 7200         660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75200    2700 / 3000  743040   / 825600    275200   100.0     0   0.0   28000   10.2   84000     3000   247200    692160  / 766320     813240      0     0     0    60    40    25000    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25000    1800 / 2000   45000   / 50000       2500    10.0     0   0.0       0    0.0       0        0    25000     45000  / 50000       47500     30    7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79715       - / -     1217141  /1335172    357015    94.0     0   0.0  63150    17.7  321188        -   316565    974028  / 1082127   1349265      -     -     -     -     -    45520    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50000    2700 / 2900  135000   / 145000         0     0.0     0   0.0       0    0.0       0        0    50000    135000  / 145000     140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50000       - / -      135000  /145000          0     0.0     0   0.0      0     0.0       0        -    50000    135000  / 145000     140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29715       - / -     1352141  /1480172    357015    83.1     0   0.0  63150    17.7 *******        -   366565          - / -         1489265      -     -     -     -     -    45520    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800.0   24000 / 26000 19200.0  / 20800.0    640.0    80.0   0.0   0.0     0.0    0.0     0.0        0    800.0   19200.0  / 20800.0    20000.0    20    60     0    2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850.0   26000 / 28000 22100.0  / 23800.0    850.0   100.0   0.0   0.0   800.0   94.1 22400.0    28000     50.0    1300.0  / 1400.0     23750.0     0     0     0     0  100   21500.0   9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77.0   13500 / 15000  1039.5  / 1155.0      77.0   100.0   0.0   0.0    77.0  100.0  1155.0    15000      0.0       0.0  / 0.0         1155.0     0     0     0     0    0     700.0   6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40.0   71000 / 79000  2840.0  / 3160.0      40.0   100.0   0.0   0.0    30.0   75.0  2250.0    75000     10.0     710.0  / 790.0       3000.0     0     0    30    40   30    2250.0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1767.0       - / -     45179.5  /48915      1607.0    90.9    0    0.0  907.0    56.4 25805.0        -    860.0   21210.0  / 22990     47905.0      -     -     -     -    -   24450.0   5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600   38000 / 42000  60800   / 67200       1600   100.0     0   0.0       0    0.0       0        0     1600     60800  / 67200       64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450    1650 / 1800     743   / 810          450   100.0     0   0.0     400   88.9     680     1700       50        83  / 90            766      0     0     0     0   100      300   3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650   18000 / 21000  29700   / 34650       1650   100.0     0   0.0       0    0.0       0        0     1650     29700  / 34650       32175      0    50     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5     500 / 550        3   / 3              5   100.0     0   0.0       3   60.0       2      567        2         1  / 1               3      0   100     0     0     0        2   6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3705       - / -       91245  /102663       3705   100.0     0   0.0    403    10.9     682        -     3302     90584  / 101941      96944      -     -     -     -     -      302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35187       - / -     1488565  /1631750    362327    83.3     0   0.0  64460    17.8       -        -   370727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5] PONTA GROSSA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5    1000 / 1100       5   / 6              5   100.0     0   0.0       0    0.0       0        0        5         5  / 6               5      0     0     0    45    5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460    1700 / 1900     782   / 874          460   100.0     0   0.0       0    0.0       0        0      460       782  / 874           828      0     0    20    55    2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195    1400 / 1600     273   / 312          195   100.0     0   0.0       0    0.0       0        0      195       273  / 312           293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40000    2000 / 2200   80000   / 88000      32000    80.0     0   0.0       0    0.0       0        0    40000     80000  / 88000       84000     20    40    15    15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55000    1900 / 2100  104500   / 115500     55000   100.0     0   0.0   52250   95.0  114950     2200     2750      5225  / 5775       120450      0     0     0     0   100    30000   2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46000    8075 / 8925  ******   / 1303050   146000   100.0     0   0.0   14600   10.0  131400     9000   131400   1061055  / 1172745   1248300      0     0     0    50    50    15000    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5000    4750 / 5250   71250   / 78750      14250    95.0     0   0.0       0    0.0       0        0    15000     71250  / 78750       75000     20    60    2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86000    3090 / 3410  ******   / 1657260   486000   100.0     0   0.0       0    0.0       0        0   486000   1501740  / 1657260   1579500      0     0    10    80    10   195000   1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000    2850 / 3150    2850   / 3150        1000   100.0     0   0.0       0    0.0       0        0     1000      2850  / 3150         3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43660       - / -     2940350  /3246902    734910    98.8     0   0.0  66850     9.1  246350        -   676810   2723180  / 3006872   3111376      -     -     -     -     -   240000    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55000    3050 / 3350  472750   / 519250         0     0.0     0   0.0       0    0.0       0        0   155000    472750  / 519250     496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55000       - / -      472750  /519250          0     0.0     0   0.0      0     0.0       0        -   155000    472750  / 519250     496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898660       - / -     3413100  /3766152    734910    81.8     0   0.0  66850     9.1 *******        -   831810          - / -         3607376      -     -     -     -     -   240000    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500.0   28500 / 31500 42750.0  / 47250.0   1125.0    75.0   0.0   0.0     0.0    0.0     0.0        0   1500.0   42750.0  / 47250.0    45000.0    10    40     0    5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000.0   30500 / 33500 61000.0  / 67000.0   2000.0   100.0   0.0   0.0  2000.0  100.0 56000.0    28000      0.0       0.0  / 0.0        56000.0     0     0     0     0    0   56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34.0   17000 / 19000  2278.0  / 2546.0     134.0   100.0   0.0   0.0   134.0  100.0  2010.0    15000      0.0       0.0  / 0.0         2010.0     0     0     0     0    0    1600.0   7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470.0   66500 / 73500 31255.0  / 34545.0    470.0   100.0   0.0   0.0    70.5   15.0     0.0        0    399.5   26566.8  / 29363.3    27965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95.0   71250 / 78750 35268.8  / 38981.3    495.0   100.0   0.0   0.0   445.5   90.0 28957.5    65000     49.5    3526.9  / 3898.1     32670.0     0    10    20    45   25   3267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599.0       - / -     *******  /19032.     4224.0    91.8    0    0.0 2650.0    62.7 86967.5        -   1949.0   72843.6  / 80511     *******      -     -     -     -    -   90270.0   5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322   71250 / 78750  22943   / 25358        322   100.0     0   0.0       0    0.0       0        0      322     22943  / 25358       24150      0    80    2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4261    2000 / 2200   28522   / 31374      14261   100.0     0   0.0   11409   80.0   23958     2100     2852      5704  / 6275        29948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05   14250 / 15750  14321   / 15829       1005   100.0     0   0.0       0    0.0       0        0     1005     14321  / 15829       15075      0     0    10    8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20     237 / 263       28   / 32           120   100.0     0   0.0      60   50.0      14      230       60        14  / 16             29      0   100     0     0     0       10   3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5708       - / -       65814  /72592       15708   100.0     0   0.0  11469    73.0   23972        -     4239     42982  / 47477       69202      -     -     -     -     -       1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18967       - / -     3651466  /4029066    754842    82.1     0   0.0  80969    10.7       -        -   83799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8] TOLEDO  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46    2300 / 2500     106   / 115           46   100.0     0   0.0       0    0.0       0        0       46       106  / 115           110      0     0     5    83    12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1870    2700 / 3000    5049   / 5610        1870   100.0     0   0.0       0    0.0       0        0     1870      5049  / 5610         5330      0     0    35    6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40    1950 / 2150     663   / 731          340   100.0     0   0.0       0    0.0       0        0      340       663  / 731           697      0     0    20    8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80    4850 / 5150    1358   / 1442         280   100.0     0   0.0       0    0.0       0        0      280      1358  / 1442         1400      0     0    20    8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975    1500 / 1650    5963   / 6559        3975   100.0     0   0.0       0    0.0       0        0     3975      5963  / 6758         636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3000    1500 / 1700    4500   / 5100        2500    83.3     0   0.0       0    0.0       0        0     3000      4500  / 5100         4800     60    4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561    1500 / 1700    2342   / 2654        1561   100.0     0   0.0    1561  100.0    2289     1466        0         0  / 0            2289      0     0     0     0     0     22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3910    7600 / 8000  181716   / 191280     23910   100.0     0   0.0   14800   61.9  124320     8400     9110     74702  / 77435      200389      0     0     0     0   100     4000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319113    4400 / 4800  ******   / 1531742   207200    64.9     0   0.0       0    0.0       0        0   319113   1404097  / 1531742   1467920     80    2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53670    2950 / 3250  ******   / 1474428   453670   100.0     0   0.0  291000   64.1  960300     3300   162670    512411  / 561212    1497111      0     0     0     0   100     20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2500    1500 / 1700   18750   / 21250      10000    80.0     0   0.0       0    0.0       0        0    12500     18750  / 21250       20000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20265       - / -     2962870  /3240910    705352    86.0     0   0.0 307361    43.6 1086909        -   512904   2027598  / 2211394   3206405      -     -     -     -     -     8289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1300    2300 / 2500  186990   / 203250         0     0.0     0   0.0       0    0.0       0        0    81300    186990  / 203250     19512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81300       - / -      186990  /203250          0     0.0     0   0.0      0     0.0       0        -    81300    186990  / 203250     19512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01565       - / -     3149860  /3444160    705352    78.2     0   0.0 307361    43.6 *******        -   594204          - / -         3401525      -     -     -     -     -     8289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200   55000 / 60000  66000   / 72000       1200   100.0     0   0.0       0    0.0       0        0     1200     66000  / 72000       69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1800    2800 / 3000    5040   / 5400        1200    66.7     0   0.0       0    0.0       0        0     1800      5040  / 5400         522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9630   30000 / 33000 588900   / 647790     19630   100.0     0   0.0       0    0.0       0        0    19630    588900  / 647790     61834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62     380 / 420       24   / 26            62   100.0     0   0.0       0    0.0       0        0       62        24  / 26             2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2692       - / -      659964  /725216      22092    97.4     0   0.0      0     0.0       0        -    22692    659964  / 725216     69259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24257       - / -     3809823  /4169376    727444    78.7     0   0.0 307361    42.3       -        -   616896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1] UMUARAMA        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44    2000 / 2200     288   / 317          144   100.0     0   0.0      43   30.0      91     2100      101       202  / 222           302      0     0     0    50    50       50   1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12     900 / 1000     101   / 112          112   100.0     0   0.0      11   10.0      11     1000      101        91  / 101           107      0     0     0    60    40       11   1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248    5000 / 6000    6240   / 7488        1248   100.0     0   0.0     874   70.0    4805     5500      374      1872  / 2246         6864      0     0     0     0   100      800   1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420    1200 / 1350    5304   / 5967        4420   100.0     0   0.0       0    0.0       0        0     4420      5304  / 5967         5636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883     600 / 700      530   / 618          883   100.0     0   0.0     883  100.0     529      599        0         0  / 0             529      0     0     0     0     0      52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1000     800 / 1000     800   / 1000           0     0.0     0   0.0       0    0.0       0        0     1000       800  / 1000          9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200    1900 / 2100     380   / 420            0     0.0     0   0.0       0    0.0       0        0      200       380  / 420           4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160    3600 / 4000   14976   / 16640       4160   100.0     0   0.0    3328   80.0   13312     4000      832      2995  / 3328        16474      0     0     0    50    50     5000   3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0000    4000 / 4500  360000   / 405000      9000    10.0     0   0.0       0    0.0       0        0    90000    360000  / 405000     382500     60    4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40735    2900 / 3100  408132   / 436279    140735   100.0     0   0.0   30962   22.0   95981     3100   109773    318343  / 340297     425301      0     0     0    18    82    55000   1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2902       - / -      796750  /873840     160702    66.2     0   0.0  36101    22.5  114729        -   206801    689986  / 758581     839013      -     -     -     -     -    61390    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5000    1800 / 2000    9000   / 10000          0     0.0     0   0.0       0    0.0       0        0     5000      9000  / 10000        95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5000       - / -        9000  /10000           0     0.0     0   0.0      0     0.0       0        -     5000      9000  / 10000        95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7902       - / -      805750  /883840     160702    64.8     0   0.0  36101    22.5 *******        -   211801          - / -          848513      -     -     -     -     -    61390    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15.0   35000 / 38000   525.0  / 570.0        0.8     5.0   0.0   0.0     0.0    0.0     0.0        0     15.0     525.0  / 570.0        547.5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0.0   35000 / 38000   700.0  / 760.0       20.0   100.0   0.0   0.0    18.0   90.0   648.0    36000      2.0      70.0  / 76.0         721.0     0     0     0    50   50     648.0   8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5.0       - / -      1225.0  /1330         20.8    59.3    0    0.0   18.0    86.7   648.0        -     17.0     595.0  / 646        1268.5      -     -     -     -    -     648.0   5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77000   78000 / 82000 ******   / 1451400   177000   100.0     0   0.0    3540    2.0  283200    80000   173460   *******  / 1422372   *******      0   100     0     0     0   283200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160    1800 / 2000     288   / 320          160   100.0     0   0.0     120   75.0     228     1900       40        72  / 80            304      0   100     0     0     0      228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48565   21000 / 23000 ******   / 1116995    48565   100.0     0   0.0     971    2.0   20397    21000    47594    999468  / 1094655   1067459      0   100     0     0     0    20397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1900     450 / 500      855   / 950         1900   100.0     0   0.0    1045   55.0     523      500      855       385  / 428           929      0   100     0     0     0      522   5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227625       - / -     *******  /1563226    227625   100.0     0   0.0   5676     2.5  304348        -   221949   *******  / 1531888   *******      -     -     -     -     -   304347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75562       - / -     *******  /1651743    388348    81.7     0   0.0  41795    10.8       -        -   433767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4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4] UNIAO DA VITORIA            SAFRA: 0910    MES/ANO: 0210            SEMANA: 082010           REMESSA: 22/02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50     800 / 900       40   / 45            50   100.0     0   0.0       0    0.0       0        0       50        40  / 45             43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3800    1800 / 2000    6840   / 7600        3800   100.0     0   0.0       0    0.0       0        0     3800      6840  / 7600         7220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6000    1100 / 1400    6600   / 8400        6000   100.0     0   0.0       0    0.0       0        0     6000      6600  / 8400         7500     40    6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32000    1500 / 1600   48000   / 51200      32000   100.0     0   0.0   25600   80.0   30720     1200     6400      9600  / 10240       40640      0     0     0     0   100     3000    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6000    5500 / 6200  198000   / 223200     36000   100.0     0   0.0     360    1.0    2340     6500    35640    196020  / 220968     210834      0     0     0    30    70     5000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000    1800 / 2200    5400   / 6600        3000   100.0     0   0.0       0    0.0       0        0     3000      5400  / 6600         6000     40    6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50000    2800 / 3000  140000   / 150000     50000   100.0     0   0.0       0    0.0       0        0    50000    140000  / 150000     145000      0     5    23    70     2     2500    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000    1800 / 2000    3600   / 4000        2000   100.0     0   0.0       0    0.0       0        0     2000      3600  / 4000         38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32850       - / -      408480  /451045     132850   100.0     0   0.0  25960    19.5   33060        -   106890    368100  / 407853     421037      -     -     -     -     -    10500    2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4000    2200 / 2400    8800   / 9600           0     0.0     0   0.0       0    0.0       0        0     4000      8800  / 9600         92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4000       - / -        8800  /9600            0     0.0     0   0.0      0     0.0       0        -     4000      8800  / 9600         92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36850       - / -      417280  /460645     132850    97.1     0   0.0  25960    19.5 33060.0        -   110890          - / -          430237      -     -     -     -     -    10500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800.0   15000 / 17000 27000.0  / 30600.0   1800.0   100.0   0.0   0.0     0.0    0.0     0.0        0   1800.0   27000.0  / 30600.0    28800.0    50    5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300.0   25500 / 27500 58650.0  / 63250.0   2300.0   100.0   0.0   0.0  2300.0  100.0 52998.9    23043      0.0       0.0  / 0.0        52998.9     0     0     0     0    0   53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60.0   15000 / 18000  2400.0  / 2880.0     160.0   100.0   0.0   0.0   160.0  100.0  2400.0    15000      0.0       0.0  / 0.0         2400.0     0     0     0     0    0    1800.0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0.0   50000 / 55000  1000.0  / 1100.0      20.0   100.0   0.0   0.0    19.0   95.0   950.0    50000      1.0      50.0  / 55.0        1002.5     0     0     0     0  100     950.0   94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280.0       - / -     89050.0  /97830      4280.0   100.0    0    0.0 2479.0    57.9 56348.9        -   1801.0   27050.0  / 30655     85201.4      -     -     -     -    -   55750.0   6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250   36000 / 39000   9000   / 9750         250   100.0     0   0.0       0    0.0       0        0      250      9000  / 9750         937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6700    1850 / 2050   12395   / 13735       6700   100.0     0   0.0    5360   80.0   10184     1900     1340      2479  / 2747        12797      0     0     0     0   100     1200    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5000   16500 / 18000  82500   / 90000       5000   100.0     0   0.0       0    0.0       0        0     5000     82500  / 90000       862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1950       - / -      103895  /113485      11950   100.0     0   0.0   5360    44.9   10184        -     6590     93979  / 102497     108422      -     -     -     -     -     1200    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53080       - / -      610225  /671960     149080    97.4     0   0.0  33799    22.7       -        -   11928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24:00Z</dcterms:created>
  <dc:creator>seab</dc:creator>
  <dc:description/>
  <dc:language>en-US</dc:language>
  <cp:lastModifiedBy>seab</cp:lastModifiedBy>
  <cp:lastPrinted>2010-02-24T16:19:00Z</cp:lastPrinted>
  <dcterms:modified xsi:type="dcterms:W3CDTF">2010-02-24T19:24:00Z</dcterms:modified>
  <cp:revision>4</cp:revision>
  <dc:subject/>
  <dc:title>   SECRETARIA DE ESTADO DA AGRICULTURA E DO ABASTECIMENTO - S E A B                                                           </dc:title>
</cp:coreProperties>
</file>