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200    5.0         0    0.0        0    0.0        0    0.0       2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1100    8.3         0    0.0        0    0.0        0    0.0      1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300   20.0         0    0.0       30   10.0       75   25.0       195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600   10.0         0    0.0        0    0.0        0    0.0       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810    2.0         0    0.0        0    0.0      243   30.0       567  7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9600   70.0         0    0.0        0    0.0     3920   20.0     1568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36   30.0         0    0.0        2    5.0       16   45.0        18  5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2800   20.0         0    0.0     2560   20.0     3840   30.0      6400  5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500   25.0         0    0.0        0    0.0      300   60.0       200  4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264   30.0         0    0.0      264  10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36210   10.5         0    0.0     2856    7.9     8394   23.2     24960  68.9    37.5  62.5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180  100.0         0    0.0        0    0.0        0    0.0       1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6  100.0         0    0.0        2   10.0        3   20.0        11  7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98  100.0         0    0.0        0    0.0        0    0.0       198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195  100.0         0    0.0        0    0.0       39   20.0       156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80  100.0         0    0.0        0    0.0      370   25.0      1110  75.0      0     93      0      7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20  100.0         0    0.0        0    0.0        2   10.0        1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90  100.0         0    0.0        0    0.0       23   25.0        68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2  100.0         0    0.0        0    0.0        0    0.0        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70  100.0         0    0.0        0    0.0       7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  0    0.0        0    0.0       52   20.0       209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90  100.0         0    0.0       10    5.0      181   95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8170  100.0         0    0.0       11    0.1      739    9.1      7420  90.8     0.0  95.6    1.3    3.1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90  100.0      6249   68.0        0    0.0     2941  100.0         0   0.0      0      0      0      0    100         1240    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050  100.0      3240   80.0        0    0.0      122   15.0       689  85.0      0      0      0      0    100         1600   2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4  100.0       438   94.5        0    0.0        0    0.0        26 100.0      0      0      0      0    100          400   5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660  100.0      7245   75.0      121    5.0      604   25.0      1691  70.0      0      0      0      0    100         3730   2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740  100.0      4044   60.0        0    0.0      539   20.0      2157  80.0      0      0      0      0    100          620    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4931  100.0     19446   78.0        0    0.0      548   10.0      4936  90.0      0      0      0      0    100        19000   4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2362  100.0      9890   80.0        0    0.0        0    0.0      2472 100.0      0      0      0      0    100         6250   4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400  100.0      3300   75.0        0    0.0      220   20.0       88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215  100.0      2215  100.0        0    0.0        0    0.0         0   0.0      0      0      0      0      0          539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00  100.0       184   92.0        0    0.0        0    0.0        16 100.0      0      0      0      0    100           94   7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981  100.0      2389   60.0        0    0.0        0    0.0      1592 100.0      0      0      0      0    100          385    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420  100.0      3757   85.0        0    0.0        0    0.0       663 100.0      0      0      0      0    100         1000   1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82613  100.0     62397   75.5      121    0.6     4974   24.6     15122  74.8     0.0   0.0    0.0    0.0  100.0        34858   28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810  100.0       810  100.0        0    0.0        0    0.0         0   0.0      0      0      0      0      0         109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5535  100.0      5535  100.0        0    0.0        0    0.0         0   0.0      0      0      0      0      0         8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894  100.0     10894  100.0        0    0.0        0    0.0         0   0.0      0      0      0      0      0        18050   9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1950  100.0     11950  100.0        0    0.0        0    0.0         0   0.0      0      0      0      0      0        2128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3700  100.0     23500  100.0        0    0.0        0    0.0         0   0.0      0      0      0      0      0        16800   6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1780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8843  100.0      8843  100.0        0    0.0        0    0.0         0   0.0      0      0      0      0      0        12000   9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7450  100.0      7450  100.0        0    0.0        0    0.0         0   0.0      0      0      0      0      0        10010   9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10  100.0        0    0.0        0    0.0         0   0.0      0      0      0      0      0           72   9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7100  100.0     47100  100.0        0    0.0        0    0.0         0   0.0      0      0      0      0      0        96000   9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670  100.0      3670  100.0        0    0.0        0    0.0         0   0.0      0      0      0      0      0         535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50  100.0        50  100.0        0    0.0        0    0.0         0   0.0      0      0      0      0      0           6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91977  100.0    191777  100.0        0    0.0        0    0.0         0   0.0     0.0   0.0    0.0    0.0    0.0       283227   95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527  100.0      3527  100.0        0    0.0        0    0.0         0   0.0      0      0      0      0      0         3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1500  100.0      1500  100.0        0    0.0        0    0.0         0   0.0      0      0      0      0      0          77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6500  100.0     32700  100.0        0    0.0        0    0.0         0   0.0      0      0      0      0      0        29700   9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9720  100.0     49720  100.0        0    0.0        0    0.0         0   0.0      0      0      0      0      0        702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568  100.0      6550  100.0        0    0.0        0    0.0         0   0.0      0      0      0      0      0         887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1031  100.0      1031  100.0        0    0.0        0    0.0         0   0.0      0      0      0      0      0         108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47  100.0        47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252  100.0       24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6070  100.0     56070  100.0        0    0.0        0    0.0         0   0.0      0      0      0      0      0       11260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519  100.0      1519  100.0        0    0.0        0    0.0         0   0.0      0      0      0      0      0         187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903  100.0       903  100.0        0    0.0        0    0.0         0   0.0      0      0      0      0      0          529   9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2000  100.0     32000  100.0        0    0.0        0    0.0         0   0.0      0      0      0      0      0        36900   8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320122  100.0    315626  100.0        0    0.0        0    0.0         0   0.0     0.0   0.0    0.0    0.0    0.0       473623   97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6200  100.0     16200  100.0        0    0.0        0    0.0         0   0.0      0      0      0      0      0       130000   9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5303  100.0     25303  100.0        0    0.0        0    0.0         0   0.0      0      0      0      0      0       207000   9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41470  100.0     41410  100.0        0    0.0        0    0.0         0   0.0      0      0      0      0      0       300000   7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21000  100.0     21000  100.0        0    0.0        0    0.0         0   0.0      0      0      0      0      0       146200   9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1130  100.0    131130  100.0        0    0.0        0    0.0         0   0.0      0      0      0      0      0       8704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89250  100.0     89250  100.0        0    0.0        0    0.0         0   0.0      0      0      0      0      0       530000   7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9500  100.0    109500  100.0        0    0.0        0    0.0         0   0.0      0      0      0      0      0       590000   7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50200  100.0     50200  100.0        0    0.0        0    0.0         0   0.0      0      0      0      0      0       280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0850  100.0     40850  100.0        0    0.0        0    0.0         0   0.0      0      0      0      0      0       175000   7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2500  100.0     42500  100.0        0    0.0        0    0.0         0   0.0      0      0      0      0      0       245000   9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31380  100.0     31380  100.0        0    0.0        0    0.0         0   0.0      0      0      0      0      0       167100   7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205  100.0       205  100.0        0    0.0        0    0.0         0   0.0      0      0      0      0      0          652   9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59650  100.0     59650  100.0        0    0.0        0    0.0         0   0.0      0      0      0      0      0       490000   8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6020  100.0    146020  100.0        0    0.0        0    0.0         0   0.0      0      0      0      0      0       800000   6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4020  100.0     24020  100.0        0    0.0        0    0.0         0   0.0      0      0      0      0      0       138934   6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210  100.0      4210  100.0        0    0.0        0    0.0         0   0.0      0      0      0      0      0        1909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7000  100.0     37000  100.0        0    0.0        0    0.0         0   0.0      0      0      0      0      0       121000   5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00400  100.0    900240  100.0        0    0.0        0    0.0         0   0.0     0.0   0.0    0.0    0.0    0.0      5422167   79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7000  100.0      5600   80.0        0    0.0     1400  100.0         0   0.0      0      0      0      0    100         5500   2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12557  100.0    195552   92.0        0    0.0     1360    8.0     15644  92.0      0      0      0      0    100       170000   1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85613  100.0    181901   98.0        0    0.0      186    5.0      3527  95.0      0      0      0      0    100       465000   5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0000  100.0     60500   55.0     4950   10.0    14850   30.0     29700  60.0      0      0      0      0    100        42700    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7350  100.0     37350  100.0        0    0.0        0    0.0         0   0.0      0      0      0      0      0       1320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3200  100.0      3200  100.0        0    0.0        0    0.0         0   0.0      0      0      0      0      0         5200   7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7800  100.0      7800  100.0        0    0.0        0    0.0         0   0.0      0      0      0      0      0         8000   2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9730  100.0     16352   55.0        0    0.0     2676   20.0     10703  80.0      0      0      0      0    100         5000    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6650  100.0     20158   55.0      825    5.0     2474   15.0     13194  80.0      0      0      0      0    100        21400   1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4510  100.0      4430  100.0        0    0.0        0    0.0         0   0.0      0      0      0      0      0         284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30850  100.0     78510   60.0        0    0.0     2617    5.0     49723  95.0      0      0      0      0    100        50000    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53895  100.0    130811   85.0        0    0.0     4617   20.0     18467  80.0      0      0      0      0    100        37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16588  100.0      8294   50.0        0    0.0        0    0.0      8294 100.0      0      0      0      0    100         5346    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450  100.0      1450  100.0        0    0.0        0    0.0         0   0.0      0      0      0      0      0         4500   6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4450  100.0     24450  100.0        0    0.0        0    0.0         0   0.0      0      0      0      0      0        30000   2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08230  100.0    298983   97.0        0    0.0        0    0.0      9247 100.0      0      0      0      0    100       216877   1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83239  100.0     74915   90.0        0    0.0        0    0.0      8324 100.0      0      0      0      0    100        30000    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600  100.0      3420   95.0        0    0.0      180  100.0         0   0.0      0      0      0      0    100         3000   4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356712  100.0   1153675   85.0     5775    2.8    30359   15.0    166823  82.2     0.0   0.0    0.0    0.0  100.0      1234363   19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2370  100.0    102370  100.0        0    0.0        0    0.0         0   0.0      0      0      0      0      0       29093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0010  100.0    570010  100.0        0    0.0        0    0.0         0   0.0      0      0      0      0      0      1720000   9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90755  100.0    490755  100.0        0    0.0        0    0.0         0   0.0      0      0      0      0      0      1090000   6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290000  100.0    290000  100.0        0    0.0        0    0.0         0   0.0      0      0      0      0      0       798400   9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2570  100.0    222570  100.0        0    0.0        0    0.0         0   0.0      0      0      0      0      0       6200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6500  100.0    206500  100.0        0    0.0        0    0.0         0   0.0      0      0      0      0      0       580000   9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06400  100.0    106400  100.0        0    0.0        0    0.0         0   0.0      0      0      0      0      0       300000   9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4290  100.0    234290  100.0        0    0.0        0    0.0         0   0.0      0      0      0      0      0       560000   7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93400  100.0     92650  100.0        0    0.0        0    0.0         0   0.0      0      0      0      0      0       242000   8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102030  100.0    102030  100.0        0    0.0        0    0.0         0   0.0      0      0      0      0      0       259560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6610  100.0    226610  100.0        0    0.0        0    0.0         0   0.0      0      0      0      0      0       470000   6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180  100.0     24180  100.0        0    0.0        0    0.0         0   0.0      0      0      0      0      0        52335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4575  100.0    264575  100.0        0    0.0        0    0.0         0   0.0      0      0      0      0      0       620000   7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76700  100.0    476700  100.0        0    0.0        0    0.0         0   0.0      0      0      0      0      0      1290000   8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3670  100.0    453670  100.0        0    0.0        0    0.0         0   0.0      0      0      0      0      0      1067000   6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5742  100.0    155742  100.0        0    0.0        0    0.0         0   0.0      0      0      0      0      0       380000   8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9000  100.0     49000  100.0        0    0.0        0    0.0         0   0.0      0      0      0      0      0       108000   8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77801  100.0   4377051  100.0        0    0.0        0    0.0         0   0.0     0.0   0.0    0.0    0.0    0.0      *******   81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330  100.0         0    0.0        0    0.0        0    0.0      1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8800  100.0         0    0.0        0    0.0     2880   10.0     25920  90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200  100.0         0    0.0        0    0.0      180   15.0      1020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1200  100.0         0    0.0        0    0.0      120   10.0      1080  9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00  100.0         0    0.0        0    0.0      225   15.0      1275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3800  100.0         0    0.0     2760   20.0     2760   20.0      8280  60.0      0      0     70     2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300  100.0         0    0.0        0    0.0      300  10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8130  100.0         0    0.0     2760    5.7     6465   13.4     38905  80.8     0.0  68.9   22.5    5.7    2.9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57000  100.0     28500   50.0        0    0.0    28500  100.0         0   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10762  100.0     13291   12.0        0    0.0    14621   15.0     82850  85.0      0      0     10     3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33500  100.0     12015    9.0        0    0.0     6074    5.0    115411  95.0      0      0     10     50     40         6000    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0000  100.0     45500   35.0     8450   10.0    21125   25.0     54925  65.0      0      0      0     20     80        13900    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8680  100.0         0    0.0        0    0.0        0    0.0      86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000  100.0         0    0.0        0    0.0    27000   30.0     63000  70.0      0      2     30     60      8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1500  100.0         0    0.0        0    0.0     5150   10.0     46350  90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1100  100.0         0    0.0        0    0.0     1665   15.0      9435  85.0      0     93      7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6600  100.0     12990   15.0        0    0.0     7361   10.0     66249  90.0      0      0     20     4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4313  100.0      8578   25.0     1287    5.0     3860   15.0     20588  80.0      0      0      0      0    100         3400    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050  100.0         0    0.0      495    5.0      495    5.0      8906  90.0      0      0     40     5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97072  100.0     38829   40.0        0    0.0        0    0.0     58243 100.0      0      0      0     10     90        26000    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48471  100.0     38777   80.0        0    0.0      969   10.0      8725  90.0      0      0      0      0    100         1500    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10  100.0         0    0.0        0    0.0        0    0.0        1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50000  100.0         0    0.0        0    0.0     5000   10.0     45000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22950  100.0         0    0.0    12295   10.0    24590   20.0     86065  70.0      0     45     35     1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94220  100.0     14133   15.0        0    0.0     8009   10.0     72078  90.0      0      0      0     42     58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6711  100.0       805   12.0        0    0.0        0    0.0      590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4150  100.0         0    0.0        0    0.0     4150  10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147089  100.0    213419   18.6    22526    2.4   158569   17.0    752420  80.6     0.0  17.2   13.7   27.2   41.9        50800    1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0        SEMANA: 352010                          REMESSA:  30/08/201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300  100.0       150   50.0        0    0.0       23   15.0       128  85.0      0     10      0     25     65         2700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10  100.0       123   30.0        0    0.0       14    5.0       273  95.0      0      0      0     45     55         3690   2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253  100.0      4253  100.0        0    0.0        0    0.0         0   0.0      0      0      0      0      0        8717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90  100.0        87   97.0        0    0.0        0   10.0         2  90.0      0      0      0      0    100         1746   9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321  100.0       161   50.0        0    0.0        0    0.0       161 100.0      0      0      0     15     85         4333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609  100.0     12009   95.2        0    0.0       37    6.2       563  93.8     0.0   2.5    0.0   31.8   65.7       272860   94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15:00Z</dcterms:created>
  <dc:creator>seab</dc:creator>
  <dc:description/>
  <dc:language>en-US</dc:language>
  <cp:lastModifiedBy>seab</cp:lastModifiedBy>
  <cp:lastPrinted>2010-08-31T17:15:00Z</cp:lastPrinted>
  <dcterms:modified xsi:type="dcterms:W3CDTF">2010-08-31T20:16:00Z</dcterms:modified>
  <cp:revision>3</cp:revision>
  <dc:subject/>
  <dc:title/>
</cp:coreProperties>
</file>