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22010                          REMESSA:  18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90  100.0      8731   95.0        0    0.0        0    0.0       460 100.0      0      0      0      0    100         6500   4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934  100.0      3737   95.0        0    0.0       39   20.0       157  80.0      0      0      0      0    100         2700   5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4  100.0       464  100.0        0    0.0        0    0.0         0   0.0      0      0      0      0      0          520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660  100.0      9467   98.0       10    5.0       48   25.0       135  70.0      0      0      0      0    100         7300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740  100.0      6470   96.0        0    0.0       54   20.0       216  80.0      0      0      0      0    100         2200   3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931  100.0     24682   99.0        0    0.0       25   10.0       224  90.0      0      0      0      0    100        26100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2362  100.0     12362  100.0        0    0.0        0    0.0         0   0.0      0      0      0      0      0        14050   9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4400  100.0        0    0.0        0    0.0         0   0.0      0      0      0      0      0         3700   5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212  100.0      2212  100.0        0    0.0        0    0.0         0   0.0      0      0      0      0      0         1762   9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00  100.0       200  100.0        0    0.0        0    0.0         0   0.0      0      0      0      0      0           70   6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81  100.0      3782   95.0        0    0.0        0    0.0       199 100.0      0      0      0      0    100          800   1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718  100.0      4718  100.0        0    0.0        0    0.0         0   0.0      0      0      0      0      0         2709   4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2792  100.0     81225   98.1       10    0.6      166   10.6      1391  88.8     0.0   0.0    0.0    0.0  100.0        68411   54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22010                          REMESSA:  18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10  100.0       810  100.0        0    0.0        0    0.0         0   0.0      0      0      0      0      0         109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5535  100.0      5535  100.0        0    0.0        0    0.0         0   0.0      0      0      0      0      0         802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0894  100.0     10894  100.0        0    0.0        0    0.0         0   0.0      0      0      0      0      0        1843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80  100.0        0    0.0        0    0.0         0   0.0      0      0      0      0      0          1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6075  100.0     16075  100.0        0    0.0        0    0.0         0   0.0      0      0      0      0      0        2507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1950  100.0     11950  100.0        0    0.0        0    0.0         0   0.0      0      0      0      0      0        2128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2930  100.0     22630  100.0        0    0.0        0    0.0         0   0.0      0      0      0      0      0        19000   8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500  100.0     14500  100.0        0    0.0        0    0.0         0   0.0      0      0      0      0      0        19000   9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843  100.0      8843  100.0        0    0.0        0    0.0         0   0.0      0      0      0      0      0        12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7680  100.0      7680  100.0        0    0.0        0    0.0         0   0.0      0      0      0      0      0        1082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7450  100.0      7450  100.0        0    0.0        0    0.0         0   0.0      0      0      0      0      0        10350   9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110  100.0        0    0.0        0    0.0         0   0.0      0      0      0      0      0           7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4330  100.0     24330  100.0        0    0.0        0    0.0         0   0.0      0      0      0      0      0        316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7100  100.0     47100  100.0        0    0.0        0    0.0         0   0.0      0      0      0      0      0        97852   9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670  100.0      3670  100.0        0    0.0        0    0.0         0   0.0      0      0      0      0      0         535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9000  100.0      9000  100.0        0    0.0        0    0.0         0   0.0      0      0      0      0      0         9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91157  100.0    190857  100.0        0    0.0        0    0.0         0   0.0     0.0   0.0    0.0    0.0    0.0       289299   98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22010                          REMESSA:  18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200  100.0     16200  100.0        0    0.0        0    0.0         0   0.0      0      0      0      0      0       13232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303  100.0     25303  100.0        0    0.0        0    0.0         0   0.0      0      0      0      0      0       220000   9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1470  100.0     41410  100.0        0    0.0        0    0.0         0   0.0      0      0      0      0      0       345000   8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21000  100.0        0    0.0        0    0.0         0   0.0      0      0      0      0      0       151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130  100.0    131130  100.0        0    0.0        0    0.0         0   0.0      0      0      0      0      0       8704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9250  100.0     89250  100.0        0    0.0        0    0.0         0   0.0      0      0      0      0      0       676000   9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11400  100.0    111400  100.0        0    0.0        0    0.0         0   0.0      0      0      0      0      0       635000   8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50200  100.0        0    0.0        0    0.0         0   0.0      0      0      0      0      0       320000   9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0850  100.0     40850  100.0        0    0.0        0    0.0         0   0.0      0      0      0      0      0       218000   9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500  100.0     42500  100.0        0    0.0        0    0.0         0   0.0      0      0      0      0      0       2548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31380  100.0     31380  100.0        0    0.0        0    0.0         0   0.0      0      0      0      0      0       209430   9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649  100.0     21649  100.0        0    0.0        0    0.0         0   0.0      0      0      0      0      0       1668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35  100.0      4435  100.0        0    0.0        0    0.0         0   0.0      0      0      0      0      0        3061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205  100.0        0    0.0        0    0.0         0   0.0      0      0      0      0      0          65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428  100.0      4328  100.0        0    0.0        0    0.0         0   0.0      0      0      0      0      0        1412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9650  100.0     59650  100.0        0    0.0        0    0.0         0   0.0      0      0      0      0      0       530000   9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20  100.0    146020  100.0        0    0.0        0    0.0         0   0.0      0      0      0      0      0      1220000   9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4020  100.0     24020  100.0        0    0.0        0    0.0         0   0.0      0      0      0      0      0       185100   8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628  100.0      4628  100.0        0    0.0        0    0.0         0   0.0      0      0      0      0      0        2049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7000  100.0     37000  100.0        0    0.0        0    0.0         0   0.0      0      0      0      0      0       165000   6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902718  100.0    902558  100.0        0    0.0        0    0.0         0   0.0     0.0   0.0    0.0    0.0    0.0      6365072   93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22010                          REMESSA:  18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7000  100.0        0    0.0        0    0.0         0   0.0      0      0      0      0      0         9485   3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12557  100.0    212557  100.0        0    0.0        0    0.0         0   0.0      0      0      0      0      0       580000   5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5613  100.0    185613  100.0        0    0.0        0    0.0         0   0.0      0      0      0      0      0       710000   6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0000  100.0    110000  100.0        0    0.0        0    0.0         0   0.0      0      0      0      0      0       345200   6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7350  100.0     37350  100.0        0    0.0        0    0.0         0   0.0      0      0      0      0      0       153000   9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200  100.0      3200  100.0        0    0.0        0    0.0         0   0.0      0      0      0      0      0         6800   9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7800  100.0        0    0.0        0    0.0         0   0.0      0      0      0      0      0        21000   7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9730  100.0     29730  100.0        0    0.0        0    0.0         0   0.0      0      0      0      0      0        30000   2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6650  100.0     36650  100.0        0    0.0        0    0.0         0   0.0      0      0      0      0      0        85000   5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4510  100.0      4430  100.0        0    0.0        0    0.0         0   0.0      0      0      0      0      0         9310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30850  100.0    130850  100.0        0    0.0        0    0.0         0   0.0      0      0      0      0      0       430500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3895  100.0    153895  100.0        0    0.0        0    0.0         0   0.0      0      0      0      0      0       305000   4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962  100.0     17962  100.0        0    0.0        0    0.0         0   0.0      0      0      0      0      0        65381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450  100.0      1450  100.0        0    0.0        0    0.0         0   0.0      0      0      0      0      0         5000   6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450  100.0     24450  100.0        0    0.0        0    0.0         0   0.0      0      0      0      0      0        49200   4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08230  100.0    308230  100.0        0    0.0        0    0.0         0   0.0      0      0      0      0      0       619000   4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89582  100.0     89582  100.0        0    0.0        0    0.0         0   0.0      0      0      0      0      0       245000   6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4600   6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64429  100.0   1364349  100.0        0    0.0        0    0.0         0   0.0     0.0   0.0    0.0    0.0    0.0      3673476   55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22010                          REMESSA:  18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370  100.0    102370  100.0        0    0.0        0    0.0         0   0.0      0      0      0      0      0       29093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0010  100.0    570010  100.0        0    0.0        0    0.0         0   0.0      0      0      0      0      0      1830000   9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755  100.0    490755  100.0        0    0.0        0    0.0         0   0.0      0      0      0      0      0      1310000   7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290000  100.0        0    0.0        0    0.0         0   0.0      0      0      0      0      0       832000   9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960  100.0     55960  100.0        0    0.0        0    0.0         0   0.0      0      0      0      0      0       1605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570  100.0    222570  100.0        0    0.0        0    0.0         0   0.0      0      0      0      0      0       680000   9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1250  100.0    201250  100.0        0    0.0        0    0.0         0   0.0      0      0      0      0      0       580000   9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6400  100.0    106400  100.0        0    0.0        0    0.0         0   0.0      0      0      0      0      0       318000   9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4290  100.0    234290  100.0        0    0.0        0    0.0         0   0.0      0      0      0      0      0       624500   8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3400  100.0     92650  100.0        0    0.0        0    0.0         0   0.0      0      0      0      0      0       265000   9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102030  100.0        0    0.0        0    0.0         0   0.0      0      0      0      0      0       296880   9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3039  100.0    253039  100.0        0    0.0        0    0.0         0   0.0      0      0      0      0      0       77278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6610  100.0    226610  100.0        0    0.0        0    0.0         0   0.0      0      0      0      0      0       515000   7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754  100.0     23754  100.0        0    0.0        0    0.0         0   0.0      0      0      0      0      0        55874   7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64575  100.0    264575  100.0        0    0.0        0    0.0         0   0.0      0      0      0      0      0       725000   8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76300  100.0    476300  100.0        0    0.0        0    0.0         0   0.0      0      0      0      0      0      1408000   9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453670  100.0        0    0.0        0    0.0         0   0.0      0      0      0      0      0      1160000   7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5742  100.0    155742  100.0        0    0.0        0    0.0         0   0.0      0      0      0      0      0       422000   8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9000  100.0     49000  100.0        0    0.0        0    0.0         0   0.0      0      0      0      0      0       122000   9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371725  100.0   4370975  100.0        0    0.0        0    0.0         0   0.0     0.0   0.0    0.0    0.0    0.0      *******   88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22010                          REMESSA:  18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330  100.0         0    0.0        0    0.0      532   40.0       798  60.0      0      0      0     9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8800  100.0         0    0.0        0    0.0    10080   35.0     18720  65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100  100.0        55    5.0       52    5.0      314   30.0       679  65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900  100.0         0    0.0        0    0.0      270   30.0       630  7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   0    0.0      225   15.0      300   20.0       975  65.0      0      0     20     6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3800  100.0      6210   45.0        0    0.0        0    0.0      7590 100.0      0      0      0     10     90        12000   2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350  100.0         0    0.0      105   30.0      245   7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7780  100.0      6265   13.1      382    0.9    11741   28.3     29392  70.8     0.0   0.0    0.7   37.2   62.1        12000    7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22010                          REMESSA:  18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7000  100.0     57000  100.0        0    0.0        0    0.0         0   0.0      0      0      0      0      0        75000   4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10762  100.0    105224   95.0        0    0.0     1108   20.0      4430  80.0      0      0      0      0    100        30000    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33500  100.0    130830   98.0        0    0.0      534   20.0      2136  80.0      0      0      0      0    100        48000   1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0000  100.0    130000  100.0        0    0.0        0    0.0         0   0.0      0      0      0      0      0       124200   3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680  100.0         0    0.0        0    0.0     3472   40.0      5208  60.0      0      0      0     9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000  100.0     72000   80.0        0    0.0     9000   50.0      9000  50.0      0      0      0      0    100        32000   1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1500  100.0       258    0.5     2562    5.0    17935   35.0     30746  60.0      0      0     25     50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100  100.0       111    1.0        0    0.0     2747   25.0      8242  75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300  100.0     81985   95.0        0    0.0     4315  100.0         0   0.0      0      0      0      0    100         6000    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8013  100.0     28013  100.0        0    0.0        0    0.0         0   0.0      0      0      0      0      0        28000   3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050  100.0      5937   60.0      198    5.0      594   15.0      3166  80.0      0      0      0      0    100         4210   1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7072  100.0     97072  100.0        0    0.0        0    0.0         0   0.0      0      0      0      0      0       156900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8471  100.0     48471  100.0        0    0.0        0    0.0         0   0.0      0      0      0      0      0        17500   1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25  100.0        25  100.0        0    0.0        0    0.0         0   0.0      0      0      0      0      0           6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 5000   10.0     4500   10.0     9000   20.0     31500  70.0      0      0     10     6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2950  100.0     67623   55.0        0    0.0     2766    5.0     52561  95.0      0      0      0     30     70        25000    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94220  100.0     94220  100.0        0    0.0        0    0.0         0   0.0      0      0      0      0      0         5600    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459  100.0      8459  100.0        0    0.0        0    0.0         0   0.0      0      0      0      0      0         2500   1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4100  100.0         0    0.0      410   10.0     3690   90.0         0   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42202  100.0    932227   81.6     7670    3.7    55161   26.3    146989  70.1     0.0   0.0    8.3   41.8   49.9       554972   17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22010                          REMESSA:  18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526  100.0       510   97.0        0    0.0        3   20.0        13  80.0      0      0      0      0    100         9000   9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10  100.0       410  100.0        0    0.0        0    0.0         0   0.0      0      0      0      0      0        1209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253  100.0      4253  100.0        0    0.0        0    0.0         0   0.0      0      0      0      0      0        871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270  100.0      2270  100.0        0    0.0        0    0.0         0   0.0      0      0      0      0      0        687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050  100.0      1050  100.0        0    0.0        0    0.0         0   0.0      0      0      0      0      0        220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90  100.0        90  100.0        0    0.0        0    0.0         0   0.0      0      0      0      0      0         1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321  100.0       305   95.0        0    0.0        0    0.0        16 100.0      0      0      0      0    100         8234   9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400  100.0        0    0.0        0    0.0         0   0.0      0      0      0      0      0        10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665  100.0      1665  100.0        0    0.0        0    0.0         0   0.0      0      0      0      0      0        4402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800  100.0        0    0.0        0    0.0         0   0.0      0      0      0      0      0        27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835  100.0     12803   99.8        0    0.0        3    9.9        29  90.1     0.0   0.0    0.0    0.0  100.0       291520   99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22010                          REMESSA:  18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800   90.0         0    0.0        0    0.0        0    0.0      18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600   90.0         0    0.0        0    0.0      720   20.0      2880  8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3300  100.0         0    0.0        0    0.0     2660   20.0     10640  8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   0    0.0      450   30.0      450   30.0       600  40.0      0     45     5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9100  100.0         0    0.0        0    0.0        0    0.0     491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000  100.0         0    0.0        0    0.0     1800   30.0      4200  70.0      0     65     15     1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0375   75.0         0    0.0        0    0.0     4556   15.0     25819  85.0     35     55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506   22.0         0    0.0        0    0.0     1726   15.0      9780  85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5000  100.0         0    0.0        0    0.0     5000   20.0     20000  8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0000  100.0         0    0.0     2000   10.0     6000   30.0     12000  60.0      0     45     40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3156   65.0         0    0.0        0    0.0        0    0.0      3156 100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630   60.0         0    0.0        0    0.0        0    0.0       63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50  100.0         0    0.0        0    0.0        0    0.0        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07  100.0         0    0.0        0    0.0       43   40.0        64  60.0      0     40     5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 50.0         0    0.0        0    0.0        0    0.0       1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8100   60.0         0    0.0        0    0.0        0    0.0      81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1600   65.0         0    0.0     6240   15.0     6240   15.0     29120  70.0     40     20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2000  100.0         0    0.0      500   25.0      500   25.0      1000  50.0      0     56     35      9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500  100.0       144   37.0      130   53.0        0    0.0       115  47.0     36     20      0     19     25           37   6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4000   40.0         0    0.0        0    0.0    1400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32424   69.4       144    0.1     9320    4.0    43695   18.8    179154  77.2    30.8  54.0   13.3    1.8    0.2           37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22010                          REMESSA:  18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775   85.0         0    0.0        0    0.0        0    0.0      9775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19230   95.0         0    0.0        0    0.0        0    0.0     1923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5250  100.0         0    0.0        0    0.0     3525   10.0     31725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080   80.0         0    0.0        0    0.0        0    0.0     1008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5000   20.0         0    0.0        0    0.0        0    0.0     250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7600   97.0         0    0.0      776    1.0    14744   19.0     62080  80.0      1     99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62075   65.0         0    0.0        0    0.0     3104    5.0     58971  95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20460   60.0         0    0.0        0    0.0     2046   10.0     18414  90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0000   50.0         0    0.0        0    0.0        0    0.0     200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000   55.0         0    0.0        0    0.0     1100    5.0     20900  95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015   70.0         0    0.0        0    0.0        0    0.0     15015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200   60.0         0    0.0        0    0.0        0    0.0     132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000  100.0         0    0.0        0    0.0        0    0.0      30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  0    0.0        0    0.0       59   30.0       137  7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400   10.0         0    0.0        0    0.0        0    0.0       40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440   97.0         0    0.0      504    1.0      504    1.0     49431  98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93500   85.0         0    0.0        0    0.0     4675    5.0     88825  95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1130  100.0         0    0.0        0    0.0        0    0.0     21130 10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2905   85.0         0    0.0        0    0.0        0    0.0      2905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7050   55.0         0    0.0        0    0.0    17050  100.0         0   0.0     50     50      0      0      0         1000    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518305   68.0         0    0.0     1280    0.2    46807    9.0    470218  90.7    26.0  72.4    1.6    0.0    0.0         100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22010                          REMESSA:  18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200   15.0         0    0.0        0    0.0        0    0.0     162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58750   45.0         0    0.0        0    0.0        0    0.0    25875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397580   80.0         0    0.0        0    0.0        0    0.0    39758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5000    5.0         0    0.0        0    0.0        0    0.0     150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3300   10.0         0    0.0        0    0.0        0    0.0     233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165    1.0         0    0.0        0    0.0        0    0.0      2165 100.0    100      0      0      0      0        75000   1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3690    3.0         0    0.0        0    0.0      369   10.0      3321  90.0     90     10      0      0      0        20000    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2000    2.0         0    0.0        0    0.0        0    0.0      20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8875   30.0         0    0.0        0    0.0        0    0.0     28875 100.0     65     3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50800   20.0         0    0.0        0    0.0        0    0.0     50800 100.0     85     1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6000   20.0         0    0.0        0    0.0        0    0.0     4600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100   10.0         0    0.0        0    0.0        0    0.0      210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7000   10.0         0    0.0        0    0.0        0    0.0     270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01000   20.0         0    0.0        0    0.0    10100   10.0     90900  90.0    100      0      0      0      0       200000   1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73822   82.0         0    0.0        0    0.0        0    0.0    373822 100.0     95      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43649   28.0         0    0.0        0    0.0        0    0.0     43649 100.0     87     13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1500    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91931   31.0         0    0.0        0    0.0    10469    0.8   1381462  99.2    69.6  30.4    0.0    0.0    0.0       296500    2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22010                          REMESSA:  18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000  100.0         0    0.0        0    0.0        0    0.0      9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70  100.0         0    0.0        0    0.0        0    0.0       17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463   75.0         0    0.0        0    0.0      146   10.0      1316  90.0     35     55      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70   98.0         0    0.0        0    0.0      368   25.0      1103  75.0      7     93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18   50.0         0    0.0        0    0.0        0    0.0        18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40   55.0         0    0.0        0    0.0       44   10.0       396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785   85.0         0    0.0        0    0.0       89    5.0      1696  95.0     10     45      0     4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800  100.0         0    0.0        0    0.0     2240   80.0       560  2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7145   93.3         0    0.0        0    0.0     2887   16.8     14258  83.2     5.2  89.3    0.0    5.5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22010                          REMESSA:  18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80  100.0         0    0.0        0    0.0        0    0.0       180 10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28  100.0         0    0.0        0    0.0        0    0.0        28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16  100.0        16  100.0        0    0.0        0    0.0         0   0.0      0      0      0      0      0           72   5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400  100.0         0    0.0        0    0.0        0    0.0      5400 100.0      0     90      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8  100.0         0    0.0        0    0.0        0    0.0       198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195  100.0         0    0.0        0    0.0       29   15.0       166  85.0      0     50      0     48      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80  100.0         0    0.0       44    3.0      400   27.0      1036  70.0      0     35      0     5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0  100.0         0    0.0        0    0.0        6   30.0        14  70.0      0     80      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80  100.0         0    0.0        0    0.0        8   10.0        72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2  100.0         0    0.0        0    0.0        0    0.0        42 10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0  100.0         0    0.0        4    5.0        7   10.0        60  85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45  100.0        49   20.0        0    0.0       10    5.0       186  95.0      0     15      0     40     4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90  100.0         0    0.0        0    0.0      19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8144  100.0        65    0.8       48    0.6      650    8.0      7381  91.4     0.0  70.1    0.0   25.4    4.5           72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43:00Z</dcterms:created>
  <dc:creator>seab</dc:creator>
  <dc:description/>
  <dc:language>en-US</dc:language>
  <cp:lastModifiedBy>seab</cp:lastModifiedBy>
  <cp:lastPrinted>2010-10-19T11:00:00Z</cp:lastPrinted>
  <dcterms:modified xsi:type="dcterms:W3CDTF">2010-10-20T12:43:00Z</dcterms:modified>
  <cp:revision>2</cp:revision>
  <dc:subject/>
  <dc:title>     SECRETARIA DE ESTADO DA AGRICULTURA E DO ABASTECIMENTO - S E A B                                                         </dc:title>
</cp:coreProperties>
</file>