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22010                          REMESSA:  09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4136   45.0        0    0.0        0    0.0      5055 100.0      0      0      0      0    100          600    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2633   65.0        0    0.0      213   15.0      1205  85.0      0      0      0      0    100         1300   2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34  100.0       410   94.5        0    0.0        0    0.0        24 100.0      0      0      0      0    100          350   6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5796   60.0      193    5.0      966   25.0      2705  70.0      0      0      0      0    100         1594   1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2359   35.0        0    0.0      876   20.0      3505  80.0      0      0      0     10     90          380    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13712   55.0        0    0.0     1122   10.0     10097  90.0      0      0      0     15     85        15000   3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362  100.0      7417   60.0        0    0.0        0    0.0      4945 100.0      0      0      0      0    100         2600   1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2640   60.0        0    0.0        0    0.0      176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35  100.0      2012   90.0        0    0.0        0    0.0       224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92   3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2070   52.0        0    0.0        0    0.0      1911 100.0      0      0      0      0    100          200    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20  100.0      2343   53.0        0    0.0        0    0.0      2077 100.0      0      0      0      0    100          250    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603  100.0     45726   55.4      193    0.5     3177    8.6     33507  90.9     0.0   0.0    0.0    5.8   94.2        22366   17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22010                          REMESSA:  09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10  100.0       810  100.0        0    0.0        0    0.0         0   0.0      0      0      0      0      0          950   8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7000  100.0        0    0.0        0    0.0         0   0.0      0      0      0      0      0        10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10894  100.0        0    0.0        0    0.0         0   0.0      0      0      0      0      0        1790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16075  100.0        0    0.0        0    0.0         0   0.0      0      0      0      0      0        250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100.0     11650  100.0        0    0.0        0    0.0         0   0.0      0      0      0      0      0        209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3700  100.0     23500  100.0        0    0.0        0    0.0         0   0.0      0      0      0      0      0        14700   5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4500  100.0        0    0.0        0    0.0         0   0.0      0      0      0      0      0        15800   8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843  100.0      8843  100.0        0    0.0        0    0.0         0   0.0      0      0      0      0      0        1180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680  100.0      7680  100.0        0    0.0        0    0.0         0   0.0      0      0      0      0      0        1082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450  100.0      7450  100.0        0    0.0        0    0.0         0   0.0      0      0      0      0      0         9140   9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10  100.0        0    0.0        0    0.0         0   0.0      0      0      0      0      0           70   9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4330  100.0        0    0.0        0    0.0         0   0.0      0      0      0      0      0        316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7100  100.0     47100  100.0        0    0.0        0    0.0         0   0.0      0      0      0      0      0        96000   9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90  100.0      3890  100.0        0    0.0        0    0.0         0   0.0      0      0      0      0      0         5000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90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93312  100.0    193112  100.0        0    0.0        0    0.0         0   0.0     0.0   0.0    0.0    0.0    0.0       279166   93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22010                          REMESSA:  09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780  100.0      2780  100.0        0    0.0        0    0.0         0   0.0      0      0      0      0      0         429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9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5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5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7900   8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9720  100.0     49720  100.0        0    0.0        0    0.0         0   0.0      0      0      0      0      0        69200   9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50  100.0        0    0.0        0    0.0         0   0.0      0      0      0      0      0         879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31  100.0      1031  100.0        0    0.0        0    0.0         0   0.0      0      0      0      0      0         10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47  100.0        47  100.0        0    0.0        0    0.0         0   0.0      0      0      0      0      0           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42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1305  100.0     11305  100.0        0    0.0        0    0.0         0   0.0      0      0      0      0      0        2047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6070  100.0     56070  100.0        0    0.0        0    0.0         0   0.0      0      0      0      0      0       111800   9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1519  100.0        0    0.0        0    0.0         0   0.0      0      0      0      0      0         187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33000   7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20122  100.0    315626  100.0        0    0.0        0    0.0         0   0.0     0.0   0.0    0.0    0.0    0.0       466456   95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22010                          REMESSA:  09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115000   8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353  100.0     25353  100.0        0    0.0        0    0.0         0   0.0      0      0      0      0      0       195000   8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28800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125800   8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130  100.0    131130  100.0        0    0.0        0    0.0         0   0.0      0      0      0      0      0       850000   9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510000   6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9500  100.0    109500  100.0        0    0.0        0    0.0         0   0.0      0      0      0      0      0       525000   7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50200  100.0        0    0.0        0    0.0         0   0.0      0      0      0      0      0       240000   7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0850  100.0     40850  100.0        0    0.0        0    0.0         0   0.0      0      0      0      0      0       160000   6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183000   7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158190   7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35  100.0      4435  100.0        0    0.0        0    0.0         0   0.0      0      0      0      0      0        3061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647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28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4800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3020  100.0    143020  100.0        0    0.0        0    0.0         0   0.0      0      0      0      0      0       600000   4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4020  100.0     24020  100.0        0    0.0        0    0.0         0   0.0      0      0      0      0      0       125000   5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8000   9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7000  100.0     37000  100.0        0    0.0        0    0.0         0   0.0      0      0      0      0      0        98000   4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97400  100.0    897240  100.0        0    0.0        0    0.0         0   0.0     0.0   0.0    0.0    0.0    0.0      4883382   71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22010                          REMESSA:  09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4200   60.0        0    0.0        0    0.0      2800 100.0      0      0      0      0    100          655    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2257  100.0    144467   65.0        0    0.0     6223    8.0     71567  92.0      0      0      0      0    100       120000   1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148490   80.0        0    0.0     1856    5.0     35266  95.0      0      0      0      0    100       450000   4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  5500    5.0    10450   10.0    31350   30.0     62700  60.0      0      0      0     10     90        11000    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120000   7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2720   85.0       48   10.0      168   35.0       264  55.0      0      0      0      0    100         3800   5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4836   62.0        0    0.0      889   30.0      2075  70.0      0      0      0      0    100         2500    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 8919   30.0        0    0.0     6243   30.0     14568  70.0      0      0      0     10     90          900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50  100.0      8763   25.0     1314    5.0     3943   15.0     21030  80.0      0      0      0     40     60         6000    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4510  100.0        0    0.0        0    0.0         0   0.0      0      0      0      0      0         1950   1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 32713   25.0        0    0.0     4907    5.0     93231  95.0      0      0      0     30     70         8500    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3895  100.0     46169   30.0        0    0.0        0    0.0    107727 10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6588  100.0      2488   15.0        0    0.0        0    0.0     1410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450  100.0        0    0.0        0    0.0         0   0.0      0      0      0      0      0         3700   5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450  100.0     24450  100.0        0    0.0        0    0.0         0   0.0      0      0      0      0      0        18000   1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8430  100.0    231323   75.0        0    0.0        0    0.0     77108 100.0      0      0      0      0    100        75000    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7489  100.0     20147   26.0        0    0.0    17203   30.0     40139  70.0      0      0      0      0    100         9000    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2700   75.0        0    0.0      900  100.0         0   0.0      0      0      0      0    100         2000   2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59262  100.0    731194   53.8    11812    1.9    73682   11.7    542573  86.4     0.0   0.0    0.0   10.1   89.9       833005   13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22010                          REMESSA:  09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370  100.0    102370  100.0        0    0.0        0    0.0         0   0.0      0      0      0      0      0       270000   9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85000  100.0    585000  100.0        0    0.0        0    0.0         0   0.0      0      0      0      0      0      1600000   8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1000000   5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760000   8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960  100.0     55960  100.0        0    0.0        0    0.0         0   0.0      0      0      0      0      0       1605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585000   8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6500  100.0    206500  100.0        0    0.0        0    0.0         0   0.0      0      0      0      0      0       535000   8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6400  100.0    106400  100.0        0    0.0        0    0.0         0   0.0      0      0      0      0      0       270000   8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520000   7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3400  100.0     92650  100.0        0    0.0        0    0.0         0   0.0      0      0      0      0      0       185000   6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235230   7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78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610  100.0    226610  100.0        0    0.0        0    0.0         0   0.0      0      0      0      0      0       440000   6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4180  100.0     24180  100.0        0    0.0        0    0.0         0   0.0      0      0      0      0      0        44859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570000   7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74700  100.0    474700  100.0        0    0.0        0    0.0         0   0.0      0      0      0      0      0      1180000   8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1006900   6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1442  100.0    141442  100.0        0    0.0        0    0.0         0   0.0      0      0      0      0      0       320000   7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 97000   7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76491  100.0   4375741  100.0        0    0.0        0    0.0         0   0.0     0.0   0.0    0.0    0.0    0.0      *******   75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22010                          REMESSA:  09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   0    0.0        0    0.0        0    0.0      133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    0    0.0        0    0.0        0    0.0     288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 0    0.0      130   10.0      117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1200  100.0         0    0.0        0    0.0      120   10.0      108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  0    0.0        0    0.0      1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    0    0.0        0    0.0        0    0.0     13800 100.0      0     55     4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50  100.0         0    0.0        0    0.0      2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8180  100.0         0    0.0        0    0.0      500    1.0     47680  99.0     0.0  87.1   12.9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22010                          REMESSA:  09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 5700   10.0        0    0.0        0    0.0     51300 10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1462  100.0         0    0.0        0    0.0    11146   10.0    100316  90.0      0      0     3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3500  100.0      1335    1.0        0    0.0        0    0.0    132165 100.0      0      5     35     4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     0    0.0    13000   10.0    32500   25.0     84500  65.0      0      0      5     55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680  100.0         0    0.0        0    0.0        0    0.0      86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    0    0.0        0    0.0    27000   30.0     63000  70.0      0     20     40     39      1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    0    0.0        0    0.0        0    0.0     51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0100  100.0         0    0.0        0    0.0     1010   10.0      909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600  100.0         0    0.0        0    0.0    17320   20.0     69280  80.0      0     10     40     4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813  100.0         0    0.0     1791    5.0     5372   15.0     28650  80.0      0      0     15     55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50  100.0         0    0.0      503    5.0      503    5.0      9045  90.0      0     32     55     13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 2912    3.0        0    0.0        0    0.0     94160 100.0      0      0      5     48     47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  485    1.0        0    0.0     9597   20.0     38389  8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10  100.0         0    0.0        0    0.0        0    0.0        1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   0    0.0        0    0.0     1000    2.0     49000  98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1850  100.0         0    0.0        0    0.0        0    0.0    121850 10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020  100.0      1880    2.0        0    0.0     4607    5.0     87533  95.0      0      0     31     53     16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5205  100.0         0    0.0        0    0.0        0    0.0      5205 10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000  100.0         0    0.0        0    0.0     4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45333  100.0     12312    1.1    15293    1.3   114055   10.1   1003673  88.6     0.0  21.8   20.9   38.9   18.5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22010                          REMESSA:  09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330  100.0        83   25.0        0    0.0       37   15.0       210  85.0      0     15      0     60     25         1485   3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  0    0.0        0    0.0       21    5.0       390  95.0      0     15      0     8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253  100.0      4253  100.0        0    0.0        0    0.0         0   0.0      0      0      0      0      0        871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270  100.0      2270  100.0        0    0.0        0    0.0         0   0.0      0      0      0      0      0        687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1050  100.0        0    0.0        0    0.0         0   0.0      0      0      0      0      0        22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100.0        83   92.0        0    0.0        1   10.0         6  90.0      0      0      0      0    100         1620   9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21  100.0        64   20.0        0    0.0        0    0.0       257 100.0      0      0      0     50     50         1500   1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0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665  100.0      1665  100.0        0    0.0        0    0.0         0   0.0      0      0      0      0      0        440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7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639  100.0     11718   92.7        0    0.0       58    6.3       863  93.7     0.0  10.7    0.0   67.9   21.4       264998   91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22010                          REMESSA:  09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665    5.0         0    0.0        0    0.0        0    0.0       665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20    2.0         0    0.0        0    0.0        0    0.0       12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1000    5.0         0    0.0        0    0.0        0    0.0      1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6    5.0         0    0.0        0    0.0        2   30.0         4  7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75   30.0         0    0.0        0    0.0        0    0.0        7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3000    5.0         0    0.0        0    0.0        0    0.0      30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30    2.0         0    0.0        0    0.0        0    0.0        3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240   30.0         0    0.0        0    0.0        0    0.0       24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5136    1.5         0    0.0        0    0.0        2    0.0      5134 100.0    73.5  26.5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22010                          REMESSA:  09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50  100.0         0    0.0        0    0.0        0    0.0       1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28  100.0         0    0.0        0    0.0        0    0.0        2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 0    0.0        0    0.0        2   10.0        14  90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400  100.0         0    0.0        0    0.0        0    0.0      5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 0    0.0        0    0.0        0    0.0       19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89   90.0         0    0.0        0    0.0       19   10.0       17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7   97.0         0    0.0        0    0.0      281   20.0      1125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100.0         0    0.0        0    0.0        0    0.0        2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90  100.0         0    0.0        0    0.0        0    0.0        9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32   70.0         0    0.0        0    0.0        0    0.0        32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0  100.0         0    0.0        0    0.0        0    0.0        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46  100.0         0    0.0        0    0.0        0    0.0       246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90  100.0         0    0.0       10    5.0      181   95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035   99.0         0    0.0       10    0.1      482    6.0      7543  93.9     0.1  99.9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0:43:00Z</dcterms:created>
  <dc:creator>seab</dc:creator>
  <dc:description/>
  <dc:language>en-US</dc:language>
  <cp:lastModifiedBy>seab</cp:lastModifiedBy>
  <cp:lastPrinted>2010-08-10T17:13:00Z</cp:lastPrinted>
  <dcterms:modified xsi:type="dcterms:W3CDTF">2010-08-10T21:17:00Z</dcterms:modified>
  <cp:revision>4</cp:revision>
  <dc:subject/>
  <dc:title/>
</cp:coreProperties>
</file>