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86   2000 / 2200       172 / 189            86  100.0      0  0.0      86  100.0      172     2000        0         0 / 0              172     0     0     0     0     0      1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0   2300 / 2500        23 / 25             10  100.0      0  0.0      10  100.0       25     2500        0         0 / 0               25     0     0     0     0     0       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99   2027 / 2227       201 / 221            99  100.0      0  0.0      99  100.0      203    2051         0         0 / 0              203     0     0     0     0     0      203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110  100.0      227     2064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00       219 / 235           138  100.0      0  0.0     138  100.0      231     1676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60     2082        0         0 / 0              560     0     0     0     0     0      430   7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84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6   1400 / 1500        50 / 54             36  100.0      0  0.0      36  100.0       52     1444        0         0 / 0               52     0     0     0     0     0       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37  100.0       70     1899        0         0 / 0               70     0     0     0     0     0       70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8     1934        0         0 / 0              118     0     0     0     0     0      1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0   1600 / 1700        80 / 85             50  100.0      0  0.0      50  100.0       83     1650        0         0 / 0               83     0     0     0     0     0       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740 / 1980       353 / 402           203  100.0      0  0.0     203  100.0      395     1946        0         0 / 0              395     0     0     0     0     0      3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100 / 2200       101 / 106            48  100.0      0  0.0      48  100.0       61     1271        0         0 / 0               61     0     0     0     0     0       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12   4000 / 4200      2448 / 2570          612  100.0      0  0.0     612  100.0     1963     3208        0         0 / 0             1963     0     0     0     0     0     19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050 / 1150        71 / 78             68  100.0      0  0.0      68  100.0       81     1191        0         0 / 0               81     0     0     0     0     0       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8   2700 / 3000      5071 / 5634         1878  100.0      0  0.0    1878  100.0     5061     2695        0         0 / 0             5061     0     0     0     0     0     50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1   2000 / 2200       382 / 420           191  100.0      0  0.0     191  100.0      367     1921        0         0 / 0              367     0     0     0     0     0      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25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079   2533 / 2769     10332 / 11296        4079  100.0      0  0.0    4079  100.0     9932    2435         0         0 / 0             9932     0     0     0     0     0     9778   9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356     1963        0         0 / 0             2356     0     0     0     0     0     23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 800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2376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1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535   7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140     2326        0         0 / 0             3140     0     0     0     0     0     2400   7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2800   7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531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70   2130 / 2350      9734 / 10740        4570  100.0      0  0.0    4570  100.0     8209     1796        0         0 / 0             8209     0     0     0     0     0     78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631     2160        0         0 / 0             2631     0     0     0     0     0     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7   1765 / 1935       136 / 149            77  100.0      0  0.0      77  100.0      170     2208        0         0 / 0              170     0     0     0     0     0      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4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56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00       663 / 714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2    900 / 1000       110 / 122           122  100.0      0  0.0     122  100.0      125     1025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2400   3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173   1914 / 2110     40527 / 44671       21173  100.0      0  0.0   21173  100.0    40487    1912         0         0 / 0            40487     0     0     0     0     0    31520   7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5     5250        0         0 / 0              105     0     0     0     0     0      1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3   5460 / 6000       672 / 738           123  100.0      0  0.0     123  100.0      701     5700        0         0 / 0              701     0     0     0     0     0      7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48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87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238     6782        0         0 / 0           100238     0     0     0     0     0    8019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7896     6327        0         0 / 0             7896     0     0     0     0     0     71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2   6434 / 6873    124643 / 133148      19372  100.0      0  0.0   19372  100.0   127296    6571         0         0 / 0           127296     0     0     0     0     0   105991   83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10   1800 / 2000      1458 / 1620          810  100.0      0  0.0     810  100.0     1094     1351        0         0 / 0             1094     0     0     0     0     0     10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535   1400 / 1500      7749 / 8303         5535  100.0      0  0.0    5535  100.0     8026     1450        0         0 / 0             8026     0     0     0     0     0     80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894   1800 / 2000     19609 / 21788       10894  100.0      0  0.0   10894  100.0    18437     1692        0         0 / 0            18437     0     0     0     0     0    18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44      514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50 / 1950     28131 / 31346       16075  100.0      0  0.0   16075  100.0    25077     1560        0         0 / 0            25077     0     0     0     0     0    250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950   1800 / 2000     21510 / 23900       11950  100.0      0  0.0   11950  100.0    21285     1781        0         0 / 0            21285     0     0     0     0     0    21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930   1300 / 1400     29809 / 32102       22930  100.0    300  1.3   22630  100.0    22420      991        0         0 / 0            22420     0     0     0     0     0    17800   7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14500  100.0    20010     1380        0         0 / 0            20010     0     0     0     0     0    185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43   1700 / 1800     15033 / 15917        8843  100.0      0  0.0    8843  100.0    12150     1374        0         0 / 0            12150     0     0     0     0     0    12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680   1400 / 1540     10752 / 11827        7680  100.0      0  0.0    7680  100.0    10821     1409        0         0 / 0            10821     0     0     0     0     0    108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450   1400 / 1550     10430 / 11548        7450  100.0      0  0.0    7450  100.0    10430     1400        0         0 / 0            10430     0     0     0     0     0    1017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110  100.0       75      682        0         0 / 0               75     0     0     0     0     0       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24330  100.0    31629     1300        0         0 / 0            31629     0     0     0     0     0    316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100   2000 / 2200     94200 / 103620      47100  100.0      0  0.0   47100  100.0    98627     2094        0         0 / 0            98627     0     0     0     0     0    97641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670   1500 / 1700      5505 / 6239         3670  100.0      0  0.0    3670  100.0     5359     1460        0         0 / 0             5359     0     0     0     0     0     53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9000  100.0     9000     1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1157   1645 / 1820    314532 / 347843     191157  100.0    300  0.2  190857  100.0   294584    1543         0         0 / 0           294584     0     0     0     0     0   287208   9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780   1600 / 1800      4448 / 5004         2780  100.0      0  0.0    2780  100.0     4292     1544        0         0 / 0             4292     0     0     0     0     0     42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27   1350 / 1500      4761 / 5291         3527  100.0      0  0.0    3527  100.0     3880     1100        0         0 / 0             3880     0     0     0     0     0     3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5529     1317        0         0 / 0            15529     0     0     0     0     0    15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 771      514        0         0 / 0              771     0     0     0     0     0      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5400     1824        0         0 / 0            85400     0     0     0     0     0    853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7449     1246        0         0 / 0             7449     0     0     0     0     0     7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8400   1300 / 1400     49920 / 53760       38400  100.0   3450  9.0   34950  100.0    36535     1045        0         0 / 0            36535     0     0     0     0     0    3250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9720   1300 / 1500     64636 / 74580       49720  100.0      0  0.0   49720  100.0    70200     1412        0         0 / 0            70200     0     0     0     0     0    70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400 / 1540     35210 / 38731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18  0.3    6550  100.0     8947     1366        0         0 / 0             8947     0     0     0     0     0     89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1    900 / 1080       928 / 1113         1031  100.0      0  0.0    1031  100.0     1083     1050        0         0 / 0             1083     0     0     0     0     0     10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7    750 / 800         35 / 38             47  100.0      0  0.0      47  100.0       52     1106        0         0 / 0               52     0     0     0     0     0       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10  4.0     242  100.0      145      600        0         0 / 0              145     0     0     0     0     0      1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1305   1700 / 1850     19219 / 20914       11305  100.0      0  0.0   11305  100.0    20474     1811        0         0 / 0            20474     0     0     0     0     0    204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6070   1900 / 2100    106533 / 117747      56070  100.0      0  0.0   56070  100.0   113598     2026        0         0 / 0           113598     0     0     0     0     0   112462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876     1235        0         0 / 0             1876     0     0     0     0     0     18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93    600 / 700        536 / 625           893  100.0      0  0.0     893  100.0      684      766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100 / 1400     35200 / 44800       32000  100.0      0  0.0   32000  100.0    44800     1400        0         0 / 0            44800     0     0     0     0     0    4300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2012   1553 / 1740    500144 / 560240     322012  100.0   4146  1.3  317866  100.0   489589    1540         0         0 / 0           489589     0     0     0     0     0   482617   9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70  100.0      119     1700        0         0 / 0              119     0     0     0     0     0       95 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70  100.0      119    1700         0         0 / 0              119     0     0     0     0     0       95   7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1330   70.0     1596     1200      570       855 / 969           2508     0     0     0    50    50     1596   6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1330   70.0     1596    1200       570       855 / 969           2508     0     0     0    50    50     1596   63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323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03   8000 / 9000    202424 / 227727      25303  100.0      0  0.0   25303  100.0   222666     8800        0         0 / 0           222666     0     0     0     0     0   2170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330000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5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70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6550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400   6000 / 6300    668400 / 701820     111400  100.0      0  0.0  111400  100.0   726870     6525        0         0 / 0           726870     0     0     0     0     0   620000 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3150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0280     5882        0         0 / 0           240280     0     0     0     0     0   21500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254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19829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49     7707        0         0 / 0           166849     0     0     0     0     0   166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4     6903        0         0 / 0            30614     0     0     0     0     0    306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122     3263        0         0 / 0            14122     0     0     0     0     0    141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520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20   8075 / 8925   1179112 / 1303229    146020  100.0      0  0.0  146020  100.0  1304835     8936        0         0 / 0          1304835     0     0     0     0     0  1109109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4600 / 8000    110492 / 192160      24020  100.0      0  0.0   24020  100.0   210093     8747        0         0 / 0           210093     0     0     0     0     0   17858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628   3600 / 4000     16661 / 18512        4628  100.0      0  0.0    4628  100.0    20496     4429        0         0 / 0            20496     0     0     0     0     0    204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7000   5600 / 6200    207200 / 229400      37000  100.0      0  0.0   37000  100.0   236800     6400        0         0 / 0           236800     0     0     0     0     0   150000 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02718   6631 / 7367   5985902 / 6650285    902718  100.0    160  0.0  902558  100.0  6823028    7560         0         0 / 0          6823028     0     0     0     0     0  6149522   9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7000  100.0    27100     3871        0         0 / 0            27100     0     0     0     0     0     9485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3800 / 4260    807717 / 905493     212557  100.0      0  0.0  212557  100.0  1062785     5000        0         0 / 0          1062785     0     0     0     0     0   350000   3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34583     5574        0         0 / 0          1034583     0     0     0     0     0   510000   4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07800   98.0   561207     5206     2200     10780 / 11000       572097     0     0     0     0   100   331112 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480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3200  100.0     7200     2250        0         0 / 0             7200     0     0     0     0     0     650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500     23400 / 27300        7800  100.0      0  0.0    7800  100.0    27300     3500        0         0 / 0            27300     0     0     0     0     0    15000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9730   4000 / 4400    118920 / 130812      29730  100.0      0  0.0   25271   85.0    96028     3800     4460     17838 / 19622       114758     0     0     0     0   100    20000   1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6650   4000 / 4500    146600 / 164925      36650  100.0      0  0.0   36000   98.2   158140     4393      650      2712 / 2984        160988     0     0     0     0   100    39500   2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 6260   3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130850  100.0   614995     4700        0         0 / 0           614995     0     0     0     0     0   245998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3895   4000 / 4200    615580 / 646359     153895  100.0      0  0.0  153000   99.4   688500     4500      895      3580 / 3759        692170     0     0     0     0   100   250000   3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962   3700 / 4000     66459 / 71848       17962  100.0      0  0.0   17962  100.0    81727     4550        0         0 / 0            81727     0     0     0     0     0    40869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1450  100.0     7250     5000        0         0 / 0             7250     0     0     0     0     0     4500   6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 39604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8230   4400 / 4800   1356212 / 1479504    308230  100.0      0  0.0  308230  100.0  1525508     4949        0         0 / 0          1525508     0     0     0     0     0   592798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200000   4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6847     1902        0         0 / 0             6847     0     0     0     0     0     4200   6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4429   4148 / 4557   5659655 / 6217561   1364429  100.0     80  0.0 1356145   99.4  6586286    4857      8205     34910 / 37365      6622424     0     0     0     0   100  2813826   4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85117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0010   2850 / 3100   1624529 / 1767031    570010  100.0      0  0.0  570010  100.0  1886163     3309        0         0 / 0          1886163     0     0     0     0     0  17850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1310000   7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8265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67000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1250   2800 / 3000    563500 / 603750     201250  100.0      0  0.0  201250  100.0   615615     3059        0         0 / 0           615615     0     0     0     0     0   565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106400  100.0      0  0.0  106400  100.0   321328     3020        0         0 / 0           321328     0     0     0     0     0   31000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6200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2918     3054        0         0 / 0           282918     0     0     0     0     0   255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28877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781     3054        0         0 / 0           772781     0     0     0     0     0   7727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216     3169        0         0 / 0           718216     0     0     0     0     0   490000   6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54   2480 / 2730     58910 / 64848       23754  100.0      0  0.0   23754  100.0    73519     3095        0         0 / 0            73519     0     0     0     0     0    53668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6900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6300   3090 / 3410   1471767 / 1624183    476300  100.0      0  0.0  476300  100.0  1484627     3117        0         0 / 0          1484627     0     0     0     0     0  1410396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077359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742   2900 / 3100    451652 / 482800     155742  100.0      0  0.0  155742  100.0   473324     3039        0         0 / 0           473324     0     0     0     0     0   400000   8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119000 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1725   2919 / 3189  12760851 / 13942516  4371725  100.0    750  0.0 4370975  100.0 13909740    3182         0         0 / 0         13909740     0     0     0     0     0 12089140   86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23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150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1450  100.0     2900     2000        0         0 / 0             2900     0     0     0     0     0     2700   9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2600  100.0     4628     1780        0         0 / 0             4628     0     0     0     0     0     46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48  0.9    5067  100.0     7296     1440        0         0 / 0             7296     0     0     0     0     0     657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785   1400 / 1600      1099 / 1256          785  100.0      0  0.0     785  100.0      779      992        0         0 / 0              779     0     0     0     0     0      7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3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21670  100.0    29254     1350        0         0 / 0            29254     0     0     0     0     0    29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4564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192   1500 / 1700     30288 / 34326       20192  100.0      0  0.0   20192  100.0    26098     1292        0         0 / 0            26098     0     0     0     0     0    20000   7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68     1381        0         0 / 0              968     0     0     0     0     0      9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8326   1733 / 1931    187753 / 209215     108326  100.0     63  0.1  108263  100.0   165093    1525         0         0 / 0           165093     0     0     0     0     0   139123   8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700  100.0      490      700        0         0 / 0              490     0     0     0     0     0      343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140   1000 / 1100      2140 / 2354         2140  100.0      0  0.0    2140  100.0     2358     1102        0         0 / 0             2358     0     0     0     0     0     23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2432  100.0     3222     1325        0         0 / 0             3222     0     0     0     0     0     3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12    700 / 800        428 / 490           612  100.0      0  0.0     612  100.0      428      699        0         0 / 0              428     0     0     0     0     0      4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76    665 / 700        716 / 753          1076  100.0     24  2.2    1052  100.0      664      631        0         0 / 0              664     0     0     0     0     0      475   7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689    800 / 1000       551 / 689           689  100.0      0  0.0     689  100.0      639      927        0         0 / 0              639     0     0     0     0     0      6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649    986 / 1110      7542 / 8487         7649  100.0     24  0.3    7625  100.0     7801    1023         0         0 / 0             7801     0     0     0     0     0     7407   9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7800   97.5    17940     2300      200       460 / 500          18420     0     0     0     0   100     9000   4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285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1050   70.0     3045     2900      450      1080 / 1215          4193     0     0     0     0   100     19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   0    0.0        0        0     4200     35280 / 38808        37044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60   1800 / 2200       468 / 572           260  100.0      0  0.0       0    0.0        0        0      260       468 / 572            520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2592   60.0     6480     2500     1728      4320 / 4838         11059     0     0     0     0   100     5000 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350 / 2600       353 / 390           150  100.0      0  0.0     150  100.0     2479    16527        0         0 / 0             2479     0     0     0     0     0     2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7     2300        0         0 / 0             2677     0     0     0     0     0     1606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700  100.0      0  0.0      70   10.0      140     2000      630       819 / 945           1022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600   3000 / 3300     70800 / 77880       23600  100.0      0  0.0   18880   80.0    60416     3200     4720     14160 / 15576        75284     0     0     0     0   100    455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 90   90.0      216     2400       10        23 / 25             240     0     0     0     0   100      216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204   2582 / 2837    124475 / 136733      48204  100.0      0  0.0   36006   74.7   100201    2783     12198     56610 / 62479       159746     0     7    16    18    59    68551   42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500      1500 / 2250         1500  100.0      0  0.0    1500  100.0     2025     1350        0         0 / 0             2025     0     0     0     0     0     2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32000   80.0    48000     1500     8000      9600 / 10400        58000     0     0     0     0   100     4800    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17200   70.2    25800     1500     7300     10220 / 11680        36750     0     0     0     0   100    10000   2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 414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6500   65.0     6370      980     3500      3325 / 3675          987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    0    0.0        0        0    12500    140625 / 171875      156250     0    15    35    3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4600  100.0      0  0.0       0    0.0        0        0     4600      5060 / 5980          5520     0     0    15    65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770   1500 / 1600      8655 / 9232         5770  100.0      0  0.0    1731   30.0     3727     2153     4039      6059 / 6462          9987     0     0     0     0   100     15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 240   2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1266   30.0     1456     1150     2954      3249 / 3545          4853     0     0     0     0   100     1455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1010  100.0      0  0.0    1010  100.0     1919     1900        0         0 / 0             1919     0     0     0     0     0      768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200   1200 / 1300      1440 / 1560         1200  100.0      0  0.0    1200  100.0     1440     1200        0         0 / 0             1440     0     0     0     0     0     1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7500  100.0      0  0.0     750   10.0      600      800     6750      6413 / 7425          7519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42640   80.0   106600     2500    10660     14924 / 17056       12259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760   1500 / 1700      7140 / 8092         4760  100.0      0  0.0    4284   90.0     6855     1600      476       714 / 809           7617     0     0     0     0   100     3427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6633   90.0     5578      841      737       811 / 958           646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100      2000 / 2200         2000  100.0      0  0.0       0    0.0        0        0     2000      2000 / 2200          2100     0     0    29    70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1480   1233 / 1404    223832 / 254771     181480  100.0      0  0.0  117964   65.0   212920    1805     63516    202999 / 242066      435452     0     3    12    19    66    26069    6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15   30.0       23     1533       35        49 / 56              76     0     0     0     0   100       15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63   1500 / 1700      8345 / 9457         5563  100.0      0  0.0    4160   74.8     6672     1604     1403      1964 / 2245          8777     0     0     0     0   100     3000   3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00   1700 / 1900      1700 / 1900         1000  100.0      0  0.0       0    0.0        0        0     1000      1700 / 1900          18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1600   59.3     1760     1100     1100      1452 / 1694          3333     0     0     0     0   100     1400   4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30   1350 / 1480       176 / 192           130  100.0      0  0.0       0    0.0        0        0      130       176 / 192            184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4   1100 / 1200       114 / 125           104  100.0      0  0.0     104  100.0      125     1202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280  100.0      420     1500        0         0 / 0              420     0     0     0     0     0      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453   1700 / 1900      2470 / 2761         1453  100.0      0  0.0       0    0.0        0        0     1453      2470 / 2761          2615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30   1800 / 2100      2934 / 3423         1630  100.0      0  0.0    1467   90.0     2322     1583      163       293 / 342           2640     0     0     0     0   100     2322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910   1569 / 1778     20260 / 22957       12910  100.0      0  0.0    7626   59.1    11322    1485      5284      8104 / 9190         19969     0     0     0    20    80     7282   36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  0    0.0        0        0      100       110 / 120            115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  0    0.0        0        0      200       340 / 380            360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  0    0.0        0        0      155       450 / 465            457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5   2021 / 2165       920 / 985           455  100.0      0  0.0       0    0.0        0       0       455       900 / 965            932     0    11    22    51    16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   0    0.0        0        0     1330      3591 / 3977          3784     0    40    4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    0    0.0        0        0    28800     95040 / 100800       97920     0     0    8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900 / 3300      3190 / 3630         1100  100.0      0  0.0       0    0.0        0        0     1100      2750 / 3300          3025     0     0     5    8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  0    0.0        0        0      900      2250 / 2520          2385     0    10    8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1500  100.0      0  0.0       0    0.0        0        0     1500      4800 / 5100          4950     0    20    3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 1380   10.0     4485     3250    12420     38937 / 43035        45471     0     0     0    20    80     4485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50   2200 / 2400       770 / 840           350  100.0      0  0.0       0    0.0        0        0      350       560 / 613            586     0     5    50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780   3502 / 3748    167304 / 179084      47780  100.0      0  0.0    1380    2.9     4485    3250     46400    147928 / 159345      158121     0     2    54    22    22     4485    2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000   2600 / 2800    148200 / 159600      57000  100.0      0  0.0   55000   96.5   154000     2800     2000      5200 / 5600        159400     0     0     0     0   100    56000   3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762   2300 / 2600    254753 / 287981     110762  100.0      0  0.0   88610   80.0   248107     2800    22152     50951 / 57596       302380     0     0     0     0   100    2000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3500   2500 / 3000    333750 / 400500     133500  100.0      0  0.0  100125   75.0   297871     2975    33375     80100 / 86775       381309     0     0     0     0   100    40000 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28700   99.0   350965     2727     1300      3120 / 3250        354150     0     0     0     0   100   119328   3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680   2480 / 2740     21526 / 23783        8680  100.0      0  0.0       0    0.0        0        0     8680     21526 / 23783        22655     0    40    4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280 / 3520    205200 / 316800      90000  100.0      0  0.0   27000   30.0    67500     2500    63000    143640 / 221760      250200     0     0     0    20    80    18000    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51500  100.0      0  0.0       0    0.0        0        0    51500    139050 / 149350      144200     0    50    35    14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    0    0.0        0        0    11100     24420 / 27750        26085     0     3    47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60410   70.0   187271     3100    25890     72492 / 77670       262352     0     0     0     0   100     1000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6600   95.0    80385     3022     1413      4057 / 4462         84644     0     0     0     0   100    20100   2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10050  100.0    155  1.5    1979   20.0     4948     2500     7916     18998 / 20582        24738     0     0     0    10    90     1510    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97072  100.0   261609     2695        0         0 / 0           261609     0     0     0     0     0       13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471   2100 / 2300    101789 / 111483      48471  100.0      0  0.0   48200   99.4   115680     2400      271       569 / 623         116276     0     0     0     0   100     7000    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50000  100.0      0  0.0     300    0.6      810     2700    49700    134190 / 144130      139970     0    15    40    4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2950   3050 / 3350    374998 / 411883     122950  100.0      0  0.0   30738   25.0    98360     3200    92213    281248 / 308912      39344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89509   95.0   250625     2800     4711     12248 / 13190       263344     0     0     0     0   100     4654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  97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   0    0.0        0        0     4100      7585 / 8610          8098     0     5    50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42202   2547 / 2887   2908737 / 3297262   1142202  100.0    155  0.0  762726   66.8  2137611    2803    379321    999394 / 1154043    3214330     0    10    13    23    55   288637    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720   90.0     1730     2403       80       184 / 224           193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5200   80.0    13000     2500     1300      2990 / 3250         161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1450   70.0     3480     2400      620      1426 / 1550          4968     0     0     0     0   100     100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792   99.0     1964     2480        8        18 / 19            1983     0     0     0     0   100      589 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500  100.0      0  0.0       0    0.0        0        0     5500     11550 / 12650        12100     0    35    40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  0    0.0        0        0      480       960 / 1104          1032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 250   20.0      700     2800     1000      2300 / 2400          30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75   2700 / 2800      1283 / 1330          475  100.0      0  0.0      71   15.0      196     2750      404      1090 / 1131          1306     0     0     0    30    70       65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 899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1   1800 / 2000       272 / 302           151  100.0      0  0.0     151  100.0      287     1901        0         0 / 0              287     0     0     0     0     0      2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90 / 2200       238 / 251           114  100.0      0  0.0     114  100.0      113      992        0         0 / 0              1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700  100.0      0  0.0       0    0.0        0        0      700      1750 / 1890          1820     0    15    40    4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920   3050 / 3350     15006 / 16482        4920  100.0      0  0.0     984   20.0     3149     3200     3936     12005 / 13186        15744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70   2000 / 2200       940 / 1034          470  100.0      0  0.0     470  100.0     1048     2230        0         0 / 0             1048     0     0     0     0     0      83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0        0         0 / 0             2066     0     0     0     0     0      20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  0    0.0        0        0      250       375 / 425            40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7055   2425 / 2639     65612 / 71400       27055  100.0      0  0.0   12777   47.2    31287    2449     14278     34648 / 37828        67525     0    14    19    27    40     4438    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4.0    2467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34.0  50.0     74.8    2200      34.0      78.2 / 85.0         156.4     0     0     0     0  100      74.8  4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15.0  27.3     54.0    3600      40.0     136.0 / 148.0        196.0     0   100     0     0    0      35.0  1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33.0  15.0    198.0    6000     187.0    1084.6 / 1178.1      1329.4     0     0     0    55   45      10.0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 0.0   0.0      0.0       0      12.0      51.6 / 56.4          5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0.0   0.0      0.0       0      52.0     148.2 / 163.8        156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 3.0  10.0      6.0    2000      27.0      86.0 / 94.0          96.0     0     0     0    80   20       2.0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18.0 100.0     81.0    45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 0.0   0.0      0.0       0      28.0      75.6 / 81.2          78.4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68.0  87.2    391.0    5750      10.0      55.0 / 60.0         448.5     0     0     0     0  100     250.0  5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2.4  30.0     10.8    4500       5.6      22.4 / 28.0          36.0     0     0     0    40   60       7.0  1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10.0  40.0     45.0    4500      15.0      67.5 / 75.0         116.3     0     0     0    50   50      45.0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 3.6  20.0      0.0       0      14.4      41.0 / 45.4          43.2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7.0   4255 / 4885    3008.1 / 3453.9       707.0 100.0     0   0.0   237.0   33.5    984.6    4154     470.0    1983.6 / 2174.9      3063.9     0    12     0    55   33     628.8  2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26.0  17000 / 19000   8942.0 / 9994.0      526.0  100.0    0.0  0.0    447.1  85.0   8047.8   18000      78.9    1341.3 / 1499.1      9468.0     0     0     0     0  100    8047.8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.0  30000 / 32000  12300.0 / 13120.0     410.0  100.0    0.0  0.0    348.5  85.0  10280.8   29500      61.5    1783.5 / 1906.5     12125.8     0     0     0     0  100   10280.8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253.0  18800 / 20870  79956.4 / 88760.1    4253.0  100.0    0.0  0.0   4253.0 100.0  87178.0   20498       0.0       0.0 / 0.0        87178.0     0     0     0     0    0   8717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70.0  32000 / 34000  72640.0 / 77180.0    2270.0  100.0    0.0  0.0   2270.0 100.0  68740.0   30282       0.0       0.0 / 0.0        68740.0     0     0     0     0    0   687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1050.0 100.0  22050.0   21000       0.0       0.0 / 0.0        22050.0     0     0     0     0    0   220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.0  18000 / 20000   1620.0 / 1800.0       90.0  100.0    0.0  0.0     90.0 100.0   1800.0   20000       0.0       0.0 / 0.0         1800.0     0     0     0     0    0    1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21.0  31000 / 33000   9951.0 / 10593.0     321.0  100.0    0.0  0.0    257.0  80.1   6939.0   27000      64.0    1728.0 / 1792.0      8699.0     0     0     0     0  100    6939.0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24000 / 26000   9600.0 / 10400.0     400.0  100.0    0.0  0.0    400.0 100.0  10400.0   26000       0.0       0.0 / 0.0        10400.0     0     0     0     0    0   10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65.0  28500 / 31500  47452.5 / 52447.5    1665.0  100.0    0.0  0.0   1665.0 100.0  44022.6   26440       0.0       0.0 / 0.0        44022.6     0     0     0     0    0   440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1800.0 100.0  27000.0   15000       0.0       0.0 / 0.0        27000.0     0     0     0     0    0   27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835.0  22704 / 25021 291411.9 / 321144.6   12835.0 100.0     0   0.0 12630.6   98.4 287458.1   22759     204.4    4852.8 / 5197.6    292483.3     0     0     0     0  100  287458.2  9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1.0   11961       0.0       0.0 / 0.0         2141.0     0     0     0     0    0    21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76.0  34000 / 36000  56984.0 / 60336.0    1676.0  100.0   15.0  0.9   1661.0 100.0  56035.0   33736       0.0       0.0 / 0.0        56035.0     0     0     0     0    0   560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2920.0   29000       0.0       0.0 / 0.0        42920.0     0     0     0     0    0   42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20000 / 22000    400.0 / 440.0        20.0  100.0    0.0  0.0     20.0 100.0    400.0   20000       0.0       0.0 / 0.0          400.0     0     0     0     0    0     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59.0  30500 / 33500  59749.5 / 65626.5    1959.0  100.0    0.0  0.0   1959.0 100.0  53784.3   27455       0.0       0.0 / 0.0        53784.3     0     0     0     0    0   53784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3001.2   23044       0.0       0.0 / 0.0        53001.2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11.0  24369 / 26702 409668.0 / 448889.0   16811.0 100.0    15   0.1 16796.0  100.0 419668.9   24986       0.0       0.0 / 0.0       419668.9     0     0     0     0    0  419667.4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3600.0   71579       0.0       0.0 / 0.0        13600.0     0     0     0     0    0   1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1.0  50000 / 55000   5050.0 / 5555.0      101.0  100.0    0.0  0.0    101.0 100.0   5555.0   55000       0.0       0.0 / 0.0         5555.0     0     0     0     0    0    5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20.0 100.0   3840.0   32000       0.0       0.0 / 0.0         3840.0     0     0     0     0    0    38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70000 / 75000   2100.0 / 2250.0       30.0  100.0    0.0  0.0     30.0 100.0   1080.0   36000       0.0       0.0 / 0.0         1080.0     0     0     0     0    0    10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18000 / 22000    144.0 / 176.0         8.0  100.0    0.0  0.0      8.0 100.0    160.0   20000       0.0       0.0 / 0.0          160.0     0     0     0     0    0     1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95.0  60000 / 66000  11700.0 / 12870.0     195.0  100.0    0.0  0.0    195.0 100.0  13637.0   69933       0.0       0.0 / 0.0        13637.0     0     0     0     0    0   1363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.0  70300 / 77000  32267.7 / 35343.0     459.0  100.0    0.0  0.0    459.0 100.0  33778.0   73590       0.0       0.0 / 0.0        33778.0     0     0     0     0    0   3377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20.0  50.0   1520.0   76000      20.0     700.0 / 760.0       2250.0     0     0    30    30   40    1520.0  6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2000   1600.0 / 1680.0       40.0  100.0    0.0  0.0     40.0 100.0   1640.0   41000       0.0       0.0 / 0.0         1640.0     0     0     0     0    0    16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470.0 100.0  32879.8   69957       0.0       0.0 / 0.0        32879.8     0     0     0     0    0   32879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16.2  95.0    581.4   36000       0.9      29.8 / 32.3         612.4     0     0     0    50   50     581.0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0.0  62055 / 68183 103631.7 / 113865.0    1670.0 100.0     0   0.0  1649.2   98.8 108271.2   65653      20.9     729.8 / 792.3     109032.2     0     0    29    31   40  108270.8  9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113.0 100.0   5283.0   46752       0.0       0.0 / 0.0         5283.0     0     0     0     0    0    528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6250.0   25000       0.0       0.0 / 0.0         6250.0     0     0     0     0    0    6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0.0  47300 / 52200  20339.0 / 22446.0     430.0  100.0    0.0  0.0    430.0 100.0  19995.0   46500       0.0       0.0 / 0.0        19995.0     0     0     0     0    0   1999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116.0 100.0   4871.0   41991       0.0       0.0 / 0.0         4871.0     0     0     0     0    0    48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6.0  80000 / 85000  13280.0 / 14110.0     166.0  100.0    0.0  0.0    166.0 100.0   5190.0   31265       0.0       0.0 / 0.0         5190.0     0     0     0     0    0    51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600  22685.0 / 24988.4     349.0  100.0    0.0  0.0    349.0 100.0  26639.9   76332       0.0       0.0 / 0.0        26639.9     0     0     0     0    0   26639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3.0  60000 / 66000  16380.0 / 18018.0     273.0  100.0    0.0  0.0    273.0 100.0  17818.0   65267       0.0       0.0 / 0.0        17818.0     0     0     0     0    0   1781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50000 / 53000   1750.0 / 1855.0       35.0  100.0    0.0  0.0     35.0 100.0   1785.0   51000       0.0       0.0 / 0.0         1785.0     0     0     0     0    0    17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5.0  73940 / 77630  32163.9 / 33769.1     435.0  100.0    0.0  0.0    435.0 100.0  31561.0   72554       0.0       0.0 / 0.0        31561.0     0     0     0     0    0   3156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8.0  100.0    0.0  0.0      4.8  60.0    384.0   80000       3.2     256.0 / 280.0        652.0     0     0     0    50   50     384.0  5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6.0  71000 / 79000   2556.0 / 2844.0       36.0  100.0    0.0  0.0     36.0 100.0   2085.0   57917       0.0       0.0 / 0.0         2085.0     0     0     0     0    0    20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8248.2   77269       0.0       0.0 / 0.0        38248.2     0     0     0     0    0   3824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713.0   31000       0.0       0.0 / 0.0          713.0     0     0     0     0    0     7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47.0  61343 / 66938 205314.7 / 224040.7    3347.0 100.0     0   0.0  3343.8   99.9 203103.0   60740       3.2     256.0 / 280.0     203371.0     0     0     0    50   50  203103.1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8087   88.0    12130     1500     1103      1655 / 1875         13895     0     0     0     0   100     9800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934   1250 / 1350      4918 / 5311         3934  100.0      0  0.0    3541   90.0     4812     1359      393       492 / 531           5323     0     0     0     0   100     2000   3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52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370   97.0    12884     1375      290       377 / 420          13283     0     0     0     0   100     6442   4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066   90.0     6369     1050      674       661 / 741           7070     0     0     0     0   100     2000   2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3934   96.0    45578     1904      997      1795 / 1974         47462     0     0     0     0   100    20510   4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12362  100.0    15576     1260        0         0 / 0            15576     0     0     0     0     0     9346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4180   95.0     6270     1500      220       297 / 330           6584     0     0     0     0   100     3000   4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700 / 780       1548 / 1725         2212  100.0      0  0.0    2212  100.0     1958      885        0         0 / 0             1958     0     0     0     0     0     117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 46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2786   70.0     4596     1650     1195      2032 / 2211          6717     0     0     0     0   100      459 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6082     1289        0         0 / 0             6082     0     0     0     0     0     2400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792   1436 / 1592    118892 / 131808      82792  100.0      0  0.0   77920   94.1   117099    1503      4872      7307 / 8083        124793     0     0     0     0   100    57696   4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13000   72.2  1235000    95000     5000    475000 / 525000     1735000     0     0     0     0   100  1235000   7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17000   68.0  1360000    80000     8000    680000 / 720000     2060000     0     0     0     0   100  1360000   6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5766  100.0   302715    52500        0         0 / 0           302715     0     0     0     0     0   29000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32800   80.0  3247200    99000     8200    738000 / 811800     4022100     0     0     0     0   100  3247200   8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00    41154        0         0 / 0            21400     0     0     0     0     0    2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90300    60000        0         0 / 0            90300     0     0     0     0     0    90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3025    55000        0         0 / 0             3025     0     0     0     0     0     3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0508   80.0   893180    85000     2627    210160 / 223295     1109908     0     0     0     0   100   893180   8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47090   80.0  4519653    95979    11774   1073789 / 1181168    5647131     0     0     0    30    70  4519653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129   65.0     6692    52000       69      3465 / 3812         10331     0     0     0     0   100     6692   6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40600   65.0  3857000    95000    21839      1965 / 2184       3859075     0     0     0     0   100  3857000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80000   78.4  6800000    85000    22000   1760000 / 1870000    8615000     0    30     0     0    70  6800000   7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91980   70.0  7542360    82000    39420   3122064 / 3468960   10837872     0   100     0     0     0  7542360 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6000    40000        0         0 / 0            66000     0     0     0     0     0    6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8        0         0 / 0            26600     0     0     0     0     0    265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420    57690        0         0 / 0            77420     0     0     0     0     0    7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9578  78000 / 82000 14787084 / 15545396   189578  100.0      0  0.0  132705   70.0 10616368    80000    56873   4436125 / 4663619   15166240     0     0     0     0   100 10000000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3414  82685 / 89458 54027373 / 58453430   653414  100.0      0  0.0  477611   73.1 40693870   85203    175803  12500568 / 13469837  53679073     0    26     0     2    72 40064786   7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460  100.0     1058     2300        0         0 / 0             1058     0     0     0     0     0     10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0     1979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350   2000 / 2200      8700 / 9570         4350  100.0      0  0.0    4350  100.0     9490     2182        0         0 / 0             9490     0     0     0     0     0     94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6305     2218        0         0 / 0            26305     0     0     0     0     0    26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000     16264 / 17120        8560  100.0      0  0.0    8560  100.0    14322     1673        0         0 / 0            14322     0     0     0     0     0    143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210   2000 / 2200     10420 / 11462        5210  100.0      0  0.0    5210  100.0    11040     2119        0         0 / 0            11040     0     0     0     0     0    110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20900  100.0    42636     2040        0         0 / 0            42636     0     0     0     0     0    426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930  100.0     3665     1899        0         0 / 0             3665     0     0     0     0     0     3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90   1800 / 2000      4482 / 4980         2490  100.0      0  0.0    2490  100.0     4233     1700        0         0 / 0             4233     0     0     0     0     0     42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765     1587        0         0 / 0              765     0     0     0     0     0      7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31945     2240        0         0 / 0            31945     0     0     0     0     0    319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1800  100.0     5040     2800        0         0 / 0             5040     0     0     0     0     0     50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7   1800 / 2000       211 / 234           117  100.0      0  0.0     117  100.0     2098    17932        0         0 / 0             2098     0     0     0     0     0     20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800   1850 / 2050     12580 / 13940        6800  100.0      0  0.0    6800  100.0    13600     2000        0         0 / 0            13600     0     0     0     0     0    13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503   1976 / 2170    157105 / 172509      79503  100.0      0  0.0   79503  100.0   166757    2097         0         0 / 0           166757     0     0     0     0     0   166757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80   94.7     2880    16000       10       160 / 180           3050     0     0     0     0   100     288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950  18000 / 19000   269100 / 284050      14950  100.0      0  0.0   11960   80.0   221260    18500     2990     53820 / 56810       276575     0     0     0     0   100   22126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8  25000 / 30000   300950 / 361140      12038  100.0      0  0.0   12038  100.0   312988    26000        0         0 / 0           312988     0     0     0     0     0   200000   6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680   85.0    14960    22000      120      2400 / 2640         17480     0     0     0     0   100    1496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2733   60.0    45641    16700     1822     28241 / 31885        75704     0    40     0    30    30    45641   6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9120  100.0   200640    22000        0         0 / 0           200640     0     0     0     0     0   200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1400   90.3    32200    23000      150      3150 / 3450         35500     0     0     0     0   100    30500 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855   95.0    15390    18000       45       765 / 855          16200     0     0     0     0   100    1539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5655    23000        0         0 / 0            45655     0     0     0     0     0    456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400    17336 / 19227         788  100.0      0  0.0     732   92.9    17037    23275       56      1232 / 1366         18336     0     0     0     0   100    17037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0000 / 20000    10500 / 21000        1050  100.0      0  0.0     798   76.0    15920    19950      252      2520 / 5040         19700     0   100     0     0     0    15920   8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555   80.0    10545    19000      139      2502 / 2780         13186     0     0     0     0   100    10545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5200   86.7   109200    21000      800     16000 / 17600       126000     0     0     0     0   100   109200   8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1171  100.0    20207    17256        0         0 / 0            20207     0     0     0     0     0    202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157  21000 / 23000  1158297 / 1268611     55157  100.0   1750  3.2   32044   60.0   922873    28800    21363    448619 / 491344     1392855     0   100     0     0     0   922873   6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95  14250 / 15750    14179 / 15671         995  100.0      0  0.0     995  100.0    14509    14582        0         0 / 0            14509     0     0     0     0     0    14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16084   80.1   498604    31000     3996    119880 / 131868      624478     0     0     0     0   100   498604 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7350  21000 / 23000   994350 / 1089050     47350  100.0    925  2.0   28784   62.0   633237    22000    17642    370472 / 405755     1021350     0   100     0     0     0   645854   6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2000   40.0    34000    17000     3000     49500 / 54000        85750     0     0     0     0   100    3400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6147  21521 / 23783  4006148 / 4427178    186147  100.0   2675  1.4  131088   71.4  3203226   24436     52384   1099260 / 1205573    4355643     0    76     0     1    23  3101155   7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317     2100        0         0 / 0              317     0     0     0     0     0      3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58        0         0 / 0              514     0     0     0     0     0      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369  100.0      831    2252         0         0 / 0              831     0     0     0     0     0      83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00      5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691  100.0      332      480        0         0 / 0              332     0     0     0     0     0      3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400 / 500        220 / 275           550  100.0      0  0.0     550  100.0      250      455        0         0 / 0              250     0     0     0     0     0      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50    220 / 240         99 / 108           450  100.0      0  0.0     450  100.0      203      450        0         0 / 0              203     0     0     0     0     0      2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7    340 / 360         57 / 60            167  100.0      0  0.0     167  100.0       67      401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35    200 / 250          7 / 9              35  100.0      0  0.0      35  100.0        8      229        0         0 / 0                8     0     0     0     0     0        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20    390 / 410        476 / 500          1220  100.0      0  0.0    1220  100.0      488      400        0         0 / 0              488     0     0     0     0     0      4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7    469 / 508        308 / 334           657  100.0      0  0.0     657  100.0      227      346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541  100.0      238      440        0         0 / 0              238     0     0     0     0     0      2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20    450 / 470        189 / 197           420  100.0      0  0.0     420  100.0      197      469        0         0 / 0              197     0     0     0     0     0      1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300    470 / 530       1081 / 1219         2300  100.0      0  0.0    2300  100.0     1081      470        0         0 / 0             1081     0     0     0     0     0     10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550  100.0      620      400        0         0 / 0              620     0     0     0     0     0      6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5  100.0        3      500        0         0 / 0                3     0     0     0     0     0        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115  100.0       26      229        0         0 / 0               26     0     0     0     0     0       26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3      371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648    450 / 500        742 / 824          1648  100.0      0  0.0    1648  100.0      832      505        0         0 / 0              832     0     0     0     0     0      8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811    419 / 462       4528 / 4992        10811  100.0      0  0.0   10811  100.0     4770     441         0         0 / 0             4770     0     0     0     0     0     477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5   1900 / 2100        10 / 11              0    0.0      0  0.0       0    0.0        0        0        5        10 / 11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50   2000 / 2200       100 / 110             0    0.0      0  0.0       0    0.0        0        0       5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0   2300 / 2500        23 / 25              0    0.0      0  0.0       0    0.0        0        0       10        23 / 25              2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65   2038 / 2238       133 / 146             0    0.0      0  0.0       0    0.0        0       0        65       133 / 146            139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  0    0.0      0  0.0       0    0.0        0        0      110       220 / 242            23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70       223 / 248             0    0.0      0  0.0       0    0.0        0        0      140       223 / 248            2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  0    0.0      0  0.0       0    0.0        0        0      230       449 / 495            4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 0    0.0      0  0.0       0    0.0        0        0       40        84 / 88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  0    0.0      0  0.0       0    0.0        0        0      283       487 / 538            5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 3    6.7      0  0.0       0    0.0        0        0       45        63 / 68              6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 0    0.0      0  0.0       0    0.0        0        0       35        70 / 77              7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 0    0.0      0  0.0       0    0.0        0        0       60       120 / 132            1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 2    5.0      0  0.0       0    0.0        0        0       44        62 / 66              6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5   1750 / 2140       359 / 439             0    0.0      0  0.0       0    0.0        0        0      205       359 / 439            39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 0    0.0      0  0.0       0    0.0        0        0       50       105 / 110            1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3   1900 / 2000        44 / 46              0    0.0      0  0.0       0    0.0        0        0       23        44 / 46              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20   30.8      0  0.0       0    0.0        0        0       65        68 / 75              72    75    2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0    0.0      0  0.0       0    0.0        0        0        5         5 / 6                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00   2800 / 3100      5320 / 5890            0    0.0      0  0.0       0    0.0        0        0     1900      5320 / 5890          56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2000 / 2200       248 / 273             0    0.0      0  0.0       0    0.0        0        0      124       248 / 273            2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 0    0.0      0  0.0       0    0.0        0        0       50        40 / 45              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409   2337 / 2592      7965 / 8835           25    0.7      0  0.0       0    0.0        0       0      3409      7965 / 8835          8400    80    2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   0    0.0      0  0.0       0    0.0        0        0     1200      2400 / 2640          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  0    0.0      0  0.0       0    0.0        0        0      786      1250 / 1391          1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30   2100 / 2300      1743 / 1909            0    0.0      0  0.0       0    0.0        0        0      830      1743 / 1909          18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   0    0.0      0  0.0       0    0.0        0        0     1100      2310 / 2420          23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  0    0.0      0  0.0       0    0.0        0        0      290       345 / 380            3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50   1800 / 2000       630 / 700            18    5.0      0  0.0       0    0.0        0        0      350       630 / 700            66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  25    2.1      0  0.0       0    0.0        0        0     1200      2640 / 2880          27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   0    0.0      0  0.0       0    0.0        0        0     1800      3240 / 3600          34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650   1900 / 2000      3135 / 3300            0    0.0      0  0.0       0    0.0        0        0     1650      3135 / 3300          321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00   2200 / 2400      9900 / 10800           0    0.0      0  0.0       0    0.0        0        0     4500      9900 / 10800        10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 26    5.0      0  0.0       0    0.0        0        0      525       788 / 840            814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00   1600 / 1950      1920 / 2340            0    0.0      0  0.0       0    0.0        0        0     1200      1920 / 2340          2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0    0.0      0  0.0       0    0.0        0        0        5         8 / 9                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35   50.0      0  0.0       0    0.0        0        0       70       133 / 147            1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0   1765 / 1935        35 / 39              0    0.0      0  0.0       0    0.0        0        0       20        35 / 39              3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 50   35.7      0  0.0       0    0.0        0        0      140       245 / 273            259    75    2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00   1700 / 1900       680 / 760             0    0.0      0  0.0       0    0.0        0        0      400       680 / 760            7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  0    0.0      0  0.0       0    0.0        0        0      340       663 / 731            6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000        32 / 35              0    0.0      0  0.0       0    0.0        0        0       35        32 / 35              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   0    0.0      0  0.0       0    0.0        0        0     3500      6300 / 7000          6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41   1925 / 2116     38396 / 42194         154    0.8      0  0.0       0    0.0        0       0     19941     38396 / 42194        40295    85    1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 0    0.0      0  0.0       0    0.0        0        0       2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  0    0.0      0  0.0       0    0.0        0        0      120       655 / 720            6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0   6200 / 6800      1178 / 1292            0    0.0      0  0.0       0    0.0        0        0      190      1178 / 1292          12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  0    0.0      0  0.0       0    0.0        0        0      300      1410 / 1500          14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00   7000 / 7700      3500 / 3850            0    0.0      0  0.0       0    0.0        0        0      500      3500 / 3850          36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4900 / 5990      1426 / 1743            0    0.0      0  0.0       0    0.0        0        0      291      1426 / 1743          15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0    0.0      0  0.0       0    0.0        0        0        5        28 / 30              2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   0    0.0      0  0.0       0    0.0        0        0     1526      8546 / 9919          923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75   6745 / 7100     99657 / 104903      11081   75.0      0  0.0       0    0.0        0        0    14775     99657 / 104903      1022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  0    0.0      0  0.0       0    0.0        0        0      280      1344 / 1442          139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6   5000 / 6000     12380 / 14856        1238   50.0      0  0.0       0    0.0        0        0     2476     12380 / 14856        136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483   6358 / 6853    130224 / 140365      12319   60.1      0  0.0       0    0.0        0       0     20483    130224 / 140365      135294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   0    0.0      0  0.0       0    0.0        0        0     2000      3200 / 3600          3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350 / 1500      5400 / 6000          400   10.0      0  0.0       0    0.0        0        0     4000      5400 / 6000          57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300   2200 / 2300     29260 / 30590        6650   50.0      0  0.0       0    0.0        0        0    13300     29260 / 30590        2992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 450   30.0      0  0.0       0    0.0        0        0     1500      1350 / 1500          14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100   1830 / 2025     89853 / 99428        7365   15.0      0  0.0       0    0.0        0        0    49100     89853 / 99428        946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00   1800 / 2000     10800 / 12000        3000   50.0      0  0.0       0    0.0        0        0     6000     10800 / 12000        11400    50    4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 9500   23.5      0  0.0       0    0.0        0        0    40500     54675 / 58725        567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 1046    2.0      0  0.0       0    0.0        0        0    52300     67990 / 78450        732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000   1700 / 1870     42500 / 46750        1250    5.0      0  0.0       0    0.0        0        0    25000     42500 / 46750        446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000   1300 / 1440     26000 / 28800       16000   80.0      0  0.0       0    0.0        0        0    20000     23400 / 26000        247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855   1600 / 1800      7768 / 8739            0    0.0      0  0.0       0    0.0        0        0     4855      7768 / 8739          825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0    900 / 1100       945 / 1155            0    0.0      0  0.0       0    0.0        0        0     1050       945 / 1155          1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750 / 800         38 / 40              0    0.0      0  0.0       0    0.0        0        0       50        38 / 40              3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 65   60.7      0  0.0       0    0.0        0        0      107        86 / 96              9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  0    0.0      0  0.0       0    0.0        0        0      200       126 / 140            1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500   1700 / 1850     22950 / 24975         700    5.2      0  0.0       0    0.0        0        0    13500     22950 / 24975        2396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4000   2000 / 2200    128000 / 140800      16000   25.0      0  0.0       0    0.0        0        0    64000    128000 / 140800      134400    15    8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500 / 1700      3000 / 3400          500   25.0      0  0.0       0    0.0        0        0     2000      3000 / 3400          3200    10    6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265   53.0    112 42.3       0    0.0        0        0      388        78 / 97              8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    0    0.0      0  0.0       0    0.0        0        0    35000     38500 / 49000        4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4962   1590 / 1775    532740 / 594538      63191   18.9    112  0.2       0    0.0        0       0    334850    529918 / 591485      560701    33    57    1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1200   60.0      0  0.0       0    0.0        0        0     2000      3000 / 3400          32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1200   60.0      0  0.0       0    0.0        0       0      2000      3000 / 3400          3200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500   7400 / 8000     85100 / 92000           0    0.0      0  0.0       0    0.0        0        0    11500     85100 / 92000        8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    0    0.0      0  0.0       0    0.0        0        0    20242    161936 / 182178      17205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5250   8800 / 9700    310200 / 341925       7050   20.0      0  0.0       0    0.0        0        0    35250    310200 / 341925      326063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600   6000 / 7000     75600 / 88200           0    0.0      0  0.0       0    0.0        0        0    12600     75600 / 88200        81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5000   6480 / 7160    810000 / 895000          0    0.0      0  0.0       0    0.0        0        0   125000    810000 / 895000      85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0000   6650 / 7350    532000 / 588000      48000   60.0      0  0.0       0    0.0        0        0    80000    532000 / 588000      5600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 3500    3.7      0  0.0       0    0.0        0        0    95500    601650 / 630300      61597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500 / 6500    187550 / 221650       1023    3.0      0  0.0       0    0.0        0        0    34100    187550 / 221650      204600    95     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00   6000 / 6600    240000 / 264000          0    0.0      0  0.0       0    0.0        0        0    40000    240000 / 264000      25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5500 / 6050    220000 / 242000       4000   10.0      0  0.0       0    0.0        0        0    40000    220000 / 242000      231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6600 / 7100    141570 / 152295          0    0.0      0  0.0       0    0.0        0        0    21450    141570 / 152295      1469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000   6935 / 8480    152570 / 186560          0    0.0      0  0.0       0    0.0        0        0    22000    152570 / 186560      1695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   0    0.0      0  0.0       0    0.0        0        0     3000     19200 / 20100        19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 95   48.7      0  0.0       0    0.0        0        0      195       566 / 624            59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   0    0.0      0  0.0       0    0.0        0        0     4000     14800 / 16000        15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2000   7500 / 8500    390000 / 442000      15600   30.0      0  0.0       0    0.0        0        0    52000    390000 / 442000      416000    99     1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0000   8500 / 9500    935000 / 1045000     11000   10.0      0  0.0       0    0.0        0        0   110000    935000 / 1045000     99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1130   7600 / 8000    160588 / 169040      16904   80.0      0  0.0       0    0.0        0        0    21130    160588 / 169040      164814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18   3600 / 4000     12305 / 13672           0    0.0      0  0.0       0    0.0        0        0     3418     12305 / 13672        129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  310    1.0      0  0.0       0    0.0        0        0    31000    170500 / 186000      178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2385   6848 / 7577   5221134 / 5776544    107482   14.1      0  0.0       0    0.0        0       0    762385   5221134 / 5776544    5498839    78    22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000 / 3300    324000 / 356400       6000    5.6      0  0.0       0    0.0        0        0   108000    324000 / 356400      340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800 / 3100   1610000 / 1782500         0    0.0      0  0.0       0    0.0        0        0   575000   1610000 / 1782500    169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6975   3200 / 3500   1590320 / 1739413         0    0.0      0  0.0       0    0.0        0        0   496975   1590320 / 1739413    16648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0000   2700 / 2900    810000 / 870000          0    0.0      0  0.0       0    0.0        0        0   300000    810000 / 870000      8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400   3100 / 3350    187240 / 202340          0    0.0      0  0.0       0    0.0        0        0    60400    187240 / 202340      1947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3000   3040 / 3360    708320 / 782880          0    0.0      0  0.0       0    0.0        0        0   233000    708320 / 782880      74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     0    0.0      0  0.0       0    0.0        0        0   216500    627850 / 671150      649500     0     0     0     0     0    55000    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     0    0.0      0  0.0       0    0.0        0        0   123000    332100 / 369000      350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5000   2900 / 3100    681500 / 728500          0    0.0      0  0.0       0    0.0        0        0   235000    681500 / 728500      70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2800 / 3080    280000 / 308000          0    0.0      0  0.0       0    0.0        0        0   100000    280000 / 308000      29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    0    0.0      0  0.0       0    0.0        0        0    96250    288750 / 308000      298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4000   2800 / 3100    711200 / 787400          0    0.0      0  0.0       0    0.0        0        0   254000    711200 / 787400      749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0000   2800 / 3000    644000 / 690000          0    0.0      0  0.0       0    0.0        0        0   230000    644000 / 690000      66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000   2660 / 2800     55860 / 58800           0    0.0      0  0.0       0    0.0        0        0    21000     55860 / 58800        573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000   2700 / 3000    729000 / 810000       2700    1.0      0  0.0       0    0.0        0        0   270000    729000 / 810000      769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5000   3090 / 3410   1560450 / 1722050         0    0.0      0  0.0       0    0.0        0        0   505000   1560450 / 1722050    1641250     0     0     0     0     0    8000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5880   2950 / 3250   1344846 / 1481610     22794    5.0      0  0.0       0    0.0        0        0   455880   1344846 / 1481610    141322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889   2800 / 3000    436489 / 467667          0    0.0      0  0.0       0    0.0        0        0   155889    436489 / 467667      45207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2000   2800 / 3000    145600 / 156000          0    0.0      0  0.0       0    0.0        0        0    52000    145600 / 156000      150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7894   2912 / 3185  13067525 / 14291710    31494    0.7      0  0.0       0    0.0        0       0   4487894  13067525 / 14291710  13679617   100     0     0     0     0   135000    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000.0  20805 / 23000 187245.0 / 207000.0   5400.0   60.0    0.0  0.0      0.0   0.0      0.0       0    9000.0  187245.0 / 207000.0  197122.5    35    6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0.0  11400 / 12600   1938.0 / 2142.0       17.0   10.0    0.0  0.0      0.0   0.0      0.0       0     170.0    1938.0 / 2142.0      204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 900.0   46.2    0.0  0.0      0.0   0.0      0.0       0    1950.0   66300.0 / 70200.0    68250.0    90    1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4000 / 30000  36000.0 / 45000.0    1275.0   85.0    0.0  0.0      0.0   0.0      0.0       0    1500.0   33000.0 / 42000.0    37500.0     5    9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20000 / 22000    600.0 / 660.0         0.0    0.0    0.0  0.0      0.0   0.0      0.0       0      30.0     600.0 / 660.0        63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17.5   50.0    0.0  0.0      0.0   0.0      0.0       0      35.0     350.0 / 385.0        367.5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00.0  27000 / 29000  21600.0 / 23200.0     160.0   20.0    0.0  0.0      0.0   0.0      0.0       0     800.0   21600.0 / 23200.0    22400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28500 / 31500  59850.0 / 66150.0    1050.0   50.0    0.0  0.0      0.0   0.0      0.0       0    2100.0   59850.0 / 66150.0    63000.0    35    6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800.0  25500 / 27500  71400.0 / 77000.0    2800.0  100.0    0.0  0.0      0.0   0.0      0.0       0    2800.0   71400.0 / 77000.0    742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385.0  24220 / 26747 445283.0 / 491737.0   11619.5  63.2     0   0.0     0.0    0.0      0.0       0   18385.0  442283.0 / 488737.0  465510.0    52    48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  0.0   0.0      0.0       0     180.0    5400.0 / 6300.0      5850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8800     224.0 / 246.4        28.0  100.0    0.0  0.0      0.0   0.0      0.0       0      28.0     224.0 / 246.4        235.2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1.2  70.0     95.2    8500       4.8      38.4 / 43.2         136.0     0     0     0     0  100      40.0  2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400.0  18800 / 20800 101520.0 / 112320.0   5400.0  100.0    0.0  0.0      0.0   0.0      0.0       0    5400.0  101520.0 / 112320.0  1069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 0.0   0.0      0.0       0     198.0    1881.0 / 2079.0      198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  0.0   0.0      0.0       0     195.0    2730.0 / 2925.0      2827.5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18000 / 22000  26640.0 / 32560.0    1480.0  100.0    0.0  0.0      0.0   0.0      0.0       0    1480.0   23680.0 / 29600.0    26640.0     0    27     0    70    3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16000 / 18000    320.0 / 360.0        20.0  100.0    0.0  0.0      0.0   0.0      0.0       0      20.0     320.0 / 360.0        340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.0  23850 / 26500   1908.0 / 2120.0       80.0  100.0    0.0  0.0      0.0   0.0      0.0       0      80.0    1908.0 / 2120.0      201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 0.0   0.0      0.0       0      42.0     252.0 / 273.0        262.5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.0   6000 / 7000     420.0 / 490.0        70.0  100.0    0.0  0.0      0.0   0.0      0.0       0      70.0     420.0 / 490.0        45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5.0  19000 / 21000   4655.0 / 5145.0      245.0  100.0    0.0  0.0      0.0   0.0      0.0       0     245.0    4655.0 / 5145.0      4900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90.0  15000 / 18000   2850.0 / 3420.0      190.0  100.0    0.0  0.0      0.0   0.0      0.0       0     190.0    2470.0 / 2850.0      266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144.0  18313 / 20702 149139.0 / 168593.4    8144.0 100.0     0   0.0    11.2    0.1     95.2    8500    8132.8  145498.4 / 164751.6  155220.2     0    80     0    20    1      4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72000 / 80000  54000.0 / 60000.0     750.0  100.0    0.0  0.0      0.0   0.0      0.0       0     750.0   54000.0 / 60000.0    57000.0     0    80    1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 0.0    0.0    0.0  0.0      0.0   0.0      0.0       0      30.0     540.0 / 570.0        55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 0.0   0.0      0.0       0     100.0    5700.0 / 6300.0      6000.0     0    70    2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 87.5   35.0    0.0  0.0      0.0   0.0      0.0       0     250.0    8750.0 / 10000.0     93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00.0  47300 / 52000  18920.0 / 20800.0       0.0    0.0    0.0  0.0      0.0   0.0      0.0       0     400.0   18920.0 / 20800.0    198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 58.0   50.0    0.0  0.0      0.0   0.0      0.0       0     116.0    4408.0 / 4872.0      46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0.0  80000 / 85000  22400.0 / 23800.0      28.0   10.0    0.0  0.0      0.0   0.0      0.0       0     280.0   22400.0 / 23800.0    231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 1.4    5.0    0.0  0.0      0.0   0.0      0.0       0      28.0     728.0 / 840.0        78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65000 / 71600  22685.0 / 24988.4     349.0  100.0    0.0  0.0      0.0   0.0      0.0       0     349.0   22685.0 / 24988.4    23836.7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3000 / 69000  17640.0 / 19320.0     100.0   35.7    0.0  0.0      0.0   0.0      0.0       0     280.0   17640.0 / 19320.0    18480.0    30    30    4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45000 / 47000   1800.0 / 1880.0       22.0   55.0    0.0  0.0      0.0   0.0      0.0       0      40.0    1800.0 / 1880.0      1840.0    15    8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2.0  64440 / 78760  28482.5 / 34811.9       0.0    0.0    0.0  0.0      0.0   0.0      0.0       0     442.0   28482.5 / 34811.9    31647.2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 3.0    6.0    0.0  0.0      0.0   0.0      0.0       0      50.0    2250.0 / 2500.0      2375.0    25    25    25    2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 0.0   0.0      0.0       0      43.0    1763.0 / 1892.0      1827.5     0    60    4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7500    640.0 / 700.0         0.0    0.0    0.0  0.0      0.0   0.0      0.0       0       8.0     640.0 / 700.0        67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71000 / 79000   2130.0 / 2370.0       10.0   33.3    0.0  0.0      0.0   0.0      0.0       0      30.0    2130.0 / 2370.0      225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325.0   65.0    0.0  0.0      0.0   0.0      0.0       0     500.0   33250.0 / 36750.0    35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11.5   50.0    0.0  0.0      0.0   0.0      0.0       0      23.0     805.0 / 874.0        839.5     0    30    4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 8.0   40.0    0.0  0.0      0.0   0.0      0.0       0      20.0    1000.0 / 1100.0      10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39.0  61284 / 68232 229141.5 / 255118.3    1896.4  50.7     0   0.0     0.0    0.0      0.0       0    3739.0  227891.5 / 254368.3  241129.9     2    85     8     5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  <w:t>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14   9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 57   20.0      0  0.0       0    0.0        0        0      283       560 / 645            6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350   2000 / 2200      8700 / 9570         2175   50.0      0  0.0       0    0.0        0        0     4350      8700 / 9570          91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000   2140 / 2370     25680 / 28440        1200   10.0      0  0.0       0    0.0        0        0    12000     25680 / 28440        270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100     16264 / 17976        5992   70.0      0  0.0       0    0.0        0        0     8560     16264 / 17976        17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 200    3.7      0  0.0       0    0.0        0        0     5350     10700 / 11770        112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500   1900 / 2100     40850 / 45150        1075    5.0      0  0.0       0    0.0        0        0    21500     40850 / 45150        4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500   1800 / 2000       900 / 1000          175   35.0      0  0.0       0    0.0        0        0      500       900 / 1000           9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 968   40.0      0  0.0       0    0.0        0        0     2420      4356 / 4840          4598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50 / 1800       825 / 900           400   80.0      0  0.0       0    0.0        0        0      500       825 / 900            8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000   2200 / 2400     35200 / 38400        3200   20.0      0  0.0       0    0.0        0        0    16000     35200 / 38400        3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00      6768 / 7166         1990   50.0      0  0.0       0    0.0        0        0     3981      6768 / 7166          696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  0    0.0      0  0.0       0    0.0        0        0      107       193 / 214            20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000   1800 / 2000     12600 / 14000        2100   30.0      0  0.0       0    0.0        0        0     7000     11900 / 12600        12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3011   1982 / 2182    164562 / 181129      19946   24.0      0  0.0       0    0.0        0       0     83011    163862 / 179729      171795     2    9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 3600   2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 5500   38.1      0  0.0       0    0.0        0        0    14444    361100 / 433320      39721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  0    0.0      0  0.0       0    0.0        0        0      800     16000 / 17600        16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1824   20.0      0  0.0       0    0.0        0        0     9120    191520 / 209760      2006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 900   56.3      0  0.0       0    0.0        0        0     1600     33600 / 36800        352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 95   10.0      0  0.0       0    0.0        0        0      950     15200 / 19000        17100    95     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   0    0.0      0  0.0       0    0.0        0        0     1985     43670 / 47640        456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50  23000 / 25300    17250 / 18975         300   40.0      0  0.0       0    0.0        0        0      750     17250 / 18975        1811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728   80.0      0  0.0       0    0.0        0        0      910     13650 / 15470        145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17800 / 21780    12994 / 15899           0    0.0      0  0.0       0    0.0        0        0      730     12994 / 15899        1444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5000   71.4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 350   28.0      0  0.0       0    0.0        0        0     1251     21267 / 23769        2251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000  21000 / 23000  1134000 / 1242000     43200   80.0      0  0.0       0    0.0        0        0    54000   1134000 / 1242000    1188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400   78.9      0  0.0       0    0.0        0        0     1774     31932 / 37254        34593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2000  28000 / 30000   616000 / 660000      12100   55.0      0  0.0       0    0.0        0        0    22000    616000 / 660000      6380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205  21000 / 23000  1243305 / 1361715     41444   70.0      0  0.0       0    0.0        0        0    59205   1243305 / 1361715    13025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 500   10.0      0  0.0       0    0.0        0        0     5000     82500 / 90000        86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5409  21371 / 23503  4389867 / 4827763    122831   59.8      0  0.0       0    0.0        0       0    205409   4389867 / 4827763    4608815     9    91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27   2340 / 2860       531 / 649             0    0.0      0  0.0       0    0.0        0        0      227       531 / 649            5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78   2324 / 2716       878 / 1027          151   39.9      0  0.0       0    0.0        0       0       378       878 / 1027           953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9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910       SEMANA: 392010           REMESSA: 27/09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  0    0.0        0        0      691       311 / 346            3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400 / 500        220 / 275           550  100.0      0  0.0       0    0.0        0        0      550       220 / 275            2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 0    0.0        0        0      150        45 / 53              4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 0    0.0        0        0      200        72 / 80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  0    0.0        0        0      160        54 / 58              5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 0    0.0        0        0       50        13 / 18              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  0    0.0        0        0      900       351 / 369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 470 / 510        282 / 306           600  100.0      0  0.0       0    0.0        0        0      600       282 / 306            29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3    415 / 465        225 / 252           489   90.0      0  0.0       0    0.0        0        0      543       225 / 252            23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48    468 / 573        210 / 257           448  100.0      0  0.0       0    0.0        0        0      448       210 / 257            2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  0    0.0        0        0     2200      1034 / 1166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0    380 / 400        570 / 600          1500  100.0      0  0.0       0    0.0        0        0     1500       570 / 600            5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2   40.0      0  0.0       0    0.0        0        0        5         3 / 3                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  0    0.0        0        0      115        27 / 30              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  0    0.0        0        0     1800       810 / 900            8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174    428 / 477       4358 / 4855        10117   99.4      0  0.0       0    0.0        0       0     10174      4350 / 4847          4599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09:00Z</dcterms:created>
  <dc:creator>seab</dc:creator>
  <dc:description/>
  <dc:language>en-US</dc:language>
  <cp:lastModifiedBy>seab</cp:lastModifiedBy>
  <cp:lastPrinted>2010-09-29T17:16:00Z</cp:lastPrinted>
  <dcterms:modified xsi:type="dcterms:W3CDTF">2010-09-30T20:09:00Z</dcterms:modified>
  <cp:revision>3</cp:revision>
  <dc:subject/>
  <dc:title>   SECRETARIA DE ESTADO DA AGRICULTURA E DO ABASTECIMENTO - S E A B                                                           </dc:title>
</cp:coreProperties>
</file>