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5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0        SEMANA: 012010                          REMESSA:  04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8840  100.0      8840  100.0        0    0.0        0    0.0         0   0.0      0      0      0      0      0         8000   7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670  100.0      4670  100.0        0    0.0        0    0.0         0   0.0      0      0      0      0      0         2300   7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1  100.0       461  100.0        0    0.0        0    0.0         0   0.0      0      0      0      0      0          425   9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760  100.0     10760  100.0        0    0.0        0    0.0         0   0.0      0      0      0      0      0         6900   6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957  100.0      6957  100.0        0    0.0        0    0.0         0   0.0      0      0      0      0      0         4100   7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356  100.0     25356  100.0        0    0.0        0    0.0         0   0.0      0      0      0      0      0        28000   8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3248  100.0     13248  100.0        0    0.0        0    0.0         0   0.0      0      0      0      0      0        11682   9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673  100.0      4673  100.0        0    0.0        0    0.0         0   0.0      0      0      0      0      0         2050   3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580  100.0      2580  100.0        0    0.0        0    0.0         0   0.0      0      0      0      0      0         1398   6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95  100.0       195  100.0        0    0.0        0    0.0         0   0.0      0      0      0      0      0          223   8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75  100.0      3975  100.0        0    0.0        0    0.0         0   0.0      0      0      0      0      0         2803   8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600  100.0      3600  100.0        0    0.0        0    0.0         0   0.0      0      0      0      0      0         1410   7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5315  100.0     85315  100.0        0    0.0        0    0.0         0   0.0     0.0   0.0    0.0    0.0    0.0        69291   79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5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0        SEMANA: 012010                          REMESSA:  04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1310  100.0      1310  100.0        0    0.0        0    0.0         0   0.0      0      0      0      0      0         156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500  100.0      7500  100.0        0    0.0        0    0.0         0   0.0      0      0      0      0      0         744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9000  100.0     18605  100.0        0    0.0        0    0.0         0   0.0      0      0      0      0      0        2890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350  100.0       350  100.0        0    0.0        0    0.0         0   0.0      0      0      0      0      0          16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22891  100.0     22891  100.0        0    0.0        0    0.0         0   0.0      0      0      0      0      0        2884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22150  100.0     21880  100.0        0    0.0        0    0.0         0   0.0      0      0      0      0      0        2754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2930  100.0     32930  100.0        0    0.0        0    0.0         0   0.0      0      0      0      0      0        3538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8600  100.0     18600  100.0        0    0.0        0    0.0         0   0.0      0      0      0      0      0        22750   9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12130  100.0      9925  100.0        0    0.0        0    0.0         0   0.0      0      0      0      0      0        1296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8900  100.0      8900  100.0        0    0.0        0    0.0         0   0.0      0      0      0      0      0        111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2870  100.0     11855  100.0        0    0.0        0    0.0         0   0.0      0      0      0      0      0        14220   9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2240  100.0      2240  100.0        0    0.0        0    0.0         0   0.0      0      0      0      0      0         268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2  100.0       112  100.0        0    0.0        0    0.0         0   0.0      0      0      0      0      0           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35650  100.0     35650  100.0        0    0.0        0    0.0         0   0.0      0      0      0      0      0        4953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60400  100.0     60400  100.0        0    0.0        0    0.0         0   0.0      0      0      0      0      0       10455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4035  100.0      4035  100.0        0    0.0        0    0.0         0   0.0      0      0      0      0      0         484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11000  100.0     11000  100.0        0    0.0        0    0.0         0   0.0      0      0      0      0      0        12500   8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272068  100.0    268183  100.0        0    0.0        0    0.0         0   0.0     0.0   0.0    0.0    0.0    0.0       365097   99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5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0        SEMANA: 012010                          REMESSA:  04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22480  100.0     22480  100.0        0    0.0        0    0.0         0   0.0      0      0      0      0      0       12359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48750  100.0     48750  100.0        0    0.0        0    0.0         0   0.0      0      0      0      0      0       280300   9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73090  100.0     66512  100.0        0    0.0        0    0.0         0   0.0      0      0      0      0      0       396000   9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45000  100.0     45000  100.0        0    0.0        0    0.0         0   0.0      0      0      0      0      0       161250   9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41670  100.0    141670  100.0        0    0.0        0    0.0         0   0.0      0      0      0      0      0       80610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30650  100.0    112250  100.0        0    0.0        0    0.0         0   0.0      0      0      0      0      0       4124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27500  100.0    127500  100.0        0    0.0        0    0.0         0   0.0      0      0      0      0      0       665000   9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72790  100.0     72790  100.0        0    0.0        0    0.0         0   0.0      0      0      0      0      0       300000   8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75780  100.0     75780  100.0        0    0.0        0    0.0         0   0.0      0      0      0      0      0       340000   8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6048  100.0     66048  100.0        0    0.0        0    0.0         0   0.0      0      0      0      0      0       27091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66310  100.0     63840  100.0        0    0.0        0    0.0         0   0.0      0      0      0      0      0       290080   9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30266  100.0     30266  100.0        0    0.0        0    0.0         0   0.0      0      0      0      0      0       14357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10690  100.0     10590  100.0        0    0.0        0    0.0         0   0.0      0      0      0      0      0        4572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45  100.0       245  100.0        0    0.0        0    0.0         0   0.0      0      0      0      0      0          72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5235  100.0      4035  100.0        0    0.0        0    0.0         0   0.0      0      0      0      0      0         76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75850  100.0     75850  100.0        0    0.0        0    0.0         0   0.0      0      0      0      0      0       386000   8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86060  100.0    181160  100.0        0    0.0        0    0.0         0   0.0      0      0      0      0      0      1168000   9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36600  100.0     36600  100.0        0    0.0        0    0.0         0   0.0      0      0      0      0      0       19861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8688  100.0      8423  100.0        0    0.0        0    0.0         0   0.0      0      0      0      0      0        2157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5000  100.0     45000  100.0        0    0.0        0    0.0         0   0.0      0      0      0      0      0       145000   6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268702  100.0   1234789  100.0        0    0.0        0    0.0         0   0.0     0.0   0.0    0.0    0.0    0.0      6162562   93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5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0        SEMANA: 012010                          REMESSA:  04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080  100.0      9080  100.0        0    0.0        0    0.0         0   0.0      0      0      0      0      0        2324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96000  100.0    296000  100.0        0    0.0        0    0.0         0   0.0      0      0      0      0      0       786300   9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11450  100.0    208370  100.0        0    0.0        0    0.0         0   0.0      0      0      0      0      0       465000   6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90000  100.0     76500  100.0        0    0.0        0    0.0         0   0.0      0      0      0      0      0       187400   8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55600  100.0     51600  100.0        0    0.0        0    0.0         0   0.0      0      0      0      0      0       14879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820  100.0      3620  100.0        0    0.0        0    0.0         0   0.0      0      0      0      0      0         983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9600  100.0      9600  100.0        0    0.0        0    0.0         0   0.0      0      0      0      0      0        19500   6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1300  100.0     22800  100.0        0    0.0        0    0.0         0   0.0      0      0      0      0      0        44000   6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2490  100.0     19215  100.0        0    0.0        0    0.0         0   0.0      0      0      0      0      0        5948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420  100.0      6395  100.0        0    0.0        0    0.0         0   0.0      0      0      0      0      0        19170   8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18447  100.0    118447  100.0        0    0.0        0    0.0         0   0.0      0      0      0      0      0       3471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68543  100.0    166720  100.0        0    0.0        0    0.0         0   0.0      0      0      0      0      0       210000   3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7586  100.0     17386  100.0        0    0.0        0    0.0         0   0.0      0      0      0      0      0        5692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365  100.0      1365  100.0        0    0.0        0    0.0         0   0.0      0      0      0      0      0         5000   94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2750  100.0     22750  100.0        0    0.0        0    0.0         0   0.0      0      0      0      0      0        71000   9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54570  100.0    340710  100.0        0    0.0        0    0.0         0   0.0      0      0      0      0      0       815560   78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96693  100.0     81216  100.0        0    0.0        0    0.0         0   0.0      0      0      0      0      0       133000   8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3600  100.0        0    0.0        0    0.0         0   0.0      0      0      0      0      0         6100   9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519314  100.0   1455374  100.0        0    0.0        0    0.0         0   0.0     0.0   0.0    0.0    0.0    0.0      3407463   76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5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0        SEMANA: 012010                          REMESSA:  04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95770  100.0     95770  100.0        0    0.0        0    0.0         0   0.0      0      0      0      0      0       25704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75445  100.0    575445  100.0        0    0.0        0    0.0         0   0.0      0      0      0      0      0      1300000   9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53050  100.0    452600  100.0        0    0.0        0    0.0         0   0.0      0      0      0      0      0       825000   8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60000  100.0    260000  100.0        0    0.0        0    0.0         0   0.0      0      0      0      0      0       511400   9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7787  100.0     47787  100.0        0    0.0        0    0.0         0   0.0      0      0      0      0      0       15291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87860  100.0    187010  100.0        0    0.0        0    0.0         0   0.0      0      0      0      0      0       42209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80200  100.0    180200  100.0        0    0.0        0    0.0         0   0.0      0      0      0      0      0       480000   9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83750  100.0     83750  100.0        0    0.0        0    0.0         0   0.0      0      0      0      0      0       214000   9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199468  100.0    199468  100.0        0    0.0        0    0.0         0   0.0      0      0      0      0      0       545000   9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7295  100.0     67295  100.0        0    0.0        0    0.0         0   0.0      0      0      0      0      0       179800   9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76480  100.0     76420  100.0        0    0.0        0    0.0         0   0.0      0      0      0      0      0       178400   9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36658  100.0    236658  100.0        0    0.0        0    0.0         0   0.0      0      0      0      0      0       55788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2686  100.0    220636  100.0        0    0.0        0    0.0         0   0.0      0      0      0      0      0       42163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3356  100.0     23266  100.0        0    0.0        0    0.0         0   0.0      0      0      0      0      0        4427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43010  100.0    243010  100.0        0    0.0        0    0.0         0   0.0      0      0      0      0      0       577000   8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35550  100.0    435550  100.0        0    0.0        0    0.0         0   0.0      0      0      0      0      0      1217000   97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41770  100.0    441770  100.0        0    0.0        0    0.0         0   0.0      0      0      0      0      0       74015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4006  100.0    143426  100.0        0    0.0        0    0.0         0   0.0      0      0      0      0      0       257000   9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2000  100.0     42000  100.0        0    0.0        0    0.0         0   0.0      0      0      0      0      0       100330   9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016141  100.0   4012061  100.0        0    0.0        0    0.0         0   0.0     0.0   0.0    0.0    0.0    0.0      8980930   96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5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0        SEMANA: 012010                          REMESSA:  04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360  100.0       360  100.0        0    0.0        0    0.0         0   0.0      0      0      0      0      0          82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7800  100.0     27800  100.0        0    0.0        0    0.0         0   0.0      0      0      0      0      0        45000   5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300  100.0      1300  100.0        0    0.0        0    0.0         0   0.0      0      0      0      0      0         3600   89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600  100.0       600  100.0        0    0.0        0    0.0         0   0.0      0      0      0      0      0         108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2332  100.0      2332  100.0        0    0.0        0    0.0         0   0.0      0      0      0      0      0         653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2485  100.0     12485  100.0        0    0.0        0    0.0         0   0.0      0      0      0      0      0        22000   8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200  100.0       200  100.0        0    0.0        0    0.0         0   0.0      0      0      0      0      0          330   8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45077  100.0     45077  100.0        0    0.0        0    0.0         0   0.0     0.0   0.0    0.0    0.0    0.0        79369   63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5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0        SEMANA: 012010                          REMESSA:  04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64500  100.0     64500  100.0        0    0.0        0    0.0         0   0.0      0      0      0      0      0        15000   1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01000  100.0    101000  100.0        0    0.0        0    0.0         0   0.0      0      0      0      0      0        20533   1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44400  100.0    134010  100.0        0    0.0        0    0.0         0   0.0      0      0      0      0      0        90230   3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70000  100.0    170000  100.0        0    0.0        0    0.0         0   0.0      0      0      0      0      0       164800   6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1730  100.0     11730  100.0        0    0.0        0    0.0         0   0.0      0      0      0      0      0        17000   5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07200  100.0    104800  100.0        0    0.0        0    0.0         0   0.0      0      0      0      0      0       120000   6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58500  100.0     58500  100.0        0    0.0        0    0.0         0   0.0      0      0      0      0      0        38000   2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2050  100.0     12050  100.0        0    0.0        0    0.0         0   0.0      0      0      0      0      0        12500   4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6250  100.0     86250  100.0        0    0.0        0    0.0         0   0.0      0      0      0      0      0        44000   3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3770  100.0     43770  100.0        0    0.0        0    0.0         0   0.0      0      0      0      0      0        62000   7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5600  100.0     15430  100.0        0    0.0        0    0.0         0   0.0      0      0      0      0      0        20380   7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05511  100.0    105511  100.0        0    0.0        0    0.0         0   0.0      0      0      0      0      0       14477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1729  100.0     41529  100.0        0    0.0        0    0.0         0   0.0      0      0      0      0      0        27000   3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100  100.0       10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87000  100.0     87000  100.0        0    0.0        0    0.0         0   0.0      0      0      0      0      0        75000   3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53650  100.0    153650  100.0        0    0.0        0    0.0         0   0.0      0      0      0      0      0       220000   7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86610  100.0     86610  100.0        0    0.0        0    0.0         0   0.0      0      0      0      0      0       110600   55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997  100.0      4997  100.0        0    0.0        0    0.0         0   0.0      0      0      0      0      0         3800   3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5000  100.0      5000  100.0        0    0.0        0    0.0         0   0.0      0      0      0      0      0         6800   7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299597  100.0   1286437  100.0        0    0.0        0    0.0         0   0.0     0.0   0.0    0.0    0.0    0.0      1192544   48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5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0        SEMANA: 012010                          REMESSA:  04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2800  100.0       700   25.0        0    0.0        0    0.0      2100 100.0      0      0      0     30     70          320    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000  100.0       960   24.0        0    0.0     1520   50.0      1520  50.0      0      3     17     30     5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260  100.0      9450   80.0      945   40.0      709   30.0       709  30.0      0      0      0      0    100         8900   5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1500  100.0      1050   70.0       90   20.0      135   30.0       225  50.0      0      0      0     30     70          400   3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6820  100.0         0    0.0        0    0.0        0    0.0     46820 100.0      0      0      0     60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6180  100.0      5253   85.0        0    0.0      371   40.0       556  60.0      0      0      0      0    100         1800   1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6500  100.0     21900   60.0      730    5.0     2190   15.0     11680  80.0      0      0     10     25     65         6000   1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0100  100.0      1503    3.0     1458    3.0    15551   32.0     31588  65.0      0      7     18     40     35         1000    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0110  100.0     18066   60.0        0    0.0     8431   70.0      3613  30.0      0      0      0     30     70        24000   4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150  100.0     23893   95.0        0    0.0      377   30.0       880  70.0      0      0      0      0    100        24500   69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592  100.0       989   15.0      560   10.0      840   15.0      4202  75.0      0      0      0     36     64          610    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1683  100.0      1683  100.0        0    0.0        0    0.0         0   0.0      0      0      0      0      0         1050   6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130  100.0       130  100.0        0    0.0        0    0.0         0   0.0      0      0      0      0      0           80   6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20  100.0        42   35.0        0    0.0       27   35.0        51  65.0      0      0      0     10     90           20   2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262  100.0       262  100.0        0    0.0        0    0.0         0   0.0      0      0      0      0      0          151   8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0100  100.0      1010   10.0      909   10.0     1818   20.0      6363  70.0      0      0     10     40     5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55000  100.0     22000   40.0     6600   20.0     6600   20.0     19800  60.0      0      0      0     45     55        15000   1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561  100.0      1389   89.0        0    0.0       60   35.0       112  65.0      0      0      0      0    100         1184   47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883  100.0       883  100.0        0    0.0        0    0.0         0   0.0      0      0      0      0      0          5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2000  100.0         0    0.0     6400   20.0    25600   80.0         0   0.0      0     18     40     40      2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323751  100.0    111162   34.4    17692    8.3    64229   30.3    130219  61.4     0.0   4.4   11.5   42.3   41.8        85545   16.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5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0        SEMANA: 012010                          REMESSA:  04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6000  100.0         0    0.0        0    0.0        0    0.0     16000 100.0      0      0     35     6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35000  100.0         0    0.0        0    0.0     2100    6.0     32900  94.0      0     15     45     4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41990  100.0         0    0.0        0    0.0        0    0.0     41930 100.0      0      0     15     65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25000  100.0         0    0.0     1250    5.0     2500   10.0     21250  85.0      0      0     30     6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31230  100.0         0    0.0        0    0.0        0    0.0    131230 100.0      0     70     18     12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0750  100.0         0    0.0        0    0.0     9075   10.0     81675  90.0      0      0     10     6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07500  100.0         0    0.0        0    0.0     5375    5.0    102125  95.0      1     34     40     2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3900  100.0         0    0.0        0    0.0     5390   10.0     48510  90.0      0     10     25     6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49450  100.0         0    0.0        0    0.0        0    0.0     49450 100.0      0     40     25     3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0000  100.0         0    0.0        0    0.0     2000    5.0     38000  95.0      0      5     45     5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29380  100.0         0    0.0        0    0.0        0    0.0     29380 100.0      0      0      6     94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1686  100.0         0    0.0        0    0.0        0    0.0     21686 100.0      0     50     3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400  100.0         0    0.0        0    0.0        0    0.0      4400 100.0      0      5      5     9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05  100.0         0    0.0        0    0.0       62   30.0       144  70.0      0      0      0     60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4300  100.0         0    0.0        0    0.0        0    0.0      4300 100.0      0     10     55     25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0000  100.0         0    0.0     1500    3.0     5000   10.0     43500  87.0      0     10     30     5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46000  100.0         0    0.0        0    0.0        0    0.0    146000 100.0      0      5     35     6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25610  100.0         0    0.0        0    0.0        0    0.0     25610 100.0      0      0     31     69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160  100.0         0    0.0        0    0.0        0    0.0      4160 100.0      0      0      5     65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6000  100.0         0    0.0        0    0.0    14400   40.0     21600  60.0      0     25     60     15      0         4500    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912561  100.0         0    0.0     2750    0.3    45902    5.0    863850  94.7     0.1  21.2   28.6   45.1    4.9         4500    0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5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0        SEMANA: 012010                          REMESSA:  04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2000  100.0         0    0.0        0    0.0        0    0.0    10200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85000  100.0         0    0.0        0    0.0    11700    2.0    573300  98.0      0     53     42      5      0        35000    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91455  100.0         0    0.0        0    0.0        0    0.0    491455 100.0      0      5     20     65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85000  100.0         0    0.0     5700    2.0    28500   10.0    250800  88.0      0     60     3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55130  100.0         0    0.0        0    0.0        0    0.0     5513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22370  100.0         0    0.0        0    0.0    33356   15.0    189015  85.0      0     50     45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08500  100.0         0    0.0        0    0.0        0    0.0    208500 100.0      0     60     35      5      0        65000   1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02300  100.0         0    0.0        0    0.0    15345   15.0     86955  85.0      0     35     45     20      0        18000    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22150  100.0         0    0.0        0    0.0        0    0.0    222150 10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95000  100.0         0    0.0        0    0.0     4750    5.0     90250  95.0      0     35     50     15      0         1600    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106840  100.0         0    0.0        0    0.0        0    0.0    106840 100.0      0     13     41     46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1569  100.0         0    0.0        0    0.0        0    0.0    251569 100.0      0     95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8000  100.0         0    0.0        0    0.0        0    0.0    228000 100.0      0     15     45     4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2641  100.0         0    0.0        0    0.0        0    0.0     22641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75200  100.0         0    0.0        0    0.0        0    0.0    275200 100.0      0     50     4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86000  100.0         0    0.0        0    0.0        0    0.0    486000 100.0      0     60     30     10      0       185000   11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2770  100.0         0    0.0        0    0.0        0    0.0    452770 100.0      0      2     40     58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0735  100.0         0    0.0     2815    2.0    25332   18.0    112588  80.0      0     20     50     29      1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50000  100.0         0    0.0        0    0.0    35000   70.0     15000  30.0      0     85     15      0      0         1800    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382660  100.0         0    0.0     8515    0.2   153983    3.5   4220163  96.3     0.0  44.6   32.5   21.8    1.2       306400    2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5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1 BATATA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0        SEMANA: 012010                          REMESSA:  04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8273  100.0      7446   90.0        0    0.0        0    0.0       827 100.0      0      0      0     20     80       142000   7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79  100.0         0    0.0        0    0.0       18   10.0       161  9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1550  100.0       310   20.0        0    0.0      124   10.0      1116  90.0      0      0      0     55     45        10850   1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480  100.0      1450   98.0        0    0.0        6   20.0        24  80.0      0      0      0      0    100        43500   9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50  100.0        20   40.0        0    0.0       30  100.0         0   0.0      0      0      0     50     50          300   3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41  100.0        25   60.0        0    0.0        0    0.0        16 100.0      0      0      0     10     90           44   1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850  100.0       170   20.0       34    5.0       68   10.0       578  85.0      0      0      0     60     40         2500   1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2000  100.0      1500   75.0        0    0.0      100   20.0       400  80.0      0      0      0     60     40        45000   7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2300  100.0      2231   97.0        3    5.0       66   95.0         0   0.0      0      0      0      0    100        46850   8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6773  100.0     13202   78.7       37    1.0      411   11.5      3122  87.4     0.0   0.0    0.0   49.0   51.0       292044   69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5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90 CEBOL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0        SEMANA: 012010                          REMESSA:  04/01/20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140  100.0       140  100.0        0    0.0        0    0.0         0   0.0      0      0      0      0      0         462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15  100.0        15  100.0        0    0.0        0    0.0         0   0.0      0      0      0      0      0          12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22  100.0        22  100.0        0    0.0        0    0.0         0   0.0      0      0      0      0      0          19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5084  100.0      4677   92.0        0    0.0        0    0.0       407 100.0      0      0      0      0    100        46000   5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98  100.0       198  100.0        0    0.0        0    0.0         0   0.0      0      0      0      0      0         1400   7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230  100.0       115   50.0        6    5.0       40   35.0        69  60.0      0      0      0      0    100         1000   3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400  100.0      1330   95.0        4    5.0       21   30.0        46  65.0      0      0      0      0    100        20000   6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25  100.0        20   80.0        0    0.0        3   50.0         3  50.0      0      0      0      0    100          382   8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102  100.0       102  100.0        0    0.0        0    0.0         0   0.0      0      0      0      0      0         2400   9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50  100.0         3    5.0        0    0.0        0    0.0        48 100.0      0      0      0     40     60           14    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77  100.0        15   20.0        6   10.0       12   20.0        43  70.0      0      0      0     30     7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37  100.0       137  100.0        0    0.0        0    0.0         0   0.0      0      0      0      0      0         1300   63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160  100.0        72   45.0       18   20.0       70   80.0         0   0.0      0      0      0      0    100          950   3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7640  100.0      6846   89.6       33    4.2      146   18.5       614  77.4     0.0   0.0    0.0    4.7   95.3        78390   56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3:34:00Z</dcterms:created>
  <dc:creator>seab</dc:creator>
  <dc:description/>
  <dc:language>en-US</dc:language>
  <cp:lastModifiedBy>seab</cp:lastModifiedBy>
  <cp:lastPrinted>2010-01-05T10:54:00Z</cp:lastPrinted>
  <dcterms:modified xsi:type="dcterms:W3CDTF">2010-01-05T13:37:00Z</dcterms:modified>
  <cp:revision>3</cp:revision>
  <dc:subject/>
  <dc:title/>
</cp:coreProperties>
</file>