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809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840   1100 / 1200      9724 / 10608        8840  100.0      0  0.0    8840  100.0    10007     1132        0         0 / 0            10007     0     0     0     0     0     9300   9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670    840 / 950       3923 / 4437         4670  100.0      0  0.0    4670  100.0     4231      906        0         0 / 0             4231     0     0     0     0     0     3880   9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442      959        0         0 / 0              442     0     0     0     0     0      4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760   1100 / 1200     11836 / 12912       10760  100.0      0  0.0   10760  100.0    10190      947        0         0 / 0            10190     0     0     0     0     0     9171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957    710 / 810       4939 / 5635         6957  100.0      0  0.0    6957  100.0     5357      770        0         0 / 0             5357     0     0     0     0     0     53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356   1200 / 1320     30427 / 33470       25356  100.0      0  0.0   25356  100.0    33385     1317        0         0 / 0            33385     0     0     0     0     0    333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248   1000 / 1100     13248 / 14573       13248  100.0      0  0.0   13248  100.0    12301      929        0         0 / 0            12301     0     0     0     0     0    123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673   1300 / 1400      6075 / 6542         4673  100.0      0  0.0    4673  100.0     5168     1106        0         0 / 0             5168     0     0     0     0     0     4200   8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589    864 / 910       2237 / 2356         2589  100.0      0  0.0    2589  100.0     2053      793        0         0 / 0             2053     0     0     0     0     0     1700   8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195  100.0      251     1285        0         0 / 0              251     0     0     0     0     0      2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 900 / 1100      3578 / 4373         3975  100.0      0  0.0    3975  100.0     3437      865        0         0 / 0             3437     0     0     0     0     0     34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 650 / 720       2340 / 2592         3600  100.0      0  0.0    3600  100.0     2390      664        0         0 / 0             2390     0     0     0     0     0     23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5324   1045 / 1153     89153 / 98408       85324  100.0      0  0.0   85324  100.0    89212    1046         0         0 / 0            89212     0     0     0     0     0    85814   96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809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80   3800 / 4200     34504 / 38136        9080  100.0      0  0.0    9080  100.0    23245     2560        0         0 / 0            2324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01470   3800 / 4260   1145586 / 1284262    301470  100.0      0  0.0  301470  100.0   918278     3046        0         0 / 0           918278     0     0     0     0     0   892000   9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11450   4400 / 4800    930380 / 1014960    211450  100.0   3080  1.5  208370  100.0   759390     3644        0         0 / 0           759390     0     0     0     0     0   690000   9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90000   3400 / 3760    306000 / 338400      90000  100.0  13500 15.0   76500  100.0   208998     2732        0         0 / 0           208998     0     0     0     0     0   2089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5600   3800 / 4200    211280 / 233520      55600  100.0   4000  7.2   51600  100.0   160330     3107        0         0 / 0           160330     0     0     0     0     0   1603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20   2400 / 2600      9168 / 9932         3820  100.0    200  5.2    3620  100.0     9835     2717        0         0 / 0             9835     0     0     0     0     0     98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9600   3200 / 3600     30720 / 34560        9600  100.0      0  0.0    9600  100.0    28608     2980        0         0 / 0            28608     0     0     0     0     0    28000   9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300   3800 / 4200    118940 / 131460      31300  100.0   8500 27.2   22800  100.0    63612     2790        0         0 / 0            63612     0     0     0     0     0    636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490   4000 / 4500     89960 / 101205      22490  100.0   3275 14.6   19215  100.0    59488     3096        0         0 / 0            59488     0     0     0     0     0    594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420   3520 / 3580     22598 / 22984        6420  100.0     25  0.4    6395  100.0    22824     3569        0         0 / 0            22824     0     0     0     0     0    21840   9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8447   6840 / 7560    810177 / 895459     118447  100.0      0  0.0  118447  100.0   347149     2931        0         0 / 0           347149     0     0     0     0     0   3471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68543   4000 / 4200    674172 / 707881     168543  100.0   1823  1.1  166720  100.0   546175     3276        0         0 / 0           546175     0     0     0     0     0   480000   8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7686   3700 / 4000     65438 / 70744       17686  100.0      0  0.0   17686  100.0    51838     2931        0         0 / 0            51838     0     0     0     0     0    518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65   4500 / 5500      6143 / 7508         1365  100.0      0  0.0    1365  100.0     5303     3885        0         0 / 0             5303     0     0     0     0     0     53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750   3600 / 4000     81900 / 91000       22750  100.0      0  0.0   22750  100.0    78442     3448        0         0 / 0            78442     0     0     0     0     0    76000   9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54570   4200 / 4600   1489194 / 1631022    354570  100.0  13866  3.9  340704  100.0  1041903     3058        0         0 / 0          1041903     0     0     0     0     0  1000000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96693   4000 / 4500    386772 / 435119      96693  100.0  15477 16.0   81216  100.0   166168     2046        0         0 / 0           166168     0     0     0     0     0   166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2200 / 2400      7920 / 8640         3600  100.0      0  0.0    3600  100.0     6149     1708        0         0 / 0             6149     0     0     0     0     0     61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24884   4211 / 4628   6420853 / 7056791   1524884  100.0  63746  4.2 1461138  100.0  4497733    3078         0         0 / 0          4497733     0     0     0     0     0  4266710   94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809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400   2300 / 2500     17020 / 18500        7400  100.0      0  0.0    7400  100.0    12632     1707        0         0 / 0            12632     0     0     0     0     0    126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300   1400 / 1500      6020 / 6450         4300  100.0      0  0.0    4300  100.0     7529     1751        0         0 / 0             7529     0     0     0     0     0     75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10   2200 / 2400      3322 / 3624         1510  100.0    350 23.2    1160  100.0     1241     1070        0         0 / 0             1241     0     0     0     0     0     12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410   2300 / 2500      7843 / 8525         3410  100.0      0  0.0    3410  100.0     5990     1757        0         0 / 0             5990     0     0     0     0     0     5100   8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255  100.0      0  0.0     255  100.0      505     1980        0         0 / 0              505     0     0     0     0     0      5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200   2500 / 2800     13000 / 14560        5200  100.0      0  0.0    5200  100.0    10202     1962        0         0 / 0            10202     0     0     0     0     0    102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4   2160 / 2380      2233 / 2461         1034  100.0      0  0.0    1034  100.0     1928     1865        0         0 / 0             1928     0     0     0     0     0     19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5   1200 / 1500        30 / 38             25  100.0      0  0.0      25  100.0        9      350        0         0 / 0                9     0     0     0     0     0        9  10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50   1100 / 1300      1155 / 1365         1050  100.0      0  0.0    1050  100.0     1798     1712        0         0 / 0             1798     0     0     0     0     0     17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015   3000 / 3200     66045 / 70448       22015  100.0      0  0.0   22015  100.0    43590     1980        0         0 / 0            43590     0     0     0     0     0    435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200 / 2500       220 / 250           100  100.0      0  0.0     100  100.0      100     1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6299   2535 / 2738    117347 / 126781      46299  100.0    350  0.8   45949  100.0    85524    1861         0         0 / 0            85524     0     0     0     0     0    84632   99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809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10   1000 / 1100      1010 / 1111         1010  100.0      0  0.0    1010  100.0      924      915        0         0 / 0              924     0     0     0     0     0      9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110   1200 / 1300     42132 / 45643       35110  100.0      0  0.0   35110  100.0    22857      651        0         0 / 0            22857     0     0     0     0     0    228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050   1100 / 1200     22055 / 24060       20050  100.0   4740 23.6   15310  100.0    22266     1454        0         0 / 0            22266     0     0     0     0     0    17500   7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1730 / 1860      1125 / 1209          650  100.0      0  0.0     650  100.0     1125     1730        0         0 / 0             1125     0     0     0     0     0     1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800    950 / 1050      9310 / 10290        9800  100.0      0  0.0    9800  100.0    10045     1025        0         0 / 0            10045     0     0     0     0     0    100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0450   1000 / 1200     10450 / 12540       10450  100.0   3280 31.4    7170  100.0     6570      916        0         0 / 0             6570     0     0     0     0     0     5800   8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420   1100 / 1300      4862 / 5746         4420  100.0      0  0.0    4420  100.0     5304     1200        0         0 / 0             5304     0     0     0     0     0     5000   9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530   1500 / 1600      5295 / 5648         3530  100.0      0  0.0    3530  100.0     6185     1752        0         0 / 0             6185     0     0     0     0     0     61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50   1700 / 1870      1785 / 1964         1050  100.0      0  0.0    1050  100.0      840      800        0         0 / 0              840     0     0     0     0     0      8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10   1100 / 1200      3311 / 3612         3010  100.0    160  5.3    2850  100.0     2294      805        0         0 / 0             2294     0     0     0     0     0     2170   9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089   1980 / 3100      4136 / 6476         2089  100.0      0  0.0    2089  100.0     2495     1194        0         0 / 0             2495     0     0     0     0     0     24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923   1200 / 1300      2308 / 2500         1923  100.0      0  0.0    1923  100.0     1892      984        0         0 / 0             1892     0     0     0     0     0     18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300    950 / 1050      6935 / 7665         7300  100.0      0  0.0    7300  100.0     7095      972        0         0 / 0             7095     0     0     0     0     0     70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6350   1400 / 1600     64890 / 74160       46350  100.0      0  0.0   46350  100.0    45099      973        0         0 / 0            45099     0     0     0     0     0    4285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679   1500 / 1700      4019 / 4554         2679  100.0      0  0.0    2679  100.0     2381      889        0         0 / 0             2381     0     0     0     0     0     23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77   1100 / 1300      2065 / 2440         1877  100.0      0  0.0    1877  100.0     1333      710        0         0 / 0             1333     0     0     0     0     0     1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00 / 1200      2000 / 2400         2000  100.0      0  0.0    2000  100.0     1800      900        0         0 / 0             1800     0     0     0     0     0     1700   9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53298   1224 / 1383    187687 / 212018     153298  100.0   8180  5.3  145118  100.0   140504     968         0         0 / 0           140504     0     0     0     0     0   132191   94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809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700 / 1800       170 / 180           100  100.0    10010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100  100.0     20 20.0      80  100.0       65      813        0         0 / 0               65     0     0     0     0     0       30   4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1700 / 1900       340 / 380           200  100.0      0  0.0     200  100.0      201     1005        0         0 / 0              201     0     0     0     0     0      2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35   2900 / 3100       392 / 419           135  100.0      0  0.0     135  100.0      193     142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535   1928 / 2091      1032 / 1119          535  100.0    120 22.4     415  100.0      459    1105         0         0 / 0              459     0     0     0     0     0      424   92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809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4500   2600 / 2800    167700 / 180600      64500  100.0      0  0.0   64500  100.0   110682     1716        0         0 / 0           110682     0     0     0     0     0   106000   9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9665   2300 / 2600    252230 / 285129     109665  100.0      0  0.0  109665  100.0   236876     2160        0         0 / 0           236876     0     0     0     0     0   100000   4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44400   2300 / 2500    332120 / 361000     144400  100.0  10390  7.2  134010  100.0   282926     2111        0         0 / 0           282926     0     0     0     0     0   215000   7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480    411400 / 421600     170000  100.0      0  0.0  170000  100.0   240380     1414        0         0 / 0           240380     0     0     0     0     0   213940   8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260   2300 / 2500     28198 / 30650       12260  100.0      0  0.0   12260  100.0    30270     2469        0         0 / 0            30270     0     0     0     0     0    302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7200   2280 / 2520    244416 / 270144     107200  100.0   2400  2.2  104800  100.0   194718     1858        0         0 / 0           194718     0     0     0     0     0   18500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62500   3000 / 3200    187500 / 200000      62500  100.0     50  0.1   62450  100.0   183085     2932        0         0 / 0           183085     0     0     0     0     0   152000   8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050   2300 / 2500     27715 / 30125       12050  100.0      0  0.0   12050  100.0    28679     2380        0         0 / 0            28679     0     0     0     0     0    25000   8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250   2800 / 3000    241500 / 258750      86250  100.0      0  0.0   86250  100.0   134205     1556        0         0 / 0           134205     0     0     0     0     0   126000   9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3770   2990 / 3290    130872 / 144003      43770  100.0      0  0.0   43770  100.0    77780     1777        0         0 / 0            77780     0     0     0     0     0    777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5600   2400 / 2600     37440 / 40560       15600  100.0    170  1.1   15430  100.0    29116     1887        0         0 / 0            29116     0     0     0     0     0    22130   7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5911   2700 / 2820    285960 / 298669     105911  100.0      0  0.0  105911  100.0   144771     1367        0         0 / 0           144771     0     0     0     0     0   14477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1729   2100 / 2300     87631 / 95977       41729  100.0    200  0.5   41529  100.0    84802     2042        0         0 / 0            84802     0     0     0     0     0    50000   5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00   2100 / 2200       210 / 220           100  100.0      0  0.0     100  100.0      130     13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5110   2700 / 2900    229797 / 246819      85110  100.0      0  0.0   85110  100.0   178642     2099        0         0 / 0           178642     0     0     0     0     0   170000 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3650   3050 / 3350    468633 / 514728     153650  100.0      0  0.0  153650  100.0   310066     2018        0         0 / 0           310066     0     0     0     0     0   285380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6610   2300 / 2500    199203 / 216525      86610  100.0      0  0.0   86610  100.0   198554     2293        0         0 / 0           198554     0     0     0     0     0   195000   9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997   1800 / 2000      8995 / 9994         4997  100.0      0  0.0    4997  100.0    11513     2304        0         0 / 0            11513     0     0     0     0     0    115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2400 / 2600     12000 / 13000        5000  100.0      0  0.0    5000  100.0     9500     1900        0         0 / 0             9500     0     0     0     0     0     9000   9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11302   2557 / 2759   3353519 / 3618493   1311302  100.0  13210  1.0 1298092  100.0  2486696    1916         0         0 / 0          2486696     0     0     0     0     0  2118914   85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809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70   2600 / 2800      2262 / 2436          870  100.0      0  0.0     870  100.0     1722     1979        0         0 / 0             1722     0     0     0     0     0     17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212   2300 / 2500     14288 / 15530        6212  100.0      0  0.0    6212  100.0    10175     1638        0         0 / 0            10175     0     0     0     0     0     8200   8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0   2300 / 2500      7659 / 8325         3330  100.0      0  0.0    3330  100.0     5326     1599        0         0 / 0             5326     0     0     0     0     0     4000   7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230 / 2480      2007 / 2232          900  100.0      0  0.0     900  100.0     2052     2280        0         0 / 0             2052     0     0     0     0     0     195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765   2400 / 2600     18636 / 20189        7765  100.0     50  0.6    7715  100.0    15880     2058        0         0 / 0            15880     0     0     0     0     0    11800   7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80   2100 / 2300      2268 / 2484         1080  100.0      0  0.0    1080  100.0     2322     2150        0         0 / 0             2322     0     0     0     0     0     23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00   2300 / 2400      3220 / 3360         1400  100.0      0  0.0    1400  100.0     2297     1641        0         0 / 0             2297     0     0     0     0     0     22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00   2880 / 3200      2880 / 3200         1000  100.0      0  0.0    1000  100.0      960      960        0         0 / 0              960     0     0     0     0     0      9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180   2700 / 2800      3186 / 3304         1180  100.0    140 11.9    1040  100.0     1820     1750        0         0 / 0             1820     0     0     0     0     0     18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32   1680 / 1860      2742 / 3036         1632  100.0      0  0.0    1632  100.0     2036     1248        0         0 / 0             2036     0     0     0     0     0     2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74   1800 / 2000       493 / 548           274  100.0      0  0.0     274  100.0      556     2029        0         0 / 0              556     0     0     0     0     0      5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270   2500 / 2700      3175 / 3429         1270  100.0      0  0.0    1270  100.0     2684     2113        0         0 / 0             2684     0     0     0     0     0     26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8545   3050 / 3350     26062 / 28626        8545  100.0      0  0.0    8545  100.0    15620     1828        0         0 / 0            15620     0     0     0     0     0     9372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70   2000 / 2200      1140 / 1254          570  100.0      0  0.0     570  100.0      965     1693        0         0 / 0              965     0     0     0     0     0      9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440   1800 / 2000      2592 / 2880         1440  100.0      0  0.0    1440  100.0     2880     2000        0         0 / 0             2880     0     0     0     0     0     2016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800 / 2000       450 / 500           250  100.0      0  0.0     250  100.0      450     1800        0         0 / 0              450     0     0     0     0     0      4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7718   2467 / 2687     93060 / 101332      37718  100.0    190  0.5   37528  100.0    67745    1805         0         0 / 0            67745     0     0     0     0     0    53150   78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809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30.0 100.0     70.9    2363       0.0       0.0 / 0.0           70.9     0     0     0     0    0      71.0 10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.0   2300 / 2500     149.5 / 162.5        65.0  100.0    0.0  0.0     65.0 100.0    142.0    2185       0.0       0.0 / 0.0          142.0     0     0     0     0    0     14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600 / 4000     198.0 / 220.0        55.0  100.0    0.0  0.0     55.0 100.0    199.0    3618       0.0       0.0 / 0.0          199.0     0     0     0     0    0     183.0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220.0 100.0   1430.0    6500       0.0       0.0 / 0.0         1430.0     0     0     0     0    0    143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.0   4300 / 4700      64.5 / 70.5         15.0  100.0    0.0  0.0     15.0 100.0     74.0    4933       0.0       0.0 / 0.0           74.0     0     0     0     0    0      7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52.0  100.0    0.0  0.0     52.0 100.0    156.0    3000       0.0       0.0 / 0.0          156.0     0     0     0     0    0     15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6.0   3300 / 3700      85.8 / 96.2         26.0  100.0    0.0  0.0     26.0 100.0     66.0    2538       0.0       0.0 / 0.0           66.0     0     0     0     0    0      6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 4000 / 5000      80.0 / 100.0        20.0  100.0    0.0  0.0     20.0 100.0     92.0    4600       0.0       0.0 / 0.0           92.0     0     0     0     0    0      9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 2700 / 2900      54.0 / 58.0         20.0  100.0    0.0  0.0     20.0 100.0     50.0    25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7.0   6000 / 6600     462.0 / 508.2        77.0  100.0    0.0  0.0     77.0 100.0    439.0    5701       0.0       0.0 / 0.0          439.0     0     0     0     0    0     43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8.0 100.0     36.0    4500       0.0       0.0 / 0.0           36.0     0     0     0     0    0      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.0   4500 / 5000      45.0 / 50.0         10.0  100.0    0.0  0.0     10.0 100.0     52.4    5238       0.0       0.0 / 0.0           52.4     0     0     0     0    0      52.0  9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.0   1600 / 1800       1.6 / 1.8           1.0  100.0    0.0  0.0      1.0 100.0      1.6    1600       0.0       0.0 / 0.0            1.6     0     0     0     0    0       1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5000 / 5500      65.0 / 71.5         13.0  100.0    0.0  0.0     13.0 100.0     70.0    5385       0.0       0.0 / 0.0           70.0     0     0     0     0    0      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9.0   3600 / 4200      68.4 / 79.8         19.0  100.0    0.0  0.0     19.0 100.0     47.5    2500       0.0       0.0 / 0.0           47.5     0     0     0     0    0      42.8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400 / 2600      48.0 / 52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7.0   2000 / 3000      74.0 / 111.0        37.0  100.0    0.0  0.0     37.0 100.0    111.0    3000       0.0       0.0 / 0.0          111.0     0     0     0     0    0      85.0  7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8.0   4310 / 4942    2965.0 / 3400.3       688.0 100.0     0   0.0   688.0  100.0   3097.4    4502       0.0       0.0 / 0.0         3097.4     0     0     0     0    0    3050.4  98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3   1900 / 2100         6 / 6               3  100.0      0  0.0       3  100.0        6     2000        0         0 / 0                6     0     0     0     0     0        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86   2000 / 2200       172 / 189            86  100.0      0  0.0      86  100.0      172     2000        0         0 / 0              172     0     0     0     0     0      1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6   2300 / 2500       106 / 115            46  100.0      0  0.0      46  100.0      110     2391        0         0 / 0              110     0     0     0     0     0      1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35   2100 / 2300       284 / 311           135  100.0      0  0.0     135  100.0      288    2133         0         0 / 0              288     0     0     0     0     0      288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10   2000 / 2200       220 / 242           110  100.0      0  0.0     110  100.0      220     2000        0         0 / 0              220     0     0     0     0     0       60   2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8   1590 / 1770       219 / 244           138  100.0      0  0.0     138  100.0      231     1676        0         0 / 0              231     0     0     0     0     0      139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69   1950 / 2150       525 / 578           269  100.0      0  0.0     269  100.0      560     2082        0         0 / 0              560     0     0     0     0     0      160   2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8     2200        0         0 / 0               88     0     0     0     0     0       53   6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283  100.0      0  0.0     283  100.0      525     1855        0         0 / 0              525     0     0     0     0     0      480   9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 1400 / 1500        70 / 75             50  100.0      0  0.0      50  100.0       70     1400        0         0 / 0               70     0     0     0     0     0       35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7   2000 / 2200        74 / 81             37  100.0      0  0.0      37  100.0       70     1899        0         0 / 0               70     0     0     0     0     0       50   7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1   2000 / 2200       122 / 134            61  100.0      0  0.0      61  100.0      119     1954        0         0 / 0              119     0     0     0     0     0       90   7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50   1600 / 1700        80 / 85             50  100.0      0  0.0      48   95.0       78     1650        3         4 / 4               83     0     0     0     0   100       78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03   1740 / 1980       353 / 402           203  100.0      0  0.0     203  100.0      395     1945        0         0 / 0              395     0     0     0     0     0      3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20   2100 / 2200       252 / 264           120  100.0      0  0.0     120  100.0      252     2100        0         0 / 0              252     0     0     0     0     0      2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66   4000 / 4200      3464 / 3637          866  100.0      0  0.0     866  100.0     3400     3926        0         0 / 0             3400     0     0     0     0     0     3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8   1050 / 1150        71 / 78             68  100.0      0  0.0      68  100.0       81     1196        0         0 / 0               81     0     0     0     0     0       65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5  100.0        5     1000        0         0 / 0                5     0     0     0     0     0        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70   2700 / 3000      5319 / 5910         1970  100.0      0  0.0    1970  100.0     5590     2838        0         0 / 0             5590     0     0     0     0     0     1500   2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44   2000 / 2200       288 / 317           144  100.0      0  0.0     144  100.0      144     1000        0         0 / 0              144     0     0     0     0     0      1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45      900        0         0 / 0               45     0     0     0     0     0        8   1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4464   2615 / 2850     11673 / 12725        4464  100.0      0  0.0    4462   99.9    11874    2661         3         4 / 4            11878     0     0     0     0   100     6914   58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000 / 2200      2400 / 2640         1200  100.0      0  0.0    1200  100.0     2520     2100        0         0 / 0             2520     0     0     0     0     0      250    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320     1680        0         0 / 0             1320     0     0     0     0     0      792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45   2100 / 2300      1775 / 1944          845  100.0      0  0.0     845  100.0     1659     1963        0         0 / 0             1659     0     0     0     0     0      330   1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640     2200        0         0 / 0             2640     0     0     0     0     0      792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18   1160 / 1300       369 / 413           318  100.0      0  0.0     318  100.0      382     1200        0         0 / 0              382     0     0     0     0     0      300   7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60   1800 / 2000       648 / 720           360  100.0      0  0.0     360  100.0      720     2000        0         0 / 0              720     0     0     0     0     0      250   3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50   2200 / 2400      2970 / 3240         1350  100.0      0  0.0    1350  100.0     3375     2500        0         0 / 0             3375     0     0     0     0     0     1100   3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900   1800 / 2000      3420 / 3800         1900  100.0      0  0.0    1900  100.0     3705     1950        0         0 / 0             3705     0     0     0     0     0     1100   2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95   1800 / 1980      3231 / 3554         1795  100.0      0  0.0    1436   80.0     2382     1659      359       646 / 711           3061     0     0     0     0   100     1800   5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520   2130 / 2350      9628 / 10622        4520  100.0      0  0.0    4520  100.0     7617     1685        0         0 / 0             7617     0     0     0     0     0     6500   8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10   1900 / 2100      1159 / 1281          610  100.0      0  0.0     610  100.0     1220     2000        0         0 / 0             1220     0     0     0     0     0     12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18   1740 / 1980      2119 / 2412         1218  100.0      0  0.0    1218  100.0     2160     1773        0         0 / 0             2160     0     0     0     0     0     21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5   1600 / 1800        24 / 27             15  100.0      0  0.0      15  100.0       27     1800        0         0 / 0               27     0     0     0     0     0       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4   1900 / 2000       160 / 168            84  100.0      0  0.0      84  100.0      168     2000        0         0 / 0              168     0     0     0     0     0       95   5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80   1765 / 1935       141 / 155            80  100.0      0  0.0      80  100.0      176     2200        0         0 / 0              176     0     0     0     0     0      17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53   1750 / 1950       268 / 298           153  100.0      0  0.0     153  100.0      247     1612        0         0 / 0              247     0     0     0     0     0      170   6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60   1700 / 1900       782 / 874           460  100.0      0  0.0     460  100.0      828     1800        0         0 / 0              828     0     0     0     0     0      200   2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12    900 / 1000       101 / 112           112  100.0      0  0.0     112  100.0      108      964        0         0 / 0              108     0     0     0     0     0      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7220     1900        0         0 / 0             7220     0     0     0     0     0      500    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146   1914 / 2110     40466 / 44622       21146  100.0      0  0.0   20787   98.3    39154    1884       359       646 / 711          39833     0     0     0     0   100    18550   46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00     5000        0         0 / 0              1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2   5460 / 6000       666 / 732           122  100.0      0  0.0     122  100.0      695     5700        0         0 / 0              695     0     0     0     0     0      417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31     5314        0         0 / 0             1031     0     0     0     0     0     10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4700 / 5000      1645 / 1750          350  100.0      0  0.0     280   80.0     1316     4700       70       329 / 350           1656     0     0     0     0   100      395   2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90   6900 / 7590      6141 / 6755          890  100.0      0  0.0     890  100.0     6145     6904        0         0 / 0             6145     0     0     0     0     0     5500   8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1   5220 / 5820      1519 / 1694          291  100.0      0  0.0     291  100.0     1584     5443        0         0 / 0             1584     0     0     0     0     0     1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5500 / 6000       165 / 180            30  100.0      0  0.0      30  100.0      165     5500        0         0 / 0              165     0     0     0     0     0      1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51   5500 / 6200      8531 / 9616         1551  100.0      0  0.0    1475   95.1     8850     6000       76       441 / 456           9298     0     0     0     0   100     5200   5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80   6745 / 7100     99691 / 104938      14780  100.0      0  0.0   14780  100.0   100238     6782        0         0 / 0           100238     0     0     0     0     0    70166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48   5000 / 6000      6240 / 7488         1248  100.0      0  0.0    1248  100.0     6864     5500        0         0 / 0             6864     0     0     0     0     0     2500   3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756   6442 / 6885    127259 / 136024      19756  100.0      0  0.0   19610   99.3   128388    6547       146       770 / 806         129176     0     0     0     0   100    88358   68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1800 / 2000      1440 / 1600          800  100.0      0  0.0      80   10.0      144     1800      720      1296 / 1440          1512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00   1400 / 1500      9800 / 10500        7000  100.0      0  0.0    1400   20.0     2030     1450     5600      7840 / 8400         10150     0     0     0    30    70     1000    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894   1800 / 2000     19609 / 21788       10894  100.0      0  0.0     439    4.0      860     1959    10455     18819 / 20910        20725     0     0     0    20    80      516    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196   70.0       98      500       84        42 / 50             144     0     0     0     5    95       60   4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6075   1730 / 1910     27810 / 30703       16075  100.0      0  0.0    1608   10.0     2813     1750    14468     25029 / 27633        29144     0     0     0    40    60     1000    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50   1800 / 2000     20970 / 23300       11650  100.0      0  0.0    7600   65.2    13680     1800     4050      6926 / 7655         20970     0     0     0     0   100    16000   7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4500   1300 / 1400     31850 / 34300       24500  100.0      0  0.0   14200   58.0    17750     1250    10300     10300 / 11330        28565     0     0     0     0   100     5300   1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3500   1300 / 1500     17550 / 20250       13500  100.0      0  0.0    8775   65.0    11232     1280     4725      5670 / 6615         17375     0     0     0     0   100     5500   3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8323   1700 / 1800     14149 / 14981        8323  100.0      0  0.0    5410   65.0     7455     1378     2913      4952 / 5243         12553     0    10    20    30    40     3800   3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130   1400 / 1540     11382 / 12520        8130  100.0      0  0.0    8130  100.0    10985     1351        0         0 / 0            10985     0     0     0     0     0    109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080   1400 / 1550     14112 / 15624       10080  100.0      0  0.0    3528   35.0     4586     1300     6552      9173 / 10156        14251     0     0     0    10    90     1180    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600 / 700         66 / 77            110  100.0      0  0.0      33   30.0       23      697       77        46 / 54              73     0     0     0    10    90       15   2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4330   1700 / 1850     41361 / 45011       24330  100.0      0  0.0   17000   69.9    22100     1300     7330      7330 / 8063         29797     0     0     0    10    90    17000   5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0000   2000 / 2200     80000 / 88000       40000  100.0      0  0.0   38000   95.0    79800     2100     2000      4000 / 4400         84000     0     0     0    60    40    30000   3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75   1500 / 1700      2813 / 3188         1875  100.0      0  0.0     375   20.0      450     1200     1500      2250 / 2550          2850     0     0     0    40    60      350   1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9000   1100 / 1400      9900 / 12600        9000  100.0      0  0.0    3150   35.0     4095     1300     5850      6435 / 8190         11408     0     0     0     0   100      200    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6547   1624 / 1794    302980 / 334638     186547  100.0      0  0.0  109923   58.9   178101    1620     76624    110107 / 122689      294500     0     0     1    18    81    92906   31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800   1600 / 1800      4480 / 5040         2800  100.0      0  0.0    2800  100.0     4200     1500        0         0 / 0             4200     0     0     0     0     0     4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47   1350 / 1550      4788 / 5498         3547  100.0      0  0.0    3547  100.0     3902     1100        0         0 / 0             3902     0     0     0     0     0     39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60   2200 / 2400     26972 / 29424       12260  100.0    468  3.8   11792  100.0    15529     1317        0         0 / 0            15529     0     0     0     0     0    155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500    900 / 1000      1350 / 1500         1500  100.0      0  0.0    1500  100.0     1163      775        0         0 / 0             1163     0     0     0     0     0     11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6820   1750 / 1950     81935 / 91299       46820  100.0      0  0.0   46820  100.0    85400     1824        0         0 / 0            85400     0     0     0     0     0    85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180   1800 / 2000     11124 / 12360        6180  100.0    200  3.2    5980  100.0     7449     1246        0         0 / 0             7449     0     0     0     0     0     74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6500   1300 / 1400     47450 / 51100       36500  100.0   3800 10.4   32700  100.0    34335     1050        0         0 / 0            34335     0     0     0     0     0    25200   7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8680   1300 / 1500     63284 / 73020       48680  100.0      0  0.0   48680  100.0    65718     1350        0         0 / 0            65718     0     0     0     0     0    59000   8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5870   1700 / 1870     43979 / 48377       25870  100.0      0  0.0   25870  100.0    38417     1485        0         0 / 0            38417     0     0     0     0     0    384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50   1350 / 1485     33953 / 37348       25150  100.0      0  0.0   25150  100.0    35367     1406        0         0 / 0            35367     0     0     0     0     0    353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568   1650 / 1800     10837 / 11822        6568  100.0     18  0.3    6550  100.0     8947     1366        0         0 / 0             8947     0     0     0     0     0     7920   8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1    900 / 1080       928 / 1113         1031  100.0      0  0.0    1031  100.0     1050     1019        0         0 / 0             1050     0     0     0     0     0     10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30    750 / 800         98 / 104           130  100.0      0  0.0     130  100.0      130     10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 700 / 800         84 / 96            120  100.0      0  0.0     120  100.0       90      750        0         0 / 0               90     0     0     0     0     0       85   9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52    630 / 700        159 / 176           252  100.0      0  0.0     252  100.0      150      596        0         0 / 0              150     0     0     0     0     0      1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1305   1700 / 1850     19219 / 20914       11305  100.0      0  0.0   11305  100.0    20474     1811        0         0 / 0            20474     0     0     0     0     0    2047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5000   1900 / 2100    104500 / 115500      55000  100.0      0  0.0   55000  100.0   113795     2069        0         0 / 0           113795     0     0     0     0     0   110000   9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83    600 / 700        530 / 618           883  100.0      0  0.0     883  100.0      529      599        0         0 / 0              529     0     0     0     0     0      5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83    600 / 700        530 / 618           883  100.0      0  0.0     883  100.0      529      599        0         0 / 0              529     0     0     0     0     0      5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1100 / 1400     35200 / 44800       32000  100.0      0  0.0   32000  100.0    44800     1400        0         0 / 0            44800     0     0     0     0     0    20000   4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17479   1548 / 1735    491398 / 550728     317479  100.0   4486  1.4  312993  100.0   481973    1540         0         0 / 0           481973     0     0     0     0     0   436494   90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70   1600 / 1800       112 / 126            70  100.0      0  0.0       0    0.0        0        0       70       112 / 126            119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70   1600 / 1800       112 / 126            70  100.0      0  0.0       0    0.0        0       0        70       112 / 126            119     0     0     0    60    4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27   1000 / 1100        27 / 30             27  100.0      0  0.0      27  100.0       11      400        0         0 / 0               11     0     0     0     0     0       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27   1000 / 1100        27 / 30             27  100.0      0  0.0      27  100.0       11     400         0         0 / 0               11     0     0     0     0     0       11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0   1500 / 1700      2850 / 3230         1900  100.0      0  0.0     570   30.0      399      700     1330      1995 / 2261          2527     0     0     0    50    50      399   1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900   1500 / 1700      2850 / 3230         1900  100.0      0  0.0     570   30.0      399     700      1330      1995 / 2261          2527     0     0     0    50    50      399   15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6200   7400 / 8000    119880 / 129600      16200  100.0      0  0.0   16200  100.0   129600     8000        0         0 / 0           129600     0     0     0     0     0    88000   6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825   8000 / 9000    206600 / 232425      25825  100.0      0  0.0   25825  100.0   232425     9000        0         0 / 0           232425     0     0     0     0     0   102690   4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1470   8800 / 9700    364936 / 402259      41470  100.0     60  0.1   41410  100.0   411379     9934        0         0 / 0           411379     0     0     0     0     0   195000   4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1000   6000 / 7000    126000 / 147000      21000  100.0      0  0.0   21000  100.0   151200     7200        0         0 / 0           151200     0     0     0     0     0    75400   4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1230   6400 / 7100    839872 / 931733     131230  100.0      0  0.0  131230  100.0   866512     6603        0         0 / 0           866512     0     0     0     0     0   400000   4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9250   6500 / 7350    580125 / 655988      89250  100.0      0  0.0   89250  100.0   729645     8175        0         0 / 0           729645     0     0     0     0     0   380000   5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500   6000 / 6300    651000 / 683550     108500  100.0      0  0.0   90500   83.4   660650     7300    18000     66600 / 72000       729950     0     0     0     0   100   310000   4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200   5400 / 6000    271080 / 301200      50200  100.0      0  0.0   48694   97.0   301903     6200     1506      8132 / 9036        310487     0     0     0     0   100   155000   4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9050   6000 / 6600    234300 / 257730      39050  100.0      0  0.0   39050  100.0   231293     5923        0         0 / 0           231293     0     0     0     0     0   115646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500   5100 / 5610    216750 / 238425      42500  100.0      0  0.0   42500  100.0   254843     5996        0         0 / 0           254843     0     0     0     0     0   130000   5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31380   6300 / 6800    197694 / 213384      31380  100.0      0  0.0   31066   99.0   220570     7100      314      1977 / 2134        222625     0     0     0     0   100   11131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649   6840 / 7560    148079 / 163666      21649  100.0      0  0.0   21649  100.0   166859     7707        0         0 / 0           166859     0     0     0     0     0   16685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00   6400 / 6700     28160 / 29480        4400  100.0      0  0.0    4400  100.0    30800     7000        0         0 / 0            30800     0     0     0     0     0    17000   5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5   2900 / 3200       595 / 656           205  100.0      0  0.0     205  100.0      656     3200        0         0 / 0              656     0     0     0     0     0      480   7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428   3700 / 4000     16384 / 17712        4428  100.0    100  2.3    4328  100.0    14282     3300        0         0 / 0            14282     0     0     0     0     0    142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9650   7500 / 8000    447375 / 477200      59650  100.0      0  0.0   59650  100.0   544799     9133        0         0 / 0           544799     0     0     0     0     0   280000   5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6000   8075 / 8925   1178950 / 1303050    146000  100.0      0  0.0  144540   99.0  1301872     9007     1460     11790 / 13031      1314282     0     0     0     0   100   330000   2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3910   7600 / 8000    181716 / 191280      23910  100.0      0  0.0   23910  100.0   208444     8718        0         0 / 0           208444     0     0     0     0     0    83000   3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160   3600 / 4000     14976 / 16640        4160  100.0      0  0.0    4160  100.0    18896     4542        0         0 / 0            18896     0     0     0     0     0    13000   6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7000   5500 / 6200    203500 / 229400      37000  100.0      0  0.0   31450   85.0   204425     6500     5550     30525 / 34410       236893     0     0     0     0   100    25000   1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98007   6713 / 7375   6027971 / 6622378    898007  100.0    160  0.0  871017   97.0  6681053    7670     26830    119024 / 130610     6805870     0     0     0     0   100  2992667   44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000   3800 / 4200     26600 / 29400        7000  100.0      0  0.0       0    0.0        0        0     7000     26600 / 29400        28000     0    30    4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22257   3800 / 4260    844577 / 946815     222257  100.0      0  0.0       0    0.0        0        0   222257    844577 / 946815      895696     0     0    30    5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85613   4750 / 5250    881662 / 974468     185613  100.0      0  0.0    1188    0.6     5940     5000   184425    876019 / 968231      928065     0     0     5    30    65     4700    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0000   3400 / 3760    374000 / 413600     110000  100.0      0  0.0       0    0.0        0        0   110000    374000 / 413600      393800     0    20    5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7350   3800 / 4200    141930 / 156870      37350  100.0      0  0.0   19000   50.9    76000     4000    18350     69730 / 77070       149400     0     0     0     0   100    60000   4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2400 / 2600      7680 / 8320         3200  100.0      0  0.0       0    0.0        0        0     3200      7040 / 7680          7360     0     0    15    60    2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800   3200 / 3600     24960 / 28080        7800  100.0      0  0.0       0    0.0        0        0     7800     24960 / 28080        26520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8780   4000 / 4400     75120 / 82632       18780  100.0      0  0.0       0    0.0        0        0    18780     75120 / 82632        78876     0    10    4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000   4000 / 4500    140000 / 157500      35000  100.0      0  0.0       0    0.0        0        0    35000    140000 / 157500      148750     0    15    45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420   3520 / 3880     19078 / 21030        5420  100.0      0  0.0       0    0.0        0        0     5420     19078 / 21030        20054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30850   4500 / 4920    588825 / 643782     130850  100.0      0  0.0       0    0.0        0        0   130850    588825 / 643782      616304     0    20    5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58000   4000 / 4200    632000 / 663600     158000  100.0      0  0.0       0    0.0        0        0   158000    632000 / 663600      647800     0    10    4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652   3700 / 4000     57912 / 62608       15652  100.0      0  0.0       0    0.0        0        0    15652     57912 / 62608        60260     0    30    40    2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450   5000 / 6000      7250 / 8700         1450  100.0      0  0.0     290   20.0     1740     6000     1160      5800 / 6960          8120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000   4750 / 5250     71250 / 78750       15000  100.0      0  0.0       0    0.0        0        0    15000     71250 / 78750        750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11400   4400 / 4800   1370160 / 1494720    311400  100.0      0  0.0       0    0.0        0        0   311400   1370160 / 1494720    1432440     0     0    25    65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77489   4000 / 4500    309956 / 348701      77489  100.0      0  0.0       0    0.0        0        0    77489    309956 / 348701      329328     0     8    25    65     2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800 / 2000      5400 / 6000         3000  100.0      0  0.0       0    0.0        0        0     3000      5400 / 6000          5700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45261   4147 / 4553   5578360 / 6125575   1345261  100.0      0  0.0   20478    1.5    83680    4086   1324783   5498427 / 6037158    5851473     0     6    29    46    18    64700    1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2400   3000 / 3300    307200 / 337920     102400  100.0      0  0.0  102400  100.0   296960     2900        0         0 / 0           296960     0     0     0     0     0   170000   5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91350   2850 / 3100   1685348 / 1833185    591350  100.0      0  0.0  591350  100.0  1905921     3223        0         0 / 0          1905921     0     0     0     0     0   800000   4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0755   3200 / 3500   1570416 / 1717643    490755  100.0      0  0.0  490755  100.0  1679095     3421        0         0 / 0          1679095     0     0     0     0     0   710000   4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90000   2700 / 2900    783000 / 841000     290000  100.0      0  0.0  290000  100.0   870000     3000        0         0 / 0           870000     0     0     0     0     0   408900   4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5130   3100 / 3350    170903 / 184686      55130  100.0      0  0.0   55130  100.0   171289     3107        0         0 / 0           171289     0     0     0     0     0   150000   8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2570   3040 / 3360    676613 / 747835     222570  100.0      0  0.0  222570  100.0   725055     3258        0         0 / 0           725055     0     0     0     0     0   450000   6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8500   2800 / 3000    583800 / 625500     208500  100.0      0  0.0  208500  100.0   650520     3120        0         0 / 0           650520     0     0     0     0     0   270000   4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5450   2700 / 3000    284715 / 316350     105450  100.0      0  0.0  105450  100.0   311078     2950        0         0 / 0           311078     0     0     0     0     0   190000   6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4290   2900 / 3190    679441 / 747385     234290  100.0      0  0.0  234290  100.0   730751     3119        0         0 / 0           730751     0     0     0     0     0   410000   5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3400   2800 / 3080    261520 / 287672      93400  100.0    750  0.8   92650  100.0   284444     3070        0         0 / 0           284444     0     0     0     0     0   110000   3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102030   3000 / 3200    306090 / 326496     102030  100.0      0  0.0  102030  100.0   324455     3180        0         0 / 0           324455     0     0     0     0     0   143990   4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3039   2850 / 3150    721161 / 797073     253039  100.0      0  0.0  253039  100.0   772660     3054        0         0 / 0           772660     0     0     0     0     0   7726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8000   2800 / 3000    638400 / 684000     228000  100.0      0  0.0  228000  100.0   706800     3100        0         0 / 0           706800     0     0     0     0     0   250000   3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694   2480 / 2730     58761 / 64685       23694  100.0      0  0.0   23694  100.0    73451     3100        0         0 / 0            73451     0     0     0     0     0    27134   3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4575   2700 / 3000    714353 / 793725     264575  100.0      0  0.0  264575  100.0   810111     3062        0         0 / 0           810111     0     0     0     0     0   300000   3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6000   3090 / 3410   1501740 / 1657260    486000  100.0      0  0.0  486000  100.0  1579500     3250        0         0 / 0          1579500     0     0     0     0     0   750000   4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3670   2950 / 3250   1338327 / 1474428    453670  100.0      0  0.0  453670  100.0  1559661     3438        0         0 / 0          1559661     0     0     0     0     0   62340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1442   2900 / 3100    410182 / 438470     141442  100.0      0  0.0  141442  100.0   430284     3042        0         0 / 0           430284     0     0     0     0     0   195000   4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9000   2800 / 3000    137200 / 147000      49000  100.0      0  0.0   49000  100.0   127400     2600        0         0 / 0           127400     0     0     0     0     0    28000   2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95295   2919 / 3190  12829168 / 14022311  4395295  100.0    750  0.0 4394545  100.0 14009435    3188         0         0 / 0         14009435     0     0     0     0     0  6759084   48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3373   1500 / 1630     20060 / 21798       13373  100.0      0  0.0     134    1.0      201     1500    13239     19859 / 21580        20920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905   1600 / 1800     33448 / 37629       20905  100.0      0  0.0    3860   18.5     6511     1687    17045     25568 / 30681        34635     0     0     0     0   100     1200    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570   2100 / 2300     36897 / 40411       17570  100.0      0  0.0    5200   29.6    10400     2000    12370     25977 / 28451        37614     0     0     0     0   100     5000   1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450   2200 / 2400      3190 / 3480         1450  100.0      0  0.0     650   44.8     1300     2000      800      1520 / 1680          2900     0     0     0     0   100      400   1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00   1800 / 2200      4680 / 5720         2600  100.0      0  0.0     572   22.0      915     1600     2028      2839 / 3448          4059     0     0     0     0   100      600   1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15   1770 / 1950      9054 / 9974         5115  100.0      0  0.0     767   15.0     1151     1500     4348      7696 / 8478          9238     0     0     0    40    60      170    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500   1400 / 1600       700 / 800           500  100.0      0  0.0     150   30.0      240     1600      350       490 / 560            765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45   2375 / 2500       344 / 363           145  100.0      0  0.0       0    0.0        0        0      145       344 / 363            353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1670   1800 / 2000     39006 / 43340       21670  100.0      0  0.0   11000   50.8    18700     1700    10670     14938 / 17072        3470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 2850 / 3150      2850 / 3150         1000  100.0      0  0.0       0    0.0        0     2000     1000      2850 / 3150          30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735   1500 / 1700     29603 / 33550       19735  100.0      0  0.0    4000   20.3     6000     1500    15735     22029 / 25176        29603     0     0     0     0   100     1000    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01   1000 / 1365       701 / 957           701  100.0      0  0.0       0    0.0        0        0      701       957 / 957            957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800 / 2000      3600 / 4000         2000  100.0      0  0.0    1000   50.0     1500     1500     1000      1800 / 2000          3400     0     0     0     0   100      400   1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06764   1725 / 1922    184132 / 205171     106764  100.0      0  0.0   27333   25.6    46918    1717     79431    126866 / 143595      182148     0     0     0    14    86     8770    4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00    710 / 790        497 / 553           700  100.0      0  0.0       0    0.0        0        0      700       497 / 553            525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090   1000 / 1100      2090 / 2299         2090  100.0      0  0.0       0    0.0        0        0     2090      1881 / 2069          1975     0     5    35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432   1320 / 1500      3210 / 3648         2432  100.0      0  0.0       0    0.0        0        0     2432      3210 / 3648          3429    20    30    3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450    700 / 800        315 / 360           450  100.0      0  0.0       0    0.0        0        0      450       315 / 360            338     0    30    30    3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00    665 / 700        665 / 700          1000  100.0      0  0.0       0    0.0        0        0     1000       665 / 700            683     0    70    15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00    800 / 1000       640 / 800           800  100.0      0  0.0       0    0.0        0        0      800       640 / 800            720     0     0    20    8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472    993 / 1119      7417 / 8360         7472  100.0      0  0.0       0    0.0        0       0      7472      7208 / 8130          7669     7    30    27    36     1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000   2300 / 2500     18400 / 20000        8000  100.0      0  0.0       0    0.0        0        0     8000     18400 / 20000        1920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1400 / 1500      5600 / 6000         4000  100.0      0  0.0       0    0.0        0        0     4000      5600 / 6000          5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800 / 3000      4200 / 4500            0    0.0      0  0.0       0    0.0        0        0     1500      4200 / 4500          43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00   2300 / 2500      8740 / 9500            0    0.0      0  0.0       0    0.0        0        0     3800      8740 / 9500          91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  0    0.0      0  0.0       0    0.0        0        0      255       459 / 561            5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500   2500 / 2800     11250 / 12600        4500  100.0      0  0.0       0    0.0        0        0     4500     11250 / 12600        11925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64   2160 / 2380      2514 / 2770          745   64.0      0  0.0       0    0.0        0        0     1164      2514 / 2770          2642    44    56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1300 / 1500       910 / 1050          200   28.6      0  0.0       0    0.0        0        0      700       910 / 1050           98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000   3000 / 3200     72000 / 76800       21600   90.0      0  0.0       0    0.0        0     2800    24000     72000 / 76800        744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300 / 2500       230 / 250           100  100.0      0  0.0       0    0.0        0        0      100       230 / 250            2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019   2589 / 2791    124303 / 134031      39145   81.5      0  0.0       0    0.0        0       0     48019    124303 / 134031      129167    21    79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000 / 1100      1500 / 1650         1200   80.0      0  0.0       0    0.0        0        0     1500      1500 / 1650          1575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36000   90.0      0  0.0       0    0.0        0        0    40000     48000 / 52000        500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4500   1200 / 1400     29400 / 34300        9800   40.0      0  0.0       0    0.0        0        0    24500     29400 / 34300        318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1730 / 1860      1038 / 1116          600  100.0      0  0.0       0    0.0        0        0      600      1038 / 1116          107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 950 / 1050      9500 / 10500       10000  100.0      0  0.0       0    0.0        0        0    10000      9500 / 10500        100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500   1000 / 1200     12500 / 15000         600    4.8      0  0.0       0    0.0        0        0    12500     12500 / 15000        137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100 / 1300      5060 / 5980          230    5.0      0  0.0       0    0.0        0        0     4600      5060 / 5980          552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000   1500 / 1600      6000 / 6400         2000   50.0      0  0.0       0    0.0        0        0     4000      6000 / 6400          62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000   1700 / 1900      3400 / 3800         2000  100.0      0  0.0       0    0.0        0        0     2000      3400 / 3800          36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20   1100 / 1200      4642 / 5064         2532   60.0      0  0.0       0    0.0        0        0     4220      4642 / 5064          4853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10   1980 / 3100      2000 / 3131          505   50.0      0  0.0       0    0.0        0        0     1010      2000 / 3131          2565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00   1200 / 1300      3000 / 3250         2000   80.0      0  0.0       0    0.0        0        0     2500      3000 / 3250          312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500    950 / 1100      7125 / 8250         2500   33.3      0  0.0       0    0.0        0        0     7500      7125 / 8250          7688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8000   1400 / 1600     67200 / 76800       45600   95.0      0  0.0       0    0.0        0     2800    48000     67200 / 76800        720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5000   1500 / 1700      7500 / 8500         5000  100.0      0  0.0       0    0.0        0        0     5000      7500 / 8500          8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000   1100 / 1300      2200 / 2600         1400   70.0      0  0.0       0    0.0        0        0     2000      2200 / 2600          24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 900 / 1000      1800 / 2000         1600   80.0      0  0.0       0    0.0        0        0     2000      1800 / 2000          19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1930   1232 / 1398    211865 / 240341     123567   71.9      0  0.0       0    0.0        0       0    171930    211865 / 240341      226103    22    78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1300 / 1500        65 / 75             50  100.0      0  0.0       0    0.0        0        0       50        65 / 75              70     0    20    8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400   1500 / 1700      8100 / 9180         5400  100.0      0  0.0       0    0.0        0        0     5400      8100 / 9180          86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600   1700 / 1900      1020 / 1140          600  100.0      0  0.0       0    0.0        0        0      600      1020 / 1140          10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700   1500 / 1700      4050 / 4590         2700  100.0      0  0.0       0    0.0        0        0     2700      4050 / 4590          4320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6   1100 / 1200        40 / 43             36  100.0      0  0.0       0    0.0        0        0       36        40 / 43              4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1450 / 1550      1015 / 1085          600   85.7      0  0.0       0    0.0        0        0      700      1015 / 1085          10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600   1600 / 1800       960 / 1080          180   30.0      0  0.0       0    0.0        0     1500      600       960 / 1080          102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0086   1512 / 1705     15250 / 17193        9566   94.8      0  0.0       0    0.0        0       0     10086     15250 / 17193        16221     0    95     5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  0    0.0      0  0.0       0    0.0        0        0      100       130 / 140            13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1700 / 1900       340 / 380            20   10.0      0  0.0       0    0.0        0        0      200       340 / 380            36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2900 / 3000       435 / 450            30   20.0      0  0.0       0    0.0        0        0      150       435 / 450            443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50   2011 / 2156       905 / 970            50   11.1      0  0.0       0    0.0        0       0       450       905 / 970            938    46    54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200   2400 / 2600      2880 / 3120            0    0.0      0  0.0       0    0.0        0        0     1200      2880 / 3120          3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800   3800 / 4000    109440 / 115200          0    0.0      0  0.0       0    0.0        0        0    28800    109440 / 115200      1123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2900 / 3300      3770 / 4290            0    0.0      0  0.0       0    0.0        0        0     1300      3770 / 4290          40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00   2500 / 2800      3000 / 3360            0    0.0      0  0.0       0    0.0        0        0     1200      3000 / 3360          31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3200 / 3400      4800 / 5100            0    0.0      0  0.0       0    0.0        0        0     1500      4800 / 5100          49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1000   3050 / 3350     33550 / 36850        5500   50.0      0  0.0       0    0.0        0        0    11000     33550 / 36850        352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00   2400 / 2600       480 / 520             0    0.0      0  0.0       0    0.0        0        0      200       480 / 520            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5200   3494 / 3727    157920 / 168440       5500   12.2      0  0.0       0    0.0        0       0     45200    157920 / 168440      163180    10    9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5000   2600 / 2800    143000 / 154000      54450   99.0      0  0.0       0    0.0        0        0    55000    143000 / 154000      148500     1    99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11462   2300 / 2600    256363 / 289801      89170   80.0      0  0.0       0    0.0        0        0   111462    256363 / 289801      273082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30500   2500 / 3000    326250 / 391500      94000   72.0      0  0.0       0    0.0        0        0   130500    326250 / 391500      358875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0000   2420 / 2680    314600 / 348400     130000  100.0      0  0.0       0    0.0        0        0   130000    314600 / 348400      331500     2    98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9000   2300 / 2500     20700 / 22500           0    0.0      0  0.0       0    0.0        0        0     9000     20700 / 22500        21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5000   2280 / 2520    216600 / 239400       5000    5.3      0  0.0       0    0.0        0        0    95000    216600 / 239400      22800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00   3000 / 3200    154500 / 164800          0    0.0      0  0.0       0    0.0        0        0    51500    154500 / 164800      159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9200   2300 / 2500     21160 / 23000           0    0.0      0  0.0       0    0.0        0        0     9200     21160 / 23000        220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0000   2800 / 3000    168000 / 180000      48000   80.0      0  0.0       0    0.0        0        0    60000    168000 / 180000      1740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000   2500 / 2750     87500 / 96250       35000  100.0      0  0.0       0    0.0        0        0    35000     87500 / 96250        91875     3    97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050   2400 / 2600     24120 / 26130        1508   15.0      0  0.0       0    0.0        0        0    10050     24120 / 26130        25125    85    1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97072   2700 / 2820    262094 / 273743      97072  100.0      0  0.0       0    0.0        0        0    97072    262094 / 273743      26791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2000   2100 / 2300     88200 / 96600       42000  100.0      0  0.0       0    0.0        0        0    42000     88200 / 96600        924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2700 / 2900    135000 / 145000       1000    2.0      0  0.0       0    0.0        0        0    50000    135000 / 145000      140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5000   3050 / 3350    381250 / 418750      18750   15.0      0  0.0       0    0.0        0        0   125000    381250 / 418750      4000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7740   2300 / 2500    201802 / 219350      75400   85.9      0  0.0       0    0.0        0        0    87740    201802 / 219350      210576    45    5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5205   1800 / 2000      9369 / 10410        5205  100.0      0  0.0       0    0.0        0        0     5205      9369 / 10410         989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400 / 2600      7200 / 7800            0    0.0      0  0.0       0    0.0        0        0     3000      7200 / 7800          7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06729   2546 / 2808   2817708 / 3107434    696554   62.9      0  0.0       0    0.0        0       0   1106729   2817708 / 3107434    2962571    17    83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600 / 2800      2080 / 2240          800  100.0      0  0.0       0    0.0        0        0      800      2080 / 2240          21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500     14950 / 16250        5200   80.0      0  0.0       0    0.0        0        0     6500     14950 / 16250        156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950   2500 / 2700      4875 / 5265         1210   62.1      0  0.0       0    0.0        0        0     1950      4875 / 5265          507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230 / 2480      1784 / 1984          800  100.0      0  0.0       0    0.0        0        0      800      1784 / 1984          1884     2    98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400 / 2600     13200 / 14300           0    0.0      0  0.0       0    0.0        0        0     5500     13200 / 14300        13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50   2100 / 2300      1365 / 1495            0    0.0      0  0.0       0    0.0        0        0      650      1365 / 1495          14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000   2300 / 2400      2300 / 2400            0    0.0      0  0.0       0    0.0        0        0     1000      2300 / 2400          23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75   2700 / 2800      1283 / 1330          190   40.0      0  0.0       0    0.0        0        0      475      1283 / 1330          1306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10   1680 / 1860      2705 / 2995          644   40.0      0  0.0       0    0.0        0        0     1610      2705 / 2995          285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300   1800 / 2000       540 / 600           300  100.0      0  0.0       0    0.0        0        0      300       540 / 600            57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2500 / 2700      1750 / 1890            0    0.0      0  0.0       0    0.0        0        0      700      1750 / 1890          18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000   3050 / 3350     18300 / 20100        1200   20.0      0  0.0       0    0.0        0        0     6000     18300 / 20100        192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00   2000 / 2200      2000 / 2200         1000  100.0      0  0.0       0    0.0        0        0     1000      2000 / 2200          21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00   1800 / 2000      2160 / 2400         1200  100.0      0  0.0       0    0.0        0        0     1200      2160 / 2400          228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00   1600 / 1800       320 / 360             0    0.0      0  0.0       0    0.0        0        0      200       320 / 360            3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8685   2427 / 2643     69611 / 75809       12544   43.7      0  0.0       0    0.0        0       0     28685     69611 / 75809        72710    34    66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 0.0   0.0      0.0       0      30.0      69.0 / 75.0          72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30.0   50.0    0.0  0.0      0.0   0.0      0.0       0      60.0     138.0 / 150.0        144.0    50    5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5.0   4100 / 4500     143.5 / 157.5        24.5   70.0    0.0  0.0      0.0   0.0      0.0       0      35.0     143.5 / 157.5        150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1320 / 1540     290.4 / 338.8       220.0  100.0    0.0  0.0      0.0   0.0      0.0       0     220.0     290.4 / 338.8        314.6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.0   4300 / 4700      64.5 / 70.5          7.5   50.0    0.0  0.0      0.0   0.0      0.0       0      15.0      64.5 / 70.5          6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41.6   80.0    0.0  0.0      0.0   0.0      0.0       0      52.0     148.2 / 163.8        156.0    40    6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300 / 3700      99.0 / 111.0        15.0   50.0    0.0  0.0      0.0   0.0      0.0       0      30.0      99.0 / 111.0        105.0    70    3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5000      72.0 / 90.0         18.0  100.0    0.0  0.0      0.0   0.0      0.0       0      18.0      72.0 / 90.0          81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900      75.6 / 81.2         28.0  100.0    0.0  0.0      0.0   0.0      0.0       0      28.0      75.6 / 81.2          78.4    50    5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7.0   6000 / 6600     462.0 / 508.2        77.0  100.0    0.0  0.0      0.0   0.0      0.0       0      77.0     462.0 / 508.2        485.1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 0.0   0.0      0.0       0      25.0     112.5 / 125.0        118.8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000 / 5500      50.0 / 55.0          0.0    0.0    0.0  0.0      0.0   0.0      0.0       0      10.0      50.0 / 55.0          52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3.0   3800 / 4200      87.4 / 96.6          4.6   20.0    0.0  0.0      0.0   0.0      0.0       0      23.0      87.4 / 96.6          92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50      47.0 / 51.0         20.0  100.0    0.0  0.0      0.0   0.0      0.0       0      20.0      47.0 / 51.0          49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000 / 3000      70.0 / 105.0        35.0  100.0    0.0  0.0      0.0   0.0      0.0       0      35.0      70.0 / 105.0         8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78.0   2845 / 3213    1929.1 / 2178.6       576.2  85.0     0   0.0     0.0    0.0      0.0       0     678.0    1929.1 / 2178.6      2053.9    11    89     0     0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30.0  17000 / 19000   5610.0 / 6270.0      330.0  100.0    0.0  0.0      0.0   0.0      0.0       0     330.0    5610.0 / 6270.0      594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.0  30000 / 32000  12300.0 / 13120.0     348.5   85.0    0.0  0.0      0.0   0.0      0.0       0     410.0   12300.0 / 13120.0    12710.0     5    90     5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433.0  18800 / 20870  83340.4 / 92516.7    4433.0  100.0    0.0  0.0    665.0  15.0  13299.0   20000    3768.1   70839.3 / 78639.2    88038.3     0     0     0    60   40   12000.0  1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00.0  32000 / 34000  67200.0 / 71400.0    2100.0  100.0    0.0  0.0   1750.0  83.3  53375.0   30500     350.0    8750.0 / 9450.0     62475.0     0     0     0    15   85   53375.0  8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50.0  20000 / 24000  21000.0 / 25200.0    1050.0  100.0    0.0  0.0    472.5  45.0  10395.0   22000     577.5   11550.0 / 13860.0    23100.0     0     0     0     0  100   10395.0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72.0  18000 / 20000   1296.0 / 1440.0       72.0  100.0    0.0  0.0     21.6  30.0    432.0   20000      50.4     907.2 / 1008.0      1389.6     0     0     0    50   50     648.0  4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46.0  31000 / 33000   7626.0 / 8118.0      221.4   90.0    0.0  0.0      0.0   0.0      0.0       0     246.0    7626.0 / 8118.0      7872.0    50    5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.0  24000 / 26000   9600.0 / 10400.0     400.0  100.0    0.0  0.0    240.0  60.0   6240.0   26000     160.0    3840.0 / 4160.0     10240.0     0     0     0    30   70    6240.0  6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00.0  28500 / 31500  42750.0 / 47250.0    1500.0  100.0    0.0  0.0   1425.0  95.0  39900.0   28000      75.0    2137.5 / 2362.5     42150.0     0     0     0     0  100   37950.0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800.0  15000 / 17000  27000.0 / 30600.0    1800.0  100.0    0.0  0.0    720.0  40.0  10800.0   15000    1080.0   16200.0 / 18360.0    28080.0     0     0     0     0  100   10800.0  3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391.0  22490 / 24805 278672.4 / 307364.7   12304.9  99.3     0   0.0  5344.0   43.4 135441.0   25344    7047.0  139760.0 / 155347.7  282994.9     2    11     0    34   53  132408.0  46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8273.0  20600 / 22700 170423.8 / 187797.1   8273.0  100.0    0.0  0.0   8273.0 100.0 184256.3   22272       0.0       0.0 / 0.0       184256.3     0     0     0     0    0  18425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9.0  11400 / 12600   2040.6 / 2255.4      179.0  100.0    0.0  0.0    179.0 100.0   2141.0   11961       0.0       0.0 / 0.0         2141.0     0     0     0     0    0    214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550.0  34000 / 36000  52700.0 / 55800.0    1550.0  100.0    0.0  0.0   1550.0 100.0  51150.0   33000       0.0       0.0 / 0.0        51150.0     0     0     0     0    0   511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80.0  26000 / 30000  38480.0 / 44400.0    1480.0  100.0    0.0  0.0   1480.0 100.0  42920.0   29000       0.0       0.0 / 0.0        42920.0     0     0     0     0    0   429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20000 / 22000   1000.0 / 110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1.0   8100 / 10000    332.1 / 410.0        41.0  100.0    0.0  0.0     41.0 100.0    371.1    9050       0.0       0.0 / 0.0          371.1     0     0     0     0    0     371.1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3.0  26000 / 28000  21658.0 / 23324.0     833.0  100.0    0.0  0.0    833.0 100.0  25760.0   30924       0.0       0.0 / 0.0        25760.0     0     0     0     0    0   257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000.0  30500 / 33500  61000.0 / 67000.0    2000.0  100.0    0.0  0.0   2000.0 100.0  56000.0   28000       0.0       0.0 / 0.0        56000.0     0     0     0     0    0   56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300.0  25500 / 27500  58650.0 / 63250.0    2300.0  100.0    0.0  0.0   2300.0 100.0  52998.9   23043       0.0       0.0 / 0.0        52998.9     0     0     0     0    0   53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756.0  24304 / 26640 407234.5 / 446386.5   16756.0 100.0     0   0.0 16756.0  100.0 417597.2   24922       0.0       0.0 / 0.0       417597.2     0     0     0     0    0  417598.1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171.0  90.0  13680.0   80000      19.0    1368.0 / 1520.0     15124.0     0     0     0     0  100   13600.0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1.0  50000 / 55000   5050.0 / 5555.0      101.0  100.0    0.0  0.0     45.0  44.6   2565.0   57000      56.0    2800.0 / 3080.0      5505.0     0    10    20    40   30    2565.0  4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 96.0   80.0    0.0  0.0     38.4  40.0   1228.8   32000      81.6    2611.2 / 2774.4      3921.6     0     5    10    30   55    1228.8  3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8.0  70000 / 75000   1260.0 / 1350.0       18.0  100.0    0.0  0.0     18.0 100.0    710.0   39444       0.0       0.0 / 0.0          710.0     0     0     0     0    0     71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18000 / 20000    144.0 / 160.0         8.0  100.0    0.0  0.0      5.6  70.0    112.0   20000       2.4      43.2 / 48.0         157.6     0     0     0     0  100     110.0  6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30.0  60000 / 66000  13800.0 / 15180.0     230.0  100.0    0.0  0.0    180.0  78.3  11340.0   63000      50.0    3000.0 / 3300.0     14490.0     0     0     0    40   60   11340.0  7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8.5  70300 / 77000  32232.6 / 35304.5     458.5  100.0    0.0  0.0     91.7  20.0   6439.0   70218     366.8   25786.0 / 28243.6    33453.8     0    20    20    20   40    6439.0  1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38000   1400.0 / 1520.0        2.0    5.0    0.0  0.0      0.0   0.0      0.0       0      40.0    1400.0 / 1520.0      146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0000 / 41000   1600.0 / 1640.0       40.0  100.0    0.0  0.0      0.0   0.0      0.0       0      40.0    1600.0 / 1640.0      1620.0     0     0    30    7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0.0  66500 / 73500  31255.0 / 34545.0     470.0  100.0    0.0  0.0    423.0  90.0  33840.0   80000      47.0    3125.5 / 3454.5     37130.0     0     0     0     0  100   33420.0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7.0  35000 / 38000    595.0 / 646.0        17.0  100.0    0.0  0.0      5.1  30.0    183.6   36000      11.9     416.5 / 452.2        617.9     0    25    25    25   25     183.6  2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92.5  61954 / 68053 104856.6 / 115180.5    1630.5  96.3     0   0.0   977.8   60.0  70098.4   71690     714.7   42150.4 / 46032.7   114190.0     0    13    16    25   45   69596.4  60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450.0  72000 / 80000  32400.0 / 36000.0     450.0  100.0    0.0  0.0    450.0 100.0  36000.0   80000       0.0       0.0 / 0.0        36000.0     0     0     0     0    0   36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30.0 100.0    570.0   19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3.0  57000 / 63000   6441.0 / 7119.0      113.0  100.0    0.0  0.0    113.0 100.0   5283.0   46752       0.0       0.0 / 0.0         5283.0     0     0     0     0    0    528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250.0  100.0    0.0  0.0    250.0 100.0   6250.0   25000       0.0       0.0 / 0.0         6250.0     0     0     0     0    0    6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33.0  47300 / 52200  20480.9 / 22602.6     433.0  100.0    0.0  0.0    433.0 100.0  19920.2   46005       0.0       0.0 / 0.0        19920.2     0     0     0     0    0   199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.0  38000 / 42000   4408.0 / 4872.0      116.0  100.0    0.0  0.0    116.0 100.0   4871.0   41991       0.0       0.0 / 0.0         4871.0     0     0     0     0    0    487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0.0  80000 / 85000  11200.0 / 11900.0     140.0  100.0    0.0  0.0    140.0 100.0   5600.0   40000       0.0       0.0 / 0.0         5600.0     0     0     0     0    0    56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.0  28000 / 30000    728.0 / 780.0        26.0  100.0    0.0  0.0     26.0 100.0    780.0   30000       0.0       0.0 / 0.0          780.0     0     0     0     0    0     7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49.0   6500 / 71600   2268.5 / 24988.4     349.0  100.0    0.0  0.0    349.0 100.0  26639.9   76332       0.0       0.0 / 0.0        26639.9     0     0     0     0    0   21311.9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73.0  60000 / 66000  16380.0 / 18018.0     273.0  100.0    0.0  0.0    273.0 100.0  17818.0   65267       0.0       0.0 / 0.0        17818.0     0     0     0     0    0   1781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2.0  50000 / 53000   1600.0 / 1696.0       32.0  100.0    0.0  0.0     32.0 100.0   1632.0   51000       0.0       0.0 / 0.0         1632.0     0     0     0     0    0    163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35.0  73940 / 77630  32163.9 / 33769.1     435.0  100.0    0.0  0.0    435.0 100.0  31561.0   72554       0.0       0.0 / 0.0        31561.0     0     0     0     0    0   3156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45.0  90.0   2025.0   45000       5.0     225.0 / 250.0       2262.5     0     0     0    50   50    2025.0  8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42.0  100.0    0.0  0.0     42.0 100.0   1680.0   40000       0.0       0.0 / 0.0         1680.0     0     0     0     0    0    16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6.0  100.0    0.0  0.0      2.4  40.0    192.0   80000       3.6     288.0 / 315.0        493.5     0     0     0    50   50     192.0  3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6.0  71000 / 79000   2556.0 / 2844.0       36.0  100.0    0.0  0.0     36.0 100.0   2085.0   57917       0.0       0.0 / 0.0         2085.0     0     0     0     0    0    208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5.0  71250 / 78750  35268.8 / 38981.3     495.0  100.0    0.0  0.0    495.0 100.0  32175.0   65000       0.0       0.0 / 0.0        32175.0     0     0     0     0    0   3217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23.0 100.0    713.0   31000       0.0       0.0 / 0.0          713.0     0     0     0     0    0     71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19.0  55032 / 66783 182650.1 / 221653.3    3319.0 100.0     0   0.0  3310.4   99.7 196795.0   59448       8.6     513.0 / 565.0     197334.0     0     0     0    50   50  191466.9  97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90   1500 / 1700     13785 / 15623        9190  100.0      0  0.0      92    1.0      138     1500     9098     13647 / 15467        14695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50   1250 / 1350      5063 / 5468         4050  100.0      0  0.0     405   10.0      486     1200     3645      4556 / 4921          5225     0     0     0    10    90      140    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34   1200 / 1300       521 / 564           434  100.0      0  0.0     350   80.6      420     1200       84       101 / 109            525     0     0     0     0   100      215   4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660   1300 / 1450     12558 / 14007        9660  100.0      0  0.0      97    1.0        0        0     9563     12432 / 13867        13150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40    980 / 1100      6605 / 7414         6740  100.0      0  0.0       0    0.0        0        0     6740      6605 / 7414          7010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931   1800 / 1980     44876 / 49363       24931  100.0      0  0.0    1600    6.4     3046     1904    23331     41996 / 46195        47142     0     0     0    55    45     1700    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2362   1260 / 1400     15576 / 17307       12362  100.0      0  0.0     618    5.0      779     1260    11744     14797 / 16441        16398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00   1350 / 1500      5940 / 6600         4400  100.0      0  0.0     132    3.0      185     1400     4268      5762 / 6402          6267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235    700 / 780       1565 / 1743         2235  100.0      0  0.0     112    5.0       78      700     2123      1486 / 1656          1649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  0    0.0        0        0      195       273 / 312            293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1700 / 1850      6758 / 7354         3975  100.0      0  0.0       0    0.0        0        0     3975      6758 / 7354          7056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420   1200 / 1350      5304 / 5967         4420  100.0      0  0.0       0    0.0        0        0     4420      5304 / 5967          5636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2592   1439 / 1595    118822 / 131722      82592  100.0      0  0.0    3405    4.1     5132    1507     79187    113718 / 126105      125043     0     0     0    54    46     2055    1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95000 / 10500  1710000 / 1890000     18000  100.0      0  0.0    3600   20.0   360000   100000    14400   1368000 / 1512000    1800000     0     0     0    50    50   36000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9500  85000 / 90000  2507500 / 2655000     29500  100.0      0  0.0    4425   15.0   389400    88000    25075   2131375 / 2256750    2583463     0   100     0     0     0   389400   1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816  50000 / 55000   290800 / 319880       5816  100.0      0  0.0    1800   30.9    94500    52500     4016    200800 / 220880      305340     0     0     0     0   100    75600   2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00  95000 / 10500  3895000 / 4305000     41000  100.0      0  0.0    6150   15.0   615000   100000    34850   3310750 / 3659250    4100000     0     0     0    60    40   615000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  0    0.0        0        0      520     19240 / 21320        2028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5  57000 / 63000    85785 / 94815        1505  100.0      0  0.0       0    0.0        0        0     1505     85785 / 94815        903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 5    9.1      275    55000       50      2500 / 2750          2900     0     0     0     0   100      275    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45  80000 / 85000  1051600 / 1117325     13145  100.0      0  0.0    3286   25.0   271438    82598     9859    788700 / 837994     1084785     0    60     0    20    20   271437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8904  91200 / 10032  5372045 / 5909249     58904  100.0      0  0.0   14700   25.0  1410538    95955    44204   4031405 / 4434545    5643513     0    10    40    20    30  1410538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8  50000 / 55000     9900 / 10890         198  100.0      0  0.0      50   25.0     2574    52000      149      7425 / 8168         10370     0     0     0     0   100     2574   2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2439  95000 / 10500  5931705 / 6556095     62439  100.0      0  0.0    6244   10.0   593171    95000    56195   5338535 / 5900486    6212681     0     0     0    80    20    56195    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2000  80000 / 85000  8160000 / 8670000    102000  100.0      0  0.0   18360   18.0  1560600    85000    83640   6691200 / 7109400    8460900     0    30     0     0    70  1560600   1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 0  0.0      39   10.0     1989    51000      351     16497 / 18603        19539     0   100     0     0     0     1989   1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1400  79200 / 88000 10406880 / 11563200   131400  100.0      0  0.0   19710   15.0  1616220    82000   111690   8845848 / 9828720   10953504     0   100     0     0     0  1616220   1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   0    0.0        0        0     1650     62700 / 69300        660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  0    0.0        0        0      322     22943 / 25358        24150     0    40    20    2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00  55000 / 60000    66000 / 72000        1200  100.0      0  0.0     400   33.3    22000    55000      800     44000 / 48000        68000     0     0     0     0   100    22000   3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91735  78000 / 82000 14955330 / 15722270   191735  100.0      0  0.0   34512   18.0  2760984    80000   157223  12263371 / 12892261  15338800     0   100     0     0     0  2760984   1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  0    0.0        0        0      250      9000 / 9750          937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0029  82690 / 89443 54577507 / 59035147   660029  100.0      0  0.0  113281   17.2  9698688   85616    546748  45240072 / 48950349  56793899     0    60     3    15    21  9142812   16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60   2100 / 2300       966 / 1058          460  100.0      0  0.0     460  100.0     1012     2200        0         0 / 0             1012     0     0     0     0     0     10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71   1980 / 2280       537 / 618           271  100.0      0  0.0     271  100.0      542     2000        0         0 / 0              542     0     0     0     0     0      5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600   2000 / 2200      9200 / 10120        4600  100.0      0  0.0    4600  100.0     9200     2000        0         0 / 0             9200     0     0     0     0     0     8500   9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60   2140 / 2370     25380 / 28108       11860  100.0      0  0.0   11860  100.0    26305     2218        0         0 / 0            26305     0     0     0     0     0    263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000   1900 / 2100     15200 / 16800        8000  100.0      0  0.0    8000  100.0    14400     1800        0         0 / 0            14400     0     0     0     0     0    14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100   2000 / 2200     10200 / 11220        5100  100.0      0  0.0    5100  100.0    10200     2000        0         0 / 0            10200     0     0     0     0     0     765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900   1900 / 2100     39710 / 43890       20900  100.0      0  0.0   20900  100.0    41800     2000        0         0 / 0            41800     0     0     0     0     0    27000   6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30   1800 / 2000      3474 / 3860         1930  100.0      0  0.0    1930  100.0     3665     1899        0         0 / 0             3665     0     0     0     0     0     36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2420  100.0      0  0.0    2420  100.0     4598     1900        0         0 / 0             4598     0     0     0     0     0     322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82   1650 / 1800       795 / 868           482  100.0      0  0.0     482  100.0      765     1587        0         0 / 0              765     0     0     0     0     0      500   6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261   2000 / 2200     28522 / 31374       14261  100.0      0  0.0   14261  100.0    31947     2240        0         0 / 0            31947     0     0     0     0     0    22361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00   2800 / 3000      5040 / 5400         1800  100.0      0  0.0     100    5.6      280     2800     1700      4760 / 5100          5210     0     0     0     0   100      280    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0   1800 / 2000       288 / 320           160  100.0      0  0.0     160  100.0      304     1900        0         0 / 0              304     0     0     0     0     0      3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800   1850 / 2050     12580 / 13940        6800  100.0      0  0.0    6800  100.0    13600     2000        0         0 / 0            13600     0     0     0     0     0     7500   5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9044   1977 / 2181    156248 / 172416      79044  100.0      0  0.0   77344   97.8   158619    2051      1700      4760 / 5100        163549     0     0     0     0   100   123234   75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 29   15.0      513    18000      162      2584 / 2907          3259     0     0     0   100     0      513   1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690  18000 / 19000   300420 / 317110      16690  100.0      0  0.0    3338   20.0    61753    18500    13352    240336 / 253688      308765     0     0     0   100     0    61753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087  25000 / 30000   302175 / 362610      12087  100.0      0  0.0    3000   24.8    82500    27500     9087    227175 / 272610      332393     0   100     0     0     0     7000    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800  100.0      0  0.0       0    0.0        0        0      800     16000 / 17600        1680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555  15500 / 17500    70603 / 79713        4555  100.0      0  0.0       0    0.0        0        0     4555     70603 / 79713        75158     0    80     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9120  100.0      0  0.0    1500   16.4    33000    22000     7620    160020 / 175260      200640     0     0     0     0   100    33000   1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50  21000 / 23000    32550 / 35650        1550  100.0      0  0.0     300   19.4     6900    23000     1250     26250 / 28750        34400     0     0     0     0   100     6700   1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135   15.0     2430    18000      765     13005 / 14535        16200     0     0     0    30    70     2430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 695   35.0    15285    22000     1290     28386 / 30966        44960     0     0     0    50    50    15284   3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78  22100 / 24400    21614 / 23863         978  100.0      0  0.0     450   46.0    10624    23609      528     11669 / 12883        22900     0     0    20    50    30    10624   4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50  18000 / 20000    18900 / 21000        1050  100.0      0  0.0     315   30.0     6284    19950      735     13230 / 14700        20249     0   100     0     0     0     6284   3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694  19000 / 21000    13186 / 14574         694  100.0      0  0.0       0    0.0        0        0      694     13186 / 14574        138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   0    0.0        0        0     6000    120000 / 132000      12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1  16000 / 18000    18736 / 21078        1171  100.0      0  0.0     176   15.0     2992    17000      995     15920 / 17910        19907     0   100     0     0     0     2992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154  21000 / 23000  1158234 / 1268542     55154  100.0   1750  3.2   21896   41.0   630748    28807    31508    661676 / 724692     1323932     0   100     0     0     0   630748   4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774  100.0      0  0.0     100    5.6     2000    20000     1674     30132 / 35154        34643     0     0     0     0   100     2000    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5  14250 / 15750    14321 / 15829        1005  100.0      0  0.0       0    0.0        0        0     1005     14321 / 15829        15075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730  30000 / 33000   591900 / 651090      19730  100.0      0  0.0   10000   50.7    31000     3100     9730    291900 / 321090      337495     0     0     0     0   100    31000    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565  21000 / 23000  1019865 / 1116995     48565  100.0    925  1.9   16674   35.0   366828    22000    30966    650286 / 712218     1048080     0   100     0     0     0   366828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   0    0.0        0        0     5000     82500 / 90000        86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8998  21516 / 23719  4066466 / 4482827    188998  100.0   2675  1.4   58607   31.5  1252856   21377    127716   2689178 / 2967079    4080985     0    69     0    13    17  1177156   28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151  100.0      317     2100        0         0 / 0              317     0     0     0     0     0      3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218  100.0      514     2360        0         0 / 0              514     0     0     0     0     0      514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69   2241 / 2441       827 / 901           369  100.0      0  0.0     369  100.0      832    2254         0         0 / 0              832     0     0     0     0     0      831   99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910         MES/ANO: 0510       SEMANA: 212010           REMESSA: 24/05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200  100.0      100      5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64    450 / 500        344 / 382           764  100.0      0  0.0     764  100.0      367      480        0         0 / 0              367     0     0     0     0     0      337   9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500 / 550        275 / 303           550  100.0      0  0.0     550  100.0      288      524        0         0 / 0              288     0     0     0     0     0      280   9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98    350 / 400        104 / 119           298  100.0      0  0.0     268   90.0      101      375       30        10 / 12             112     0   100     0     0     0      101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200  100.0       76      380        0         0 / 0               76     0     0     0     0     0       7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80    340 / 360         61 / 65            180  100.0      0  0.0     180  100.0       65      361        0         0 / 0               65     0     0     0     0     0       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125    390 / 410        439 / 461          1125  100.0      0  0.0    1125  100.0      468      416        0         0 / 0              468     0     0     0     0     0      4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90    469 / 508        277 / 300           590  100.0      0  0.0     590  100.0      227      385        0         0 / 0              227     0     0     0     0     0      2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1    415 / 465        225 / 252           541  100.0      0  0.0     514   95.0      226      440       27        11 / 13             238     0   100     0     0     0      226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20    450 / 470        189 / 197           420  100.0      0  0.0     420  100.0      197      470        0         0 / 0              197     0     0     0     0     0      197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300    470 / 530       1081 / 1219         2300  100.0      0  0.0    2139   93.0     1005      470      161        76 / 85            1086     0   100     0     0     0     1005   9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50    380 / 400        589 / 620          1550  100.0      0  0.0    1550  100.0      620      400        0         0 / 0              620     0     0     0     0     0      6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3 / 3               5  100.0      0  0.0       5  100.0        3      540        0         0 / 0                3     0     0     0     0     0        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20    237 / 263         28 / 32            120  100.0      0  0.0     120  100.0       28      230        0         0 / 0               28     0     0     0     0     0       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 0    0.0        0        0       62        24 / 26              2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1800  100.0      900      500        0         0 / 0              900     0     0     0     0     0      9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0705    432 / 473       4620 / 5068        10705  100.0      0  0.0   10425   97.4     4670     448       280       121 / 136           4799     0    78     0     0    22     4632   96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54:00Z</dcterms:created>
  <dc:creator>seab</dc:creator>
  <dc:description/>
  <dc:language>en-US</dc:language>
  <cp:lastModifiedBy>seab</cp:lastModifiedBy>
  <dcterms:modified xsi:type="dcterms:W3CDTF">2010-05-27T17:54:00Z</dcterms:modified>
  <cp:revision>2</cp:revision>
  <dc:subject/>
  <dc:title/>
</cp:coreProperties>
</file>