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1470  100.0        0    0.0        0    0.0         0   0.0      0      0      0      0      0       8935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98000   9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89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603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80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191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490000   8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7686  100.0        0    0.0        0    0.0         0   0.0      0      0      0      0      0        5183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84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04  100.0        0    0.0        0    0.0         0   0.0      0      0      0      0      0      1041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61138  100.0        0    0.0        0    0.0         0   0.0     0.0   0.0    0.0    0.0    0.0      4353870   96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107000   9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100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15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14800   8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302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6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2500  100.0     62450  100.0        0    0.0        0    0.0         0   0.0      0      0      0      0      0       158000   8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26000   9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260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77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329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911  100.0    1059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55000   6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5110  100.0     85110  100.0        0    0.0        0    0.0         0   0.0      0      0      0      0      0       174000   9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9500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95599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9000   7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100   9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11302  100.0   1298092  100.0        0    0.0        0    0.0         0   0.0     0.0   0.0    0.0    0.0    0.0      2146740   86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400   50.0        0    0.0      200   50.0       200  50.0      0      0      0     20     80          360   2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3150   45.0        0    0.0     1155   30.0      2695  70.0      0      0      0     10     90         3000   2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 3813   35.0        0    0.0     1062   15.0      6019  85.0      0      0      0      0    100         4200   2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09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 6430   40.0        0    0.0        0    0.0      9645 100.0      0      0      0      0    100         5000   1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10718   92.0      186   20.0      652   70.0        93  10.0      0      0      0      0    100        18400   8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4500  100.0     22050   90.0      245   10.0      980   40.0      1225  50.0      0      0      0      0    100         7800   2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11475   85.0      101    5.0      911   45.0      1013  50.0      0      0      0      0    100         8000   4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323  100.0      6658   80.0        0    0.0      499   30.0      1165  70.0      0      0      0     30     70         5250   4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130  100.0      8130  100.0        0    0.0        0    0.0         0   0.0      0      0      0      0      0        109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80  100.0      5544   55.0      454   10.0      907   20.0      3175  70.0      0      0      0      0    100         2880   2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83   75.0        0    0.0       10   35.0        18  65.0      0      0      0      0    100           22   2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3114   95.0      243   20.0      487   40.0       487  40.0      0      0      0      0    100        2100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39600   99.0        0    0.0      120   30.0       280  70.0      0      0      0      0    100        45000   5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1406   75.0       94   20.0       94   20.0       281  60.0      0      0      0      0    100          500   2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6300   70.0      540   20.0     2160   80.0         0   0.0      0      0      0      0    100          900    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6547  100.0    149151   80.0     1863    5.0     9237   24.7     26296  70.3     0.0   0.0    0.0    2.6   97.4       133406   45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5700   7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60000   9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290   9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200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23500   5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8181  100.0    313695  100.0        0    0.0        0    0.0         0   0.0     0.0   0.0    0.0    0.0    0.0       445629   92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 97000   7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115000   4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02000   4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 78300   5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131230  100.0        0    0.0        0    0.0         0   0.0      0      0      0      0      0       500000   5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400000   5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97650   90.0        0    0.0     1085   10.0      9765  90.0      0      0      0      0    100       360000   4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49698   99.0        0    0.0       50   10.0       452  90.0      0      0      0      0    100       160000   5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39050  100.0        0    0.0        0    0.0         0   0.0      0      0      0      0      0       1250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350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15760   5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20000   6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510   7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325000   5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6000  100.0        0    0.0        0    0.0         0   0.0      0      0      0      0      0       375000   2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88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4000   7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4410   93.0        0    0.0      907   35.0      1684  65.0      0      0      0      0    100        29000   1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8007  100.0    883905   98.4        0    0.0     2042   14.6     11900  85.4     0.0   0.0    0.0    0.0  100.0      3320711   48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1400   20.0      5600  8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  6668    3.0        0    0.0    17247    8.0    198342  92.0      0      0      5     35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  9281    5.0        0    0.0        0    0.0    176332 100.0      0      0      0     25     75        100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 5500    5.0    11000   10.0     93500  85.0      0      5     55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33615   90.0        0    0.0     1494   40.0      2241  60.0      0      0      0      0    100        73000   4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  0    0.0      160    5.0     1120   35.0      1920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390    5.0     2730   35.0      4680  6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8780  100.0       939    5.0        0    0.0     3568   20.0     14273  80.0      0      0     25     5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 0     10     3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420  100.0         0    0.0        0    0.0     1084   20.0      4336  8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   0    0.0        0    0.0        0    0.0    130850 100.0      0      7     50     40      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8000  100.0         0    0.0        0    0.0        0    0.0    158000 100.0      0      3     25     7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5652  100.0         0    0.0        0    0.0        0    0.0     15652 100.0      0     20     30     3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 725   50.0        0    0.0      145   20.0       580  80.0      0      0      0      0    100         2000   2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8250   55.0        0    0.0     2700   40.0      4050  60.0      0      0      0      0    100         3000    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1400  100.0         0    0.0        0    0.0    15570    5.0    295830  95.0      0      0      0     76     24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   0    0.0        0    0.0    11623   15.0     65866  85.0      0      0     10     7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45261  100.0     59477    4.4     6050    0.5    76182    5.9   1203552  93.6     0.0   2.0   16.0   51.4   30.6        88000    1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102400  100.0        0    0.0        0    0.0         0   0.0      0      0      0      0      0       200000   6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 880000   4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720000   4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415100   4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55130  100.0        0    0.0        0    0.0         0   0.0      0      0      0      0      0       165000   9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480000   6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208500  100.0        0    0.0        0    0.0         0   0.0      0      0      0      0      0       335000   5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5450  100.0        0    0.0        0    0.0         0   0.0      0      0      0      0      0       194000   6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430000   5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118000   4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17196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6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260000   3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694  100.0     23694  100.0        0    0.0        0    0.0         0   0.0      0      0      0      0      0        30115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335000   4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6000  100.0        0    0.0        0    0.0         0   0.0      0      0      0      0      0       920000   5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760000   4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197000   4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36000   2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95295  100.0   4394545  100.0        0    0.0        0    0.0         0   0.0     0.0   0.0    0.0    0.0    0.0      7419835   53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65    5.0         0    0.0        0    0.0        0    0.0        6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8250   75.0         0    0.0        0    0.0        0    0.0      82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315   18.4         0    0.0        0    0.0        0    0.0      8315 100.0    30.5  69.5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5000  100.0         0    0.0        0    0.0        0    0.0     550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5889   95.0         0    0.0        0    0.0     5294    5.0    100594  95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23975   95.0         0    0.0        0    0.0        0    0.0    123975 100.0     10     8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   0    0.0     3900    3.0     9100    7.0    117000  9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2250   55.0         0    0.0        0    0.0     5225   10.0     47025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184    2.0         0    0.0        0    0.0        0    0.0       184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57000   95.0         0    0.0        0    0.0        0    0.0     57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1750    5.0     33250  95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3518   35.0         0    0.0        0    0.0        0    0.0      3518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 70     27      3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2000  100.0         0    0.0        0    0.0        0    0.0     420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7500   15.0         0    0.0        0    0.0        0    0.0      75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37500   30.0         0    0.0        0    0.0        0    0.0     37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7740  100.0         0    0.0        0    0.0        0    0.0     8774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  0    0.0        0    0.0      520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39832   75.9         0    0.0     3900    0.5    21369    2.5    814563  97.0    13.0  80.5    6.1    0.3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0        SEMANA: 232010                          REMESSA:  07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 0    0.0        0    0.0       17    5.0       314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10  100.0         0    0.0        0    0.0        0    0.0       410 100.0      5     80      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1995   45.0        0    0.0        0    0.0      2438 100.0      0      0      0     20     80        35000   3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1995   95.0        0    0.0       32   30.0        74  70.0      0      0      0      0    100        55800   8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 840   80.0        0    0.0       74   35.0       137  65.0      0      0      0      0    100        16000   6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36   50.0        0    0.0       18   50.0        18  50.0      0      0      0     50     50          700   4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 0    0.0        0    0.0        0    0.0       246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320   80.0        0    0.0        8   10.0        72  90.0      0      0      0      0    100         832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1455   97.0        5   10.0       14   30.0        27  60.0      0      0      0      0    100        385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404   78.0       12    3.0      384   97.0         0   0.0      0      0      0      0    100        21500   7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391  100.0      8095   65.3       16    0.4      545   12.7      3735  86.9     0.5  21.0    0.0   13.2   65.3       176820   62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39:00Z</dcterms:created>
  <dc:creator>seab</dc:creator>
  <dc:description/>
  <dc:language>en-US</dc:language>
  <cp:lastModifiedBy>seab</cp:lastModifiedBy>
  <cp:lastPrinted>2010-06-08T08:57:00Z</cp:lastPrinted>
  <dcterms:modified xsi:type="dcterms:W3CDTF">2010-06-08T13:39:00Z</dcterms:modified>
  <cp:revision>4</cp:revision>
  <dc:subject/>
  <dc:title/>
</cp:coreProperties>
</file>