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1470  100.0        0    0.0        0    0.0         0   0.0      0      0      0      0      0       8920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95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603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8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191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85000   8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7686  100.0        0    0.0        0    0.0         0   0.0      0      0      0      0      0        5183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8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04  100.0        0    0.0        0    0.0         0   0.0      0      0      0      0      0      10000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61138  100.0        0    0.0        0    0.0         0   0.0     0.0   0.0    0.0    0.0    0.0      4302467   95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1070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10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14200   8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302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6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00  100.0     62450  100.0        0    0.0        0    0.0         0   0.0      0      0      0      0      0       156000   8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55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26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77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2710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911  100.0    1059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51000   6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5110  100.0     85110  100.0        0    0.0        0    0.0         0   0.0      0      0      0      0      0       1730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90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95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1151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100   9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11302  100.0   1298092  100.0        0    0.0        0    0.0         0   0.0     0.0   0.0    0.0    0.0    0.0      2134974   85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160   20.0        0    0.0      320   50.0       320  50.0      0      0      0     20     80          18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2100   30.0        0    0.0     1470   30.0      3430  70.0      0      0      0     20     80         10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894  100.0      3268   30.0        0    0.0     1144   15.0      6482  85.0      0      0      0      5     95         3400   1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66   95.0        3   20.0        6   40.0         6  40.0      0      0      0      0    100           96   6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 4019   25.0        0    0.0        0    0.0     12056 100.0      0      0      0     20     80         200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 9320   80.0      466   20.0     1165   50.0       699  30.0      0      0      0      0    100        17000   8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500  100.0     17150   70.0      735   10.0     2940   40.0      3675  50.0      0      0      0      0    100         6500   2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9450   70.0      203    5.0     1823   45.0      2025  50.0      0      0      0      0    100         6500   3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323  100.0      5826   70.0        0    0.0      749   30.0      1748  70.0      0      0     15     45     40         5200   4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130  100.0      8130  100.0        0    0.0        0    0.0         0   0.0      0      0      0      0      0        109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80  100.0      4032   40.0      605   10.0     1210   20.0      4234  70.0      0      0      0     10     90         1990   1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55   50.0        0    0.0       19   35.0        36  65.0      0      0      0      0    100           20   2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20681   85.0      730   20.0     1460   40.0      1460  40.0      0      0      0      0    100        20000   6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39600   99.0      120   30.0      280   70.0         0   0.0      0      0      0      0    100        30000   3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938   50.0        0    0.0      469   50.0       469  50.0      0      0      0      0    100          4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4680   52.0      864   20.0     3456   80.0         0   0.0      0      0      0      0    100          7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6547  100.0    129674   69.5     3725    6.5    16509   29.0     36639  64.4     0.0   0.0    0.7    9.9   89.4       105971   35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9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5500   7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595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50  100.0        0    0.0        0    0.0         0   0.0      0      0      0      0      0         8230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31  100.0      1031  100.0        0    0.0        0    0.0         0   0.0      0      0      0      0      0         10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10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2100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8181  100.0    313695  100.0        0    0.0        0    0.0         0   0.0     0.0   0.0    0.0    0.0    0.0       441369   9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 97000   7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110000   4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200000   4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 76000   5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131230  100.0        0    0.0        0    0.0         0   0.0      0      0      0      0      0       450000   5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400000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94395   87.0        0    0.0     1411   10.0     12695  90.0      0      0      0      0    100       330000   4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49196   98.0        0    0.0      100   10.0       904  90.0      0      0      0      0    100       158000   5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9050  100.0        0    0.0        0    0.0         0   0.0      0      0      0      0      0       1250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32600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380  100.0        0    0.0        0    0.0         0   0.0      0      0      0      0      0       11354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49  100.0     21649  100.0        0    0.0        0    0.0         0   0.0      0      0      0      0      0       16685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180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490   7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428  100.0      4328  100.0        0    0.0        0    0.0         0   0.0      0      0      0      0      0        1428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650  100.0     59650  100.0        0    0.0        0    0.0         0   0.0      0      0      0      0      0       310000   5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4540   99.0        0    0.0        0    0.0      1460 100.0      0      0      0      0    100       360000   2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87000   4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3500   7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2930   89.0        0    0.0     1425   35.0      2646  65.0      0      0      0      0    100        27000   1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8007  100.0    877208   97.7        0    0.0     2935   14.2     17704  85.8     0.0   0.0    0.0    0.0  100.0      3189271   4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   0    0.0      7000 10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2257  100.0      2223    1.0        0    0.0    17603    8.0    202432  92.0      0      0     15     30     5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5613  100.0      3712    2.0        0    0.0        0    0.0    181901 100.0      0      0      0     35     65         470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11000   10.0     93500  85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28013   75.0        0    0.0     2801   30.0      6536  70.0      0      0      0      0    100        72000   4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1120   35.0      2080  65.0      0      0     10     5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390    5.0     2730   35.0      4680  60.0      0      0      0     25     7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8780  100.0         0    0.0        0    0.0     3756   20.0     15024  8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10     45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420  100.0         0    0.0        0    0.0     1084   20.0      4336  8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 5     3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652  100.0         0    0.0        0    0.0        0    0.0     15652 100.0      0     20     30     3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 508   35.0        0    0.0      189   20.0       754  8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6000   40.0        0    0.0        0    0.0      90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1400  100.0         0    0.0        0    0.0    15570    5.0    295830  95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   0    0.0        0    0.0    11623   15.0     65866  85.0      0      0     1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45261  100.0     40455    3.0     5890    0.5    73976    5.7   1224940  93.9     0.0   4.1   17.5   52.2   26.2        76700    1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196000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 830000   4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15000   4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410100   4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55130  100.0        0    0.0        0    0.0         0   0.0      0      0      0      0      0       160000   9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480000   6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208500  100.0        0    0.0        0    0.0         0   0.0      0      0      0      0      0       295000   4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192000   6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4290  100.0    234290  100.0        0    0.0        0    0.0         0   0.0      0      0      0      0      0       420000   5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113700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58990   4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3039  100.0    253039  100.0        0    0.0        0    0.0         0   0.0      0      0      0      0      0       7726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255000   3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694  100.0     23694  100.0        0    0.0        0    0.0         0   0.0      0      0      0      0      0        30115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4575  100.0        0    0.0        0    0.0         0   0.0      0      0      0      0      0       325000   4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 900000   5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740000   4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196000   4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9000  100.0        0    0.0        0    0.0         0   0.0      0      0      0      0      0        30000   2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5295  100.0   4394545  100.0        0    0.0        0    0.0         0   0.0     0.0   0.0    0.0    0.0    0.0      7219565   51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6600   60.0         0    0.0        0    0.0        0    0.0      66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600   14.6         0    0.0        0    0.0        0    0.0      6600 100.0    30.0  7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000  100.0         0    0.0        0    0.0        0    0.0     55000 10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4743   85.0         0    0.0        0    0.0     9474   10.0     85268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0925   85.0         0    0.0        0    0.0        0    0.0    11092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     0    0.0     3900    3.0     9100    7.0    117000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4250   15.0         0    0.0        0    0.0        0    0.0     1425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54000   90.0         0    0.0        0    0.0        0    0.0     54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1750    5.0     3325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2010   20.0         0    0.0        0    0.0        0    0.0      2010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2000  100.0         0    0.0        0    0.0        0    0.0     42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500    5.0         0    0.0        0    0.0        0    0.0      2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5000   20.0         0    0.0        0    0.0        0    0.0     25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7740  100.0         0    0.0        0    0.0        0    0.0     8774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5205  100.0         0    0.0        0    0.0        0    0.0      520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5445   68.3         0    0.0     3900    0.5    20324    2.7    731220  96.8    16.0  81.6    2.4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6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22010                          REMESSA:  3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30  100.0         0    0.0        0    0.0       17    5.0       314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69   90.0         0    0.0        0    0.0        0    0.0       369 100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1108   25.0        0    0.0        0    0.0      3325 100.0      0      0      0     40     60        20000   2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1890   90.0        0    0.0       63   30.0       147  70.0      0      0      0      0    100        56700   8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 609   58.0        0    0.0      154   35.0       287  65.0      0      0      0      0    100        13000   5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29   40.0        0    0.0       22   50.0        22  50.0      0      0      0     50     50          666   4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  0    0.0       24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300   75.0        0    0.0       10   10.0        90  90.0      0      0      0     20     80         78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440   96.0        3    5.0       18   30.0        39  65.0      0      0      0      0    100        37950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080   60.0       22    3.0      698   97.0         0   0.0      0      0      0      0    100        162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350   99.7      6506   52.7       25    0.4      982   16.8      4838  82.8     1.2  14.4    0.6   23.5   60.4       153316   5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28:00Z</dcterms:created>
  <dc:creator>seab</dc:creator>
  <dc:description/>
  <dc:language>en-US</dc:language>
  <cp:lastModifiedBy>seab</cp:lastModifiedBy>
  <dcterms:modified xsi:type="dcterms:W3CDTF">2010-06-01T18:28:00Z</dcterms:modified>
  <cp:revision>2</cp:revision>
  <dc:subject/>
  <dc:title/>
</cp:coreProperties>
</file>