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16/03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040 CAFE                                                                                                                          SAFRA: 08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0310        SEMANA: 112010                          REMESSA:  15/03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 8840  100.0      8840  100.0        0    0.0        0    0.0         0   0.0      0      0      0      0      0         8800   87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  4670  100.0      4670  100.0        0    0.0        0    0.0         0   0.0      0      0      0      0      0         3500   82.7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   461  100.0       461  100.0        0    0.0        0    0.0         0   0.0      0      0      0      0      0          442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 10760  100.0     10760  100.0        0    0.0        0    0.0         0   0.0      0      0      0      0      0         8300   81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 6957  100.0      6957  100.0        0    0.0        0    0.0         0   0.0      0      0      0      0      0         5100   95.2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25356  100.0     25356  100.0        0    0.0        0    0.0         0   0.0      0      0      0      0      0        31000   92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 13248  100.0     13248  100.0        0    0.0        0    0.0         0   0.0      0      0      0      0      0        12301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 4673  100.0      4673  100.0        0    0.0        0    0.0         0   0.0      0      0      0      0      0         3200   61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2589  100.0      2589  100.0        0    0.0        0    0.0         0   0.0      0      0      0      0      0         1640   79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   195  100.0       195  100.0        0    0.0        0    0.0         0   0.0      0      0      0      0      0          250   99.8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 3975  100.0      3975  100.0        0    0.0        0    0.0         0   0.0      0      0      0      0      0         3437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3600  100.0      3600  100.0        0    0.0        0    0.0         0   0.0      0      0      0      0      0         1700   94.6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  85324  100.0     85324  100.0        0    0.0        0    0.0         0   0.0     0.0   0.0    0.0    0.0    0.0        79670   89.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2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16/03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198 MILHO SAFRINHA                                                                                                                SAFRA: 08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0310        SEMANA: 112010                          REMESSA:  15/03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 9080  100.0      9080  100.0        0    0.0        0    0.0         0   0.0      0      0      0      0      0        23244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301470  100.0    300744  100.0        0    0.0        0    0.0         0   0.0      0      0      0      0      0       810000   88.2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211450  100.0    208370  100.0        0    0.0        0    0.0         0   0.0      0      0      0      0      0       625000   82.3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 90000  100.0     76500  100.0        0    0.0        0    0.0         0   0.0      0      0      0      0      0       204000   97.6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55600  100.0     51600  100.0        0    0.0        0    0.0         0   0.0      0      0      0      0      0       148795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 3820  100.0      3620  100.0        0    0.0        0    0.0         0   0.0      0      0      0      0      0         9835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 9600  100.0      9600  100.0        0    0.0        0    0.0         0   0.0      0      0      0      0      0        24000   83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31300  100.0     22800  100.0        0    0.0        0    0.0         0   0.0      0      0      0      0      0        60000   94.3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22490  100.0     19215  100.0        0    0.0        0    0.0         0   0.0      0      0      0      0      0        59488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 6420  100.0      6395  100.0        0    0.0        0    0.0         0   0.0      0      0      0      0      0        22410   98.2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118447  100.0    118447  100.0        0    0.0        0    0.0         0   0.0      0      0      0      0      0       347149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168543  100.0    166720  100.0        0    0.0        0    0.0         0   0.0      0      0      0      0      0       380000   69.6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17686  100.0     16841  100.0        0    0.0        0    0.0         0   0.0      0      0      0      0      0        49361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 1365  100.0      1365  100.0        0    0.0        0    0.0         0   0.0      0      0      0      0      0         5303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 22750  100.0     22750  100.0        0    0.0        0    0.0         0   0.0      0      0      0      0      0        77200   98.4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354570  100.0    340710  100.0        0    0.0        0    0.0         0   0.0      0      0      0      0      0       829500   79.6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96693  100.0     81216  100.0        0    0.0        0    0.0         0   0.0      0      0      0      0      0       145000   87.3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 3600  100.0      3600  100.0        0    0.0        0    0.0         0   0.0      0      0      0      0      0         5125   83.3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1524884  100.0   1459573  100.0        0    0.0        0    0.0         0   0.0     0.0   0.0    0.0    0.0    0.0      3825410   85.3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3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16/03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043 CEVADA                                                                                                                        SAFRA: 08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0310        SEMANA: 112010                          REMESSA:  15/03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  300  100.0       300  100.0        0    0.0        0    0.0         0   0.0      0      0      0      0      0          678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27800  100.0     27800  100.0        0    0.0        0    0.0         0   0.0      0      0      0      0      0        86180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 1300  100.0      1300  100.0        0    0.0        0    0.0         0   0.0      0      0      0      0      0         4030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  600  100.0       600  100.0        0    0.0        0    0.0         0   0.0      0      0      0      0      0         1080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 2332  100.0      2332  100.0        0    0.0        0    0.0         0   0.0      0      0      0      0      0         6530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 12485  100.0     12485  100.0        0    0.0        0    0.0         0   0.0      0      0      0      0      0        26331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  200  100.0       200  100.0        0    0.0        0    0.0         0   0.0      0      0      0      0      0          400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  45017  100.0     45017  100.0        0    0.0        0    0.0         0   0.0     0.0   0.0    0.0    0.0    0.0       125229  100.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4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16/03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330 TRIGO                                                                                                                         SAFRA: 08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0310        SEMANA: 112010                          REMESSA:  15/03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64500  100.0     64500  100.0        0    0.0        0    0.0         0   0.0      0      0      0      0      0        44000   34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109665  100.0    109665  100.0        0    0.0        0    0.0         0   0.0      0      0      0      0      0        89000   37.6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144400  100.0    134010  100.0        0    0.0        0    0.0         0   0.0      0      0      0      0      0       200000   70.7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170000  100.0    170000  100.0        0    0.0        0    0.0         0   0.0      0      0      0      0      0       205000   85.3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12260  100.0     12260  100.0        0    0.0        0    0.0         0   0.0      0      0      0      0      0        24152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107200  100.0    104800  100.0        0    0.0        0    0.0         0   0.0      0      0      0      0      0       182000   93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58500  100.0     58500  100.0        0    0.0        0    0.0         0   0.0      0      0      0      0      0       125000   76.3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12050  100.0     12050  100.0        0    0.0        0    0.0         0   0.0      0      0      0      0      0        18000   62.8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86250  100.0     86250  100.0        0    0.0        0    0.0         0   0.0      0      0      0      0      0        90000   67.1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43770  100.0     43770  100.0        0    0.0        0    0.0         0   0.0      0      0      0      0      0        73000   93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15600  100.0     15430  100.0        0    0.0        0    0.0         0   0.0      0      0      0      0      0        25630   88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105511  100.0    105511  100.0        0    0.0        0    0.0         0   0.0      0      0      0      0      0       144771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41729  100.0     41529  100.0        0    0.0        0    0.0         0   0.0      0      0      0      0      0        42000   49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 100  100.0       100  100.0        0    0.0        0    0.0         0   0.0      0      0      0      0      0          130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87000  100.0     87000  100.0        0    0.0        0    0.0         0   0.0      0      0      0      0      0       110000   55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153650  100.0    153650  100.0        0    0.0        0    0.0         0   0.0      0      0      0      0      0       300000   96.8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86610  100.0     86610  100.0        0    0.0        0    0.0         0   0.0      0      0      0      0      0       113800   57.3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4997  100.0      4997  100.0        0    0.0        0    0.0         0   0.0      0      0      0      0      0         6000   52.1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 5000  100.0      5000  100.0        0    0.0        0    0.0         0   0.0      0      0      0      0      0         8800   92.6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1308792  100.0   1295632  100.0        0    0.0        0    0.0         0   0.0     0.0   0.0    0.0    0.0    0.0      1801283   72.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16/03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093 FEIJAO SAFRA DA SECA                                                                                                          SAFRA: 09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0310        SEMANA: 112010                          REMESSA:  15/03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  640   80.0         0    0.0        0    0.0      192   30.0       448  70.0     20     8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  3500   50.0         0    0.0        0    0.0      350   10.0      3150  90.0     20     8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 12000  100.0         0    0.0        0    0.0        0    0.0     12000 100.0      0     80     2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   280  100.0         0    0.0       84   30.0      140   50.0        56  2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15505  100.0         0    0.0        0    0.0        0    0.0     15505 10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15000  100.0         0    0.0        0    0.0     4500   30.0     10500  70.0      0     25     30     25     2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29500  100.0         0    0.0        0    0.0     7375   25.0     22125  75.0      0     70     20     1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13500  100.0         0    0.0        0    0.0     4050   30.0      9450  70.0      0     60     25     15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 8000  100.0         0    0.0        0    0.0        0    0.0      8000 100.0     10     9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10000  100.0      6895   70.0        0    0.0      591   20.0      2364  80.0      0      0      0     15     85         4500   31.1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10000  100.0         0    0.0        0    0.0        0    0.0     10000 100.0      3     81     14      2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 83   75.0         0    0.0        0    0.0       25   30.0        58  70.0     90     1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18000  100.0         0    0.0      900    5.0     1800   10.0     15300  85.0      0     70     20     1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 40000  100.0      6000   15.0        0    0.0     3400   10.0     30600  90.0      0     20     25     25     30         6000    8.4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 3000  100.0         0    0.0        0    0.0        0    0.0      3000 10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 6000  100.0         0    0.0        0    0.0     6000  100.0         0   0.0      0     30     40     3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 185008   98.0     12895    7.0      984    0.6    28423   16.5    142556  82.9     1.2  58.6   18.7   12.5    9.1        10500    3.4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2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16/03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092 FEIJAO SAFRA DAS AGUAS                                                                                                        SAFRA: 09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0310        SEMANA: 112010                          REMESSA:  15/03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 2800  100.0      2800  100.0        0    0.0        0    0.0         0   0.0      0      0      0      0      0         4200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  3547  100.0      3512   99.0        0    0.0        4   10.0        32  90.0      0      0      0      0    100         3000   60.4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 12260  100.0     11792  100.0        0    0.0        0    0.0         0   0.0      0      0      0      0      0         1638    9.4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  1500  100.0      1500  100.0        0    0.0        0    0.0         0   0.0      0      0      0      0      0         1060   91.2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46820  100.0     46820  100.0        0    0.0        0    0.0         0   0.0      0      0      0      0      0        35000   41.7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 6180  100.0      6180  100.0        0    0.0        0    0.0         0   0.0      0      0      0      0      0         8390   87.6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36500  100.0     33000  100.0        0    0.0        0    0.0         0   0.0      0      0      0      0      0        18500   53.4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48680  100.0     48680  100.0        0    0.0        0    0.0         0   0.0      0      0      0      0      0        28500   43.4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29870  100.0     29870  100.0        0    0.0        0    0.0         0   0.0      0      0      0      0      0        44208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25150  100.0     25150  100.0        0    0.0        0    0.0         0   0.0      0      0      0      0      0        35367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 6568  100.0      6568  100.0        0    0.0        0    0.0         0   0.0      0      0      0      0      0         4980   55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  1683  100.0      1683  100.0        0    0.0        0    0.0         0   0.0      0      0      0      0      0         1773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  130  100.0       130  100.0        0    0.0        0    0.0         0   0.0      0      0      0      0      0          130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120  100.0       120  100.0        0    0.0        0    0.0         0   0.0      0      0      0      0      0           50   55.6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 252  100.0       252  100.0        0    0.0        0    0.0         0   0.0      0      0      0      0      0          122   84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10100  100.0     10100  100.0        0    0.0        0    0.0         0   0.0      0      0      0      0      0         7500   61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 55000  100.0     55000  100.0        0    0.0        0    0.0         0   0.0      0      0      0      0      0        65000   53.7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 1561  100.0      1561  100.0        0    0.0        0    0.0         0   0.0      0      0      0      0      0         2289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 883  100.0       883  100.0        0    0.0        0    0.0         0   0.0      0      0      0      0      0          529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32000  100.0     31360   98.0       32    5.0      288   45.0       320  50.0      0      0      0      0    100         5000   12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 321604  100.0    316961   99.8       32    4.7      292   43.2       352  52.1     0.0   0.0    0.0    0.0  100.0       267236   54.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3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16/03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199 MILHO SAFRA NORMAL                                                                                                            SAFRA: 09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0310        SEMANA: 112010                          REMESSA:  15/03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16000  100.0     12800   80.0        0    0.0        0    0.0      3200 100.0      0      0      0      0    100        12000    9.4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 25825  100.0     25309   98.0        0    0.0       31    6.0       486  94.0      0      0      0      0    100        28000   11.6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 41990  100.0     37737   90.0        0    0.0      419   10.0      3774  90.0      0      0      0      0    100       115000   29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 21000  100.0     13650   65.0      368    5.0      735   10.0      6248  85.0      0      0      0      0    100        41384   28.4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131230  100.0     13123   10.0        0    0.0        0    0.0    118107 100.0      0      0      0     35     65        10000    1.3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90750  100.0     81675   90.0        0    0.0      908   10.0      8168  90.0      0      0      0      0    100       176000   26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107500  100.0     26875   25.0        0    0.0     8063   10.0     72563  90.0      0      0      5     45     50        55000    7.7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50200  100.0     16064   32.0        0    0.0     3414   10.0     30722  90.0      0      0      0      5     95        30000   10.3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46850  100.0     32795   70.0        0    0.0     1406   10.0     12650  90.0      0      0      0      0    100         1000    0.3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40000  100.0     14000   35.0        0    0.0     1300    5.0     24700  95.0      0      0      0     30     70         6000    2.8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29380  100.0     27030   92.0        0    0.0        0    0.0      2350 100.0      0      0      0      0    100        20860    7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 21516  100.0     15061   70.0        0    0.0        0    0.0      6455 100.0      0      0      0      0    100        18520   12.4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 4400  100.0      3740   85.0        0    0.0        0    0.0       660 100.0      0      0      0      0    100         7000   22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205  100.0       113   55.0        0    0.0       28   30.0        65  70.0      0      0      0      0    100          180   28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4300  100.0      4300  100.0        0    0.0        0    0.0         0   0.0      0      0      0      0      0        15302   96.2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50000  100.0     35000   70.0      450    3.0     1500   10.0     13050  87.0      0      0      0      0    100        30000    6.8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146000  100.0     80300   55.0        0    0.0        0    0.0     65700 100.0      0      0      0      0    100       150000   11.7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23910  100.0     23193   97.0        0    0.0        0    0.0       717 100.0      0      0      0      0    100         5000    2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4160  100.0      3952   95.0        0    0.0        0    0.0       208 100.0      0      0      0      0    100         8500   51.2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36000  100.0      2160    6.0        0    0.0    11844   35.0     21996  65.0      0      0      0     70     30         6500    3.1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 891216  100.0    468876   52.6      818    0.2    29646    7.0    391817  92.8     0.0   0.0    1.0   26.2   72.8       736246   11.2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4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16/03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198 MILHO SAFRINHA                                                                                                                SAFRA: 09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0310        SEMANA: 112010                          REMESSA:  15/03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 2800   40.0         0    0.0        0    0.0     2800  100.0         0   0.0     90     1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124300   55.0         0    0.0        0    0.0        0    0.0    124300 100.0     45     55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200000  100.0         0    0.0        0    0.0        0    0.0    200000 100.0      1     70     29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 57500   50.0         0    0.0    11500   20.0    28750   50.0     17250  30.0     60     4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50000  100.0         0    0.0        0    0.0     5000   10.0     45000  90.0      0     20     40     30     1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 3600  100.0         0    0.0        0    0.0        0    0.0      3600 100.0     15     85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 7800  100.0         0    0.0        0    0.0     1560   20.0      6240  80.0      0     92      8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11000   50.0         0    0.0        0    0.0        0    0.0     11000 100.0     70     3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21000   60.0         0    0.0        0    0.0     2100   10.0     18900  90.0      3     72     25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 6000  100.0         0    0.0        0    0.0        0    0.0      6000 100.0     13     80      7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 65450   55.0         0    0.0        0    0.0        0    0.0     65450 100.0     10     9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142200   90.0         0    0.0        0    0.0    14220   10.0    127980  90.0     50     5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5200   40.0         0    0.0        0    0.0        0    0.0      5200 100.0     20     8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 1200  100.0         0    0.0        0    0.0      240   20.0       960  8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 15000  100.0         0    0.0        0    0.0        0    0.0     15000 100.0      0     35     55     1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319113  100.0         0    0.0        0    0.0        0    0.0    319113 100.0     15     85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72000   80.0         0    0.0        0    0.0        0    0.0     72000 100.0     20     8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 3000  100.0         0    0.0        0    0.0     3000  100.0         0   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1107163   79.6         0    0.0    11500    1.0    57670    5.2   1037993  93.8    22.2  67.5    8.4    1.5    0.5            0    0.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5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16/03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302 SOJA SAFRA NORMAL                                                                                                             SAFRA: 09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0310        SEMANA: 112010                          REMESSA:  15/03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102000  100.0     40800   40.0        0    0.0        0    0.0     61200 100.0      0      0      0      5     95        20000    6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591350  100.0    443513   75.0        0    0.0     5914    4.0    141924  96.0      0      0      0      0    100       500000   26.7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490355  100.0    392284   80.0        0    0.0     9807   10.0     88264  90.0      0      0      0      0    100       385000   22.2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290000  100.0    217500   75.0     1450    2.0     7250   10.0     63800  88.0      0      0      0      5     95        81352    9.6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55130  100.0      2757    5.0        0    0.0        0    0.0     52374 100.0      0      0      0     50     50         3000    1.8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222370  100.0    122304   55.0        0    0.0    20013   20.0     80053  80.0      0      0      0      0    100       110000   16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208500  100.0     27105   13.0        0    0.0     9070    5.0    172325  95.0      0      0      0     45     55        78000   12.8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105450  100.0     12654   12.0        0    0.0    18559   20.0     74237  80.0      0      0      0     35     65        38000   13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230290  100.0    149689   65.0        0    0.0        0    0.0     80602 100.0      0      0      0      0    100        27000    3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95000  100.0     52025   55.0        0    0.0     4257   10.0     38309  90.0      0      0      0      0    100         4500    1.4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102030  100.0     64279   63.0        0    0.0     3775   10.0     33976  90.0      0      0      0      2     98        40480   12.4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251312  100.0    150787   60.0        0    0.0        0    0.0    100525 100.0      0      0      0     30     70        86340   12.2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228000  100.0    205200   90.0        0    0.0        0    0.0     22800 100.0      0      0      0      0    100        65000    9.3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22725  100.0     15908   70.0        0    0.0        0    0.0      6818 100.0      0      0      0      0    100        12400   18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275200  100.0    165120   60.0        0    0.0     3302    3.0    106778  97.0      0      0      0     25     75        50000    6.1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486000  100.0     72900   15.0        0    0.0    41310   10.0    371790  90.0      0      0      0     55     45       230000   17.1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453670  100.0    444597   98.0        0    0.0        0    0.0      9073 100.0      0      0      0      0    100         3200    0.2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140735  100.0    126662   90.0        0    0.0        0    0.0     14074 100.0      0      0      0      0    100       100000   23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50000  100.0      2000    4.0     4800   10.0    38400   80.0      4800  10.0      0      0      0     70     30         3800    2.7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4400117  100.0   2708080   61.6     6250    0.4   161657    9.6   1523720  90.1     0.0   0.0    0.0   27.6   72.4      1838072   13.4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6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16/03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2060 BATATA SAFRA DA SECA                                                                                                          SAFRA: 09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0310        SEMANA: 112010                          REMESSA:  15/03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 4433  100.0         0    0.0        0    0.0        0    0.0      4433 10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 2100  100.0       420   20.0        0    0.0      420   25.0      1260  75.0      0     10      0     70     20        13800   20.4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 1200  100.0         0    0.0        0    0.0      240   20.0       960  8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   72  100.0         0    0.0        0    0.0        0    0.0        72 100.0     50     5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   50  100.0         0    0.0        0    0.0        5   10.0        45  90.0      0      0      0    10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  800  100.0         0    0.0        0    0.0       80   10.0       720  90.0      5     50      0     30     15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  1380   92.0       207   15.0        0    0.0      117   10.0      1053  90.0      0     30      0     45     25         5000   12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 1800  100.0         0    0.0        0    0.0     1800  100.0         0   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  11835   94.1       627    5.3        0    0.0     2662   23.8      8543  76.2     0.7  74.9    0.0   17.8    6.7        18800    6.4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7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16/03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2061 BATATA SAFRA DAS AGUAS                                                                                                        SAFRA: 09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0310        SEMANA: 112010                          REMESSA:  15/03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 8273  100.0      8273  100.0        0    0.0        0    0.0         0   0.0      0      0      0      0      0       184256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  179  100.0       179  100.0        0    0.0        0    0.0         0   0.0      0      0      0      0      0         2141   99.7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 1550  100.0      1550  100.0        0    0.0        0    0.0         0   0.0      0      0      0      0      0        51925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 1480  100.0      1480  100.0        0    0.0        0    0.0         0   0.0      0      0      0      0      0        44400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   50  100.0        50  100.0        0    0.0        0    0.0         0   0.0      0      0      0      0      0         1000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   50  100.0        50  100.0        0    0.0        0    0.0         0   0.0      0      0      0      0      0         1000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   41  100.0        39   95.0        0    0.0        0    0.0         2 100.0      0      0      0      0    100          352   94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  850  100.0       850  100.0        0    0.0        0    0.0         0   0.0      0      0      0      0      0        23750   99.8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  2000  100.0      2000  100.0        0    0.0        0    0.0         0   0.0      0      0      0      0      0        56000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 2300  100.0      2300  100.0        0    0.0        0    0.0         0   0.0      0      0      0      0      0        53000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  16773  100.0     16771  100.0        0    0.0        0    0.0         2 100.0     0.0   0.0    0.0    0.0  100.0       417824  100.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14:18:00Z</dcterms:created>
  <dc:creator>seab</dc:creator>
  <dc:description/>
  <dc:language>en-US</dc:language>
  <cp:lastModifiedBy>seab</cp:lastModifiedBy>
  <cp:lastPrinted>2010-03-16T10:23:00Z</cp:lastPrinted>
  <dcterms:modified xsi:type="dcterms:W3CDTF">2010-03-16T14:39:00Z</dcterms:modified>
  <cp:revision>3</cp:revision>
  <dc:subject/>
  <dc:title/>
</cp:coreProperties>
</file>