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0809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64500   2600 / 2800    167700 / 180600      64500  100.0      0  0.0   64500  100.0   110682     1716        0         0 / 0           110682     0     0     0     0     0   11068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109665   2300 / 2600    252230 / 285129     109665  100.0      0  0.0  109665  100.0   236876     2160        0         0 / 0           236876     0     0     0     0     0   150000   6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44400   2300 / 2500    332120 / 361000     144400  100.0  10390  7.2  134010  100.0   282926     2111        0         0 / 0           282926     0     0     0     0     0   242000   85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70000   2420 / 2480    411400 / 421600     170000  100.0      0  0.0  170000  100.0   240380     1414        0         0 / 0           240380     0     0     0     0     0   237976   9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2260   2300 / 2500     28198 / 30650       12260  100.0      0  0.0   12260  100.0    30270     2469        0         0 / 0            30270     0     0     0     0     0    3026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107200   2280 / 2520    244416 / 270144     107200  100.0      0  0.0  107200  100.0   194718     1816        0         0 / 0           194718     0     0     0     0     0   190000   9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62500   3000 / 3200    187500 / 200000      62500  100.0     50  0.1   62450  100.0   183085     2932        0         0 / 0           183085     0     0     0     0     0   165000   9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2050   2300 / 2500     27715 / 30125       12050  100.0      0  0.0   12050  100.0    28679     2380        0         0 / 0            28679     0     0     0     0     0    2867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86250   2800 / 3000    241500 / 258750      86250  100.0      0  0.0   86250  100.0   134205     1556        0         0 / 0           134205     0     0     0     0     0   13420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43770   2990 / 3290    130872 / 144003      43770  100.0      0  0.0   43770  100.0    77780     1777        0         0 / 0            77780     0     0     0     0     0    777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5600   2400 / 2600     37440 / 40560       15600  100.0    170  1.1   15430  100.0    29116     1887        0         0 / 0            29116     0     0     0     0     0    27370   9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05911   2700 / 2820    285960 / 298669     105911  100.0      0  0.0  105911  100.0   144771     1367        0         0 / 0           144771     0     0     0     0     0   14477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41729   2100 / 2300     87631 / 95977       41729  100.0    200  0.5   41529  100.0    84802     2042        0         0 / 0            84802     0     0     0     0     0    8480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00   2000 / 2000       200 / 200           100  100.0      0  0.0     100  100.0      130     1300        0         0 / 0              130     0     0     0     0     0      1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85110   2700 / 2900    229797 / 246819      85110  100.0      0  0.0   85110  100.0   178642     2099        0         0 / 0           178642     0     0     0     0     0   17864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53650   3050 / 3350    468633 / 514728     153650  100.0      0  0.0  153650  100.0   310066     2018        0         0 / 0           310066     0     0     0     0     0   303864   9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86610   2300 / 2500    199203 / 216525      86610  100.0      0  0.0   86610  100.0   198554     2293        0         0 / 0           198554     0     0     0     0     0   197000   9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997   1800 / 2000      8995 / 9994         4997  100.0      0  0.0    4997  100.0    11513     2304        0         0 / 0            11513     0     0     0     0     0    1151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 2400 / 2600     12000 / 13000        5000  100.0      0  0.0    5000  100.0     9500     1900        0         0 / 0             9500     0     0     0     0     0     95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311302   2557 / 2759   3353509 / 3618473   1311302  100.0  10810  0.8 1300492  100.0  2486695    1912         0         0 / 0          2486695     0     0     0     0     0  2324183   93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0809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870   2600 / 2800      2262 / 2436          870  100.0      0  0.0     870  100.0     1722     1979        0         0 / 0             1722     0     0     0     0     0     172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212   2300 / 2500     14288 / 15530        6212  100.0      0  0.0    6212  100.0    10175     1638        0         0 / 0            10175     0     0     0     0     0    1017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330   2300 / 2500      7659 / 8325         3330  100.0      0  0.0    3330  100.0     5326     1599        0         0 / 0             5326     0     0     0     0     0     532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230 / 2480      2007 / 2232          900  100.0      0  0.0     900  100.0     2052     2280        0         0 / 0             2052     0     0     0     0     0     205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7765   2400 / 2600     18636 / 20189        7765  100.0     50  0.6    7715  100.0    15880     2058        0         0 / 0            15880     0     0     0     0     0    13800   86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080   2100 / 2300      2268 / 2484         1080  100.0      0  0.0    1080  100.0     2322     2150        0         0 / 0             2322     0     0     0     0     0     232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400   2300 / 2400      3220 / 3360         1400  100.0      0  0.0    1400  100.0     2297     1641        0         0 / 0             2297     0     0     0     0     0     229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000   2880 / 3200      2880 / 3200         1000  100.0      0  0.0    1000  100.0      960      960        0         0 / 0              960     0     0     0     0     0      9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180   2700 / 2800      3186 / 3304         1180  100.0    140 11.9    1040  100.0     1820     1750        0         0 / 0             1820     0     0     0     0     0     18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632   1680 / 1860      2742 / 3036         1632  100.0      0  0.0    1632  100.0     2335     1431        0         0 / 0             2335     0     0     0     0     0      100    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74   1800 / 2000       493 / 548           274  100.0      0  0.0     274  100.0      556     2029        0         0 / 0              556     0     0     0     0     0      5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270   2500 / 2700      3175 / 3429         1270  100.0      0  0.0    1270  100.0     2684     2113        0         0 / 0             2684     0     0     0     0     0     268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8545   3050 / 3350     26062 / 28626        8545  100.0      0  0.0    8545  100.0    15620     1828        0         0 / 0            15620     0     0     0     0     0    14058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570   2000 / 2200      1140 / 1254          570  100.0      0  0.0     570  100.0      965     1693        0         0 / 0              965     0     0     0     0     0      9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440   1800 / 2000      2592 / 2880         1440  100.0      0  0.0    1440  100.0     2880     2000        0         0 / 0             2880     0     0     0     0     0     28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 1800 / 2000       450 / 500           250  100.0      0  0.0     250  100.0      450     1800        0         0 / 0              450     0     0     0     0     0      4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37718   2467 / 2687     93060 / 101332      37718  100.0    190  0.5   37528  100.0    68045    1813         0         0 / 0            68045     0     0     0     0     0    62167   91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0910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3   1900 / 2100         6 / 6               3  100.0      0  0.0       3  100.0        6     2000        0         0 / 0                6     0     0     0     0     0        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86   2000 / 2200       172 / 189            86  100.0      0  0.0      86  100.0      172     2000        0         0 / 0              172     0     0     0     0     0      17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10   2300 / 2500        23 / 25             10  100.0      0  0.0      10  100.0       25     2500        0         0 / 0               25     0     0     0     0     0       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99   2027 / 2227       201 / 221            99  100.0      0  0.0      99  100.0      203    2051         0         0 / 0              203     0     0     0     0     0      203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0910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10   2000 / 2200       220 / 242           110  100.0      0  0.0     110  100.0      227     2064        0         0 / 0              227     0     0     0     0     0      22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38   1590 / 1700       219 / 235           138  100.0      0  0.0     138  100.0      231     1674        0         0 / 0              231     0     0     0     0     0      23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69   1950 / 2150       525 / 578           269  100.0      0  0.0     269  100.0      560     2082        0         0 / 0              560     0     0     0     0     0      400   7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40   2100 / 2200        84 / 88             40  100.0      0  0.0      40  100.0       88     2200        0         0 / 0               88     0     0     0     0     0       79   8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83   1720 / 1900       487 / 538           283  100.0      0  0.0     283  100.0      525     1855        0         0 / 0              525     0     0     0     0     0      5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0   1400 / 1500        70 / 75             50  100.0      0  0.0      50  100.0       70     1400        0         0 / 0               70     0     0     0     0     0       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37   2000 / 2200        74 / 81             37  100.0      0  0.0      37  100.0       70     1899        0         0 / 0               70     0     0     0     0     0       70  10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61   2000 / 2200       122 / 134            61  100.0      0  0.0      61  100.0      118     1934        0         0 / 0              118     0     0     0     0     0      11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50   1600 / 1700        80 / 85             50  100.0      0  0.0      50  100.0       83     1650        0         0 / 0               83     0     0     0     0     0       8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03   1740 / 1980       353 / 402           203  100.0      0  0.0     203  100.0      395     1946        0         0 / 0              395     0     0     0     0     0      3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48   2100 / 2200       101 / 106            48  100.0      0  0.0      48  100.0       61     1271        0         0 / 0               61     0     0     0     0     0       6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12   4000 / 4200      2448 / 2570          612  100.0      0  0.0     612  100.0     1965     3211        0         0 / 0             1965     0     0     0     0     0     19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8   1050 / 1150        71 / 78             68  100.0      0  0.0      68  100.0       81     1191        0         0 / 0               81     0     0     0     0     0       8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5   1000 / 1100         5 / 6               5  100.0      0  0.0       5  100.0        5      900        0         0 / 0                5     0     0     0     0     0        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878   2700 / 3000      5071 / 5634         1878  100.0      0  0.0    1878  100.0     5061     2695        0         0 / 0             5061     0     0     0     0     0     506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54   2000 / 2200       308 / 339           154  100.0      0  0.0     154  100.0      164     1065        0         0 / 0              164     0     0     0     0     0      16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800 / 900         40 / 45             50  100.0      0  0.0      50  100.0       45      900        0         0 / 0               45     0     0     0     0     0       20   4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4056   2534 / 2770     10278 / 11236        4056  100.0      0  0.0    4056  100.0     9748    2403         0         0 / 0             9748     0     0     0     0     0     9554   98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0910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00   2000 / 2200      2400 / 2640         1200  100.0      0  0.0    1200  100.0     2356     1963        0         0 / 0             2356     0     0     0     0     0     23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786   1590 / 1770      1250 / 1391          786  100.0      0  0.0     786  100.0     1320     1680        0         0 / 0             1320     0     0     0     0     0     13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845   2100 / 2300      1775 / 1944          845  100.0      0  0.0     845  100.0     1659     1963        0         0 / 0             1659     0     0     0     0     0      650   3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200   2100 / 2200      2520 / 2640         1200  100.0      0  0.0    1200  100.0     2640     2200        0         0 / 0             2640     0     0     0     0     0     2112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318   1160 / 1300       369 / 413           318  100.0      0  0.0     318  100.0      382     1200        0         0 / 0              382     0     0     0     0     0      381   9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360   1800 / 2000       648 / 720           360  100.0      0  0.0     360  100.0      720     2000        0         0 / 0              720     0     0     0     0     0      510   7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350   2200 / 2400      2970 / 3240         1350  100.0      0  0.0    1350  100.0     3375     2500        0         0 / 0             3375     0     0     0     0     0     2200   6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900   1800 / 2000      3420 / 3800         1900  100.0      0  0.0    1900  100.0     3800     2000        0         0 / 0             3800     0     0     0     0     0     2100   5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795   1800 / 1980      3231 / 3554         1795  100.0      0  0.0    1795  100.0     2978     1659        0         0 / 0             2978     0     0     0     0     0     2531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4570   2130 / 2350      9734 / 10740        4570  100.0      0  0.0    4570  100.0     8209     1796        0         0 / 0             8209     0     0     0     0     0     7500   9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610   1900 / 2100      1159 / 1281          610  100.0      0  0.0     610  100.0     1220     2000        0         0 / 0             1220     0     0     0     0     0     12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218   1740 / 1980      2119 / 2412         1218  100.0      0  0.0    1218  100.0     2631     2160        0         0 / 0             2631     0     0     0     0     0     263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1600 / 1800         8 / 9               5  100.0      0  0.0       5  100.0       12     2400        0         0 / 0               12     0     0     0     0     0       1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84   1900 / 2000       160 / 168            84  100.0      0  0.0      84  100.0      168     2000        0         0 / 0              168     0     0     0     0     0      160   9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80   1765 / 1935       141 / 155            80  100.0      0  0.0      80  100.0      178     2227        0         0 / 0              178     0     0     0     0     0      17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53   1750 / 1950       268 / 298           153  100.0      0  0.0     153  100.0      247     1614        0         0 / 0              247     0     0     0     0     0      24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440   1700 / 1900       748 / 836           440  100.0      0  0.0     440  100.0      810     1842        0         0 / 0              810     0     0     0     0     0      527   6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950 / 2150       663 / 731           340  100.0      0  0.0     340  100.0      680     2000        0         0 / 0              680     0     0     0     0     0      6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22    900 / 1000       110 / 122           122  100.0      0  0.0     122  100.0      121      992        0         0 / 0              121     0     0     0     0     0      1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800   1800 / 2000      6840 / 7600         3800  100.0      0  0.0    3800  100.0     7220     1900        0         0 / 0             7220     0     0     0     0     0     2000   27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1176   1914 / 2111     40532 / 44694       21176  100.0      0  0.0   21176  100.0    40727    1923         0         0 / 0            40727     0     0     0     0     0    29437   72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0910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20   5000 / 5500       100 / 110            20  100.0      0  0.0      20  100.0      105     5250        0         0 / 0              105     0     0     0     0     0      10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3   5460 / 6000       672 / 738           123  100.0      0  0.0     123  100.0      701     5700        0         0 / 0              701     0     0     0     0     0      70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94   6200 / 6800      1203 / 1319          194  100.0      0  0.0     194  100.0     1031     5314        0         0 / 0             1031     0     0     0     0     0     103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350   4700 / 5000      1645 / 1750          350  100.0      0  0.0     350  100.0     1645     4700        0         0 / 0             1645     0     0     0     0     0     1316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530   6900 / 7590      3657 / 4023          530  100.0      0  0.0     530  100.0     3670     6925        0         0 / 0             3670     0     0     0     0     0     36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91   5220 / 5820      1519 / 1694          291  100.0      0  0.0     291  100.0     1584     5443        0         0 / 0             1584     0     0     0     0     0     158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5500 / 6000        28 / 30              5  100.0      0  0.0       5  100.0       30     6000        0         0 / 0               30     0     0     0     0     0       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51   5500 / 6200      8531 / 9616         1551  100.0      0  0.0    1551  100.0     8996     5800        0         0 / 0             8996     0     0     0     0     0     8100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780   6745 / 7100     99691 / 104938      14780  100.0      0  0.0   14780  100.0   100238     6782        0         0 / 0           100238     0     0     0     0     0    80190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4850 / 5150      1358 / 1442          280  100.0      0  0.0     280  100.0     1400     5000        0         0 / 0             1400     0     0     0     0     0     1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248   5000 / 6000      6240 / 7488         1248  100.0      0  0.0    1248  100.0     6864     5500        0         0 / 0             6864     0     0     0     0     0     5500   8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372   6434 / 6873    124643 / 133148      19372  100.0      0  0.0   19372  100.0   126264    6518         0         0 / 0           126264     0     0     0     0     0   103627   82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0910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810   1800 / 2000      1458 / 1620          810  100.0      0  0.0     810  100.0     1094     1351        0         0 / 0             1094     0     0     0     0     0     1000   9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5535   1400 / 1500      7749 / 8303         5535  100.0      0  0.0    5535  100.0     8026     1450        0         0 / 0             8026     0     0     0     0     0     802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0894   1800 / 2000     19609 / 21788       10894  100.0      0  0.0   10894  100.0    18437     1692        0         0 / 0            18437     0     0     0     0     0    18050   9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80    600 / 700        168 / 196           280  100.0      0  0.0     280  100.0      144      514        0         0 / 0              144     0     0     0     0     0      14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6075   1750 / 1950     28131 / 31346       16075  100.0      0  0.0   16075  100.0    25077     1560        0         0 / 0            25077     0     0     0     0     0    2507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1950   1800 / 2000     21510 / 23900       11950  100.0      0  0.0   11950  100.0    21285     1781        0         0 / 0            21285     0     0     0     0     0    2128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3700   1300 / 1400     30810 / 33180       23700  100.0    200  0.8   23500  100.0    25145     1070        0         0 / 0            25145     0     0     0     0     0    16500   6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4500   1300 / 1500     18850 / 21750       14500  100.0      0  0.0   14500  100.0    20010     1380        0         0 / 0            20010     0     0     0     0     0    17000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8843   1700 / 1800     15033 / 15917        8843  100.0      0  0.0    8843  100.0    12150     1374        0         0 / 0            12150     0     0     0     0     0    12000   9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7680   1400 / 1540     10752 / 11827        7680  100.0      0  0.0    7680  100.0    10821     1409        0         0 / 0            10821     0     0     0     0     0    108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7450   1400 / 1550     10430 / 11548        7450  100.0      0  0.0    7450  100.0    10430     1400        0         0 / 0            10430     0     0     0     0     0     9910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10    600 / 700         66 / 77            110  100.0      0  0.0     110  100.0       75      682        0         0 / 0               75     0     0     0     0     0       70   9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24330   1700 / 1850     41361 / 45011       24330  100.0      0  0.0   24330  100.0    31629     1300        0         0 / 0            31629     0     0     0     0     0    3162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7100   2000 / 2200     94200 / 103620      47100  100.0      0  0.0   47100  100.0    98627     2094        0         0 / 0            98627     0     0     0     0     0    94682   9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670   1500 / 1700      5505 / 6239         3670  100.0      0  0.0    3670  100.0     5359     1460        0         0 / 0             5359     0     0     0     0     0     535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50   1000 / 1200        50 / 60             50  100.0      0  0.0      50  100.0       60     1200        0         0 / 0               60     0     0     0     0     0       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9000   1100 / 1400      9900 / 12600        9000  100.0      0  0.0    9000  100.0     9000     1000        0         0 / 0             9000     0     0     0     0     0     9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91977   1644 / 1818    315583 / 348981     191977  100.0    200  0.1  191777  100.0   297369    1551         0         0 / 0           297369     0     0     0     0     0   280613   94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0910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2780   1600 / 1800      4448 / 5004         2780  100.0      0  0.0    2780  100.0     4292     1544        0         0 / 0             4292     0     0     0     0     0     429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527   1350 / 1500      4761 / 5291         3527  100.0      0  0.0    3527  100.0     3880     1100        0         0 / 0             3880     0     0     0     0     0     38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260   2200 / 2400     26972 / 29424       12260  100.0    468  3.8   11792  100.0    15529     1317        0         0 / 0            15529     0     0     0     0     0    1552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500    900 / 1000      1350 / 1500         1500  100.0      0  0.0    1500  100.0      771      514        0         0 / 0              771     0     0     0     0     0      77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6820   1750 / 1950     81935 / 91299       46820  100.0      0  0.0   46820  100.0    85400     1824        0         0 / 0            85400     0     0     0     0     0    85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180   1800 / 2000     11124 / 12360        6180  100.0    200  3.2    5980  100.0     7449     1246        0         0 / 0             7449     0     0     0     0     0     74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6500   1300 / 1400     47450 / 51100       36500  100.0   3800 10.4   32700  100.0    32700     1000        0         0 / 0            32700     0     0     0     0     0    29500   9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49720   1300 / 1500     64636 / 74580       49720  100.0      0  0.0   49720  100.0    70200     1412        0         0 / 0            70200     0     0     0     0     0    70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5870   1700 / 1870     43979 / 48377       25870  100.0      0  0.0   25870  100.0    38417     1485        0         0 / 0            38417     0     0     0     0     0    3841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5150   1400 / 1540     35210 / 38731       25150  100.0      0  0.0   25150  100.0    35367     1406        0         0 / 0            35367     0     0     0     0     0    3536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6568   1650 / 1800     10837 / 11822        6568  100.0     18  0.3    6550  100.0     8947     1366        0         0 / 0             8947     0     0     0     0     0     8850   9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31    900 / 1080       928 / 1113         1031  100.0      0  0.0    1031  100.0     1083     1050        0         0 / 0             1083     0     0     0     0     0     108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47    750 / 800         35 / 38             47  100.0      0  0.0      47  100.0       52     1106        0         0 / 0               52     0     0     0     0     0       5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20    700 / 800         84 / 96            120  100.0      0  0.0     120  100.0       90      750        0         0 / 0               90     0     0     0     0     0       9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252    630 / 700        159 / 176           252  100.0     10  4.0     242  100.0      144      596        0         0 / 0              144     0     0     0     0     0      14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1305   1700 / 1850     19219 / 20914       11305  100.0      0  0.0   11305  100.0    20474     1811        0         0 / 0            20474     0     0     0     0     0    2047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6070   1900 / 2100    106533 / 117747      56070  100.0      0  0.0   56070  100.0   113598     2026        0         0 / 0           113598     0     0     0     0     0   112462   9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519   1500 / 1700      2279 / 2582         1519  100.0      0  0.0    1519  100.0     1876     1235        0         0 / 0             1876     0     0     0     0     0     187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903    600 / 700        542 / 632           903  100.0      0  0.0     903  100.0      547      606        0         0 / 0              547     0     0     0     0     0      54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2000   1100 / 1400     35200 / 44800       32000  100.0      0  0.0   32000  100.0    44800     1400        0         0 / 0            44800     0     0     0     0     0    35200   7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20122   1555 / 1742    497680 / 557587     320122  100.0   4496  1.4  315626  100.0   485616    1539         0         0 / 0           485616     0     0     0     0     0   471583   97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1] GIRASSOL DE OUTONO                SAFRA: 0910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70   1600 / 1800       112 / 126            70  100.0      0  0.0      70  100.0      119     1700        0         0 / 0              119     0     0     0     0     0       85   7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70   1600 / 1800       112 / 126            70  100.0      0  0.0      70  100.0      119    1700         0         0 / 0              119     0     0     0     0     0       85   71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2] GIRASSOL DE PRIMAVERA             SAFRA: 0910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27   1000 / 1100        27 / 30             27  100.0      0  0.0      27  100.0       11      400        0         0 / 0               11     0     0     0     0     0       1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27   1000 / 1100        27 / 30             27  100.0      0  0.0      27  100.0       11     400         0         0 / 0               11     0     0     0     0     0       11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0910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900   1500 / 1700      2850 / 3230         1900  100.0      0  0.0    1140   60.0     1368     1200      760      1140 / 1292          2584     0     0     0    50    50     1368   5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900   1500 / 1700      2850 / 3230         1900  100.0      0  0.0    1140   60.0     1368    1200       760      1140 / 1292          2584     0     0     0    50    50     1368   52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0910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6200   7400 / 8000    119880 / 129600      16200  100.0      0  0.0   16200  100.0   132322     8168        0         0 / 0           132322     0     0     0     0     0   130000   9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5303   8000 / 9000    202424 / 227727      25303  100.0      0  0.0   25303  100.0   222666     8800        0         0 / 0           222666     0     0     0     0     0   205000   9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41470   8800 / 9700    364936 / 402259      41470  100.0     60  0.1   41410  100.0   411379     9934        0         0 / 0           411379     0     0     0     0     0   298000   72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1000   6000 / 7000    126000 / 147000      21000  100.0      0  0.0   21000  100.0   151200     7200        0         0 / 0           151200     0     0     0     0     0   145152   9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31130   6400 / 7100    839232 / 931023     131130  100.0      0  0.0  131130  100.0   870441     6638        0         0 / 0           870441     0     0     0     0     0   8704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89250   6500 / 7350    580125 / 655988      89250  100.0      0  0.0   89250  100.0   729645     8175        0         0 / 0           729645     0     0     0     0     0   526000   7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09500   6000 / 6300    657000 / 689850     109500  100.0      0  0.0  109500  100.0   742410     6780        0         0 / 0           742410     0     0     0     0     0   570000   76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50200   5400 / 6000    271080 / 301200      50200  100.0      0  0.0   50200  100.0   331320     6600        0         0 / 0           331320     0     0     0     0     0   260000   7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0850   6000 / 6600    245100 / 269610      40850  100.0      0  0.0   40850  100.0   240280     5882        0         0 / 0           240280     0     0     0     0     0   170000   7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42500   5100 / 5610    216750 / 238425      42500  100.0      0  0.0   42500  100.0   254843     5996        0         0 / 0           254843     0     0     0     0     0   220000   86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31380   6300 / 6800    197694 / 213384      31380  100.0      0  0.0   31380  100.0   222798     7100        0         0 / 0           222798     0     0     0     0     0   163750   73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1649   6840 / 7560    148079 / 163666      21649  100.0      0  0.0   21649  100.0   166849     7707        0         0 / 0           166849     0     0     0     0     0   1668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435   6400 / 6700     28384 / 29715        4435  100.0      0  0.0    4435  100.0    30614     6903        0         0 / 0            30614     0     0     0     0     0    3061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205   2900 / 3200       595 / 656           205  100.0      0  0.0     205  100.0      656     3200        0         0 / 0              656     0     0     0     0     0      650   9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4428   3700 / 4000     16384 / 17712        4428  100.0    100  2.3    4328  100.0    14282     3300        0         0 / 0            14282     0     0     0     0     0    1428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59650   7500 / 8000    447375 / 477200      59650  100.0      0  0.0   59650  100.0   544799     9133        0         0 / 0           544799     0     0     0     0     0   480000   8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46020   8075 / 8925   1179112 / 1303229    146020  100.0      0  0.0  146020  100.0  1310530     8975        0         0 / 0          1310530     0     0     0     0     0   720791   5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4020   7600 / 8000    182552 / 192160      24020  100.0      0  0.0   24020  100.0   210093     8747        0         0 / 0           210093     0     0     0     0     0   136500   6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210   3600 / 4000     15156 / 16840        4210  100.0      0  0.0    4210  100.0    19096     4536        0         0 / 0            19096     0     0     0     0     0    1909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7000   5500 / 6200    203500 / 229400      37000  100.0      0  0.0   37000  100.0   236800     6400        0         0 / 0           236800     0     0     0     0     0   112000   47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900400   6710 / 7371   6041357 / 6636643    900400  100.0    160  0.0  900240  100.0  6843023    7601         0         0 / 0          6843023     0     0     0     0     0  5239125   76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0910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7000   3800 / 4200     26600 / 29400        7000  100.0      0  0.0    4500   64.3    17100     3800     2500      9500 / 10500        27100     0     0     0     0   100     2000    7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212557   3800 / 4260    807717 / 905493     212557  100.0      0  0.0  180673   85.0   903367     5000    31884    121157 / 135824     1031858     0     0     0     0   100   160000   15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85613   4750 / 5250    881662 / 974468     185613  100.0      0  0.0  180045   97.0   893023     4960     5568     25613 / 27283       919471     0     0     0     0   100   455000   4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10000   3400 / 3760    374000 / 413600     110000  100.0      0  0.0   33000   30.0   179982     5454    77000    323400 / 338800      511082     0     0     0     2    98    37800    7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37350   3800 / 4200    141930 / 156870      37350  100.0      0  0.0   37350  100.0   154350     4133        0         0 / 0           154350     0     0     0     0     0   127000   8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200   2400 / 2600      7680 / 8320         3200  100.0      0  0.0    3200  100.0     7200     2250        0         0 / 0             7200     0     0     0     0     0     4700   6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7800   3000 / 3500     23400 / 27300        7800  100.0      0  0.0    7410   95.0    25935     3500      390      1170 / 1365         27203     0     0     0     0   100     5000   18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9730   4000 / 4400    118920 / 130812      29730  100.0      0  0.0   14865   50.0    52028     3500    14865     59460 / 65406       114461     0     0     0     0   100     4800    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36650   4000 / 4500    146600 / 164925      36650  100.0      0  0.0   14660   40.0    65425     4463    21990     93238 / 102473      163281     0     0     0     0   100    12000    7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510   3520 / 3880     15875 / 17499        4510  100.0     80  1.8    4430  100.0    18916     4270        0         0 / 0            18916     0     0     0     0     0     2650   1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30850   4500 / 4920    588825 / 643782     130850  100.0      0  0.0   52000   39.7   234000     4500    78850    319343 / 390308      588825     0     0     0    10    90    16000    2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53895   4000 / 4200    615580 / 646359     153895  100.0      0  0.0  123000   79.9   565800     4600    30895    123580 / 129759      692470     0     0     0     0   100    35000    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6588   3700 / 4000     61376 / 66352       16588  100.0      0  0.0    5806   35.0    24948     4297    10782     39894 / 43129        66459     0     0     0     0   100     2500    3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450   5000 / 6000      7250 / 8700         1450  100.0      0  0.0    1450  100.0     7250     5000        0         0 / 0             7250     0     0     0     0     0     4000   5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4450   4750 / 5250    116138 / 128363      24450  100.0      0  0.0   24450  100.0   113155     4628        0         0 / 0           113155     0     0     0     0     0    22631 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308230   4400 / 4800   1356212 / 1479504    308230  100.0      0  0.0  283500   92.0  1445580     5099    24730    110296 / 118704     1560080     0     0     0     0   100    85000    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83239   4000 / 4500    332956 / 374576      83239  100.0      0  0.0   60764   73.0   273440     4500    22475     89898 / 101135      368957     0     0     0     0   100      500    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600   1800 / 2000      6480 / 7200         3600  100.0      0  0.0    3168   88.0     6019     1900      432       778 / 864           6840     0     0     0     0   100     2600   3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356712   4149 / 4558   5629200 / 6183522   1356712  100.0     80  0.0 1034272   76.2  4987517    4822    322360   1317326 / 1465550    6378955     0     0     0     3    97   979181   15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0910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2370   3000 / 3300    307110 / 337821     102370  100.0      0  0.0  102370  100.0   290936     2842        0         0 / 0           290936     0     0     0     0     0   275000   9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70010   2850 / 3100   1624529 / 1767031    570010  100.0      0  0.0  570010  100.0  1886163     3309        0         0 / 0          1886163     0     0     0     0     0  1700000   9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90755   3200 / 3500   1570416 / 1717643    490755  100.0      0  0.0  490755  100.0  1681147     3426        0         0 / 0          1681147     0     0     0     0     0  1050000   6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290000   2700 / 2900    783000 / 841000     290000  100.0      0  0.0  290000  100.0   870000     3000        0         0 / 0           870000     0     0     0     0     0   791700   9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55960   3100 / 3350    173476 / 187466      55960  100.0      0  0.0   55960  100.0   160549     2869        0         0 / 0           160549     0     0     0     0     0   1605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22570   3040 / 3360    676613 / 747835     222570  100.0      0  0.0  222570  100.0   725055     3258        0         0 / 0           725055     0     0     0     0     0   618000   8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06500   2800 / 3000    578200 / 619500     206500  100.0      0  0.0  206500  100.0   640150     3100        0         0 / 0           640150     0     0     0     0     0   555000   8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06400   2700 / 3000    287280 / 319200     106400  100.0      0  0.0  106400  100.0   321328     3020        0         0 / 0           321328     0     0     0     0     0   294000   91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34290   2900 / 3190    679441 / 747385     234290  100.0      0  0.0  234290  100.0   718802     3068        0         0 / 0           718802     0     0     0     0     0   555000   77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93400   2800 / 3030    261520 / 283002      93400  100.0    750  0.8   92650  100.0   285208     3078        0         0 / 0           285208     0     0     0     0     0   225000   7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102030   3000 / 3200    306090 / 326496     102030  100.0      0  0.0  102030  100.0   324455     3180        0         0 / 0           324455     0     0     0     0     0   256320   7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53039   2850 / 3150    721161 / 797073     253039  100.0      0  0.0  253039  100.0   772781     3054        0         0 / 0           772781     0     0     0     0     0   77278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6610   2800 / 3000    634508 / 679830     226610  100.0      0  0.0  226610  100.0   718216     3169        0         0 / 0           718216     0     0     0     0     0   470000   6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4180   2480 / 2730     59966 / 66011       24180  100.0      0  0.0   24180  100.0    74765     3092        0         0 / 0            74765     0     0     0     0     0    47102   6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64575   2700 / 3000    714353 / 793725     264575  100.0      0  0.0  264575  100.0   810111     3062        0         0 / 0           810111     0     0     0     0     0   600000   74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476700   3090 / 3410   1473003 / 1625547    476700  100.0      0  0.0  476700  100.0  1460609     3064        0         0 / 0          1460609     0     0     0     0     0  1241517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53670   2950 / 3250   1338327 / 1474428    453670  100.0      0  0.0  453670  100.0  1570344     3461        0         0 / 0          1570344     0     0     0     0     0  1067000   6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55742   2900 / 3100    451652 / 482800     155742  100.0      0  0.0  155742  100.0   473184     3038        0         0 / 0           473184     0     0     0     0     0   378000   7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49000   2800 / 3000    137200 / 147000      49000  100.0      0  0.0   49000  100.0   129850     2650        0         0 / 0           129850     0     0     0     0     0   106000   81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377801   2919 / 3189  12777844 / 13960793  4377801  100.0    750  0.0 4377051  100.0 13913653    3179         0         0 / 0         13913653     0     0     0     0     0 11162969   80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0910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3373   1500 / 1630     20060 / 21798       13373  100.0      0  0.0   13373  100.0    23202     1735        0         0 / 0            23202     0     0     0     0     0    19721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0925   1600 / 1800     33480 / 37665       20925  100.0     15  0.1   20910  100.0    33140     1585        0         0 / 0            33140     0     0     0     0     0    13000   3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7270   2100 / 2300     36267 / 39721       17270  100.0      0  0.0   17270  100.0    28095     1627        0         0 / 0            28095     0     0     0     0     0    280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450   2200 / 2400      3190 / 3480         1450  100.0      0  0.0    1450  100.0     2900     2000        0         0 / 0             2900     0     0     0     0     0     2600   8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600   1800 / 2200      4680 / 5720         2600  100.0      0  0.0    2600  100.0     4628     1780        0         0 / 0             4628     0     0     0     0     0     4400   9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115   1770 / 1950      9054 / 9974         5115  100.0     48  0.9    5067  100.0     7296     1440        0         0 / 0             7296     0     0     0     0     0     5840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785   1400 / 1600      1099 / 1256          785  100.0      0  0.0     785  100.0      779      992        0         0 / 0              779     0     0     0     0     0      77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45   2375 / 2500       344 / 363           145  100.0      0  0.0     145  100.0      363     2500        0         0 / 0              363     0     0     0     0     0      36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21670   1800 / 2000     39006 / 43340       21670  100.0      0  0.0   21670  100.0    29254     1350        0         0 / 0            29254     0     0     0     0     0    2925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2100   2850 / 3150      5985 / 6615         2100  100.0      0  0.0    2100  100.0     5370     2557        0         0 / 0             5370     0     0     0     0     0     3759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0192   1500 / 1700     30288 / 34326       20192  100.0      0  0.0   20192  100.0    26098     1292        0         0 / 0            26098     0     0     0     0     0    18000   6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701   1000 / 1365       701 / 957           701  100.0      0  0.0     701  100.0      957     1365        0         0 / 0              957     0     0     0     0     0      95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00   1800 / 2000      3600 / 4000         2000  100.0      0  0.0    2000  100.0     3000     1500        0         0 / 0             3000     0     0     0     0     0     3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08326   1733 / 1931    187753 / 209215     108326  100.0     63  0.1  108263  100.0   165082    1525         0         0 / 0           165082     0     0     0     0     0   129767   78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4] FEIJAO SAFRA DE INVERNO           SAFRA: 0910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00    710 / 790        497 / 553           700  100.0      0  0.0     630   90.0      441      700       70        46 / 49             488     0     0     0     5    95      132   2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090   1000 / 1100      2090 / 2299         2090  100.0      0  0.0    2090  100.0     2313     1107        0         0 / 0             2313     0     0     0     0     0     1900   8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2432   1320 / 1500      3210 / 3648         2432  100.0      0  0.0    2432  100.0     3222     1325        0         0 / 0             3222     0     0     0     0     0     3000   93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612    700 / 800        428 / 490           612  100.0      0  0.0     612  100.0      428      699        0         0 / 0              428     0     0     0     0     0      42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076    665 / 700        716 / 753          1076  100.0      0  0.0    1076  100.0      660      613        0         0 / 0              660     0     0     0     0     0      6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800    800 / 1000       640 / 800           800  100.0      0  0.0     800  100.0      640      800        0         0 / 0              640     0     0     0     0     0      6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7710    983 / 1108      7581 / 8543         7710  100.0      0  0.0    7640   99.1     7704    1008        70        46 / 49            7751     0     0     0     5    95     6760   87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0910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8000   2300 / 2500     18400 / 20000        8000  100.0      0  0.0    3000   37.5     6900     2300     5000     11500 / 12500        18900     0     0     0     0   100     2200   11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800   1400 / 1500      5320 / 5700         3800  100.0      0  0.0       0    0.0        0        0     3800      5320 / 5700          5510     0     0    10    5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500   2800 / 3000      4200 / 4500         1500  100.0      0  0.0     600   40.0     1740     2900      900      2520 / 2700          4350     0     0     0    30    70      500   11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200   2300 / 2500      9660 / 10500        4200  100.0      0  0.0       0    0.0        0        0     4200      9660 / 10500        1008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260   1800 / 2200       468 / 572           260  100.0      0  0.0       0    0.0        0        0      260       468 / 572            520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4320   2500 / 2800     10800 / 12096        4320  100.0      0  0.0     864   20.0     2160     2500     3456      8640 / 9677         11318     0     0     0    20    80      300    2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164   2160 / 2380      2514 / 2770         1164  100.0      0  0.0     116   10.0      267     2302     1048      2170 / 2652          2678     0     0     0     0   100      200    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700   1300 / 1500       910 / 1050          700  100.0      0  0.0       0    0.0        0        0      700       910 / 1050           980     0    40    5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3600   3000 / 3300     70800 / 77880       23600  100.0      0  0.0       0    0.0        0        0    23600     70800 / 77880        74340     0     0    40    4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00   2300 / 2500       230 / 250           100  100.0      0  0.0       0    0.0        0        0      100       230 / 250            240     0     0    10    65    2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360   2000 / 2500       720 / 900           360  100.0      0  0.0     324   90.0      810     2500       36        72 / 90             891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8004   2584 / 2838    124022 / 136218      48004  100.0      0  0.0    4904   10.2    11877    2422     43100    112290 / 123571      129808     0    11    24    29    37     3200    2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0910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500   1000 / 1100      1500 / 1650         1500  100.0      0  0.0     600   40.0      600     1000      900       900 / 990           1545     0     0     0     0   100      600   3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40000   1200 / 1300     48000 / 52000       40000  100.0      0  0.0    4000   10.0     6000     1500    36000     43200 / 46800        51000     0     0    15    40    4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4500   1200 / 1400     29400 / 34300       24500  100.0      0  0.0    7350   30.0     9555     1300    17150     20580 / 24010        31850     0     0     0    50    50     2600    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600   1730 / 1860      1038 / 1116          600  100.0      0  0.0       0    0.0        0        0      600      1190 / 1320          1255     0     0    10    5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0000    950 / 1050      9500 / 10500       10000  100.0      0  0.0     200    2.0      200     1000     9800      9310 / 10290        1000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2500   1000 / 1200     12500 / 15000       12500  100.0      0  0.0       0    0.0        0        0    12500     12500 / 15000        13750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600   1100 / 1300      5060 / 5980         4600  100.0      0  0.0       0    0.0        0        0     4600      5060 / 5980          5520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870   1500 / 1600      8805 / 9392         5870  100.0      0  0.0     587   10.0      704     1200     5283      7925 / 8453          8893     0     0     0    6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000   1700 / 1900      3400 / 3800         2000  100.0      0  0.0     200   10.0      360     1800     1800      4662 / 5130          5256     0     0     0     5    95       90    1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220   1100 / 1200      4642 / 5064         4220  100.0      0  0.0     211    5.0      243     1150     4009      4410 / 4811          4853     0     0    70    20    10      242    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10   1980 / 3100      2000 / 3131         1010  100.0      0  0.0     101   10.0      192     1901      909      1714 / 2095          2097     0     0     0     0   100      150    7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200   1200 / 1300      1440 / 1560         1200  100.0      0  0.0       0    0.0        0        0     1200      1440 / 1560          150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7500    950 / 1100      7125 / 8250         7500  100.0      0  0.0       0    0.0        0        0     7500      7125 / 8250          7688     0    40    5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3300   1400 / 1600     74620 / 85280       53300  100.0      0  0.0       0    0.0        0        0    53300     74620 / 85280        79950     0     0    60    3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4760   1500 / 1700      7140 / 8092         4760  100.0      0  0.0       0    0.0        0        0     4760      7140 / 8092          7616     0     0    10    65    2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700   1100 / 1300      2970 / 3510         2700  100.0      0  0.0       0    0.0        0        0     2700      3240 / 3780          3510     0     0     0    50    5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00    900 / 1000      1800 / 2000         2000  100.0      0  0.0       0    0.0        0        0     2000      1800 / 2000          1900     0    60    4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78260   1239 / 1406    220940 / 250625     178260  100.0      0  0.0   13249    7.4    17854    1348    165011    206815 / 233841      238182     0    11    29    29    30     3682    1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50] CANOLA                            SAFRA: 0910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50   1300 / 1500        65 / 75             50  100.0      0  0.0       0    0.0        0        0       50        65 / 75              70     0    20    8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563   1500 / 1700      8345 / 9457         5563  100.0      0  0.0     400    7.2      640     1600     5163      7745 / 8777          8901     0     0     0    70    30      400    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000   1700 / 1900      1700 / 1900         1000  100.0      0  0.0       0    0.0        0        0     1000      1700 / 1900          1800     0     0     0    50    5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700   1500 / 1700      4050 / 4590         2700  100.0      0  0.0     200    7.4      300     1500     2500      3500 / 4000          4050     0     0     5    55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130   1350 / 1480       176 / 192           130  100.0      0  0.0       0    0.0        0        0      130       176 / 192            184     0     0   10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04   1100 / 1200       114 / 125           104  100.0      0  0.0       0    0.0        0        0      104       114 / 125            12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80   1450 / 1550       406 / 434           280  100.0      0  0.0      50   17.9       75     1500      230       334 / 357            420     0     0     0     0   100       75   1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381   1700 / 1900      2348 / 2624         1381  100.0      0  0.0       0    0.0        0        0     1381      2348 / 2624          2486     0     0    40    6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630   1800 / 2100      2934 / 3423         1630  100.0      0  0.0       0    0.0        0        0     1630      2934 / 3423          3179     0     0   10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2838   1569 / 1778     20137 / 22820       12838  100.0      0  0.0     650    5.1     1015    1562     12188     18915 / 21473        21209     0     0    20    52    28      475    2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0910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00   1300 / 1400       130 / 140           100  100.0      0  0.0       0    0.0        0        0      100       130 / 140            13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00   1700 / 1900       340 / 380           200  100.0      0  0.0       0    0.0        0        0      200       340 / 380            360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55   2900 / 3000       450 / 465           155  100.0      0  0.0       0    0.0        0        0      155       450 / 465            457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455   2021 / 2165       920 / 985           455  100.0      0  0.0       0    0.0        0       0       455       920 / 985            952     0    89    11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0910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330   2700 / 2990      3591 / 3977         1330  100.0      0  0.0       0    0.0        0        0     1330      3591 / 3977          3784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8800   3800 / 4000    109440 / 115200      28800  100.0      0  0.0       0    0.0        0        0    28800    109440 / 115200      11232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200   2900 / 3300      3480 / 3960         1200  100.0      0  0.0       0    0.0        0        0     1200      3480 / 3960          372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200   2500 / 2800      3000 / 3360         1200  100.0      0  0.0       0    0.0        0        0     1200      3000 / 3360          3180     0    50    5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00   3200 / 3400      4800 / 5100         1500  100.0      0  0.0       0    0.0        0        0     1500      4800 / 5100          4950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3800   3135 / 3465     43263 / 47817       13800  100.0      0  0.0       0    0.0        0        0    13800     43263 / 47817        45540     0    50    45     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300   2200 / 2400       660 / 720           300  100.0      0  0.0       0    0.0        0        0      300       660 / 720            69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8130   3495 / 3743    168234 / 180134      48130  100.0      0  0.0       0    0.0        0       0     48130    168234 / 180134      174184     0    84    14     1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0910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57000   2600 / 2800    148200 / 159600      57000  100.0      0  0.0   17100   30.0    44460     2600    39900    103740 / 111720      152190     0     0     0     5    9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110762   2300 / 2600    254753 / 287981     110762  100.0      0  0.0    2215    2.0     6646     3000   108547    249658 / 282222      272585     0     0    10    40    5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33500   2500 / 3000    333750 / 400500     133500  100.0      0  0.0    9345    7.0    25511     2730   124155    310388 / 372465      366937     0     0    20    57    23     5000    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30000   2420 / 2680    314600 / 348400     130000  100.0      0  0.0   19500   15.0    53177     2727   110500    267410 / 296140      334952     0     0     2    40    58     1156    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8680   2480 / 2740     21526 / 23783        8680  100.0      0  0.0       0    0.0        0        0     8680     21526 / 23783        2265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0000   2280 / 3520    205200 / 316800      90000  100.0      0  0.0       0    0.0        0        0    90000    205200 / 316800      261000     0     5    40    50     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51500   3000 / 3200    154500 / 164800      51500  100.0      0  0.0       0    0.0        0        0    51500    154500 / 164800      1596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1100   2300 / 2600     25530 / 28860       11100  100.0      0  0.0       0    0.0        0        0    11100     25530 / 28860        27195     0    97     3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86600   2800 / 3000    242480 / 259800      86600  100.0      0  0.0    8660   10.0    26846     3100    77940    218232 / 233820      252872     0     0    30    40    3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34313   2500 / 2750     85783 / 94361       34313  100.0      0  0.0    3431   10.0     9357     2727    30882     79984 / 88014        93356     0     0     0    10    90      500    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0050   2400 / 2600     24120 / 26130       10050  100.0    155  1.5       0    0.0        0        0     9895     23748 / 25727        24738     0     8    57    3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97072   2700 / 2820    262094 / 273743      97072  100.0      0  0.0   19400   20.0    52283     2695    77672    188355 / 230220      261570     0     0     0    30    70     5000    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48471   2100 / 2300    101789 / 111483      48471  100.0      0  0.0   14000   28.9    33600     2400    34471     72389 / 79283       109436     0     0     0     0   100     1000    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10   2090 / 2200        21 / 22             10  100.0      0  0.0       0    0.0        0        0       10        21 / 22              21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50000   2700 / 2900    135000 / 145000      50000  100.0      0  0.0       0    0.0        0        0    50000    135000 / 145000      140000     0    75    20     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22950   3050 / 3350    374998 / 411883     122950  100.0      0  0.0       0    0.0        0        0   122950    374998 / 411883      393440     0    60    35     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94220   2300 / 2500    216706 / 235550      94220  100.0      0  0.0    4711    5.0    12248     2600    89509    205871 / 223773      227070     0     0     3    40    57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6711   1800 / 2000     12080 / 13422        6711  100.0      0  0.0      67    1.0      134     2000     6644     11959 / 13288        12758     0     0     0     5    9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4150   2200 / 2400      9130 / 9960         4150  100.0      0  0.0       0    0.0        0        0     4150      9130 / 9960          9545     0    94     6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147089   2548 / 2887   2922259 / 3312078   1147089  100.0    155  0.0   98429    8.6   264261    2685   1048505   2657638 / 3057778    3121969     0    18    15    30    37    12656    0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0910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800   2600 / 2800      2080 / 2240          800  100.0      0  0.0       0    0.0        0        0      800      2080 / 2240          2160     0     0     0    30    7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500   2300 / 2500     14950 / 16250        6500  100.0      0  0.0       0    0.0        0        0     6500     14950 / 16250        15600     0     0    10    5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070   2500 / 2700      5175 / 5589         2070  100.0      0  0.0     145    7.0      360     2483     1925      4813 / 5198          5365     0     0    20    57    23      100    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2230 / 2480      1784 / 1984          800  100.0      0  0.0       0    0.0        0        0      800      1784 / 1984          1884     0     0    10    60    3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500   2400 / 2600     13200 / 14300        5500  100.0      0  0.0       0    0.0        0        0     5500     13200 / 14300        137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50   2100 / 2400      1365 / 1560          650  100.0      0  0.0       0    0.0        0        0      650      1365 / 1560          146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650   2300 / 2400      1495 / 1560          650  100.0      0  0.0       0    0.0        0        0      650      1495 / 1560          1528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200   2880 / 3200       576 / 640           200  100.0      0  0.0       0    0.0        0        0      200       576 / 640            608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75   2700 / 2800      1283 / 1330          475  100.0      0  0.0       0    0.0        0        0      475      1283 / 1330          1306     0     0    70    2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610   1680 / 1860      2705 / 2995         1610  100.0      0  0.0     300   18.6      558     1860     1310      2193 / 2680          2995     0     0     0     0   100      500   1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51   1800 / 2000       272 / 302           151  100.0      0  0.0       0    0.0        0        0      151       272 / 302            287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26   2090 / 2200       263 / 277           126  100.0      0  0.0       0    0.0        0        0      126       263 / 277            27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700   2500 / 2700      1750 / 1890          700  100.0      0  0.0       0    0.0        0        0      700      1750 / 1890          1820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4920   3050 / 3350     15006 / 16482        4920  100.0      0  0.0       0    0.0        0        0     4920     15006 / 16482        15744     0    60    35     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470   2000 / 2200       940 / 1034          470  100.0      0  0.0       0    0.0        0        0      470       940 / 1034           987     0     0    12    68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700   1800 / 2000      1260 / 1400          700  100.0      0  0.0       0    0.0        0        0      700      1260 / 1400          1330     0     0     0    10    9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 1800 / 2000       450 / 500           250  100.0      0  0.0       0    0.0        0        0      250       450 / 500            47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6572   2429 / 2647     64553 / 70333       26572  100.0      0  0.0     445    1.7      918    2063     26127     63679 / 69627        67571     0    38    13    25    25      600    0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0910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.0   2300 / 2500      69.0 / 75.0         30.0  100.0    0.0  0.0      3.0  10.0      7.2    2400      27.0      62.1 / 67.5          72.0     0     0     0    75   25       7.2  1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8.0   2300 / 2500     156.4 / 170.0        68.0  100.0    0.0  0.0      0.0   0.0      0.0       0      68.0     156.4 / 170.0        163.2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5.0   3000 / 4000     165.0 / 220.0        55.0  100.0    0.0  0.0     15.0  27.3     54.0    3600      40.0     120.0 / 160.0        194.0     0     0     0    30   70      30.0  15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20.0   6000 / 7000    1320.0 / 1540.0      220.0  100.0    0.0  0.0      0.0   0.0      0.0       0     220.0    1320.0 / 1540.0      1430.0     0    20     0    8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2.0   4300 / 4700      51.6 / 56.4         12.0  100.0    0.0  0.0      0.0   0.0      0.0       0      12.0      51.6 / 56.4          54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52.0   2850 / 3150     148.2 / 163.8        52.0  100.0    0.0  0.0      0.0   0.0      0.0       0      52.0     148.2 / 163.8        156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0.0   3400 / 3700     102.0 / 111.0        30.0  100.0    0.0  0.0      0.0   0.0      0.0       0      30.0      93.0 / 102.0         97.5     0    70     0    3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8.0   4000 / 5000      72.0 / 90.0         18.0  100.0    0.0  0.0      0.0   0.0      0.0       0      18.0      72.0 / 90.0          81.0     0    80     0    2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8.0   2700 / 2900      75.6 / 81.2         28.0  100.0    0.0  0.0      0.0   0.0      0.0       0      28.0      75.6 / 81.2          78.4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78.0   6000 / 6600     468.0 / 514.8        78.0  100.0    0.0  0.0     62.4  80.0    345.0    5529      15.6      85.8 / 94.4         435.1     0     0     0    50   50     110.0  2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8.0   4000 / 5000      32.0 / 40.0          8.0  100.0    0.0  0.0      0.5   6.0      2.2    4500       7.5      30.1 / 37.6          36.0     0   100     0     0    0       1.4   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5.0   4500 / 5000     112.5 / 125.0        25.0  100.0    0.0  0.0      0.0   0.0      0.0       0      25.0     112.5 / 125.0        118.8     0     0     0    75   25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0.0   5000 / 5500      50.0 / 55.0         10.0  100.0    0.0  0.0      0.0   0.0      0.0       0      10.0      50.0 / 55.0          52.5     0    80     0    2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8.0   2850 / 3150      51.3 / 56.7         18.0  100.0    0.0  0.0      0.0   0.0      0.0       0      18.0      51.3 / 56.7          54.0     0     0     0    90   1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.0   2350 / 2550      47.0 / 51.0         20.0  100.0    0.0  0.0      0.0   0.0      0.0       0      20.0      47.0 / 51.0          49.0     0    80     0    2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.0   2500 / 3000      87.5 / 105.0        35.0  100.0    0.0  0.0      0.0   0.0      0.0       0      35.0      87.5 / 105.0         96.3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07.0   4255 / 4887    3008.1 / 3454.9       707.0 100.0     0   0.0    80.9   11.4    408.4    5049     626.1    2563.1 / 2955.6      3167.7     0    30     0    62    8     148.6   4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0] BATATA SAFRA DA SECA              SAFRA: 0910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00.0  17000 / 19000   5100.0 / 5700.0      300.0  100.0    0.0  0.0    150.0  50.0   2700.0   18000     150.0    2550.0 / 2850.0      5400.0     0    10     0    30   60    2700.0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10.0  30000 / 32000  12300.0 / 13120.0     410.0  100.0    0.0  0.0     41.0  10.0   1230.0   30000     369.0   11070.0 / 11808.0    12669.0     0     0     0    55   45    1230.0   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4253.0  18800 / 20870  79956.4 / 88760.1    4253.0  100.0    0.0  0.0   4253.0 100.0  87178.0   20498       0.0       0.0 / 0.0        87178.0     0     0     0     0    0   87178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270.0  32000 / 34000  72640.0 / 77180.0    2270.0  100.0    0.0  0.0   2270.0 100.0  68740.0   30282       0.0       0.0 / 0.0        68740.0     0     0     0     0    0   6874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050.0  20000 / 24000  21000.0 / 25200.0    1050.0  100.0    0.0  0.0   1050.0 100.0  22050.0   21000       0.0       0.0 / 0.0        22050.0     0     0     0     0    0   220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90.0  18000 / 20000   1620.0 / 1800.0       90.0  100.0    0.0  0.0     85.5  95.0   1710.0   20000       4.5      81.0 / 90.0        1795.5     0     0     0     0  100    1710.0  9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50.0 100.0   1000.0   2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21.0  31000 / 33000   9951.0 / 10593.0     321.0  100.0    0.0  0.0    128.0  39.9   3456.0   27000     193.0    4690.0 / 5732.0      8667.0     0     0     0    30   70    3456.0  3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00.0  24000 / 26000   9600.0 / 10400.0     400.0  100.0    0.0  0.0    400.0 100.0  10400.0   26000       0.0       0.0 / 0.0        10400.0     0     0     0     0    0   104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665.0  28500 / 31500  47452.5 / 52447.5    1665.0  100.0    0.0  0.0   1665.0 100.0  44022.6   26440       0.0       0.0 / 0.0        44022.6     0     0     0     0    0   44022.6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800.0  15000 / 17000  27000.0 / 30600.0    1800.0  100.0    0.0  0.0   1800.0 100.0  27000.0   15000       0.0       0.0 / 0.0        27000.0     0     0     0     0    0   27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2609.0  22807 / 25129 287569.9 / 316850.6   12609.0 100.0     0   0.0 11892.5   94.3 269486.6   22660     716.5   18391.0 / 20480.0   288922.1     0     2     0    43   55  269486.6  93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0910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8273.0  20600 / 22700 170423.8 / 187797.1   8273.0  100.0    0.0  0.0   8273.0 100.0 184256.3   22272       0.0       0.0 / 0.0       184256.3     0     0     0     0    0  18425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79.0  11400 / 12600   2040.6 / 2255.4      179.0  100.0    0.0  0.0    179.0 100.0   2141.0   11961       0.0       0.0 / 0.0         2141.0     0     0     0     0    0    2141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676.0  34000 / 36000  56984.0 / 60336.0    1676.0  100.0   15.0  0.9   1661.0 100.0  56035.0   33736       0.0       0.0 / 0.0        56035.0     0     0     0     0    0   5603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480.0  26000 / 30000  38480.0 / 44400.0    1480.0  100.0    0.0  0.0   1480.0 100.0  42920.0   29000       0.0       0.0 / 0.0        42920.0     0     0     0     0    0   4292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0.0  20000 / 22000    400.0 / 440.0        20.0  100.0    0.0  0.0     20.0 100.0    400.0   20000       0.0       0.0 / 0.0          400.0     0     0     0     0    0     4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50.0 100.0   1000.0   2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1.0   8100 / 10000    332.1 / 410.0        41.0  100.0    0.0  0.0     41.0 100.0    371.1    9050       0.0       0.0 / 0.0          371.1     0     0     0     0    0     371.1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833.0  26000 / 28000  21658.0 / 23324.0     833.0  100.0    0.0  0.0    833.0 100.0  25760.0   30924       0.0       0.0 / 0.0        25760.0     0     0     0     0    0   2576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959.0  30500 / 33500  59749.5 / 65626.5    1959.0  100.0    0.0  0.0   1959.0 100.0  53784.3   27455       0.0       0.0 / 0.0        53784.3     0     0     0     0    0   53784.3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2300.0  25500 / 27500  58650.0 / 63250.0    2300.0  100.0    0.0  0.0   2300.0 100.0  52998.9   23043       0.0       0.0 / 0.0        52998.9     0     0     0     0    0   53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6811.0  24369 / 26702 409668.0 / 448889.0   16811.0 100.0    15   0.1 16796.0  100.0 419666.6   24986       0.0       0.0 / 0.0       419666.6     0     0     0     0    0  419667.4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7] TOMATE RISCO                      SAFRA: 0910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90.0  72000 / 80000  13680.0 / 15200.0     190.0  100.0    0.0  0.0    190.0 100.0  13600.0   71579       0.0       0.0 / 0.0        13600.0     0     0     0     0    0   136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01.0  50000 / 55000   5050.0 / 5555.0      101.0  100.0    0.0  0.0    101.0 100.0   5555.0   55000       0.0       0.0 / 0.0         5555.0     0     0     0     0    0    555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20.0  32000 / 34000   3840.0 / 4080.0      120.0  100.0    0.0  0.0    114.0  95.0   3648.0   32000       6.0     168.0 / 180.0       3822.0     0     0     0    10   90    3648.0  9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0.0  70000 / 75000   2100.0 / 2250.0       30.0  100.0    0.0  0.0     28.0  93.3    950.0   33929       2.0     160.0 / 180.0       1120.0     0     0     0    80   20     950.0  8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8.0  18000 / 22000    144.0 / 176.0         8.0  100.0    0.0  0.0      8.0 100.0    160.0   20000       0.0       0.0 / 0.0          160.0     0     0     0     0    0     16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95.0  60000 / 66000  11700.0 / 12870.0     195.0  100.0    0.0  0.0    195.0 100.0  13637.0   69933       0.0       0.0 / 0.0        13637.0     0     0     0     0    0   13637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59.0  70300 / 77000  32267.7 / 35343.0     459.0  100.0    0.0  0.0    413.1  90.0  30400.0   73590      45.9    2386.8 / 2891.7     33039.3     0     0     0    10   90   30400.0  9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0.0  35000 / 38000   1400.0 / 1520.0       40.0  100.0    0.0  0.0     15.0  37.5    570.0   38000      25.0     875.0 / 950.0       1482.5     0     0    30    30   40     570.0  38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0.0  40000 / 41000   1600.0 / 1640.0       40.0  100.0    0.0  0.0     40.0 100.0   1640.0   41000       0.0       0.0 / 0.0         1640.0     0     0     0     0    0    164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70.0  66500 / 73500  31255.0 / 34545.0     470.0  100.0    0.0  0.0    470.0 100.0  32879.8   69957       0.0       0.0 / 0.0        32879.8     0     0     0     0    0   32879.8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7.0  35000 / 38000    595.0 / 646.0        17.0  100.0    0.0  0.0     14.5  85.0    520.2   36000       2.5      89.2 / 96.9         613.3     0    25    25    25   25     520.0  8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70.0  62055 / 68159 103631.7 / 113825.0    1670.0 100.0     0   0.0  1588.6   95.1 103560.0   65192      81.4    3679.0 / 4298.6    107548.8     0     1    10    18   71  103559.8  96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0910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450.0  72000 / 80000  32400.0 / 36000.0     450.0  100.0    0.0  0.0    450.0 100.0  36000.0   80000       0.0       0.0 / 0.0        36000.0     0     0     0     0    0   36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19000    540.0 / 570.0        30.0  100.0    0.0  0.0     30.0 100.0    570.0   19000       0.0       0.0 / 0.0          570.0     0     0     0     0    0     57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13.0  57000 / 63000   6441.0 / 7119.0      113.0  100.0    0.0  0.0    113.0 100.0   5283.0   46752       0.0       0.0 / 0.0         5283.0     0     0     0     0    0    5283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50.0  40000 / 43000  10000.0 / 10750.0     250.0  100.0    0.0  0.0    250.0 100.0   6250.0   25000       0.0       0.0 / 0.0         6250.0     0     0     0     0    0    62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30.0  47300 / 52200  20339.0 / 22446.0     430.0  100.0    0.0  0.0    430.0 100.0  19995.0   46500       0.0       0.0 / 0.0        19995.0     0     0     0     0    0   1999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16.0   3800 / 42000    440.8 / 4872.0      116.0  100.0    0.0  0.0    116.0 100.0   4871.0   41991       0.0       0.0 / 0.0         4871.0     0     0     0     0    0    4871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66.0  80000 / 85000  13280.0 / 14110.0     166.0  100.0    0.0  0.0    166.0 100.0   5190.0   31265       0.0       0.0 / 0.0         5190.0     0     0     0     0    0    519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6.0  28000 / 30000    728.0 / 780.0        26.0  100.0    0.0  0.0     26.0 100.0    780.0   30000       0.0       0.0 / 0.0          780.0     0     0     0     0    0     78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49.0  65000 / 71600  22685.0 / 24988.4     349.0  100.0    0.0  0.0    349.0 100.0  26639.9   76332       0.0       0.0 / 0.0        26639.9     0     0     0     0    0   26639.9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73.0  60000 / 66000  16380.0 / 18018.0     273.0  100.0    0.0  0.0    273.0 100.0  17818.0   65267       0.0       0.0 / 0.0        17818.0     0     0     0     0    0   17818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5.0  50000 / 53000   1750.0 / 1855.0       35.0  100.0    0.0  0.0     35.0 100.0   1785.0   51000       0.0       0.0 / 0.0         1785.0     0     0     0     0    0    178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35.0  73940 / 77630  32163.9 / 33769.1     435.0  100.0    0.0  0.0    435.0 100.0  31561.0   72554       0.0       0.0 / 0.0        31561.0     0     0     0     0    0   31561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50.0  45000 / 50000   2250.0 / 2500.0       50.0  100.0    0.0  0.0     50.0 100.0   2250.0   45000       0.0       0.0 / 0.0         2250.0     0     0     0     0    0    22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2.0  40000 / 42000   1680.0 / 1764.0       42.0  100.0    0.0  0.0     42.0 100.0   1680.0   40000       0.0       0.0 / 0.0         1680.0     0     0     0     0    0    168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8.0  80000 / 87500    640.0 / 700.0         8.0  100.0    0.0  0.0      4.0  50.0    320.0   80000       4.0     320.0 / 350.0        655.0     0     0     0    50   50     320.0  4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6.0  71000 / 79000   2556.0 / 2844.0       36.0  100.0    0.0  0.0     36.0 100.0   2085.0   57917       0.0       0.0 / 0.0         2085.0     0     0     0     0    0    208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95.0  71250 / 78750  35268.8 / 38981.3     495.0  100.0    0.0  0.0    495.0 100.0  38248.2   77269       0.0       0.0 / 0.0        38248.2     0     0     0     0    0   38248.2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3.0  35000 / 38000    805.0 / 874.0        23.0  100.0    0.0  0.0     23.0 100.0    713.0   31000       0.0       0.0 / 0.0          713.0     0     0     0     0    0     713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.0  50000 / 55000   1000.0 / 1100.0       20.0  100.0    0.0  0.0     20.0 100.0   1000.0   5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347.0  60158 / 66938 201347.5 / 224040.7    3347.0 100.0     0   0.0  3343.0   99.9 203039.0   60736       4.0     320.0 / 350.0     203374.0     0     0     0    50   50  203039.1  99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0910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190   1500 / 1700     13785 / 15623        9190  100.0      0  0.0    4135   45.0     6203     1500     5055      7583 / 8594         14291     0     0     0     0   100     1240    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050   1250 / 1350      5063 / 5468         4050  100.0      0  0.0    3038   75.0     4128     1359     1013      1266 / 1367          5444     0     0     0     0   100     1500   2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64   1200 / 1300       557 / 603           464  100.0      0  0.0     438   94.5      743     1695       26        31 / 33             775     0     0     0     0   100      400   51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9660   1300 / 1450     12558 / 14007        9660  100.0      0  0.0    6762   70.0     9298     1375     2898      3767 / 4202         13283     0     0     0     0   100     2789   2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740    980 / 1100      6605 / 7414         6740  100.0      0  0.0    3370   50.0     3539     1050     3370      3303 / 3707          7043     0     0     0     0   100      550    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4931   1800 / 1980     44876 / 49363       24931  100.0      0  0.0   18698   75.0    35339     1890     6233     11219 / 12341        47119     0     0     0     0   100    18000   3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2362   1260 / 1400     15576 / 17307       12362  100.0      0  0.0    9270   75.0    11680     1260     3092      3506 / 4286         15576     0     0     0     0   100     5000   3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400   1350 / 1500      5940 / 6600         4400  100.0      0  0.0    3000   68.2     4500     1500     1400      1890 / 2100          6495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215    700 / 780       1551 / 1728         2215  100.0      0  0.0    2215  100.0     1796      811        0         0 / 0             1796     0     0     0     0     0      539   3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200    500 / 600        100 / 120           200  100.0      0  0.0     180   90.0       91      508       20        28 / 32             121     0     0     0     0   100       78   6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981   1700 / 1850      6768 / 7365         3981  100.0      0  0.0    2200   55.3     3858     1754     1781      3028 / 3295          7019     0     0     0     0   100      350    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420   1200 / 1350      5304 / 5967         4420  100.0      0  0.0    3624   82.0     4639     1280      796       955 / 1074          5654     0     0     0     0   100      500    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2613   1437 / 1593    118682 / 131564      82613  100.0      0  0.0   56930   68.9    85814    1507     25683     36575 / 41031       124617     0     0     0     0   100    30946   24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0910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00  95000 / 10500  1710000 / 1890000     18000  100.0      0  0.0    9000   50.0   855000    95000     9000    855000 / 945000     1755000     0     0     0     0   100   855000   4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5000  85000 / 90000  2125000 / 2250000     25000  100.0      0  0.0   12500   50.0  1000000    80000    12500   1062500 / 1125000    2093750     0     0     0     0   100  1000000   4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766  50000 / 55000   288300 / 317130       5766  100.0      0  0.0    4612   80.0   242130    52500     1154     57700 / 63470       302715     0     0     0     0   100   190000   62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1000  95000 / 10500  3895000 / 4305000     41000  100.0      0  0.0   22550   55.0  2255000   100000    18450   1752750 / 1937250    4100000     0     0     0     0   100  2255000   5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20  37000 / 41000    19240 / 21320         520  100.0      0  0.0     520  100.0    21400    41154        0         0 / 0            21400     0     0     0     0     0    21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505  57000 / 63000    85785 / 94815        1505  100.0      0  0.0    1505  100.0    90300    60000        0         0 / 0            90300     0     0     0     0     0    903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5  50000 / 55000     2750 / 3025           55  100.0      0  0.0      40   72.7     2200    55000       15       750 / 825           2988     0     0     0     0   100     2200   73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3135  80000 / 85000  1050800 / 1116475     13135  100.0      0  0.0    7881   60.0   651207    82630     5254    420320 / 446590     1084662     0    25     0    25    50   651207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8864  91200 / 10032  5368397 / 5905236     58864  100.0      0  0.0   44200   75.1  4242272    95979    14664   1337357 / 1471092    5646497     0     0     0    50    50  4242272   7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198  50000 / 55000     9900 / 10890         198  100.0      0  0.0      99   50.0     5148    52000       99      4950 / 5445         10346     0     0     0     0   100     5148   4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62439  95000 / 10500  5931705 / 6556095     62439  100.0      0  0.0   18731   30.0  1779445    95000    43708   4152260 / 4370756    6040953     0     0     0    70    30  1779445   2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2000  80000 / 85000  8160000 / 8670000    102000  100.0      0  0.0   61000   59.8  5185000    85000    41000   3280000 / 3485000    8567500     0    30     0     0    70  5185000   6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90  47000 / 53000    18330 / 20670         390  100.0      0  0.0     351   90.0    18252    52000       39      1833 / 2067         20202     0   100     0     0     0    18252   9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31400  79200 / 88000 10406880 / 11563200   131400  100.0      0  0.0   65700   50.0  5387400    82000    65700   5203440 / 5781600   10879920     0   100     0     0     0  5387400   4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50  38000 / 42000    62700 / 69300        1650  100.0      0  0.0    1155   70.0    46200    40000      495     18810 / 20790        66000     0     0     0     0   100    46200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2  71250 / 78750    22943 / 25358         322  100.0      0  0.0     225   70.0    18620    82608       97      6883 / 7607         25865     0     0     0     0   100    18100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342  55000 / 60000    73810 / 80520        1342  100.0      0  0.0    1342  100.0    77420    57690        0         0 / 0            77420     0     0     0     0     0    774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84000  78000 / 82000 14352000 / 15088000   184000  100.0      0  0.0  110400   60.0  8832000    80000    73600   5740800 / 6035200   14720000     0   100     0     0     0  8832000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35000 / 36000     8750 / 9000          250  100.0      0  0.0     250  100.0     9000    36000        0         0 / 0             9000     0     0     0     0     0     9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47836  82725 / 89523 53592289 / 57996034   647836  100.0      0  0.0  362061   55.9 30717994   84842    285775  23895353 / 25697693  55514517     0    54     0    14    33 30665344   55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0910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460   2100 / 2300       966 / 1058          460  100.0      0  0.0     460  100.0     1058     2300        0         0 / 0             1058     0     0     0     0     0     105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71   1980 / 2280       537 / 618           271  100.0      0  0.0     271  100.0      542     2000        0         0 / 0              542     0     0     0     0     0      54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350   2000 / 2200      8700 / 9570         4350  100.0      0  0.0    4350  100.0     9490     2182        0         0 / 0             9490     0     0     0     0     0     949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1860   2140 / 2370     25380 / 28108       11860  100.0      0  0.0   11860  100.0    26305     2218        0         0 / 0            26305     0     0     0     0     0    2630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8000   1900 / 2100     15200 / 16800        8000  100.0      0  0.0    8000  100.0    14400     1800        0         0 / 0            14400     0     0     0     0     0    14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100   2000 / 2200     10200 / 11220        5100  100.0      0  0.0    5100  100.0    10200     2000        0         0 / 0            10200     0     0     0     0     0    10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20900   1900 / 2100     39710 / 43890       20900  100.0      0  0.0   20900  100.0    42636     2040        0         0 / 0            42636     0     0     0     0     0    4263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30   1800 / 2000      3474 / 3860         1930  100.0      0  0.0    1930  100.0     3665     1899        0         0 / 0             3665     0     0     0     0     0     36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420   1800 / 2000      4356 / 4840         2420  100.0      0  0.0    2420  100.0     4598     1900        0         0 / 0             4598     0     0     0     0     0     459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482   1650 / 1800       795 / 868           482  100.0      0  0.0     482  100.0      765     1587        0         0 / 0              765     0     0     0     0     0      7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4261   2000 / 2200     28522 / 31374       14261  100.0      0  0.0   14261  100.0    31945     2240        0         0 / 0            31945     0     0     0     0     0    3194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800   2800 / 3000      5040 / 5400         1800  100.0      0  0.0    1800  100.0     5040     2800        0         0 / 0             5040     0     0     0     0     0     50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60   1800 / 2000       288 / 320           160  100.0      0  0.0     160  100.0      304     1900        0         0 / 0              304     0     0     0     0     0      30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6800   1850 / 2050     12580 / 13940        6800  100.0      0  0.0    6800  100.0    13600     2000        0         0 / 0            13600     0     0     0     0     0    136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8794   1977 / 2181    155748 / 171866      78794  100.0      0  0.0   78794  100.0   164548    2088         0         0 / 0           164548     0     0     0     0     0   164548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0910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90  16000 / 18000     3040 / 3420          190  100.0      0  0.0     140   73.7     2240    16000       50       800 / 900           3090     0   100     0     0     0     2240   7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4950  18000 / 19000   269100 / 284050      14950  100.0      0  0.0   10465   70.0   193603    18500     4485     80730 / 85215       276575     0     0     0   100     0   193603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038  25000 / 30000   300950 / 361140      12037  100.0      0  0.0    9630   80.0   221490    23000     2408     60200 / 72240       287710     0     0     0     0   100   177192   61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20000 / 22000    16000 / 17600         800  100.0      0  0.0     480   60.0    10560    22000      320      6400 / 7040         17280     0     0     0    30    70    10560   6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555  15500 / 17500    70603 / 79713        4555  100.0      0  0.0    2050   45.0    34333    16750     2505     38831 / 43842        75670     0    50     0    25    25    34333   4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120  21000 / 23000   191520 / 209760       9120  100.0      0  0.0    8208   90.0   180600    22003      912     19152 / 20976       200664     0     0     0     0   100   180600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550  21000 / 23000    32550 / 35650        1550  100.0      0  0.0    1150   74.2    26450    23000      400      8400 / 9200         35250     0     0     0     0   100    25500   7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00  17000 / 19000    15300 / 17100         900  100.0      0  0.0     810   90.0    14580    18000       90      1530 / 1710         16200     0     0     0     0   100    14580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85  22000 / 24000    43670 / 47640        1985  100.0      0  0.0    1787   90.0    39303    22000      199      4367 / 4764         43869     0     0     0     0   100    36303   82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788  22000 / 24400    17336 / 19227         788  100.0      0  0.0     710   90.1    16524    23273       78      1716 / 1903         18334     0     0     0     0   100    16524   9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050  10000 / 20000    10500 / 21000        1050  100.0      0  0.0     735   70.0    14663    19950      315      3150 / 6300         19388     0   100     0     0     0    14663   7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694  19000 / 21000    13186 / 14574         694  100.0      0  0.0     416   59.9     7904    19000      278      4754 / 5810         13186     0     0     0     0   100     7904   5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6000  20000 / 22000   120000 / 132000       6000  100.0      0  0.0    4800   80.0   100800    21000     1200     24000 / 26400       126000     0     0     0     0   100   100800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171  16000 / 18000    18736 / 21078        1171  100.0      0  0.0    1054   90.0    18445    17500      117      1872 / 2106         20434     0   100     0     0     0    18445   9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5157  21000 / 23000  1158297 / 1268611     55157  100.0   1750  3.2   24674   46.2   710612    28800    28733    603392 / 660858     1342737     0   100     0     0     0   710612   5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74  18000 / 21000    31932 / 37254        1774  100.0      0  0.0    1420   80.0    28384    19989      354      6372 / 7434         35287     0     0     0     0   100    28384   8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995  14250 / 15750    14179 / 15671         995  100.0      0  0.0     796   80.0    11607    14582      199      2836 / 3134         14592     0     0     0    50    50    11670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0080  30000 / 33000   602400 / 662640      20080  100.0      0  0.0   13052   65.0   404612    31000     7028    210840 / 231924      625994     0     0     0     0   100   404612   6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49765  21000 / 23000  1045065 / 1144595     49765  100.0      0  0.0   29859   60.0   656898    22000    19906    418026 / 457838     1094830     0   100     0     0     0   656898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500 / 18000    82500 / 90000        5000  100.0      0  0.0    1750   35.0    29750    17000     3250     53625 / 58500        85813     0     0     0     0   100    29750   3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88562  21515 / 23773  4056863 / 4482723    188561  100.0   1750  0.9  113985   61.0  2723359   23892     72827   1550993 / 1708095    4352902     0    69     0     7    24  2675173   61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5] RAMI                              SAFRA: 0910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51   2300 / 2500       347 / 378           151  100.0      0  0.0     151  100.0      317     2100        0         0 / 0              317     0     0     0     0     0      31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18   2200 / 2400       480 / 523           218  100.0      0  0.0     218  100.0      514     2358        0         0 / 0              514     0     0     0     0     0      51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369   2241 / 2441       827 / 901           369  100.0      0  0.0     369  100.0      831    2252         0         0 / 0              831     0     0     0     0     0      831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0910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  500 / 550        100 / 110           200  100.0      0  0.0     200  100.0      100      500        0         0 / 0              100     0     0     0     0     0      1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691    450 / 500        311 / 346           691  100.0      0  0.0     691  100.0      332      480        0         0 / 0              332     0     0     0     0     0      33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550    400 / 500        220 / 275           550  100.0      0  0.0     550  100.0      250      455        0         0 / 0              250     0     0     0     0     0      2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450    220 / 240         99 / 108           450  100.0      0  0.0     450  100.0       99      220        0         0 / 0               99     0     0     0     0     0       9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0    360 / 400         72 / 80            200  100.0      0  0.0     200  100.0       76      380        0         0 / 0               76     0     0     0     0     0       7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67    340 / 360         57 / 60            167  100.0      0  0.0     167  100.0       67      401        0         0 / 0               67     0     0     0     0     0       6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35    200 / 250          7 / 9              35  100.0      0  0.0      35  100.0        8      229        0         0 / 0                8     0     0     0     0     0        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220    390 / 410        476 / 500          1220  100.0      0  0.0    1220  100.0      486      398        0         0 / 0              486     0     0     0     0     0      48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57    469 / 508        308 / 334           657  100.0      0  0.0     657  100.0      227      346        0         0 / 0              227     0     0     0     0     0      22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41    415 / 465        225 / 252           541  100.0      0  0.0     541  100.0      238      440        0         0 / 0              238     0     0     0     0     0      23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420    450 / 470        189 / 197           420  100.0      0  0.0     420  100.0      197      469        0         0 / 0              197     0     0     0     0     0      19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300    470 / 530       1081 / 1219         2300  100.0      0  0.0    2300  100.0     1081      470        0         0 / 0             1081     0     0     0     0     0     108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550    380 / 400        589 / 620          1550  100.0      0  0.0    1550  100.0      620      400        0         0 / 0              620     0     0     0     0     0      6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5    500 / 550          3 / 3               5  100.0      0  0.0       5  100.0        3      500        0         0 / 0                3     0     0     0     0     0        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15    237 / 263         27 / 30            115  100.0      0  0.0     115  100.0       26      229        0         0 / 0               26     0     0     0     0     0       26  10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62    380 / 420         24 / 26             62  100.0      0  0.0      62  100.0       23      371        0         0 / 0               23     0     0     0     0     0       2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73    450 / 500        843 / 936          1873  100.0      0  0.0    1873  100.0      936      500       -0         0 / 0              936     0     0     0     0     0      93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1036    419 / 463       4629 / 5105        11036  100.0      0  0.0   11036  100.0     4768     432        -0         0 / 0             4768     0     0     0     0     0     4768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1011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5   1900 / 2100        10 / 11              0    0.0      0  0.0       0    0.0        0        0        5        10 / 11              1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50   2000 / 2200       100 / 110             0    0.0      0  0.0       0    0.0        0        0       50       100 / 110            10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10   2300 / 2500        23 / 25              0    0.0      0  0.0       0    0.0        0        0       10        23 / 25              24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65   2038 / 2238       133 / 146             0    0.0      0  0.0       0    0.0        0       0        65       133 / 146            139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1011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10   2000 / 2200       220 / 242             0    0.0      0  0.0       0    0.0        0        0      110       220 / 242            231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8   1590 / 1770       204 / 227             0    0.0      0  0.0       0    0.0        0        0      128       204 / 227            21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30   1950 / 2150       449 / 495             0    0.0      0  0.0       0    0.0        0        0      230       449 / 495            472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40   2100 / 2200        84 / 88              0    0.0      0  0.0       0    0.0        0        0       40        84 / 88              86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83   1720 / 1900       487 / 538             0    0.0      0  0.0       0    0.0        0        0      283       487 / 538            512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45   1400 / 1500        63 / 68              0    0.0      0  0.0       0    0.0        0        0       45        63 / 68              6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35   2000 / 2200        70 / 77              0    0.0      0  0.0       0    0.0        0        0       35        70 / 77              74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60   2000 / 2200       120 / 132             0    0.0      0  0.0       0    0.0        0        0       60       120 / 132            126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44   1400 / 1500        62 / 66              0    0.0      0  0.0       0    0.0        0        0       44        62 / 66              64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06   1750 / 2140       361 / 441             0    0.0      0  0.0       0    0.0        0        0      206       361 / 441            401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50   2100 / 2200       105 / 110             0    0.0      0  0.0       0    0.0        0        0       50       105 / 110            10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00   4000 / 4200      2400 / 2520            0    0.0      0  0.0       0    0.0        0        0      600      2400 / 2520          246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5   1050 / 1150        68 / 75              5    7.7      0  0.0       0    0.0        0        0       65        68 / 75              72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5   1000 / 1100         5 / 6               0    0.0      0  0.0       0    0.0        0        0        5         5 / 6                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900   2800 / 3100      5320 / 5890            0    0.0      0  0.0       0    0.0        0        0     1900      5320 / 5890          560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20   2000 / 2200       240 / 264             0    0.0      0  0.0       0    0.0        0        0      120       240 / 264            252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800 / 900         40 / 45              0    0.0      0  0.0       0    0.0        0        0       50        40 / 45              4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3971   2593 / 2841     10296 / 11281           5    0.1      0  0.0       0    0.0        0       0      3971     10296 / 11281        10789   10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011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00   2000 / 2200      2400 / 2640            0    0.0      0  0.0       0    0.0        0        0     1200      2400 / 2640          25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786   1590 / 1770      1250 / 1391            0    0.0      0  0.0       0    0.0        0        0      786      1250 / 1391          13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830   2100 / 2300      1743 / 1909            0    0.0      0  0.0       0    0.0        0        0      830      1743 / 1909          1826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100   2100 / 2200      2310 / 2420            0    0.0      0  0.0       0    0.0        0        0     1100      2310 / 2420          236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290   1190 / 1310       345 / 380             0    0.0      0  0.0       0    0.0        0        0      290       345 / 380            36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350   1800 / 2000       630 / 700             0    0.0      0  0.0       0    0.0        0        0      350       630 / 700            66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200   2200 / 2400      2640 / 2880            0    0.0      0  0.0       0    0.0        0        0     1200      2640 / 2880          276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800   1800 / 2000      3240 / 3600            0    0.0      0  0.0       0    0.0        0        0     1800      3240 / 3600          34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650   1900 / 2000      3135 / 3300          165   10.0      0  0.0       0    0.0        0        0     1650      3135 / 3300          3218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4500   2200 / 2400      9900 / 10800           0    0.0      0  0.0       0    0.0        0        0     4500      9900 / 10800        103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25   1500 / 1600       788 / 840             0    0.0      0  0.0       0    0.0        0        0      525       788 / 840            814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200   1600 / 1950      1920 / 2340            0    0.0      0  0.0       0    0.0        0        0     1200      1920 / 2340          213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1600 / 1800         8 / 9               0    0.0      0  0.0       0    0.0        0        0        5         8 / 9                9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80   1900 / 2000       152 / 160             5    6.3      0  0.0       0    0.0        0        0       80       152 / 160            156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90   1765 / 1935       159 / 174             0    0.0      0  0.0       0    0.0        0        0       90       159 / 174            167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40   1750 / 1950       245 / 273            10    7.1      0  0.0       0    0.0        0        0      140       245 / 273            259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400   1700 / 1900       680 / 760             0    0.0      0  0.0       0    0.0        0        0      400       680 / 760            7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950 / 2150       663 / 731             0    0.0      0  0.0       0    0.0        0        0      340       663 / 731            697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20    900 / 1000       108 / 120             0    0.0      0  0.0       0    0.0        0        0      120       108 / 108            10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800 / 2000      6300 / 7000            0    0.0      0  0.0       0    0.0        0        0     3500      6300 / 7000          66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0106   1921 / 2110     38615 / 42427         180    0.9      0  0.0       0    0.0        0       0     20106     38615 / 42415        40515   10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011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20   5000 / 5500       100 / 110             0    0.0      0  0.0       0    0.0        0        0       20       100 / 110            10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2   5460 / 6000       666 / 732             0    0.0      0  0.0       0    0.0        0        0      122       666 / 732            699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90   6200 / 6800      1178 / 1292            0    0.0      0  0.0       0    0.0        0        0      190      1178 / 1292          123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300   4700 / 5000      1410 / 1500            0    0.0      0  0.0       0    0.0        0        0      300      1410 / 1500          145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500   7000 / 7700      3500 / 3850            0    0.0      0  0.0       0    0.0        0        0      500      3500 / 3850          367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91   4900 / 5990      1426 / 1743            0    0.0      0  0.0       0    0.0        0        0      291      1426 / 1743          1584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5500 / 6000        28 / 30              0    0.0      0  0.0       0    0.0        0        0        5        28 / 30              29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51   5500 / 6200      8531 / 9616            0    0.0      0  0.0       0    0.0        0        0     1551      8531 / 9616          907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5000   6745 / 7100    101175 / 106500          0    0.0      0  0.0       0    0.0        0        0    15000    101175 / 106500      10383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4800 / 5150      1344 / 1442            0    0.0      0  0.0       0    0.0        0        0      280      1344 / 1442          139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300   5000 / 6000     11500 / 13800         690   30.0      0  0.0       0    0.0        0        0     2300     11500 / 13800        1265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0559   6365 / 6840    130857 / 140615        690    3.4      0  0.0       0    0.0        0       0     20559    130857 / 140615      135736    30    7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1011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2000   1600 / 1800      3200 / 3600            0    0.0      0  0.0       0    0.0        0        0     2000      3200 / 3600          34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000   1350 / 1500      5400 / 6000          120    3.0      0  0.0       0    0.0        0        0     4000      5400 / 6000          570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3300   2200 / 2300     29260 / 30590        1100    8.3      0  0.0       0    0.0        0        0    13300     29260 / 30590        2992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500    900 / 1000      1350 / 1500           75    5.0      0  0.0       0    0.0        0        0     1500      1350 / 1500          142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9100   1830 / 2025     89853 / 99428           0    0.0      0  0.0       0    0.0        0        0    49100     89853 / 99428        9464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000   1800 / 2000     10800 / 12000         300    5.0      0  0.0       0    0.0        0        0     6000     10800 / 12000        11400    60    4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40500   1350 / 1450     54675 / 58725         300    0.7      0  0.0       0    0.0        0        0    40500     54675 / 58725        567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53800   1300 / 1500     69940 / 80700           0    0.0      0  0.0       0    0.0        0        0    53800     69940 / 80700        753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5000   1700 / 1870     42500 / 46750           0    0.0      0  0.0       0    0.0        0        0    25000     42500 / 46750        4462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8000   1400 / 1540     39200 / 43120       11200   40.0      0  0.0       0    0.0        0        0    28000     39200 / 43120        4116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855   1600 / 1800      7768 / 8739            0    0.0      0  0.0       0    0.0        0        0     4855      7768 / 8739          8254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60    900 / 1100       954 / 1166            0    0.0      0  0.0       0    0.0        0        0     1060       954 / 1166          106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50    750 / 800         38 / 40              0    0.0      0  0.0       0    0.0        0        0       50        38 / 40              39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20    800 / 900         96 / 108            30   25.0      0  0.0       0    0.0        0        0      120        96 / 108            102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250    630 / 700        158 / 175             0    0.0      0  0.0       0    0.0        0        0      250       158 / 175            166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3500   1700 / 1850     22950 / 24975           0    0.0      0  0.0       0    0.0        0        0    13500     22950 / 24975        2396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64000   2000 / 2200    128000 / 140800      12800   20.0      0  0.0       0    0.0        0        0    64000    128000 / 140800      134400    70    3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00   1500 / 1700      3000 / 3400          500   25.0      0  0.0       0    0.0        0        0     2000      3000 / 3400          32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880    600 / 700        528 / 616           264   30.0      0  0.0       0    0.0        0        0      880       528 / 616            572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5000   1100 / 1400     38500 / 49000           0    0.0      0  0.0       0    0.0        0        0    35000     38500 / 49000        437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44915   1589 / 1773    548169 / 611432      26689    7.7      0  0.0       0    0.0        0       0    344915    548169 / 611432      579800    36    64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2] GIRASSOL DE PRIMAVERA             SAFRA: 1011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 0      0 / 0            0 / 0               0    0.0      0  0.0       0    0.0        0       0         0         0 / 0                0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1011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000   1500 / 1700      3000 / 3400            0    0.0      0  0.0       0    0.0        0        0     2000      3000 / 3400          32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2000   1500 / 1700      3000 / 3400            0    0.0      0  0.0       0    0.0        0       0      2000      3000 / 3400          3200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011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1500   7400 / 8000     85100 / 92000           0    0.0      0  0.0       0    0.0        0        0    11500     85100 / 92000        885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0242   8000 / 9000    161936 / 182178          0    0.0      0  0.0       0    0.0        0        0    20242    161936 / 182178      172057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35250   8800 / 9700    310200 / 341925          0    0.0      0  0.0       0    0.0        0        0    35250    310200 / 341925      32606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2600   6000 / 7000     75600 / 88200           0    0.0      0  0.0       0    0.0        0        0    12600     75600 / 88200        819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24500   6480 / 7160    806760 / 891420          0    0.0      0  0.0       0    0.0        0        0   124500    806760 / 891420      84909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80000   6650 / 7350    532000 / 588000        800    1.0      0  0.0       0    0.0        0        0    80000    532000 / 588000      5600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93500   6300 / 6600    589050 / 617100          0    0.0      0  0.0       0    0.0        0        0    93500    589050 / 617100      60307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2100   5500 / 6100    176550 / 195810          0    0.0      0  0.0       0    0.0        0        0    32100    176550 / 195810      18618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0000   6000 / 6600    240000 / 264000          0    0.0      0  0.0       0    0.0        0        0    40000    240000 / 264000      252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40000   5500 / 6050    220000 / 242000       1050    2.6      0  0.0       0    0.0        0        0    40000    220000 / 242000      2310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21450   6600 / 7100    141570 / 152295          0    0.0      0  0.0       0    0.0        0        0    21450    141570 / 152295      14693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2000   6935 / 8480    152570 / 186560          0    0.0      0  0.0       0    0.0        0        0    22000    152570 / 186560      16956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000   6400 / 6700     19200 / 20100           0    0.0      0  0.0       0    0.0        0        0     3000     19200 / 20100        196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200   3000 / 3200       600 / 640            20   10.0      0  0.0       0    0.0        0        0      200       600 / 640            62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4500   3700 / 4000     16650 / 18000           0    0.0      0  0.0       0    0.0        0        0     4500     16650 / 18000        1732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52000   7500 / 8500    390000 / 442000          0    0.0      0  0.0       0    0.0        0        0    52000    390000 / 442000      416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10000   8500 / 9500    935000 / 1045000         0    0.0      0  0.0       0    0.0        0        0   110000    935000 / 1045000     990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2500   7600 / 8000    171000 / 180000          0    0.0      0  0.0       0    0.0        0        0    22500    171000 / 180000      1755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200   3600 / 4000     15120 / 16800           0    0.0      0  0.0       0    0.0        0        0     4200     15120 / 16800        1596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2000   5500 / 6000    176000 / 192000          0    0.0      0  0.0       0    0.0        0        0    32000    176000 / 192000      184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761542   6848 / 7558   5214906 / 5756028      1870    0.2      0  0.0       0    0.0        0       0    761542   5214906 / 5756028    5485467   10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011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6000   3000 / 3300    318000 / 349800          0    0.0      0  0.0       0    0.0        0        0   106000    318000 / 349800      3339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75000   2800 / 3100   1610000 / 1782500         0    0.0      0  0.0       0    0.0        0        0   575000   1610000 / 1782500    16962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96975   3200 / 3500   1590320 / 1739413         0    0.0      0  0.0       0    0.0        0        0   496975   1590320 / 1739413    1664866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00000   2700 / 2900    810000 / 870000          0    0.0      0  0.0       0    0.0        0        0   300000    810000 / 870000      840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60400   3100 / 3350    187240 / 202340          0    0.0      0  0.0       0    0.0        0        0    60400    187240 / 202340      19479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33000   3040 / 3360    708320 / 782880          0    0.0      0  0.0       0    0.0        0        0   233000    708320 / 782880      7456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21500   2900 / 3100    642350 / 686650          0    0.0      0  0.0       0    0.0        0        0   221500    642350 / 686650      664500     0     0     0     0     0    25000    3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25500   2700 / 3000    338850 / 376500          0    0.0      0  0.0       0    0.0        0        0   125500    338850 / 376500      35767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35000   2900 / 3100    681500 / 728500          0    0.0      0  0.0       0    0.0        0        0   235000    681500 / 728500      705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00000   2800 / 3080    280000 / 308000          0    0.0      0  0.0       0    0.0        0        0   100000    280000 / 308000      294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96250   3000 / 3200    288750 / 308000          0    0.0      0  0.0       0    0.0        0        0    96250    288750 / 308000      29837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54000   2800 / 3100    711200 / 787400          0    0.0      0  0.0       0    0.0        0        0   254000    711200 / 787400      7493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30000   2800 / 3000    644000 / 690000          0    0.0      0  0.0       0    0.0        0        0   230000    644000 / 690000      667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3000   2660 / 2800     61180 / 64400           0    0.0      0  0.0       0    0.0        0        0    23000     61180 / 64400        6279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70000   2700 / 3000    729000 / 810000          0    0.0      0  0.0       0    0.0        0        0   270000    729000 / 810000      7695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505000   3090 / 3410   1560450 / 1722050         0    0.0      0  0.0       0    0.0        0        0   505000   1560450 / 1722050    1641250     0     0     0     0     0    50000    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55111   2900 / 3300   1319822 / 1501866         0    0.0      0  0.0       0    0.0        0        0   455111   1319822 / 1501866    1410844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59000   2900 / 3100    461100 / 492900          0    0.0      0  0.0       0    0.0        0        0   159000    461100 / 492900      477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51000   2800 / 3000    142800 / 153000          0    0.0      0  0.0       0    0.0        0        0    51000    142800 / 153000      1479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496736   2910 / 3193  13084882 / 14356199        0    0.0      0  0.0       0    0.0        0       0   4496736  13084882 / 14356199  13720540     0     0     0     0     0    75000    0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1011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9000.0  20805 / 23000 187245.0 / 207000.0   1800.0   20.0    0.0  0.0      0.0   0.0      0.0       0    9000.0  187245.0 / 207000.0  197122.5   10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70.0  11400 / 12600   1938.0 / 2142.0        0.0    0.0    0.0  0.0      0.0   0.0      0.0       0     170.0    1938.0 / 2142.0      204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950.0  34000 / 36000  66300.0 / 70200.0       0.0    0.0    0.0  0.0      0.0   0.0      0.0       0    1950.0   66300.0 / 70200.0    6825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500.0  25000 / 30000  37500.0 / 45000.0      75.0    5.0    0.0  0.0      0.0   0.0      0.0       0    1500.0   37500.0 / 45000.0    41250.0   10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0.0  20000 / 22000    600.0 / 660.0         0.0    0.0    0.0  0.0      0.0   0.0      0.0       0      30.0     600.0 / 660.0        63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5.0  10000 / 11000    350.0 / 385.0         1.8    5.0    0.0  0.0      0.0   0.0      0.0       0      35.0     350.0 / 385.0        367.5   10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800.0  27000 / 29000  21600.0 / 23200.0       0.0    0.0    0.0  0.0      0.0   0.0      0.0       0     800.0   21600.0 / 23200.0    2240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100.0  28500 / 31500  59850.0 / 66150.0     420.0   20.0    0.0  0.0      0.0   0.0      0.0       0    2100.0   59850.0 / 66150.0    63000.0   10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2800.0  25500 / 27500  71400.0 / 77000.0    1820.0   65.0    0.0  0.0      0.0   0.0      0.0       0    2800.0   71400.0 / 77000.0    74200.0   10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8385.0  24301 / 26747 446783.0 / 491737.0    4116.8  22.4     0   0.0     0.0    0.0      0.0       0   18385.0  446783.0 / 491737.0  469260.0   100     0     0     0    0       0.0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1011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.0  30000 / 35000   5400.0 / 6300.0        0.0    0.0    0.0  0.0      0.0   0.0      0.0       0     180.0    5400.0 / 6300.0      585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8.0   8000 / 8800     224.0 / 246.4        28.0  100.0    0.0  0.0      0.0   0.0      0.0       0      28.0     224.0 / 246.4        235.2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6.0   9000 / 10000    144.0 / 160.0        16.0  100.0    0.0  0.0      0.0   0.0      0.0       0      16.0     144.0 / 160.0        152.0     0    60     0    4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5400.0  18800 / 20800 101520.0 / 112320.0   5400.0  100.0    0.0  0.0      0.0   0.0      0.0       0    5400.0  101520.0 / 112320.0  10692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98.0   9500 / 10500   1881.0 / 2079.0      198.0  100.0    0.0  0.0      0.0   0.0      0.0       0     198.0    1881.0 / 2079.0      1980.0     0    30     0    7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95.0  15000 / 16000   2925.0 / 3120.0      195.0  100.0    0.0  0.0      0.0   0.0      0.0       0     195.0    2925.0 / 3120.0      3022.5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480.0  18000 / 22000  26640.0 / 32560.0    1480.0  100.0    0.0  0.0      0.0   0.0      0.0       0    1480.0   26640.0 / 32560.0    29600.0     0    95     0     5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0.0  16000 / 18000    320.0 / 360.0        20.0  100.0    0.0  0.0      0.0   0.0      0.0       0      20.0     320.0 / 360.0        34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90.0  23850 / 26500   2146.5 / 2385.0       90.0  100.0    0.0  0.0      0.0   0.0      0.0       0      90.0    2146.5 / 2385.0      2265.8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2.0   6000 / 6500     252.0 / 273.0        42.0  100.0    0.0  0.0      0.0   0.0      0.0       0      42.0     252.0 / 273.0        262.5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70.0   6000 / 7000     420.0 / 490.0        70.0  100.0    0.0  0.0      0.0   0.0      0.0       0      70.0     420.0 / 490.0        455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61.0  19000 / 21000   4959.0 / 5481.0      261.0  100.0    0.0  0.0      0.0   0.0      0.0       0     261.0    4959.0 / 5481.0      522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90.0  15000 / 18000   2850.0 / 3420.0      190.0  100.0    0.0  0.0      0.0   0.0      0.0       0     190.0    2850.0 / 3420.0      3135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8170.0  18321 / 20709 149681.5 / 169194.4    7990.0  97.8     0   0.0     0.0    0.0      0.0       0    8170.0  149681.5 / 169194.4  159438.0     0    95     0     3    0       0.0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1011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750.0  72000 / 80000  54000.0 / 60000.0       0.0    0.0    0.0  0.0      0.0   0.0      0.0       0     750.0   54000.0 / 60000.0    5700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19000    540.0 / 570.0         0.0    0.0    0.0  0.0      0.0   0.0      0.0       0      30.0     540.0 / 570.0        555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00.0  57000 / 63000   5700.0 / 6300.0      100.0  100.0    0.0  0.0      0.0   0.0      0.0       0     100.0    5700.0 / 6300.0      6000.0     0    50    5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50.0  40000 / 43000  10000.0 / 10750.0      37.5   15.0    0.0  0.0      0.0   0.0      0.0       0     250.0   10000.0 / 10750.0    10375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00.0  47300 / 52000  18920.0 / 20800.0       0.0    0.0    0.0  0.0      0.0   0.0      0.0       0     400.0   18920.0 / 20800.0    1986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16.0  38000 / 42000   4408.0 / 4872.0        0.0    0.0    0.0  0.0      0.0   0.0      0.0       0     116.0    4408.0 / 4872.0      464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80.0  80000 / 85000  22400.0 / 23800.0       0.0    0.0    0.0  0.0      0.0   0.0      0.0       0     280.0   22400.0 / 23800.0    2310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8.0  26000 / 30000    728.0 / 840.0         0.0    0.0    0.0  0.0      0.0   0.0      0.0       0      28.0     728.0 / 840.0        784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49.0  65000 / 71600  22685.0 / 24988.4     349.0  100.0    0.0  0.0      0.0   0.0      0.0       0     349.0   22685.0 / 24988.4    23836.7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80.0  63000 / 69000  17640.0 / 19320.0      28.0   10.0    0.0  0.0      0.0   0.0      0.0       0     280.0   17640.0 / 19320.0    1848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0.0  45000 / 47000   1800.0 / 1880.0        2.0    5.0    0.0  0.0      0.0   0.0      0.0       0      40.0    1800.0 / 1880.0      1840.0   10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42.0  64440 / 78760  28482.5 / 34811.9       0.0    0.0    0.0  0.0      0.0   0.0      0.0       0     442.0   28482.5 / 34811.9    31647.2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50.0  45000 / 50000   2250.0 / 2500.0       50.0  100.0    0.0  0.0      0.0   0.0      0.0       0      50.0    2250.0 / 2500.0      2375.0   10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3.0  41000 / 44000   1763.0 / 1892.0        9.0   20.9    0.0  0.0      0.0   0.0      0.0       0      43.0    1763.0 / 1892.0      1827.5   10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8.0  80000 / 87500    640.0 / 700.0         0.0    0.0    0.0  0.0      0.0   0.0      0.0       0       8.0     640.0 / 700.0        67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0.0  71000 / 79000   2130.0 / 2370.0        0.0    0.0    0.0  0.0      0.0   0.0      0.0       0      30.0    2130.0 / 2370.0      225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00.0  66500 / 73500  33250.0 / 36750.0     100.0   20.0    0.0  0.0      0.0   0.0      0.0       0     500.0   33250.0 / 36750.0    3500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3.0  35000 / 38000    805.0 / 874.0         6.9   30.0    0.0  0.0      0.0   0.0      0.0       0      23.0     805.0 / 874.0        839.5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.0  50000 / 55000   1000.0 / 1100.0        0.0    0.0    0.0  0.0      0.0   0.0      0.0       0      20.0    1000.0 / 1100.0      105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739.0  61284 / 68232 229141.5 / 255118.3     682.4  18.3     0   0.0     0.0    0.0      0.0       0    3739.0  229141.5 / 255118.3  242129.9     9    84     7     0    0       0.0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1011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460   2100 / 2300       966 / 1058            0    0.0      0  0.0       0    0.0        0     2300      460       966 / 1058          1012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70   1980 / 2280       535 / 616             0    0.0      0  0.0       0    0.0        0        0      270       535 / 616            57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350   2000 / 2200      8700 / 9570         2175   50.0      0  0.0       0    0.0        0        0     4350      8700 / 9570          913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2000   2140 / 2370     25680 / 28440           0    0.0      0  0.0       0    0.0        0        0    12000     25680 / 28440        2706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8000   1900 / 2100     15200 / 16800        2400   30.0      0  0.0       0    0.0        0        0     8000     15200 / 16800        16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350   2000 / 2200     10700 / 11770           0    0.0      0  0.0       0    0.0        0        0     5350     10700 / 11770        1123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21800   1900 / 2100     41420 / 45780           0    0.0      0  0.0       0    0.0        0        0    21800     41420 / 45780        436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00   1800 / 2000      3420 / 3800          570   30.0      0  0.0       0    0.0        0        0     1900      3420 / 3800          361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420   1800 / 2000      4356 / 4840            0    0.0      0  0.0       0    0.0        0        0     2420      4356 / 4840          459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500   1650 / 1800       825 / 900            50   10.0      0  0.0       0    0.0        0        0      500       825 / 900            86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6000   2200 / 2400     35200 / 38400           0    0.0      0  0.0       0    0.0        0        0    16000     35200 / 38400        368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800   2800 / 3000      5040 / 5400         1300   72.2      0  0.0       0    0.0        0        0     1800      5040 / 5400          522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60   1800 / 2000       288 / 320             0    0.0      0  0.0       0    0.0        0        0      160       288 / 320            304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7000   1850 / 2050     12950 / 14350           0    0.0      0  0.0       0    0.0        0        0     7000     12950 / 14350        136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2010   2015 / 2220    165280 / 182044       6495    7.9      0  0.0       0    0.0        0       0     82010    165280 / 182044      173662    20    8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011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90  16000 / 18000     3040 / 3420            0    0.0      0  0.0       0    0.0        0        0      190      3040 / 3420          323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7940  18000 / 19000   322920 / 340860       1794   10.0      0  0.0       0    0.0        0        0    17940    322920 / 340860      33189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4444  25000 / 30000   361100 / 433320       5055   35.0      0  0.0       0    0.0        0        0    14444    361100 / 433320      39721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20000 / 22000    16000 / 17600           0    0.0      0  0.0       0    0.0        0        0      800     16000 / 17600        168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700  15870 / 17530    74589 / 82391        4700  100.0      0  0.0       0    0.0        0        0     4700     74589 / 82391        7849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120  21000 / 23000   191520 / 209760        912   10.0      0  0.0       0    0.0        0        0     9120    191520 / 209760      20064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600  21000 / 23000    33600 / 36800         720   45.0      0  0.0       0    0.0        0        0     1600     33600 / 36800        352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50  16000 / 20000    15200 / 19000           0    0.0      0  0.0       0    0.0        0        0      950     15200 / 19000        171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85  22000 / 24000    43670 / 47640           0    0.0      0  0.0       0    0.0        0        0     1985     43670 / 47640        4565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#        750  23000 / 25300    17250 / 18975         150   20.0      0  0.0       0    0.0        0        0      750     17250 / 18975        1811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910  15000 / 17000    13650 / 15470           0    0.0      0  0.0       0    0.0        0        0      910     13650 / 15470        1456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730  17800 / 21780    12994 / 15899           0    0.0      0  0.0       0    0.0        0        0      730     12994 / 15899        14447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4200   60.0      0  0.0       0    0.0        0        0     7000    140000 / 154000      1470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170  17000 / 19000    19890 / 22230         117   10.0      0  0.0       0    0.0        0        0     1170     19890 / 22230        2106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7000  21000 / 23000  1197000 / 1311000     45600   80.0      0  0.0       0    0.0        0        0    57000   1197000 / 1311000    125400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74  18000 / 21000    31932 / 37254           0    0.0      0  0.0       0    0.0        0        0     1774     31932 / 37254        3459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00  14250 / 15750    14250 / 15750        1000  100.0      0  0.0       0    0.0        0        0     1000     14250 / 15750        15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2000  30000 / 33000   660000 / 726000       6600   30.0      0  0.0       0    0.0        0        0    22000    660000 / 726000      6930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60000  21000 / 23000  1260000 / 1380000     36000   60.0      0  0.0       0    0.0        0        0    60000   1260000 / 1380000    132000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500 / 18000    82500 / 90000           0    0.0      0  0.0       0    0.0        0        0     5000     82500 / 90000        862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09063  21578 / 23808  4511105 / 4977369    106848   51.1      0  0.0       0    0.0        0       0    209063   4511105 / 4977369    4744237    42    58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5] RAMI                              SAFRA: 1011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51   2300 / 2500       347 / 378           151  100.0      0  0.0       0    0.0        0        0      151       347 / 378            362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27   2340 / 2860       531 / 649             0    0.0      0  0.0       0    0.0        0        0      227       531 / 649            59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378   2324 / 2716       878 / 1027          151   39.9      0  0.0       0    0.0        0       0       378       878 / 1027           953     0   10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1011         MES/ANO: 0810       SEMANA: 342010           REMESSA: 23/08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  500 / 550        100 / 110             0    0.0      0  0.0       0    0.0        0        0      200       100 / 110            10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691    450 / 500        311 / 346           622   90.0      0  0.0       0    0.0        0        0      691       311 / 346            328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550    400 / 500        220 / 275           550  100.0      0  0.0       0    0.0        0        0      550       220 / 275            24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150    350 / 400         53 / 60            150  100.0      0  0.0       0    0.0        0        0      150        53 / 60              5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0    360 / 400         72 / 80            200  100.0      0  0.0       0    0.0        0        0      200        72 / 80              7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60    340 / 360         54 / 58            160  100.0      0  0.0       0    0.0        0        0      160        54 / 58              5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50    250 / 350         13 / 18              0    0.0      0  0.0       0    0.0        0        0       50        13 / 18              1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900    390 / 410        351 / 369           900  100.0      0  0.0       0    0.0        0        0      900       351 / 369            36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00    470 / 510        282 / 306           600  100.0      0  0.0       0    0.0        0        0      600       282 / 306            294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43    415 / 465        225 / 252           434   80.0      0  0.0       0    0.0        0        0      543       225 / 252            239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448    468 / 573        210 / 257             0    0.0      0  0.0       0    0.0        0        0      448       210 / 257            23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200    470 / 530       1034 / 1166            0    0.0      0  0.0       0    0.0        0        0     2200      1034 / 1166          11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500    380 / 400        570 / 600          1500  100.0      0  0.0       0    0.0        0        0     1500       570 / 600            58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5    500 / 550          3 / 3               0    0.0      0  0.0       0    0.0        0        0        5         3 / 3                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20    237 / 263         28 / 32            120  100.0      0  0.0       0    0.0        0        0      120        28 / 32              3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62    380 / 420         24 / 26             62  100.0      0  0.0       0    0.0        0        0       62        24 / 26              2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00    450 / 500        810 / 900          1800  100.0      0  0.0       0    0.0        0        0     1800       810 / 900            85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0179    428 / 477       4359 / 4856         7098   69.7      0  0.0       0    0.0        0       0     10179      4359 / 4856          4608     1    99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9:41:00Z</dcterms:created>
  <dc:creator>seab</dc:creator>
  <dc:description/>
  <dc:language>en-US</dc:language>
  <cp:lastModifiedBy>seab</cp:lastModifiedBy>
  <dcterms:modified xsi:type="dcterms:W3CDTF">2010-08-30T19:42:00Z</dcterms:modified>
  <cp:revision>3</cp:revision>
  <dc:subject/>
  <dc:title/>
</cp:coreProperties>
</file>