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809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840   1100 / 1200      9724 / 10608        8840  100.0      0  0.0    8840  100.0    10007     1132        0         0 / 0            10007     0     0     0     0     0     9500   9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670    840 / 950       3923 / 4437         4670  100.0      0  0.0    4670  100.0     4231      906        0         0 / 0             4231     0     0     0     0     0     4100   9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461  100.0      442      959        0         0 / 0              442     0     0     0     0     0      4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760   1100 / 1200     11836 / 12912       10760  100.0      0  0.0   10760  100.0    10190      947        0         0 / 0            10190     0     0     0     0     0    101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957    710 / 810       4939 / 5635         6957  100.0      0  0.0    6957  100.0     5357      770        0         0 / 0             5357     0     0     0     0     0     53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356   1200 / 1320     30427 / 33470       25356  100.0      0  0.0   25356  100.0    33385     1317        0         0 / 0            33385     0     0     0     0     0    333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248   1000 / 1100     13248 / 14573       13248  100.0      0  0.0   13248  100.0    12301      929        0         0 / 0            12301     0     0     0     0     0    123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673   1300 / 1400      6075 / 6542         4673  100.0      0  0.0    4673  100.0     5168     1106        0         0 / 0             5168     0     0     0     0     0     4700   9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589    864 / 910       2237 / 2356         2589  100.0      0  0.0    2589  100.0     2053      793        0         0 / 0             2053     0     0     0     0     0     1847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195  100.0      251     1285        0         0 / 0              251     0     0     0     0     0      2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75    900 / 1100      3578 / 4373         3975  100.0      0  0.0    3975  100.0     3437      865        0         0 / 0             3437     0     0     0     0     0     343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00    650 / 720       2340 / 2592         3600  100.0      0  0.0    3600  100.0     2390      664        0         0 / 0             2390     0     0     0     0     0     23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5324   1045 / 1153     89153 / 98408       85324  100.0      0  0.0   85324  100.0    89212    1046         0         0 / 0            89212     0     0     0     0     0    87899   98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809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80   3800 / 4200     34504 / 38136        9080  100.0      0  0.0    9080  100.0    23244     2560        0         0 / 0            23244     0     0     0     0     0    232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01470   3800 / 4260   1145586 / 1284262    301470  100.0      0  0.0  301470  100.0   918278     3046        0         0 / 0           918278     0     0     0     0     0   900000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11450   4400 / 4800    930380 / 1014960    211450  100.0   3080  1.5  208370  100.0   759390     3644        0         0 / 0           759390     0     0     0     0     0   715000   9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90000   3400 / 3760    306000 / 338400      90000  100.0  13500 15.0   76500  100.0   208998     2732        0         0 / 0           208998     0     0     0     0     0   2089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55600   3800 / 4200    211280 / 233520      55600  100.0   4000  7.2   51600  100.0   160330     3107        0         0 / 0           160330     0     0     0     0     0   1603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20   2400 / 2600      9168 / 9932         3820  100.0    200  5.2    3620  100.0     9835     2717        0         0 / 0             9835     0     0     0     0     0     98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9600   3200 / 3600     30720 / 34560        9600  100.0      0  0.0    9600  100.0    28608     2980        0         0 / 0            28608     0     0     0     0     0    286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300   3800 / 4200    118940 / 131460      31300  100.0   8500 27.2   22800  100.0    63612     2790        0         0 / 0            63612     0     0     0     0     0    636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2490   4000 / 4500     89960 / 101205      22490  100.0   3275 14.6   19215  100.0    59488     3096        0         0 / 0            59488     0     0     0     0     0    594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420   3520 / 3580     22598 / 22984        6420  100.0     25  0.4    6395  100.0    22824     3569        0         0 / 0            22824     0     0     0     0     0    2282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18447   6840 / 7560    810177 / 895459     118447  100.0      0  0.0  118447  100.0   347149     2931        0         0 / 0           347149     0     0     0     0     0   3471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68543   4000 / 4200    674172 / 707881     168543  100.0      0  0.0  168543  100.0   552147     3276        0         0 / 0           552147     0     0     0     0     0   545000   9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7786   3700 / 4000     65808 / 71144       17786  100.0      0  0.0   17786  100.0    52131     2931        0         0 / 0            52131     0     0     0     0     0    521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65   4500 / 5500      6143 / 7508         1365  100.0      0  0.0    1365  100.0     5303     3885        0         0 / 0             5303     0     0     0     0     0     53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750   3600 / 4000     81900 / 91000       22750  100.0      0  0.0   22750  100.0    78442     3448        0         0 / 0            78442     0     0     0     0     0    784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54570   4200 / 4600   1489194 / 1631022    354570  100.0  13866  3.9  340704  100.0  1041403     3057        0         0 / 0          1041403     0     0     0     0     0  10414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96693   4000 / 4500    386772 / 435119      96693  100.0  15477 16.0   81216  100.0   174780     2152        0         0 / 0           174780     0     0     0     0     0   1747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2200 / 2400      7920 / 8640         3600  100.0      0  0.0    3600  100.0     6149     1708        0         0 / 0             6149     0     0     0     0     0     614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24984   4211 / 4628   6421223 / 7057191   1524984  100.0  61923  4.1 1463061  100.0  4512110    3084         0         0 / 0          4512110     0     0     0     0     0  4442295   98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809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400   2300 / 2500     17020 / 18500        7400  100.0      0  0.0    7400  100.0    12632     1707        0         0 / 0            12632     0     0     0     0     0    1263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300   1400 / 1500      6020 / 6450         4300  100.0      0  0.0    4300  100.0     7529     1751        0         0 / 0             7529     0     0     0     0     0     75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10   2200 / 2400      3322 / 3624         1510  100.0    350 23.2    1160  100.0     1241     1070        0         0 / 0             1241     0     0     0     0     0     12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410   2300 / 2500      7843 / 8525         3410  100.0      0  0.0    3410  100.0     5990     1757        0         0 / 0             5990     0     0     0     0     0     5700 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5   1800 / 2200       459 / 561           255  100.0      0  0.0     255  100.0      505     1980        0         0 / 0              505     0     0     0     0     0      5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200   2500 / 2800     13000 / 14560        5200  100.0      0  0.0    5200  100.0    10202     1962        0         0 / 0            10202     0     0     0     0     0    102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34   2160 / 2380      2233 / 2461         1034  100.0      0  0.0    1034  100.0     1928     1865        0         0 / 0             1928     0     0     0     0     0     19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5   1200 / 1500        30 / 38             25  100.0      0  0.0      25  100.0        9      360        0         0 / 0                9     0     0     0     0     0        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50   1100 / 1350      1155 / 1418         1050  100.0      0  0.0    1050  100.0     1798     1712        0         0 / 0             1798     0     0     0     0     0     17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015   3000 / 3200     66045 / 70448       22015  100.0      0  0.0   22015  100.0    43590     1980        0         0 / 0            43590     0     0     0     0     0    435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200 / 2500       220 / 250           100  100.0      0  0.0     100  100.0      100     1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6299   2535 / 2739    117347 / 126834      46299  100.0    350  0.8   45949  100.0    85524    1861         0         0 / 0            85524     0     0     0     0     0    85233   99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809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10   1000 / 1100      1010 / 1111         1010  100.0      0  0.0    1010  100.0      924      915        0         0 / 0              924     0     0     0     0     0      92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110   1200 / 1300     42132 / 45643       35110  100.0      0  0.0   35110  100.0    22857      651        0         0 / 0            22857     0     0     0     0     0    228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050   1100 / 1200     22055 / 24060       20050  100.0   4740 23.6   15310  100.0    22266     1454        0         0 / 0            22266     0     0     0     0     0    222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50   1730 / 1860      1125 / 1209          650  100.0      0  0.0     650  100.0     1125     1730        0         0 / 0             1125     0     0     0     0     0     1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800    950 / 1050      9310 / 10290        9800  100.0      0  0.0    9800  100.0    10045     1025        0         0 / 0            10045     0     0     0     0     0    100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0450   1000 / 1200     10450 / 12540       10450  100.0   3280 31.4    7170  100.0     6570      916        0         0 / 0             6570     0     0     0     0     0     65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420   1100 / 1300      4862 / 5746         4420  100.0      0  0.0    4420  100.0     5304     1200        0         0 / 0             5304     0     0     0     0     0     53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530   1500 / 1600      5295 / 5648         3530  100.0      0  0.0    3530  100.0     6185     1752        0         0 / 0             6185     0     0     0     0     0     61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50   1700 / 1870      1785 / 1964         1050  100.0      0  0.0    1050  100.0      840      800        0         0 / 0              840     0     0     0     0     0      8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10   1100 / 1200      3311 / 3612         3010  100.0    160  5.3    2850  100.0     2294      805        0         0 / 0             2294     0     0     0     0     0     229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089   1980 / 3100      4136 / 6476         2089  100.0      0  0.0    2089  100.0     2495     1194        0         0 / 0             2495     0     0     0     0     0     24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293   1200 / 1300      1552 / 1681         1293  100.0      0  0.0    1293  100.0     1892     1463        0         0 / 0             1892     0     0     0     0     0     18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300    950 / 1050      6935 / 7665         7300  100.0      0  0.0    7300  100.0     7095      972        0         0 / 0             7095     0     0     0     0     0     70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6350   1400 / 1600     64890 / 74160       46350  100.0      0  0.0   46350  100.0    45099      973        0         0 / 0            45099     0     0     0     0     0    450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679   1500 / 1700      4019 / 4554         2679  100.0      0  0.0    2679  100.0     2381      889        0         0 / 0             2381     0     0     0     0     0     23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77   1100 / 1300      2065 / 2440         1877  100.0      0  0.0    1877  100.0     1333      710        0         0 / 0             1333     0     0     0     0     0     13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00 / 1200      2000 / 2400         2000  100.0      0  0.0    2000  100.0     1800      900        0         0 / 0             1800     0     0     0     0     0     1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52668   1224 / 1383    186931 / 211199     152668  100.0   8180  5.4  144488  100.0   140503     972         0         0 / 0           140503     0     0     0     0     0   140504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809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700 / 1800       170 / 180           100  100.0    100100.0       0    0.0        0        0        0         0 / 0                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1300 / 1400       130 / 140           100  100.0     20 20.0      80  100.0       65      813        0         0 / 0               65     0     0     0     0     0       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1700 / 1900       340 / 380           200  100.0      0  0.0     200  100.0      201     1005        0         0 / 0              201     0     0     0     0     0      2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35   2900 / 3100       392 / 419           135  100.0      0  0.0     135  100.0      193     1426        0         0 / 0              193     0     0     0     0     0      1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535   1928 / 2091      1032 / 1119          535  100.0    120 22.4     415  100.0      459    1105         0         0 / 0              459     0     0     0     0     0      459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809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4500   2600 / 2800    167700 / 180600      64500  100.0      0  0.0   64500  100.0   110682     1716        0         0 / 0           110682     0     0     0     0     0   1106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9665   2300 / 2600    252230 / 285129     109665  100.0      0  0.0  109665  100.0   236876     2160        0         0 / 0           236876     0     0     0     0     0   130000   5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44400   2300 / 2500    332120 / 361000     144400  100.0  10390  7.2  134010  100.0   282926     2111        0         0 / 0           282926     0     0     0     0     0   232000   8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70000   2420 / 2480    411400 / 421600     170000  100.0      0  0.0  170000  100.0   240380     1414        0         0 / 0           240380     0     0     0     0     0   235572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260   2300 / 2500     28198 / 30650       12260  100.0      0  0.0   12260  100.0    30270     2469        0         0 / 0            30270     0     0     0     0     0    3026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07200   2280 / 2520    244416 / 270144     107200  100.0      0  0.0  107200  100.0   194718     1816        0         0 / 0           194718     0     0     0     0     0   186000   9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62500   3000 / 3200    187500 / 200000      62500  100.0     50  0.1   62450  100.0   183085     2932        0         0 / 0           183085     0     0     0     0     0   160000   8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050   2300 / 2500     27715 / 30125       12050  100.0      0  0.0   12050  100.0    28679     2380        0         0 / 0            28679     0     0     0     0     0    28000   9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250   2800 / 3000    241500 / 258750      86250  100.0      0  0.0   86250  100.0   134205     1556        0         0 / 0           134205     0     0     0     0     0   127000   9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3770   2990 / 3290    130872 / 144003      43770  100.0      0  0.0   43770  100.0    77780     1777        0         0 / 0            77780     0     0     0     0     0    777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5600   2400 / 2600     37440 / 40560       15600  100.0    170  1.1   15430  100.0    29116     1887        0         0 / 0            29116     0     0     0     0     0    25670   8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05911   2700 / 2820    285960 / 298669     105911  100.0      0  0.0  105911  100.0   144771     1367        0         0 / 0           144771     0     0     0     0     0   14477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1729   2100 / 2300     87631 / 95977       41729  100.0    200  0.5   41529  100.0    84802     2042        0         0 / 0            84802     0     0     0     0     0    75000   8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00   2000 / 2200       200 / 220           100  100.0      0  0.0     100  100.0      130     1300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5110   2700 / 2900    229797 / 246819      85110  100.0      0  0.0   85110  100.0   178642     2099        0         0 / 0           178642     0     0     0     0     0   1786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3650   3050 / 3350    468633 / 514728     153650  100.0      0  0.0  153650  100.0   310066     2018        0         0 / 0           310066     0     0     0     0     0   295000   9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86610   2300 / 2500    199203 / 216525      86610  100.0      0  0.0   86610  100.0   198554     2293        0         0 / 0           198554     0     0     0     0     0   197000   9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997   1800 / 2000      8995 / 9994         4997  100.0      0  0.0    4997  100.0    11513     2304        0         0 / 0            11513     0     0     0     0     0    10500   9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2400 / 2600     12000 / 13000        5000  100.0      0  0.0    5000  100.0     9500     1900        0         0 / 0             9500     0     0     0     0     0     9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11302   2557 / 2759   3353509 / 3618493   1311302  100.0  10810  0.8 1300492  100.0  2486695    1912         0         0 / 0          2486695     0     0     0     0     0  2253516   90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809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70   2600 / 2800      2262 / 2436          870  100.0      0  0.0     870  100.0     1722     1979        0         0 / 0             1722     0     0     0     0     0     17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212   2300 / 2500     14288 / 15530        6212  100.0      0  0.0    6212  100.0    10175     1638        0         0 / 0            10175     0     0     0     0     0    101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30   2300 / 2500      7659 / 8325         3330  100.0      0  0.0    3330  100.0     5326     1599        0         0 / 0             5326     0     0     0     0     0     53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230 / 2480      2007 / 2232          900  100.0      0  0.0     900  100.0     2052     2280        0         0 / 0             2052     0     0     0     0     0     20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765   2400 / 2600     18636 / 20189        7765  100.0     50  0.6    7715  100.0    15880     2058        0         0 / 0            15880     0     0     0     0     0    127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80   2100 / 2300      2268 / 2484         1080  100.0      0  0.0    1080  100.0     2322     2150        0         0 / 0             2322     0     0     0     0     0     23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00   2300 / 2400      3220 / 3360         1400  100.0      0  0.0    1400  100.0     2297     1641        0         0 / 0             2297     0     0     0     0     0     22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00   2880 / 3200      2880 / 3200         1000  100.0      0  0.0    1000  100.0      960      960        0         0 / 0              960     0     0     0     0     0      9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180   2700 / 2800      3186 / 3304         1180  100.0    140 11.9    1040  100.0     1820     1750        0         0 / 0             1820     0     0     0     0     0     18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32   1680 / 1860      2742 / 3036         1632  100.0      0  0.0    1632  100.0     2336     1431        0         0 / 0             2336     0     0     0     0     0     23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74   1800 / 2000       493 / 548           274  100.0      0  0.0     274  100.0      556     2029        0         0 / 0              556     0     0     0     0     0      5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270   2500 / 2700      3175 / 3429         1270  100.0      0  0.0    1270  100.0     2684     2113        0         0 / 0             2684     0     0     0     0     0     26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8545   3050 / 3350     26062 / 28626        8545  100.0      0  0.0    8545  100.0    15620     1828        0         0 / 0            15620     0     0     0     0     0    12496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70   2000 / 2200      1140 / 1254          570  100.0      0  0.0     570  100.0      965     1693        0         0 / 0              965     0     0     0     0     0      9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440   1800 / 2000      2592 / 2880         1440  100.0      0  0.0    1440  100.0     2880     2000        0         0 / 0             2880     0     0     0     0     0     2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800 / 2000       450 / 500           250  100.0      0  0.0     250  100.0      450     1800        0         0 / 0              450     0     0     0     0     0      4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7718   2467 / 2687     93060 / 101332      37718  100.0    190  0.5   37528  100.0    68046    1813         0         0 / 0            68046     0     0     0     0     0    61742   90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809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30.0 100.0     71.0    2367       0.0       0.0 / 0.0           71.0     0     0     0     0    0      7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.0   2300 / 2500     149.5 / 162.5        65.0  100.0    0.0  0.0     65.0 100.0    142.0    2185       0.0       0.0 / 0.0          142.0     0     0     0     0    0     14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600 / 4000     198.0 / 220.0        55.0  100.0    0.0  0.0     55.0 100.0    199.0    3618       0.0       0.0 / 0.0          199.0     0     0     0     0    0     19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220.0 100.0   1430.0    6500       0.0       0.0 / 0.0         1430.0     0     0     0     0    0    143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.0   4300 / 4700      64.5 / 70.5         15.0  100.0    0.0  0.0     15.0 100.0     74.0    4933       0.0       0.0 / 0.0           74.0     0     0     0     0    0      7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2.0   2850 / 3150     148.2 / 163.8        52.0  100.0    0.0  0.0     52.0 100.0    156.0    3000       0.0       0.0 / 0.0          156.0     0     0     0     0    0     15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6.0   3300 / 3700      85.8 / 96.2         26.0  100.0    0.0  0.0     26.0 100.0     66.0    2538       0.0       0.0 / 0.0           66.0     0     0     0     0    0      6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.0   4000 / 5000      80.0 / 100.0        20.0  100.0    0.0  0.0     20.0 100.0     92.0    4600       0.0       0.0 / 0.0           92.0     0     0     0     0    0      9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 2700 / 2900      54.0 / 58.0         20.0  100.0    0.0  0.0     20.0 100.0     50.0    2500       0.0       0.0 / 0.0           50.0     0     0     0     0    0      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7.0   6000 / 6600     462.0 / 508.2        77.0  100.0    0.0  0.0     77.0 100.0    439.0    5701       0.0       0.0 / 0.0          439.0     0     0     0     0    0     43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8.0 100.0     36.0    4500       0.0       0.0 / 0.0           36.0     0     0     0     0    0      3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.0   4500 / 5000      45.0 / 50.0         10.0  100.0    0.0  0.0     10.0 100.0     52.0    5200       0.0       0.0 / 0.0           52.0     0     0     0     0    0      5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.0   1600 / 1800       1.6 / 1.8           1.0  100.0    0.0  0.0      1.0 100.0      1.6    1600       0.0       0.0 / 0.0            1.6     0     0     0     0    0       1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.0   5000 / 5500      65.0 / 71.5         13.0  100.0    0.0  0.0     13.0 100.0     70.0    5385       0.0       0.0 / 0.0           70.0     0     0     0     0    0      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9.0   3600 / 4200      68.4 / 79.8         19.0  100.0    0.0  0.0     19.0 100.0     46.9    2468       0.0       0.0 / 0.0           46.9     0     0     0     0    0      46.9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400 / 2600      48.0 / 52.0         20.0  100.0    0.0  0.0     20.0 100.0     60.0    3000       0.0       0.0 / 0.0           60.0     0     0     0     0    0      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7.0   2000 / 3000      74.0 / 111.0        37.0  100.0    0.0  0.0     37.0 100.0     92.5    2500       0.0       0.0 / 0.0           92.5     0     0     0     0    0      92.5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88.0   4310 / 4942    2965.0 / 3400.3       688.0 100.0     0   0.0   688.0  100.0   3078.0    4474       0.0       0.0 / 0.0         3078.0     0     0     0     0    0    3078.0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3   1900 / 2100         6 / 6               3  100.0      0  0.0       3  100.0        6     2000        0         0 / 0                6     0     0     0     0     0        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86   2000 / 2200       172 / 189            86  100.0      0  0.0      86  100.0      172     2000        0         0 / 0              172     0     0     0     0     0      1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10   2300 / 2500        23 / 25             10  100.0      0  0.0      10  100.0       25     2500        0         0 / 0               25     0     0     0     0     0       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99   2027 / 2227       201 / 221            99  100.0      0  0.0      99  100.0      203    2051         0         0 / 0              203     0     0     0     0     0      203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10   2000 / 2200       220 / 242           110  100.0      0  0.0     110  100.0      227     2064        0         0 / 0              227     0     0     0     0     0      2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38   1590 / 1700       219 / 235           138  100.0      0  0.0     138  100.0      231     1676        0         0 / 0              231     0     0     0     0     0      2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69   1950 / 2150       525 / 578           269  100.0      0  0.0     269  100.0      560     2082        0         0 / 0              560     0     0     0     0     0      300   5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88     2200        0         0 / 0               88     0     0     0     0     0       70   7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3   1720 / 1900       487 / 538           283  100.0      0  0.0     283  100.0      525     1855        0         0 / 0              525     0     0     0     0     0      5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 1400 / 1500        70 / 75             50  100.0      0  0.0      50  100.0       70     1400        0         0 / 0               70     0     0     0     0     0       60   8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7   2000 / 2200        74 / 81             37  100.0      0  0.0      37  100.0       70     1899        0         0 / 0               70     0     0     0     0     0       70 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61   2000 / 2200       122 / 134            61  100.0      0  0.0      61  100.0      119     1951        0         0 / 0              119     0     0     0     0     0      1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50   1600 / 1700        80 / 85             50  100.0      0  0.0      50  100.0       83     1650        0         0 / 0               83     0     0     0     0     0       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03   1740 / 1980       353 / 402           203  100.0      0  0.0     203  100.0      395     1945        0         0 / 0              395     0     0     0     0     0      3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8   2100 / 2200       101 / 106            48  100.0      0  0.0      48  100.0       61     1271        0         0 / 0               61     0     0     0     0     0       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12   4000 / 4200      2448 / 2570          612  100.0      0  0.0     612  100.0     1436     2346        0         0 / 0             1436     0     0     0     0     0     14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8   1050 / 1150        71 / 78             68  100.0      0  0.0      68  100.0       81     1191        0         0 / 0               81     0     0     0     0     0       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5  100.0        5      900        0         0 / 0                5     0     0     0     0     0        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78   2700 / 3000      5071 / 5634         1878  100.0      0  0.0    1878  100.0     5066     2698        0         0 / 0             5066     0     0     0     0     0     4000   7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44   2000 / 2200       288 / 317           144  100.0      0  0.0     144  100.0      144     1000        0         0 / 0              144     0     0     0     0     0      1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50  100.0       45      900        0         0 / 0               45     0     0     0     0     0       16   3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4046   2535 / 2772     10258 / 11214        4046  100.0      0  0.0    4046  100.0     9205    2275         0         0 / 0             9205     0     0     0     0     0     7822   85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00   2000 / 2200      2400 / 2640         1200  100.0      0  0.0    1200  100.0     2356     1963        0         0 / 0             2356     0     0     0     0     0     23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786  100.0     1320     1680        0         0 / 0             1320     0     0     0     0     0     13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845   2100 / 2300      1775 / 1944          845  100.0      0  0.0     845  100.0     1659     1963        0         0 / 0             1659     0     0     0     0     0      500   3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1200  100.0     2640     2200        0         0 / 0             2640     0     0     0     0     0     1848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18   1160 / 1300       369 / 413           318  100.0      0  0.0     318  100.0      382     1200        0         0 / 0              382     0     0     0     0     0      382 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360   1800 / 2000       648 / 720           360  100.0      0  0.0     360  100.0      720     2000        0         0 / 0              720     0     0     0     0     0      440   6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50   2200 / 2400      2970 / 3240         1350  100.0      0  0.0    1350  100.0     3375     2500        0         0 / 0             3375     0     0     0     0     0     1850   5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900   1800 / 2000      3420 / 3800         1900  100.0      0  0.0    1900  100.0     3800     2000        0         0 / 0             3800     0     0     0     0     0     1400   3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95   1800 / 1980      3231 / 3554         1795  100.0      0  0.0    1795  100.0     2978     1659        0         0 / 0             2978     0     0     0     0     0     2300   7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420   2130 / 2350      9415 / 10387        4420  100.0      0  0.0    4420  100.0     7909     1789        0         0 / 0             7909     0     0     0     0     0     7200   9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10   1900 / 2100      1159 / 1281          610  100.0      0  0.0     610  100.0     1220     2000        0         0 / 0             1220     0     0     0     0     0     12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18   1740 / 1980      2119 / 2412         1218  100.0      0  0.0    1218  100.0     2631     2160        0         0 / 0             2631     0     0     0     0     0     26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600 / 1800         8 / 9               5  100.0      0  0.0       5  100.0       12     2400        0         0 / 0               12     0     0     0     0     0       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4   1900 / 2000       160 / 168            84  100.0      0  0.0      84  100.0      168     2000        0         0 / 0              168     0     0     0     0     0      150   8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80   1765 / 1935       141 / 155            80  100.0      0  0.0      80  100.0      178     2227        0         0 / 0              178     0     0     0     0     0      1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53   1750 / 1950       268 / 298           153  100.0      0  0.0     153  100.0      247     1614        0         0 / 0              247     0     0     0     0     0      230   9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40   1700 / 1900       748 / 836           440  100.0      0  0.0     440  100.0      810     1842        0         0 / 0              810     0     0     0     0     0      446 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12    900 / 1000       101 / 112           112  100.0      0  0.0     112  100.0      108      964        0         0 / 0              108     0     0     0     0     0      1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7220     1900        0         0 / 0             7220     0     0     0     0     0     1500   2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016   1913 / 2109     40203 / 44331       21016  100.0      0  0.0   21016  100.0    40414    1923         0         0 / 0            40414     0     0     0     0     0    26751   66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20  100.0      106     5300        0         0 / 0              106     0     0     0     0     0      10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2   5460 / 6000       666 / 732           122  100.0      0  0.0     122  100.0      695     5700        0         0 / 0              695     0     0     0     0     0      6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1031     5314        0         0 / 0             1031     0     0     0     0     0     10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4700 / 5000      1645 / 1750          350  100.0      0  0.0     350  100.0     1645     4700        0         0 / 0             1645     0     0     0     0     0     1151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30   6900 / 7590      3657 / 4023          530  100.0      0  0.0     530  100.0     3670     6925        0         0 / 0             3670     0     0     0     0     0     36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1   5220 / 5820      1519 / 1694          291  100.0      0  0.0     291  100.0     1584     5443        0         0 / 0             1584     0     0     0     0     0     15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5  100.0      0  0.0       5  100.0       30     6000        0         0 / 0               30     0     0     0     0     0       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51   5500 / 6200      8531 / 9616         1551  100.0      0  0.0    1551  100.0     8996     5800        0         0 / 0             8996     0     0     0     0     0     7500   8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780   6745 / 7100     99691 / 104938      14780  100.0      0  0.0   14780  100.0   100238     6782        0         0 / 0           100238     0     0     0     0     0    8019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48   5000 / 6000      6240 / 7488         1248  100.0      0  0.0    1248  100.0     6864     5500        0         0 / 0             6864     0     0     0     0     0     4500   6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371   6434 / 6873    124637 / 133142      19371  100.0      0  0.0   19371  100.0   126259    6518         0         0 / 0           126259     0     0     0     0     0   101857   80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10   1800 / 2000      1458 / 1620          810  100.0      0  0.0     810  100.0     1094     1351        0         0 / 0             1094     0     0     0     0     0      950   8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00   1400 / 1500      9800 / 10500        7000  100.0      0  0.0    7000  100.0    10150     1450        0         0 / 0            10150     0     0     0     0     0     9500   9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894   1800 / 2000     19609 / 21788       10894  100.0      0  0.0   10894  100.0    18437     1692        0         0 / 0            18437     0     0     0     0     0    17500   9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280  100.0      0  0.0     280  100.0      144      514        0         0 / 0              144     0     0     0     0     0      1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6075   1750 / 1950     28131 / 31346       16075  100.0      0  0.0   16075  100.0    25077     1560        0         0 / 0            25077     0     0     0     0     0    2507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650   1800 / 2000     20970 / 23300       11650  100.0      0  0.0   11650  100.0    20985     1801        0         0 / 0            20985     0     0     0     0     0    209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700   1300 / 1400     30810 / 33180       23700  100.0    200  0.8   23500  100.0    25145     1070        0         0 / 0            25145     0     0     0     0     0    14200   5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500   1300 / 1500     18850 / 21750       14500  100.0      0  0.0   14500  100.0    19575     1350        0         0 / 0            19575     0     0     0     0     0    15200   7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8843   1700 / 1800     15033 / 15917        8843  100.0      0  0.0    8843  100.0    12150     1374        0         0 / 0            12150     0     0     0     0     0    11800   9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680   1400 / 1540     10752 / 11827        7680  100.0      0  0.0    7680  100.0    10821     1409        0         0 / 0            10821     0     0     0     0     0    108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450   1400 / 1550     10430 / 11548        7450  100.0      0  0.0    7450  100.0     9685     1300        0         0 / 0             9685     0     0     0     0     0     8820   9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600 / 700         66 / 77            110  100.0      0  0.0     110  100.0       75      682        0         0 / 0               75     0     0     0     0     0       65   8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4330   1700 / 1850     41361 / 45011       24330  100.0      0  0.0   24330  100.0    31629     1300        0         0 / 0            31629     0     0     0     0     0    316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100   2000 / 2200     94200 / 103620      47100  100.0      0  0.0   47100  100.0    98627     2094        0         0 / 0            98627     0     0     0     0     0    93696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890   1500 / 1700      5835 / 6613         3890  100.0      0  0.0    3890  100.0     5558     1429        0         0 / 0             5558     0     0     0     0     0     4000   7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9000   1100 / 1400      9900 / 12600        9000  100.0      0  0.0    9000  100.0     9000     1000        0         0 / 0             9000     0     0     0     0     0     9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93312   1642 / 1815    317374 / 350893     193312  100.0    200  0.1  193112  100.0   298153    1544         0         0 / 0           298153     0     0     0     0     0   273387   91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780   1600 / 1800      4448 / 5004         2780  100.0      0  0.0    2780  100.0     4292     1544        0         0 / 0             4292     0     0     0     0     0     42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547   1350 / 1500      4788 / 5321         3547  100.0      0  0.0    3547  100.0     3902     1100        0         0 / 0             3902     0     0     0     0     0     39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60   2200 / 2400     26972 / 29424       12260  100.0    468  3.8   11792  100.0    15529     1317        0         0 / 0            15529     0     0     0     0     0    155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500    900 / 1000      1350 / 1500         1500  100.0      0  0.0    1500  100.0     1163      775        0         0 / 0             1163     0     0     0     0     0     11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6820   1750 / 1950     81935 / 91299       46820  100.0      0  0.0   46820  100.0    85400     1824        0         0 / 0            85400     0     0     0     0     0    85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180   1800 / 2000     11124 / 12360        6180  100.0    200  3.2    5980  100.0     7449     1246        0         0 / 0             7449     0     0     0     0     0     74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6500   1300 / 1400     47450 / 51100       36500  100.0   3800 10.4   32700  100.0    34335     1050        0         0 / 0            34335     0     0     0     0     0    27600   8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9720   1300 / 1500     64636 / 74580       49720  100.0      0  0.0   49720  100.0    69608     1400        0         0 / 0            69608     0     0     0     0     0    68000   9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5870   1700 / 1870     43979 / 48377       25870  100.0      0  0.0   25870  100.0    38417     1485        0         0 / 0            38417     0     0     0     0     0    384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150   1350 / 1485     33953 / 37348       25150  100.0      0  0.0   25150  100.0    35367     1406        0         0 / 0            35367     0     0     0     0     0    353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568   1650 / 1800     10837 / 11822        6568  100.0     18  0.3    6550  100.0     8947     1366        0         0 / 0             8947     0     0     0     0     0     8680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31    900 / 1080       928 / 1113         1031  100.0      0  0.0    1031  100.0     1083     1050        0         0 / 0             1083     0     0     0     0     0     10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7    750 / 800         35 / 38             47  100.0      0  0.0      47  100.0       52     1106        0         0 / 0               52     0     0     0     0     0       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 700 / 800         84 / 96            120  100.0      0  0.0     120  100.0       90      750        0         0 / 0               90     0     0     0     0     0       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52    630 / 700        159 / 176           252  100.0     10  4.0     242  100.0      144      596        0         0 / 0              144     0     0     0     0     0      1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1305   1700 / 1850     19219 / 20914       11305  100.0      0  0.0   11305  100.0    20474     1811        0         0 / 0            20474     0     0     0     0     0    2047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6070   1900 / 2100    106533 / 117747      56070  100.0      0  0.0   56070  100.0   113598     2026        0         0 / 0           113598     0     0     0     0     0   111326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9   1500 / 1700      2279 / 2582         1519  100.0      0  0.0    1519  100.0     1876     1235        0         0 / 0             1876     0     0     0     0     0     187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83    600 / 700        530 / 618           883  100.0      0  0.0     883  100.0      529      599        0         0 / 0              529     0     0     0     0     0      5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2000   1100 / 1400     35200 / 44800       32000  100.0      0  0.0   32000  100.0    44800     1400        0         0 / 0            44800     0     0     0     0     0    31000   6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20122   1551 / 1738    496438 / 556220     320122  100.0   4496  1.4  315626  100.0   487054    1543         0         0 / 0           487054     0     0     0     0     0   462372   94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70   1600 / 1800       112 / 126            70  100.0      0  0.0       0    0.0        0        0       70       112 / 126            119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70   1600 / 1800       112 / 126            70  100.0      0  0.0       0    0.0        0       0        70       112 / 126            119     0     0     0    50    5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27   1000 / 1100        27 / 30             27  100.0      0  0.0      27  100.0       11      400        0         0 / 0               11     0     0     0     0     0       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27   1000 / 1100        27 / 30             27  100.0      0  0.0      27  100.0       11     400         0         0 / 0               11     0     0     0     0     0       11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0   1500 / 1700      2850 / 3230         1900  100.0      0  0.0    1045   55.0     1211     1159      855      1283 / 1454          2579     0     0     0    50    50     1211   4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900   1500 / 1700      2850 / 3230         1900  100.0      0  0.0    1045   55.0     1211    1159       855      1283 / 1454          2579     0     0     0    50    50     1211   47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6200   7400 / 8000    119880 / 129600      16200  100.0      0  0.0   16200  100.0   132322     8168        0         0 / 0           132322     0     0     0     0     0   125000   9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353   8000 / 9000    202824 / 228177      25353  100.0      0  0.0   25353  100.0   223106     8800        0         0 / 0           223106     0     0     0     0     0   185000   8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1470   8800 / 9700    364936 / 402259      41470  100.0     60  0.1   41410  100.0   411379     9934        0         0 / 0           411379     0     0     0     0     0   250000   6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1000   6000 / 7000    126000 / 147000      21000  100.0      0  0.0   21000  100.0   151200     7200        0         0 / 0           151200     0     0     0     0     0   122472   8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1130   6400 / 7100    839232 / 931023     131130  100.0      0  0.0  131130  100.0   870441     6638        0         0 / 0           870441     0     0     0     0     0   830000   9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9250   6500 / 7350    580125 / 655988      89250  100.0      0  0.0   89250  100.0   729645     8175        0         0 / 0           729645     0     0     0     0     0   480000   6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9500   6000 / 6300    657000 / 689850     109500  100.0      0  0.0  109500  100.0   742410     6780        0         0 / 0           742410     0     0     0     0     0   510000   6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0200   5400 / 6000    271080 / 301200      50200  100.0      0  0.0   50200  100.0   331320     6600        0         0 / 0           331320     0     0     0     0     0   225000   6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850   6000 / 6600    245100 / 269610      40850  100.0      0  0.0   40850  100.0   240280     5882        0         0 / 0           240280     0     0     0     0     0   155000   6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500   5100 / 5610    216750 / 238425      42500  100.0      0  0.0   42500  100.0   254843     5996        0         0 / 0           254843     0     0     0     0     0   175000   6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31380   6300 / 6800    197694 / 213384      31380  100.0      0  0.0   31380  100.0   222798     7100        0         0 / 0           222798     0     0     0     0     0   144820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649   6840 / 7560    148079 / 163666      21649  100.0      0  0.0   21649  100.0   166849     7707        0         0 / 0           166849     0     0     0     0     0   1668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35   6400 / 6700     28384 / 29715        4435  100.0      0  0.0    4435  100.0    30614     6903        0         0 / 0            30614     0     0     0     0     0    28000   9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05   2900 / 3200       595 / 656           205  100.0      0  0.0     205  100.0      656     3200        0         0 / 0              656     0     0     0     0     0      640   9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428   3700 / 4000     16384 / 17712        4428  100.0    100  2.3    4328  100.0    14282     3300        0         0 / 0            14282     0     0     0     0     0    142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9650   7500 / 8000    447375 / 477200      59650  100.0      0  0.0   59650  100.0   544799     9133        0         0 / 0           544799     0     0     0     0     0   470000   8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3020   8075 / 8925   1154887 / 1276454    143020  100.0      0  0.0  143020  100.0  1283605     8975        0         0 / 0          1283605     0     0     0     0     0   577622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4020   7600 / 8000    182552 / 192160      24020  100.0      0  0.0   24020  100.0   210093     8747        0         0 / 0           210093     0     0     0     0     0   124500   5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160   3600 / 4000     14976 / 16640        4160  100.0      0  0.0    4160  100.0    18896     4542        0         0 / 0            18896     0     0     0     0     0    170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7000   5500 / 6200    203500 / 229400      37000  100.0      0  0.0   37000  100.0   240500     6500        0         0 / 0           240500     0     0     0     0     0    78000   3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97400   6705 / 7366   6017352 / 6610118    897400  100.0    160  0.0  897240  100.0  6820038    7601         0         0 / 0          6820038     0     0     0     0     0  4679185   68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 7000   3800 / 4200     26600 / 29400        7000  100.0      0  0.0    1750   25.0     6550     3743     5250     19950 / 22050        27550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22257   3800 / 4260    844577 / 946815     222257  100.0      0  0.0  100016   45.0   495878     4958   122241    464517 / 520748      988510     0     0     0     5    95    60000    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85613   4750 / 5250    881662 / 974468     185613  100.0      0  0.0  105421   56.8   613575     5820    80192    400960 / 441056     1034583     0     0     0     0   100   330000   3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0000   3400 / 3760    374000 / 413600     110000  100.0      0  0.0       0    0.0        0        0   110000    374000 / 413600      393800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7350   3800 / 4200    141930 / 156870      37350  100.0      0  0.0   37350  100.0   154350     4133        0         0 / 0           154350     0     0     0     0     0   100000   6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200   2400 / 2600      7680 / 8320         3200  100.0      0  0.0    2100   65.6     4830     2300     1100      2541 / 2783          7492     0     0     0     0   100     2900   3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800   3000 / 3500     23400 / 27300        7800  100.0      0  0.0    2964   38.0     9781     3300     4836     14508 / 16926        25498     0     0     0     0   100     1800    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9730   4000 / 4400    118920 / 130812      29730  100.0      0  0.0    5946   20.0    17737     2983    23784     95136 / 104650      117630     0     0     0    40    60      550    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5050   4000 / 4500    140200 / 157725      35050  100.0      0  0.0    7010   20.0    31439     4485    28040    112160 / 126180      150609     0     0    10    40    50     3200    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10   3520 / 3880     15875 / 17499        4510  100.0      0  0.0    4510  100.0    17138     3800        0         0 / 0            17138     0     0     0     0     0     1710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30850   4500 / 4920    588825 / 643782     130850  100.0      0  0.0   15702   12.0    71444     4550   115148    518166 / 566528      613791     0     0     0    55    45     6138    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53895   4000 / 4200    615580 / 646359     153895  100.0      0  0.0    8000    5.2    40000     5000   145895    583580 / 612759      638170     0     0     0    25    7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6588   3700 / 4000     61376 / 66352       16588  100.0      0  0.0     829    5.0     3152     3800    15759     58307 / 63034        63822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450   5000 / 6000      7250 / 8700         1450  100.0      0  0.0    1450  100.0     7250     5000        0         0 / 0             7250     0     0     0     0     0     3500   4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450   4750 / 5250    116138 / 128363      24450  100.0      0  0.0   23228   95.0   107497     4628     1223      5807 / 6418        113609     0     0     0     0   100    11400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08430   4400 / 4800   1357092 / 1480464    308430  100.0      0  0.0  132624   43.0   729000     5497   175806    879030 / 914191     1625611     0     0     0     5    95    71300    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77489   4000 / 4500    309956 / 348701      77489  100.0      0  0.0    9299   12.0    39054     4200    68190    272761 / 306856      328863     0     0     0     0   100     5000    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1800 / 2000      6480 / 7200         3600  100.0      0  0.0    1620   45.0     3240     2000     1980      3564 / 3960          7002     0     0     0     0   100      300    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59262   4148 / 4556   5637540 / 6192729   1359262  100.0      0  0.0  459818   33.8  2351915    5115    899444   3804987 / 4121740    6315278     0     0     0    21    79   597798    9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2370   3000 / 3300    307110 / 337821     102370  100.0      0  0.0  102370  100.0   290936     2842        0         0 / 0           290936     0     0     0     0     0   245000   8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5000   2850 / 3100   1667250 / 1813500    585000  100.0      0  0.0  585000  100.0  1930500     3300        0         0 / 0          1930500     0     0     0     0     0  1400000   7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0755   3200 / 3500   1570416 / 1717643    490755  100.0      0  0.0  490755  100.0  1681147     3426        0         0 / 0          1681147     0     0     0     0     0   810000   4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90000   2700 / 2900    783000 / 841000     290000  100.0      0  0.0  290000  100.0   870000     3000        0         0 / 0           870000     0     0     0     0     0   730800   8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5960   3100 / 3350    173476 / 187466      55960  100.0      0  0.0   55960  100.0   160549     2869        0         0 / 0           160549     0     0     0     0     0   1605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2570   3040 / 3360    676613 / 747835     222570  100.0      0  0.0  222570  100.0   725055     3258        0         0 / 0           725055     0     0     0     0     0   550000   7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6500   2800 / 3000    578200 / 619500     206500  100.0      0  0.0  206500  100.0   640150     3100        0         0 / 0           640150     0     0     0     0     0   495000   7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6400   2700 / 3000    287280 / 319200     106400  100.0      0  0.0  106400  100.0   321328     3020        0         0 / 0           321328     0     0     0     0     0   250000   7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4290   2900 / 3190    679441 / 747385     234290  100.0      0  0.0  234290  100.0   718802     3068        0         0 / 0           718802     0     0     0     0     0   500000   6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3400   2800 / 3030    261520 / 283002      93400  100.0    750  0.8   92650  100.0   285733     3084        0         0 / 0           285733     0     0     0     0     0   171000   5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102030   3000 / 3200    306090 / 326496     102030  100.0      0  0.0  102030  100.0   324455     3180        0         0 / 0           324455     0     0     0     0     0   223880   6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3039   2850 / 3150    721161 / 797073     253039  100.0      0  0.0  253039  100.0   772781     3054        0         0 / 0           772781     0     0     0     0     0   7727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6610   2800 / 3000    634508 / 679830     226610  100.0      0  0.0  226610  100.0   718216     3169        0         0 / 0           718216     0     0     0     0     0   420000   5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180   2480 / 2730     59966 / 66011       24180  100.0      0  0.0   24180  100.0    74765     3092        0         0 / 0            74765     0     0     0     0     0    39000   5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4575   2700 / 3000    714353 / 793725     264575  100.0      0  0.0  264575  100.0   810111     3062        0         0 / 0           810111     0     0     0     0     0   530000   6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74700   3090 / 3410   1466823 / 1618727    474700  100.0      0  0.0  474700  100.0  1454481     3064        0         0 / 0          1454481     0     0     0     0     0  1130000   7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3670   2950 / 3250   1338327 / 1474428    453670  100.0      0  0.0  453670  100.0  1570344     3461        0         0 / 0          1570344     0     0     0     0     0  1005020   6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1442   2900 / 3100    410182 / 438470     141442  100.0      0  0.0  141442  100.0   430284     3042        0         0 / 0           430284     0     0     0     0     0   285000   6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9000   2800 / 3000    137200 / 147000      49000  100.0      0  0.0   49000  100.0   129850     2650        0         0 / 0           129850     0     0     0     0     0    85000   6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76491   2919 / 3189  12772915 / 13956112  4376491  100.0    750  0.0 4375741  100.0 13909487    3179         0         0 / 0         13909487     0     0     0     0     0  9803030   70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3373   1500 / 1630     20060 / 21798       13373  100.0      0  0.0   13373  100.0    23202     1735        0         0 / 0            23202     0     0     0     0     0    14000   6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925   1600 / 1800     33480 / 37665       20925  100.0     15  0.1   20910  100.0    33140     1585        0         0 / 0            33140     0     0     0     0     0     9000   2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510   2100 / 2300     36771 / 40273       17510  100.0      0  0.0   17510  100.0    34295     1959        0         0 / 0            34295     0     0     0     0     0    342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450   2200 / 2400      3190 / 3480         1450  100.0      0  0.0    1450  100.0     2900     2000        0         0 / 0             2900     0     0     0     0     0     2100   7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00   1800 / 2200      4680 / 5720         2600  100.0      0  0.0    2600  100.0     4420     1700        0         0 / 0             4420     0     0     0     0     0     4000   9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15   1770 / 1950      9054 / 9974         5115  100.0     12  0.2    5103  100.0     7246     1420        0         0 / 0             7246     0     0     0     0     0     3260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785   1400 / 1600      1099 / 1256          785  100.0      0  0.0     785  100.0      779      992        0         0 / 0              77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45   2375 / 2500       344 / 363           145  100.0      0  0.0     145  100.0      363     2500        0         0 / 0              363     0     0     0     0     0      145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1670   1800 / 2000     39006 / 43340       21670  100.0      0  0.0   21670  100.0    29254     1350        0         0 / 0            29254     0     0     0     0     0    292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100   2850 / 3150      5985 / 6615         2100  100.0      0  0.0    2100  100.0     5370     2557        0         0 / 0             5370     0     0     0     0     0     2685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192   1500 / 1700     30288 / 34326       20192  100.0      0  0.0   20192  100.0    26206     1298        0         0 / 0            26206     0     0     0     0     0    15000   5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01   1000 / 1365       701 / 957           701  100.0      0  0.0     701  100.0      957     1365        0         0 / 0              957     0     0     0     0     0      9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800 / 2000      3600 / 4000         2000  100.0      0  0.0    2000  100.0     3000     1500        0         0 / 0             3000     0     0     0     0     0     3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08566   1734 / 1932    188257 / 209767     108566  100.0     27  0.0  108539  100.0   171132    1577         0         0 / 0           171132     0     0     0     0     0   117696   68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90   1500 / 1700     13785 / 15623        9190  100.0      0  0.0    2298   25.0     3449     1501     6893     10339 / 11717        14477     0     0     0     0   100      250    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50   1250 / 1350      5063 / 5468         4050  100.0      0  0.0    1823   45.0     2477     1359     2228      2784 / 3007          5373     0     0     0     0   100      900   1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34   1200 / 1300       521 / 564           434  100.0      0  0.0     410   94.5      512     1249       24        29 / 31             542     0     0     0     0   100      350   6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660   1300 / 1450     12558 / 14007        9660  100.0      0  0.0    3381   35.0     4649     1375     6279      8163 / 9105         13283     0     0     0    20    80      325    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740    980 / 1100      6605 / 7414         6740  100.0      0  0.0    1348   20.0     1415     1050     5392      5284 / 5931          7023     0     0     0    30    70      337    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931   1800 / 1980     44876 / 49363       24931  100.0      0  0.0   11219   45.0    21360     1904    13712     24682 / 27150        47276     0     0     0    20    80    13800   2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2362   1260 / 1400     15576 / 17307       12362  100.0      0  0.0    3709   30.0     4673     1260     8653     10384 / 12115        15922     0     0     0     0   100     1500    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00   1350 / 1500      5940 / 6600         4400  100.0      0  0.0    2000   45.5     3000     1500     2400      3240 / 3600          642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235    700 / 780       1565 / 1743         2235  100.0      0  0.0    1565   70.0     1095      700      671       469 / 523           1591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00   1400 / 1600       280 / 320           200  100.0      0  0.0     160   80.0      208     1300       40        56 / 64             268     0     0     0     0   100       54   2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81   1700 / 1850      6768 / 7365         3981  100.0      0  0.0    1791   45.0     3141     1754     2190      3724 / 4052          7029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420   1200 / 1350      5304 / 5967         4420  100.0      0  0.0    1768   40.0     2263     1280     2652      3182 / 3580          5644     0     0     0     0   100      220    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2603   1439 / 1595    118840 / 131741      82603  100.0      0  0.0   31470   38.1    48242    1533     51133     72336 / 80875       124847     0     0     0    11    89    17736   14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00    710 / 790        497 / 553           700  100.0      0  0.0      35    5.0       25      700      665       432 / 466            473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090   1000 / 1100      2090 / 2299         2090  100.0      0  0.0     800   38.3     1075     1344     1290      1210 / 1400          2380     0     0     0    60    40      100    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432   1320 / 1500      3210 / 3648         2432  100.0      0  0.0     486   20.0      632     1300     1946      2529 / 2918          3356     0     0     0     0   100      180    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612    700 / 800        428 / 490           612  100.0      0  0.0     550   89.9      385      700       62        43 / 50             432     0     0     0     0   100      385   8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76    665 / 700        716 / 753          1076  100.0      0  0.0     215   20.0      132      613      861       572 / 603            719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00    800 / 1000       640 / 800           800  100.0      0  0.0     480   60.0      384      800      320       256 / 320            672     0     0     0    20    80      200   2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7710    983 / 1108      7581 / 8543         7710  100.0      0  0.0    2567   33.3     2633    1026      5143      5043 / 5756          8032     0     0     0    24    76      865   10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000   2300 / 2500     18400 / 20000        8000  100.0      0  0.0       0    0.0        0        0     8000     18400 / 20000        19200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1400 / 1500      5600 / 6000         4000  100.0      0  0.0       0    0.0        0        0     4000      5600 / 6000          5800     0    40    5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800 / 3000      4200 / 4500         1500  100.0      0  0.0       0    0.0        0        0     1500      4200 / 4500          4350     0     0    25    7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200   2300 / 2500      9660 / 10500        4200  100.0      0  0.0       0    0.0        0        0     4200      9660 / 10500        1008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60   1800 / 2200       468 / 572           260  100.0      0  0.0       0    0.0        0        0      260       468 / 572            5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20   2500 / 2800     10800 / 12096        4320  100.0      0  0.0     432   10.0     1080     2500     3888      9720 / 10886        11383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64   2160 / 2380      2514 / 2770         1164  100.0      0  0.0       0    0.0        0        0     1164      2514 / 2770          2642     0    36    48    16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1300 / 1500       910 / 1050          700  100.0      0  0.0       0    0.0        0        0      700       910 / 1050           98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3600   3000 / 3300     70800 / 77880       23600  100.0      0  0.0       0    0.0        0        0    23600     70800 / 77880        74340     0    60    2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300 / 2500       230 / 250           100  100.0      0  0.0       0    0.0        0        0      100       230 / 250            240     0    20    53    25     2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7844   2583 / 2835    123582 / 135618      47844  100.0      0  0.0     432    0.9     1080    2500     47412    122502 / 134409      129535     3    42    16    26    13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000 / 1100      1500 / 1650         1500  100.0      0  0.0       0    0.0        0        0     1500      1500 / 1650          1575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1200 / 1300     48000 / 52000       40000  100.0      0  0.0       0    0.0        0        0    40000     48000 / 52000        50000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4500   1200 / 1400     29400 / 34300       24500  100.0      0  0.0       0    0.0        0        0    24500     29400 / 34300        31850     0    20    5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1730 / 1860      1038 / 1116          600  100.0      0  0.0       0    0.0        0        0      600      1038 / 1116          1077     0    10    6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000    950 / 1050      9500 / 10500       10000  100.0      0  0.0       0    0.0        0        0    10000      9500 / 10500        10000     0     0    60    3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500   1000 / 1200     12500 / 15000       12500  100.0      0  0.0       0    0.0        0        0    12500     12500 / 15000        1375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100 / 1300      5060 / 5980         4600  100.0      0  0.0       0    0.0        0        0     4600      5060 / 5980          552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870   1500 / 1600      8805 / 9392         5870  100.0      0  0.0       0    0.0        0        0     5870      8805 / 9392          9099     0    20    25    45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000   1700 / 1900      3400 / 3800         2000  100.0      0  0.0       0    0.0        0        0     2000      3400 / 3800          3600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20   1100 / 1200      4642 / 5064         4220  100.0      0  0.0       0    0.0        0        0     4220      4642 / 5064          4853     0    50    4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10   1980 / 3100      2000 / 3131         1010  100.0      0  0.0       0    0.0        0        0     1010      2000 / 3131          2565     0    23    36    41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200   1200 / 1300      1440 / 1560         1200  100.0      0  0.0       0    0.0        0        0     1200      1440 / 1560          1500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500    950 / 1100      7125 / 8250         7500  100.0      0  0.0       0    0.0        0        0     7500      7125 / 8250          7688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3300   1400 / 1600     74620 / 85280       53300  100.0      0  0.0       0    0.0        0        0    53300     74620 / 85280        79950     0    50    25    2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280   1500 / 1700      6420 / 7276         4280  100.0      0  0.0       0    0.0        0        0     4280      6420 / 7276          6848     0    20    50    26     4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000   1100 / 1300      2200 / 2600         2000  100.0      0  0.0       0    0.0        0        0     2000      2200 / 2600          24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 900 / 1000      1800 / 2000         2000  100.0      0  0.0       0    0.0        0        0     2000      1800 / 2000          19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7080   1239 / 1406    219450 / 248899     177080  100.0      0  0.0       0    0.0        0       0    177080    219450 / 248899      234174     1    43    32    22     2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1300 / 1400       130 / 140           100  100.0      0  0.0       0    0.0        0        0      100       130 / 140            13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1700 / 1900       340 / 380           200  100.0      0  0.0       0    0.0        0        0      200       340 / 380            3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5   2900 / 3000       450 / 465           155  100.0      0  0.0       0    0.0        0        0      155       450 / 465            45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55   2021 / 2165       920 / 985           455  100.0      0  0.0       0    0.0        0       0       455       920 / 985            952     7    93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330   2700 / 2990      3591 / 3977         1330  100.0      0  0.0       0    0.0        0        0     1330      3591 / 3977          378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800   3800 / 4000    109440 / 115200      28800  100.0      0  0.0       0    0.0        0        0    28800    109440 / 115200      112320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300   2900 / 3300      3770 / 4290         1300  100.0      0  0.0       0    0.0        0        0     1300      3770 / 4290          40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00   2500 / 2800      3000 / 3360         1200  100.0      0  0.0       0    0.0        0        0     1200      3000 / 3360          318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3200 / 3400      4800 / 5100         1500  100.0      0  0.0       0    0.0        0        0     1500      4800 / 5100          49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800   3135 / 3465     43263 / 47817       13800  100.0      0  0.0       0    0.0        0        0    13800     42090 / 46230        44160     0    65    3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2200 / 2400       550 / 600           250  100.0      0  0.0       0    0.0        0        0      250       550 / 600            5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180   3496 / 3743    168414 / 180344      48180  100.0      0  0.0       0    0.0        0       0     48180    167241 / 178757      172999    10    80    1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7000   2600 / 2800    148200 / 159600      57000  100.0      0  0.0       0    0.0        0        0    57000    148200 / 159600      153900     0     0    10    8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11462   2300 / 2600    256363 / 289801     111462  100.0      0  0.0       0    0.0        0        0   111462    256363 / 289801      273082     0    30    4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33500   2500 / 3000    333750 / 400500     133500  100.0      0  0.0       0    0.0        0        0   133500    333750 / 400500      367125     0    25    40    3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0000   2420 / 2680    314600 / 348400     130000  100.0      0  0.0       0    0.0        0        0   130000    314600 / 348400      331500     0     5    40    5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8680   2480 / 2740     21526 / 23783        8680  100.0      0  0.0       0    0.0        0        0     8680     21526 / 23783        2265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000   2280 / 2520    205200 / 226800      90000  100.0      0  0.0       0    0.0        0        0    90000    205200 / 226800      216000     1    56    30    12     1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1500   3000 / 3200    154500 / 164800      46350   90.0      0  0.0       0    0.0        0        0    51500    154500 / 164800      159650    45    5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0100   2300 / 2600     23230 / 26260       10100  100.0      0  0.0       0    0.0        0        0    10100     23230 / 26260        2474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600   2800 / 3000    242480 / 259800      86600  100.0      0  0.0       0    0.0        0        0    86600    242480 / 259800      251140     0    30    30    3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5813   2500 / 2750     89533 / 98486       35813  100.0      0  0.0       0    0.0        0        0    35813     89533 / 98486        94009     0     0    30    6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050   2400 / 2600     24120 / 26130       10050  100.0      0  0.0       0    0.0        0        0    10050     24120 / 26130        25125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97072   2700 / 2820    262094 / 273743      97072  100.0      0  0.0       0    0.0        0        0    97072    262094 / 273743      267919     0     0    20    7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8471   2100 / 2300    101789 / 111483      48471  100.0      0  0.0       0    0.0        0        0    48471    101789 / 111483      106636     0     0    20    7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10   2090 / 2200        21 / 22             10  100.0      0  0.0       0    0.0        0        0       10        21 / 22              2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0000   2700 / 2900    135000 / 145000      50000  100.0      0  0.0       0    0.0        0        0    50000    135000 / 145000      14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1850   3050 / 3350    371643 / 408198     121850  100.0      0  0.0       0    0.0        0        0   121850    371643 / 408198      38992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94020   2300 / 2500    216246 / 235050      94020  100.0      0  0.0       0    0.0        0        0    94020    216246 / 235050      225648     0    20    40    3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5205   1800 / 2000      9369 / 10410        5205  100.0      0  0.0       0    0.0        0        0     5205      9369 / 10410         9890     0     0    6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2200 / 2400      8800 / 9600         4000  100.0      0  0.0       0    0.0        0        0     4000      8800 / 9600          92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45333   2548 / 2810   2918463 / 3217866   1140183   99.6      0  0.0       0    0.0        0       0   1145333   2918463 / 3217866    3068165     2    34    27    34     4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2600 / 2800      2080 / 2240          800  100.0      0  0.0       0    0.0        0        0      800      2080 / 2240          2160     0     0    10    8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500     14950 / 16250        6500  100.0      0  0.0       0    0.0        0        0     6500     14950 / 16250        15600     0    30    4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070   2500 / 2700      5175 / 5589         2070  100.0      0  0.0       0    0.0        0        0     2070      5175 / 5589          5382     0    25    40    3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230 / 2480      1784 / 1984          800  100.0      0  0.0       0    0.0        0        0      800      1784 / 1984          1884     0    10    4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400 / 2600     13200 / 14300        5200   94.5      0  0.0       0    0.0        0        0     5500     13200 / 14300        1375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50   2100 / 2400      1365 / 1560          650  100.0      0  0.0       0    0.0        0        0      650      1365 / 1560          14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50   2300 / 2400      1495 / 1560          650  100.0      0  0.0       0    0.0        0        0      650      1495 / 1560          1528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75   2700 / 2800      1283 / 1330          475  100.0      0  0.0       0    0.0        0        0      475      1283 / 1330          1306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10   1680 / 1860      2705 / 2995         1610  100.0      0  0.0       0    0.0        0        0     1610      2705 / 2995          2850     0    30    35    3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1   1800 / 2000       272 / 302           151  100.0      0  0.0       0    0.0        0        0      151       272 / 302            287     0     0    6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26   2090 / 2200       263 / 277           126  100.0      0  0.0       0    0.0        0        0      126       263 / 277            27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2500 / 2700      1750 / 1890          700  100.0      0  0.0       0    0.0        0        0      700      1750 / 1890          18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5040   3050 / 3350     15372 / 16884        5040  100.0      0  0.0       0    0.0        0        0     5040     15372 / 16884        16128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70   2000 / 2200       940 / 1034          470  100.0      0  0.0       0    0.0        0        0      470       940 / 1034           987     0    30    5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00   1800 / 2000      2160 / 2400         1200  100.0      0  0.0       0    0.0        0        0     1200      2160 / 2400          2280     0     0    7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600 / 1800       400 / 450           250  100.0      0  0.0       0    0.0        0        0      250       400 / 450            4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6992   2415 / 2632     65193 / 71045       26692   98.9      0  0.0       0    0.0        0       0     26992     65194 / 71045        68119     8    48    26    18     1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 0.0   0.0      0.0       0      30.0      69.0 / 75.0          72.0     0     0     0    8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.0   2300 / 2500     138.0 / 150.0        60.0  100.0    0.0  0.0      0.0   0.0      0.0       0      60.0     138.0 / 150.0        144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000 / 4000     165.0 / 220.0        55.0  100.0    0.0  0.0     15.0  27.3     54.0    3600      40.0     132.0 / 176.0        208.0     0     0    70    30    0      30.0  1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  0.0   0.0      0.0       0     220.0    1320.0 / 1540.0      1430.0     0    10    50    4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2.0   4300 / 4700      51.6 / 56.4         12.0  100.0    0.0  0.0      0.0   0.0      0.0       0      12.0      51.6 / 56.4          54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2.0   2850 / 3150     148.2 / 163.8        52.0  100.0    0.0  0.0      0.0   0.0      0.0       0      52.0     148.2 / 163.8        156.0     0    60     0    4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 3400 / 3700     102.0 / 111.0        30.0  100.0    0.0  0.0      0.0   0.0      0.0       0      30.0      96.0 / 105.0        100.5    10    9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5000      72.0 / 90.0         18.0  100.0    0.0  0.0      0.0   0.0      0.0       0      18.0      72.0 / 90.0          81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.0   2700 / 2900      75.6 / 81.2         28.0  100.0    0.0  0.0      0.0   0.0      0.0       0      28.0      75.6 / 81.2          78.4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7.0   6000 / 6600     462.0 / 508.2        77.0  100.0    0.0  0.0     15.0  19.5     94.5    6300      62.0     372.0 / 409.2        485.1     0     0     0    60   40      50.0  1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0.4   5.0      1.8    4500       7.6      30.4 / 38.0          36.0     0   100     0     0    0       1.0   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25.0  100.0    0.0  0.0      0.0   0.0      0.0       0      25.0     112.5 / 125.0        118.8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5000 / 5500      50.0 / 55.0         10.0  100.0    0.0  0.0      0.0   0.0      0.0       0      10.0      50.0 / 55.0          5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8.0   2850 / 3150      51.3 / 56.7         18.0  100.0    0.0  0.0      0.0   0.0      0.0       0      18.0      51.3 / 56.7          54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50      47.0 / 51.0         20.0  100.0    0.0  0.0      0.0   0.0      0.0       0      20.0      47.0 / 51.0          49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 0.0   0.0      0.0       0      35.0      87.5 / 105.0         96.3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98.0   4275 / 4912    2983.7 / 3428.3       698.0 100.0     0   0.0    30.4    4.4    150.3    4944     667.6    2853.1 / 3277.3      3215.5     0    41    21    33    5      81.0   2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30.0  17000 / 19000   5610.0 / 6270.0      330.0  100.0    0.0  0.0      0.0   0.0      0.0       0     330.0    5610.0 / 6270.0      5940.0     0    30     0    60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.0  30000 / 32000  12300.0 / 13120.0     410.0  100.0    0.0  0.0      0.0   0.0      0.0       0     410.0   12300.0 / 13120.0    12710.0     0    35     0    6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253.0  18800 / 20870  79956.4 / 88760.1    4253.0  100.0    0.0  0.0   4253.0 100.0  87180.0   20498       0.0       0.0 / 0.0        87180.0     0     0     0     0    0   871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70.0  32000 / 34000  72640.0 / 77180.0    2270.0  100.0    0.0  0.0   2270.0 100.0  68740.0   30282       0.0       0.0 / 0.0        68740.0     0     0     0     0    0   687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50.0  20000 / 24000  21000.0 / 25200.0    1050.0  100.0    0.0  0.0   1050.0 100.0  22050.0   21000       0.0       0.0 / 0.0        22050.0     0     0     0     0    0   220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90.0  18000 / 20000   1620.0 / 1800.0       90.0  100.0    0.0  0.0     81.0  90.0   1620.0   20000       9.0     162.0 / 180.0       1791.0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21.0  31000 / 33000   9951.0 / 10593.0     321.0  100.0    0.0  0.0     32.1  10.0    930.9   29000     288.9    8378.1 / 9533.7      9886.8     0     0     0    80   20     930.0   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.0  24000 / 26000   9600.0 / 10400.0     400.0  100.0    0.0  0.0    400.0 100.0  10400.0   26000       0.0       0.0 / 0.0        10400.0     0     0     0     0    0   10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665.0  28500 / 31500  47452.5 / 52447.5    1665.0  100.0    0.0  0.0   1665.0 100.0  44022.6   26440       0.0       0.0 / 0.0        44022.6     0     0     0     0    0   44022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800.0  15000 / 17000  27000.0 / 30600.0    1800.0  100.0    0.0  0.0   1800.0 100.0  27000.0   15000       0.0       0.0 / 0.0        27000.0     0     0     0     0    0   27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639.0  22793 / 25114 288079.9 / 317420.6   12639.0 100.0     0   0.0 11601.1   91.8 262943.5   22665    1037.9   26450.1 / 29103.7   290720.4     0    23     0    67   10  261322.6  89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8273.0  20600 / 22700 170423.8 / 187797.1   8273.0  100.0    0.0  0.0   8273.0 100.0 184256.3   22272       0.0       0.0 / 0.0       184256.3     0     0     0     0    0  18425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9.0  11400 / 12600   2040.6 / 2255.4      179.0  100.0    0.0  0.0    179.0 100.0   2141.0   11961       0.0       0.0 / 0.0         2141.0     0     0     0     0    0    214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676.0  34000 / 36000  56984.0 / 60336.0    1676.0  100.0   15.0  0.9   1661.0 100.0  56035.0   33736       0.0       0.0 / 0.0        56035.0     0     0     0     0    0   5603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80.0  26000 / 30000  38480.0 / 44400.0    1480.0  100.0    0.0  0.0   1480.0 100.0  42920.0   29000       0.0       0.0 / 0.0        42920.0     0     0     0     0    0   429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20000 / 22000    400.0 / 440.0        20.0  100.0    0.0  0.0     20.0 100.0    400.0   20000       0.0       0.0 / 0.0          400.0     0     0     0     0    0     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1.0   8100 / 10000    332.1 / 410.0        41.0  100.0    0.0  0.0     41.0 100.0    371.1    9050       0.0       0.0 / 0.0          371.1     0     0     0     0    0     371.1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33.0  26000 / 28000  21658.0 / 23324.0     833.0  100.0    0.0  0.0    833.0 100.0  25760.0   30924       0.0       0.0 / 0.0        25760.0     0     0     0     0    0   257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959.0  30500 / 33500  59749.5 / 65626.5    1959.0  100.0    0.0  0.0   1959.0 100.0  53784.3   27455       0.0       0.0 / 0.0        53784.3     0     0     0     0    0   53784.3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300.0  25500 / 27500  58650.0 / 63250.0    2300.0  100.0    0.0  0.0   2300.0 100.0  52998.9   23043       0.0       0.0 / 0.0        52998.9     0     0     0     0    0   53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811.0  24369 / 26702 409668.0 / 448889.0   16811.0 100.0    15   0.1 16796.0  100.0 419666.6   24986       0.0       0.0 / 0.0       419666.6     0     0     0     0    0  419667.4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90.0  72000 / 80000  13680.0 / 15200.0     190.0  100.0    0.0  0.0    190.0 100.0  13800.0   72632       0.0       0.0 / 0.0        13800.0     0     0     0     0    0   138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1.0  50000 / 55000   5050.0 / 5555.0      101.0  100.0    0.0  0.0    101.0 100.0   5555.0   55000       0.0       0.0 / 0.0         5555.0     0     0     0     0    0    555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120.0  100.0    0.0  0.0    102.0  85.0   3264.0   32000      18.0     576.0 / 612.0       3858.0     0     0     0    10   90    2774.0  7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70000 / 75000   2100.0 / 2250.0       30.0  100.0    0.0  0.0     26.0  86.7    780.0   30000       4.0     360.0 / 400.0       1160.0     0     0    40    60    0     780.0  6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.0  18000 / 22000    144.0 / 176.0         8.0  100.0    0.0  0.0      8.0 100.0    160.0   20000       0.0       0.0 / 0.0          160.0     0     0     0     0    0     1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98.0  60000 / 66000  11880.0 / 13068.0     198.0  100.0    0.0  0.0    180.0  90.9  12299.0   68328      18.0    1080.0 / 1188.0     13433.0     0     0     0     0  100   12299.0  9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58.5  70300 / 77000  32232.6 / 35304.5     458.5  100.0    0.0  0.0    366.8  80.0  27014.8   73650      91.7    6446.5 / 7060.9     33768.5     0     0     0    20   80   17895.0  5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38000   1400.0 / 1520.0       40.0  100.0    0.0  0.0      4.0  10.0    152.0   38000      36.0    1260.0 / 1368.0      1466.0     0    25    25    25   25     152.0  1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0000 / 41000   1600.0 / 1640.0       40.0  100.0    0.0  0.0     17.0  42.5    697.0   41000      23.0     920.0 / 943.0       1628.5     0     0     0    10   90     697.0  4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6.0  100.0    0.0  0.0      2.8  47.0    225.6   80000       3.2     254.4 / 278.3        491.9     0     0     0    50   50     225.6  4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0.0  66500 / 73500  31255.0 / 34545.0     470.0  100.0    0.0  0.0    470.0 100.0  32879.8   69957       0.0       0.0 / 0.0        32879.8     0     0     0     0    0   32879.8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7.0  35000 / 38000    595.0 / 646.0        17.0  100.0    0.0  0.0     11.9  70.0    428.4   36000       5.1     178.5 / 193.8        614.6     0    25    25    25   25     400.0  6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78.5  62113 / 68221 104256.6 / 114509.5    1678.5 100.0     0   0.0  1479.5   88.1  97255.6   65735     199.0   11075.4 / 12044.0   108815.3     0     5     6    18   70   87617.4  80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450.0  72000 / 80000  32400.0 / 36000.0     450.0  100.0    0.0  0.0    450.0 100.0  36000.0   80000       0.0       0.0 / 0.0        36000.0     0     0     0     0    0   36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30.0 100.0    570.0   19000       0.0       0.0 / 0.0          570.0     0     0     0     0    0     5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3.0  57000 / 63000   6441.0 / 7119.0      113.0  100.0    0.0  0.0    113.0 100.0   5283.0   46752       0.0       0.0 / 0.0         5283.0     0     0     0     0    0    528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.0  40000 / 43000  10000.0 / 10750.0     250.0  100.0    0.0  0.0    250.0 100.0   6250.0   25000       0.0       0.0 / 0.0         6250.0     0     0     0     0    0    6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30.0  47300 / 52200  20339.0 / 22446.0     430.0  100.0    0.0  0.0    430.0 100.0  19995.0   46500       0.0       0.0 / 0.0        19995.0     0     0     0     0    0   1999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6.0  38000 / 42000   4408.0 / 4872.0      116.0  100.0    0.0  0.0    116.0 100.0   4871.0   41991       0.0       0.0 / 0.0         4871.0     0     0     0     0    0    487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6.0  80000 / 85000  13280.0 / 14110.0     166.0  100.0    0.0  0.0    166.0 100.0   5190.0   31265       0.0       0.0 / 0.0         5190.0     0     0     0     0    0    51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.0  28000 / 30000    728.0 / 780.0        26.0  100.0    0.0  0.0     26.0 100.0    780.0   30000       0.0       0.0 / 0.0          780.0     0     0     0     0    0     7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49.0  65000 / 71600  22685.0 / 24988.4     349.0  100.0    0.0  0.0    349.0 100.0  26639.9   76332       0.0       0.0 / 0.0        26639.9     0     0     0     0    0   26639.9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73.0  60000 / 66000  16380.0 / 18018.0     273.0  100.0    0.0  0.0    273.0 100.0  17818.0   65267       0.0       0.0 / 0.0        17818.0     0     0     0     0    0   1781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50000 / 53000   1750.0 / 1855.0       35.0  100.0    0.0  0.0     35.0 100.0   1785.0   51000       0.0       0.0 / 0.0         1785.0     0     0     0     0    0    178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35.0  73940 / 77630  32163.9 / 33769.1     435.0  100.0    0.0  0.0    435.0 100.0  31561.0   72554       0.0       0.0 / 0.0        31561.0     0     0     0     0    0   3156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50.0  100.0    0.0  0.0     50.0 100.0   2250.0   45000       0.0       0.0 / 0.0         2250.0     0     0     0     0    0    2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2.0  40000 / 42000   1680.0 / 1764.0       42.0  100.0    0.0  0.0     42.0 100.0   1680.0   40000       0.0       0.0 / 0.0         1680.0     0     0     0     0    0    16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6.0  71000 / 79000   2556.0 / 2844.0       36.0  100.0    0.0  0.0     36.0 100.0   2085.0   57917       0.0       0.0 / 0.0         2085.0     0     0     0     0    0    208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5.0  71250 / 78750  35268.8 / 38981.3     495.0  100.0    0.0  0.0    495.0 100.0  38248.2   77269       0.0       0.0 / 0.0        38248.2     0     0     0     0    0   38248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23.0 100.0    713.0   31000       0.0       0.0 / 0.0          713.0     0     0     0     0    0     71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39.0  61298 / 66888 204674.7 / 223340.7    3339.0 100.0     0   0.0  3339.0  100.0 202719.0   60712       0.0       0.0 / 0.0       202719.0     0     0     0     0    0  202719.1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90   1500 / 1700     13785 / 15623        9190  100.0      0  0.0    2298   25.0     3449     1501     6893     10339 / 11717        14477     0     0     0     0   100      250    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50   1250 / 1350      5063 / 5468         4050  100.0      0  0.0    1823   45.0     2477     1359     2228      2784 / 3007          5373     0     0     0     0   100      900   1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34   1200 / 1300       521 / 564           434  100.0      0  0.0     410   94.5      512     1249       24        29 / 31             542     0     0     0     0   100      350   6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660   1300 / 1450     12558 / 14007        9660  100.0      0  0.0    3381   35.0     4649     1375     6279      8163 / 9105         13283     0     0     0    20    80      325    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740    980 / 1100      6605 / 7414         6740  100.0      0  0.0    1348   20.0     1415     1050     5392      5284 / 5931          7023     0     0     0    30    70      337    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931   1800 / 1980     44876 / 49363       24931  100.0      0  0.0   11219   45.0    21360     1904    13712     24682 / 27150        47276     0     0     0    20    80    13800   2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2362   1260 / 1400     15576 / 17307       12362  100.0      0  0.0    3709   30.0     4673     1260     8653     10384 / 12115        15922     0     0     0     0   100     1500    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00   1350 / 1500      5940 / 6600         4400  100.0      0  0.0    2000   45.5     3000     1500     2400      3240 / 3600          642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235    700 / 780       1565 / 1743         2235  100.0      0  0.0    1565   70.0     1095      700      671       469 / 523           1591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00   1400 / 1600       280 / 320           200  100.0      0  0.0     160   80.0      208     1300       40        56 / 64             268     0     0     0     0   100       54   2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81   1700 / 1850      6768 / 7365         3981  100.0      0  0.0    1791   45.0     3141     1754     2190      3724 / 4052          7029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420   1200 / 1350      5304 / 5967         4420  100.0      0  0.0    1768   40.0     2263     1280     2652      3182 / 3580          5644     0     0     0     0   100      220    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2603   1439 / 1595    118840 / 131741      82603  100.0      0  0.0   31470   38.1    48242    1533     51133     72336 / 80875       124847     0     0     0    11    89    17736   14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95000 / 10500  1710000 / 1890000     18000  100.0      0  0.0    7800   43.3   741000    95000    10200    969000 / 1071000    1761000     0   100     0     0     0   741000   4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9500  85000 / 90000  2507500 / 2655000     29500  100.0      0  0.0    8850   30.0   752250    85000    20650   1755250 / 1858500    2559125     0     0     0     0   100   752250   2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66  50000 / 55000   288300 / 317130       5766  100.0      0  0.0    2950   51.2   162250    55000     2816    146432 / 154880      312906     0     0     0     0   100   121687   3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00  95000 / 10500  3895000 / 4305000     41000  100.0      0  0.0   16400   40.0  1640000   100000    24600   2337000 / 2583000    4100000     0     0     0     0   100  164000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520  100.0    20904    40200        0         0 / 0            20904     0     0     0     0     0    209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05  57000 / 63000    85785 / 94815        1505  100.0      0  0.0    1355   90.0    81270    60000      151      8579 / 9482         90300     0     0     0     0   100    8127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30   54.5     1650    55000       25      1250 / 1375          2963     0     0     0     0   100     1650   5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 5911   45.0   488405    82630     7224    577940 / 614061     1084406     0    50     0    25    25   488405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8964  91200 / 10032  5377517 / 5915268     58964  100.0      0  0.0   26500   44.9  2543443    95979    32464   2960717 / 3256788    5652196     0     0    25    35    40  2543443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8  50000 / 55000     9900 / 10890         198  100.0      0  0.0      79   40.0     4118    52000      119      5940 / 6534         10355     0     0     0     0   100     414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62439  95000 / 10500  5931705 / 6556095     62439  100.0      0  0.0   14985   24.0  1423609    95000    47454   4508096 / 4982632    6168973     0     0     0     0   100  1423600   2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2000  80000 / 85000  8160000 / 8670000    102000  100.0      0  0.0   46000   45.1  3910000    85000    56000   4480000 / 4760000    8530000     0    30     0     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 0  0.0     156   40.0     7800    50000      234     10998 / 12402        19500     0   100     0     0     0     780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1400  79200 / 88000 10406880 / 11563200   131400  100.0      0  0.0   59130   45.0  4848660    82000    72270   5723784 / 6359760   10890432     0   100     0     0     0  4848660   4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1155   70.0    46200    40000      495     18810 / 20790        66000     0     0     0     0   100    4620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161   50.0    13299    82600      161     11471 / 12679        25374     0     0     0     0   100    13299   5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1342  100.0    74945    55846        0         0 / 0            74945     0     0     0     0     0    749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91735  78000 / 82000 14955330 / 15722270   191735  100.0      0  0.0   76694   40.0  6135520    80000   115041   8973198 / 9433362   15338800     0   100     0     0     0  613552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6000 / 39000     9000 / 9750          250  100.0      0  0.0      63   25.0     2313    37000      188      6750 / 7313          9344     0     0     0     0   100     2312   2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0171  82687 / 89441 54587489 / 59046086   660171  100.0      0  0.0  270080   40.9 22897636   84781    390091  32495214 / 35144558  56717522     0    56     2     3    39 18947085   33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60   2100 / 2300       966 / 1058          460  100.0      0  0.0     460  100.0     1058     2300        0         0 / 0             1058     0     0     0     0     0     10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71   1980 / 2280       537 / 618           271  100.0      0  0.0     271  100.0      542     2000        0         0 / 0              542     0     0     0     0     0      5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350   2000 / 2200      8700 / 9570         4350  100.0      0  0.0    4350  100.0     9490     2182        0         0 / 0             9490     0     0     0     0     0     8800   9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860   2140 / 2370     25380 / 28108       11860  100.0      0  0.0   11860  100.0    26305     2218        0         0 / 0            26305     0     0     0     0     0    263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000   1900 / 2100     15200 / 16800        8000  100.0      0  0.0    8000  100.0    14400     1800        0         0 / 0            14400     0     0     0     0     0    14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100   2000 / 2200     10200 / 11220        5100  100.0      0  0.0    5100  100.0    10200     2000        0         0 / 0            10200     0     0     0     0     0    10100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0900   1900 / 2100     39710 / 43890       20900  100.0      0  0.0   20900  100.0    42636     2040        0         0 / 0            42636     0     0     0     0     0    42200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30   1800 / 2000      3474 / 3860         1930  100.0      0  0.0    1930  100.0     3665     1899        0         0 / 0             3665     0     0     0     0     0     36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20   1800 / 2000      4356 / 4840         2420  100.0      0  0.0    2420  100.0     4598     1900        0         0 / 0             4598     0     0     0     0     0     437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82   1650 / 1800       795 / 868           482  100.0      0  0.0     482  100.0      765     1587        0         0 / 0              765     0     0     0     0     0      7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261   2000 / 2200     28522 / 31374       14261  100.0      0  0.0   14261  100.0    31945     2240        0         0 / 0            31945     0     0     0     0     0    2875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00   2800 / 3000      5040 / 5400         1800  100.0      0  0.0    1800  100.0     5040     2800        0         0 / 0             5040     0     0     0     0     0     50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60   1800 / 2000       288 / 320           160  100.0      0  0.0     160  100.0      304     1900        0         0 / 0              304     0     0     0     0     0      3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800   1850 / 2050     12580 / 13940        6800  100.0      0  0.0    6800  100.0    13600     2000        0         0 / 0            13600     0     0     0     0     0    12000   8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8794   1977 / 2181    155748 / 171866      78794  100.0      0  0.0   78794  100.0   164548    2088         0         0 / 0           164548     0     0     0     0     0   158299   96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 90   47.4     1440    16000      100      1600 / 1800          3140     0   100     0     0     0     1440   4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6150  18000 / 19000   290700 / 306850      16150  100.0      0  0.0    9690   60.0   179265    18500     6460    116280 / 122740      298775     0     0     0   100     0   179265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037  25000 / 30000   300925 / 361110      12037  100.0      0  0.0    7825   65.0   179975    23000     4212     84240 / 105300      274745     0   100     0     0     0   160000   5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800  100.0      0  0.0     320   40.0     6720    21000      480      9600 / 10560        16800     0     0     0    50    50     672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555  15500 / 17500    70603 / 79713        4555  100.0      0  0.0    1367   30.0    22821    16700     3189     49422 / 55799        75431     0    60     0    20    20    22820   3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120  21000 / 23000   191520 / 209760       9120  100.0      0  0.0    5472   60.0   120384    22000     3648     76608 / 83904       200640     0     0     0     0   100   120384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50  21000 / 23000    32550 / 35650        1550  100.0      0  0.0     950   61.3    21850    23000      600     12600 / 13800        35050     0     0     0     0   100    20800   5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558   62.0    10044    18000      342      5814 / 6498         16200     0     0     0     0   100    10044   6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1588   80.0    34936    22000      397      8734 / 9528         44067     0     0     0    20    80    34936   7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788  22000 / 24400    17336 / 19227         788  100.0      0  0.0     530   67.3    12335    23274      258      5676 / 6295         18321     0     0     0    60    40    12335   6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50  18000 / 20000    18900 / 21000        1050  100.0      0  0.0     525   50.0    10474    19950      525      9450 / 10500        20449     0   100     0     0     0    10225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694  19000 / 21000    13186 / 14574         694  100.0      0  0.0     278   40.0     5274    19000      416      7912 / 8744         13602     0     0     0     0   100     5274   3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4200   70.0    88200    21000     1800     36000 / 39600       126000     0    20     0     0    80    8820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71  16000 / 18000    18736 / 21078        1171  100.0      0  0.0     703   60.0    11951    17000      468      7488 / 8424         19907     0   100     0     0     0    11951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157  21000 / 23000  1158297 / 1268611     55157  100.0   1750  3.2   22805   42.7   656778    28800    30602    642646 / 703851     1330027     0   100     0     0     0   656778   4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8000 / 21000    31932 / 37254        1774  100.0      0  0.0    1420   80.0    28384    19989      354      6372 / 7434         35287     0     0     0     0   100    28384   8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5  14250 / 15750    14321 / 15829        1005  100.0      0  0.0     603   60.0     8744    14500      402      5729 / 6332         14774     0     0     0    50    50     8744   5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080  30000 / 33000   602400 / 662640      20080  100.0      0  0.0   12048   60.0   379512    31500     8032    240960 / 265056      632520     0   100     0     0     0   379512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8565  21000 / 23000  1019865 / 1116995     48565  100.0    925  1.9   23820   50.0   524040    22000    23820    500220 / 547860     1048080     0   100     0     0     0   515000   4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1000   20.0    17000    17000     4000     66000 / 72000        86000     0     0     0     0   100    17000   1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8571  21540 / 23747  4061781 / 4478050    188571  100.0   2675  1.4   95791   51.5  2320126   24221     90105   1893350 / 2086025    4309814     0    78     0     9    14  2289811   53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151  100.0      317     2100        0         0 / 0              317     0     0     0     0     0      3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200 / 2400       480 / 523           218  100.0      0  0.0     218  100.0      514     2360        0         0 / 0              514     0     0     0     0     0      5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69   2241 / 2441       827 / 901           369  100.0      0  0.0     369  100.0      832    2254         0         0 / 0              832     0     0     0     0     0      832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0910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200  100.0      100      5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64    450 / 500        344 / 382           764  100.0      0  0.0     764  100.0      367      480        0         0 / 0              367     0     0     0     0     0      3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50    400 / 500        220 / 275           550  100.0      0  0.0     550  100.0      250      455        0         0 / 0              250     0     0     0     0     0      2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98    350 / 400        104 / 119           298  100.0      0  0.0     298  100.0      112      375        0         0 / 0              112     0     0     0     0     0      1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200  100.0       76      380        0         0 / 0               76     0     0     0     0     0       7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67    340 / 360         57 / 60            167  100.0      0  0.0     167  100.0       67      401        0         0 / 0               67     0     0     0     0     0       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35    200 / 250          7 / 9              35  100.0      0  0.0      35  100.0        8      229        0         0 / 0                8     0     0     0     0     0        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20    390 / 410        476 / 500          1220  100.0      0  0.0    1220  100.0      486      398        0         0 / 0              486     0     0     0     0     0      48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90    469 / 508        277 / 300           590  100.0      0  0.0     590  100.0      227      385        0         0 / 0              227     0     0     0     0     0      2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41    415 / 465        225 / 252           541  100.0      0  0.0     541  100.0      238      440        0         0 / 0              238     0     0     0     0     0      2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20    450 / 470        189 / 197           420  100.0      0  0.0     420  100.0      197      470        0         0 / 0              197     0     0     0     0     0      1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300    470 / 530       1081 / 1219         2300  100.0      0  0.0    2300  100.0     1081      470        0         0 / 0             1081     0     0     0     0     0     10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550    380 / 400        589 / 620          1550  100.0      0  0.0    1550  100.0      620      400        0         0 / 0              620     0     0     0     0     0      6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500 / 550          3 / 3               5  100.0      0  0.0       5  100.0        3      500        0         0 / 0                3     0     0     0     0     0        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15    237 / 263         27 / 30            115  100.0      0  0.0     115  100.0       26      229        0         0 / 0               26     0     0     0     0     0       26  10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62  100.0       23      367        0         0 / 0               23     0     0     0     0     0       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1800  100.0      900      500        0         0 / 0              900     0     0     0     0     0      9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0817    426 / 470       4603 / 5082        10817  100.0      0  0.0   10817  100.0     4780     442         0         0 / 0             4780     0     0     0     0     0     4780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011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00   1600 / 1700      4800 / 5100            0    0.0      0  0.0       0    0.0        0        0     3000      4800 / 5100          49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1350 / 1530      5400 / 6120            0    0.0      0  0.0       0    0.0        0        0     4000      5400 / 6120          57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3300   2200 / 2400     29260 / 31920           0    0.0      0  0.0       0    0.0        0        0    13300     29260 / 31920        305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500    900 / 1000      1350 / 1500            0    0.0      0  0.0       0    0.0        0        0     1500      1350 / 1500          14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9100   1830 / 2025     89853 / 99428           0    0.0      0  0.0       0    0.0        0        0    49100     89853 / 99428        946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000   1800 / 2000     10800 / 12000           0    0.0      0  0.0       0    0.0        0        0     6000     10800 / 12000        11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9500   1300 / 1400     51350 / 55300           0    0.0      0  0.0       0    0.0        0        0    39500     51350 / 55300        533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2200   1300 / 1600     67860 / 83520           0    0.0      0  0.0       0    0.0        0        0    52200     67860 / 83520        756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0000   1700 / 1870     51000 / 56100           0    0.0      0  0.0       0    0.0        0        0    30000     51000 / 56100        535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000   1300 / 1440     26000 / 28800           0    0.0      0  0.0       0    0.0        0        0    20000     26000 / 28800        27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500   1650 / 1800      9075 / 9900            0    0.0      0  0.0       0    0.0        0        0     5500      9075 / 9900          948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60    900 / 1100       954 / 1166            0    0.0      0  0.0       0    0.0        0        0     1060       954 / 1166          10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 800 / 900         96 / 108             0    0.0      0  0.0       0    0.0        0        0      120        96 / 108            10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50    630 / 700        158 / 175             0    0.0      0  0.0       0    0.0        0        0      250       158 / 175            16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2000   1700 / 1850     20400 / 22200           0    0.0      0  0.0       0    0.0        0        0    12000     20400 / 22200        213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0000   1900 / 2100    114000 / 126000          0    0.0      0  0.0       0    0.0        0        0    60000    114000 / 126000      12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00   1500 / 1700      2250 / 2550            0    0.0      0  0.0       0    0.0        0        0     1500      2250 / 2550          2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5000   1100 / 1400     38500 / 49000           0    0.0      0  0.0       0    0.0        0        0    35000     38500 / 49000        43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4030   1566 / 1769    523106 / 590887          0    0.0      0  0.0       0    0.0        0       0    334030    523106 / 590887      556996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7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011         MES/ANO: 0710       SEMANA: 302010           REMESSA: 26/07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0.0  35000 / 38000   5250.0 / 5700.0        0.0    0.0    0.0  0.0      0.0   0.0      0.0       0     150.0    5250.0 / 5700.0      5475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6.0   9000 / 10000    144.0 / 160.0        16.0  100.0    0.0  0.0      0.0   0.0      0.0       0      16.0     144.0 / 160.0        152.0     0    35     0    6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400.0  18800 / 20800 101520.0 / 112320.0   3780.0   70.0    0.0  0.0      0.0   0.0      0.0       0    5400.0  101520.0 / 112320.0  10692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98.0   9500 / 10500   1881.0 / 2079.0      198.0  100.0    0.0  0.0      0.0   0.0      0.0       0     198.0    1881.0 / 2079.0      1980.0     0    60     0    4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10.0  15000 / 16000   3150.0 / 3360.0      125.0   59.5    0.0  0.0      0.0   0.0      0.0       0     210.0    3150.0 / 3360.0      3255.0    30    7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50.0  18000 / 22000  26100.0 / 31900.0    1305.0   90.0    0.0  0.0      0.0   0.0      0.0       0    1450.0   26100.0 / 31900.0    290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16000 / 18000    320.0 / 360.0         0.0    0.0    0.0  0.0      0.0   0.0      0.0       0      20.0     320.0 / 360.0        34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0.0  23850 / 26500   2146.5 / 2385.0       90.0  100.0    0.0  0.0      0.0   0.0      0.0       0      90.0    2146.5 / 2385.0      2265.8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.0   5500 / 6000     247.5 / 270.0        31.5   70.0    0.0  0.0      0.0   0.0      0.0       0      45.0     247.5 / 270.0        258.8    20    8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0.0   6000 / 7000     420.0 / 490.0        70.0  100.0    0.0  0.0      0.0   0.0      0.0       0      70.0     420.0 / 490.0        45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6.0  19000 / 21000   4674.0 / 5166.0      246.0  100.0    0.0  0.0      0.0   0.0      0.0       0     246.0    4674.0 / 5166.0      492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90.0  15000 / 18000   2850.0 / 3420.0      190.0  100.0    0.0  0.0      0.0   0.0      0.0       0     190.0    2850.0 / 3420.0      3135.0    30    7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085.0  18392 / 20731 148703.0 / 167610.0    6051.5  74.8     0   0.0     0.0    0.0      0.0       0    8085.0  148703.0 / 167610.0  158156.5     2    97     0     1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27:00Z</dcterms:created>
  <dc:creator>seab</dc:creator>
  <dc:description/>
  <dc:language>en-US</dc:language>
  <cp:lastModifiedBy>seab</cp:lastModifiedBy>
  <cp:lastPrinted>2010-07-30T11:22:00Z</cp:lastPrinted>
  <dcterms:modified xsi:type="dcterms:W3CDTF">2010-07-30T14:27:00Z</dcterms:modified>
  <cp:revision>2</cp:revision>
  <dc:subject/>
  <dc:title/>
</cp:coreProperties>
</file>