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110   2000 / 2200      2220 / 2442         1110  100.0      0  0.0    1110  100.0     1984     1787        0         0 / 0             1984     0     0     0     0     0     19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320     1680        0         0 / 0             1320     0     0     0     0     0     13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45   2100 / 2300      1775 / 1944          845  100.0      0  0.0     845  100.0     1659     1963        0         0 / 0             1659     0     0     0     0     0     1300   7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640     2200        0         0 / 0             2640     0     0     0     0     0     26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318  100.0      382     1200        0         0 / 0              382     0     0     0     0     0      382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60   1800 / 2000       648 / 720           360  100.0      0  0.0     360  100.0      720     2000        0         0 / 0              720     0     0     0     0     0      7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50   2200 / 2400      2970 / 3240         1350  100.0      0  0.0    1350  100.0     3140     2326        0         0 / 0             3140     0     0     0     0     0     2800 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1900  100.0     3800     2000        0         0 / 0             3800     0     0     0     0     0     3600   9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1795  100.0     2978     1659        0         0 / 0             2978     0     0     0     0     0     29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70   2130 / 2350      9734 / 10740        4570  100.0      0  0.0    4570  100.0     8209     1796        0         0 / 0             8209     0     0     0     0     0     82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10   1900 / 2100      1159 / 1281          610  100.0      0  0.0     610  100.0     1220     2000        0         0 / 0             1220     0     0     0     0     0     1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18   1740 / 1980      2119 / 2412         1218  100.0      0  0.0    1218  100.0     2631     2160        0         0 / 0             2631     0     0     0     0     0     26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5  100.0       12     2400        0         0 / 0               12     0     0     0     0     0       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84  100.0      168     20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7   1765 / 1935       136 / 149            77  100.0      0  0.0      77  100.0      170     2208        0         0 / 0              170     0     0     0     0     0      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3   1750 / 1950       268 / 298           153  100.0      0  0.0     153  100.0      247     1612        0         0 / 0              247     0     0     0     0     0      2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40   1700 / 1900       748 / 836           440  100.0      0  0.0     440  100.0      810     1842        0         0 / 0              810     0     0     0     0     0      746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00       663 / 714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2    900 / 1000       110 / 122           122  100.0      0  0.0     122  100.0      125     1025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7220     1900        0         0 / 0             7220     0     0     0     0     0     3500   4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83   1914 / 2109     40347 / 44473       21083  100.0      0  0.0   21083  100.0    40115    1903         0         0 / 0            40115     0     0     0     0     0    35430   8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8     5400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3   5460 / 6000       672 / 738           123  100.0      0  0.0     123  100.0      701     5700        0         0 / 0              701     0     0     0     0     0      7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31     5314        0         0 / 0             1031     0     0     0     0     0     10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350  100.0     1645     4700        0         0 / 0             1645     0     0     0     0     0     16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30   6900 / 7590      3657 / 4023          530  100.0      0  0.0     530  100.0     3670     6925        0         0 / 0             3670     0     0     0     0     0     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5220 / 5820      1519 / 1694          291  100.0      0  0.0     291  100.0     1584     5443        0         0 / 0             1584     0     0     0     0     0     1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5  100.0       30     60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1551  100.0      0  0.0    1551  100.0     8996     5800        0         0 / 0             8996     0     0     0     0     0     89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80   6745 / 7100     99691 / 104938      14780  100.0      0  0.0   14780  100.0   100170     6777        0         0 / 0           100170     0     0     0     0     0    90187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248  100.0     7896     6327        0         0 / 0             7896     0     0     0     0     0     7632 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72   6434 / 6873    124643 / 133148      19372  100.0      0  0.0   19372  100.0   127231    6568         0         0 / 0           127231     0     0     0     0     0   116984   91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70  100.0      119     1700        0         0 / 0              119     0     0     0     0     0      110   9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70  100.0      0  0.0      70  100.0      119    1700         0         0 / 0              119     0     0     0     0     0      110   92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1700      2850 / 3230         1900  100.0      0  0.0    1805   95.0     2166     1200       95       143 / 162           2318     0     0     0     0   100     2166   9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900  100.0      0  0.0    1805   95.0     2166    1200        95       143 / 162           2318     0     0     0     0   100     2166   93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6200  100.0   132322     8168        0         0 / 0           132322     0     0     0     0     0   132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303   8000 / 9000    202424 / 227727      25303  100.0      0  0.0   25303  100.0   222666     8800        0         0 / 0           222666     0     0     0     0     0   2226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470   8800 / 9700    364936 / 402259      41470  100.0     60  0.1   41410  100.0   411379     9934        0         0 / 0           411379     0     0     0     0     0   355000   8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21000  100.0   151200     7200        0         0 / 0           151200     0     0     0     0     0   151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130   6400 / 7100    839232 / 931023     131130  100.0      0  0.0  131130  100.0   870441     6638        0         0 / 0           870441     0     0     0     0     0   870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9250   6500 / 7350    580125 / 655988      89250  100.0      0  0.0   89250  100.0   729745     8176        0         0 / 0           729745     0     0     0     0     0   7297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1400   6000 / 6300    668400 / 701820     111400  100.0      0  0.0  111400  100.0   726870     6525        0         0 / 0           726870     0     0     0     0     0   675000   9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50200  100.0   331320     6600        0         0 / 0           331320     0     0     0     0     0   330000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850   6000 / 6600    245100 / 269610      40850  100.0      0  0.0   40850  100.0   240566     5889        0         0 / 0           240566     0     0     0     0     0   2405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500   5100 / 5610    216750 / 238425      42500  100.0      0  0.0   42500  100.0   254843     5996        0         0 / 0           254843     0     0     0     0     0   254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1380   6300 / 6800    197694 / 213384      31380  100.0      0  0.0   31380  100.0   222798     7100        0         0 / 0           222798     0     0     0     0     0   2227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649   6840 / 7560    148079 / 163666      21649  100.0      0  0.0   21649  100.0   166849     7707        0         0 / 0           166849     0     0     0     0     0   1668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35   6400 / 6700     28384 / 29715        4435  100.0      0  0.0    4435  100.0    30615     6903        0         0 / 0            30615     0     0     0     0     0    306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205  100.0      656     3200        0         0 / 0              656     0     0     0     0     0      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428   3700 / 4000     16384 / 17712        4428  100.0      0  0.0    4428  100.0    14449     3263        0         0 / 0            14449     0     0     0     0     0    144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8250   7500 / 8000    436875 / 466000      58250  100.0      0  0.0   58250  100.0   535490     9193        0         0 / 0           535490     0     0     0     0     0   5300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6020   8075 / 8925   1179112 / 1303229    146020  100.0      0  0.0  146020  100.0  1304835     8936        0         0 / 0          1304835     0     0     0     0     0  126569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4020   7600 / 8000    182552 / 192160      24020  100.0      0  0.0   24020  100.0   210093     8747        0         0 / 0           210093     0     0     0     0     0   197200   9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628   3600 / 4000     16661 / 18512        4628  100.0      0  0.0    4628  100.0    20496     4429        0         0 / 0            20496     0     0     0     0     0    204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5500 / 5800    176000 / 185600      32000  100.0      0  0.0   32000  100.0   204800     6400        0         0 / 0           204800     0     0     0     0     0   14500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96318   6712 / 7358   6016262 / 6595285    896318  100.0     60  0.0  896258  100.0  6782432    7567         0         0 / 0          6782432     0     0     0     0     0  6555532   96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250   3800 / 4200     27550 / 30450        7250  100.0      0  0.0    7250  100.0    26376     3638        0         0 / 0            26376     0     0     0     0     0    263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12557   3800 / 4260    807717 / 905493     212557  100.0      0  0.0  212557  100.0  1062785     5000        0         0 / 0          1062785     0     0     0     0     0   880000   8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185613  100.0  1034583     5574        0         0 / 0          1034583     0     0     0     0     0   755000   7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110000  100.0   572660     5206        0         0 / 0           572660     0     0     0     0     0   463860   8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37350  100.0   154350     4133        0         0 / 0           154350     0     0     0     0     0   154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65   2400 / 2600      6396 / 6929         2665  100.0    100  3.8    2565  100.0     7360     2869        0         0 / 0             7360     0     0     0     0     0     73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000 / 3600     23400 / 28080        7800  100.0      0  0.0    7800  100.0    27300     3500        0         0 / 0            27300     0     0     0     0     0    24000   8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100   4000 / 4400    120400 / 132440      30100  100.0      0  0.0   30100  100.0   114380     3800        0         0 / 0           114380     0     0     0     0     0    85500   7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150   4000 / 4500    140600 / 158175      35150  100.0      0  0.0   35150  100.0   155935     4436        0         0 / 0           155935     0     0     0     0     0   135000   8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10   3520 / 3880     15875 / 17499        4510  100.0     80  1.8    4430  100.0    16923     3820        0         0 / 0            16923     0     0     0     0     0    13030   7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30850   4500 / 4920    588825 / 643782     130850  100.0      0  0.0  130850  100.0   614995     4700        0         0 / 0           614995     0     0     0     0     0   6149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3895   4000 / 4200    615580 / 646359     153895  100.0      0  0.0  153895  100.0   692528     4500        0         0 / 0           692528     0     0     0     0     0   620000 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8872   3700 / 4000     69826 / 75488       18872  100.0      0  0.0   18872  100.0    97229     5152        0         0 / 0            97229     0     0     0     0     0    972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6000      7500 / 9000         1500  100.0      0  0.0    1500  100.0     7000     4667        0         0 / 0             7000     0     0     0     0     0     6000   8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450   4750 / 5250    116138 / 128363      24450  100.0      0  0.0   24450  100.0   113155     4628        0         0 / 0           113155     0     0     0     0     0    90524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09930   4400 / 4800   1363692 / 1487664    309930  100.0      0  0.0  309930  100.0  1651291     5328        0         0 / 0          1651291     0     0     0     0     0   990774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89582   4000 / 4500    358328 / 403119      89582  100.0      0  0.0   89582  100.0   402689     4495        0         0 / 0           402689     0     0     0     0     0   336000   8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1800 / 2000      6480 / 7200         3600  100.0      0  0.0    3600  100.0     7009     1947        0         0 / 0             7009     0     0     0     0     0     5200   7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65674   4149 / 4558   5665898 / 6224978   1365674  100.0    180  0.0 1365494  100.0  6758546    4950         0         0 / 0          6758546     0     0     0     0     0  5305196   78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370   3000 / 3300    307110 / 337821     102370  100.0      0  0.0  102370  100.0   290936     2842        0         0 / 0           290936     0     0     0     0     0   290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0010   2850 / 3100   1624529 / 1767031    570010  100.0      0  0.0  570010  100.0  1886163     3309        0         0 / 0          1886163     0     0     0     0     0  1860000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90755  100.0  1681147     3426        0         0 / 0          1681147     0     0     0     0     0  1400000 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90000  100.0   870000     3000        0         0 / 0           870000     0     0     0     0     0   87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960   3100 / 3350    173476 / 187466      55960  100.0      0  0.0   55960  100.0   160549     2869        0         0 / 0           160549     0     0     0     0     0   1605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570   3040 / 3360    676613 / 747835     222570  100.0      0  0.0  222570  100.0   725055     3258        0         0 / 0           725055     0     0     0     0     0   7250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1250   2800 / 3000    563500 / 603750     201250  100.0      0  0.0  201250  100.0   615615     3059        0         0 / 0           615615     0     0     0     0     0   605000   9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6400   2700 / 3000    287280 / 319200      10640   10.0      0  0.0   10640  100.0   321328    30200    95760         0 / 0           321328     0     0     0     0     0   320500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4290   2900 / 3190    679441 / 747385     234290  100.0      0  0.0  234290  100.0   718802     3068        0         0 / 0           718802     0     0     0     0     0   7188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2800 / 3030    261520 / 283002      93400  100.0    750  0.8   92650  100.0   282918     3054        0         0 / 0           282918     0     0     0     0     0   2800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102030  100.0   324455     3180        0         0 / 0           324455     0     0     0     0     0   3244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3039   2850 / 3150    721161 / 797073     253039  100.0      0  0.0  253039  100.0   772781     3054        0         0 / 0           772781     0     0     0     0     0   7727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610   2800 / 3000    634508 / 679830     226610  100.0      0  0.0  226610  100.0   718127     3169        0         0 / 0           718127     0     0     0     0     0   650000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754   2480 / 2730     58910 / 64848       23754  100.0      0  0.0   23754  100.0    73519     3095        0         0 / 0            73519     0     0     0     0     0    69843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7175   2700 / 3000    721373 / 801525     267175  100.0      0  0.0  267175  100.0   825119     3088        0         0 / 0           825119     0     0     0     0     0   73000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76300   3090 / 3410   1471767 / 1624183    476300  100.0      0  0.0  476300  100.0  1484627     3117        0         0 / 0          1484627     0     0     0     0     0  146978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70344     3461        0         0 / 0          1570344     0     0     0     0     0  1334000   8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742   2900 / 3100    451652 / 482800     155742  100.0      0  0.0  155742  100.0   473324     3039        0         0 / 0           473324     0     0     0     0     0   440200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9000  100.0   129850     2650        0         0 / 0           129850     0     0     0     0     0   128000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74325   2919 / 3189  12767871 / 13950316  4278565   97.8    750  0.0 4277815  100.0 13924659    3255     95760         0 / 0         13924659     0     0     0     0     0 13149900   94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3373   1500 / 1630     20060 / 21798       13373  100.0      0  0.0   13373  100.0    23202     1735        0         0 / 0            23202     0     0     0     0     0    232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925   1600 / 1800     33480 / 37665       20925  100.0     15  0.1   20910  100.0    33140     1585        0         0 / 0            33140     0     0     0     0     0    31000   9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270   2100 / 2300     36267 / 39721       17270  100.0      0  0.0   17270  100.0    28095     1627        0         0 / 0            28095     0     0     0     0     0    28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80   2200 / 2400      4136 / 4512         1880  100.0      0  0.0    1880  100.0     3440     1830        0         0 / 0             3440     0     0     0     0     0     3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000      4680 / 5200         2600  100.0      0  0.0    2600  100.0     4628     1780        0         0 / 0             4628     0     0     0     0     0     46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15   1770 / 1950      9054 / 9974         5115  100.0     48  0.9    5067  100.0     7296     1440        0         0 / 0             7296     0     0     0     0     0     72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785   1400 / 1600      1099 / 1256          785  100.0      0  0.0     785  100.0      779      992        0         0 / 0              779     0     0     0     0     0      7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145  100.0      0  0.0     145  100.0      363     2500        0         0 / 0              363     0     0     0     0     0      3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120   1800 / 2000     32616 / 36240       18120  100.0      0  0.0   18120  100.0    29316     1618        0         0 / 0            29316     0     0     0     0     0    27000   9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100   2850 / 3150      5985 / 6615         2100  100.0      0  0.0    2100  100.0     5370     2557        0         0 / 0             5370     0     0     0     0     0     53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482   1500 / 1700     30723 / 34819       20482  100.0      0  0.0   20482  100.0    25333     1237        0         0 / 0            25333     0     0     0     0     0    25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1   1000 / 1365       701 / 957           701  100.0      0  0.0     701  100.0      968     1381        0         0 / 0              968     0     0     0     0     0      9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2000  100.0     3000     1500        0         0 / 0             3000     0     0     0     0     0     3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5496   1732 / 1925    182744 / 203120     105496  100.0     63  0.1  105433  100.0   164930    1564         0         0 / 0           164930     0     0     0     0     0   160473   97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120   2300 / 2500     16376 / 17800        7120  100.0      0  0.0    7120  100.0    16988     2386        0         0 / 0            16988     0     0     0     0     0    153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700     1500        0         0 / 0             5700     0     0     0     0     0     5000   8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500  100.0      0  0.0    1500  100.0     4425     2950        0         0 / 0             4425     0     0     0     0     0     2800   6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300 / 2500      9660 / 10500        4200  100.0      0  0.0    4200  100.0     9660     2300        0         0 / 0             9660     0     0     0     0     0      950    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300   1800 / 2200       540 / 660           300  100.0      0  0.0     300  100.0      720     2400        0         0 / 0              720     0     0     0     0     0      48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20   2500 / 2800     10800 / 12096        4320  100.0      0  0.0    4320  100.0    10800     2500        0         0 / 0            10800     0     0     0     0     0     86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350 / 2600       353 / 390           150  100.0      0  0.0     150  100.0     2479    16527        0         0 / 0             2479     0     0     0     0     0     24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1164  100.0      0  0.0    1164  100.0     2677     2300        0         0 / 0             2677     0     0     0     0     0     26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805   1300 / 1500      2347 / 2708         1805  100.0      0  0.0    1805  100.0     4028     2232        0         0 / 0             4028     0     0     0     0     0     1600   3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600   3000 / 3300     70800 / 77880       23600  100.0      0  0.0   23600  100.0    83214     3526        0         0 / 0            83214     0     0     0     0     0    79053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100  100.0      200     2000        0         0 / 0              200     0     0     0     0     0      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10   2000 / 2500       820 / 1025          410  100.0      0  0.0     410  100.0     1108     2702        0         0 / 0             1108     0     0     0     0     0      600   5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469   2557 / 2812    123959 / 136279      48469  100.0      0  0.0   48469  100.0   141999    2930         0         0 / 0           141999     0     0     0     0     0   119739   8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900   1000 / 1100       900 / 990           900  100.0      0  0.0     900  100.0     1070     1189        0         0 / 0             1070     0     0     0     0     0     10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40000  100.0    60000     1500        0         0 / 0            60000     0     0     0     0     0    27000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24500  100.0    35525     1450        0         0 / 0            35525     0     0     0     0     0    18000   5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600  100.0     1380     2300        0         0 / 0             1380     0     0     0     0     0      92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 950 / 1050      9500 / 10500       10000  100.0      0  0.0   10000  100.0    10000     1000        0         0 / 0            1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12500  100.0      0  0.0   12500  100.0    13750     1100        0         0 / 0            13750     0     0     0     0     0      600    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300      4600 / 5980         4600  100.0      0  0.0    4600  100.0     5520     1200        0         0 / 0             5520     0     0     0     0     0     1200   2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320   1500 / 1600     10980 / 11712        7320  100.0      0  0.0    7320  100.0    14018     1915        0         0 / 0            14018     0     0     0     0     0    10500   7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0   1700 / 1900      1105 / 1235          650  100.0      0  0.0     650  100.0     1170     1800        0         0 / 0             1170     0     0     0     0     0     1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4220  100.0     4853     1150        0         0 / 0             4853     0     0     0     0     0     48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10   1980 / 3100      2000 / 3131         1010  100.0      0  0.0    1010  100.0     1919     1900        0         0 / 0             1919     0     0     0     0     0     1728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200   1200 / 1300      1440 / 1560         1200  100.0      0  0.0    1200  100.0     1440     1200        0         0 / 0             1440     0     0     0     0     0     1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650    950 / 1100      9168 / 10615        9650  100.0      0  0.0    9650  100.0    13565     1406        0         0 / 0            13565     0     0     0     0     0     2700   1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53300  100.0    94128     1766        0         0 / 0            94128     0     0     0     0     0    11655   1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266   1500 / 1700     10899 / 12352        7266  100.0      0  0.0    7266  100.0    10946     1506        0         0 / 0            10946     0     0     0     0     0    109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7370   1100 / 1300      8107 / 9581         7370  100.0      0  0.0    7370  100.0     6198      841        0         0 / 0             6198     0     0     0     0     0     1000   1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00 / 1100      2000 / 2200         2000  100.0      0  0.0    2000  100.0     2000     1000        0         0 / 0             2000     0     0     0     0     0      50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7086   1234 / 1404    230898 / 262616     187086  100.0      0  0.0  187086  100.0   277482    1483         0         0 / 0           277482     0     0     0     0     0    95282   3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50  100.0      0  0.0      50  100.0       70     1400        0         0 / 0               70     0     0     0     0     0       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63   1500 / 1700      8345 / 9457         5563  100.0      0  0.0    5563  100.0     9457     1700        0         0 / 0             9457     0     0     0     0     0     9000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00   1700 / 1900      1700 / 1900         1000  100.0      0  0.0    1000  100.0     1500     1500        0         0 / 0             1500     0     0     0     0     0     1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00   1500 / 1700      4050 / 4590         2700  100.0      0  0.0    2700  100.0     3375     1250        0         0 / 0             3375     0     0     0     0     0     33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30   1350 / 1480       176 / 192           130  100.0      0  0.0     130  100.0      117      900        0         0 / 0              117     0     0     0     0     0      1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4   1100 / 1200       114 / 125           104  100.0      0  0.0     104  100.0      125     1202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80   1450 / 1550       406 / 434           280  100.0      0  0.0     280  100.0      435     1554        0         0 / 0              435     0     0     0     0     0      4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453   1700 / 1900      2470 / 2761         1453  100.0      0  0.0    1453  100.0     2838     1953        0         0 / 0             2838     0     0     0     0     0     28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30   1800 / 2100      2934 / 3423         1630  100.0      0  0.0    1630  100.0     2445     1500        0         0 / 0             2445     0     0     0     0     0     24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910   1569 / 1778     20260 / 22957       12910  100.0      0  0.0   12910  100.0    20362    1577         0         0 / 0            20362     0     0     0     0     0    19905   9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 0  0.0     100  100.0      105     1050        0         0 / 0              1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700 / 1900       170 / 190           100  100.0      0  0.0     100  100.0      194     1940        0         0 / 0              194     0     0     0     0     0      100   5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155  100.0      320     2064        0         0 / 0              320     0     0     0     0     0      294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55   2111 / 2239       750 / 795           355  100.0      0  0.0     355  100.0      619    1743         0         0 / 0              619     0     0     0     0     0      394   63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330   2700 / 2990      3591 / 3977         1330  100.0      0  0.0    1330  100.0     3935     2959        0         0 / 0             3935     0     0     0     0     0     3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28800  100.0      0  0.0   28800  100.0   108000     3750        0         0 / 0           108000     0     0     0     0     0    38000   3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900 / 3300      3190 / 3630         1100  100.0      0  0.0    1100  100.0     3630     3300        0         0 / 0             3630     0     0     0     0     0     36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720   80.0     1800     2500      180       450 / 504           2277     0     0     0     0   100     1800   7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144   3200 / 3400      6861 / 7290         2144  100.0      0  0.0    1844   86.0     5562     3017      300       961 / 1021          655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800   3135 / 3465     43263 / 47817       13800  100.0      0  0.0   13800  100.0    51502     3732        0         0 / 0            51502     0     0     0     0     0    48927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50   2200 / 2400       770 / 840           350  100.0      0  0.0     350  100.0      735     2100        0         0 / 0              735     0     0     0     0     0      400   5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424   3498 / 3743    169365 / 181273      48424  100.0      0  0.0   47944   99.0   175164    3654       480      1411 / 1525        176632     0     0     0     0   100    96692   5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9190  100.0    15641     1702        0         0 / 0            15641     0     0     0     0     0    1095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4050  100.0     5516     1362        0         0 / 0             5516     0     0     0     0     0     4000   7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4   1200 / 1300       557 / 603           464  100.0      0  0.0     464  100.0      743     1601        0         0 / 0              743     0     0     0     0     0      7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9660  100.0    15688     1624        0         0 / 0            15688     0     0     0     0     0    1066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6740  100.0     7030     1043        0         0 / 0             7030     0     0     0     0     0     5250   7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24931  100.0    54235     2175        0         0 / 0            54235     0     0     0     0     0    43000   7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1405   1260 / 1400     14370 / 15967       11405  100.0      0  0.0   11405  100.0    15568     1365        0         0 / 0            15568     0     0     0     0     0    13233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323   1350 / 1500      5836 / 6485         4323  100.0      0  0.0    4323  100.0     7742     1791        0         0 / 0             7742     0     0     0     0     0     5000   6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12    700 / 780       1548 / 1725         2212  100.0      0  0.0    2212  100.0     1997      903        0         0 / 0             1997     0     0     0     0     0     19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 500 / 600        100 / 120           200  100.0      0  0.0     200  100.0      101      507        0         0 / 0              101     0     0     0     0     0       81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3981  100.0     6983     1754        0         0 / 0             6983     0     0     0     0     0     5300   7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718   1200 / 1350      5662 / 6369         4718  100.0      0  0.0    4718  100.0     5907     1252        0         0 / 0             5907     0     0     0     0     0     4561   7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1874   1438 / 1594    117727 / 130509      81874  100.0      0  0.0   81874  100.0   137152    1675         0         0 / 0           137152     0     0     0     0     0   104776   76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160   2600 / 2800    148616 / 160048      57160  100.0      0  0.0   57160  100.0   157990     2764        0         0 / 0           157990     0     0     0     0     0   127000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0762   2300 / 2600    254753 / 287981     110762  100.0      0  0.0  110762  100.0   310134     2800        0         0 / 0           310134     0     0     0     0     0    45000   1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4000   2500 / 3000    335000 / 402000     134000  100.0      0  0.0  134000  100.0   403834     3014        0         0 / 0           403834     0     0     0     0     0    73000   1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130000  100.0   354510     2727        0         0 / 0           354510     0     0     0     0     0   187900 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060   2480 / 2740     15029 / 16604        6060  100.0      0  0.0    6060  100.0    15453     2550        0         0 / 0            15453     0     0     0     0     0     8500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280 / 2520    205200 / 226800      90000  100.0      0  0.0   90000  100.0   225000     2500        0         0 / 0           225000     0     0     0     0     0    67000   2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51500  100.0      0  0.0   47300   91.8   127710     2700     4200      8820 / 9660        136950     0     0     0     0   100    29000   2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100   2300 / 2600     25530 / 28860       11100  100.0      0  0.0   11100  100.0    33411     3010        0         0 / 0            33411     0     0     0     0     0     4600   1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86300  100.0      0  0.0   86300  100.0   269515     3123        0         0 / 0           269515     0     0     0     0     0    25000    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13   2500 / 2750     70033 / 77036       28013  100.0      0  0.0   28013  100.0    84659     3022        0         0 / 0            84659     0     0     0     0     0    62000   7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1180   2400 / 2600     26832 / 29068       11180  100.0    155  1.4   11025  100.0    28114     2550        0         0 / 0            28114     0     0     0     0     0     7870   2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7072   2700 / 2820    262094 / 273743      97072  100.0      0  0.0   97072  100.0   261609     2695        0         0 / 0           261609     0     0     0     0     0   22760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471   2100 / 2300    101789 / 111483      48471  100.0      0  0.0   48471  100.0   116330     2400        0         0 / 0           116330     0     0     0     0     0    40000   3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5   2090 / 2200        52 / 55             25  100.0      0  0.0      25  100.0       62     2496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425   2700 / 2900    195548 / 210033      72425  100.0      0  0.0   70977   98.0   216478     3050     1449      3911 / 4201        220534     0     0     0     0   100    20000    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3000   3050 / 3350    375150 / 412050     123000  100.0      0  0.0  123000  100.0   443538     3606        0         0 / 0           443538     0     0     0     0     0   110885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220   2300 / 2500    216706 / 235550      94220  100.0      0  0.0   94220  100.0   275902     2928        0         0 / 0           275902     0     0     0     0     0    4130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459   1800 / 2000     15226 / 16918        8459  100.0      0  0.0    8459  100.0    19418     2296        0         0 / 0            19418     0     0     0     0     0     3000   1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100   2200 / 2400      9020 / 9840         4100  100.0      0  0.0    4100  100.0     9430     2300        0         0 / 0             9430     0     0     0     0     0     2500   2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63847   2550 / 2810   2967317 / 3270169   1163847  100.0    155  0.0 1158044   99.5  3353097    2895      5649     12731 / 13861      3366393     0     0     0     0   100  1082217   32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40   2600 / 2800      1924 / 2072          740  100.0      0  0.0     740  100.0     1926     2603        0         0 / 0             1926     0     0     0     0     0     19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6500  100.0      0  0.0    6500  100.0    16250     2500        0         0 / 0            16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0   2500 / 2700      8300 / 8964         3320  100.0      0  0.0    3320  100.0     8720     2627        0         0 / 0             8720     0     0     0     0     0     5000   5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800  100.0     1984     2480        0         0 / 0             1984     0     0     0     0     0     1070   5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5500  100.0      0  0.0    5100   92.7    11730     2300      400       760 / 840          12530     0     0     0     0   100     1800   1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80   2100 / 2400      1008 / 1152          480  100.0      0  0.0     480  100.0     1368     2850        0         0 / 0             1368     0     0     0     0     0      180   1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3500     2800        0         0 / 0             3500     0     0     0     0     0     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60     2800        0         0 / 0              560     0     0     0     0     0      5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2700 / 2800      1418 / 1470          525  100.0      0  0.0     525  100.0     1418     2700        0         0 / 0             1418     0     0     0     0     0     14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1610  100.0      0  0.0    1610  100.0     2995     1860        0         0 / 0             2995     0     0     0     0     0     29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1   1800 / 2000       272 / 302           151  100.0      0  0.0     151  100.0      287     1900        0         0 / 0              287     0     0     0     0     0      286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14   2090 / 2200       238 / 251           114  100.0      0  0.0     114  100.0      113      992        0         0 / 0              113     0     0     0     0     0      1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19   2500 / 2700      2798 / 3021         1119  100.0      0  0.0    1007   90.0     2651     2632      112       280 / 302           2942     0     0     0     0   100      400   1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920   3050 / 3350     15006 / 16482        4920  100.0      0  0.0    4920  100.0    17692     3596        0         0 / 0            17692     0     0     0     0     0    10615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40   2000 / 2300      1080 / 1242          540  100.0      0  0.0     540  100.0     1310     2426        0         0 / 0             1310     0     0     0     0     0     13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65   1800 / 2000      1377 / 1530          765  100.0      0  0.0     765  100.0     2066     2701        0         0 / 0             2066     0     0     0     0     0      929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250  100.0      450     1800        0         0 / 0              450     0     0     0     0     0      150   3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8784   2429 / 2643     69904 / 76087       28784  100.0      0  0.0   28272   98.2    75020    2654       512      1040 / 1142         76111     0     0     0     0   100    32252   42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3.0   2300 / 2500      75.9 / 82.5         33.0  100.0    0.0  0.0     33.0 100.0     81.2    2461       0.0       0.0 / 0.0           81.2     0     0     0     0    0      81.0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68.0 100.0    149.6    2200       0.0       0.0 / 0.0          149.6     0     0     0     0    0     149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8.0   3000 / 4000     144.0 / 192.0        48.0  100.0    0.0  0.0     48.0 100.0    168.0    3500       0.0       0.0 / 0.0          168.0     0     0     0     0    0     100.0  5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320.0    6000       0.0       0.0 / 0.0         1320.0     0     0     0     0    0     620.4  4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12.0 100.0     55.2    4600       0.0       0.0 / 0.0           55.2     0     0     0     0    0       5.0   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 2850 / 3150     114.0 / 126.0        40.0  100.0    0.0  0.0     32.0  80.0     96.0    3000       8.0      22.8 / 25.2         120.0     0     0     0     0  100      25.0  2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400 / 3700     102.0 / 111.0        30.0  100.0    0.0  0.0     30.0 100.0     99.0    3300       0.0       0.0 / 0.0           99.0     0     0     0     0    0      35.0  3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5000      72.0 / 90.0         18.0  100.0    0.0  0.0     14.4  80.0     64.8    4500       3.6      14.4 / 18.0          81.0     0     0     0     0  100      12.0  1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800      75.6 / 78.4         28.0  100.0    0.0  0.0     28.0 100.0     70.0    2500       0.0       0.0 / 0.0           70.0     0     0     0     0    0      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8.0   6000 / 6600     468.0 / 514.8        78.0  100.0    0.0  0.0     78.0 100.0    448.0    5744       0.0       0.0 / 0.0          448.0     0     0     0     0    0     380.0  8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20.0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25.0 100.0    113.0    4520       0.0       0.0 / 0.0          113.0     0     0     0     0    0     114.0 10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.0   1800 / 2000       1.8 / 2.0           1.0  100.0    0.0  0.0      1.0 100.0      1.8    1800       0.0       0.0 / 0.0            1.8     0     0     0     0    0       1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 2.0  20.0     10.0    5000       8.0      40.0 / 44.0          52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850 / 3150      51.3 / 56.7         18.0  100.0    0.0  0.0     18.0 100.0     36.0    2000       0.0       0.0 / 0.0           36.0     0     0     0     0    0       7.2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00      47.0 / 50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92.0   4280 / 4906    2961.6 / 3394.8       692.0 100.0     0   0.0   637.4   92.1   2808.6    4406      54.6     164.7 / 192.2       2987.1     0     0     0     0  100    1681.0  56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95000 / 10500  1710000 / 1890000     18000  100.0      0  0.0   17640   98.0  1675800    95000      360     34200 / 37800      1711800     0     0     0     0   100  1675800   9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000  85000 / 90000  2125000 / 2250000     25000  100.0      0  0.0   23750   95.0  1900000    80000     1250    106250 / 112500     2009375     0     0     0     0   100  1900000   9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66  50000 / 55000   288300 / 317130       5766  100.0      0  0.0    5766  100.0   302715    52500        0         0 / 0           302715     0     0     0     0     0   3027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41000  100.0  4059000    99000        0         0 / 0          4059000     0     0     0     0     0  405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1400    41154        0         0 / 0            21400     0     0     0     0     0    2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1505  100.0    90300    60000        0         0 / 0            90300     0     0     0     0     0    90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3025    55000        0         0 / 0             3025     0     0     0     0     0     30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12478   95.0  1060651    85000      657     52540 / 55824      1114833     0     0     0     0   100  1060651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864  91200 / 10032  5368397 / 5905236     58864  100.0      0  0.0   56000   95.1  4944838    88301     2864     83885 / 92273      5032917     0     0     0     0   100  4944838   9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8  50000 / 55000     9900 / 10890         198  100.0      0  0.0     188   95.0     9781    52000       10       495 / 545          10301     0     0     0     0   100     927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2439  95000 / 10500  5931705 / 6556095     62439  100.0      0  0.0   59317   95.0  5813066    98000     3122    296590 / 327810     6125266     0   100     0     0     0  5813066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100980   99.0  8583300    85000     1020     81600 / 86700      8667450     0     0     0     0   100  8553300   9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390  100.0    19957    51172        0         0 / 0            19957     0     0     0     0     0    199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118260   90.0  9697320    82000    13140   1040688 / 1156320   10795824     0   100     0     0     0  9697320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650  100.0    65600    39758        0         0 / 0            65600     0     0     0     0     0    65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8        0         0 / 0            26600     0     0     0     0     0    265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4945    55846        0         0 / 0            74945     0     0     0     0     0    749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9578  78000 / 82000 14787084 / 15545396   189578  100.0      0  0.0  186000   98.1 14880000    80000     3578    279084 / 293396    15166240     0     0     0     0   100 10000000   6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3500 / 36000      875 / 900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3414  82673 / 89458 54019498 / 58453430   653414  100.0      0  0.0  627413   96.0 53237298   84852     26001   1975332 / 2163167   55306548     0    63     0     0    37 48326786   87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62  16000 / 18000     2592 / 2916          162  100.0      0  0.0     162  100.0     2562    15815        0         0 / 0             2562     0     0     0     0     0     25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950  18000 / 19000   269100 / 284050      14950  100.0      0  0.0   14950  100.0   276575    18500        0         0 / 0           276575     0     0     0     0     0   2765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38  25000 / 30000   300950 / 361140      12038  100.0      0  0.0   12038  100.0   312988    26000        0         0 / 0           312988     0     0     0     0     0   305000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800  100.0    17520    21900        0         0 / 0            17520     0     0     0     0     0    17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4555  100.0    76296    16750        0         0 / 0            76296     0     0     0     0     0    762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9120  100.0   207580    22761        0         0 / 0           207580     0     0     0     0     0   2075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1550  100.0    35650    23000        0         0 / 0            35650     0     0     0     0     0    356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900  100.0    16200    18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985  100.0    45655    23000        0         0 / 0            45655     0     0     0     0     0    456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88  22000 / 24000    17336 / 18912         788  100.0      0  0.0     788  100.0    18340    23274        0         0 / 0            18340     0     0     0     0     0    183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0000 / 20000    10500 / 21000        1050  100.0      0  0.0     998   95.0    19900    19950       53       525 / 1050         20688     0   100     0     0     0    18618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694  19000 / 21000    13186 / 14574         694  100.0      0  0.0     673   97.0    13460    20000       21       399 / 441          13880     0   100     0     0     0    1346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6000  100.0   126000    21000        0         0 / 0           126000     0     0     0     0     0   126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1171  100.0    20207    17256        0         0 / 0            20207     0     0     0     0     0    202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0583  21000 / 23000   852243 / 933409      40583  100.0      0  0.0   40583  100.0   998666    24608        0         0 / 0           998666     0     0     0     0     0   9986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1774  100.0    35480    20000        0         0 / 0            35480     0     0     0     0     0    35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95  14250 / 15750    14179 / 15671         995  100.0      0  0.0     995  100.0    14510    14583        0         0 / 0            14510     0     0     0     0     0    145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80  30000 / 33000   602400 / 662640      20080  100.0      0  0.0   20080  100.0   632990    31523        0         0 / 0           632990     0     0     0     0     0   6329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039  21000 / 23000  1008819 / 1104897     48039  100.0    925  1.9   46800   99.3  1029600    22000      314      6594 / 7222       1036508     0   100     0     0     0  1029600   9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3750   75.0    63750    17000     1250     20625 / 22500        85313     0     0     0     0   100    63750   7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2234  21564 / 23845  3714115 / 4107004    172234  100.0    925  0.5  169672   99.0  3963930   23362      1638     28143 / 31213      3993608     0    24     0     0    76  3954660   99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50  100.0      0  0.0       0    0.0        0        0       50       110 / 120            1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5   1900 / 2100        10 / 11              5  100.0      0  0.0       0    0.0        0        0        5        10 / 11              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 2500 / 2600      1950 / 2028          780  100.0      0  0.0       0    0.0        0        0      780      1950 / 2028          198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 0    0.0        0        0       36        72 / 79              7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300 / 2500        12 / 13              5  100.0      0  0.0       0    0.0        0        0        5        12 / 13              12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76   2458 / 2569      2153 / 2250          876  100.0      0  0.0       0    0.0        0       0       876      2153 / 2250          2202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2000 / 2200       200 / 220           100  100.0      0  0.0       0    0.0        0        0      100       200 / 220            21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70       223 / 248           140  100.0      0  0.0       0    0.0        0        0      140       223 / 248            235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0   1950 / 2150       449 / 495           230  100.0      0  0.0       0    0.0        0        0      230       449 / 495            472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 0    0.0        0        0       40        84 / 88              8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43   1720 / 1900       418 / 462           243  100.0      0  0.0       0    0.0        0        0      243       418 / 462            440     0    10    8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45  100.0      0  0.0       0    0.0        0        0       45        63 / 68              65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7   2000 / 2200        74 / 81             37  100.0      0  0.0       0    0.0        0        0       37        74 / 81              7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9   2000 / 2200       158 / 174            79  100.0      0  0.0       0    0.0        0        0       79       158 / 174            166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44  100.0      0  0.0       0    0.0        0        0       44        62 / 66              64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5   1750 / 2140       359 / 439           205  100.0      0  0.0       0    0.0        0        0      205       359 / 439            399     0    30    7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100 / 2200       105 / 110            50  100.0      0  0.0       0    0.0        0        0       50       105 / 110            108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13   3325 / 3500      1041 / 1096          313  100.0      0  0.0       0    0.0        0        0      313      1041 / 1096          1068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100 / 1200        75 / 82             68  100.0      0  0.0       0    0.0        0        0       68        75 / 82              7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0    0.0        0        0        5         5 / 6                5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70   2800 / 3100      4956 / 5487         1770  100.0      0  0.0       0    0.0        0        0     1770      4956 / 5487          522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2000 / 2200       248 / 273           124  100.0      0  0.0       0    0.0        0        0      124       248 / 273            26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 0    0.0        0        0       50        40 / 45              4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543   2415 / 2664      8558 / 9437         3543  100.0      0  0.0       0    0.0        0       0      3543      8558 / 9437          8997     0    77    19     3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100   2000 / 2200      2200 / 2420         1100  100.0      0  0.0       0    0.0        0        0     1100      2200 / 2420          23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  0    0.0        0        0      786      1250 / 1391          132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00   2100 / 2300      1050 / 1150          500  100.0      0  0.0       0    0.0        0        0      500      1050 / 1150          11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   0    0.0        0        0     1100      2310 / 2420          236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  0    0.0        0        0      290       345 / 380            3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40   1800 / 2000       432 / 480           240  100.0      0  0.0       0    0.0        0        0      240       432 / 480            456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1200  100.0      0  0.0       0    0.0        0        0     1200      2640 / 2880          276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00   1800 / 2000      3240 / 3600         1800  100.0      0  0.0       0    0.0        0        0     1800      3240 / 3600          342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   0    0.0        0        0     1500      2700 / 2970          28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480   2200 / 2400      9856 / 10752        4480  100.0      0  0.0       0    0.0        0        0     4480      9856 / 10752        10304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  0    0.0        0        0      525       788 / 840            814     0    50    4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00   1600 / 1950      1920 / 2340         1200  100.0      0  0.0       0    0.0        0        0     1200      1920 / 2340          2130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0    0.0        0        0        5         8 / 9                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 0    0.0        0        0       70       133 / 147            14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 0    0.0        0        0       70       124 / 135            1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140  100.0      0  0.0       0    0.0        0        0      140       245 / 273            25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60   1700 / 1900       442 / 494           260  100.0      0  0.0       0    0.0        0        0      260       442 / 494            46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  0    0.0        0        0      340       663 / 731            69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000        32 / 35             35  100.0      0  0.0       0    0.0        0        0       35        32 / 35              33    15    80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   0    0.0        0        0     3500      6300 / 7000          6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141   1916 / 2113     36676 / 40448       19141  100.0      0  0.0       0    0.0        0       0     19141     36676 / 40448        38562     4    90     5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 0    0.0        0        0       2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  0    0.0        0        0      120       655 / 720            688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60   6200 / 6800       992 / 1088          160  100.0      0  0.0       0    0.0        0        0      160       992 / 1088          10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  0    0.0        0        0      300      1410 / 1500          14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70   7000 / 7700      3290 / 3619          470  100.0      0  0.0       0    0.0        0        0      470      3290 / 3619          345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4900 / 5990      1426 / 1743          291  100.0      0  0.0       0    0.0        0        0      291      1426 / 1743          1584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0    0.0        0        0        5        28 / 30              2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 0  0.0       0    0.0        0        0     1526      8546 / 9919          923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80   6745 / 7100     99691 / 104938      14780  100.0      0  0.0   14780  100.0   100170     6777        0         0 / 0           100170     0     0     0     0     0    90187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  0    0.0        0        0      280      1344 / 1442          139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6   5000 / 6000     12380 / 14856        2303   93.0      0  0.0       0    0.0        0        0     2476     12380 / 14856        13618    10    40    30    18     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428   6357 / 6852    129861 / 139965      20255   99.2      0  0.0   14780   73.0   100170    6777      5648     30170 / 35027       132769     6    71    15     8     1    90187   67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6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600 / 1800      1600 / 1800            0    0.0      0  0.0       0    0.0        0        0     1000      1600 / 1800          1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5500   1400 / 1500      7700 / 8250            0    0.0      0  0.0       0    0.0        0        0     5500      7700 / 8250          79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400   1800 / 2000     20520 / 22800           0    0.0      0  0.0       0    0.0        0        0    11400     20520 / 22800        216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  0    0.0      0  0.0       0    0.0        0        0      280       168 / 196            18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800   1800 / 2000     23040 / 25600           0    0.0      0  0.0       0    0.0        0        0    12800     23040 / 25600        24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2000   1800 / 2000     21600 / 24000           0    0.0      0  0.0       0    0.0        0        0    12000     21600 / 24000        22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5500   1300 / 1400     33150 / 35700           0    0.0      0  0.0       0    0.0        0        0    25500     33150 / 35700        344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300 / 1500     18850 / 21750           0    0.0      0  0.0       0    0.0        0        0    14500     18850 / 21750        20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850   1700 / 1800     15045 / 15930           0    0.0      0  0.0       0    0.0        0        0     8850     15045 / 15930        1548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448   1400 / 1540     11827 / 13010           0    0.0      0  0.0       0    0.0        0        0     8448     11827 / 13010        1241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900   1400 / 1600     11060 / 12640           0    0.0      0  0.0       0    0.0        0        0     7900     11060 / 12640        118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600 / 700         66 / 77              0    0.0      0  0.0       0    0.0        0        0      110        66 / 77              7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00   1700 / 1900     51000 / 57000           0    0.0      0  0.0       0    0.0        0        0    30000     51000 / 57000        5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000   2200 / 2400    114400 / 124800          0    0.0      0  0.0       0    0.0        0        0    52000    114400 / 124800      119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000   1500 / 1700      4500 / 5100            0    0.0      0  0.0       0    0.0        0        0     3000      4500 / 5100          4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8000   1100 / 1400      8800 / 11200           0    0.0      0  0.0       0    0.0        0        0     8000      8800 / 11200        1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1288   1706 / 1887    343326 / 379853          0    0.0      0  0.0       0    0.0        0       0    201288    343326 / 379853      36159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000   1600 / 1800      3200 / 3600         2000  100.0      0  0.0       0    0.0        0        0     2000      3200 / 3600          3400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   0    0.0        0        0     3000      4050 / 4500          4275     0    20    30    3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45   2200 / 2300     26499 / 27704       12045  100.0      0  0.0     360    3.0      446     1239    11685     23370 / 25707        24985     0     0    39    48    13      300    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  0    0.0        0        0      500       450 / 500            475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0120   1830 / 2025     91720 / 101493      50120  100.0      0  0.0       0    0.0        0        0    50120     91720 / 101493       96606     0    65    20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000   1800 / 2000     10800 / 12000        6000  100.0      0  0.0     180    3.0      288     1600     5820     10476 / 11640        11346     0     0    10    60    30      270    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40500  100.0      0  0.0    4500   11.1     4950     1100    36000     45720 / 49320        52470     1    14    30    35    20     1200    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2300   1300 / 1500     67990 / 78450       52300  100.0      0  0.0       0    0.0        0        0    52300     67990 / 78450        73220     0    40    40    1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950   1700 / 1870     39015 / 42917       22950  100.0      0  0.0    2295   10.0     4131     1800    20655     35114 / 38625        41000     0     0    30    50    20     2000 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500   1200 / 1440     29400 / 35280       24500  100.0      0  0.0   15900   64.9    18750     1179     8600       950 / 1050         19750     0     0     0    20    80    12000   6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5170  100.0      0  0.0       0    0.0        0        0     5170      8272 / 9306          8789     0    40    3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50    900 / 1100       945 / 1155         1050  100.0      0  0.0       0    0.0        0        0     1050       945 / 1155          1050     0    20    6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750 / 800         38 / 40             50  100.0      0  0.0       0    0.0        0        0       50        38 / 40              39     0    60    2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107  100.0      0  0.0      11   10.3        9      818       96        77 / 86              91     0     0     0    10    90        7    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200  100.0      0  0.0       0    0.0        0        0      200       126 / 140            133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100   1900 / 2100     34390 / 38010       18100  100.0      0  0.0       0    0.0        0        0    18100     34390 / 38010        36200     0    20    4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1440   2000 / 2200    122880 / 135168      61440  100.0      0  0.0   12288   20.0    27034     2200    49152     98304 / 108134      130253     0    10    30    35    25    13100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   0    0.0        0        0     1519      2279 / 2582          2430     0    15    55    2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265   53.0       59      223      235       141 / 165            212     0     0    10    70    20       59   2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35000  100.0      0  0.0       0    0.0        0        0    35000     38500 / 49000        43750     0     5    55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7051   1589 / 1783    535613 / 601016     337051  100.0      0  0.0   35799   10.6    55667    1555    301252    466110 / 523503      550473     0    24    33    30    12    28936    5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   0    0.0        0        0     2000      3000 / 3400          32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00   1500 / 1700      3000 / 3400         2000  100.0      0  0.0       0    0.0        0       0      2000      3000 / 3400          3200    30    7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500   7600 / 8200    102600 / 110700      13500  100.0      0  0.0       0    0.0        0        0    13500    102600 / 110700      10665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    0    0.0        0        0    20242    161936 / 182178      172057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210   8800 / 9700    274648 / 302737      31210  100.0      0  0.0       0    0.0        0        0    31210    274648 / 302737      288693     0    70    2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    0    0.0        0        0    10000     60000 / 70000        65000     0    75    2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     0    0.0        0        0   124070    803974 / 888341      84615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0000   6650 / 7350    532000 / 588000      80000  100.0      0  0.0       0    0.0        0        0    80000    532000 / 588000      560000     0    30    55    15     0     6000    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92000   96.3      0  0.0       0    0.0        0        0    95500    601650 / 630300      615975     2    93     5     0     0    32000    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4100   5500 / 6500    187550 / 221650      34100  100.0      0  0.0       0    0.0        0        0    34100    187550 / 221650      204600     0    88    1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970   6000 / 6600    191820 / 211002      31970  100.0      0  0.0       0    0.0        0        0    31970    191820 / 211002      201411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800   5500 / 6050    163900 / 180290      29800  100.0      0  0.0       0    0.0        0        0    29800    163900 / 180290      172095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00   6600 / 7100    149160 / 160460      22600  100.0      0  0.0       0    0.0        0        0    22600    149160 / 160460      15481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2000   6935 / 8480    152570 / 186560      22000  100.0      0  0.0       0    0.0        0        0    22000    152570 / 186560      169565     0    60    3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6400 / 6700     19200 / 20100        3000  100.0      0  0.0       0    0.0        0        0     3000     19200 / 20100        1965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0  0.0       0    0.0        0        0      195       566 / 624            595     0     0    10    8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000   3700 / 4000     14800 / 16000        4000  100.0      0  0.0       0    0.0        0        0     4000     14800 / 16000        15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750   8000 / 9000    382000 / 429750      47750  100.0      0  0.0       0    0.0        0        0    47750    382000 / 429750      405875     0    25    60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0000   8500 / 9500    935000 / 1045000    110000  100.0      0  0.0       0    0.0        0        0   110000    935000 / 1045000     990000     0    70    25     5     0    20000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880   7600 / 8000    135888 / 143040      17880  100.0      0  0.0       0    0.0        0        0    17880    135888 / 143040      139464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18   3600 / 4000     12305 / 13672        3418  100.0      0  0.0       0    0.0        0        0     3418     12305 / 13672        12988     0    45    5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0000   5500 / 6000    165000 / 180000      30000  100.0      0  0.0       0    0.0        0        0    30000    165000 / 180000      172500     0    96     4     0     0     6500    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31235   6901 / 7631   5046566 / 5580404    727735   99.5      0  0.0       0    0.0        0       0    731235   5046566 / 5580404    5313485     0    74    22     4     0    64500    1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00   3000 / 3300    316200 / 347820     105400  100.0      0  0.0       0    0.0        0        0   105400    316200 / 347820      33201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800 / 3100   1610000 / 1782500    575000  100.0      0  0.0       0    0.0        0        0   575000   1610000 / 1782500    169625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755   3200 / 3500   1602416 / 1752643    500755  100.0      0  0.0       0    0.0        0        0   500755   1602416 / 1752643    1677529     0    75    2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     0    0.0        0        0   304000    820800 / 881600      851200     0    96     4     0     0   12800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195   3100 / 3350    186605 / 201653      60195  100.0      0  0.0       0    0.0        0        0    60195    186605 / 201653      19412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33000   3040 / 3360    708320 / 782880     233000  100.0      0  0.0       0    0.0        0        0   233000    708320 / 782880      745600     0   100     0     0     0    12000    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206000   95.2      0  0.0       0    0.0        0        0   216500    627850 / 671150      649500    10    85     5     0     0   13000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3000   2700 / 3000    332100 / 369000     121770   99.0      0  0.0       0    0.0        0        0   123000    332100 / 369000      350550     1    97     2     0     0    50000   1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1260   3000 / 3300    723780 / 796158     241260  100.0      0  0.0       0    0.0        0        0   241260    723780 / 796158      759969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3400   2800 / 3080    289520 / 318472     103400  100.0      0  0.0       0    0.0        0        0   103400    289520 / 318472      3039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6250   3000 / 3200    288750 / 308000      96250  100.0      0  0.0       0    0.0        0        0    96250    288750 / 308000      298375     0    62    35     3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4000   2800 / 3100    711200 / 787400     254000  100.0      0  0.0       0    0.0        0        0   254000    711200 / 787400      7493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0000   2800 / 3000    644000 / 690000     230000  100.0      0  0.0       0    0.0        0        0   230000    644000 / 690000      6670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000   2660 / 2800     55860 / 58800       21000  100.0      0  0.0       0    0.0        0        0    21000     55860 / 58800        573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6780   2800 / 3100    774984 / 858018     268477   97.0      0  0.0       0    0.0        0        0   276780    774984 / 858018      816501     2    88    10     0     0   100000   1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5000   3090 / 3410   1560450 / 1722050    505000  100.0      0  0.0       0    0.0        0        0   505000   1560450 / 1722050    1641250    10    90     0     0     0   320000   1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130   2950 / 3250   1348534 / 1485673    457130  100.0      0  0.0       0    0.0        0        0   457130   1348534 / 1485673    1417103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889   2800 / 3000    436489 / 467667     155889  100.0      0  0.0       0    0.0        0        0   155889    436489 / 467667      452078     0    52    45     3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    0    0.0        0        0    51000    142800 / 153000      147900     0   100     0     0     0     1200    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509559   2923 / 3201  13180657 / 14434483  4489526   99.6      0  0.0       0    0.0        0       0   4509559  13180657 / 14434483  13807570     2    82    16     1     0   741200    5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9755.0  20805 / 23000 202952.8 / 224365.0   9755.0  100.0    0.0  0.0    975.5  10.0  22046.3   22600    8779.5  182657.5 / 201928.5  214339.3     0    40     0    40   20   22000.0  1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.0  11400 / 12600   1037.4 / 1146.6       91.0  100.0    0.0  0.0      0.0   0.0      0.0       0      91.0    1037.4 / 1146.6      1092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50.0  34000 / 36000  66300.0 / 70200.0    1950.0  100.0    0.0  0.0     50.0   2.6   1750.0   35000    1900.0   64600.0 / 68400.0    68250.0     0     0     0    85   15    1650.0   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10.0  24000 / 30000  36240.0 / 45300.0    1510.0  100.0    0.0  0.0    785.2  52.0  21985.6   28000     724.8   17395.2 / 21744.0    41555.2     0     0     0    40   60   21000.0  5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8.0  20000 / 22000    760.0 / 836.0        38.0  100.0    0.0  0.0      0.0   0.0      0.0       0      38.0     760.0 / 836.0        798.0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10000 / 11000    350.0 / 385.0        35.0  100.0    0.0  0.0     12.3  35.0    123.2   10060      22.8     227.5 / 250.3        362.1     0     0     0    40   60     123.0  3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33000 / 36000  27489.0 / 29988.0     833.0  100.0    0.0  0.0      0.0   0.0      0.0       0     833.0   27489.0 / 29988.0    28738.5     0    30     0    35   3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80.0  28500 / 31500  62130.0 / 68670.0    2180.0  100.0    0.0  0.0    545.0  25.0  16350.0   30000    1635.0   46597.5 / 51502.5    65400.0     0     0     0    60   40   16600.0  2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700.0  25500 / 27500  68850.0 / 74250.0    2700.0  100.0    0.0  0.0    810.0  30.0  20250.0   25000    1890.0   48195.0 / 51975.0    70335.0     0     0     0     0  100   20250.0  2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9142.0  24400 / 26966 467059.2 / 516190.6   19142.0 100.0     0   0.0  3178.0   16.6  82505.1   25962   15964.1  389909.1 / 428820.9  491870.1     0    24     0    43   33   81623.0  1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.0  30000 / 35000   5400.0 / 6300.0      180.0  100.0    0.0  0.0    171.0  95.0   6327.0   37000       9.0     270.0 / 315.0       6619.5     0     0     0     0  100    3000.0  4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8.0   8000 / 8800     224.0 / 246.4        28.0  100.0    0.0  0.0     22.0  78.6    185.0    8409       6.0      48.0 / 52.8         235.4     0     0     0     0  100     140.0  5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16.0 100.0    136.0    8500       0.0       0.0 / 0.0          136.0     0     0     0     0    0     1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314.0  18800 / 20800  99903.2 / 110531.2   5314.0  100.0    0.0  0.0   1594.2  30.0  31086.9   19500    3719.8   69932.2 / 77371.8   104738.9     0     0     0    70   30   18000.0  1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5.0   9500 / 10500   1472.5 / 1627.5      155.0  100.0    0.0  0.0    155.0 100.0   1550.0   10000       0.0       0.0 / 0.0         1550.0     0     0     0     0    0     700.0  4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15000 / 16000   2925.0 / 3120.0      195.0  100.0    0.0  0.0     60.0  30.8    900.0   15000     135.0    1890.0 / 2025.0      2857.5     0     0     0    50   50      90.0   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20.0  18000 / 22000  27360.0 / 33440.0    1520.0  100.0    0.0  0.0    836.0  55.0  16720.0   20000     684.0   12312.0 / 15048.0    30400.0     0     0     0    40   60   10200.0  3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16000 / 18000    320.0 / 360.0        20.0  100.0    0.0  0.0     14.0  70.0    252.0   18000       6.0      96.0 / 108.0        354.0     0     0     0     0  100     200.0  5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0.0  23850 / 26500   1908.0 / 2120.0       80.0  100.0    0.0  0.0     40.0  50.0   1007.0   25175      40.0     954.0 / 1060.0      2014.0     0     0     0   100    0     201.0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.0   6000 / 6500     252.0 / 273.0        42.0  100.0    0.0  0.0     29.4  70.0    186.5    6345      12.6      75.6 / 81.9         265.3     0     0     0     0  100     186.0  7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7.0   9000 / 11000    423.0 / 517.0        47.0  100.0    0.0  0.0      0.0   0.0      0.0       0      47.0     423.0 / 517.0        470.0     0     0     0    30   7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70.0  19000 / 21000   5130.0 / 5670.0      270.0  100.0    0.0  0.0    162.0  60.0   3240.0   20000     108.0    2052.0 / 2268.0      5400.0     0     0     0     0  100     550.0  1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00.0  15000 / 18000   3000.0 / 3600.0      200.0  100.0    0.0  0.0     20.0  10.0    340.0   17000     180.0    2700.0 / 3240.0      3310.0     0     0     0     0  100     340.0  1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067.0  18404 / 20821 148461.7 / 167965.1    8067.0 100.0     0   0.0  3119.6   38.7  61930.4   19852    4947.4   90752.8 / 102087.5  158350.6     0     0     0    61   39   33743.0  21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750.0  100.0    0.0  0.0    675.0  90.0  58050.0   86000      75.0    6000.0 / 6600.0     64350.0     0     0     0     0  100   58000.0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  0    7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 0.0  0.0     90.0  79.6   5400.0   60000      23.0    1311.0 / 1449.0      6780.0     0     0     0     0  100    5400.0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 62.5  25.0   2562.5   41000     187.5    7500.0 / 8062.5     10343.8     0    20    35    35   10    2562.5  2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5.0  47300 / 52000  18683.5 / 20540.0     395.0  100.0    0.0  0.0      0.0   0.0      0.0       0     395.0   18683.5 / 20540.0    19611.8     0    90     0     5    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1.0  38000 / 42000   3838.0 / 4242.0      101.0  100.0    0.0  0.0     15.2  15.0    606.0   40000      85.8    3262.3 / 3605.7      4040.0     0     0    10    50   40     606.0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0.0  80000 / 85000  22400.0 / 23800.0     170.0   60.7    0.0  0.0      0.0   0.0      0.0       0     280.0   22400.0 / 23800.0    23100.0     0    47    20    30    3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000 / 30000    728.0 / 840.0        28.0  100.0    0.0  0.0      0.0   0.0      0.0       0      28.0     728.0 / 840.0        784.0     0    20    65    1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.0  65000 / 71000  22685.0 / 24779.0     349.0  100.0    0.0  0.0    279.2  80.0  22336.0   80000      69.8    4537.0 / 4955.8     27082.4     0     0     0    30   70   22336.0  8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6.0  63000 / 69000  18648.0 / 20424.0     296.0  100.0    0.0  0.0     74.0  25.0   4844.0   65459     222.0   13986.0 / 15318.0    19496.0     0    10    50    20   20    4844.0  2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.0  45000 / 47000   2025.0 / 2115.0       45.0  100.0    0.0  0.0      9.0  20.0    416.7   46300      36.0    1620.0 / 1692.0      2072.7     0     0     0     0  100     416.0  2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2.0  64640 / 78760  28570.9 / 34811.9     442.0  100.0    0.0  0.0      0.0   0.0      0.0       0     442.0   28570.9 / 34811.9    31691.4     0     0    10    75   1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30.0   60.0    0.0  0.0      6.0  20.0    300.0   50000      44.0    1980.0 / 2200.0      2390.0     0    25    25    25   25     300.0  1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3.0  41000 / 44000   1763.0 / 1892.0       43.0  100.0    0.0  0.0     22.0  51.2    968.0   44000      21.0     861.0 / 924.0       1860.5     0     0     0    10   90     968.0  5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0.0    0.0    0.0  0.0      0.0   0.0      0.0       0       6.0     480.0 / 525.0        50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.0  55000 / 65000   1760.0 / 2080.0       32.0  100.0    0.0  0.0      0.0   0.0      0.0       0      32.0    1760.0 / 2080.0      1920.0     0    30    20    4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.0  66500 / 73500  33250.0 / 36750.0     500.0  100.0    0.0  0.0    125.0  25.0      0.0       0     375.0   24937.5 / 27562.5    26250.0     0     0    20    50   3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10.0  43.5    365.0   36500      13.0     455.0 / 494.0        839.5     0    25    25    25   25     365.0  4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 1.0   5.0     50.0   50000      19.0     950.0 / 1045.0      1047.5     0     0    24    70    6    5000.0 47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753.0  62848 / 69734 235867.4 / 261711.9    3617.0  96.4     0   0.0  1368.9   37.8  95898.2   70057    2384.2  140562.2 / 157075.4  244717.0     0    23    18    36   23  100797.5  41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  0    0.0        0        0      600      1260 / 1380          13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  0    0.0        0        0      283       560 / 645            603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294   2000 / 2200      8588 / 9447         4294  100.0      0  0.0     775   18.0     1627     2099     3519      7038 / 7742          9017     0   100     0     0     0      810    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14   2140 / 2370     25496 / 28236       11914  100.0      0  0.0       0    0.0        0        0    11914     25496 / 28236        2686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60   1900 / 2100     16264 / 17976        8560  100.0      0  0.0    2568   30.0     4622     1800     5992     11385 / 12583        1660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5350  100.0      0  0.0     150    2.8      330     2200     5200     10400 / 11440        11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1500   1900 / 2100     40850 / 45150       21500  100.0     40  0.2    1717    8.0     3605     2100    19743     37512 / 41461        43092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46   1800 / 2000       803 / 892           446  100.0      0  0.0       0    0.0        0        0      446       803 / 892            84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 121    5.0      230     1900     2299      4138 / 4598          4598     0     0    10    9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35   1650 / 1800       718 / 783           435  100.0      0  0.0       0    0.0        0        0      435       718 / 783            750     0    70     0     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217   2200 / 2400     35677 / 38921       16217  100.0      0  0.0       0    0.0        0        0    16217     35677 / 38921        37299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   0    0.0        0        0     2000      3400 / 3600          3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 80   75.0      0  0.0       0    0.0        0        0      107       193 / 214            2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000   1800 / 2000     12600 / 14000        7000  100.0      0  0.0      70    1.0      105     1500     6930     12474 / 13860        13272     0    98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1126   1993 / 2197    161665 / 178254      81099  100.0     40  0.0    5401    6.7    10520    1948     75685    151054 / 166355      169224     0    41    22    16    21      810    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  0    0.0        0        0      170      2720 / 3060          28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    0    0.0        0        0    18000    324000 / 342000      333000     0    65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4444  25000 / 30000   361100 / 433320      14444  100.0      0  0.0       0    0.0        0        0    14444    361100 / 433320      3972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6400 / 18040        172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670  21000 / 23000   182070 / 199410       8670  100.0      0  0.0       0    0.0        0        0     8670    182070 / 199410      1907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   0    0.0        0        0     1600     33600 / 36800        35200     0    65     0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  0    0.0        0        0      950     15200 / 19000        17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  0    0.0        0        0     1985     43670 / 47640        456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88  23000 / 25300    15824 / 17406         688  100.0      0  0.0       0    0.0        0        0      688     15824 / 17406        166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  0    0.0        0        0      910     13650 / 15470        145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17800 / 21780    12994 / 15899         730  100.0      0  0.0       0    0.0        0        0      730     12994 / 15899        1444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 0  0.0       0    0.0        0        0     1251     21267 / 23769        225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000  21000 / 23000  1155000 / 1265000     55000  100.0      0  0.0       0    0.0        0        0    55000   1155000 / 1265000    121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9000 / 21000    33706 / 37254        1774  100.0      0  0.0       0    0.0        0        0     1774     33706 / 37254        354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  0    0.0        0        0     1000     14250 / 16750        15500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1030  28000 / 30000   588840 / 630900      21030  100.0      0  0.0       0    0.0        0        0    21030    588840 / 630900      60987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205  21000 / 23000  1243305 / 1361715     59205  100.0      0  0.0       0    0.0        0        0    59205   1243305 / 1361715    13025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4927  21348 / 23471  4374685 / 4809825    204927  100.0      0  0.0       0    0.0        0       0    204927   4374685 / 4809825    4592255     0    96     3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76   50.0      181     2400       76       174 / 189            362     0   100     0     0     0      181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61   2700 / 2800       165 / 171            61  100.0      0  0.0      15   24.6       28     1858       46       124 / 129            154     0   100     0     0     0       17   1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12   2415 / 2586       512 / 548           212  100.0      0  0.0      91   42.7      209    2310       122       298 / 318            517     0   100     0     0     0      198   3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5/12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011         MES/ANO: 1210       SEMANA: 502010           REMESSA: 13/12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20   10.0       10      500      180        90 / 99             105     0   100     0     0     0       10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1    450 / 500        311 / 346           691  100.0      0  0.0     311   45.0      149      480      380       171 / 190            330     0   100     0     0     0      149   4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73    470 / 530        222 / 251           473  100.0      0  0.0     150   31.7       75      500      323       152 / 171            237     0   100     0     0     0       75   3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45   30.0       16      350      105        37 / 42              55     0   100     0     0     0       16   2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80   40.0       30      380      120        43 / 48              76     0   100     0     0     0       30   3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0    340 / 360         54 / 58            160  100.0      0  0.0      50   31.3       18      360      110        37 / 40              57     0   100     0     0     0       18   3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50    250 / 350         13 / 18             50  100.0      0  0.0      10   20.0        3      300       40        10 / 14              15     0   100     0     0     0        3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 390 / 410        351 / 369           900  100.0      0  0.0     360   40.0      144      400      540       211 / 221            360     0   100     0     0     0      140   3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19    470 / 510        244 / 265           519  100.0      0  0.0     150   28.9       74      490      369       173 / 188            254     0   100     0     0     0       74   2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 86   20.0       38      440      344       143 / 160            189     0   100     0     0     0       37   1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4    468 / 573        194 / 237           414  100.0      0  0.0     125   30.2       65      520      289       135 / 166            215     0   100     0     0     0       65   3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836   38.0      443      530     1364       641 / 723           1125     0   100     0     0     0      443   3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 358   25.0      143      400     1073       408 / 429            561     0   100     0     0     0      143   2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550          1 / 1               2  100.0      0  0.0       1   25.0        0      600        2         1 / 1                1     0   100     0     0     0        0   2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5    237 / 263         27 / 30            115  100.0      0  0.0      23   20.0        6      250       92        22 / 24              29     0   100     0     0     0        6   2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30   48.4       12      400       32        12 / 13              25     0   100     0     0     0       12   4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716   39.8      340      475     1084       488 / 542            855     0   100     0     0     0      340   3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796    432 / 479       4231 / 4688         9796  100.0      0  0.0    3350   34.2     1566     467      6446      2773 / 3071          4488     0   100     0     0     0     1560   3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8:51:00Z</dcterms:created>
  <dc:creator>seab</dc:creator>
  <dc:description/>
  <dc:language>en-US</dc:language>
  <cp:lastModifiedBy>seab</cp:lastModifiedBy>
  <cp:lastPrinted>2010-12-15T15:16:00Z</cp:lastPrinted>
  <dcterms:modified xsi:type="dcterms:W3CDTF">2010-12-16T19:00:00Z</dcterms:modified>
  <cp:revision>4</cp:revision>
  <dc:subject/>
  <dc:title>   SECRETARIA DE ESTADO DA AGRICULTURA E DO ABASTECIMENTO - S E A B                                                           </dc:title>
</cp:coreProperties>
</file>