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8271   90.0        0    0.0        0    0.0       919 100.0      0      0      0      0    100         98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34  100.0      3737   95.0        0    0.0       39   20.0       157  80.0      0      0      0      0    100         2550   4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52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467   98.0       10    5.0       48   25.0       135  70.0      0      0      0      0    100         73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403   95.0        0    0.0       67   20.0       270  80.0      0      0      0      0    100         2000   2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682   99.0        0    0.0       25   10.0       224  90.0      0      0      0      0    100        25000   5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246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 35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664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60   5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583   90.0        0    0.0        0    0.0       398 100.0      0      0      0      0    100          76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2541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792  100.0     80499   97.2       10    0.4      180    7.8      2104  91.7     0.0   0.0    0.0    0.0  100.0        68155   54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8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2930  100.0     22630  100.0        0    0.0        0    0.0         0   0.0      0      0      0      0      0        188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9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2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1033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79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1157  100.0    190857  100.0        0    0.0        0    0.0         0   0.0     0.0   0.0    0.0    0.0    0.0       289127   9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323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03  100.0     25303  100.0        0    0.0        0    0.0         0   0.0      0      0      0      0      0       2190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345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51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673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11400  100.0    111400  100.0        0    0.0        0    0.0         0   0.0      0      0      0      0      0       628000   8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3200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2150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254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2072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1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520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20  100.0    146020  100.0        0    0.0        0    0.0         0   0.0      0      0      0      0      0      120000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85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628  100.0      4628  100.0        0    0.0        0    0.0         0   0.0      0      0      0      0      0        2049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1550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02718  100.0    902558  100.0        0    0.0        0    0.0         0   0.0     0.0   0.0    0.0    0.0    0.0      6308742   9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 9485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5000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1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08900   99.0       55    5.0      165   15.0       880  80.0      0      0      0      0    100       343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30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3200  100.0        0    0.0        0    0.0         0   0.0      0      0      0      0      0         67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21000   7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9730  100.0        0    0.0        0    0.0         0   0.0      0      0      0      0      0        25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650  100.0     36650  100.0        0    0.0        0    0.0         0   0.0      0      0      0      0      0        60000   3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 863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369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300000   4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62  100.0     17962  100.0        0    0.0        0    0.0         0   0.0      0      0      0      0      0        57209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50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49000   4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230  100.0    308230  100.0        0    0.0        0    0.0         0   0.0      0      0      0      0      0       618900   4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237586   5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50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4429  100.0   1363249   99.9       55    5.0      165   15.0       880  80.0     0.0   0.0    0.0    0.0  100.0      3478010   5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0010  100.0    570010  100.0        0    0.0        0    0.0         0   0.0      0      0      0      0      0      1815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310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830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672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1250  100.0    201250  100.0        0    0.0        0    0.0         0   0.0      0      0      0      0      0       572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3180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623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26000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9526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505000   7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54  100.0     23754  100.0        0    0.0        0    0.0         0   0.0      0      0      0      0      0        53668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710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6300  100.0    476300  100.0        0    0.0        0    0.0         0   0.0      0      0      0      0      0      1430000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150900   7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742  100.0    155742  100.0        0    0.0        0    0.0         0   0.0      0      0      0      0      0       421258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1200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1725  100.0   4370975  100.0        0    0.0        0    0.0         0   0.0     0.0   0.0    0.0    0.0    0.0      *******   8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532   40.0       798  6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12960   45.0     15840  55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   0    0.0       77    7.0      385   35.0       638  58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180   20.0       720  8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225   15.0      300   20.0       975  65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3450   25.0        0    0.0        0    0.0     10350 100.0      0      0      0     15     85         80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  0    0.0      105   30.0      245   7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 3450    7.2      407    0.9    14602   32.9     29321  66.1     0.0   0.0   27.9   49.4   22.7         8000    5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7000  100.0        0    0.0        0    0.0         0   0.0      0      0      0      0      0        750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 94148   85.0        0    0.0     3323   20.0     13291  80.0      0      0      0      0    100        300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129495   97.0        0    0.0     2403   60.0      1602  40.0      0      0      0      0    100        43000   1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240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3472   40.0      5208  6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63000   70.0        0    0.0    13500   50.0     13500  50.0      0      0      0      0    100        20000    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18025   35.0     33475  65.0      0      0     50     42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   0    0.0      222    2.0     3663   33.0      7215  65.0      0      0      1     79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77670   90.0        0    0.0     2589   30.0      6041  70.0      0      0      0      0    100         50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255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4453   45.0      272    5.0      816   15.0      4354  80.0      0      0      0      0    100         396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14388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17000   1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52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2500    5.0     4750   10.0     9500   20.0     33250  70.0      0      0     20     5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 55328   45.0        0    0.0     3381    5.0     64241  95.0      0      0      0     30     70        20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 55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233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   0    0.0      410   10.0     3690   9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2202  100.0    889853   77.9     5654    2.2    64362   25.5    182178  72.2     0.0   0.0   15.1   34.3   50.6       515222   16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26  100.0       500   95.0        0    0.0        5   20.0        21  80.0      0      0      0      0    100         8994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410  100.0        0    0.0        0    0.0         0   0.0      0      0      0      0      0        120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1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289   90.0        0    0.0        0    0.0        32 100.0      0      0      0      0    100         768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835  100.0     12777   99.5        0    0.0        5    9.0        53  91.0     0.0   0.0    0.0    0.0  100.0       290960   99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00   60.0         0    0.0        0    0.0     12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2800   70.0         0    0.0        0    0.0      560   20.0      224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3300  100.0         0    0.0        0    0.0     2660   20.0     1064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450   30.0      450   30.0       600  4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39280   80.0         0    0.0        0    0.0        0    0.0     3928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   0    0.0        0    0.0     1800   30.0      4200  70.0      5     65     15     1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2275   55.0         0    0.0        0    0.0     4455   20.0     17820  8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322   14.0         0    0.0        0    0.0     1098   15.0      6224  8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500   50.0         0    0.0        0    0.0     2500   20.0     1000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0000  100.0         0    0.0     2000   10.0     6000   30.0     12000  60.0     10     5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2428   50.0         0    0.0        0    0.0        0    0.0      2428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20   40.0         0    0.0        0    0.0        0    0.0       42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0    0.0        0    0.0        0    0.0        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43   40.0        64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400   40.0         0    0.0        0    0.0        0    0.0      54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8400   60.0         0    0.0    11520   30.0        0    0.0     26880  70.0     40     2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500   25.0      500   25.0      1000  50.0      0     48     44      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350   70.0        71   30.0      138   83.0        0    0.0        28  17.0     17      0      0     16     67           18   2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250   15.0         0    0.0        0    0.0     525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0582   53.9        71    0.0    14608    8.1    26516   14.7    139274  77.2    44.2  40.8   13.8    1.0    0.2           18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5750   50.0         0    0.0        0    0.0     575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16194   80.0         0    0.0        0    0.0     1619   10.0     14574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5250  100.0         0    0.0        0    0.0     3525   10.0     31725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8190   65.0         0    0.0        0    0.0        0    0.0      819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500   10.0         0    0.0        0    0.0        0    0.0     12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6000   95.0         0    0.0     1520    2.0    13680   18.0     60800  8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8200   40.0         0    0.0        0    0.0     1910    5.0     36290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5345   45.0         0    0.0        0    0.0     1535   10.0     13811  9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000   20.0         0    0.0        0    0.0        0    0.0      8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8000   45.0         0    0.0        0    0.0      900    5.0     17100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 60.0         0    0.0        0    0.0        0    0.0     1287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3300   15.0         0    0.0        0    0.0        0    0.0      3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  5.0         0    0.0        0    0.0        0    0.0       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6800   90.0         0    0.0      468    1.0      468    1.0     45864  98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6000   60.0         0    0.0        0    0.0     6600   10.0     5940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1130  100.0         0    0.0        0    0.0     2113   10.0     19017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222   65.0         0    0.0        0    0.0        0    0.0      2222 100.0     88     1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3330   43.0         0    0.0        0    0.0    13330  100.0         0   0.0     50     50      0      0      0         10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402475   52.8         0    0.0     1988    0.5    51488   12.8    348999  86.7    40.1  59.9    0.0    0.0    0.0         100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 15.0         0    0.0        0    0.0        0    0.0     16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69000   12.0         0    0.0        0    0.0        0    0.0     69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48488   50.0         0    0.0        0    0.0        0    0.0    24848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000    3.0         0    0.0        0    0.0        0    0.0      9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  5.0         0    0.0        0    0.0        0    0.0     1165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65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30    1.0         0    0.0        0    0.0      123   10.0      1107  9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9625   10.0         0    0.0        0    0.0        0    0.0      9625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700    5.0         0    0.0        0    0.0        0    0.0     127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3000   10.0         0    0.0        0    0.0        0    0.0     230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1050    5.0         0    0.0        0    0.0        0    0.0      10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3500    5.0         0    0.0        0    0.0        0    0.0     13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400    8.0         0    0.0        0    0.0     8080   20.0     32320  80.0    100      0      0      0      0       18000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9998   68.0         0    0.0        0    0.0        0    0.0    309998 100.0     97      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15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65841   17.1         0    0.0        0    0.0     8203    1.1    757638  98.9    84.1  15.9    0.0    0.0    0.0       246500    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000  100.0         0    0.0        0    0.0        0    0.0      90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0  100.0         0    0.0        0    0.0        0    0.0       17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365   70.0         0    0.0        0    0.0      137   10.0      1229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25   95.0         0    0.0       29    2.0      356   25.0      1040  73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18   50.0         0    0.0        0    0.0        0    0.0        18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360   45.0         0    0.0        0    0.0       36   10.0       324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80   80.0         0    0.0        0    0.0       84    5.0      1596  95.0     20     5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800  100.0         0    0.0      560   20.0     2240   8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818   91.5         0    0.0      589    3.5     2853   17.0     13376  79.5    21.1  76.4    0.0    2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12010                          REMESSA:  11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4   90.0        0   10.0        0   30.0         1  60.0      0      0      0      0    100           46   3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29   15.0       166  85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  0    0.0      104    7.0      488   33.0       888  60.0      0     42      0     55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6   30.0        14  7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0    0.0        0    0.0        8   10.0        72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0    0.0        0    0.0        0    0.0        42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 7   10.0        60  85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45  100.0        25   10.0        0    0.0       11    5.0       209  95.0      0     25      0     5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 0    0.0      19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44  100.0        39    0.5      107    1.3      740    9.1      7258  89.5     0.0  78.7    0.0   18.4    2.9           46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22:00Z</dcterms:created>
  <dc:creator>seab</dc:creator>
  <dc:description/>
  <dc:language>en-US</dc:language>
  <cp:lastModifiedBy>seab</cp:lastModifiedBy>
  <cp:lastPrinted>2010-10-14T11:19:00Z</cp:lastPrinted>
  <dcterms:modified xsi:type="dcterms:W3CDTF">2010-10-14T17:22:00Z</dcterms:modified>
  <cp:revision>2</cp:revision>
  <dc:subject/>
  <dc:title>     SECRETARIA DE ESTADO DA AGRICULTURA E DO ABASTECIMENTO - S E A B                                                         </dc:title>
</cp:coreProperties>
</file>