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2757   30.0        0    0.0     6433  100.0         0   0.0      0      0      0      0    100          600    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1823   45.0        0    0.0      334   15.0      1893  85.0      0      0      0      0    100          900   1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34  100.0       410   94.5        0    0.0        0    0.0        24 100.0      0      0      0      0    100          350   6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4830   50.0      242    5.0     1208   25.0      3381  70.0      0      0      0     10     90         1328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1685   25.0        0    0.0      506   10.0      4550  90.0      0      0      0     15     85          337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11219   45.0        0    0.0     1371   10.0     12341  90.0      0      0      0     20     80        14000   2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 6181   50.0        0    0.0        0    0.0      6181 100.0      0      0      0      0    100         1800   1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2200   50.0        0    0.0        0    0.0      22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35  100.0      1788   80.0        0    0.0        0    0.0       447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90   3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1991   50.0        0    0.0        0    0.0      1991 100.0      0      0      0      0    100          10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20  100.0      2122   48.0        0    0.0        0    0.0      2298 100.0      0      0      0      0    100          200    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603  100.0     37205   45.0      242    0.5     9851   21.7     35306  77.8     0.0   0.0    0.0    8.8   91.2        19705   15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 95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7000  100.0        0    0.0        0    0.0         0   0.0      0      0      0      0      0         9500   9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894  100.0        0    0.0        0    0.0         0   0.0      0      0      0      0      0        177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1650  100.0        0    0.0        0    0.0         0   0.0      0      0      0      0      0        209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700  100.0     23500  100.0        0    0.0        0    0.0         0   0.0      0      0      0      0      0        14500   5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5500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43  100.0      8843  100.0        0    0.0        0    0.0         0   0.0      0      0      0      0      0        118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680  100.0      7680  100.0        0    0.0        0    0.0         0   0.0      0      0      0      0      0        1082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7450  100.0        0    0.0        0    0.0         0   0.0      0      0      0      0      0         91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68   9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7100  100.0     47100  100.0        0    0.0        0    0.0         0   0.0      0      0      0      0      0        95000   9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90  100.0      3890  100.0        0    0.0        0    0.0         0   0.0      0      0      0      0      0         4500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93312  100.0    193112  100.0        0    0.0        0    0.0         0   0.0     0.0   0.0    0.0    0.0    0.0       276274   92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780  100.0      2780  100.0        0    0.0        0    0.0         0   0.0      0      0      0      0      0         429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7800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9720  100.0     49720  100.0        0    0.0        0    0.0         0   0.0      0      0      0      0      0        6900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77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47  100.0        47  100.0        0    0.0        0    0.0         0   0.0      0      0      0      0      0           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42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6070  100.0     56070  100.0        0    0.0        0    0.0         0   0.0      0      0      0      0      0       111700   9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87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32000   7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0122  100.0    315626  100.0        0    0.0        0    0.0         0   0.0     0.0   0.0    0.0    0.0    0.0       465036   95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25000   9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353  100.0     25353  100.0        0    0.0        0    0.0         0   0.0      0      0      0      0      0       190000   8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55000   6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24300   8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840000   9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490000   6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9500  100.0    109500  100.0        0    0.0        0    0.0         0   0.0      0      0      0      0      0       520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235000   7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155000   6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78000   6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5596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35  100.0      4435  100.0        0    0.0        0    0.0         0   0.0      0      0      0      0      0        3000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45   9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48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3020  100.0    143020  100.0        0    0.0        0    0.0         0   0.0      0      0      0      0      0       600000   4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24600   5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650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7000  100.0        0    0.0        0    0.0         0   0.0      0      0      0      0      0        92000   3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7400  100.0    897240  100.0        0    0.0        0    0.0         0   0.0     0.0   0.0    0.0    0.0    0.0      4793136   7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1750   25.0        0    0.0        0    0.0      5250 100.0      0      0      0     30     70          655    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100016   45.0        0    0.0    12224   10.0    110017  90.0      0      0      0      5     95        6000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126217   68.0        0    0.0     2970    5.0     56426  95.0      0      0      0      0    100       345000   3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1100    1.0    10890   10.0    32670   30.0     65340  6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110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2400   75.0       80   10.0      280   35.0       440  55.0      0      0      0      0    100         3500   4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3900   50.0        0    0.0     1170   30.0      2730  70.0      0      0      0      0    100         2000    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 5946   20.0     2378   10.0     9514   40.0     11892  50.0      0      0      0     40     60          600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50  100.0      8763   25.0     1314    5.0     3943   15.0     21030  80.0      0      0      0     40     60         4000    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4510  100.0        0    0.0        0    0.0         0   0.0      0      0      0      0      0         1890   1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26170   20.0        0    0.0     5234    5.0     99446  95.0      0      0      0     40     60         65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895  100.0     15390   10.0        0    0.0        0    0.0    138506 100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588  100.0      1327    8.0        0    0.0        0    0.0     15261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50  100.0        0    0.0        0    0.0         0   0.0      0      0      0      0      0         4000   5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450  100.0     24450  100.0        0    0.0        0    0.0         0   0.0      0      0      0      0      0        25000   2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8430  100.0    169637   55.0        0    0.0     6940    5.0    131854  95.0      0      0      0      0    100        72000    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16273   21.0        0    0.0    18365   30.0     42851  70.0      0      0      0      0    100         70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2160   60.0        0    0.0     1440  100.0         0   0.0      0      0      0      0    100         1000   1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59262  100.0    548807   40.4    14663    1.8    94749   11.7    701043  86.5     0.0   0.0    0.0   13.8   86.2       643145   1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70570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85000  100.0    585000  100.0        0    0.0        0    0.0         0   0.0      0      0      0      0      0      14000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850000   5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733600   8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560000   7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6500  100.0    206500  100.0        0    0.0        0    0.0         0   0.0      0      0      0      0      0       5250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6400  100.0    106400  100.0        0    0.0        0    0.0         0   0.0      0      0      0      0      0       2650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500000   6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1800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23361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78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610  100.0    226610  100.0        0    0.0        0    0.0         0   0.0      0      0      0      0      0       4300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180  100.0     24180  100.0        0    0.0        0    0.0         0   0.0      0      0      0      0      0        4112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550000   6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74700  100.0    474700  100.0        0    0.0        0    0.0         0   0.0      0      0      0      0      0      1180000   8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100510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285000   6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95000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76491  100.0   4375741  100.0        0    0.0        0    0.0         0   0.0     0.0   0.0    0.0    0.0    0.0      *******   72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  0    0.0      13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    0    0.0     28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130   10.0      117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200  100.0         0    0.0        0    0.0        0    0.0      1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  0    0.0      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    0    0.0        0    0.0     1380   10.0     12420  9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50  100.0         0    0.0        0    0.0      2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8180  100.0         0    0.0        0    0.0     1760    3.7     46420  96.3     0.0  88.5   11.5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    0    0.0        0    0.0    57000  100.0         0   0.0      0      0     10     8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1462  100.0         0    0.0        0    0.0     8917    8.0    102545  92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3500  100.0         0    0.0        0    0.0        0    0.0    133500 100.0      0     10     42     40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13000   10.0    32500   25.0     84500  65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   0    0.0      86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    0    0.0        0    0.0    27000   30.0     63000  70.0      0     57     25     17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    0    0.0        0    0.0        0    0.0     51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0100  100.0         0    0.0        0    0.0     1010   10.0      909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600  100.0         0    0.0        0    0.0    17320   20.0     69280  80.0      0     15     40     4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813  100.0         0    0.0     1791    5.0     5372   15.0     28650  80.0      0      0     25     6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50  100.0         0    0.0      503    5.0      503    5.0      9045  90.0      0     57     35      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  0     10     5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    0    0.0        0    0.0     9694   20.0     38777  80.0      0      0     10     8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10  100.0         0    0.0        0    0.0        0    0.0        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   0    0.0        0    0.0     50000 10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1850  100.0         0    0.0        0    0.0    12185   10.0    109665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020  100.0         0    0.0        0    0.0     4701    5.0     89319  95.0      0     10     50     32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  0    0.0        0    0.0      5205 100.0      0      0      4     62     34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000  100.0         0    0.0        0    0.0     4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45333  100.0         0    0.0    15293    1.3   180202   15.7    949838  82.9     1.3  28.9   25.3   34.1   10.4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0        SEMANA: 312010                          REMESSA:  02/08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 0    0.0        0    0.0       33   10.0       297  90.0      0     30      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 0    0.0        0    0.0       21    5.0       390  95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270  100.0      2270  100.0        0    0.0        0    0.0         0   0.0      0      0      0      0      0        687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2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81   90.0        0    0.0        2   20.0         7  80.0      0      0      0      0    100          922   5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 39   12.0        0    0.0        0    0.0       282 100.0      0      0      0     60     40          93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665  100.0      1665  100.0        0    0.0        0    0.0         0   0.0      0      0      0      0      0        440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7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639  100.0     11608   91.8        0    0.0       55    5.4       976  94.6     0.0  21.5    0.0   63.5   15.0       262245   9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9:12:00Z</dcterms:created>
  <dc:creator>seab</dc:creator>
  <dc:description/>
  <dc:language>en-US</dc:language>
  <cp:lastModifiedBy>seab</cp:lastModifiedBy>
  <cp:lastPrinted>2010-08-03T14:58:00Z</cp:lastPrinted>
  <dcterms:modified xsi:type="dcterms:W3CDTF">2010-08-03T19:12:00Z</dcterms:modified>
  <cp:revision>2</cp:revision>
  <dc:subject/>
  <dc:title>     SECRETARIA DE ESTADO DA AGRICULTURA E DO ABASTECIMENTO - S E A B                                                         </dc:title>
</cp:coreProperties>
</file>