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0910         MES/ANO: 1010       SEMANA: 432010           REMESSA: 25/10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200   2000 / 2200      2400 / 2640         1200  100.0      0  0.0    1200  100.0     2356     1963        0         0 / 0             2356     0     0     0     0     0     235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786   1590 / 1770      1250 / 1391          786  100.0      0  0.0     786  100.0     1320     1680        0         0 / 0             1320     0     0     0     0     0     132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845   2100 / 2300      1775 / 1944          845  100.0      0  0.0     845  100.0     1659     1963        0         0 / 0             1659     0     0     0     0     0     1100   66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200   2100 / 2200      2520 / 2640         1200  100.0      0  0.0    1200  100.0     2640     2200        0         0 / 0             2640     0     0     0     0     0     2455   9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318   1160 / 1300       369 / 413           318  100.0      0  0.0     318  100.0      382     1200        0         0 / 0              382     0     0     0     0     0      382  10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360   1800 / 2000       648 / 720           360  100.0      0  0.0     360  100.0      720     2000        0         0 / 0              720     0     0     0     0     0      650   9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350   2200 / 2400      2970 / 3240         1350  100.0      0  0.0    1350  100.0     3140     2326        0         0 / 0             3140     0     0     0     0     0     2520   8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900   1800 / 2000      3420 / 3800         1900  100.0      0  0.0    1900  100.0     3800     2000        0         0 / 0             3800     0     0     0     0     0     3100   81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795   1800 / 1980      3231 / 3554         1795  100.0      0  0.0    1795  100.0     2978     1659        0         0 / 0             2978     0     0     0     0     0     297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4570   2130 / 2350      9734 / 10740        4570  100.0      0  0.0    4570  100.0     8209     1796        0         0 / 0             8209     0     0     0     0     0     8100   98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610   1900 / 2100      1159 / 1281          610  100.0      0  0.0     610  100.0     1220     2000        0         0 / 0             1220     0     0     0     0     0     12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218   1740 / 1980      2119 / 2412         1218  100.0      0  0.0    1218  100.0     2631     2160        0         0 / 0             2631     0     0     0     0     0     263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5   1600 / 1800         8 / 9               5  100.0      0  0.0       5  100.0       12     2400        0         0 / 0               12     0     0     0     0     0       1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84   1900 / 2000       160 / 168            84  100.0      0  0.0      84  100.0      168     2000        0         0 / 0              168     0     0     0     0     0      16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77   1765 / 1935       136 / 149            77  100.0      0  0.0      77  100.0      170     2208        0         0 / 0              170     0     0     0     0     0      1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53   1750 / 1790       268 / 274           153  100.0      0  0.0     153  100.0      247     1614        0         0 / 0              247     0     0     0     0     0      24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440   1700 / 1900       748 / 836           440  100.0      0  0.0     440  100.0      810     1842        0         0 / 0              810     0     0     0     0     0      648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950 / 2150       663 / 731           340  100.0      0  0.0     340  100.0      680     2000        0         0 / 0              680     0     0     0     0     0      6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22    900 / 1000       110 / 122           122  100.0      0  0.0     122  100.0      125     1025        0         0 / 0              125     0     0     0     0     0      1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800   1800 / 2000      6840 / 7600         3800  100.0      0  0.0    3800  100.0     7220     1900        0         0 / 0             7220     0     0     0     0     0     3200   4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1173   1914 / 2109     40527 / 44663       21173  100.0      0  0.0   21173  100.0    40487    1912         0         0 / 0            40487     0     0     0     0     0    34062   84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0910         MES/ANO: 1010       SEMANA: 432010           REMESSA: 25/10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20   2000 / 2200        40 / 44             20  100.0      0  0.0      20  100.0      106     5275        0         0 / 0              106     0     0     0     0     0      105   9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23   5460 / 6000       672 / 738           123  100.0      0  0.0     123  100.0      701     5700        0         0 / 0              701     0     0     0     0     0      70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94   6200 / 6800      1203 / 1319          194  100.0      0  0.0     194  100.0     1031     5314        0         0 / 0             1031     0     0     0     0     0     103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350   4700 / 5000      1645 / 1750          350  100.0      0  0.0     350  100.0     1645     4700        0         0 / 0             1645     0     0     0     0     0     1530   9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530   6900 / 7590      3657 / 4023          530  100.0      0  0.0     530  100.0     3670     6925        0         0 / 0             3670     0     0     0     0     0     36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91   5220 / 5820      1519 / 1694          291  100.0      0  0.0     291  100.0     1584     5443        0         0 / 0             1584     0     0     0     0     0     158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5   5500 / 6000        28 / 30              5  100.0      0  0.0       5  100.0       30     6000        0         0 / 0               30     0     0     0     0     0       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51   5500 / 6200      8531 / 9616         1551  100.0      0  0.0    1551  100.0     8996     5800        0         0 / 0             8996     0     0     0     0     0     8900   9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770   6745 / 7100     99624 / 104867      14770  100.0      0  0.0   14770  100.0   100170     6782        0         0 / 0           100170     0     0     0     0     0    85145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80   4850 / 5150      1358 / 1442          280  100.0      0  0.0     280  100.0     1400     5000        0         0 / 0             1400     0     0     0     0     0     14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248   5000 / 6000      6240 / 7488         1248  100.0      0  0.0    1248  100.0     7896     6327        0         0 / 0             7896     0     0     0     0     0     7186   9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362   6431 / 6870    124515 / 133011      19362  100.0      0  0.0   19362  100.0   127229    6571         0         0 / 0           127229     0     0     0     0     0   111282   87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3] FEIJAO SAFRA DA SECA              SAFRA: 0910         MES/ANO: 1010       SEMANA: 432010           REMESSA: 25/10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810   1800 / 2000      1458 / 1620          810  100.0      0  0.0     810  100.0     1053     1300        0         0 / 0             1053     0     0     0     0     0     105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5535   1400 / 1500      7749 / 8303         5535  100.0      0  0.0    5535  100.0     8026     1450        0         0 / 0             8026     0     0     0     0     0     802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0894   1800 / 2000     19609 / 21788       10894  100.0      0  0.0   10894  100.0    18437     1692        0         0 / 0            18437     0     0     0     0     0    1843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80    600 / 700        168 / 196           280  100.0      0  0.0     280  100.0      144      514        0         0 / 0              144     0     0     0     0     0      14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6075   1750 / 1950     28131 / 31346       16075  100.0      0  0.0   16075  100.0    25077     1560        0         0 / 0            25077     0     0     0     0     0    2507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1950   1800 / 2000     21510 / 23900       11950  100.0      0  0.0   11950  100.0    21285     1781        0         0 / 0            21285     0     0     0     0     0    2128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2930   1300 / 1400     29809 / 32102       22930  100.0    300  1.3   22630  100.0    22420      991        0         0 / 0            22420     0     0     0     0     0    20000   8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4500   1300 / 1500     18850 / 21750       14500  100.0      0  0.0   14500  100.0    20010     1380        0         0 / 0            20010     0     0     0     0     0    19100   95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8843   1700 / 1800     15033 / 15917        8843  100.0      0  0.0    8843  100.0    12150     1374        0         0 / 0            12150     0     0     0     0     0    12000   9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7680   1400 / 1540     10752 / 11827        7680  100.0      0  0.0    7680  100.0    10821     1409        0         0 / 0            10821     0     0     0     0     0    1082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7450   1400 / 1550     10430 / 11548        7450  100.0      0  0.0    7450  100.0    10430     1400        0         0 / 0            10430     0     0     0     0     0    104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10    600 / 700         66 / 77            110  100.0      0  0.0     110  100.0       75      682        0         0 / 0               75     0     0     0     0     0       7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24330   1700 / 1850     41361 / 45011       24330  100.0      0  0.0   24330  100.0    31629     1300        0         0 / 0            31629     0     0     0     0     0    3162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7100   2000 / 2200     94200 / 103620      47100  100.0      0  0.0   47100  100.0    98627     2094        0         0 / 0            98627     0     0     0     0     0    9862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650   1500 / 1700      5475 / 6205         3650  100.0      0  0.0    3650  100.0     5437     1490        0         0 / 0             5437     0     0     0     0     0     543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9000   1100 / 1400      9900 / 12600        9000  100.0      0  0.0    9000  100.0     9000     1000        0         0 / 0             9000     0     0     0     0     0     9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91137   1645 / 1820    314502 / 347809     191137  100.0    300  0.2  190837  100.0   294621    1544         0         0 / 0           294621     0     0     0     0     0   291141   98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4] FEIJAO SAFRA DE INVERNO           SAFRA: 0910         MES/ANO: 1010       SEMANA: 432010           REMESSA: 25/10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700    710 / 790        497 / 553           700  100.0      0  0.0     700  100.0      490      700        0         0 / 0              490     0     0     0     0     0      400   81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140   1000 / 1100      2140 / 2354         2140  100.0      0  0.0    2140  100.0     2358     1102        0         0 / 0             2358     0     0     0     0     0     235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2432   1320 / 1500      3210 / 3648         2432  100.0      0  0.0    2432  100.0     3222     1325        0         0 / 0             3222     0     0     0     0     0     322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612    700 / 800        428 / 490           612  100.0      0  0.0     612  100.0      428      699        0         0 / 0              428     0     0     0     0     0      429  10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076    665 / 700        716 / 753          1076  100.0     24  2.2    1052  100.0      664      631        0         0 / 0              664     0     0     0     0     0      543   81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689    800 / 1000       551 / 689           689  100.0      0  0.0     689  100.0      639      927        0         0 / 0              639     0     0     0     0     0      63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7649    986 / 1110      7542 / 8487         7649  100.0     24  0.3    7625  100.0     7801    1023         0         0 / 0             7801     0     0     0     0     0     7591   97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1] GIRASSOL DE OUTONO                SAFRA: 0910         MES/ANO: 1010       SEMANA: 432010           REMESSA: 25/10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70   1600 / 1800       112 / 126            70  100.0      0  0.0      70  100.0      119     1700        0         0 / 0              119     0     0     0     0     0      100   8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70   1600 / 1800       112 / 126            70  100.0      0  0.0      70  100.0      119    1700         0         0 / 0              119     0     0     0     0     0      100   84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0910         MES/ANO: 1010       SEMANA: 432010           REMESSA: 25/10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900   1500 / 1700      2850 / 3230         1900  100.0      0  0.0    1520   80.0     1824     1200      380       570 / 646           2432     0     0     0     0   100     1824   7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900   1500 / 1700      2850 / 3230         1900  100.0      0  0.0    1520   80.0     1824    1200       380       570 / 646           2432     0     0     0     0   100     1824   75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0910         MES/ANO: 1010       SEMANA: 432010           REMESSA: 25/10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6200   7400 / 8000    119880 / 129600      16200  100.0      0  0.0   16200  100.0   132322     8168        0         0 / 0           132322     0     0     0     0     0   13232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5303   8000 / 9000    202424 / 227727      25303  100.0      0  0.0   25303  100.0   222666     8800        0         0 / 0           222666     0     0     0     0     0   220500   9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41470   8800 / 9700    364936 / 402259      41470  100.0     60  0.1   41410  100.0   411379     9934        0         0 / 0           411379     0     0     0     0     0   347000   8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1000   6000 / 7000    126000 / 147000      21000  100.0      0  0.0   21000  100.0   151200     7200        0         0 / 0           151200     0     0     0     0     0   1512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31130   6400 / 7100    839232 / 931023     131130  100.0      0  0.0  131130  100.0   870441     6638        0         0 / 0           870441     0     0     0     0     0   8704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89250   6500 / 7350    580125 / 655988      89250  100.0      0  0.0   89250  100.0   729645     8175        0         0 / 0           729645     0     0     0     0     0   690000   9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11400   6000 / 6300    668400 / 701820     111400  100.0      0  0.0  111400  100.0   726870     6525        0         0 / 0           726870     0     0     0     0     0   650000   8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50200   5400 / 6000    271080 / 301200      50200  100.0      0  0.0   50200  100.0   331320     6600        0         0 / 0           331320     0     0     0     0     0   320000   9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0850   6000 / 6600    245100 / 269610      40850  100.0      0  0.0   40850  100.0   244079     5975        0         0 / 0           244079     0     0     0     0     0   218000   8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42500   5100 / 5610    216750 / 238425      42500  100.0      0  0.0   42500  100.0   254843     5996        0         0 / 0           254843     0     0     0     0     0   25484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31380   6300 / 6800    197694 / 213384      31380  100.0      0  0.0   31380  100.0   222798     7100        0         0 / 0           222798     0     0     0     0     0   210540   9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1649   6840 / 7560    148079 / 163666      21649  100.0      0  0.0   21649  100.0   166849     7707        0         0 / 0           166849     0     0     0     0     0   16684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435   6400 / 6700     28384 / 29715        4435  100.0      0  0.0    4435  100.0    30615     6903        0         0 / 0            30615     0     0     0     0     0    3061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205   2900 / 3200       595 / 656           205  100.0      0  0.0     205  100.0      656     3200        0         0 / 0              656     0     0     0     0     0      65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4428   3700 / 4000     16384 / 17712        4428  100.0    100  2.3    4328  100.0    14122     3263        0         0 / 0            14122     0     0     0     0     0    1412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59650   7500 / 8000    447375 / 477200      59650  100.0      0  0.0   59650  100.0   544799     9133        0         0 / 0           544799     0     0     0     0     0   530000   97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46020   8075 / 8925   1179112 / 1303229    146020  100.0      0  0.0  146020  100.0  1304835     8936        0         0 / 0          1304835     0     0     0     0     0  1239593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4020   7600 / 8000    182552 / 192160      24020  100.0      0  0.0   24020  100.0   210093     8747        0         0 / 0           210093     0     0     0     0     0   185500   88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628   3600 / 4000     16661 / 18512        4628  100.0      0  0.0    4628  100.0    20496     4429        0         0 / 0            20496     0     0     0     0     0    2049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2000   5500 / 5800    176000 / 185600      32000  100.0      0  0.0   32000  100.0   204800     6400        0         0 / 0           204800     0     0     0     0     0   185000   9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897718   6713 / 7359   6026762 / 6606485    897718  100.0    160  0.0  897558  100.0  6794827    7570         0         0 / 0          6794827     0     0     0     0     0  6437674   94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0910         MES/ANO: 1010       SEMANA: 432010           REMESSA: 25/10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7000   3800 / 4200     26600 / 29400        7000  100.0      0  0.0    7000  100.0    27090     3870        0         0 / 0            27090     0     0     0     0     0    2709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212557   3800 / 4260    807717 / 905493     212557  100.0      0  0.0  212557  100.0  1062785     5000        0         0 / 0          1062785     0     0     0     0     0   620000   58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85613   4750 / 5250    881662 / 974468     185613  100.0      0  0.0  185613  100.0  1034583     5574        0         0 / 0          1034583     0     0     0     0     0   730000   70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10000   3400 / 3760    374000 / 413600     110000  100.0      0  0.0  110000  100.0   572660     5206        0         0 / 0           572660     0     0     0     0     0   394750   6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37350   3800 / 4200    141930 / 156870      37350  100.0      0  0.0   37350  100.0   154350     4133        0         0 / 0           154350     0     0     0     0     0   153600   9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665   2400 / 2600      6396 / 6929         2665  100.0    100  3.8    2565  100.0     7360     2869        0         0 / 0             7360     0     0     0     0     0     7000   9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7800   3000 / 3600     23400 / 28080        7800  100.0      0  0.0    7800  100.0    27300     3500        0         0 / 0            27300     0     0     0     0     0    16380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9730   4000 / 4400    118920 / 130812      29730  100.0      0  0.0   29730  100.0   112974     3800        0         0 / 0           112974     0     0     0     0     0    31000   27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35150   4000 / 4500    140600 / 158175      35150  100.0      0  0.0   35150  100.0   155935     4436        0         0 / 0           155935     0     0     0     0     0   106000   6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510   3520 / 3880     15875 / 17499        4510  100.0     80  1.8    4430  100.0    16923     3820        0         0 / 0            16923     0     0     0     0     0     9980   5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30850   4500 / 4920    588825 / 643782     130850  100.0      0  0.0  130850  100.0   614995     4700        0         0 / 0           614995     0     0     0     0     0   480000   7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53895   4000 / 4200    615580 / 646359     153895  100.0      0  0.0  153895  100.0   692528     4500        0         0 / 0           692528     0     0     0     0     0   330000   47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7972   3700 / 4000     66496 / 71888       17972  100.0      0  0.0   17972  100.0    81773     4550        0         0 / 0            81773     0     0     0     0     0    65381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450   5000 / 6000      7250 / 8700         1450  100.0      0  0.0    1450  100.0     7250     5000        0         0 / 0             7250     0     0     0     0     0     5200   71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4450   4750 / 5250    116138 / 128363      24450  100.0      0  0.0   24450  100.0   113155     4628        0         0 / 0           113155     0     0     0     0     0    67893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309330   4400 / 4800   1361052 / 1484784    309330  100.0      0  0.0  309330  100.0  1610141     5205        0         0 / 0          1610141     0     0     0     0     0   625200   3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89582   4000 / 4500    358328 / 403119      89582  100.0      0  0.0   89582  100.0   402689     4495        0         0 / 0           402689     0     0     0     0     0   300000   7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600   1800 / 2000      6480 / 7200         3600  100.0      0  0.0    3600  100.0     7009     1947        0         0 / 0             7009     0     0     0     0     0     4800   6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363504   4149 / 4558   5657248 / 6215520   1363504  100.0    180  0.0 1363324  100.0  6701498    4916         0         0 / 0          6701498     0     0     0     0     0  3974274   59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0910         MES/ANO: 1010       SEMANA: 432010           REMESSA: 25/10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2370   3000 / 3300    307110 / 337821     102370  100.0      0  0.0  102370  100.0   290936     2842        0         0 / 0           290936     0     0     0     0     0   29093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70010   2850 / 3100   1624529 / 1767031    570010  100.0      0  0.0  570010  100.0  1886163     3309        0         0 / 0          1886163     0     0     0     0     0  1820000   96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490755   3200 / 3500   1570416 / 1717643    490755  100.0      0  0.0  490755  100.0  1681147     3426        0         0 / 0          1681147     0     0     0     0     0  1315000   7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290000   2700 / 2900    783000 / 841000     290000  100.0      0  0.0  290000  100.0   870000     3000        0         0 / 0           870000     0     0     0     0     0   852600   9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55960   3100 / 3350    173476 / 187466      55960  100.0      0  0.0   55960  100.0   160549     2869        0         0 / 0           160549     0     0     0     0     0   16054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22570   3040 / 3360    676613 / 747835     222570  100.0      0  0.0  222570  100.0   725055     3258        0         0 / 0           725055     0     0     0     0     0   700000   96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01250   2800 / 3000    563500 / 603750     201250  100.0      0  0.0  201250  100.0   615615     3059        0         0 / 0           615615     0     0     0     0     0   585000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06400   2700 / 3000    287280 / 319200     106400  100.0      0  0.0  106400  100.0   321328     3020        0         0 / 0           321328     0     0     0     0     0   318500   9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34290   2900 / 3190    679441 / 747385     234290  100.0      0  0.0  234290  100.0   718802     3068        0         0 / 0           718802     0     0     0     0     0   625000   8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93400   2800 / 3030    261520 / 283002      93400  100.0    750  0.8   92650  100.0   282918     3054        0         0 / 0           282918     0     0     0     0     0   270000   9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102030   3000 / 3200    306090 / 326496     102030  100.0      0  0.0  102030  100.0   324455     3180        0         0 / 0           324455     0     0     0     0     0   298490   9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53039   2850 / 3150    721161 / 797073     253039  100.0      0  0.0  253039  100.0   772781     3054        0         0 / 0           772781     0     0     0     0     0   77278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26610   2800 / 3000    634508 / 679830     226610  100.0      0  0.0  226610  100.0   718127     3169        0         0 / 0           718127     0     0     0     0     0   530000   73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3754   2480 / 2730     58910 / 64848       23754  100.0      0  0.0   23754  100.0    73519     3095        0         0 / 0            73519     0     0     0     0     0    58815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64575   2700 / 3000    714353 / 793725     264575  100.0      0  0.0  264575  100.0   810111     3062        0         0 / 0           810111     0     0     0     0     0   720000   8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476300   3090 / 3410   1471767 / 1624183    476300  100.0      0  0.0  476300  100.0  1484627     3117        0         0 / 0          1484627     0     0     0     0     0  1425242   9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53670   2950 / 3250   1338327 / 1474428    453670  100.0      0  0.0  453670  100.0  1570344     3461        0         0 / 0          1570344     0     0     0     0     0  1200000   76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55742   2900 / 3100    451652 / 482800     155742  100.0      0  0.0  155742  100.0   473324     3039        0         0 / 0           473324     0     0     0     0     0   430000   9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49000   2800 / 3000    137200 / 147000      49000  100.0      0  0.0   49000  100.0   129850     2650        0         0 / 0           129850     0     0     0     0     0   124000   95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371725   2919 / 3189  12760851 / 13942516  4371725  100.0    750  0.0 4370975  100.0 13909651    3182         0         0 / 0         13909651     0     0     0     0     0 12496912   89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0910         MES/ANO: 1010       SEMANA: 432010           REMESSA: 25/10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3373   1500 / 1630     20060 / 21798       13373  100.0      0  0.0   13373  100.0    23202     1735        0         0 / 0            23202     0     0     0     0     0    2320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0925   1600 / 1800     33480 / 37665       20925  100.0     15  0.1   20910  100.0    33140     1585        0         0 / 0            33140     0     0     0     0     0    20000   6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7270   2100 / 2300     36267 / 39721       17270  100.0      0  0.0   17270  100.0    28095     1627        0         0 / 0            28095     0     0     0     0     0    280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880   2200 / 2400      4136 / 4512         1880  100.0      0  0.0    1880  100.0     3440     1830        0         0 / 0             3440     0     0     0     0     0     3200   9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600   1800 / 2000      4680 / 5200         2600  100.0      0  0.0    2600  100.0     4628     1780        0         0 / 0             4628     0     0     0     0     0     462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115   1770 / 1950      9054 / 9974         5115  100.0     48  0.9    5067  100.0     7296     1440        0         0 / 0             7296     0     0     0     0     0     6930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785   1400 / 1600      1099 / 1256          785  100.0      0  0.0     785  100.0      779      992        0         0 / 0              779     0     0     0     0     0      77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45   2375 / 2500       344 / 363           145  100.0      0  0.0     145  100.0      363     2500        0         0 / 0              363     0     0     0     0     0      36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21670   1800 / 2000     39006 / 43340       21670  100.0      0  0.0   21670  100.0    29254     1350        0         0 / 0            29254     0     0     0     0     0    2925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2100   2850 / 3150      5985 / 6615         2100  100.0      0  0.0    2100  100.0     5370     2557        0         0 / 0             5370     0     0     0     0     0     5262   9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0392   1500 / 1700     30588 / 34666       20392  100.0      0  0.0   20392  100.0    25225     1237        0         0 / 0            25225     0     0     0     0     0    252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701   1000 / 1365       701 / 957           701  100.0      0  0.0     701  100.0      968     1381        0         0 / 0              968     0     0     0     0     0      96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00   1800 / 2000      3600 / 4000         2000  100.0      0  0.0    2000  100.0     3000     1500        0         0 / 0             3000     0     0     0     0     0     3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08956   1735 / 1928    188999 / 210067     108956  100.0     63  0.1  108893  100.0   164760    1513         0         0 / 0           164760     0     0     0     0     0   150906   91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0910         MES/ANO: 1010       SEMANA: 432010           REMESSA: 25/10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8000   2300 / 2500     18400 / 20000        8000  100.0      0  0.0    8000  100.0    18400     2300        0         0 / 0            18400     0     0     0     0     0    12900   7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800   1400 / 1500      5320 / 5700         3800  100.0      0  0.0    3800  100.0     5700     1500        0         0 / 0             5700     0     0     0     0     0     3705   6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500   2800 / 3000      4200 / 4500         1500  100.0      0  0.0    1500  100.0     4425     2950        0         0 / 0             4425     0     0     0     0     0     2200   4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200   2300 / 2500      9660 / 10500        4200  100.0      0  0.0     600   14.3     1320     2200     3600      7200 / 7920          8880     0     0     0     5    9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300   1800 / 2200       540 / 660           300  100.0      0  0.0     135   45.0      270     2000      165       297 / 363            600     0     0     0     0   100       80   1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4320   2500 / 2800     10800 / 12096        4320  100.0      0  0.0    4320  100.0    10800     2500        0         0 / 0            10800     0     0     0     0     0     7200   6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150   2350 / 2600       353 / 390           150  100.0      0  0.0     150  100.0     2479    16527        0         0 / 0             2479     0     0     0     0     0     247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164   2160 / 2380      2514 / 2770         1164  100.0      0  0.0    1164  100.0     2677     2300        0         0 / 0             2677     0     0     0     0     0     1800   67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700   1300 / 1500       910 / 1050          700  100.0      0  0.0     200   28.6      400     2000      500       650 / 750           1100     0     0     0    40    6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3600   3000 / 3300     70800 / 77880       23600  100.0      0  0.0   22420   95.0    85196     3800     1180      3540 / 3894         88913     0     0     0     0   100    72417   8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00   2300 / 2500       230 / 250           100  100.0      0  0.0     100  100.0      240     2400        0         0 / 0              240     0     0     0     0     0      2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410   2000 / 2500       820 / 1025          410  100.0      0  0.0     410  100.0     1108     2702        0         0 / 0             110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8244   2582 / 2836    124547 / 136821      48244  100.0      0  0.0   42799   88.7   133015    3108      5445     11687 / 12927       145322     0     0     0     7    93   103021   70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0910         MES/ANO: 1010       SEMANA: 432010           REMESSA: 25/10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500   1000 / 1100      1500 / 1650         1500  100.0      0  0.0    1500  100.0     1500     1000        0         0 / 0             1500     0     0     0     0     0     1000   6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40000   1200 / 1300     48000 / 52000       40000  100.0      0  0.0   40000  100.0    60000     1500        0         0 / 0            60000     0     0     0     0     0     9000   1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4500   1200 / 1400     29400 / 34300       24500  100.0      0  0.0   24500  100.0    35525     1450        0         0 / 0            35525     0     0     0     0     0    10000   28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600   1730 / 1860      1038 / 1116          600  100.0      0  0.0     600  100.0     1380     2300        0         0 / 0             1380     0     0     0     0     0      621   4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0000    950 / 1050      9500 / 10500       10000  100.0      0  0.0   10000  100.0    10000     1000        0         0 / 0            10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2500   1000 / 1200     12500 / 15000       12500  100.0      0  0.0    6000   48.0     6600     1100     6500      5850 / 7150         1310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4600   1000 / 1300      4600 / 5980         4600  100.0      0  0.0    3220   70.0     3542     1100     1380      1380 / 1794          5129     0     0     0     0   100      500    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770   1500 / 1600      8655 / 9232         5770  100.0      0  0.0    5770  100.0     9232     1600        0         0 / 0             9232     0     0     0     0     0     4500   48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50   1700 / 1900      1105 / 1235          650  100.0      0  0.0     650  100.0     1170     1800        0         0 / 0             1170     0     0     0     0     0      700   5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220   1100 / 1200      4642 / 5064         4220  100.0      0  0.0    2954   70.0     3397     1150     1266      1393 / 1519          4853     0     0     0     0   100     3390   6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10   1980 / 3100      2000 / 3131         1010  100.0      0  0.0    1010  100.0     1919     1900        0         0 / 0             1919     0     0     0     0     0      950   4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200   1200 / 1300      1440 / 1560         1200  100.0      0  0.0    1200  100.0     1440     1200        0         0 / 0             1440     0     0     0     0     0     14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7500    950 / 1100      7125 / 8250         7500  100.0      0  0.0    2500   33.3     2000      800     5000      4750 / 5500          7125     0     0     0    40    6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3300   1400 / 1600     74620 / 85280       53300  100.0      0  0.0   50635   95.0   111397     2200     2665      3731 / 4264        115395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6876   1500 / 1700     10314 / 11689        6876  100.0      0  0.0    6876  100.0     9282     1350        0         0 / 0             9282     0     0     0     0     0     928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7370   1100 / 1300      8107 / 9581         7370  100.0      0  0.0    7370  100.0     6198      841        0         0 / 0             619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00   1000 / 1100      2000 / 2200         2000  100.0      0  0.0    1300   65.0     1300     1000      700       700 / 770           2035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83596   1234 / 1404    226546 / 257768     183596  100.0      0  0.0  166085   90.5   265882    1601     17511     17804 / 20997       285283     0     0     0    11    89    41383   14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50] CANOLA                            SAFRA: 0910         MES/ANO: 1010       SEMANA: 432010           REMESSA: 25/10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50   1300 / 1500        65 / 75             50  100.0      0  0.0      50  100.0       70     1400        0         0 / 0               70     0     0     0     0     0       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563   1500 / 1700      8345 / 9457         5563  100.0      0  0.0    5563  100.0     9457     1700        0         0 / 0             9457     0     0     0     0     0     7100   7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000   1700 / 1900      1700 / 1900         1000  100.0      0  0.0    1000  100.0     1800     1800        0         0 / 0             1800     0     0     0     0     0     1500   8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700   1500 / 1700      4050 / 4590         2700  100.0      0  0.0    2700  100.0     3510     1300        0         0 / 0             3510     0     0     0     0     0     3000   85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130   1350 / 1480       176 / 192           130  100.0      0  0.0       0    0.0        0        0      130       176 / 192            184     0     0     0    20    8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04   1100 / 1200       114 / 125           104  100.0      0  0.0     104  100.0      125     1200        0         0 / 0              125     0     0     0     0     0      125  10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280   1450 / 1550       406 / 434           280  100.0      0  0.0     280  100.0      420     1500        0         0 / 0              420     0     0     0     0     0      4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453   1700 / 1900      2470 / 2761         1453  100.0      0  0.0     727   50.0     1308     1800      727      1235 / 1380          2615     0     0     0     0   100      392   1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630   1800 / 2100      2934 / 3423         1630  100.0      0  0.0    1630  100.0     3423     2100        0         0 / 0             3423     0     0     0     0     0     342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2910   1569 / 1778     20260 / 22957       12910  100.0      0  0.0   12054   93.4    20113    1669       857      1411 / 1573         21604     0     0     0     3    97    16030   74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0910         MES/ANO: 1010       SEMANA: 432010           REMESSA: 25/10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190   1500 / 1700     13785 / 15623        9190  100.0      0  0.0    9006   98.0    14410     1600      184       276 / 312          14704     0     0     0     0   100     7900   53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934   1250 / 1350      4918 / 5311         3934  100.0      0  0.0    3855   98.0     5239     1359       79        98 / 106           5342     0     0     0     0   100     2900   5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64   1200 / 1300       557 / 603           464  100.0      0  0.0     464  100.0      743     1601        0         0 / 0              743     0     0     0     0     0      650   87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9660   1300 / 1450     12558 / 14007        9660  100.0      0  0.0    9467   98.0    13017     1375      193       251 / 280          13283     0     0     0     0   100     7300   5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740    980 / 1100      6605 / 7414         6740  100.0      0  0.0    6470   96.0     5823      900      270       264 / 297           6104     0     0     0     0   100     1750   28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4931   1800 / 1980     44876 / 49363       24931  100.0      0  0.0   24931  100.0    47477     1904        0         0 / 0            47477     0     0     0     0     0    28500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2362   1260 / 1400     15576 / 17307       12362  100.0      0  0.0   12362  100.0    15576     1260        0         0 / 0            15576     0     0     0     0     0    14500   93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400   1350 / 1500      5940 / 6600         4400  100.0      0  0.0    4400  100.0     6600     1500        0         0 / 0             6600     0     0     0     0     0     4000   60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232    700 / 780       1562 / 1741         2232  100.0      0  0.0    2232  100.0     1975      885        0         0 / 0             1975     0     0     0     0     0     197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200    500 / 600        100 / 120           200  100.0      0  0.0     200  100.0      101      507        0         0 / 0              101     0     0     0     0     0       61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981   1700 / 1850      6768 / 7365         3981  100.0      0  0.0    3800   95.5     6600     1737      181       308 / 335           6921     0     0     0     0   100     1500   21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718   1200 / 1350      5662 / 6369         4718  100.0      0  0.0    4718  100.0     6082     1289        0         0 / 0             6082     0     0     0     0     0     3650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2812   1436 / 1592    118906 / 131823      82812  100.0      0  0.0   81906   98.9   123644    1510       906      1197 / 1330        124908     0     0     0     0   100    74686   59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0910         MES/ANO: 1010       SEMANA: 432010           REMESSA: 25/10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00   1300 / 1400       130 / 140           100  100.0      0  0.0       0    0.0        0        0      100       110 / 120            115     0     0     0    20    8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200   1700 / 1900       340 / 380           200  100.0      0  0.0      40   20.0       72     1800      160       272 / 304            360     0     0     0    50    5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55   2900 / 3000       450 / 465           155  100.0      0  0.0      78   50.0      147     1900       78       225 / 233            376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455   2021 / 2165       920 / 985           455  100.0      0  0.0     118   25.8      219    1866       338       607 / 657            851     0     0     0    30    7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0910         MES/ANO: 1010       SEMANA: 432010           REMESSA: 25/10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330   2700 / 2990      3591 / 3977         1330  100.0      0  0.0     333   25.0      931     2800      998      2693 / 2983          3769     0     0     0     0   100      850   22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8800   3800 / 4000    109440 / 115200      28800  100.0      0  0.0     900    3.1     3150     3500    27900     96255 / 101835      102195     0     0     0    25    7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100   2900 / 3300      3190 / 3630         1100  100.0      0  0.0     220   20.0      704     3200      880      2024 / 2288          2860     0     0     0     0   100      200    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900   2500 / 2800      2250 / 2520          900  100.0      0  0.0       0    0.0        0        0      900      2250 / 2520          2385     0     0     0    10    9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00   3200 / 3400      4800 / 5100         1500  100.0      0  0.0       0    0.0        0        0     1500      4800 / 5100          4950     0     0     0    50    5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3800   3135 / 3465     43263 / 47817       13800  100.0      0  0.0    9660   70.0    36708     3800     4140     12979 / 14345        50370     0     0     0     0   100    18354   36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350   2200 / 2400       770 / 840           350  100.0      0  0.0       0    0.0        0        0      350       560 / 630            595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7780   3502 / 3748    167304 / 179084      47780  100.0      0  0.0   11113   23.3    41493    3734     36668    121561 / 129701      167124     0     0     0    22    78    19404   11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0910         MES/ANO: 1010       SEMANA: 432010           REMESSA: 25/10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57000   2600 / 2800    148200 / 159600      57000  100.0      0  0.0   57000  100.0   156180     2740        0         0 / 0           156180     0     0     0     0     0    90000   5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110762   2300 / 2600    254753 / 287981     110762  100.0      0  0.0  109654   99.0   307032     2800     1108      2548 / 2880        309746     0     0     0     0   100    30000    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34000   2500 / 3000    335000 / 402000     134000  100.0      0  0.0  134000  100.0   401759     2998        0         0 / 0           401759     0     0     0     0     0    55000   13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30000   2420 / 2680    314600 / 348400     130000  100.0      0  0.0  130000  100.0   354510     2727        0         0 / 0           354510     0     0     0     0     0   184160   5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8680   2480 / 2740     21526 / 23783        8680  100.0      0  0.0    1736   20.0     4514     2600     6944     17221 / 19027        22637     0     0     0    40    60     1500    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0000   2280 / 2520    205200 / 226800      90000  100.0      0  0.0   76500   85.0   191250     2500    13500     30780 / 34020       223650     0     0     0     0   100    35000   1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51500   3000 / 3200    154500 / 164800      51500  100.0      0  0.0    2000    3.9     4400     2200    49500    133650 / 143550      143000     0     0     5    55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1100   2300 / 2600     25530 / 28860       11100  100.0      0  0.0     555    5.0     1443     2600    10545     24254 / 27417        27278     0     0     0    50    5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86300   2800 / 3000    241640 / 258900      86300  100.0      0  0.0   86300  100.0   267530     3100        0         0 / 0           267530     0     0     0     0     0     6000    2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8013   2500 / 2750     70033 / 77036       28013  100.0      0  0.0   28013  100.0    84659     3022        0         0 / 0            84659     0     0     0     0     0    35000   41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0050   2400 / 2600     24120 / 26130       10050  100.0    155  1.5    6135   62.0    15031     2450     3760      9024 / 9776         24431     0     0     0     0   100     4250   17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97072   2700 / 2820    262094 / 273743      97072  100.0      0  0.0   97072  100.0   261609     2695        0         0 / 0           261609     0     0     0     0     0   156900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48471   2100 / 2300    101789 / 111483      48471  100.0      0  0.0   48471  100.0   116330     2400        0         0 / 0           116330     0     0     0     0     0    28000   24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25   2090 / 2200        52 / 55             25  100.0      0  0.0      25  100.0       62     2496        0         0 / 0               62     0     0     0     0     0       6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50000   2700 / 2900    135000 / 145000      50000  100.0      0  0.0   12500   25.0    37500     3000    37500    101250 / 108750      142500     0     0     0    6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22950   3050 / 3350    374998 / 411883     122950  100.0      0  0.0   73770   60.0   243441     3300    49180    149999 / 164753      400817     0     0     0     0   100    24344    6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94220   2300 / 2500    216706 / 235550      94220  100.0      0  0.0   94220  100.0   270502     2871        0         0 / 0           270502     0     0     0     0     0     5700    2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8459   1800 / 2000     15226 / 16918        8459  100.0      0  0.0    8459  100.0    19418     2296        0         0 / 0            19418     0     0     0     0     0     7767 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4100   2200 / 2400      9020 / 9840         4100  100.0      0  0.0       0    0.0        0        0     4100      7585 / 8610          8098     0     0     0    8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142702   2547 / 2808   2909987 / 3208762   1142702  100.0    155  0.0  966410   84.6  2737170    2832    176137    476310 / 518783     3234717     0     0     1    35    64   663684   20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0910         MES/ANO: 1010       SEMANA: 432010           REMESSA: 25/10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800   2600 / 2800      2080 / 2240          800  100.0      0  0.0     800  100.0     2000     2500        0         0 / 0             2000     0     0     0     0     0     2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500   2300 / 2500     14950 / 16250        6500  100.0      0  0.0    6500  100.0    16250     2500        0         0 / 0            162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070   2500 / 2700      5175 / 5589         2070  100.0      0  0.0    2070  100.0     5175     2500        0         0 / 0             5175     0     0     0     0     0     2200   4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 2230 / 2480      1784 / 1984          800  100.0      0  0.0     800  100.0     1984     2480        0         0 / 0             1984     0     0     0     0     0      794 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500   2400 / 2600     13200 / 14300        5500  100.0      0  0.0     200    3.6      440     2200     5300     11130 / 12190        12100     0     0     0    65    3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480   2100 / 2400      1008 / 1152          480  100.0      0  0.0       0    0.0        0        0      480      1008 / 1152          1080     0     0     0    65    3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250   2300 / 2400      2875 / 3000         1250  100.0      0  0.0    1250  100.0     3125     2500        0         0 / 0             312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200   2600 / 2860       520 / 572           200  100.0      0  0.0     200  100.0      560     2800        0         0 / 0              560     0     0     0     0     0      5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75   2700 / 2800      1283 / 1330          475  100.0      0  0.0     261   55.0      718     2750      214       577 / 599           1306     0     0     0     0   100      715   54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610   1680 / 1860      2705 / 2995         1610  100.0      0  0.0    1610  100.0     2995     1860        0         0 / 0             2995     0     0     0     0     0     29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51   1800 / 2000       272 / 302           151  100.0      0  0.0     151  100.0      287     1900        0         0 / 0              287     0     0     0     0     0      28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14   2090 / 2200       238 / 251           114  100.0      0  0.0     114  100.0      113      992        0         0 / 0              113     0     0     0     0     0      11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700   2500 / 2700      1750 / 1890          700  100.0      0  0.0       0    0.0        0        0      700      1750 / 1890          1820     0     0     0    6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4920   3050 / 3350     15006 / 16482        4920  100.0      0  0.0    2952   60.0     9742     3300     1968      6002 / 6593         16039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520   2000 / 2300      1040 / 1196          520  100.0      0  0.0     520  100.0     1150     2212        0         0 / 0             1150     0     0     0     0     0     11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765   1800 / 2000      1377 / 1530          765  100.0      0  0.0     765  100.0     2066     2701        0         0 / 0             2066     0     0     0     0     0      929   4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 1800 / 2000       450 / 500           250  100.0      0  0.0       0    0.0        0        0      250       400 / 450            425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7105   2424 / 2640     65712 / 71562       27105  100.0      0  0.0   18193   67.1    46605    2562      8912     20868 / 22873        68475     0     0     0    50    50    11743   17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0910         MES/ANO: 1010       SEMANA: 432010           REMESSA: 25/10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.0   2300 / 2500      69.0 / 75.0         30.0  100.0    0.0  0.0     30.0 100.0     75.0    2500       0.0       0.0 / 0.0           75.0     0     0     0     0    0      7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8.0   2300 / 2500     156.4 / 170.0        68.0  100.0    0.0  0.0     68.0 100.0    149.6    2200       0.0       0.0 / 0.0          149.6     0     0     0     0    0     149.6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5.0   3000 / 4000     165.0 / 220.0        55.0  100.0    0.0  0.0     25.0  45.5     87.0    3480      30.0      84.0 / 114.0        186.0     0     0     0   100    0      52.0  2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20.0   6000 / 7000    1320.0 / 1540.0      220.0  100.0    0.0  0.0     99.0  45.0    594.0    6000     121.0     665.5 / 786.5       1320.0     0     0     0    30   70      30.0   2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2.0   4300 / 4700      51.6 / 56.4         12.0  100.0    0.0  0.0      0.0   0.0      0.0       0      12.0      51.6 / 56.4          54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52.0   2850 / 3150     148.2 / 163.8        52.0  100.0    0.0  0.0      7.8  15.0     23.4    3000      44.2     126.0 / 139.2        156.0     0     0     0     0  10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0.0   3400 / 3700     102.0 / 111.0        30.0  100.0    0.0  0.0     18.0  60.0     40.0    2222      12.0      55.0 / 60.0          97.5     0     0     0    50   50      15.0  1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8.0   4000 / 5000      72.0 / 90.0         18.0  100.0    0.0  0.0     18.0 100.0     81.0    4500       0.0       0.0 / 0.0           81.0     0     0     0     0    0      81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8.0   2700 / 2800      75.6 / 78.4         28.0  100.0    0.0  0.0      0.0   0.0      0.0       0      28.0      75.6 / 78.4          77.0     0    50     0    5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78.0   6000 / 6600     468.0 / 514.8        78.0  100.0    0.0  0.0     78.0 100.0    448.0    5744       0.0       0.0 / 0.0          448.0     0     0     0     0    0     280.0  6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8.0   4000 / 5000      32.0 / 40.0          8.0  100.0    0.0  0.0      4.4  55.0     19.8    4500       3.6      14.4 / 18.0          36.0     0     0     0    10   90      12.0  3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5.0   4500 / 5000     112.5 / 125.0        25.0  100.0    0.0  0.0     25.0 100.0    112.5    4500       0.0       0.0 / 0.0          112.5     0     0     0     0    0     113.0 10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0.0   5000 / 5500      50.0 / 55.0         10.0  100.0    0.0  0.0      0.0   0.0      0.0       0      10.0      50.0 / 55.0          52.5     0     0     0    80   2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8.0   2850 / 3150      51.3 / 56.7         18.0  100.0    0.0  0.0     17.1  95.0     34.2    2000       0.9       2.6 / 2.8           36.9     0     0     0     0  10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.0   2350 / 2500      47.0 / 50.0         20.0  100.0    0.0  0.0     20.0 100.0     60.0    3000       0.0       0.0 / 0.0           60.0     0     0     0     0    0      6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.0   2500 / 3000      87.5 / 105.0        35.0  100.0    0.0  0.0      0.0   0.0      0.0       0      35.0      87.5 / 105.0         96.3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07.0   4255 / 4881    3008.1 / 3451.1       707.0 100.0     0   0.0   410.3   58.0   1724.5    4203     296.7    1212.1 / 1415.4      3038.3     0     5     0    48   48     867.6  28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0] BATATA SAFRA DA SECA              SAFRA: 0910         MES/ANO: 1010       SEMANA: 432010           REMESSA: 25/10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526.0  17000 / 19000   8942.0 / 9994.0      526.0  100.0    0.0  0.0    526.0 100.0   9468.0   18000       0.0       0.0 / 0.0         9468.0     0     0     0     0    0    9468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10.0  30000 / 32000  12300.0 / 13120.0     410.0  100.0    0.0  0.0    410.0 100.0  12095.0   29500       0.0       0.0 / 0.0        12095.0     0     0     0     0    0   1209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4253.0  18800 / 20870  79956.4 / 88760.1    4253.0  100.0    0.0  0.0   4253.0 100.0  87178.0   20498       0.0       0.0 / 0.0        87178.0     0     0     0     0    0   87178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270.0  32000 / 34000  72640.0 / 77180.0    2270.0  100.0    0.0  0.0   2270.0 100.0  68740.0   30282       0.0       0.0 / 0.0        68740.0     0     0     0     0    0   6874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050.0  20000 / 24000  21000.0 / 25200.0    1050.0  100.0    0.0  0.0   1050.0 100.0  22050.0   21000       0.0       0.0 / 0.0        22050.0     0     0     0     0    0   220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90.0  18000 / 20000   1620.0 / 1800.0       90.0  100.0    0.0  0.0     90.0 100.0   1800.0   20000       0.0       0.0 / 0.0         1800.0     0     0     0     0    0    18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50.0 100.0   1000.0   2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321.0  31000 / 33000   9951.0 / 10593.0     321.0  100.0    0.0  0.0    314.6  98.0   8478.0   26950       6.4     166.9 / 179.8       8651.3     0     0     0     0  100    8478.0  9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0.0      0 / 0          0.0 / 0.0           0.0    0.0    0.0  0.0      0.0   0.0      0.0       0       0.0       0.0 / 0.0            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833.0  26000 / 28000  21658.0 / 23324.0     833.0  100.0    0.0  0.0    833.0 100.0  25760.0   30924       0.0       0.0 / 0.0        25760.0     0     0     0     0    0   2576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665.0  28500 / 31500  47452.5 / 52447.5    1665.0  100.0    0.0  0.0   1665.0 100.0  44022.6   26440       0.0       0.0 / 0.0        44022.6     0     0     0     0    0   44022.6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800.0  15000 / 17000  27000.0 / 30600.0    1800.0  100.0    0.0  0.0   1800.0 100.0  27000.0   15000       0.0       0.0 / 0.0        27000.0     0     0     0     0    0   27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3268.0  22872 / 25179 303469.9 / 334068.6   13268.0 100.0     0   0.0 13261.6  100.0 307591.6   23194       6.4     166.9 / 179.8     307764.9     0     0     0     0  100  307591.6  99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7] TOMATE RISCO                      SAFRA: 0910         MES/ANO: 1010       SEMANA: 432010           REMESSA: 25/10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90.0  72000 / 80000  13680.0 / 15200.0     190.0  100.0    0.0  0.0    190.0 100.0  13680.0   72000       0.0       0.0 / 0.0        13680.0     0     0     0     0    0   1368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01.0  50000 / 55000   5050.0 / 5555.0      101.0  100.0    0.0  0.0    101.0 100.0   5555.0   55000       0.0       0.0 / 0.0         5555.0     0     0     0     0    0    555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20.0  32000 / 34000   3840.0 / 4080.0      120.0  100.0    0.0  0.0    120.0 100.0   3840.0   32000       0.0       0.0 / 0.0         3840.0     0     0     0     0    0    384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0.0  70000 / 75000   2100.0 / 2250.0       30.0  100.0    0.0  0.0     30.0 100.0   1080.0   36000       0.0       0.0 / 0.0         1080.0     0     0     0     0    0    108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8.0  18000 / 22000    144.0 / 176.0         8.0  100.0    0.0  0.0      8.0 100.0    160.0   20000       0.0       0.0 / 0.0          160.0     0     0     0     0    0     16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95.0  60000 / 66000  11700.0 / 12870.0     195.0  100.0    0.0  0.0    195.0 100.0  13677.0   70138       0.0       0.0 / 0.0        13677.0     0     0     0     0    0   13677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59.0  70300 / 77000  32267.7 / 35343.0     459.0  100.0    0.0  0.0    459.0 100.0  33778.0   73590       0.0       0.0 / 0.0        33778.0     0     0     0     0    0   33778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0.0  35000 / 38000   1400.0 / 1520.0       40.0  100.0    0.0  0.0     40.0 100.0   1400.0   35000       0.0       0.0 / 0.0         1400.0     0     0     0     0    0    14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0.0  40000 / 41000   1600.0 / 1640.0       40.0  100.0    0.0  0.0     40.0 100.0   1640.0   41000       0.0       0.0 / 0.0         1640.0     0     0     0     0    0    164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8.0  80000 / 87500    640.0 / 700.0         8.0  100.0    0.0  0.0      6.4  80.0    512.0   80000       1.6     128.0 / 140.0        646.0     0     0     0     0  100     512.0  7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70.0  66500 / 73500  31255.0 / 34545.0     470.0  100.0    0.0  0.0    470.0 100.0  32879.8   69957       0.0       0.0 / 0.0        32879.8     0     0     0     0    0   32879.8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7.0  35000 / 38000    595.0 / 646.0        17.0  100.0    0.0  0.0     17.0 100.0    612.0   36000       0.0       0.0 / 0.0          612.0     0     0     0     0    0     612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78.0  62140 / 68251 104271.7 / 114525.0    1678.0 100.0     0   0.0  1676.4   99.9 108813.8   64909       1.6     128.0 / 140.0     108947.8     0     0     0     0  100  108813.8  99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0910         MES/ANO: 1010       SEMANA: 432010           REMESSA: 25/10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000  95000 / 10500  1710000 / 1890000     18000  100.0      0  0.0   15300   85.0  1530000   100000     2700    256500 / 283500     1800000     0     0     0     0   100  1530000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5000  85000 / 90000  2125000 / 2250000     25000  100.0      0  0.0   20000   80.0  1600000    80000     5000    425000 / 450000     2037500     0     0     0     0   100  1600000   7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766  50000 / 55000   288300 / 317130       5766  100.0      0  0.0    5766  100.0   302715    52500        0         0 / 0           302715     0     0     0     0     0   295000   97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1000  95000 / 10500  3895000 / 4305000     41000  100.0      0  0.0   34850   85.0  3450150    99000     6150    584250 / 645750     4065150     0     0     0     0   100  3450150   8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20  37000 / 41000    19240 / 21320         520  100.0      0  0.0     520  100.0    21400    41154        0         0 / 0            21400     0     0     0     0     0    214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505  57000 / 63000    85785 / 94815        1505  100.0      0  0.0    1505  100.0    90300    60000        0         0 / 0            90300     0     0     0     0     0    903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5  50000 / 55000     2750 / 3025           55  100.0      0  0.0      55  100.0     3025    55000        0         0 / 0             3025     0     0     0     0     0     30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3135  80000 / 85000  1050800 / 1116475     13135  100.0      0  0.0   11165   85.0   949004    85000     1970    157620 / 167471     1111549    60    25     0     0    15   949000   8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58864  91200 / 10032  5368397 / 5905236     58864  100.0      0  0.0   51212   87.0  4522020    88300     7652    641888 / 706081     5196004     0     0     0     0   100  4522020   8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198  50000 / 55000     9900 / 10890         198  100.0      0  0.0     158   80.0     8237    52000       40      1980 / 2178         10316     0     0     0     0   100     8250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62439  95000 / 10500  5931705 / 6556095     62439  100.0      0  0.0   44956   72.0  4270820    95000    17483   1643308 / 1678272    5931610     0   100     0     0     0  4270820   7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2000  80000 / 85000  8160000 / 8670000    102000  100.0      0  0.0  102000  100.0  8670000    85000        0         0 / 0          8670000     0     0     0     0     0  8670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390  47000 / 53000    18330 / 20670         390  100.0      0  0.0     390  100.0    19957    51172        0         0 / 0            19957     0     0     0     0     0    1995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31400  79200 / 88000 10406880 / 11563200   131400  100.0      0  0.0   98550   75.0  8081100    82000    32850   2601720 / 2890800   10827360     0   100     0     0     0  8081100   7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50  38000 / 42000    62700 / 69300        1650  100.0      0  0.0    1650  100.0    66000    40000        0         0 / 0            66000     0     0     0     0     0    66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2  71250 / 78750    22943 / 25358         322  100.0      0  0.0     322  100.0    26600    82608        0         0 / 0            26600     0     0     0     0     0    266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342  55000 / 60000    73810 / 80520        1342  100.0      0  0.0    1342  100.0    77420    57690        0         0 / 0            77420     0     0     0     0     0    774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89578  78000 / 82000 14787084 / 15545396   189578  100.0      0  0.0  161141   85.0 12891304    80000    28437   2218063 / 2331809   15166240     0     0     0     0   100 10000000   6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35000 / 36000     8750 / 9000          250  100.0      0  0.0     250  100.0     9000    36000        0         0 / 0             9000     0     0     0     0     0     9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53414  82685 / 89458 54027373 / 58453430   653414  100.0      0  0.0  551133   84.3 46589051   84533    102281   8530329 / 9155861   55432146     1    50     0     0    49 43690042   78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0910         MES/ANO: 1010       SEMANA: 432010           REMESSA: 25/10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90  16000 / 18000     3040 / 3420          190  100.0      0  0.0     190  100.0     3420    18000        0         0 / 0             3420     0     0     0     0     0     34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4950  18000 / 19000   269100 / 284050      14950  100.0      0  0.0   13455   90.0   248918    18500     1495     26910 / 28405       276575     0     0     0     0   100   248918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038  25000 / 30000   300950 / 361140      12038  100.0      0  0.0   12038  100.0   312988    26000        0         0 / 0           312988     0     0     0     0     0   250000   7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20000 / 22000    16000 / 17600         800  100.0      0  0.0     720   90.0    15840    22000       80      1600 / 1760         17520     0     0     0     0   100    15840   9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555  15500 / 17500    70603 / 79713        4555  100.0      0  0.0    3644   80.0    61037    16750      911     14121 / 15943        76069     0    30     0    40    30    61037   8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120  21000 / 23000   191520 / 209760       9120  100.0      0  0.0    9120  100.0   200640    22000        0         0 / 0           200640     0     0     0     0     0   2006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550  21000 / 23000    32550 / 35650        1550  100.0      0  0.0    1450   93.5    33350    23000      100      2100 / 2300         35550     0     0     0     0   100    33300   93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00  17000 / 19000    15300 / 17100         900  100.0      0  0.0     882   98.0    15876    18000       18       306 / 342          16200     0     0     0     0   100    15876   9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985  22000 / 24000    43670 / 47640        1985  100.0      0  0.0    1985  100.0    45655    23000        0         0 / 0            45655     0     0     0     0     0    4565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788  22000 / 24000    17336 / 18912         788  100.0      0  0.0     760   96.4    17957    23628       28       616 / 672          18601     0     0     0     0   100    17688   9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050  10000 / 20000    10500 / 21000        1050  100.0      0  0.0     893   85.0    17805    19950      158      1575 / 3150         20168     0   100     0     0     0    16536   8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694  19000 / 21000    13186 / 14574         694  100.0      0  0.0     625   90.0    11867    18999       69      1249 / 1388         13186     0     0     0     0   100    11867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6000  20000 / 22000   120000 / 132000       6000  100.0      0  0.0    6000  100.0   126000    21000        0         0 / 0           126000     0     0     0     0     0   126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171  16000 / 18000    18736 / 21078        1171  100.0      0  0.0    1171  100.0    20207    17256        0         0 / 0            20207     0     0     0     0     0    2020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5410  21000 / 23000  1163610 / 1274430     55410  100.0   1750  3.2   37562   70.0   939050    25000    16098    338058 / 370254     1293206     0   100     0     0     0   939050   72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74  18000 / 21000    31932 / 37254        1774  100.0      0  0.0    1774  100.0    35480    20000        0         0 / 0            35480     0     0     0     0     0    354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995  14250 / 15750    14179 / 15671         995  100.0      0  0.0     995  100.0    14509    14582        0         0 / 0            14509     0     0     0     0     0    1450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0080  30000 / 33000   602400 / 662640      20080  100.0      0  0.0   18000   89.6   540000    30000     2080     62400 / 68640       605520     0     0     0     0   100   540000   8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48039  21000 / 23000  1008819 / 1104897     48039  100.0    925  1.9   32980   70.0   725556    22000    14134    296818 / 325087     1036508     0   100     0     0     0   725556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500 / 18000    82500 / 90000        5000  100.0      0  0.0    3500   70.0    59500    17000     1500     24750 / 27000        85375     0     0     0     0   100    59500   6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87089  21519 / 23778  4025930 / 4448529    187089  100.0   2675  1.4  147743   80.1  3445655   23322     36671    770503 / 844940     4253376     0    84     0     1    15  3381078   79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1] ALGODAO                           SAFRA: 1011         MES/ANO: 1010       SEMANA: 432010           REMESSA: 25/10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 5   1900 / 2100        10 / 11              0    0.0      0  0.0       0    0.0        0        0        5        10 / 11              1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726   2500 / 2600      1815 / 1888          145   20.0      0  0.0       0    0.0        0        0      726      1815 / 1888          1851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50   2000 / 2200       100 / 110             5   10.0      0  0.0       0    0.0        0        0       50       100 / 110            105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 5   2300 / 2500        12 / 13              0    0.0      0  0.0       0    0.0        0        0        5        12 / 13              12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786   2463 / 2571      1936 / 2021          150   19.1      0  0.0       0    0.0        0       0       786      1936 / 2021          1978    52    48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1011         MES/ANO: 1010       SEMANA: 432010           REMESSA: 25/10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00   2000 / 2200       200 / 220           100  100.0      0  0.0       0    0.0        0        0      100       200 / 220            21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40   1590 / 1770       223 / 248            98   70.0      0  0.0       0    0.0        0        0      140       223 / 248            235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30   1950 / 2150       449 / 495           165   71.7      0  0.0       0    0.0        0        0      230       449 / 495            472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40   2100 / 2200        84 / 88             16   40.0      0  0.0       0    0.0        0        0       40        84 / 88              86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83   1720 / 1900       487 / 538           283  100.0      0  0.0       0    0.0        0        0      283       487 / 538            512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45   1400 / 1500        63 / 68             25   55.6      0  0.0       0    0.0        0        0       45        63 / 68              65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35   2000 / 2200        70 / 77             35  100.0      0  0.0       0    0.0        0        0       35        70 / 77              74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79   2000 / 2200       158 / 174            32   40.5      0  0.0       0    0.0        0        0       79       158 / 174            166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44   1400 / 1500        62 / 66             29   65.0      0  0.0       0    0.0        0        0       44        62 / 66              64    20    75     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05   1750 / 2140       359 / 439           103   50.0      0  0.0       0    0.0        0        0      205       359 / 439            399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50   2100 / 2200       105 / 110            10   20.0      0  0.0       0    0.0        0        0       50       105 / 110            108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23   1900 / 2000        44 / 46             12   50.0      0  0.0       0    0.0        0        0       23        44 / 46              45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5   1050 / 1150        68 / 75             55   84.6      0  0.0       0    0.0        0        0       65        68 / 75              72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5   1000 / 1100         5 / 6               5  100.0      0  0.0       0    0.0        0        0        5         5 / 6                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770   2800 / 3100      4956 / 5487         1770  100.0      0  0.0       0    0.0        0        0     1770      4956 / 5487          5222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24   2000 / 2200       248 / 273            99   80.0      0  0.0       0    0.0        0        0      124       248 / 273            260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800 / 900         40 / 45             25   50.0      0  0.0       0    0.0        0        0       50        40 / 45              43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3288   2317 / 2571      7619 / 8452         2861   87.0      0  0.0       0    0.0        0       0      3288      7619 / 8452          8036    45    55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011         MES/ANO: 1010       SEMANA: 432010           REMESSA: 25/10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100   2000 / 2200      2200 / 2420          880   80.0      0  0.0       0    0.0        0        0     1100      2200 / 2420          231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786   1590 / 1770      1250 / 1391          472   60.0      0  0.0       0    0.0        0        0      786      1250 / 1391          132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800   2100 / 2300      1680 / 1840          200   25.0      0  0.0       0    0.0        0        0      800      1680 / 1840          176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100   2100 / 2200      2310 / 2420          110   10.0      0  0.0       0    0.0        0        0     1100      2310 / 2420          2365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290   1190 / 1310       345 / 380           290  100.0      0  0.0       0    0.0        0        0      290       345 / 380            36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350   1800 / 2000       630 / 700           280   80.0      0  0.0       0    0.0        0        0      350       602 / 665            634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200   2200 / 2400      2640 / 2880          580   48.3      0  0.0       0    0.0        0        0     1200      2640 / 2880          2760    35    6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800   1800 / 2000      3240 / 3600          180   10.0      0  0.0       0    0.0        0        0     1800      3240 / 3600          342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500   1800 / 1980      2700 / 2970          375   25.0      0  0.0       0    0.0        0        0     1500      2700 / 2970          2835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4480   2200 / 2400      9856 / 10752         500   11.2      0  0.0       0    0.0        0        0     4480      9856 / 10752        10304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25   1500 / 1600       788 / 840           184   35.0      0  0.0       0    0.0        0        0      525       788 / 840            814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200   1600 / 1950      1920 / 2340          480   40.0      0  0.0       0    0.0        0        0     1200      1920 / 2340          213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5   1600 / 1800         8 / 9               5  100.0      0  0.0       0    0.0        0        0        5         8 / 9                9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70   1900 / 2100       133 / 147            70  100.0      0  0.0       0    0.0        0        0       70       133 / 147            14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20   1765 / 1935        35 / 39             20  100.0      0  0.0       0    0.0        0        0       20        35 / 39              37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40   1750 / 1950       245 / 273           100   71.4      0  0.0       0    0.0        0        0      140       245 / 273            259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400   1700 / 1900       680 / 760           240   60.0      0  0.0       0    0.0        0        0      400       680 / 760            720     0    20    8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950 / 2150       663 / 731             0    0.0      0  0.0       0    0.0        0        0      340       663 / 731            697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35    900 / 1000        32 / 35             11   30.0      0  0.0       0    0.0        0        0       35        32 / 35              33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1800 / 2000      6300 / 7000         1750   50.0      0  0.0       0    0.0        0        0     3500      6300 / 7000          665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641   1917 / 2114     37654 / 41527        6726   34.2      0  0.0       0    0.0        0       0     19641     37626 / 41492        39559    48    49     3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011         MES/ANO: 1010       SEMANA: 432010           REMESSA: 25/10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20   5000 / 5500       100 / 110            20  100.0      0  0.0       0    0.0        0        0       20       100 / 110            105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20   5460 / 6000       655 / 720           120  100.0      0  0.0       0    0.0        0        0      120       655 / 720            688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90   6200 / 6800      1178 / 1292           48   25.3      0  0.0       0    0.0        0        0      190      1178 / 1292          1235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300   4700 / 5000      1410 / 1500            0    0.0      0  0.0       0    0.0        0        0      300      1410 / 1500          145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470   7000 / 7700      3290 / 3619           50   10.6      0  0.0       0    0.0        0        0      470      3290 / 3619          3455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91   4900 / 5990      1426 / 1743           87   30.0      0  0.0       0    0.0        0        0      291      1426 / 1743          1584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5   5500 / 6000        28 / 30              5  100.0      0  0.0       0    0.0        0        0        5        28 / 30              29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26   5600 / 6500      8546 / 9919          610   40.0      0  0.0       0    0.0        0        0     1526      8546 / 9919          9232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775   6745 / 7100     99657 / 104903      11081   75.0      0  0.0       0    0.0        0        0    14775     99657 / 104903      10228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80   4850 / 5150      1358 / 1442            0    0.0      0  0.0       0    0.0        0        0      280      1358 / 1442          14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476   5000 / 6000     12380 / 14856        1981   80.0      0  0.0       0    0.0        0        0     2476     12380 / 14856        13618    15    8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0453   6357 / 6851    130028 / 140134      14002   68.5      0  0.0       0    0.0        0       0     20453    130028 / 140134      135081     8    92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1011         MES/ANO: 1010       SEMANA: 432010           REMESSA: 25/10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2000   1600 / 1800      3200 / 3600         2000  100.0      0  0.0       0    0.0        0        0     2000      3200 / 3600          340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00   1350 / 1500      4050 / 4500         2760   92.0      0  0.0       0    0.0        0        0     3000      4050 / 4500          4275    30    5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1670   2200 / 2300     25674 / 26841       11670  100.0      0  0.0       0    0.0        0        0    11670     25674 / 26841        26258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500    900 / 1000       450 / 500           500  100.0      0  0.0       0    0.0        0        0      500       315 / 350            333     0    35    6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9100   1830 / 2025     89853 / 99428       49100  100.0      0  0.0       0    0.0        0        0    49100     89853 / 99428        9464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6000   1800 / 2000     10800 / 12000        6000  100.0      0  0.0       0    0.0        0        0     6000     10800 / 12000        11400     0    48    25    20     7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40500   1350 / 1450     54675 / 58725       31000   76.5      0  0.0       0    0.0        0        0    40500     54675 / 58725        56700    15    70    10     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52300   1300 / 1500     67990 / 78450       18305   35.0      0  0.0       0    0.0        0        0    52300     67990 / 78450        73220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2950   1700 / 1870     39015 / 42917       22950  100.0      0  0.0       0    0.0        0        0    22950     39015 / 42917        40966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4500   1300 / 1440     31850 / 35280       24500  100.0      0  0.0       0    0.0        0        0    24500     25480 / 28028        26754     0    20    6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170   1600 / 1800      8272 / 9306         3878   75.0      0  0.0       0    0.0        0        0     5170      8272 / 9306          8789    25    7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50    900 / 1100       945 / 1155          788   75.0      0  0.0       0    0.0        0        0     1050       945 / 1155          105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50    750 / 800         38 / 40             50  100.0      0  0.0       0    0.0        0        0       50        38 / 40              39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07      0 / 900          0 / 96            107  100.0      0  0.0       0    0.0        0        0      107        86 / 96              91     0    30    5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200    630 / 700        126 / 140           100   50.0      0  0.0       0    0.0        0        0      200       126 / 140            133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3500   1700 / 1850     22950 / 24975       11000   81.5      0  0.0       0    0.0        0        0    13500     22950 / 24975        23963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64000   2000 / 2200    128000 / 140800      57600   90.0      0  0.0       0    0.0        0        0    64000    128000 / 140800      134400    10    20    40    3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079   1500 / 1700      1619 / 1834         1079  100.0      0  0.0       0    0.0        0        0     1079      1619 / 1834          1726     0    35    55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00    600 / 700        300 / 350           500  100.0    112 22.4     185   47.7       42      225      203       122 / 142            174    10    90     0     0     0       42   2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5000   1100 / 1400     38500 / 49000       15750   45.0      0  0.0       0    0.0        0        0    35000     38500 / 49000        4375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33176   1586 / 1771    528306 / 589937     259636   77.9    112  0.0     185    0.1       42     225    332879    521708 / 582327      552059    15    57    18    10     0       42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2] GIRASSOL DE PRIMAVERA             SAFRA: 1011         MES/ANO: 1010       SEMANA: 432010           REMESSA: 25/10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 0      0 / 0            0 / 0               0    0.0      0  0.0       0    0.0        0       0         0         0 / 0                0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1011         MES/ANO: 1010       SEMANA: 432010           REMESSA: 25/10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000   1500 / 1700      3000 / 3400         1400   70.0      0  0.0       0    0.0        0        0     2000      3000 / 3400          320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2000   1500 / 1700      3000 / 3400         1400   70.0      0  0.0       0    0.0        0       0      2000      3000 / 3400          3200    30    7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011         MES/ANO: 1010       SEMANA: 432010           REMESSA: 25/10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2000   7600 / 8200     91200 / 98400       11400   95.0      0  0.0       0    0.0        0        0    12000     91200 / 98400        9480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0242   8000 / 9000    161936 / 182178      19837   98.0      0  0.0       0    0.0        0        0    20242    161936 / 182178      172057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31280   8800 / 9700    275264 / 303416      31280  100.0      0  0.0       0    0.0        0        0    31280    275264 / 303416      28934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2600   6000 / 7000     75600 / 88200       11970   95.0      0  0.0       0    0.0        0        0    12600     75600 / 88200        81900    15    8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25000   6480 / 7160    810000 / 895000      81250   65.0      0  0.0       0    0.0        0        0   125000    810000 / 895000      85250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80000   6650 / 7350    532000 / 588000      78400   98.0      0  0.0       0    0.0        0        0    80000    532000 / 588000      560000     1    99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95500   6300 / 6600    601650 / 630300      68000   71.2      0  0.0       0    0.0        0        0    95500    601650 / 630300      615975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34100   5500 / 6500    187550 / 221650      25575   75.0      0  0.0       0    0.0        0        0    34100    187550 / 221650      204600    15    8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4970   6000 / 6600    209820 / 230802      20982   60.0      0  0.0       0    0.0        0        0    34970    209820 / 230802      220311    90    1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9100   5500 / 6050    160050 / 176055      26000   89.3      0  0.0       0    0.0        0        0    29100    160050 / 176055      168053    34    66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22600   6600 / 7100    149160 / 160460      18080   80.0      0  0.0       0    0.0        0        0    22600    149160 / 160460      15481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2000   6935 / 8480    152570 / 186560      17600   80.0      0  0.0       0    0.0        0        0    22000    152570 / 186560      169565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000   6400 / 6700     19200 / 20100        3000  100.0      0  0.0       0    0.0        0        0     3000     19200 / 20100        196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95   2900 / 3200       566 / 624           195  100.0      0  0.0       0    0.0        0        0      195       566 / 624            59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4000   3700 / 4000     14800 / 16000        1600   40.0      0  0.0       0    0.0        0        0     4000     14800 / 16000        15400    80    2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52000   7500 / 8500    390000 / 442000      51000   98.1      0  0.0       0    0.0        0        0    52000    390000 / 442000      416000     1    99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10000   8500 / 9500    935000 / 1045000    104500   95.0      0  0.0       0    0.0        0        0   110000    935000 / 1045000     99000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8230   7600 / 8000    138548 / 145840      18230  100.0      0  0.0       0    0.0        0        0    18230    138548 / 145840      142194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418   3600 / 4000     12305 / 13672        3247   95.0      0  0.0       0    0.0        0        0     3418     12305 / 13672        12988    36    64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2000   6000 / 6500    192000 / 208000      21440   67.0      0  0.0       0    0.0        0        0    32000    192000 / 208000      200000    50    50     0     0     0     2000    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742235   6884 / 7615   5109218 / 5652257    613586   82.7      0  0.0       0    0.0        0       0    742235   5109218 / 5652257    5380738    21    79     0     0     0     200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011         MES/ANO: 1010       SEMANA: 432010           REMESSA: 25/10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7000   3000 / 3300    321000 / 353100      37450   35.0      0  0.0       0    0.0        0        0   107000    321000 / 353100      33705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75000   2800 / 3100   1610000 / 1782500    402500   70.0      0  0.0       0    0.0        0        0   575000   1610000 / 1782500    1696250    60    4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500655   3200 / 3500   1602096 / 1752293    350458   70.0      0  0.0       0    0.0        0        0   500655   1602096 / 1752293    1677194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00000   2700 / 2900    810000 / 870000      45000   15.0      0  0.0       0    0.0        0        0   300000    810000 / 870000      840000    45    55     0     0     0    99700   1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60400   3100 / 3350    187240 / 202340       6040   10.0      0  0.0       0    0.0        0        0    60400    187240 / 202340      19479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33000   3040 / 3360    708320 / 782880     139800   60.0      0  0.0       0    0.0        0        0   233000    708320 / 782880      745600    80    2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16500   2900 / 3100    627850 / 671150      17000    7.9      0  0.0       0    0.0        0        0   216500    627850 / 671150      649500    95     5     0     0     0    75000   11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23000   2700 / 3000    332100 / 369000       4920    4.0      0  0.0       0    0.0        0        0   123000    332100 / 369000      350550    85    15     0     0     0    50000   1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38260   3000 / 3300    714780 / 786258      71478   30.0      0  0.0       0    0.0        0        0   238260    714780 / 786258      750519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103400   2800 / 3080    289520 / 318472      30000   29.0      0  0.0       0    0.0        0        0   103400    289520 / 318472      303996    97     3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96250   3000 / 3200    288750 / 308000      33688   35.0      0  0.0       0    0.0        0        0    96250    288750 / 308000      298375    55    4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54000   2800 / 3100    711200 / 787400      76200   30.0      0  0.0       0    0.0        0        0   254000    711200 / 787400      74930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30000   2800 / 3000    644000 / 690000     126500   55.0      0  0.0       0    0.0        0        0   230000    644000 / 690000      667000    85    1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1000   2660 / 2800     55860 / 58800        5250   25.0      0  0.0       0    0.0        0        0    21000     55860 / 58800        57330    80    2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70000   2700 / 3000    729000 / 810000      70000   25.9      0  0.0       0    0.0        0        0   270000    729000 / 810000      769500    98     2     0     0     0   100000   1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505000   3090 / 3410   1560450 / 1722050    151500   30.0      0  0.0       0    0.0        0        0   505000   1560450 / 1722050    1641250   100     0     0     0     0   230000   1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57180   2950 / 3250   1348681 / 1485835    434321   95.0      0  0.0       0    0.0        0        0   457180   1348681 / 1485835    1417258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55889   2800 / 3000    436489 / 467667     106005   68.0      0  0.0       0    0.0        0        0   155889    436489 / 467667      452078    44    56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52000   2800 / 3000    145600 / 156000       6240   12.0      0  0.0       0    0.0        0        0    52000    145600 / 156000      150800    70    30     0     0     0     3000    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498534   2917 / 3195  13122936 / 14373745  2114349   47.0      0  0.0       0    0.0        0       0   4498534  13122936 / 14373745  13748340    61    39     0     0     0   557700    4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1] BATATA SAFRA DAS AGUAS            SAFRA: 1011         MES/ANO: 1010       SEMANA: 432010           REMESSA: 25/10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9000.0  20805 / 23000 187245.0 / 207000.0   9000.0  100.0    0.0  0.0      0.0   0.0      0.0       0    9000.0  187245.0 / 207000.0  197122.5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70.0  11400 / 12600   1938.0 / 2142.0      170.0  100.0    0.0  0.0      0.0   0.0      0.0       0     170.0    1938.0 / 2142.0      204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950.0  34000 / 36000  66300.0 / 70200.0    1650.0   84.6    0.0  0.0      0.0   0.0      0.0       0    1950.0   66300.0 / 70200.0    68250.0    25    60     0    15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500.0  24000 / 30000  36000.0 / 45000.0    1470.0   98.0    0.0  0.0      0.0   0.0      0.0       0    1500.0   36000.0 / 45000.0    40500.0     3    97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30.0  20000 / 22000    600.0 / 660.0        30.0  100.0    0.0  0.0      0.0   0.0      0.0       0      30.0     600.0 / 660.0        630.0   10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0.0      0 / 0          0.0 / 0.0           0.0    0.0    0.0  0.0      0.0   0.0      0.0       0       0.0       0.0 / 0.0            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5.0  10000 / 11000    350.0 / 385.0        33.3   95.0    0.0  0.0      0.0   0.0      0.0       0      35.0     350.0 / 385.0        367.5     5    95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800.0  27000 / 29000  21600.0 / 23200.0     560.0   70.0    0.0  0.0      0.0   0.0      0.0       0     800.0   21600.0 / 23200.0    22400.0    20    70     0    1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100.0  28500 / 31500  59850.0 / 66150.0    1890.0   90.0    0.0  0.0      0.0   0.0      0.0       0    2100.0   59850.0 / 66150.0    63000.0    10    50     0    4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2700.0  25500 / 27500  68850.0 / 74250.0    2700.0  100.0    0.0  0.0      0.0   0.0      0.0       0    2700.0   68850.0 / 74250.0    71550.0     0    30     0    7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8285.0  24213 / 26743 442733.0 / 488987.0   17503.3  95.7     0   0.0     0.0    0.0      0.0       0   18285.0  442733.0 / 488987.0  465860.0     5    79     0    17    0       0.0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1011         MES/ANO: 1010       SEMANA: 432010           REMESSA: 25/10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0.0  30000 / 35000   5400.0 / 6300.0      180.0  100.0    0.0  0.0      0.0   0.0      0.0       0     180.0    5400.0 / 6300.0      5850.0     0    70     0    3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8.0   8000 / 8800     224.0 / 246.4        28.0  100.0    0.0  0.0      0.0   0.0      0.0       0      28.0     224.0 / 246.4        235.2     0    70     0    3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6.0   9000 / 10000    144.0 / 160.0        16.0  100.0    0.0  0.0     16.0 100.0    136.0    8500       0.0       0.0 / 0.0          136.0     0     0     0     0    0      95.0  6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5400.0  18800 / 20800 101520.0 / 112320.0   5400.0  100.0    0.0  0.0      0.0   0.0      0.0       0    5400.0  101520.0 / 112320.0  106920.0     0    80     0    2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98.0   9500 / 10500   1881.0 / 2079.0      198.0  100.0    0.0  0.0      0.0   0.0      0.0       0     198.0    1881.0 / 2079.0      1980.0     0     0     0    60   4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95.0  15000 / 16000   2925.0 / 3120.0      195.0  100.0    0.0  0.0      0.0   0.0      0.0       0     195.0    2730.0 / 2925.0      2827.5     0    45     0    50    5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520.0  18000 / 22000  27360.0 / 33440.0    1520.0  100.0    0.0  0.0      0.0   0.0      0.0       0    1520.0   27360.0 / 33440.0    30400.0     0     5     0    75   2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0.0  16000 / 18000    320.0 / 360.0        20.0  100.0    0.0  0.0      0.0   0.0      0.0       0      20.0     320.0 / 360.0        34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80.0  23850 / 26500   1908.0 / 2120.0       80.0  100.0    0.0  0.0      0.0   0.0      0.0       0      80.0    1908.0 / 2120.0      2014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2.0   6000 / 6500     252.0 / 273.0        42.0  100.0    0.0  0.0      0.8   2.0      5.3    6345      41.2     247.0 / 267.5        262.6     0     0     0    95    5       2.0   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70.0   6000 / 7000     420.0 / 490.0        70.0  100.0    0.0  0.0      0.0   0.0      0.0       0      70.0     420.0 / 490.0        455.0     0    20     0    8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70.0  19000 / 21000   5130.0 / 5670.0      270.0  100.0    0.0  0.0      0.0   0.0      0.0       0     270.0    5130.0 / 5670.0      5400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200.0  15000 / 18000   3000.0 / 3600.0      200.0  100.0    0.0  0.0      0.0   0.0      0.0       0     200.0    2400.0 / 3000.0      2700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8219.0  18309 / 20705 150484.0 / 170178.4    8219.0 100.0     0   0.0    16.8    0.2    141.3    8393    8202.2  149540.0 / 169217.9  159520.3     0    57     0    38    5      97.0   0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6] TOMATE SAFRAO                     SAFRA: 1011         MES/ANO: 1010       SEMANA: 432010           REMESSA: 25/10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750.0  72000 / 80000  54000.0 / 60000.0     750.0  100.0    0.0  0.0      0.0   0.0      0.0       0     750.0   54000.0 / 60000.0    57000.0     0    20    60    2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.0  18000 / 19000    540.0 / 570.0        30.0  100.0    0.0  0.0      0.0   0.0      0.0       0      30.0     540.0 / 570.0        555.0    20    8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00.0  57000 / 63000   5700.0 / 6300.0      100.0  100.0    0.0  0.0     15.0  15.0    900.0   60000      85.0    4845.0 / 5355.0      6000.0     0     0    30    40   30     900.0  1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50.0  40000 / 43000  10000.0 / 10750.0     175.0   70.0    0.0  0.0      0.0   0.0      0.0       0     250.0   10000.0 / 10750.0    10375.0     0    60    30    1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00.0  47300 / 52000  18920.0 / 20800.0     400.0  100.0    0.0  0.0      0.0   0.0      0.0       0     400.0   18920.0 / 20800.0    1986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16.0  38000 / 42000   4408.0 / 4872.0      116.0  100.0    0.0  0.0      0.0   0.0      0.0       0     116.0    4408.0 / 4872.0      4640.0     0    25    30    25   2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80.0  80000 / 85000  22400.0 / 23800.0      30.0   10.7    0.0  0.0      0.0   0.0      0.0       0     280.0   22400.0 / 23800.0    23100.0     0    70    3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8.0  26000 / 30000    728.0 / 840.0        22.4   80.0    0.0  0.0      0.0   0.0      0.0       0      28.0     728.0 / 840.0        784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49.0  65000 / 71000  22685.0 / 24779.0     349.0  100.0    0.0  0.0      0.0   0.0      0.0       0     349.0   22685.0 / 24779.0    23732.0     0    50    5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80.0  63000 / 69000  17640.0 / 19320.0     280.0  100.0    0.0  0.0      0.0   0.0      0.0       0     280.0   17640.0 / 19320.0    18480.0    20    30    20    3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0.0  45000 / 47000   1800.0 / 1880.0       36.0   90.0    0.0  0.0      0.0   0.0      0.0       0      40.0    1800.0 / 1880.0      1840.0     5    15    8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42.0  64440 / 78760  28482.5 / 34811.9      66.0   14.9    0.0  0.0      0.0   0.0      0.0       0     442.0   28482.5 / 34811.9    31647.2    40    6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50.0  45000 / 50000   2250.0 / 2500.0       10.0   20.0    0.0  0.0      0.0   0.0      0.0       0      50.0    2250.0 / 2500.0      2375.0     0    30    30    30   1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3.0  41000 / 44000   1763.0 / 1892.0       43.0  100.0    0.0  0.0      0.0   0.0      0.0       0      43.0    1763.0 / 1892.0      1827.5     0     0    40    6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8.0  80000 / 87500    640.0 / 700.0         0.0    0.0    0.0  0.0      0.0   0.0      0.0       0       8.0     640.0 / 700.0        67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0.0  71000 / 79000   2130.0 / 2370.0       25.0   83.3    0.0  0.0      0.0   0.0      0.0       0      30.0    2130.0 / 2370.0      2250.0    20    70    1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00.0  66500 / 73500  33250.0 / 36750.0     500.0  100.0    0.0  0.0      0.0   0.0      0.0       0     500.0   33250.0 / 36750.0    35000.0     0    10    10    70   1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3.0  35000 / 38000    805.0 / 874.0        13.8   60.0    0.0  0.0      0.0   0.0      0.0       0      23.0     805.0 / 874.0        839.5    25    25    25    25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.0  50000 / 55000   1000.0 / 1100.0       20.0  100.0    0.0  0.0      0.0   0.0      0.0       0      20.0    1000.0 / 1100.0      105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739.0  61284 / 68176 229141.5 / 254908.9    2966.2  79.3     0   0.0    15.0    0.5    900.0   60000    3724.0  228286.5 / 253963.9  242025.2     3    39    31    24    3     900.0   0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1011         MES/ANO: 1010       SEMANA: 432010           REMESSA: 25/10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500   2100 / 2300      1050 / 1150          500  100.0      0  0.0       0    0.0        0        0      500      1050 / 1150          11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83   1980 / 2280       560 / 645           283  100.0      0  0.0       0    0.0        0        0      283       560 / 645            60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350   2000 / 2200      8700 / 9570         4350  100.0      0  0.0       0    0.0        0        0     4350      8700 / 9570          913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2000   2140 / 2370     25680 / 28440       12000  100.0      0  0.0       0    0.0        0        0    12000     25680 / 28440        2706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8560   1900 / 2100     16264 / 17976        8560  100.0      0  0.0     428    5.0      728     1700     8132     15451 / 17077        16992     0    70     0     0    3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350   2000 / 2200     10700 / 11770        5130   95.9      0  0.0       0    0.0        0        0     5350     10700 / 11770        1123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21500   1900 / 2100     40850 / 45150       20425   95.0      0  0.0       0    0.0        0        0    21500     40850 / 45150        43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500   1800 / 2000      2700 / 3000          750   50.0      0  0.0       0    0.0        0        0     1500      2700 / 3000          28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420   1800 / 2000      4356 / 4840         1936   80.0      0  0.0       0    0.0        0        0     2420      4356 / 4840          4598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500   1650 / 1800       825 / 900           500  100.0      0  0.0       0    0.0        0        0      500       825 / 900            86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6000   2200 / 2400     35200 / 38400       16000  100.0      0  0.0       0    0.0        0        0    16000     35200 / 38400        368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981   1700 / 1800      6768 / 7166         3981  100.0      0  0.0       0    0.0        0        0     3981      6768 / 7166          6967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07   1800 / 2000       193 / 214            32   30.0      0  0.0       0    0.0        0        0      107       193 / 214            20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7000   1800 / 2000     12600 / 14000        7000  100.0      0  0.0       0    0.0        0        0     7000     12600 / 14000        133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4051   1980 / 2180    166446 / 183221      81447   96.9      0  0.0     428    0.5      728    1700     83623    165632 / 182322      174705     0    97     0     0     3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011         MES/ANO: 1010       SEMANA: 432010           REMESSA: 25/10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90  16000 / 18000     3040 / 3420           57   30.0      0  0.0       0    0.0        0        0      190      3040 / 3420          323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8000  18000 / 19000   324000 / 342000      12600   70.0      0  0.0       0    0.0        0        0    18000    324000 / 342000      333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4444  25000 / 30000   361100 / 433320      10000   69.2      0  0.0       0    0.0        0        0    14444    361100 / 433320      39721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20000 / 22000    16000 / 17600         320   40.0      0  0.0       0    0.0        0        0      800     16000 / 17600        16800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700  15870 / 17530    74589 / 82391        4700  100.0      0  0.0       0    0.0        0        0     4700     74589 / 82391        7849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120  21000 / 23000   191520 / 209760       9120  100.0      0  0.0       0    0.0        0        0     9120    191520 / 209760      20064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600  21000 / 23000    33600 / 36800        1520   95.0      0  0.0       0    0.0        0        0     1600     33600 / 36800        35200    25    7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50  16000 / 20000    15200 / 19000         855   90.0      0  0.0       0    0.0        0        0      950     15200 / 19000        17100    15    8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985  22000 / 24000    43670 / 47640         199   10.0      0  0.0       0    0.0        0        0     1985     43670 / 47640        45655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88  23000 / 25300    15824 / 17406         688  100.0      0  0.0       0    0.0        0        0      688     15824 / 17406        1661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910  15000 / 17000    13650 / 15470         774   85.0      0  0.0       0    0.0        0        0      910     13650 / 15470        1456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730  17800 / 21780    12994 / 15899         110   15.0      0  0.0       0    0.0        0        0      730     12994 / 15899        14447    70    3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7000  20000 / 22000   140000 / 154000       7000  100.0      0  0.0       0    0.0        0        0     7000    140000 / 154000      147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251  17000 / 19000    21267 / 23769         980   78.3      0  0.0       0    0.0        0        0     1251     21267 / 23769        2251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2000  21000 / 23000  1092000 / 1196000     52000  100.0      0  0.0       0    0.0        0        0    52000   1092000 / 1196000    114400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74  18000 / 21000    31932 / 37254        1774  100.0      0  0.0       0    0.0        0        0     1774     31932 / 37254        34593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000  14250 / 16750    14250 / 16750        1000  100.0      0  0.0       0    0.0        0        0     1000     14250 / 16750        155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2000  28000 / 30000   616000 / 660000      22000  100.0      0  0.0       0    0.0        0        0    22000    616000 / 660000      638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59205  21000 / 23000  1243305 / 1361715     56245   95.0      0  0.0       0    0.0        0        0    59205   1243305 / 1361715    130251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500 / 18000    82500 / 90000        3500   70.0      0  0.0       0    0.0        0        0     5000     82500 / 90000        8625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03347  21375 / 23508  4346441 / 4780195    185440   91.2      0  0.0       0    0.0        0       0    203347   4346441 / 4780195    4563318    12    88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5] RAMI                              SAFRA: 1011         MES/ANO: 1010       SEMANA: 432010           REMESSA: 25/10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51   2300 / 2500       347 / 378           151  100.0      0  0.0       0    0.0        0        0      151       347 / 378            362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61   2700 / 2800       165 / 171            61  100.0      0  0.0       0    0.0        0        0       61       165 / 171            16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212   2415 / 2586       512 / 548           212  100.0      0  0.0       0    0.0        0       0       212       512 / 548            530     0   10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1011         MES/ANO: 1010       SEMANA: 432010           REMESSA: 25/10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80    500 / 550         90 / 99            180  100.0      0  0.0       0    0.0        0        0      180        90 / 99              9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691    450 / 500        311 / 346           691  100.0      0  0.0       0    0.0        0        0      691       311 / 346            32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550    400 / 500        220 / 275           550  100.0      0  0.0      80   14.5       40      500      470       188 / 235            252     0   100     0     0     0       40   1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150    350 / 400         53 / 60            150  100.0      0  0.0      18   12.0        5      300      132        46 / 53              55     0   100     0     0     0        5    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0    360 / 400         72 / 80            200  100.0      0  0.0      10    5.0        4      400      190        68 / 76              76     0   100     0     0     0        4    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60    340 / 360         54 / 58            160  100.0      0  0.0       0    0.0        0        0      160        54 / 58              56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50    250 / 350         13 / 18             50  100.0      0  0.0       0    0.0        0        0       50        13 / 18              1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900    390 / 410        351 / 369           900  100.0      0  0.0       0    0.0        0        0      900       351 / 369            36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400    470 / 510        188 / 204           400  100.0      0  0.0       0    0.0        0        0      400       188 / 204            196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43    415 / 465        225 / 252           543  100.0      0  0.0       0    0.0        0        0      543       225 / 252            239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448    468 / 573        210 / 257           448  100.0      0  0.0      45   10.0       21      470      403       189 / 231            231     0   100     0     0     0       21    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200    470 / 530       1034 / 1166         2200  100.0      0  0.0     440   20.0      207      470     1760       827 / 933           1087     0   100     0     0     0      207   1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500    380 / 400        570 / 600          1500  100.0      0  0.0       0    0.0        0        0     1500       570 / 600            58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 5    500 / 550          3 / 3               5  100.0      0  0.0       0    0.0        0        0        5         3 / 3                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15    237 / 263         27 / 30            115  100.0      0  0.0      17   15.0        4      250       98        23 / 26              29     0   100     0     0     0        4   1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62    380 / 420         24 / 26             62  100.0      0  0.0       0    0.0        0        0       62        24 / 26              2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00    450 / 500        810 / 900          1800  100.0      0  0.0     450   25.0      385      855     1350       608 / 675           1026     0   100     0     0     0      385   37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9954    427 / 476       4254 / 4742         9954  100.0      0  0.0    1060   10.6      666     629      8894      3777 / 4203          4656     0   100     0     0     0      666   14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34:00Z</dcterms:created>
  <dc:creator>seab</dc:creator>
  <dc:description/>
  <dc:language>en-US</dc:language>
  <cp:lastModifiedBy>seab</cp:lastModifiedBy>
  <dcterms:modified xsi:type="dcterms:W3CDTF">2010-10-28T13:34:00Z</dcterms:modified>
  <cp:revision>2</cp:revision>
  <dc:subject/>
  <dc:title>   SECRETARIA DE ESTADO DA AGRICULTURA E DO ABASTECIMENTO - S E A B                                                           </dc:title>
</cp:coreProperties>
</file>