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 9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34  100.0      3934  100.0        0    0.0        0    0.0         0   0.0      0      0      0      0      0         32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563   99.0        5    5.0       24   25.0        68  70.0      0      0      0      0    100         74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2200   3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30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4797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 42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2  100.0      2232  100.0        0    0.0        0    0.0         0   0.0      0      0      0      0      0         19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75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2000   2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000   6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812  100.0     82715   99.9        5    5.0       24   25.0        68  70.0     0.0   0.0    0.0    0.0  100.0        79547   63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27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7500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38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43525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665  100.0      2565  100.0        0    0.0        0    0.0         0   0.0      0      0      0      0      0         73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17745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32000   2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150  100.0     35150  100.0        0    0.0        0    0.0         0   0.0      0      0      0      0      0       110000   7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1117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553495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54000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72  100.0     17972  100.0        0    0.0        0    0.0         0   0.0      0      0      0      0      0        77684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58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80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330  100.0    309330  100.0        0    0.0        0    0.0         0   0.0      0      0      0      0      0       625200   3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320000   7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3504  100.0   1363324  100.0        0    0.0        0    0.0         0   0.0     0.0   0.0    0.0    0.0    0.0      4490144   67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197   90.0        0    0.0       53   40.0        80  60.0      0      0      0      0    100         25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8640   30.0        0    0.0     6048   30.0     14112  70.0      0      0      0      0    100          6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 220   20.0        0    0.0      176   20.0       704  80.0      0      0      0      0    100          200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90   10.0      243   30.0      567   70.0         0   0.0      0      0      0      0    100          18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30    2.0       74    5.0      368   25.0      1029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662   99.0        0    0.0        0    0.0       138 100.0      0      0      0      0    100        35000   6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 14    4.0      134   40.0      202   6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23853   49.9      451    1.9     7413   31.0     16063  67.1     0.0   0.0    0.0    1.8   98.2        38480   22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 940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300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58000   1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7378   85.0        0    0.0      521   40.0       781  60.0      0      0      0      0    100         2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88200   98.0        0    0.0     1800  100.0         0   0.0      0      0      0      0    100        45000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12875   25.0     1931    5.0    13519   35.0     23175  60.0      0      0      0     10     90         15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1110   10.0        0    0.0      999   10.0      8991  9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 6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43000   5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9400   95.0       25    5.0       74   15.0       396  80.0      0      0      0      0    100         4700   1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196207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28000   2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25000   50.0     2500   10.0     5000   20.0     17500  70.0      0      0      0     50     50         500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120491   98.0        0    0.0        0    0.0      2459 100.0      0      0      0      0    100        2500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 6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29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 246    6.0      771   20.0     3083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2702  100.0   1059022   92.7     5227    6.3    24996   29.9     53302  63.8     0.0   0.0    0.0   25.6   74.4       735269   22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26  100.0       526  100.0        0    0.0        0    0.0         0   0.0      0      0      0      0      0         94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410  100.0        0    0.0        0    0.0         0   0.0      0      0      0      0      0        120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1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321  100.0        0    0.0        0    0.0         0   0.0      0      0      0      0      0         86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833  100.0        0    0.0        0    0.0         0   0.0      0      0      0      0      0        257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3268  100.0     13268  100.0        0    0.0        0    0.0         0   0.0     0.0   0.0    0.0    0.0    0.0       307765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  0    0.0        0    0.0        0    0.0      2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2940   98.0         0    0.0        0    0.0      588   20.0      2352  8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1670  100.0         0    0.0        0    0.0     4668   40.0      7002  6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 0    0.0      150   30.0      150   30.0       200  40.0      0     10     6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9100  100.0         0    0.0        0    0.0        0    0.0     49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  0    0.0        0    0.0     1800   30.0      4200  70.0      0     30     34     28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8475   95.0         0    0.0        0    0.0     5771   15.0     32704  85.0      7     47     24     21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3535   45.0         0    0.0        0    0.0     4707   20.0     18828  80.0     30     6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   0    0.0        0    0.0     6885   30.0     16065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    0    0.0     2450   10.0     7350   30.0     14700  60.0      0      0     30     4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  0    0.0        0    0.0      5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  0     20     6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 0    0.0        0    0.0        0    0.0       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3230   98.0         0    0.0      662    5.0     1323   10.0     11246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4000  100.0      1920    3.0        0    0.0        0    0.0     62080 100.0      0     45     25     25      5          50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079  100.0         0    0.0        0    0.0        0    0.0      1079 100.0      0     30     57     1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206   53.0        0    0.0        0    0.0       182 100.0      0    100      0      0      0           59   3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450   87.0         0    0.0        0    0.0    3045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97506   89.3      2126    0.7     3262    1.1    63735   21.6    228272  77.3     9.0  61.0   14.1   12.0    3.8          559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2000  100.0         0    0.0        0    0.0        0    0.0     12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   0    0.0     2024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80  100.0         0    0.0        0    0.0        0    0.0     312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2600  100.0         0    0.0        0    0.0      630    5.0     1197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12500   90.0         0    0.0        0    0.0        0    0.0    1125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9200   99.0         0    0.0      792    1.0    15048   19.0     6336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1175   85.0         0    0.0        0    0.0     4059    5.0     77116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8985   85.0         0    0.0        0    0.0     2899   10.0     26087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4970  100.0         0    0.0        0    0.0     3497   10.0     31473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100  100.0         0    0.0        0    0.0     1455    5.0     27645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1470   95.0         0    0.0        0    0.0        0    0.0     2147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800   95.0         0    0.0        0    0.0        0    0.0      38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2000  100.0         0    0.0      520    1.0      520    1.0     50960  98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6700   97.0         0    0.0        0    0.0        0    0.0    106700 100.0     20     80      0      0      0         50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30  100.0         0    0.0        0    0.0        0    0.0     182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7200   85.0         0    0.0     1360    5.0    25840   95.0         0   0.0     50     50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00065   94.3         0    0.0     2672    0.4    54006    7.7    643387  91.9    10.6  89.4    0.0    0.0    0.0         9000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0950   85.0         0    0.0        0    0.0        0    0.0     909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29000   92.0         0    0.0        0    0.0        0    0.0    529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5648   99.0         0    0.0        0    0.0        0    0.0    49564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40000   80.0         0    0.0        0    0.0        0    0.0    240000 100.0     30     70      0      0      0       100000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5300   75.0         0    0.0        0    0.0        0    0.0     453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09700   90.0         0    0.0        0    0.0        0    0.0    2097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75775   35.0         0    0.0        0    0.0        0    0.0     75775 100.0     50     50      0      0      0        75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300   10.0         0    0.0        0    0.0     1230   10.0     11070  90.0     85     15      0      0      0        500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66782   70.0         0    0.0        0    0.0        0    0.0    166782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2380   70.0         0    0.0        0    0.0     3619    5.0     68761  9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2188   75.0         0    0.0        0    0.0        0    0.0     72188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52400   60.0         0    0.0        0    0.0        0    0.0    1524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5400   98.0         0    0.0        0    0.0        0    0.0    2254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850   85.0         0    0.0        0    0.0        0    0.0     17850 100.0     67     3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189000   70.0         0    0.0        0    0.0        0    0.0    189000 100.0     30     70      0      0      0       100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353500   70.0         0    0.0        0    0.0        0    0.0    353500 100.0     50     50      0      0      0       250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80  100.0         0    0.0        0    0.0        0    0.0    4571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2771   98.0         0    0.0        0    0.0        0    0.0    152771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240   62.0         0    0.0        0    0.0    32240  100.0         0   0.0     50     50      0      0      0         900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590364   79.8         0    0.0        0    0.0    37089    1.0   3553275  99.0    26.7  73.3    0.0    0.0    0.0       584000    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000  100.0         0    0.0        0    0.0        0    0.0      9000 10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0  100.0         0    0.0        0    0.0        0    0.0       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  0    0.0        0    0.0      195   10.0      1755  9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70   98.0         0    0.0        0    0.0      294   20.0      1176  80.0      0     71      0     29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0  100.0         0    0.0        0    0.0        0    0.0        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3   95.0         0    0.0        0    0.0        0    0.0        33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640   80.0         0    0.0        0    0.0       64   10.0       576  90.0     15     60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00  100.0       210   10.0        0    0.0      189   10.0      1701  90.0      0     25      0     60     15         1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   0    0.0        0    0.0     2160   80.0       540  2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8093   99.0       210    1.2        0    0.0     2902   16.2     14981  83.8     0.7  69.2    0.0   28.5    1.6         1000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10        SEMANA: 452010                          REMESSA:  08/1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11   40.0        0    0.0        0    0.0        17 100.0      0      0      0     50     50           5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05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270    5.0        0    0.0        0    0.0      5130 100.0      0     40      0     55      5          5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99   50.0        0    0.0        0    0.0        99 100.0      0      0      0      0    100          200   2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29   15.0       166  85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   0    0.0       30    2.0      350   23.0      1140  75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6   30.0        14  7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0    0.0        0    0.0        8   10.0        72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1    2.0        0    0.0        0    0.0        41 100.0      0      0      0     95      5            2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11   15.0        56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  5    2.0        0    0.0       26   10.0       238  9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219  100.0       402    4.9       34    0.4      630    8.1      7153  91.5     0.0  26.3    0.0   61.8   12.0          857    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51:00Z</dcterms:created>
  <dc:creator>seab</dc:creator>
  <dc:description/>
  <dc:language>en-US</dc:language>
  <cp:lastModifiedBy>seab</cp:lastModifiedBy>
  <cp:lastPrinted>2010-11-09T11:30:00Z</cp:lastPrinted>
  <dcterms:modified xsi:type="dcterms:W3CDTF">2010-11-09T16:51:00Z</dcterms:modified>
  <cp:revision>2</cp:revision>
  <dc:subject/>
  <dc:title>     SECRETARIA DE ESTADO DA AGRICULTURA E DO ABASTECIMENTO - S E A B                                                         </dc:title>
</cp:coreProperties>
</file>