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9/01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40 CAFE                                                                                                                          SAFRA: 08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110        SEMANA: 032010                          REMESSA:  18/01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8840  100.0      8840  100.0        0    0.0        0    0.0         0   0.0      0      0      0      0      0         8000   79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4670  100.0      4670  100.0        0    0.0        0    0.0         0   0.0      0      0      0      0      0         2420   74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461  100.0       461  100.0        0    0.0        0    0.0         0   0.0      0      0      0      0      0          440   99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10760  100.0     10760  100.0        0    0.0        0    0.0         0   0.0      0      0      0      0      0         7040   69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6957  100.0      6957  100.0        0    0.0        0    0.0         0   0.0      0      0      0      0      0         4500   84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25356  100.0     25356  100.0        0    0.0        0    0.0         0   0.0      0      0      0      0      0        28500   85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13248  100.0     13248  100.0        0    0.0        0    0.0         0   0.0      0      0      0      0      0         6153   5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4673  100.0      4673  100.0        0    0.0        0    0.0         0   0.0      0      0      0      0      0         2050   39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2580  100.0      2580  100.0        0    0.0        0    0.0         0   0.0      0      0      0      0      0         1481   68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  195  100.0       195  100.0        0    0.0        0    0.0         0   0.0      0      0      0      0      0          225   89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3975  100.0      3975  100.0        0    0.0        0    0.0         0   0.0      0      0      0      0      0         2806   81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3600  100.0      3600  100.0        0    0.0        0    0.0         0   0.0      0      0      0      0      0         1440   80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85315  100.0     85315  100.0        0    0.0        0    0.0         0   0.0     0.0   0.0    0.0    0.0    0.0        65055   74.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2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9/01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198 MILHO SAFRINHA                                                                                                                SAFRA: 08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110        SEMANA: 032010                          REMESSA:  18/01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9080  100.0      9080  100.0        0    0.0        0    0.0         0   0.0      0      0      0      0      0        23244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296000  100.0    296000  100.0        0    0.0        0    0.0         0   0.0      0      0      0      0      0       790000   91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211450  100.0    208370  100.0        0    0.0        0    0.0         0   0.0      0      0      0      0      0       520000   68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90000  100.0     76500  100.0        0    0.0        0    0.0         0   0.0      0      0      0      0      0       188100   9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55600  100.0     51600  100.0        0    0.0        0    0.0         0   0.0      0      0      0      0      0       148795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3820  100.0      3620  100.0        0    0.0        0    0.0         0   0.0      0      0      0      0      0         9835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9600  100.0      9600  100.0        0    0.0        0    0.0         0   0.0      0      0      0      0      0        19500   68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31300  100.0     22800  100.0        0    0.0        0    0.0         0   0.0      0      0      0      0      0        47000   73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22490  100.0     19215  100.0        0    0.0        0    0.0         0   0.0      0      0      0      0      0        59488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6420  100.0      6395  100.0        0    0.0        0    0.0         0   0.0      0      0      0      0      0        20080   88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118447  100.0    118447  100.0        0    0.0        0    0.0         0   0.0      0      0      0      0      0       347149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168543  100.0    166720  100.0        0    0.0        0    0.0         0   0.0      0      0      0      0      0       210000   38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17586  100.0     17386  100.0        0    0.0        0    0.0         0   0.0      0      0      0      0      0        56922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1365  100.0      1365  100.0        0    0.0        0    0.0         0   0.0      0      0      0      0      0         5100   96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22750  100.0     22750  100.0        0    0.0        0    0.0         0   0.0      0      0      0      0      0        73000   93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354570  100.0    340710  100.0        0    0.0        0    0.0         0   0.0      0      0      0      0      0       816740   78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96693  100.0     81216  100.0        0    0.0        0    0.0         0   0.0      0      0      0      0      0       134000   80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3600  100.0      3600  100.0        0    0.0        0    0.0         0   0.0      0      0      0      0      0         6100   98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1519314  100.0   1455374  100.0        0    0.0        0    0.0         0   0.0     0.0   0.0    0.0    0.0    0.0      3475053   78.3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3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9/01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43 CEVADA                                                                                                                        SAFRA: 08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110        SEMANA: 032010                          REMESSA:  18/01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 360  100.0       360  100.0        0    0.0        0    0.0         0   0.0      0      0      0      0      0          828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27800  100.0     27800  100.0        0    0.0        0    0.0         0   0.0      0      0      0      0      0        66200   76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1300  100.0      1300  100.0        0    0.0        0    0.0         0   0.0      0      0      0      0      0         403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 600  100.0       600  100.0        0    0.0        0    0.0         0   0.0      0      0      0      0      0         108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2332  100.0      2332  100.0        0    0.0        0    0.0         0   0.0      0      0      0      0      0         6531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12485  100.0     12485  100.0        0    0.0        0    0.0         0   0.0      0      0      0      0      0        25000   94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 200  100.0       200  100.0        0    0.0        0    0.0         0   0.0      0      0      0      0      0          330   82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45077  100.0     45077  100.0        0    0.0        0    0.0         0   0.0     0.0   0.0    0.0    0.0    0.0       103999   82.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4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9/01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330 TRIGO                                                                                                                         SAFRA: 08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110        SEMANA: 032010                          REMESSA:  18/01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64500  100.0     64500  100.0        0    0.0        0    0.0         0   0.0      0      0      0      0      0        15000   13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101000  100.0    101000  100.0        0    0.0        0    0.0         0   0.0      0      0      0      0      0        20533   1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144400  100.0    134010  100.0        0    0.0        0    0.0         0   0.0      0      0      0      0      0        90230   31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170000  100.0    170000  100.0        0    0.0        0    0.0         0   0.0      0      0      0      0      0       165300   68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11730  100.0     11730  100.0        0    0.0        0    0.0         0   0.0      0      0      0      0      0        22000   76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107200  100.0    104800  100.0        0    0.0        0    0.0         0   0.0      0      0      0      0      0       146000   75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58500  100.0     58500  100.0        0    0.0        0    0.0         0   0.0      0      0      0      0      0        70000   42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12050  100.0     12050  100.0        0    0.0        0    0.0         0   0.0      0      0      0      0      0        14000   48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86250  100.0     86250  100.0        0    0.0        0    0.0         0   0.0      0      0      0      0      0        55000   41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43770  100.0     43770  100.0        0    0.0        0    0.0         0   0.0      0      0      0      0      0        65000   83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15600  100.0     15430  100.0        0    0.0        0    0.0         0   0.0      0      0      0      0      0        22130   76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105511  100.0    105511  100.0        0    0.0        0    0.0         0   0.0      0      0      0      0      0       144771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41729  100.0     41529  100.0        0    0.0        0    0.0         0   0.0      0      0      0      0      0        28000   33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100  100.0       100  100.0        0    0.0        0    0.0         0   0.0      0      0      0      0      0          13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87000  100.0     87000  100.0        0    0.0        0    0.0         0   0.0      0      0      0      0      0        75000   37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153650  100.0    153650  100.0        0    0.0        0    0.0         0   0.0      0      0      0      0      0       226000   72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86610  100.0     86610  100.0        0    0.0        0    0.0         0   0.0      0      0      0      0      0       111000   55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4997  100.0      4997  100.0        0    0.0        0    0.0         0   0.0      0      0      0      0      0         4600   4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5000  100.0      5000  100.0        0    0.0        0    0.0         0   0.0      0      0      0      0      0         6800   71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1299597  100.0   1286437  100.0        0    0.0        0    0.0         0   0.0     0.0   0.0    0.0    0.0    0.0      1281494   52.2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9/01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92 FEIJAO SAFRA DAS AGUAS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110        SEMANA: 032010                          REMESSA:  18/01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2800  100.0      2660   95.0        0    0.0        0    0.0       140 100.0      0      0      0      0    100          480  201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4000  100.0      1520   38.0        0    0.0     1240   50.0      1240  50.0      0      2     14     25     59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12260  100.0     11221   95.0      236   40.0      177   30.0       177  30.0      0      0      0      0    100        13000   73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1500  100.0      1425   95.0       15   20.0       23   30.0        38  50.0      0      0      0      0    100          680   56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46820  100.0      2341    5.0        0    0.0        0    0.0     44479 100.0      0      0      0     30     7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6180  100.0      6180  100.0        0    0.0        0    0.0         0   0.0      0      0      0      0      0         5200   49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36500  100.0     27375   75.0      913   10.0     2281   25.0      5931  65.0      0      0      3     22     75         8000   20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50100  100.0      9018   18.0     2876    7.0    14379   35.0     23828  58.0      0      0      5     25     70         5700    9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30110  100.0     27099   90.0      903   30.0     2108   70.0         0   0.0      0      0      0      0    100        38000   70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25150  100.0     25150  100.0        0    0.0        0    0.0         0   0.0      0      0      0      0      0        29000   82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6592  100.0      2900   44.0      554   15.0      738   20.0      2399  65.0      0      0      0      1     99          830   13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1683  100.0      1599   95.0        0    0.0       17   20.0        67  80.0      0      0      0      0    100         1100   65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130  100.0       130  100.0        0    0.0        0    0.0         0   0.0      0      0      0      0      0          100   76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120  100.0        72   60.0        0    0.0       17   35.0        31  65.0      0      0      0      0    100           20   21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262  100.0       262  100.0        0    0.0        0    0.0         0   0.0      0      0      0      0      0          169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10100  100.0      6060   60.0      404   10.0      808   20.0      2828  70.0      0      0      0     20     80         3000   41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55000  100.0     35750   65.0     3850   20.0     5775   30.0      9625  50.0      0      0      0     30     70        17000   16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1561  100.0      1561  100.0        0    0.0        0    0.0         0   0.0      0      0      0      0      0         1406   56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883  100.0       883  100.0        0    0.0        0    0.0         0   0.0      0      0      0      0      0          53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32000  100.0      1600    5.0     6080   20.0    24320   80.0         0   0.0      0      2     10     50     38         1480    3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323751  100.0    164807   51.0    15831   10.0    51882   32.7     90783  57.3     0.0   0.4    3.6   30.3   65.7       125694   26.5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2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9/01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199 MILHO SAFRA NORMAL  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110        SEMANA: 032010                          REMESSA:  18/01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16000  100.0         0    0.0        0    0.0        0    0.0     16000 100.0      0      0      0     40     6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35000  100.0         0    0.0        0    0.0     2100    6.0     32900  94.0      0     13     30     45     12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41990  100.0      2097    5.0        0    0.0        0    0.0     39834 100.0      0      0      0     40     6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25000  100.0         0    0.0     1250    5.0     2500   10.0     21250  85.0      0      0     20     65     15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131230  100.0         0    0.0        0    0.0        0    0.0    131230 100.0      0     40     25     35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90750  100.0      4538    5.0        0    0.0     8621   10.0     77591  90.0      0      0      0     35     65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107500  100.0         0    0.0        0    0.0    10750   10.0     96750  90.0      0     10     25     45     2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53900  100.0         0    0.0        0    0.0     5390   10.0     48510  90.0      0      3     15     72     1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49450  100.0         0    0.0        0    0.0        0    0.0     49450 100.0      0     25     25     5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40000  100.0         0    0.0        0    0.0     2000    5.0     38000  95.0      0      0     45     45     1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29380  100.0         0    0.0        0    0.0        0    0.0     29380 100.0      0      0      2     71     27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21686  100.0         0    0.0        0    0.0        0    0.0     21686 100.0      0      0     40     50     1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4400  100.0         0    0.0        0    0.0        0    0.0      4400 100.0      0      0      5     90      5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205  100.0         0    0.0        0    0.0       62   30.0       144  70.0      0      0      0     60     4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4300  100.0         0    0.0        0    0.0        0    0.0      4300 100.0      0      0      0     60     4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50000  100.0      1500    3.0     1455    3.0     4850   10.0     42195  87.0      0      0     15     60     25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146000  100.0         0    0.0        0    0.0     7300    5.0    138700  95.0      0      0     25     65     1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25610  100.0         0    0.0        0    0.0        0    0.0     25610 100.0      0      0      0     40     6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4160  100.0         0    0.0        0    0.0        0    0.0      4160 100.0      0      0      4     36     6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36000  100.0         0    0.0        0    0.0    12600   35.0     23400  65.0      0      8     30     55      7         4500    2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912561  100.0      8134    0.9     2705    0.3    56173    6.2    845489  93.5     0.0   9.4   19.7   50.2   20.7         4500    0.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3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9/01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302 SOJA SAFRA NORMAL   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110        SEMANA: 032010                          REMESSA:  18/01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102000  100.0         0    0.0        0    0.0        0    0.0    102000 100.0      0      0     20     8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585000  100.0         0    0.0        0    0.0    11700    2.0    573300  98.0      0     32     35     28      5        35000    2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491455  100.0     14744    3.0        0    0.0        0    0.0    476711 100.0      0      0     12     60     28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285000  100.0         0    0.0     5700    2.0    22800    8.0    256500  90.0      0     25     40     35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55130  100.0         0    0.0        0    0.0        0    0.0     55130 100.0      0     85     10      5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222370  100.0         0    0.0        0    0.0    33356   15.0    189015  85.0      0     10     30     55      5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208500  100.0         0    0.0        0    0.0    10425    5.0    198075  95.0      0     35     45     20      0        65000   10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102300  100.0         0    0.0        0    0.0    15345   15.0     86955  85.0      0     18     42     40      0        20000    6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222150  100.0         0    0.0        0    0.0    55538   25.0    166613  75.0      0     50     30     2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95000  100.0         0    0.0        0    0.0     4750    5.0     90250  95.0      0     10     55     35      0         1600    0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106840  100.0         0    0.0        0    0.0     5342    5.0    101498  95.0      0      0     32     64      4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251569  100.0         0    0.0        0    0.0        0    0.0    251569 100.0      0     30     50     2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228000  100.0         0    0.0        0    0.0        0    0.0    228000 100.0      0      0     40     59      1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22641  100.0         0    0.0        0    0.0        0    0.0     22641 100.0      0      0     55     45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275200  100.0         0    0.0        0    0.0        0    0.0    275200 100.0      0     30     45     20      5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486000  100.0         0    0.0        0    0.0    24300    5.0    461700  95.0      0     20     40     40      0       185000   11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452770  100.0         0    0.0        0    0.0        0    0.0    452770 100.0      0      0     20     70     1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140735  100.0         0    0.0     2815    2.0    25332   18.0    112588  80.0      0      2     23     65     1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50000  100.0         0    0.0        0    0.0    31500   63.0     18500  37.0      0     48     50      2      0         1800    1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4382660  100.0     14744    0.3     8515    0.2   240387    5.5   4119014  94.3     0.0  18.8   33.3   42.1    5.8       308400    2.3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4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9/01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2061 BATATA SAFRA DAS AGUAS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110        SEMANA: 032010                          REMESSA:  18/01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8273  100.0      8273  100.0        0    0.0        0    0.0         0   0.0      0      0      0      0      0       170000   91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179  100.0        72   40.0        0    0.0       11   10.0        97  90.0      0      0      0     10     9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1550  100.0       620   40.0       47    5.0      140   15.0       744  80.0      0      0      0     45     55        21100   38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1480  100.0      1465   99.0        0    0.0        3   20.0        12  80.0      0      0      0      0    100        43500   98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  50  100.0        38   75.0        0    0.0       13  100.0         0   0.0      0      0      0     50     50          750  228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  50  100.0        50  100.0        0    0.0        0    0.0         0   0.0      0      0      0      0      0         100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41  100.0        25   60.0        0    0.0        0    0.0        16 100.0      0      0      0     10     90           44   11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 850  100.0       425   50.0       21    5.0       43   10.0       361  85.0      0      0      0     40     60         4000   34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 2000  100.0      1800   90.0        0    0.0       40   20.0       160  80.0      0      0      0      0    100        54000   89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2300  100.0      2277   99.0        0    0.0       23  100.0         0   0.0      0      0      0      0    100        52500   99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16773  100.0     15044   89.7       68    3.9      271   15.7      1390  80.4     0.0   0.0    0.0   35.1   64.9       346894   84.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5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9/01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2090 CEBOLA              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110        SEMANA: 032010                          REMESSA:  18/01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140  100.0       140  100.0        0    0.0        0    0.0         0   0.0      0      0      0      0      0         462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 15  100.0        15  100.0        0    0.0        0    0.0         0   0.0      0      0      0      0      0          126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 22  100.0        22  100.0        0    0.0        0    0.0         0   0.0      0      0      0      0      0          198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5084  100.0      5084  100.0        0    0.0        0    0.0         0   0.0      0      0      0      0      0        58000   66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198  100.0       198  100.0        0    0.0        0    0.0         0   0.0      0      0      0      0      0         1500   75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 230  100.0       196   85.0        3   10.0       14   40.0        17  50.0      0      0      0      0    100         1600   53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1400  100.0      1400  100.0        0    0.0        0    0.0         0   0.0      0      0      0      0      0        24500   76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  25  100.0        25  100.0        0    0.0        0    0.0         0   0.0      0      0      0      0      0          475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 102  100.0       102  100.0        0    0.0        0    0.0         0   0.0      0      0      0      0      0         264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50  100.0         3    5.0        0    0.0        0    0.0        48 100.0      0      0      0     40     60           14    5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  77  100.0        46   60.0        3   10.0        6   20.0        22  70.0      0      0      0      0    100          200   45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  137  100.0       137  100.0        0    0.0        0    0.0         0   0.0      0      0      0      0      0         1400   68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 160  100.0       152   95.0        0    5.0        8   95.0         0   0.0      0      0      0      0    100         1350   56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 7640  100.0      7519   98.4        7    5.7       28   22.8        86  71.4     0.0   0.0    0.0   15.7   84.3        96623   69.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3:43:00Z</dcterms:created>
  <dc:creator>seab</dc:creator>
  <dc:description/>
  <dc:language>en-US</dc:language>
  <cp:lastModifiedBy>seab</cp:lastModifiedBy>
  <cp:lastPrinted>2010-01-19T10:49:00Z</cp:lastPrinted>
  <dcterms:modified xsi:type="dcterms:W3CDTF">2010-01-19T13:43:00Z</dcterms:modified>
  <cp:revision>2</cp:revision>
  <dc:subject/>
  <dc:title/>
</cp:coreProperties>
</file>