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3 FEIJAO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3000   20.0         0    0.0        0    0.0        0    0.0      3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140   50.0         0    0.0        0    0.0       14   10.0       126  90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1551   10.0         0    0.0        0    0.0        0    0.0      155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8250   55.0         0    0.0        0    0.0        0    0.0      825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10500   30.0         0    0.0        0    0.0     1050   10.0      945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5400   40.0         0    0.0      108    2.0     1512   28.0      3780  70.0     35     6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1200   15.0         0    0.0        0    0.0        0    0.0      12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17000  100.0         0    0.0        0    0.0     1700   10.0     15300  90.0      0     75     2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700    7.0         0    0.0        0    0.0        0    0.0       700 100.0     63     37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1000   80.0         0    0.0        0    0.0        0    0.0      1000 100.0     10     40     3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8100   45.0         0    0.0        0    0.0        0    0.0      81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20000   50.0         0    0.0        0    0.0     2000   10.0     1800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2100   35.0         0    0.0        0    0.0     21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78941   38.1         0    0.0      108    0.1     8376   10.6     70457  89.3    25.6  68.4    5.8    0.3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2800  100.0      2800  100.0        0    0.0        0    0.0         0   0.0      0      0      0      0      0          500   11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3547  100.0      2341   66.0        0    0.0      181   15.0      1025  85.0      0      0      3     16     81         1500   29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12260  100.0     11812  100.0        0    0.0        0    0.0         0   0.0      0      0      0      0      0        14175   7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1500  100.0      1500  100.0        0    0.0        0    0.0         0   0.0      0      0      0      0      0          890   78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46820  100.0     28092   60.0        0    0.0        0    0.0     18728 100.0      0      0      0      0    100        20000   24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6180  100.0      6180  100.0        0    0.0        0    0.0         0   0.0      0      0      0      0      0         5450   56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36500  100.0     31304   86.0     1529   30.0     2548   50.0      1019  20.0      0      0      0      5     95        13000   32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48680  100.0     31642   65.0     1363    8.0     6134   36.0      9541  56.0      0      0      0     12     88        20000   3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29370  100.0     27902   95.0      441   30.0     1028   70.0         0   0.0      0      0      0      0    100        38000   86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5150  100.0     25150  100.0        0    0.0        0    0.0         0   0.0      0      0      0      0      0        19500   55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6592  100.0      5603   85.0       99   10.0      297   30.0       593  60.0      0      0      0      0    100         2240   23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1683  100.0      1683  100.0        0    0.0        0    0.0         0   0.0      0      0      0      0      0         168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130  100.0       13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120  100.0       12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262  100.0       262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10100  100.0     10100  100.0        0    0.0        0    0.0         0   0.0      0      0      0      0      0         6000   49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55000  100.0     44000   80.0     2200   20.0     3300   30.0      5500  50.0      0      0      0     15     85        20000   21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1561  100.0      1561  100.0        0    0.0        0    0.0         0   0.0      0      0      0      0      0         1830   8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883  100.0       883  100.0        0    0.0        0    0.0         0   0.0      0      0      0      0      0          52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32000  100.0      4800   15.0        0    0.0     5440   20.0     21760  80.0      0      0     10     40     50         1700    3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321138  100.0    237865   74.2     5631    6.8    18927   22.9     58167  70.3     0.0   0.0    3.3   18.2   78.5       167385   35.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16000  100.0         0    0.0        0    0.0        0    0.0     160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25825  100.0      1291    5.0        0    0.0     1472    6.0     23062  94.0      0      0     10     40     5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41990  100.0      3354    8.0        0    0.0        0    0.0     38576 100.0      0      0      0      0    100         5820    1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21000  100.0         0    0.0     1050    5.0     2100   10.0     17850  85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131230  100.0         0    0.0        0    0.0        0    0.0    131230 100.0      0     20     35     40      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90750  100.0      9075   10.0        0    0.0     8168   10.0     73508  90.0      0      0      0     15     85         3000    0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107500  100.0       108    0.1        0    0.0    12887   12.0     94505  88.0      0      5     27     40     28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50200  100.0         0    0.0        0    0.0     5020   10.0     45180  90.0      0      0      2     83     1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47150  100.0         0    0.0        0    0.0     4715   10.0     42435  90.0      0     10     30     50     1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40000  100.0         0    0.0        0    0.0     2000    5.0     38000  95.0      0      0     25     55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29380  100.0      2350    8.0        0    0.0        0    0.0     27030 100.0      0      0      0     32     68         5290    2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21686  100.0         0    0.0        0    0.0        0    0.0     21686 100.0      0      0     10     85      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4400  100.0         0    0.0        0    0.0        0    0.0      4400 10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205  100.0       164   80.0        0    0.0        0    0.0        41 100.0      0      0      0      0    100          500   8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4300  100.0         0    0.0        0    0.0        0    0.0      4300 100.0      0      0      0     45     5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50000  100.0     12500   25.0     1125    3.0     3750   10.0     32625  87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46000  100.0      1460    1.0        0    0.0    14454   10.0    130086  90.0      0      0      5     60     3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25610  100.0      3842   15.0        0    0.0        0    0.0     21769 100.0      0      0      0      0    100         4087    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4160  100.0       125    3.0        0    0.0        0    0.0      4035 100.0      0      0      0     13     87           50    0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36000  100.0         0    0.0        0    0.0    12600   35.0     23400  65.0      0      0     35     55     10         5000    2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893386  100.0     34269    3.8     2175    0.3    67166    7.8    789717  91.9     0.0   4.2   14.5   43.8   37.5        23747    0.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8 MILHO SAFRINHA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27000   15.0         0    0.0        0    0.0        0    0.0     27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40000   80.0         0    0.0        0    0.0        0    0.0     40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144    4.0         0    0.0        0    0.0        0    0.0       144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3900   50.0         0    0.0        0    0.0      780   20.0      312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18200   52.0         0    0.0        0    0.0        0    0.0     18200 100.0      3     97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1080   18.0         0    0.0        0    0.0        0    0.0      1080 100.0     42     58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1200  100.0      1200  100.0        0    0.0        0    0.0         0   0.0      0      0      0      0      0        7500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7500   50.0         0    0.0        0    0.0      750   10.0      675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31911   10.0         0    0.0        0    0.0        0    0.0     3191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900    1.0         0    0.0        0    0.0        0    0.0       9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1950   65.0         0    0.0        0    0.0     195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133785    9.5      1200    0.9        0    0.0     3480    2.6    129105  97.4    42.7  57.3    0.0    0.0    0.0        75000    1.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102000  100.0         0    0.0        0    0.0        0    0.0    102000 10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591350  100.0      5914    1.0        0    0.0    23417    4.0    562019  96.0      0      5     25     58     12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491455  100.0     73718   15.0        0    0.0        0    0.0    417737 100.0      0      0      0     40     60        55000    3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290000  100.0         0    0.0     5800    2.0    29000   10.0    255200  88.0      0      0     55     4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55130  100.0         0    0.0        0    0.0        0    0.0     55130 100.0      0     60     2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222370  100.0         0    0.0        0    0.0    33356   15.0    189015  85.0      0      3     27     55     1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208500  100.0         0    0.0        0    0.0    16680    8.0    191820  92.0      0     10     39     45      6        65000   10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105450  100.0         0    0.0        0    0.0    21090   20.0     84360  80.0      0      0     35     63      2        20000    6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223390  100.0         0    0.0        0    0.0    22339   10.0    201051  90.0      0     20     4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95000  100.0         0    0.0        0    0.0     9500   10.0     85500  90.0      0      0     55     45      0         1600    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106840  100.0      1068    1.0        0    0.0     5289    5.0    100483  95.0      0      0     11     75     14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251569  100.0         0    0.0        0    0.0        0    0.0    251569 100.0      0      0     20     8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228000  100.0         0    0.0        0    0.0        0    0.0    22800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22641  100.0         0    0.0        0    0.0        0    0.0     22641 100.0      0      0     4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275200  100.0     13760    5.0        0    0.0        0    0.0    261440 100.0      0      0     30     40     3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486000  100.0         0    0.0        0    0.0    48600   10.0    437400  90.0      0      0      0     35     65       185000   11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453670  100.0     54440   12.0        0    0.0        0    0.0    399230 100.0      0      0      0     30     70        26947    1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140735  100.0      1407    1.0        0    0.0    11146    8.0    128181  92.0      0      0      3     74     23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50000  100.0         0    0.0        0    0.0    31500   63.0     18500  37.0      0     20     60     20      0         2500    1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4399300  100.0    150308    3.4     5800    0.1   251917    5.9   3991275  93.9     0.0   3.4   19.4   47.8   29.4       356047    2.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60 BATATA SAFRA DA SECA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1108   25.0         0    0.0        0    0.0        0    0.0      1108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1785   85.0         0    0.0        0    0.0       89    5.0      1696  95.0     20     40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480   40.0         0    0.0        0    0.0       96   20.0       384  8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50  100.0         0    0.0        0    0.0       10   20.0        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80   10.0         0    0.0        0    0.0        0    0.0        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900   60.0         0    0.0        0    0.0       90   10.0       81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540   30.0         0    0.0        0    0.0      54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4943   39.4         0    0.0        0    0.0      825   16.7      4118  83.3    44.9  40.6    0.0   14.4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8273  100.0      8273  100.0        0    0.0        0    0.0         0   0.0      0      0      0      0      0       18425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179  100.0       116   65.0        0    0.0        6   10.0        56  90.0      0      0      0      0    100          390   18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1650  100.0      1238   75.0       41   10.0       83   20.0       289  70.0      0      0      0     30     70        37000   71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480  100.0      1480  100.0        0    0.0        0    0.0         0   0.0      0      0      0      0      0        444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50  100.0        45   90.0        0    0.0        5  100.0         0   0.0      0      0      0     40     60          800   79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41  100.0        31   75.0        0    0.0        4   40.0         6  60.0      0      0      0      0    100          260   7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850  100.0       723   85.0        6    5.0       13   10.0       108  85.0      0      0      0     30     70        12000   50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2000  100.0      1920   96.0        0    0.0       16   20.0        64  80.0      0      0      0      0    100        53760   95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2300  100.0      2300  100.0        0    0.0        0    0.0         0   0.0      0      0      0      0      0        530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16873  100.0     16175   95.9       48    6.8      127   18.1       524  75.0     0.0   0.0    0.0   23.5   76.5       386866   92.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140  100.0       140  100.0        0    0.0        0    0.0         0   0.0      0      0      0      0      0         462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15  100.0        15  100.0        0    0.0        0    0.0         0   0.0      0      0      0      0      0          12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22  100.0        22  100.0        0    0.0        0    0.0         0   0.0      0      0      0      0      0          19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5084  100.0      5084  100.0        0    0.0        0    0.0         0   0.0      0      0      0      0      0        70000   76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198  100.0       198  100.0        0    0.0        0    0.0         0   0.0      0      0      0      0      0         1550   78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230  100.0       230  100.0        0    0.0        0    0.0         0   0.0      0      0      0      0      0         2000   66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400  100.0      1400  100.0        0    0.0        0    0.0         0   0.0      0      0      0      0      0        25000   80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25  100.0        25  100.0        0    0.0        0    0.0         0   0.0      0      0      0      0      0          65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102  100.0       102  100.0        0    0.0        0    0.0         0   0.0      0      0      0      0      0         2600   98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50  100.0        43   85.0        0    0.0        0    0.0         8 100.0      0      0      0      0    100          115   40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77  100.0        77  100.0        0    0.0        0    0.0         0   0.0      0      0      0      0      0          600   51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134  100.0       134  100.0        0    0.0        0    0.0         0   0.0      0      0      0      0      0         1450   7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160  100.0       152   95.0        0    5.0        8   95.0         0   0.0      0      0      0      0    100         1600   66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7637  100.0      7622   99.8        0    2.6        8   49.0         8  48.4     0.0   0.0    0.0    0.0  100.0       110517   77.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8840  100.0      8840  100.0        0    0.0        0    0.0         0   0.0      0      0      0      0      0         7500   74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4670  100.0      4670  100.0        0    0.0        0    0.0         0   0.0      0      0      0      0      0         2500   76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461  100.0       461  100.0        0    0.0        0    0.0         0   0.0      0      0      0      0      0          440   99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10760  100.0     10760  100.0        0    0.0        0    0.0         0   0.0      0      0      0      0      0         7200   70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6957  100.0      6957  100.0        0    0.0        0    0.0         0   0.0      0      0      0      0      0         4750   88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5356  100.0     25356  100.0        0    0.0        0    0.0         0   0.0      0      0      0      0      0        29500   88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13248  100.0     13248  100.0        0    0.0        0    0.0         0   0.0      0      0      0      0      0        1230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4673  100.0      4673  100.0        0    0.0        0    0.0         0   0.0      0      0      0      0      0         2250   43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2580  100.0      2580  100.0        0    0.0        0    0.0         0   0.0      0      0      0      0      0         1539   7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195  100.0       195  100.0        0    0.0        0    0.0         0   0.0      0      0      0      0      0          232   92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3975  100.0      3975  100.0        0    0.0        0    0.0         0   0.0      0      0      0      0      0         2819   82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3600  100.0      3600  100.0        0    0.0        0    0.0         0   0.0      0      0      0      0      0         1465   81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85315  100.0     85315  100.0        0    0.0        0    0.0         0   0.0     0.0   0.0    0.0    0.0    0.0        72496   82.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9080  100.0      9080  100.0        0    0.0        0    0.0         0   0.0      0      0      0      0      0        2324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291420  100.0    290694  100.0        0    0.0        0    0.0         0   0.0      0      0      0      0      0       792000   89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211450  100.0    208370  100.0        0    0.0        0    0.0         0   0.0      0      0      0      0      0       527000   69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90000  100.0     76500  100.0        0    0.0        0    0.0         0   0.0      0      0      0      0      0       190700   91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3820  100.0      3620  100.0        0    0.0        0    0.0         0   0.0      0      0      0      0      0         938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9600  100.0      9600  100.0        0    0.0        0    0.0         0   0.0      0      0      0      0      0        21500   75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31300  100.0     22800  100.0        0    0.0        0    0.0         0   0.0      0      0      0      0      0        50000   78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6420  100.0      6395  100.0        0    0.0        0    0.0         0   0.0      0      0      0      0      0        20550   9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168543  100.0    166720  100.0        0    0.0        0    0.0         0   0.0      0      0      0      0      0       300000   54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17586  100.0     16741  100.0        0    0.0        0    0.0         0   0.0      0      0      0      0      0        4936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1365  100.0      1365  100.0        0    0.0        0    0.0         0   0.0      0      0      0      0      0         5100   96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22750  100.0     22750  100.0        0    0.0        0    0.0         0   0.0      0      0      0      0      0        75000   95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354570  100.0    340710  100.0        0    0.0        0    0.0         0   0.0      0      0      0      0      0       826915   79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96693  100.0     81216  100.0        0    0.0        0    0.0         0   0.0      0      0      0      0      0       141000   84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3600  100.0      3600  100.0        0    0.0        0    0.0         0   0.0      0      0      0      0      0         618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514734  100.0   1449423  100.0        0    0.0        0    0.0         0   0.0     0.0   0.0    0.0    0.0    0.0      3593378   80.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300  100.0       300  100.0        0    0.0        0    0.0         0   0.0      0      0      0      0      0          67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27800  100.0     27800  100.0        0    0.0        0    0.0         0   0.0      0      0      0      0      0        72000   83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300  100.0      1300  100.0        0    0.0        0    0.0         0   0.0      0      0      0      0      0         403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600  100.0       600  100.0        0    0.0        0    0.0         0   0.0      0      0      0      0      0         1000   92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2332  100.0      2332  100.0        0    0.0        0    0.0         0   0.0      0      0      0      0      0         653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12485  100.0     12485  100.0        0    0.0        0    0.0         0   0.0      0      0      0      0      0        26000   98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200  100.0       200  100.0        0    0.0        0    0.0         0   0.0      0      0      0      0      0          4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45017  100.0     45017  100.0        0    0.0        0    0.0         0   0.0     0.0   0.0    0.0    0.0    0.0       110638   88.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2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0        SEMANA: 052010                          REMESSA:  01/02/20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64500  100.0     64500  100.0        0    0.0        0    0.0         0   0.0      0      0      0      0      0        21112   19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109655  100.0    109655  100.0        0    0.0        0    0.0         0   0.0      0      0      0      0      0        85000   35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144400  100.0    134010  100.0        0    0.0        0    0.0         0   0.0      0      0      0      0      0       100000   35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170000  100.0    170000  100.0        0    0.0        0    0.0         0   0.0      0      0      0      0      0       168500   7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12260  100.0     12260  100.0        0    0.0        0    0.0         0   0.0      0      0      0      0      0        2415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107200  100.0    104800  100.0        0    0.0        0    0.0         0   0.0      0      0      0      0      0       157000   8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58500  100.0     58500  100.0        0    0.0        0    0.0         0   0.0      0      0      0      0      0        80000   48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2050  100.0     12050  100.0        0    0.0        0    0.0         0   0.0      0      0      0      0      0        17500   61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86250  100.0     86250  100.0        0    0.0        0    0.0         0   0.0      0      0      0      0      0        65000   48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43770  100.0     43770  100.0        0    0.0        0    0.0         0   0.0      0      0      0      0      0        68500   88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15600  100.0     15430  100.0        0    0.0        0    0.0         0   0.0      0      0      0      0      0        23010   79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41729  100.0     41529  100.0        0    0.0        0    0.0         0   0.0      0      0      0      0      0        30000   35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87000  100.0     87000  100.0        0    0.0        0    0.0         0   0.0      0      0      0      0      0       100000   5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53650  100.0    153650  100.0        0    0.0        0    0.0         0   0.0      0      0      0      0      0       235000   75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86610  100.0     86610  100.0        0    0.0        0    0.0         0   0.0      0      0      0      0      0       111588   56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4997  100.0      4997  100.0        0    0.0        0    0.0         0   0.0      0      0      0      0      0         5300   46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5000  100.0      5000  100.0        0    0.0        0    0.0         0   0.0      0      0      0      0      0         7500   78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308782  100.0   1295622  100.0        0    0.0        0    0.0         0   0.0     0.0   0.0    0.0    0.0    0.0      1444063   58.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5:00Z</dcterms:created>
  <dc:creator>seab</dc:creator>
  <dc:description/>
  <dc:language>en-US</dc:language>
  <cp:lastModifiedBy>seab</cp:lastModifiedBy>
  <dcterms:modified xsi:type="dcterms:W3CDTF">2010-02-02T13:25:00Z</dcterms:modified>
  <cp:revision>2</cp:revision>
  <dc:subject/>
  <dc:title/>
</cp:coreProperties>
</file>